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270</wp:posOffset>
                </wp:positionH>
                <wp:positionV relativeFrom="paragraph">
                  <wp:posOffset>239395</wp:posOffset>
                </wp:positionV>
                <wp:extent cx="1608455" cy="6901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690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000000"/>
                                <w:sz w:val="96"/>
                                <w:szCs w:val="96"/>
                              </w:rPr>
                              <w:t>办公室文员英文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543.4pt;mso-wrap-distance-left:9.05pt;mso-wrap-distance-right:9.05pt;mso-wrap-distance-top:0pt;mso-wrap-distance-bottom:0pt;margin-top:18.8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color w:val="000000"/>
                          <w:sz w:val="96"/>
                          <w:szCs w:val="96"/>
                        </w:rPr>
                        <w:t>办公室文员英文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ENERAL OFFICE CLERK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  <w:br/>
        <w:t>Sandy Lin 15/F,TOWER2 ,BRIGHT CHINA,BUILDING1,BEIJING. </w:t>
        <w:br/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KILLS: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yping 65+wpm. </w:t>
        <w:br/>
        <w:t>Strong knowledge of general accounting procedures. </w:t>
        <w:br/>
        <w:t>Ability to work under pressure in a fast-paced environment and manage multiple tasks. </w:t>
        <w:br/>
        <w:t>Ability to work independently with good organizational and communication skills. </w:t>
        <w:br/>
        <w:t>Experience working for a large corporation. </w:t>
        <w:br/>
        <w:t>Professional appearance and attitude. </w:t>
        <w:br/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PERIENCE: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  <w:br/>
        <w:t>1989-Present CARTER TRUST </w:t>
        <w:br/>
        <w:t>Office Clerk </w:t>
        <w:br/>
        <w:t>Transcribe statements form insureds,type letters to attorneys,insureds,and other insurance companies.Manage timely payment of worker‘s compensation checks and the timely filing of workers‘ compensation forms;type confidential material such as employee appraisals for the Claims Manager.Extensive workload on IBM 3090 processing insurance claims,payments,and recovery checks.Print checks to insureds and vendors.Answer telephone inquiries from insureds,claimants,and agents. </w:t>
        <w:br/>
        <w:br/>
        <w:t>1985-1989 FEDERAL UNION INSURANCE CO. </w:t>
        <w:br/>
        <w:t>Clerical Supervisor </w:t>
        <w:br/>
        <w:t>Supervised the clerical staff consisting of three clerical employees.Acted in the capacity of Administrative to the Claims Manager,typed letters to attorneys,insureds,etc.,and handled special projects and reports from the Boston office. </w:t>
        <w:br/>
        <w:br/>
        <w:t>1981-1985 MAPLEROOT HIGH SCHOOL </w:t>
        <w:br/>
        <w:t>Payroll Clerk </w:t>
        <w:br/>
        <w:t>Handled a monthly payroll for 500 hourly employees.Prepared quarterly federal withholding tax returns and labor statistics report. </w:t>
        <w:br/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DUCATION: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  <w:br/>
        <w:t>H.S. Diploma </w:t>
        <w:br/>
        <w:t>Certificate in WordPerfect 5.1 </w:t>
        <w:br/>
        <w:t>Certificate in Lotus 1-2-3 </w:t>
        <w:br/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MPUTERS: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  <w:br/>
        <w:t>WordPerfect 5.1,Lotus 1-2-3,E-Mail,IBM System </w:t>
        <w:br/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REFERENCES: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urnished upon request. </w:t>
        <w:br/>
        <w:br/>
        <w:t>Skills section focuses employer‘s attention on candidate‘s relevant qualifications. </w:t>
        <w:br/>
        <w:t>Work experience is emphasized,while limited education is de-emphasized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9:4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