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sume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90"/>
        <w:gridCol w:w="1395"/>
        <w:gridCol w:w="2347"/>
        <w:gridCol w:w="2115"/>
      </w:tblGrid>
      <w:tr>
        <w:trPr>
          <w:trHeight w:val="44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63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标准通用空白英文简历表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dc:language>en-US</dc:language>
  <cp:lastModifiedBy>Administrator</cp:lastModifiedBy>
  <dcterms:modified xsi:type="dcterms:W3CDTF">2016-03-24T09:34:20Z</dcterms:modified>
  <cp:revision>1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