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75" w:before="0" w:after="280"/>
        <w:rPr>
          <w:rFonts w:ascii="Arial" w:hAnsi="Arial" w:cs="Arial"/>
          <w:color w:val="FF0000"/>
        </w:rPr>
      </w:pPr>
      <w:r>
        <w:rPr>
          <w:rFonts w:ascii="Arial" w:hAnsi="Arial" w:cs="Arial"/>
          <w:color w:val="FF0000"/>
        </w:rPr>
        <w:t>中小学生寒假安全手册</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进入寒假，中小学生从紧张的学习压力中解脱出来，上网、聚会、玩儿，成了很多学生释放压力的方法，再加上春节期间燃放烟花爆竹，学生们因为各种意外受到伤害，有时甚至会危及生命。</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如何尽量避免各种危险的发生？突发意外如何紧急处理，通过分析急救中心医护人员曾遇到过的真实案例，让学生和家长能及早注意假期学生容易发生的意外，并介绍一些急救知识。</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1</w:t>
      </w:r>
      <w:r>
        <w:rPr>
          <w:rStyle w:val="StrongEmphasis"/>
          <w:rFonts w:ascii="Simsun;Times New Roman" w:hAnsi="Simsun;Times New Roman" w:cs="Simsun;Times New Roman"/>
          <w:color w:val="333333"/>
          <w:sz w:val="21"/>
          <w:szCs w:val="21"/>
        </w:rPr>
        <w:t>同学聚会拼酒导致酒精中毒</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太原市急救中心接到报警电话，某饭店内，有人醉酒，人事不省。接到报警后，急救中心的医护人员立刻出诊，并很快赶到现场。医护人员发现，喝酒的是几名学生，其中一名躺在地上一动不动，其他几人也东倒西歪。打电话报警的学生满嘴酒气，介绍情况时颠三倒四。</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原来，喝酒的都是高二的学生，他们既是同学也是关系非常好的朋友。其中有一名学生转学到其他学校，平时大家都上课，学习非常紧张，难得一聚。好不容易放假休息，几个孩子一起到饭店聚会。有人说聚会不喝酒没意思，其他人就起哄说不醉不归。</w:t>
      </w:r>
      <w:r>
        <w:rPr>
          <w:rFonts w:cs="Simsun;Times New Roman" w:ascii="Simsun;Times New Roman" w:hAnsi="Simsun;Times New Roman"/>
          <w:color w:val="333333"/>
          <w:sz w:val="21"/>
          <w:szCs w:val="21"/>
        </w:rPr>
        <w:t>5</w:t>
      </w:r>
      <w:r>
        <w:rPr>
          <w:rFonts w:ascii="Simsun;Times New Roman" w:hAnsi="Simsun;Times New Roman" w:cs="Simsun;Times New Roman"/>
          <w:color w:val="333333"/>
          <w:sz w:val="21"/>
          <w:szCs w:val="21"/>
        </w:rPr>
        <w:t>个人先喝了两瓶白酒，后来喝了多少啤酒他们自己也记不清了。直到有个孩子醉倒在地，怎么叫都不醒，其他孩子才着了急，赶紧拨打了</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医护人员初步诊断这名学生是酒精中毒，并做了相应处理，及时送往附近医院。</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以往学生酒精中毒的案例并不多，但是随着人们的生活水平提高，学生们的零花钱越来越多，加上中学生学习压力大，学生们喝酒引起酒精中毒和酒后打架的比例增加。”太原市急救中心主治医师安彦君介绍，尤其是春节前后，很多学生聚会，有些学生爱起哄，很容易拼酒，引起酒精中毒。</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首先家长应该给孩子做好正确交友的榜样，自己做到不酗酒。其次，家长要向孩子普及饮酒的危害，劝诫孩子不要饮酒。同时，家长不仅要关心孩子的学习，更应该关注孩子的心理，帮助孩子通过正确的方式减压。</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急救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一旦醉酒，容易因呕吐引起呼吸道堵塞，造成窒息。因此，最好让醉酒的人侧卧，及时清理呕吐物，注意保持呼吸道的畅通。“很多人认为浓茶和咖啡可以解酒，其实这是一个误区。”安彦君介绍，茶叶中的茶碱可引起血管收缩、血压上升，咖啡中的咖啡因会刺激神经兴奋，引起心率加快，对解酒都有不利的作用。正确的做法可以喝浓糖水解酒，或到药店买正规的解酒药，在专业人士的指导下服用。</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此外，醉酒者如果呕吐出咖啡色的物质，有可能是胃黏膜破损，这种情况要及时到医院就医。</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2</w:t>
      </w:r>
      <w:r>
        <w:rPr>
          <w:rStyle w:val="StrongEmphasis"/>
          <w:rFonts w:ascii="Simsun;Times New Roman" w:hAnsi="Simsun;Times New Roman" w:cs="Simsun;Times New Roman"/>
          <w:color w:val="333333"/>
          <w:sz w:val="21"/>
          <w:szCs w:val="21"/>
        </w:rPr>
        <w:t>连续多天上网</w:t>
      </w:r>
      <w:r>
        <w:rPr>
          <w:rStyle w:val="StrongEmphasis"/>
          <w:rFonts w:ascii="Simsun;Times New Roman" w:hAnsi="Simsun;Times New Roman" w:cs="Simsun;Times New Roman" w:eastAsia="Simsun;Times New Roman"/>
          <w:color w:val="333333"/>
          <w:sz w:val="21"/>
          <w:szCs w:val="21"/>
        </w:rPr>
        <w:t xml:space="preserve"> </w:t>
      </w:r>
      <w:r>
        <w:rPr>
          <w:rStyle w:val="StrongEmphasis"/>
          <w:rFonts w:ascii="Simsun;Times New Roman" w:hAnsi="Simsun;Times New Roman" w:cs="Simsun;Times New Roman"/>
          <w:color w:val="333333"/>
          <w:sz w:val="21"/>
          <w:szCs w:val="21"/>
        </w:rPr>
        <w:t>直到晕迷抽搐</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19</w:t>
      </w:r>
      <w:r>
        <w:rPr>
          <w:rFonts w:ascii="Simsun;Times New Roman" w:hAnsi="Simsun;Times New Roman" w:cs="Simsun;Times New Roman"/>
          <w:color w:val="333333"/>
          <w:sz w:val="21"/>
          <w:szCs w:val="21"/>
        </w:rPr>
        <w:t>日，有人拨打</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报警：“有人在网吧晕倒，并且全身抽搐。”太原市急救中心的医护人员接到报警后立刻赶到现场。在一家空气污浊的网吧里，一名中学生模样的人躺在网吧的沙发上，翻白眼，手脚不时抽搐。</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报警的是网吧网管，网管介绍，晕倒的人是附近的一名高三学生。放假后，他的父母正好都不在家，他就每天泡在网吧。一日三餐都不出网吧，不是泡面就是盒饭，晚上还要通宵上网，连续两天三夜，最多睡了五六个小时。当天，正在上网的时候，他突然晕倒。网管及时拨打</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报警。</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医护人员及时进行处理，并将其送往医院，初步诊断该学生得了癫痫。</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上学时孩子在学校有老师管理，放假后，很多家长忙于工作，就让孩子“放了羊”。尤其是现在很多孩子都喜欢上网、玩电脑游戏，放假后如果忽略了对孩子的管理，就容易让孩子沉迷于电脑游戏或网络，不仅影响学习，更危害孩子的身体健康。</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因此，放假后，家长更应加强对孩子的监管，限制孩子上网和玩电脑的时间。可以在电脑上安装专门控制孩子上网时间的软件。对于年满</w:t>
      </w:r>
      <w:r>
        <w:rPr>
          <w:rFonts w:cs="Simsun;Times New Roman" w:ascii="Simsun;Times New Roman" w:hAnsi="Simsun;Times New Roman"/>
          <w:color w:val="333333"/>
          <w:sz w:val="21"/>
          <w:szCs w:val="21"/>
        </w:rPr>
        <w:t>18</w:t>
      </w:r>
      <w:r>
        <w:rPr>
          <w:rFonts w:ascii="Simsun;Times New Roman" w:hAnsi="Simsun;Times New Roman" w:cs="Simsun;Times New Roman"/>
          <w:color w:val="333333"/>
          <w:sz w:val="21"/>
          <w:szCs w:val="21"/>
        </w:rPr>
        <w:t>岁的中学生，家长要管理好身份证，以免孩子到网吧上网。</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同时，家长最好多抽出时间，在假期与孩子一起外出参加一些有益身心的户外活动，让孩子既能休息放松，又能呼吸新鲜空气有益健康。</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急救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如果遇到上网晕迷的人怎么办？太原市急救中心主治医师安彦君介绍，最重要的是保持晕迷者呼吸道的通畅，避免窒息。可以解松晕迷者的衣物，让晕迷者附近的空气保持流通。同时，用拇指掐晕迷者的人中穴。</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如果没有专业的知识最好不要轻易搬动晕迷者，及时拨打</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急救电话，等待专业的急救医护人员救援。</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门外燃放鞭炮</w:t>
      </w:r>
      <w:r>
        <w:rPr>
          <w:rFonts w:ascii="Simsun;Times New Roman" w:hAnsi="Simsun;Times New Roman" w:cs="Simsun;Times New Roman" w:eastAsia="Simsun;Times New Roman"/>
          <w:color w:val="333333"/>
          <w:sz w:val="21"/>
          <w:szCs w:val="21"/>
        </w:rPr>
        <w:t xml:space="preserve"> </w:t>
      </w:r>
      <w:r>
        <w:rPr>
          <w:rFonts w:ascii="Simsun;Times New Roman" w:hAnsi="Simsun;Times New Roman" w:cs="Simsun;Times New Roman"/>
          <w:color w:val="333333"/>
          <w:sz w:val="21"/>
          <w:szCs w:val="21"/>
        </w:rPr>
        <w:t>引燃室内存货</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9</w:t>
      </w:r>
      <w:r>
        <w:rPr>
          <w:rFonts w:ascii="Simsun;Times New Roman" w:hAnsi="Simsun;Times New Roman" w:cs="Simsun;Times New Roman"/>
          <w:color w:val="333333"/>
          <w:sz w:val="21"/>
          <w:szCs w:val="21"/>
        </w:rPr>
        <w:t>日，除夕，本来是全家团圆，喜迎新年的时候，太原市急救中心突然接到报警电话。一个孩子的父亲在门外放炮时，一个点燃的鞭炮竟然迸到室内，把室内存放的烟花鞭炮全部引燃，当时他的孩子正在家里玩，被引燃的烟花鞭炮烧伤。</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急救中心的医护人员赶到现场发现，出事房间的火已经被扑灭，一片狼藉。孩子躺在其他房间，身上多处烧伤。</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医护人员紧急处理后将孩子送往附近医院，虽然孩子保住了性命，但是全身多处重度烧伤。</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很多家庭过春节时都要购买大量烟花鞭炮，而且也没有专门的存放房间。有的就放在阳台，有的放在书房，有的甚至放在卧室。这样就造成了严重的安全隐患。家里如果有吸烟的人，有可能因吸烟引燃放在室内的烟花、鞭炮造成事故。还有些人将准备燃放的烟花、鞭炮放置得与正在燃放的烟花、鞭炮距离很近，很容易被正在燃放的烟花、鞭炮引燃，造成危险。因此，家庭购置的烟花、鞭炮一定要放在阴冷、干燥、不住人的房间，并注意远离吸烟的人。在燃放鞭炮时一定要远离人群，远离其他没有点燃的烟花、鞭炮。此外，谨记燃放后的烟花一定不要让孩子上前观看，玩耍。</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急救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如炸伤部位表浅，出血不多，清除浅表异物后，立即用干净布片予以包扎，并抬高患肢</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高举过心脏</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如手部或足部炸伤面积较大，血流不止，应迅速用手按住出血部位的上方，或用橡皮带或粗布条扎住出血部位的上方，以阻断血运而止血。但应注意每隔</w:t>
      </w:r>
      <w:r>
        <w:rPr>
          <w:rFonts w:cs="Simsun;Times New Roman" w:ascii="Simsun;Times New Roman" w:hAnsi="Simsun;Times New Roman"/>
          <w:color w:val="333333"/>
          <w:sz w:val="21"/>
          <w:szCs w:val="21"/>
        </w:rPr>
        <w:t>20—30</w:t>
      </w:r>
      <w:r>
        <w:rPr>
          <w:rFonts w:ascii="Simsun;Times New Roman" w:hAnsi="Simsun;Times New Roman" w:cs="Simsun;Times New Roman"/>
          <w:color w:val="333333"/>
          <w:sz w:val="21"/>
          <w:szCs w:val="21"/>
        </w:rPr>
        <w:t>分钟将止血带放松几分钟，以免引起肢体缺血性坏死。</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若炸伤面积大、出血不止，应立即用干净纱布或干净棉织品进行局部填塞加压包扎，切忌局部填塞炭末等。若烧伤处皮肤尚完整，应尽快局部降温，比如，将烧伤处置于水龙头下冲洗约</w:t>
      </w:r>
      <w:r>
        <w:rPr>
          <w:rFonts w:cs="Simsun;Times New Roman" w:ascii="Simsun;Times New Roman" w:hAnsi="Simsun;Times New Roman"/>
          <w:color w:val="333333"/>
          <w:sz w:val="21"/>
          <w:szCs w:val="21"/>
        </w:rPr>
        <w:t>10</w:t>
      </w:r>
      <w:r>
        <w:rPr>
          <w:rFonts w:ascii="Simsun;Times New Roman" w:hAnsi="Simsun;Times New Roman" w:cs="Simsun;Times New Roman"/>
          <w:color w:val="333333"/>
          <w:sz w:val="21"/>
          <w:szCs w:val="21"/>
        </w:rPr>
        <w:t>分钟。用一块松软潮湿、最好是消毒的垫子包扎伤处，注意不要太紧。</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4</w:t>
      </w:r>
      <w:r>
        <w:rPr>
          <w:rStyle w:val="StrongEmphasis"/>
          <w:rFonts w:ascii="Simsun;Times New Roman" w:hAnsi="Simsun;Times New Roman" w:cs="Simsun;Times New Roman"/>
          <w:color w:val="333333"/>
          <w:sz w:val="21"/>
          <w:szCs w:val="21"/>
        </w:rPr>
        <w:t>边玩边吃零食</w:t>
      </w:r>
      <w:r>
        <w:rPr>
          <w:rStyle w:val="StrongEmphasis"/>
          <w:rFonts w:ascii="Simsun;Times New Roman" w:hAnsi="Simsun;Times New Roman" w:cs="Simsun;Times New Roman" w:eastAsia="Simsun;Times New Roman"/>
          <w:color w:val="333333"/>
          <w:sz w:val="21"/>
          <w:szCs w:val="21"/>
        </w:rPr>
        <w:t xml:space="preserve"> </w:t>
      </w:r>
      <w:r>
        <w:rPr>
          <w:rStyle w:val="StrongEmphasis"/>
          <w:rFonts w:ascii="Simsun;Times New Roman" w:hAnsi="Simsun;Times New Roman" w:cs="Simsun;Times New Roman"/>
          <w:color w:val="333333"/>
          <w:sz w:val="21"/>
          <w:szCs w:val="21"/>
        </w:rPr>
        <w:t>气管吸入异物</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11</w:t>
      </w:r>
      <w:r>
        <w:rPr>
          <w:rFonts w:ascii="Simsun;Times New Roman" w:hAnsi="Simsun;Times New Roman" w:cs="Simsun;Times New Roman"/>
          <w:color w:val="333333"/>
          <w:sz w:val="21"/>
          <w:szCs w:val="21"/>
        </w:rPr>
        <w:t>日，一名家长拨打</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向太原市急救中心求助，他家</w:t>
      </w:r>
      <w:r>
        <w:rPr>
          <w:rFonts w:cs="Simsun;Times New Roman" w:ascii="Simsun;Times New Roman" w:hAnsi="Simsun;Times New Roman"/>
          <w:color w:val="333333"/>
          <w:sz w:val="21"/>
          <w:szCs w:val="21"/>
        </w:rPr>
        <w:t>8</w:t>
      </w:r>
      <w:r>
        <w:rPr>
          <w:rFonts w:ascii="Simsun;Times New Roman" w:hAnsi="Simsun;Times New Roman" w:cs="Simsun;Times New Roman"/>
          <w:color w:val="333333"/>
          <w:sz w:val="21"/>
          <w:szCs w:val="21"/>
        </w:rPr>
        <w:t>岁的男孩一边玩一边把花生米扔到空中用嘴接，一不小心竟然将花生米卡到了气管，孩子一直咳嗽，家长不断拍孩子的后背，花生米还是没有出来。家长没办法，只能拨打</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求助。</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急救中心医护人员及时赶到现场，发现孩子的脸色已经有些变紫，通过紧急处理，终于把卡孩子气管里的花生米取了出来。</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不少年龄较小的孩子习惯一边玩一边吃零食，还有的孩子喜欢将食物抛起来，用嘴接着吃。这种情况很容易造成食物被意外吸入气管，引起窒息。同时，不少孩子爱吃饼干，吃饼干时，如果孩子奔跑、玩耍，或者大笑时，就有可能把饼干屑吸入气管。</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家长要教育孩子不要边吃边玩，也不要用食物做游戏。此外，孩子吃东西时，家长不要和孩子逗乐，避免气管吸入异物。</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急救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气管吸入异物后，最简单的办法是拍后背，通过咳嗽把异物咳出。如这种方法不管用，可以让吸入异物者弯腰，其他人用椅背或拳抵住其肚脐上方两指处，用力向斜上方顶，将异物吐出。如果还是无效，就要及时拨打</w:t>
      </w:r>
      <w:r>
        <w:rPr>
          <w:rFonts w:cs="Simsun;Times New Roman" w:ascii="Simsun;Times New Roman" w:hAnsi="Simsun;Times New Roman"/>
          <w:color w:val="333333"/>
          <w:sz w:val="21"/>
          <w:szCs w:val="21"/>
        </w:rPr>
        <w:t>120</w:t>
      </w:r>
      <w:r>
        <w:rPr>
          <w:rFonts w:ascii="Simsun;Times New Roman" w:hAnsi="Simsun;Times New Roman" w:cs="Simsun;Times New Roman"/>
          <w:color w:val="333333"/>
          <w:sz w:val="21"/>
          <w:szCs w:val="21"/>
        </w:rPr>
        <w:t>求助，避免窒息。如果异物未进入气管，而是食道，如硬币、戒指等，家长不要慌，最好的办法是不要吃东西、不要喝水，马上去医院，去医院时，家长最好准备一个同样的东西给医生看。“如果异物卡在食道，不同的形状，要用不同的方法取出来。如果是吞下尖锐的或有腐蚀性的东西，要立即就诊，拖延时间越长，对食道损伤越大。”太原市急救中心主治医师安彦君介绍，有些家长以为食道卡住东西，可用食物吞咽带下去，这是错的，只会加重异物对食道的损伤。他再次强调，食道异物阻塞后，应该不吃不喝，尽量减少吞咽动作。记者　王也</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寒假来临，最高兴的是孩子，而家长也觉得孩子辛苦了一学期，也应该让他们好好放松放松，孩子外出的时间是上学期间的好几倍。外出时间多了，家长必须考虑孩子的人身安全，尤其春节期间，各种活动很多，一旦外出，家长不仅自己要注意孩子的安全，还应教会孩子一些防范措施。</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1</w:t>
      </w:r>
      <w:r>
        <w:rPr>
          <w:rStyle w:val="StrongEmphasis"/>
          <w:rFonts w:ascii="Simsun;Times New Roman" w:hAnsi="Simsun;Times New Roman" w:cs="Simsun;Times New Roman"/>
          <w:color w:val="333333"/>
          <w:sz w:val="21"/>
          <w:szCs w:val="21"/>
        </w:rPr>
        <w:t>孩子走失家长可启用“十人四追法”</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大年初三，太原市动物园庙会内发生一起儿童走失案。小孩子不懂事，在与父母外出时，因吃零食问题发生争执。当妈的也是爆脾气，说了两句狠话，便将孩子留在了路边的小吃摊位，独自一人向前继续行走。家长此举本是想吓唬孩子，不想转眼工夫，再回小吃摊寻找孩子时，刚上小学的儿子竟然不见了。</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儿童走失的情景大都类似。”警方介绍，几乎每年春节期间，在人流密集处总会发生几起儿童走失案件。有的孩子走失了，运气好的话，会遇到警察或者好心人，一场虚惊后被找到。但是，也有一种可能性，就是孩子遇到了拐卖儿童的人贩子。</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见过太多因丢失孩子而追悔莫及的家长后，民警提醒各位父母注意：</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除自己家里人外，不能相信任何接近孩子的人，包括雇工、老乡、新认识的朋友等。</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不要以为抢夺孩子的人一定是恶狠狠的，有些人贩子是笑脸相迎，披着羊皮的，有的为达目的，甚至可以在身边潜伏一段时间。</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少带孩子到没有安全措施的公共场合去，实在要带出去，应由有社会经验的成人带着。</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最关键的一点，就是带着孩子时，不论什么情况，都要小心谨慎，不能把孩子放离视线之外。</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应对走失</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孩子走失的第一个</w:t>
      </w:r>
      <w:r>
        <w:rPr>
          <w:rFonts w:cs="Simsun;Times New Roman" w:ascii="Simsun;Times New Roman" w:hAnsi="Simsun;Times New Roman"/>
          <w:color w:val="333333"/>
          <w:sz w:val="21"/>
          <w:szCs w:val="21"/>
        </w:rPr>
        <w:t>24</w:t>
      </w:r>
      <w:r>
        <w:rPr>
          <w:rFonts w:ascii="Simsun;Times New Roman" w:hAnsi="Simsun;Times New Roman" w:cs="Simsun;Times New Roman"/>
          <w:color w:val="333333"/>
          <w:sz w:val="21"/>
          <w:szCs w:val="21"/>
        </w:rPr>
        <w:t>小时，是最关键的寻找期。统计以往的儿童被拐卖案件，错过此段时间，孩子大都已被倒手转卖，这对后期的寻找是极为不利的。”警方介绍，针对宝贝走失之后，家长如何寻找最有效的问题，中国人民公安大学教授、少年儿童犯罪预防专家王大伟博士有一个“十人四追法”在网上已经广泛流传。这个方法简单快速，却又非常细腻，绝对不能搞错操作细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第一，原地不动；第二，广播寻人；第三，启用“十人四追法”，前提必须是母亲原地不动、父亲发动亲友</w:t>
      </w:r>
      <w:r>
        <w:rPr>
          <w:rFonts w:cs="Simsun;Times New Roman" w:ascii="Simsun;Times New Roman" w:hAnsi="Simsun;Times New Roman"/>
          <w:color w:val="333333"/>
          <w:sz w:val="21"/>
          <w:szCs w:val="21"/>
        </w:rPr>
        <w:t>10</w:t>
      </w:r>
      <w:r>
        <w:rPr>
          <w:rFonts w:ascii="Simsun;Times New Roman" w:hAnsi="Simsun;Times New Roman" w:cs="Simsun;Times New Roman"/>
          <w:color w:val="333333"/>
          <w:sz w:val="21"/>
          <w:szCs w:val="21"/>
        </w:rPr>
        <w:t>人向四个方向寻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搜寻分成粗细两层，第一层粗的搜寻就是在</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公里以内，沿着大路赶快去追，这要安排</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个人，就是一个方向起码一个人赶快出去追；细的搜寻就是在</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公里之内，到主要的火车站、汽车站去找，也是</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个人以上。</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之所以这样做，是因为有时候歹徒把小孩抱走后，他会火速赶往火车站、汽车站，买张票马上就上车，所以我们要争时间抢速度，如果能比他快，就能把他截住。</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2</w:t>
      </w:r>
      <w:r>
        <w:rPr>
          <w:rStyle w:val="StrongEmphasis"/>
          <w:rFonts w:ascii="Simsun;Times New Roman" w:hAnsi="Simsun;Times New Roman" w:cs="Simsun;Times New Roman"/>
          <w:color w:val="333333"/>
          <w:sz w:val="21"/>
          <w:szCs w:val="21"/>
        </w:rPr>
        <w:t>教导孩子不要在公开场合“炫富”</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大年初四，太原市万柏林区发生一起绑架儿童案。吴某</w:t>
      </w:r>
      <w:r>
        <w:rPr>
          <w:rFonts w:cs="Simsun;Times New Roman" w:ascii="Simsun;Times New Roman" w:hAnsi="Simsun;Times New Roman"/>
          <w:color w:val="333333"/>
          <w:sz w:val="21"/>
          <w:szCs w:val="21"/>
        </w:rPr>
        <w:t>9</w:t>
      </w:r>
      <w:r>
        <w:rPr>
          <w:rFonts w:ascii="Simsun;Times New Roman" w:hAnsi="Simsun;Times New Roman" w:cs="Simsun;Times New Roman"/>
          <w:color w:val="333333"/>
          <w:sz w:val="21"/>
          <w:szCs w:val="21"/>
        </w:rPr>
        <w:t>岁的儿子独自在路边玩耍时，突然被人掳走。很快，吴某接到绑匪打来的电话，对方开价</w:t>
      </w:r>
      <w:r>
        <w:rPr>
          <w:rFonts w:cs="Simsun;Times New Roman" w:ascii="Simsun;Times New Roman" w:hAnsi="Simsun;Times New Roman"/>
          <w:color w:val="333333"/>
          <w:sz w:val="21"/>
          <w:szCs w:val="21"/>
        </w:rPr>
        <w:t>38800</w:t>
      </w:r>
      <w:r>
        <w:rPr>
          <w:rFonts w:ascii="Simsun;Times New Roman" w:hAnsi="Simsun;Times New Roman" w:cs="Simsun;Times New Roman"/>
          <w:color w:val="333333"/>
          <w:sz w:val="21"/>
          <w:szCs w:val="21"/>
        </w:rPr>
        <w:t>元，否则就要“撕票”。幸亏警方及时介入，案发</w:t>
      </w:r>
      <w:r>
        <w:rPr>
          <w:rFonts w:cs="Simsun;Times New Roman" w:ascii="Simsun;Times New Roman" w:hAnsi="Simsun;Times New Roman"/>
          <w:color w:val="333333"/>
          <w:sz w:val="21"/>
          <w:szCs w:val="21"/>
        </w:rPr>
        <w:t>12</w:t>
      </w:r>
      <w:r>
        <w:rPr>
          <w:rFonts w:ascii="Simsun;Times New Roman" w:hAnsi="Simsun;Times New Roman" w:cs="Simsun;Times New Roman"/>
          <w:color w:val="333333"/>
          <w:sz w:val="21"/>
          <w:szCs w:val="21"/>
        </w:rPr>
        <w:t>小时后，人质获救，歹徒被警方抓获。</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经查，绑匪姓李，时年</w:t>
      </w:r>
      <w:r>
        <w:rPr>
          <w:rFonts w:cs="Simsun;Times New Roman" w:ascii="Simsun;Times New Roman" w:hAnsi="Simsun;Times New Roman"/>
          <w:color w:val="333333"/>
          <w:sz w:val="21"/>
          <w:szCs w:val="21"/>
        </w:rPr>
        <w:t>19</w:t>
      </w:r>
      <w:r>
        <w:rPr>
          <w:rFonts w:ascii="Simsun;Times New Roman" w:hAnsi="Simsun;Times New Roman" w:cs="Simsun;Times New Roman"/>
          <w:color w:val="333333"/>
          <w:sz w:val="21"/>
          <w:szCs w:val="21"/>
        </w:rPr>
        <w:t>岁，山西灵石县人。</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日中午，李某到吴某开的包子铺买包子时，二人发生口角。</w:t>
      </w:r>
      <w:r>
        <w:rPr>
          <w:rFonts w:cs="Simsun;Times New Roman" w:ascii="Simsun;Times New Roman" w:hAnsi="Simsun;Times New Roman"/>
          <w:color w:val="333333"/>
          <w:sz w:val="21"/>
          <w:szCs w:val="21"/>
        </w:rPr>
        <w:t>2013</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13</w:t>
      </w:r>
      <w:r>
        <w:rPr>
          <w:rFonts w:ascii="Simsun;Times New Roman" w:hAnsi="Simsun;Times New Roman" w:cs="Simsun;Times New Roman"/>
          <w:color w:val="333333"/>
          <w:sz w:val="21"/>
          <w:szCs w:val="21"/>
        </w:rPr>
        <w:t>日下午，见吴某</w:t>
      </w:r>
      <w:r>
        <w:rPr>
          <w:rFonts w:cs="Simsun;Times New Roman" w:ascii="Simsun;Times New Roman" w:hAnsi="Simsun;Times New Roman"/>
          <w:color w:val="333333"/>
          <w:sz w:val="21"/>
          <w:szCs w:val="21"/>
        </w:rPr>
        <w:t>9</w:t>
      </w:r>
      <w:r>
        <w:rPr>
          <w:rFonts w:ascii="Simsun;Times New Roman" w:hAnsi="Simsun;Times New Roman" w:cs="Simsun;Times New Roman"/>
          <w:color w:val="333333"/>
          <w:sz w:val="21"/>
          <w:szCs w:val="21"/>
        </w:rPr>
        <w:t>岁的儿子独自在路边玩耍，李某决心实施绑架。李某称，把孩子哄到自己家中后，还哄男孩说出其母（吴某之妻）的手机号。之后，李某给吴妻发短信，要求其准备</w:t>
      </w:r>
      <w:r>
        <w:rPr>
          <w:rFonts w:cs="Simsun;Times New Roman" w:ascii="Simsun;Times New Roman" w:hAnsi="Simsun;Times New Roman"/>
          <w:color w:val="333333"/>
          <w:sz w:val="21"/>
          <w:szCs w:val="21"/>
        </w:rPr>
        <w:t>38800</w:t>
      </w:r>
      <w:r>
        <w:rPr>
          <w:rFonts w:ascii="Simsun;Times New Roman" w:hAnsi="Simsun;Times New Roman" w:cs="Simsun;Times New Roman"/>
          <w:color w:val="333333"/>
          <w:sz w:val="21"/>
          <w:szCs w:val="21"/>
        </w:rPr>
        <w:t>元的赎金。得到消息，吴某马上报警。</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太原市公安万柏林分局接警后，根据绑匪所用手机号，很快确认其藏身之处。次日上午</w:t>
      </w:r>
      <w:r>
        <w:rPr>
          <w:rFonts w:cs="Simsun;Times New Roman" w:ascii="Simsun;Times New Roman" w:hAnsi="Simsun;Times New Roman"/>
          <w:color w:val="333333"/>
          <w:sz w:val="21"/>
          <w:szCs w:val="21"/>
        </w:rPr>
        <w:t>10</w:t>
      </w:r>
      <w:r>
        <w:rPr>
          <w:rFonts w:ascii="Simsun;Times New Roman" w:hAnsi="Simsun;Times New Roman" w:cs="Simsun;Times New Roman"/>
          <w:color w:val="333333"/>
          <w:sz w:val="21"/>
          <w:szCs w:val="21"/>
        </w:rPr>
        <w:t>时左右，李某发现自己的手机欠费，出门缴费。民警一举将其擒获，被绑男孩获救。</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绑架是指以勒索财物为目的，使用暴力、胁迫或麻醉等方法</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劫持要挟人质的犯罪行为。近年来，儿童遭遇绑架的案件时有发生，通过分析大量绑匪动机，被绑儿童的父母的“不当言行”，常常成为诱发此类犯罪的重要原因。经统计，九成以上的绑架案件因“财”而起，儿童父母在公开场合不恰当的“炫富”行为，常常为孩子引来灾祸。其次，让年龄较小的孩子独自在外玩耍，也会造成不必要的安全隐患。</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应对绑架</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不要盲目同绑匪搏斗。绑匪多是身强力壮、穷凶极恶的亡命之徒，且多为合伙作案，因此若不权衡利弊，一味鲁莽地与绑匪搏斗，他们往往会凶相毕露，铤而走险，从而招来杀身之祸。</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被绑架的儿童应尽量保持冷静．</w:t>
      </w:r>
      <w:r>
        <w:rPr>
          <w:rFonts w:ascii="Simsun;Times New Roman" w:hAnsi="Simsun;Times New Roman" w:cs="Simsun;Times New Roman" w:eastAsia="Simsun;Times New Roman"/>
          <w:color w:val="333333"/>
          <w:sz w:val="21"/>
          <w:szCs w:val="21"/>
        </w:rPr>
        <w:t xml:space="preserve"> </w:t>
      </w:r>
      <w:r>
        <w:rPr>
          <w:rFonts w:ascii="Simsun;Times New Roman" w:hAnsi="Simsun;Times New Roman" w:cs="Simsun;Times New Roman"/>
          <w:color w:val="333333"/>
          <w:sz w:val="21"/>
          <w:szCs w:val="21"/>
        </w:rPr>
        <w:t>尽可能了解自己所处的位置。如被蒙住双眼，可通过数数的方式，估算汽车行驶的时间和路途的远近，记住转弯的次数、大致的方向等。被绑架的人质要保持良好的心理状态，强迫自己多进食、饮水，保证身体有足够的水分和营养。</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在确保自身不会受到更大伤害的情况下，尽可能与绑匪巧妙周旋。如利用绑匪准许人质与亲属通话的时机，巧妙地将自己所处的位置、现状、绑匪等情况告诉亲属。</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案发后，人质的亲朋应立即报案，并提供人质的年龄、体貌特征、生活习惯、活动规律、随身携带物品、手机号码、车辆及近期的照片等资料；案发前后是否有可疑人、可疑电话或可疑车辆等情况；案发后绑匪以什么方式与亲属联系、使用的电话号码、绑匪要求家属做些什么事等。报案前后要保守秘密，决不向公安机关之外的人透露有关案情及报案的任何情况。</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3</w:t>
      </w:r>
      <w:r>
        <w:rPr>
          <w:rStyle w:val="StrongEmphasis"/>
          <w:rFonts w:ascii="Simsun;Times New Roman" w:hAnsi="Simsun;Times New Roman" w:cs="Simsun;Times New Roman"/>
          <w:color w:val="333333"/>
          <w:sz w:val="21"/>
          <w:szCs w:val="21"/>
        </w:rPr>
        <w:t>遇性侵明确拒绝最好能迅速离开</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曹某夫妻为河南籍来并打工人员。平日里，二人吃住都在施工队。</w:t>
      </w:r>
      <w:r>
        <w:rPr>
          <w:rFonts w:cs="Simsun;Times New Roman" w:ascii="Simsun;Times New Roman" w:hAnsi="Simsun;Times New Roman"/>
          <w:color w:val="333333"/>
          <w:sz w:val="21"/>
          <w:szCs w:val="21"/>
        </w:rPr>
        <w:t>201</w:t>
      </w:r>
      <w:r>
        <w:rPr>
          <w:rFonts w:cs="Simsun;Times New Roman" w:ascii="Simsun;Times New Roman" w:hAnsi="Simsun;Times New Roman"/>
          <w:color w:val="333333"/>
          <w:sz w:val="21"/>
          <w:szCs w:val="21"/>
        </w:rPr>
        <w:t>5</w:t>
      </w:r>
      <w:r>
        <w:rPr>
          <w:rFonts w:ascii="Simsun;Times New Roman" w:hAnsi="Simsun;Times New Roman" w:cs="Simsun;Times New Roman"/>
          <w:color w:val="333333"/>
          <w:sz w:val="21"/>
          <w:szCs w:val="21"/>
        </w:rPr>
        <w:t>年，学校放假后，曹某</w:t>
      </w:r>
      <w:r>
        <w:rPr>
          <w:rFonts w:cs="Simsun;Times New Roman" w:ascii="Simsun;Times New Roman" w:hAnsi="Simsun;Times New Roman"/>
          <w:color w:val="333333"/>
          <w:sz w:val="21"/>
          <w:szCs w:val="21"/>
        </w:rPr>
        <w:t>13</w:t>
      </w:r>
      <w:r>
        <w:rPr>
          <w:rFonts w:ascii="Simsun;Times New Roman" w:hAnsi="Simsun;Times New Roman" w:cs="Simsun;Times New Roman"/>
          <w:color w:val="333333"/>
          <w:sz w:val="21"/>
          <w:szCs w:val="21"/>
        </w:rPr>
        <w:t>岁的女儿因许久没见父母，便从河南来到了太原。女儿来到太原后，一家三口便随其他工友同住在工地的生活区内。</w:t>
      </w:r>
      <w:r>
        <w:rPr>
          <w:rFonts w:cs="Simsun;Times New Roman" w:ascii="Simsun;Times New Roman" w:hAnsi="Simsun;Times New Roman"/>
          <w:color w:val="333333"/>
          <w:sz w:val="21"/>
          <w:szCs w:val="21"/>
        </w:rPr>
        <w:t>201</w:t>
      </w:r>
      <w:r>
        <w:rPr>
          <w:rFonts w:cs="Simsun;Times New Roman" w:ascii="Simsun;Times New Roman" w:hAnsi="Simsun;Times New Roman"/>
          <w:color w:val="333333"/>
          <w:sz w:val="21"/>
          <w:szCs w:val="21"/>
        </w:rPr>
        <w:t>5</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8</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9</w:t>
      </w:r>
      <w:r>
        <w:rPr>
          <w:rFonts w:ascii="Simsun;Times New Roman" w:hAnsi="Simsun;Times New Roman" w:cs="Simsun;Times New Roman"/>
          <w:color w:val="333333"/>
          <w:sz w:val="21"/>
          <w:szCs w:val="21"/>
        </w:rPr>
        <w:t>日一大早，曹某将女儿独自一人留在宿舍内睡觉。不想，曹某的工友张某见女孩独自一人后，竟采用暴力和恐吓手段，欲对曹某的女儿施暴。幸亏曹某临时有事返回宿舍，女儿才躲过一劫。</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近几年的寒暑假，因父母工作忙、孩子独自在家或外出会友，而遭遇不法侵害的案件时有发生。为将此类侵害尽可能终止在“萌芽”阶段，平日里家长教育孩子应注意以下几点：在暧昧的关系中要敢于明确拒绝，否则对方会以为你不懂得法律好欺负，或以为你已默许；在对方不听劝的情况下，要迅速离开，往安全的地方转移，若在户外，可以朝门卫、保安室或商店的方向走；求救对象要明确，千万不要盲目地朝路人喊“救命”，而是要明确地向一个人求救。</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应对不法侵害</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首先，面临被性侵的危险时，应该勇敢机智地与流氓进行斗争。大声呼救不仅可以引来他人救助，对罪犯也能构成一种心理上的震慑。如果呼救不能解除困境，那就应该勇敢机智地与之搏斗。当罪犯向你扑来时，应保持身体平衡，防止跌倒。当被罪犯拦腰抱住时，可以用拳头、肘部猛击罪犯的面部、胸部或腰部，也可以用脚踢其裆部。如被摔倒，应迅速收拢双腿，当罪犯扑上来时，猛力向其头部、腹部或阴部蹬踢，力求使其因致伤而达不到强奸目的。</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如果罪犯以刀枪威胁，则需以智谋与之周旋，否则很可能被恼羞成怒的亡命之徒伤害。自卫的“武器”很多，方法也可以随机应变，如可以挥动手提包、书包、衣服去打对方，抛掷沙土眯其眼睛等。</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4</w:t>
      </w:r>
      <w:r>
        <w:rPr>
          <w:rStyle w:val="StrongEmphasis"/>
          <w:rFonts w:ascii="Simsun;Times New Roman" w:hAnsi="Simsun;Times New Roman" w:cs="Simsun;Times New Roman"/>
          <w:color w:val="333333"/>
          <w:sz w:val="21"/>
          <w:szCs w:val="21"/>
        </w:rPr>
        <w:t>如果外出尽量走繁华地带</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w:t>
      </w:r>
      <w:r>
        <w:rPr>
          <w:rFonts w:cs="Simsun;Times New Roman" w:ascii="Simsun;Times New Roman" w:hAnsi="Simsun;Times New Roman"/>
          <w:color w:val="333333"/>
          <w:sz w:val="21"/>
          <w:szCs w:val="21"/>
        </w:rPr>
        <w:t>5</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月</w:t>
      </w:r>
      <w:r>
        <w:rPr>
          <w:rFonts w:cs="Simsun;Times New Roman" w:ascii="Simsun;Times New Roman" w:hAnsi="Simsun;Times New Roman"/>
          <w:color w:val="333333"/>
          <w:sz w:val="21"/>
          <w:szCs w:val="21"/>
        </w:rPr>
        <w:t>7</w:t>
      </w:r>
      <w:r>
        <w:rPr>
          <w:rFonts w:ascii="Simsun;Times New Roman" w:hAnsi="Simsun;Times New Roman" w:cs="Simsun;Times New Roman"/>
          <w:color w:val="333333"/>
          <w:sz w:val="21"/>
          <w:szCs w:val="21"/>
        </w:rPr>
        <w:t>日下午，忻州市的</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名初中生在和平西街遭遇抢劫。在被</w:t>
      </w:r>
      <w:r>
        <w:rPr>
          <w:rFonts w:cs="Simsun;Times New Roman" w:ascii="Simsun;Times New Roman" w:hAnsi="Simsun;Times New Roman"/>
          <w:color w:val="333333"/>
          <w:sz w:val="21"/>
          <w:szCs w:val="21"/>
        </w:rPr>
        <w:t>6</w:t>
      </w:r>
      <w:r>
        <w:rPr>
          <w:rFonts w:ascii="Simsun;Times New Roman" w:hAnsi="Simsun;Times New Roman" w:cs="Simsun;Times New Roman"/>
          <w:color w:val="333333"/>
          <w:sz w:val="21"/>
          <w:szCs w:val="21"/>
        </w:rPr>
        <w:t>名“小青年”挟持到一条小巷里后，</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名初中生先后遭到</w:t>
      </w:r>
      <w:r>
        <w:rPr>
          <w:rFonts w:cs="Simsun;Times New Roman" w:ascii="Simsun;Times New Roman" w:hAnsi="Simsun;Times New Roman"/>
          <w:color w:val="333333"/>
          <w:sz w:val="21"/>
          <w:szCs w:val="21"/>
        </w:rPr>
        <w:t>6</w:t>
      </w:r>
      <w:r>
        <w:rPr>
          <w:rFonts w:ascii="Simsun;Times New Roman" w:hAnsi="Simsun;Times New Roman" w:cs="Simsun;Times New Roman"/>
          <w:color w:val="333333"/>
          <w:sz w:val="21"/>
          <w:szCs w:val="21"/>
        </w:rPr>
        <w:t>人的拳打脚踢。此后，为尽快从初中生手中弄得现金，几名“小青年”用拖把、砖头等物品殴打几名初中生，直接造成两名学生当场昏迷。案发后，几名嫌疑人被警方抓获。</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一些孩子遇到这种突发情况过于顺从，滋长了对方的嚣张气焰，回到家也不敢跟父母说，多次遭受侵害。民警表示，过激应对或者过于软弱都是不对的，要机智去应对。</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应对抢劫</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社会上以强欺弱的现象是客观存在的，同学们应有防抢劫的意识，每天不要带过多现金，注意出门时找伙伴同行，要走繁华热闹的地方。“发生抢劫特别是在人多的地方或校园内的抢劫，应采取大吼大叫的方式招来众多同学帮助自己。”民警表示，遇到校园外的抢劫时，要与歹徒周旋，为自己创造最有利的逃跑机会。</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有能力的同学，在遭遇抢劫的时候也可采取防卫。可使用防卫技能，对准歹徒要害部位</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如歹徒头部、眼睛、小腹及阴部、颈部大动脉</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猛然出击，尽可能给歹徒最大限度的打击。</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另外，抢夺案件一旦发生，同学们切记不急不乱，穷寇莫追。在平时，同学们拎包不应拎在左肩，应斜拎在右肩，不易被抢。遭抢时，千万不要硬拼，坏人往往带有凶器，拼打时可能受伤。“如果抢夺发生在学校附近，要尽可能往学校跑，若远离校园，就尽可能向人多的地方跑。要想追回财物，要与对方保持一定的距离边追边喊，引起路人注意，协助自己抓罪犯。”警方介绍。记者　辛戈　实习生　梁毅</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寒假一到，中小学生玩耍、出行千万不能“出格”，上学时候还谨记的交通安全知识，一放假全忘了，这肯定要不得。家长除了要监管到位，而且要有防范措施，据交警和消防部门统计，寒暑假是学生意外伤害事件的“高发期”。</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1</w:t>
      </w:r>
      <w:r>
        <w:rPr>
          <w:rStyle w:val="StrongEmphasis"/>
          <w:rFonts w:ascii="Simsun;Times New Roman" w:hAnsi="Simsun;Times New Roman" w:cs="Simsun;Times New Roman"/>
          <w:color w:val="333333"/>
          <w:sz w:val="21"/>
          <w:szCs w:val="21"/>
        </w:rPr>
        <w:t>未成年人开车那可是“儿”戏</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网上搜索“未成年人开车”，一下子会弹出好多视频，大多是家长拍摄后上传到视频网站上。这些家长或许不会想到，让身体、心理都并不成熟的孩子来驾驶机动车，无异于将他置于险境。一旦危险发生，后悔都来不及了。</w:t>
      </w:r>
    </w:p>
    <w:p>
      <w:pPr>
        <w:pStyle w:val="Style15"/>
        <w:spacing w:lineRule="atLeast" w:line="390"/>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w:t>
      </w:r>
      <w:r>
        <w:rPr>
          <w:rFonts w:cs="Simsun;Times New Roman" w:ascii="Simsun;Times New Roman" w:hAnsi="Simsun;Times New Roman"/>
          <w:color w:val="333333"/>
          <w:sz w:val="21"/>
          <w:szCs w:val="21"/>
        </w:rPr>
        <w:t>15</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月，高速交警三支队一大队民警在丹河收费站巡逻时，发现一辆等待收费的微型客车，号牌上竟然贴着一张光盘。民警赶紧上前进行检查。不过，开车的小伙子只出示了行驶证，驾驶证却拿不出来。面对民警的询问，小伙子坚持说自己没带。</w:t>
      </w:r>
    </w:p>
    <w:p>
      <w:pPr>
        <w:pStyle w:val="Style15"/>
        <w:spacing w:lineRule="atLeast" w:line="390"/>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小伙子看上去年纪很小，民警心里便有些犯疑。经过进一步检查后，确定小伙子姓王，</w:t>
      </w:r>
      <w:r>
        <w:rPr>
          <w:rFonts w:cs="Simsun;Times New Roman" w:ascii="Simsun;Times New Roman" w:hAnsi="Simsun;Times New Roman"/>
          <w:color w:val="333333"/>
          <w:sz w:val="21"/>
          <w:szCs w:val="21"/>
        </w:rPr>
        <w:t>199</w:t>
      </w:r>
      <w:r>
        <w:rPr>
          <w:rFonts w:cs="Simsun;Times New Roman" w:ascii="Simsun;Times New Roman" w:hAnsi="Simsun;Times New Roman"/>
          <w:color w:val="333333"/>
          <w:sz w:val="21"/>
          <w:szCs w:val="21"/>
        </w:rPr>
        <w:t>8</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10</w:t>
      </w:r>
      <w:r>
        <w:rPr>
          <w:rFonts w:ascii="Simsun;Times New Roman" w:hAnsi="Simsun;Times New Roman" w:cs="Simsun;Times New Roman"/>
          <w:color w:val="333333"/>
          <w:sz w:val="21"/>
          <w:szCs w:val="21"/>
        </w:rPr>
        <w:t>月出生，当时还不满</w:t>
      </w:r>
      <w:r>
        <w:rPr>
          <w:rFonts w:cs="Simsun;Times New Roman" w:ascii="Simsun;Times New Roman" w:hAnsi="Simsun;Times New Roman"/>
          <w:color w:val="333333"/>
          <w:sz w:val="21"/>
          <w:szCs w:val="21"/>
        </w:rPr>
        <w:t>18</w:t>
      </w:r>
      <w:r>
        <w:rPr>
          <w:rFonts w:ascii="Simsun;Times New Roman" w:hAnsi="Simsun;Times New Roman" w:cs="Simsun;Times New Roman"/>
          <w:color w:val="333333"/>
          <w:sz w:val="21"/>
          <w:szCs w:val="21"/>
        </w:rPr>
        <w:t>周岁。经过详细询问，小王承认自己没有驾驶证，放寒假在家，因为父母老是唠叨，与家人赌气后开车准备外出旅游。民警一听，幸亏在他还没上高速前就发现了，不然真有可能发生意外。随后，民警将其带回大队，随后联系了其家人。因为小王未满</w:t>
      </w:r>
      <w:r>
        <w:rPr>
          <w:rFonts w:cs="Simsun;Times New Roman" w:ascii="Simsun;Times New Roman" w:hAnsi="Simsun;Times New Roman"/>
          <w:color w:val="333333"/>
          <w:sz w:val="21"/>
          <w:szCs w:val="21"/>
        </w:rPr>
        <w:t>18</w:t>
      </w:r>
      <w:r>
        <w:rPr>
          <w:rFonts w:ascii="Simsun;Times New Roman" w:hAnsi="Simsun;Times New Roman" w:cs="Simsun;Times New Roman"/>
          <w:color w:val="333333"/>
          <w:sz w:val="21"/>
          <w:szCs w:val="21"/>
        </w:rPr>
        <w:t>周岁，民警进行教育处罚后，联系司机将他送回家。</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小小年纪就会开车真是天才。这样的想法可要不得，要知道，把汽车交由没有驾照的人驾驶都是非常危险的，更别提身体、心理仍未成熟的孩子。这样做可不是对孩子的超前培养，而是让他置身于危险之中。</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父母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随着私家车越来越普及，不少未成年人也迷上了开车。学生本身年龄小、阅历少、好奇心强，看到满街行驶的车辆很容易萌生“过过车瘾”的念头，感受一下“飞车”的快感。有的家长疏忽对孩子的管教，有的甚至有意放纵孩子开车，这可是拿自己和别人的生命当儿戏。要知道，孩子受体力、反应能力等方面的制约，驾车极易引发交通事故。而且他们没有经过正规的学习，不懂交规、不懂操作，一旦在行驶中遇到突发情况，往往手足无措，是名副其实的“马路杀手”。对于父母来说，应当把孩子的安全放在首位，不要为了让孩子及早学车掌握一门技能而“拔苗助长”。</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2</w:t>
      </w:r>
      <w:r>
        <w:rPr>
          <w:rStyle w:val="StrongEmphasis"/>
          <w:rFonts w:ascii="Simsun;Times New Roman" w:hAnsi="Simsun;Times New Roman" w:cs="Simsun;Times New Roman"/>
          <w:color w:val="333333"/>
          <w:sz w:val="21"/>
          <w:szCs w:val="21"/>
        </w:rPr>
        <w:t>孩子不满</w:t>
      </w:r>
      <w:r>
        <w:rPr>
          <w:rStyle w:val="StrongEmphasis"/>
          <w:rFonts w:cs="Simsun;Times New Roman" w:ascii="Simsun;Times New Roman" w:hAnsi="Simsun;Times New Roman"/>
          <w:color w:val="333333"/>
          <w:sz w:val="21"/>
          <w:szCs w:val="21"/>
        </w:rPr>
        <w:t>12</w:t>
      </w:r>
      <w:r>
        <w:rPr>
          <w:rStyle w:val="StrongEmphasis"/>
          <w:rFonts w:ascii="Simsun;Times New Roman" w:hAnsi="Simsun;Times New Roman" w:cs="Simsun;Times New Roman"/>
          <w:color w:val="333333"/>
          <w:sz w:val="21"/>
          <w:szCs w:val="21"/>
        </w:rPr>
        <w:t>岁别让他骑车上路</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上下学的高峰时间里，经常能看到骑车的中小学生穿梭其中。放假在家，与同学相约出游，自行车也是最好的出行选择。不过，如果孩子还不满</w:t>
      </w:r>
      <w:r>
        <w:rPr>
          <w:rFonts w:cs="Simsun;Times New Roman" w:ascii="Simsun;Times New Roman" w:hAnsi="Simsun;Times New Roman"/>
          <w:color w:val="333333"/>
          <w:sz w:val="21"/>
          <w:szCs w:val="21"/>
        </w:rPr>
        <w:t>12</w:t>
      </w:r>
      <w:r>
        <w:rPr>
          <w:rFonts w:ascii="Simsun;Times New Roman" w:hAnsi="Simsun;Times New Roman" w:cs="Simsun;Times New Roman"/>
          <w:color w:val="333333"/>
          <w:sz w:val="21"/>
          <w:szCs w:val="21"/>
        </w:rPr>
        <w:t>岁，那父母最好让孩子再等等吧。</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08</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临近春节前，阳泉市初中男生赵阳（化名）去朋友家玩。下午，赵阳骑自行车回家。在离村不远的</w:t>
      </w:r>
      <w:r>
        <w:rPr>
          <w:rFonts w:cs="Simsun;Times New Roman" w:ascii="Simsun;Times New Roman" w:hAnsi="Simsun;Times New Roman"/>
          <w:color w:val="333333"/>
          <w:sz w:val="21"/>
          <w:szCs w:val="21"/>
        </w:rPr>
        <w:t>207</w:t>
      </w:r>
      <w:r>
        <w:rPr>
          <w:rFonts w:ascii="Simsun;Times New Roman" w:hAnsi="Simsun;Times New Roman" w:cs="Simsun;Times New Roman"/>
          <w:color w:val="333333"/>
          <w:sz w:val="21"/>
          <w:szCs w:val="21"/>
        </w:rPr>
        <w:t>国道上，正当他准备过马路时，一辆由西向东飞速行驶的小轿车，在经过赵阳身边时，突然将他撞飞出去七八米后，重重地摔到地上。</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奄奄一息的赵阳被紧急送往阳泉市第一人民医院后，一直昏迷不醒。经诊断，为重度脑震荡，同时，右大腿骨折，牙还掉了</w:t>
      </w:r>
      <w:r>
        <w:rPr>
          <w:rFonts w:cs="Simsun;Times New Roman" w:ascii="Simsun;Times New Roman" w:hAnsi="Simsun;Times New Roman"/>
          <w:color w:val="333333"/>
          <w:sz w:val="21"/>
          <w:szCs w:val="21"/>
        </w:rPr>
        <w:t>8</w:t>
      </w:r>
      <w:r>
        <w:rPr>
          <w:rFonts w:ascii="Simsun;Times New Roman" w:hAnsi="Simsun;Times New Roman" w:cs="Simsun;Times New Roman"/>
          <w:color w:val="333333"/>
          <w:sz w:val="21"/>
          <w:szCs w:val="21"/>
        </w:rPr>
        <w:t>颗。更要命的是，赵阳的血型竟然是</w:t>
      </w:r>
      <w:r>
        <w:rPr>
          <w:rFonts w:cs="Simsun;Times New Roman" w:ascii="Simsun;Times New Roman" w:hAnsi="Simsun;Times New Roman"/>
          <w:color w:val="333333"/>
          <w:sz w:val="21"/>
          <w:szCs w:val="21"/>
        </w:rPr>
        <w:t>RH-B</w:t>
      </w:r>
      <w:r>
        <w:rPr>
          <w:rFonts w:ascii="Simsun;Times New Roman" w:hAnsi="Simsun;Times New Roman" w:cs="Simsun;Times New Roman"/>
          <w:color w:val="333333"/>
          <w:sz w:val="21"/>
          <w:szCs w:val="21"/>
        </w:rPr>
        <w:t>阴性的稀有血型。经过多方奔走求救，终于从太原、晋中找回少量这种血。在</w:t>
      </w:r>
      <w:r>
        <w:rPr>
          <w:rFonts w:cs="Simsun;Times New Roman" w:ascii="Simsun;Times New Roman" w:hAnsi="Simsun;Times New Roman"/>
          <w:color w:val="333333"/>
          <w:sz w:val="21"/>
          <w:szCs w:val="21"/>
        </w:rPr>
        <w:t>ICU</w:t>
      </w:r>
      <w:r>
        <w:rPr>
          <w:rFonts w:ascii="Simsun;Times New Roman" w:hAnsi="Simsun;Times New Roman" w:cs="Simsun;Times New Roman"/>
          <w:color w:val="333333"/>
          <w:sz w:val="21"/>
          <w:szCs w:val="21"/>
        </w:rPr>
        <w:t>重症监护室里躺了</w:t>
      </w:r>
      <w:r>
        <w:rPr>
          <w:rFonts w:cs="Simsun;Times New Roman" w:ascii="Simsun;Times New Roman" w:hAnsi="Simsun;Times New Roman"/>
          <w:color w:val="333333"/>
          <w:sz w:val="21"/>
          <w:szCs w:val="21"/>
        </w:rPr>
        <w:t>8</w:t>
      </w:r>
      <w:r>
        <w:rPr>
          <w:rFonts w:ascii="Simsun;Times New Roman" w:hAnsi="Simsun;Times New Roman" w:cs="Simsun;Times New Roman"/>
          <w:color w:val="333333"/>
          <w:sz w:val="21"/>
          <w:szCs w:val="21"/>
        </w:rPr>
        <w:t>天后，赵阳终于脱离了生命危险。</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经常带着孩子闯红灯。</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父母是孩子最好的老师，孩子平日接受再多交通安全知识教育，但父母的一次闯红灯就会给孩子留下坏印象。街头经常能看到，父母拉着孩子的手一起过马路，全然不顾前方路口是红灯。</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孩子在路上踢球、打闹、嬉戏，家长从来不指责。</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学生发生车祸很大一部分原因是过马路时不走人行横道，有的乱闯红灯，有的喜欢在道路上踢球、游戏，或奔跑追逐、嬉戏，有的翻越隔离护栏，追车扒车。遇到这种情况，父母如果没有第一时间严厉制止，都会成为一次放纵。</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开车、骑车陋习多多。</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骑着电动车上机动车道、转弯不打信号……这些交通陋习看起来不起眼，但实际上，却会让孩子错误地认为，不管是开车还是骑车，只要自己方便就行，不需要顾及别人，也不会有危险。因此，不少学生骑车时双手离把，有的加速行驶，急刹漂移。</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父母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近年来中小学生骑车人数越来越多，随之而来的是，自行车车祸也开始增多。父母首先应该知道，不满</w:t>
      </w:r>
      <w:r>
        <w:rPr>
          <w:rFonts w:cs="Simsun;Times New Roman" w:ascii="Simsun;Times New Roman" w:hAnsi="Simsun;Times New Roman"/>
          <w:color w:val="333333"/>
          <w:sz w:val="21"/>
          <w:szCs w:val="21"/>
        </w:rPr>
        <w:t>12</w:t>
      </w:r>
      <w:r>
        <w:rPr>
          <w:rFonts w:ascii="Simsun;Times New Roman" w:hAnsi="Simsun;Times New Roman" w:cs="Simsun;Times New Roman"/>
          <w:color w:val="333333"/>
          <w:sz w:val="21"/>
          <w:szCs w:val="21"/>
        </w:rPr>
        <w:t>周岁的儿童，不能在道路上骑自行车。即使可以骑车，也要告诉孩子不要骑“飞”车，不要带人骑车，更不要强行超车、嬉戏打闹。中小学生自我意识强，喜欢在众人面前表现自己，让孩子明白，自行车不是自己施展“才华”、表演“技能”的“道具”，不要双手离把、互相追逐。</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cs="Simsun;Times New Roman" w:ascii="Simsun;Times New Roman" w:hAnsi="Simsun;Times New Roman"/>
          <w:color w:val="333333"/>
          <w:sz w:val="21"/>
          <w:szCs w:val="21"/>
        </w:rPr>
        <w:t>3</w:t>
      </w:r>
      <w:r>
        <w:rPr>
          <w:rStyle w:val="StrongEmphasis"/>
          <w:rFonts w:ascii="Simsun;Times New Roman" w:hAnsi="Simsun;Times New Roman" w:cs="Simsun;Times New Roman"/>
          <w:color w:val="333333"/>
          <w:sz w:val="21"/>
          <w:szCs w:val="21"/>
        </w:rPr>
        <w:t>玩火不尿床但后果更严重</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别玩火，晚上会尿床！”虽然这只是大人吓唬小孩子的一句话，不过玩火的危害的确很大。家长还是别吓唬孩子，好好跟他讲讲玩火的危害吧。</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07</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忻州市七一南路七一小学对面的一栋家属楼里，不时有浓烟冒出，邻居赶紧拿起电话报警，并告诉消防官兵，家中有一个孩子被困。</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消防战士进入着火房间后发现着火点位于客厅沙发处，但孩子却不在屋里。经过三分钟的扑救，大火就被扑灭，这时原本应该在家里的男孩才怯怯地走过来。</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原来男孩的父母不在家，他从家里找到个打火机便开始点火烧纸玩，不小心将易燃的沙发点燃。由于害怕父母责怪，他便悄悄地跑到外面去了，幸亏邻居报警及时，才没有造成蔓延。</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图方便，将火柴、打火机、蜡烛等放在孩子够得到的地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爱玩火的多为</w:t>
      </w:r>
      <w:r>
        <w:rPr>
          <w:rFonts w:cs="Simsun;Times New Roman" w:ascii="Simsun;Times New Roman" w:hAnsi="Simsun;Times New Roman"/>
          <w:color w:val="333333"/>
          <w:sz w:val="21"/>
          <w:szCs w:val="21"/>
        </w:rPr>
        <w:t>6</w:t>
      </w:r>
      <w:r>
        <w:rPr>
          <w:rFonts w:ascii="Simsun;Times New Roman" w:hAnsi="Simsun;Times New Roman" w:cs="Simsun;Times New Roman"/>
          <w:color w:val="333333"/>
          <w:sz w:val="21"/>
          <w:szCs w:val="21"/>
        </w:rPr>
        <w:t>到</w:t>
      </w:r>
      <w:r>
        <w:rPr>
          <w:rFonts w:cs="Simsun;Times New Roman" w:ascii="Simsun;Times New Roman" w:hAnsi="Simsun;Times New Roman"/>
          <w:color w:val="333333"/>
          <w:sz w:val="21"/>
          <w:szCs w:val="21"/>
        </w:rPr>
        <w:t>12</w:t>
      </w:r>
      <w:r>
        <w:rPr>
          <w:rFonts w:ascii="Simsun;Times New Roman" w:hAnsi="Simsun;Times New Roman" w:cs="Simsun;Times New Roman"/>
          <w:color w:val="333333"/>
          <w:sz w:val="21"/>
          <w:szCs w:val="21"/>
        </w:rPr>
        <w:t>岁的男孩，其中七八岁的男孩玩火居多。当家里没有大人的时候，孩子们就可能拿这些危险品来玩游戏。常见的儿童玩火方式有：模仿大人做“烧饭”游戏；在床上和床底下划火柴、点蜡烛找玩具；用火柴、打火机随意玩烧废纸等。因此，要让火种绝对远离孩子。</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炉具可以轻易点着。</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孩子喜欢模仿家长寻找“火苗”，或者模仿大人玩“做饭”游戏，因此不使用炉具的时候，应该关掉煤气的总开关。</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家用的插线板没有盖。</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一定要使用有盖的插线板，或确保孩子不会去碰触插座插线板。</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父母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杜绝儿童玩火，需要家长的关爱和管教。首先，家长要对儿童从小进行防火安全教育，告知孩子玩火的危害性，让孩子养成远离火灾、坚决不玩火的好习惯；其次，家长要看管好孩子，不要让孩子独自在家，更不要将孩子锁在家里；第三，不让孩子接触到火源，妥善保管好打火机、蜡烛、火柴等物品，把这些物品放到孩子找不到、够不着的地方。家中的煤气要关闭总阀门。</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滑冰、野泳远离危险地带</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事例回放：</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冬季的湖水，表面平静的冰面下隐藏着致命的凶险，滑冰时或在冰面上行走，万一冰面破裂，就有可能掉进冰窟之中。</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011</w:t>
      </w:r>
      <w:r>
        <w:rPr>
          <w:rFonts w:ascii="Simsun;Times New Roman" w:hAnsi="Simsun;Times New Roman" w:cs="Simsun;Times New Roman"/>
          <w:color w:val="333333"/>
          <w:sz w:val="21"/>
          <w:szCs w:val="21"/>
        </w:rPr>
        <w:t>年</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月，朔州市七里河公园里，七里河河面已经结冰，</w:t>
      </w:r>
      <w:r>
        <w:rPr>
          <w:rFonts w:cs="Simsun;Times New Roman" w:ascii="Simsun;Times New Roman" w:hAnsi="Simsun;Times New Roman"/>
          <w:color w:val="333333"/>
          <w:sz w:val="21"/>
          <w:szCs w:val="21"/>
        </w:rPr>
        <w:t>9</w:t>
      </w:r>
      <w:r>
        <w:rPr>
          <w:rFonts w:ascii="Simsun;Times New Roman" w:hAnsi="Simsun;Times New Roman" w:cs="Simsun;Times New Roman"/>
          <w:color w:val="333333"/>
          <w:sz w:val="21"/>
          <w:szCs w:val="21"/>
        </w:rPr>
        <w:t>岁的童童和小伙伴相约去滑冰。</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谁知，就在他们滑到七里河桥的时候，冰面裂开了，童童和小伙伴一下坠入了冰窟中……当时气温达到零下</w:t>
      </w:r>
      <w:r>
        <w:rPr>
          <w:rFonts w:cs="Simsun;Times New Roman" w:ascii="Simsun;Times New Roman" w:hAnsi="Simsun;Times New Roman"/>
          <w:color w:val="333333"/>
          <w:sz w:val="21"/>
          <w:szCs w:val="21"/>
        </w:rPr>
        <w:t>26</w:t>
      </w:r>
      <w:r>
        <w:rPr>
          <w:rFonts w:ascii="Simsun;Times New Roman" w:hAnsi="Simsun;Times New Roman" w:cs="Simsun;Times New Roman"/>
          <w:color w:val="333333"/>
          <w:sz w:val="21"/>
          <w:szCs w:val="21"/>
        </w:rPr>
        <w:t>摄氏度，但位于七里河公园北侧有一个污水排污口，由于水流不断并没有结冰，两个孩子正是在这附近落水的。</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接到报警后，消防官兵立即赶到现场救人，尽管他们用最快速度将孩子救起，但由于天气寒冷和落水时间过长，童童和小伙伴两人被救起时均已不幸身亡。</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有错就改</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带孩子在禁区“野泳”。</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河流、公园湖泊等地，下水后可能遭遇水草的纠缠，危险极大。而且家长带孩子“野泳”也是个坏榜样，孩子会觉得到湖泊等禁区夏天“野泳”冬天滑冰都是正常的事情，从而埋下隐患。</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认为孩子会游泳，放心让他一个人游泳。</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即使孩子会游泳，也会有各种意外发生。家长如果认为孩子会游泳，便特别放心，让孩子也会放松警惕，安全意识降低。</w:t>
      </w:r>
    </w:p>
    <w:p>
      <w:pPr>
        <w:pStyle w:val="Style15"/>
        <w:spacing w:lineRule="atLeast" w:line="390"/>
        <w:rPr>
          <w:rFonts w:ascii="Simsun;Times New Roman" w:hAnsi="Simsun;Times New Roman" w:cs="Simsun;Times New Roman"/>
          <w:color w:val="333333"/>
          <w:sz w:val="21"/>
          <w:szCs w:val="21"/>
        </w:rPr>
      </w:pPr>
      <w:r>
        <w:rPr>
          <w:rStyle w:val="StrongEmphasis"/>
          <w:rFonts w:cs="Simsun;Times New Roman" w:ascii="Simsun;Times New Roman" w:hAnsi="Simsun;Times New Roman"/>
          <w:color w:val="333333"/>
          <w:sz w:val="21"/>
          <w:szCs w:val="21"/>
        </w:rPr>
        <w:t>    ○</w:t>
      </w:r>
      <w:r>
        <w:rPr>
          <w:rStyle w:val="StrongEmphasis"/>
          <w:rFonts w:ascii="Simsun;Times New Roman" w:hAnsi="Simsun;Times New Roman" w:cs="Simsun;Times New Roman"/>
          <w:color w:val="333333"/>
          <w:sz w:val="21"/>
          <w:szCs w:val="21"/>
        </w:rPr>
        <w:t>父母课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孩子喜欢滑冰，首先应该让他学会简单的自救知识。首先不要惊慌，保持镇定，要大声呼救，争取他人相救。应当用脚踩冰，使身体尽量上浮，保持头部露出水面。不要乱扑乱打，这样会使冰面破裂加大。要镇静观察，寻找冰面较厚、裂纹小的地点脱险。此时，身体应尽量靠近冰面边缘，双手伏在冰面上，双足打水，使身体上浮，全身呈俯卧姿势。双臂向前伸张，增加全身接触冰面的面积，一点一点爬行，使身体逐渐远离冰窟。离开冰窟口，千万不要立即站立，要卧在冰面上，用滚动式爬行的方式到岸边再上岸，以防冰面再次破裂。</w:t>
      </w:r>
    </w:p>
    <w:p>
      <w:pPr>
        <w:pStyle w:val="Style15"/>
        <w:spacing w:lineRule="atLeast" w:line="390"/>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在紧急的情况下，救人的正确方法是将木棍、绳索等伸给落水者，自己应趴在冰面上进行营救，要防止营救他人时冰面破裂致使自己落水。</w:t>
      </w:r>
    </w:p>
    <w:p>
      <w:pPr>
        <w:pStyle w:val="Style14"/>
        <w:rPr>
          <w:rFonts w:ascii="黑体;SimHei" w:hAnsi="黑体;SimHei" w:eastAsia="黑体;SimHei" w:cs="黑体;SimHei"/>
          <w:color w:val="000000"/>
          <w:sz w:val="38"/>
          <w:szCs w:val="38"/>
        </w:rPr>
      </w:pPr>
      <w:r>
        <w:rPr>
          <w:rFonts w:ascii="黑体;SimHei" w:hAnsi="黑体;SimHei" w:cs="黑体;SimHei" w:eastAsia="黑体;SimHei"/>
          <w:color w:val="000000"/>
          <w:sz w:val="38"/>
          <w:szCs w:val="38"/>
        </w:rPr>
        <w:t>网恋和过早性行为成学生假期的隐患</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假期临近，网恋和性行为被家长认为是学生假期的两大隐患，而一些青少年也纷纷给哈医大公共卫生学院性健康研究与教育中心发电子邮件咨询，如何处理网恋，如何避免网友间的性行为等。有关专家认为，青少年应懂得保护自己，免遭网络情劫。</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一名高中男生的家长向本报反映，他的儿子与一名比他大</w:t>
      </w:r>
      <w:r>
        <w:rPr>
          <w:rFonts w:cs="Arial" w:ascii="Arial" w:hAnsi="Arial"/>
          <w:color w:val="333333"/>
          <w:sz w:val="21"/>
          <w:szCs w:val="21"/>
        </w:rPr>
        <w:t>7</w:t>
      </w:r>
      <w:r>
        <w:rPr>
          <w:rFonts w:ascii="Arial" w:hAnsi="Arial" w:cs="Arial"/>
          <w:color w:val="333333"/>
          <w:sz w:val="21"/>
          <w:szCs w:val="21"/>
        </w:rPr>
        <w:t>岁的女网友产生恋情，放弃高考，已经与女网友出走，至今孩子不知去向。</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记者在哈医大公共卫生学院性健康研究与教育中心了解到，近日给该中心发邮件咨询的特别多。一名女生在咨询中说，“我是一名初三女生，一直有网络聊天的习惯，可最近，网友在和我聊天时，总说有关性方面的事，这个网友让我感到不安全，我该怎么办？”</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哈尔滨医科大学公共卫生学院性健康研究与教育中心副主任彭涛说，处于暑期的孩子因为大人工作忙，天气比较热，单独在家的机会比较多，跟同学一起玩成了很多学生度暑假的一种方式。</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在这样的环境中，这些孩子很容易发生性冲动。也有一些孩子知道可以避孕，但是又没有勇气去买避孕套。虽然学校也安排生理健康课，但老师一般都是让学生自己看书，课堂上学生也不好意思看得太认真，怕被别人嘲笑。因此，放假前，建议学校应马上对孩子进行性教育。</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对于网恋，彭涛说，分析其原因，是由于网络上的人际关系比较容易形成与控制，所以青少年可能会用网络上的人际关系来逃避复杂且无法掌控的真实人际关系。</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他们可能渴望通过网络让同伴肯定自己，有人陪伴解决孤独。另外，过度通过网络交友的青少年有许多不健康的心理特质，如自卑、人际交往能力不强等。</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彭涛建议，假期里家长应留心孩子的异常举动，不要让花季少年受到一些不法分子的侵害。青少年对网上阅读的内容要有取舍。网络里大量有用信息存在的同时，有害信息也处处可见。</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青少年应自动远离发布不良信息的网站，且慎选聊天室与网站。为避免青少年进入不当的网站，教师与父母平时可以搜寻不错的网站，并帮青少年建立进入网站的书签。青少年应避免与网友单独约会，尽量避免进入聊天室与陌生人一对一聊天，对于聊天室的选择最好经过父母与老师的同意。</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青少年也要加强自身的防范意识保护自己，未经父母和老师同意，不要将个人照片寄给他人。如果网友传送任何猥亵或令人觉得不舒服的信息，千万不要响应，立即告诉父母或老师。</w:t>
      </w:r>
    </w:p>
    <w:p>
      <w:pPr>
        <w:pStyle w:val="Style14"/>
        <w:rPr>
          <w:rFonts w:ascii="黑体;SimHei" w:hAnsi="黑体;SimHei" w:eastAsia="黑体;SimHei" w:cs="黑体;SimHei"/>
          <w:color w:val="000000"/>
          <w:sz w:val="38"/>
          <w:szCs w:val="38"/>
        </w:rPr>
      </w:pPr>
      <w:r>
        <w:rPr>
          <w:rFonts w:ascii="黑体;SimHei" w:hAnsi="黑体;SimHei" w:cs="黑体;SimHei" w:eastAsia="黑体;SimHei"/>
          <w:color w:val="000000"/>
          <w:sz w:val="38"/>
          <w:szCs w:val="38"/>
        </w:rPr>
        <w:t>寒假谨防威胁儿童安全的“杀手”</w:t>
      </w:r>
    </w:p>
    <w:p>
      <w:pPr>
        <w:pStyle w:val="Style15"/>
        <w:spacing w:lineRule="atLeast" w:line="360" w:before="0" w:after="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日傍晚</w:t>
      </w:r>
      <w:r>
        <w:rPr>
          <w:rFonts w:cs="Arial" w:ascii="Arial" w:hAnsi="Arial"/>
          <w:color w:val="333333"/>
          <w:sz w:val="21"/>
          <w:szCs w:val="21"/>
        </w:rPr>
        <w:t>6</w:t>
      </w:r>
      <w:r>
        <w:rPr>
          <w:rFonts w:ascii="Arial" w:hAnsi="Arial" w:cs="Arial"/>
          <w:color w:val="333333"/>
          <w:sz w:val="21"/>
          <w:szCs w:val="21"/>
        </w:rPr>
        <w:t>点</w:t>
      </w:r>
      <w:r>
        <w:rPr>
          <w:rFonts w:cs="Arial" w:ascii="Arial" w:hAnsi="Arial"/>
          <w:color w:val="333333"/>
          <w:sz w:val="21"/>
          <w:szCs w:val="21"/>
        </w:rPr>
        <w:t>40</w:t>
      </w:r>
      <w:r>
        <w:rPr>
          <w:rFonts w:ascii="Arial" w:hAnsi="Arial" w:cs="Arial"/>
          <w:color w:val="333333"/>
          <w:sz w:val="21"/>
          <w:szCs w:val="21"/>
        </w:rPr>
        <w:t>分，海口南海大道边检站附近路段发生一起严重车祸，一名当天刚考完期末考试的</w:t>
      </w:r>
      <w:r>
        <w:rPr>
          <w:rFonts w:cs="Arial" w:ascii="Arial" w:hAnsi="Arial"/>
          <w:color w:val="333333"/>
          <w:sz w:val="21"/>
          <w:szCs w:val="21"/>
        </w:rPr>
        <w:t>11</w:t>
      </w:r>
      <w:r>
        <w:rPr>
          <w:rFonts w:ascii="Arial" w:hAnsi="Arial" w:cs="Arial"/>
          <w:color w:val="333333"/>
          <w:sz w:val="21"/>
          <w:szCs w:val="21"/>
        </w:rPr>
        <w:t>岁女孩，被一辆大货车撞倒身亡。目前中小学生刚开始放寒假，而假期也是安全事故的高发时段。如何防范危险情况的发生，杜绝安全隐患，让孩子度过一个安全快乐的寒假，成了家长们最为关心的问题。</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记者调查得知，寒假期间，放假在家的学生大多脱离成人监护，容易发生意外伤害危险。其中，犬类咬伤、烧烫伤、鞭炮炸伤、交通事故、沉溺网络等，是儿童最需提防的安全“杀手”。</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w:t>
      </w:r>
      <w:r>
        <w:rPr>
          <w:rStyle w:val="StrongEmphasis"/>
          <w:rFonts w:ascii="Arial" w:hAnsi="Arial" w:cs="Arial"/>
          <w:color w:val="333333"/>
          <w:sz w:val="21"/>
          <w:szCs w:val="21"/>
        </w:rPr>
        <w:t>“杀手”一：宠物咬伤</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近年来，饲养宠物的家庭越来越多，犬伤成为常见的伤害。新春佳节，在一派喜庆气氛中，被宠物狗咬伤成为一种潜藏的危机。记者从海口市卫生防疫站了解到，每年春节期间，被宠物咬伤前去注射狂犬疫苗的市民都有很多，其中以青少年居多。</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海口市卫生防疫站有关专家提醒，市民在走亲访友时，一定要远离宠物，特别是照看好自己的孩子，不要主动去逗宠物。</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如果孩子被宠物抓伤或咬伤，应马上将伤口残留的血液挤出并用消毒剂清洁伤口，简单包扎后，马上带孩子就医，并在医生的医嘱下给孩子注射相应疫苗。</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w:t>
      </w:r>
      <w:r>
        <w:rPr>
          <w:rStyle w:val="StrongEmphasis"/>
          <w:rFonts w:ascii="Arial" w:hAnsi="Arial" w:cs="Arial"/>
          <w:color w:val="333333"/>
          <w:sz w:val="21"/>
          <w:szCs w:val="21"/>
        </w:rPr>
        <w:t>“杀手”二：鞭炮炸伤</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过年燃放鞭炮是很多儿童爱玩的事情，可稍有不慎就会玩出祸来。</w:t>
      </w:r>
      <w:r>
        <w:rPr>
          <w:rFonts w:cs="Arial" w:ascii="Arial" w:hAnsi="Arial"/>
          <w:color w:val="333333"/>
          <w:sz w:val="21"/>
          <w:szCs w:val="21"/>
        </w:rPr>
        <w:t>2007</w:t>
      </w:r>
      <w:r>
        <w:rPr>
          <w:rFonts w:ascii="Arial" w:hAnsi="Arial" w:cs="Arial"/>
          <w:color w:val="333333"/>
          <w:sz w:val="21"/>
          <w:szCs w:val="21"/>
        </w:rPr>
        <w:t>年</w:t>
      </w:r>
      <w:r>
        <w:rPr>
          <w:rFonts w:cs="Arial" w:ascii="Arial" w:hAnsi="Arial"/>
          <w:color w:val="333333"/>
          <w:sz w:val="21"/>
          <w:szCs w:val="21"/>
        </w:rPr>
        <w:t>2</w:t>
      </w:r>
      <w:r>
        <w:rPr>
          <w:rFonts w:ascii="Arial" w:hAnsi="Arial" w:cs="Arial"/>
          <w:color w:val="333333"/>
          <w:sz w:val="21"/>
          <w:szCs w:val="21"/>
        </w:rPr>
        <w:t>月</w:t>
      </w:r>
      <w:r>
        <w:rPr>
          <w:rFonts w:cs="Arial" w:ascii="Arial" w:hAnsi="Arial"/>
          <w:color w:val="333333"/>
          <w:sz w:val="21"/>
          <w:szCs w:val="21"/>
        </w:rPr>
        <w:t>22</w:t>
      </w:r>
      <w:r>
        <w:rPr>
          <w:rFonts w:ascii="Arial" w:hAnsi="Arial" w:cs="Arial"/>
          <w:color w:val="333333"/>
          <w:sz w:val="21"/>
          <w:szCs w:val="21"/>
        </w:rPr>
        <w:t>日晚（大年初五），海口市西秀镇文明村发生一起燃放鞭炮伤人事故：有人竟取爆竹火药分放到</w:t>
      </w:r>
      <w:r>
        <w:rPr>
          <w:rFonts w:cs="Arial" w:ascii="Arial" w:hAnsi="Arial"/>
          <w:color w:val="333333"/>
          <w:sz w:val="21"/>
          <w:szCs w:val="21"/>
        </w:rPr>
        <w:t>5</w:t>
      </w:r>
      <w:r>
        <w:rPr>
          <w:rFonts w:ascii="Arial" w:hAnsi="Arial" w:cs="Arial"/>
          <w:color w:val="333333"/>
          <w:sz w:val="21"/>
          <w:szCs w:val="21"/>
        </w:rPr>
        <w:t>个椰汁罐里引爆，结果这五个小“炸弹”飞出的碎片将五名男童炸伤，其中一人脚筋断裂，两人手和脖子受轻伤，两人眼睛被炸伤。记者今天从海口各大医院了解到，每年春节期间都发生过因擅自燃放烟花爆竹而导致眼睛或手受伤的病例。</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本报在此提醒广大市民朋友，节日到来，燃放烟花爆竹以增添欢快气氛固然重要，可一旦产生安全事故则是后悔莫及。家长应该看好自己的孩子，不要随意燃放烟花爆竹。</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w:t>
      </w:r>
      <w:r>
        <w:rPr>
          <w:rStyle w:val="StrongEmphasis"/>
          <w:rFonts w:ascii="Arial" w:hAnsi="Arial" w:cs="Arial"/>
          <w:color w:val="333333"/>
          <w:sz w:val="21"/>
          <w:szCs w:val="21"/>
        </w:rPr>
        <w:t>“杀手”三：交通事故</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寒假期间，由于车流量和人流量比较大，交通事故也是威胁孩子安全的重要方面。今年</w:t>
      </w:r>
      <w:r>
        <w:rPr>
          <w:rFonts w:cs="Arial" w:ascii="Arial" w:hAnsi="Arial"/>
          <w:color w:val="333333"/>
          <w:sz w:val="21"/>
          <w:szCs w:val="21"/>
        </w:rPr>
        <w:t>1</w:t>
      </w:r>
      <w:r>
        <w:rPr>
          <w:rFonts w:ascii="Arial" w:hAnsi="Arial" w:cs="Arial"/>
          <w:color w:val="333333"/>
          <w:sz w:val="21"/>
          <w:szCs w:val="21"/>
        </w:rPr>
        <w:t>月</w:t>
      </w:r>
      <w:r>
        <w:rPr>
          <w:rFonts w:cs="Arial" w:ascii="Arial" w:hAnsi="Arial"/>
          <w:color w:val="333333"/>
          <w:sz w:val="21"/>
          <w:szCs w:val="21"/>
        </w:rPr>
        <w:t>6</w:t>
      </w:r>
      <w:r>
        <w:rPr>
          <w:rFonts w:ascii="Arial" w:hAnsi="Arial" w:cs="Arial"/>
          <w:color w:val="333333"/>
          <w:sz w:val="21"/>
          <w:szCs w:val="21"/>
        </w:rPr>
        <w:t>日傍晚</w:t>
      </w:r>
      <w:r>
        <w:rPr>
          <w:rFonts w:cs="Arial" w:ascii="Arial" w:hAnsi="Arial"/>
          <w:color w:val="333333"/>
          <w:sz w:val="21"/>
          <w:szCs w:val="21"/>
        </w:rPr>
        <w:t>6</w:t>
      </w:r>
      <w:r>
        <w:rPr>
          <w:rFonts w:ascii="Arial" w:hAnsi="Arial" w:cs="Arial"/>
          <w:color w:val="333333"/>
          <w:sz w:val="21"/>
          <w:szCs w:val="21"/>
        </w:rPr>
        <w:t>点</w:t>
      </w:r>
      <w:r>
        <w:rPr>
          <w:rFonts w:cs="Arial" w:ascii="Arial" w:hAnsi="Arial"/>
          <w:color w:val="333333"/>
          <w:sz w:val="21"/>
          <w:szCs w:val="21"/>
        </w:rPr>
        <w:t>40</w:t>
      </w:r>
      <w:r>
        <w:rPr>
          <w:rFonts w:ascii="Arial" w:hAnsi="Arial" w:cs="Arial"/>
          <w:color w:val="333333"/>
          <w:sz w:val="21"/>
          <w:szCs w:val="21"/>
        </w:rPr>
        <w:t>分，海口南海大道边检站附近路段发生一起严重车祸，一名当天刚考完期末考试的</w:t>
      </w:r>
      <w:r>
        <w:rPr>
          <w:rFonts w:cs="Arial" w:ascii="Arial" w:hAnsi="Arial"/>
          <w:color w:val="333333"/>
          <w:sz w:val="21"/>
          <w:szCs w:val="21"/>
        </w:rPr>
        <w:t>11</w:t>
      </w:r>
      <w:r>
        <w:rPr>
          <w:rFonts w:ascii="Arial" w:hAnsi="Arial" w:cs="Arial"/>
          <w:color w:val="333333"/>
          <w:sz w:val="21"/>
          <w:szCs w:val="21"/>
        </w:rPr>
        <w:t>岁女孩，被一辆大货车撞倒身亡。</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另外，有些儿童不遵守交通规则，如多人同乘一辆自行车、快速横穿马路，等等，很容易导致惨剧发生。本报提醒儿童过马路时，应该遵守交通规则，看好红绿灯，切勿在马路上奔跑嬉戏。</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w:t>
      </w:r>
      <w:r>
        <w:rPr>
          <w:rStyle w:val="StrongEmphasis"/>
          <w:rFonts w:ascii="Arial" w:hAnsi="Arial" w:cs="Arial"/>
          <w:color w:val="333333"/>
          <w:sz w:val="21"/>
          <w:szCs w:val="21"/>
        </w:rPr>
        <w:t>“杀手”四：烧烫伤</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春节期间，各家各户往往都会准备一些丰盛的饭菜，因为一些孩子的自我保护意识较弱，一旦父母的看护稍有疏忽，就容易发生烫伤意外。厨房是儿童烧烫伤的多发地，因此应注意以下几点：</w:t>
      </w:r>
      <w:r>
        <w:rPr>
          <w:rFonts w:cs="Arial" w:ascii="Arial" w:hAnsi="Arial"/>
          <w:color w:val="333333"/>
          <w:sz w:val="21"/>
          <w:szCs w:val="21"/>
        </w:rPr>
        <w:t>1.</w:t>
      </w:r>
      <w:r>
        <w:rPr>
          <w:rFonts w:ascii="Arial" w:hAnsi="Arial" w:cs="Arial"/>
          <w:color w:val="333333"/>
          <w:sz w:val="21"/>
          <w:szCs w:val="21"/>
        </w:rPr>
        <w:t>煤气不用时，应关上总闸。</w:t>
      </w:r>
      <w:r>
        <w:rPr>
          <w:rFonts w:cs="Arial" w:ascii="Arial" w:hAnsi="Arial"/>
          <w:color w:val="333333"/>
          <w:sz w:val="21"/>
          <w:szCs w:val="21"/>
        </w:rPr>
        <w:t>2.</w:t>
      </w:r>
      <w:r>
        <w:rPr>
          <w:rFonts w:ascii="Arial" w:hAnsi="Arial" w:cs="Arial"/>
          <w:color w:val="333333"/>
          <w:sz w:val="21"/>
          <w:szCs w:val="21"/>
        </w:rPr>
        <w:t>刚烧好饭菜的锅、盘等，避免孩子去触碰。</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寒假天气较冷，亲朋好友外出聚餐时，火锅在海南很多地方往往备受热捧。如果有孩子参加，家长们一定要把他（她）们看好，谨防烫伤。</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另外，寒假将至，如何防止未成年人去网吧上网，再度成为社会各界关注的焦点话题。因为天气较冷，一些网吧空气流通不好，未成年人沉溺网吧甚至通宵上网，很容易产生安全事故。在此本报提醒广大家长看好自己的孩子，同时呼吁有关部门加强对网吧的监管，防止青少年学生利用寒假期间去“泡吧”。</w:t>
      </w:r>
    </w:p>
    <w:p>
      <w:pPr>
        <w:pStyle w:val="Style14"/>
        <w:rPr>
          <w:rFonts w:ascii="黑体;SimHei" w:hAnsi="黑体;SimHei" w:eastAsia="黑体;SimHei" w:cs="黑体;SimHei"/>
          <w:color w:val="000000"/>
          <w:sz w:val="38"/>
          <w:szCs w:val="38"/>
        </w:rPr>
      </w:pPr>
      <w:r>
        <w:rPr>
          <w:rFonts w:ascii="黑体;SimHei" w:hAnsi="黑体;SimHei" w:cs="黑体;SimHei" w:eastAsia="黑体;SimHei"/>
          <w:color w:val="000000"/>
          <w:sz w:val="38"/>
          <w:szCs w:val="38"/>
        </w:rPr>
        <w:t>寒假快到了 “安全手册”家长和孩子来看看</w:t>
      </w:r>
    </w:p>
    <w:p>
      <w:pPr>
        <w:pStyle w:val="Style15"/>
        <w:spacing w:lineRule="atLeast" w:line="360" w:before="0" w:after="0"/>
        <w:rPr>
          <w:rFonts w:ascii="Arial" w:hAnsi="Arial" w:cs="Arial"/>
          <w:color w:val="333333"/>
          <w:sz w:val="21"/>
          <w:szCs w:val="21"/>
        </w:rPr>
      </w:pPr>
      <w:r>
        <w:rPr>
          <w:rStyle w:val="StrongEmphasis"/>
          <w:rFonts w:ascii="Arial" w:hAnsi="Arial" w:cs="Arial"/>
          <w:color w:val="333333"/>
          <w:sz w:val="21"/>
          <w:szCs w:val="21"/>
        </w:rPr>
        <w:t>在家注意事项</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冬季气候干燥，容易发生火灾，所以孩子和家长不妨学习预防家庭火灾的常识，掌握电线电器起火、油锅起火、液化气起火等不同情况下的处理方法。</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家里发生火灾时，如果有浓烟，要尽可能俯身或爬行出门，用湿毛巾或衣物捂住口鼻，开门时用衣物或毛巾将手包住，以免烧热的门把烫伤手。</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如果冬季用煤炉取暖，孩子要让爸爸妈妈认真检查烟囱等通风设施，同时注意经常使室内通风换气，预防煤气中毒。</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管道煤气中常掺有难闻的含硫化合物，孩子如果闻到异常气味，即煤气有泄漏，要迅速关闭煤气开关，打开门窗，严禁明火。</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孩子的寒假开始了，父母的春节假期还没有开始，所以一些家庭的白天就会是“小鬼当家”。孩子独自在家时要关好门窗，锁好房门，防止盗贼潜入。如果有人敲门一定要问清来意，不轻易给陌生人开门。若坏人欲强行闯入，孩子可以到窗口和阳台等处高声喊叫邻居帮忙或拨打报警电话。</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春节时孩子们都喜欢烟花爆竹，提醒孩子燃放时要有成人看护，要到有销售许可证的专营场所去购买烟花爆竹，不要到无证摊点、骑车兜售的不法商贩处购买，并尽量选购火药量较小的玩具烟花，不要购买具有伤害性的礼花弹或大型烟花。</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孩子放假在家，打乱了生物钟，一些严厉的家长可能会和叛逆的孩子闹矛盾，教育部门也提醒家长和学生在假期里多感悟亲情，交流成长过程中的快乐和烦恼，尤其是家长要多鼓励孩子说出心头的困惑，避免矛盾激化而使孩子上演离家出走等“青春闹剧”。</w:t>
      </w:r>
    </w:p>
    <w:p>
      <w:pPr>
        <w:pStyle w:val="Style14"/>
        <w:rPr>
          <w:rFonts w:ascii="黑体;SimHei" w:hAnsi="黑体;SimHei" w:eastAsia="黑体;SimHei" w:cs="黑体;SimHei"/>
          <w:color w:val="000000"/>
          <w:sz w:val="38"/>
          <w:szCs w:val="38"/>
        </w:rPr>
      </w:pPr>
      <w:r>
        <w:rPr>
          <w:rFonts w:ascii="黑体;SimHei" w:hAnsi="黑体;SimHei" w:cs="黑体;SimHei" w:eastAsia="黑体;SimHei"/>
          <w:color w:val="000000"/>
          <w:sz w:val="38"/>
          <w:szCs w:val="38"/>
        </w:rPr>
        <w:t>寒假快到了 “安全手册”家长和孩子来看看</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这两天，嘉兴市中小学生正在经历“黎明前的黑暗”——严肃隆重的期末考试，好在期末考试一过就是“晴朗的天”啦，因为</w:t>
      </w:r>
      <w:r>
        <w:rPr>
          <w:rFonts w:cs="Arial" w:ascii="Arial" w:hAnsi="Arial"/>
          <w:color w:val="333333"/>
          <w:sz w:val="21"/>
          <w:szCs w:val="21"/>
        </w:rPr>
        <w:t>2</w:t>
      </w:r>
      <w:r>
        <w:rPr>
          <w:rFonts w:ascii="Arial" w:hAnsi="Arial" w:cs="Arial"/>
          <w:color w:val="333333"/>
          <w:sz w:val="21"/>
          <w:szCs w:val="21"/>
        </w:rPr>
        <w:t>月</w:t>
      </w:r>
      <w:r>
        <w:rPr>
          <w:rFonts w:cs="Arial" w:ascii="Arial" w:hAnsi="Arial"/>
          <w:color w:val="333333"/>
          <w:sz w:val="21"/>
          <w:szCs w:val="21"/>
        </w:rPr>
        <w:t>2</w:t>
      </w:r>
      <w:r>
        <w:rPr>
          <w:rFonts w:ascii="Arial" w:hAnsi="Arial" w:cs="Arial"/>
          <w:color w:val="333333"/>
          <w:sz w:val="21"/>
          <w:szCs w:val="21"/>
        </w:rPr>
        <w:t>日就开始放寒假了。快乐寒假将持续到</w:t>
      </w:r>
      <w:r>
        <w:rPr>
          <w:rFonts w:cs="Arial" w:ascii="Arial" w:hAnsi="Arial"/>
          <w:color w:val="333333"/>
          <w:sz w:val="21"/>
          <w:szCs w:val="21"/>
        </w:rPr>
        <w:t>2</w:t>
      </w:r>
      <w:r>
        <w:rPr>
          <w:rFonts w:ascii="Arial" w:hAnsi="Arial" w:cs="Arial"/>
          <w:color w:val="333333"/>
          <w:sz w:val="21"/>
          <w:szCs w:val="21"/>
        </w:rPr>
        <w:t>月</w:t>
      </w:r>
      <w:r>
        <w:rPr>
          <w:rFonts w:cs="Arial" w:ascii="Arial" w:hAnsi="Arial"/>
          <w:color w:val="333333"/>
          <w:sz w:val="21"/>
          <w:szCs w:val="21"/>
        </w:rPr>
        <w:t>26</w:t>
      </w:r>
      <w:r>
        <w:rPr>
          <w:rFonts w:ascii="Arial" w:hAnsi="Arial" w:cs="Arial"/>
          <w:color w:val="333333"/>
          <w:sz w:val="21"/>
          <w:szCs w:val="21"/>
        </w:rPr>
        <w:t>日，</w:t>
      </w:r>
      <w:r>
        <w:rPr>
          <w:rFonts w:cs="Arial" w:ascii="Arial" w:hAnsi="Arial"/>
          <w:color w:val="333333"/>
          <w:sz w:val="21"/>
          <w:szCs w:val="21"/>
        </w:rPr>
        <w:t>2</w:t>
      </w:r>
      <w:r>
        <w:rPr>
          <w:rFonts w:ascii="Arial" w:hAnsi="Arial" w:cs="Arial"/>
          <w:color w:val="333333"/>
          <w:sz w:val="21"/>
          <w:szCs w:val="21"/>
        </w:rPr>
        <w:t>月</w:t>
      </w:r>
      <w:r>
        <w:rPr>
          <w:rFonts w:cs="Arial" w:ascii="Arial" w:hAnsi="Arial"/>
          <w:color w:val="333333"/>
          <w:sz w:val="21"/>
          <w:szCs w:val="21"/>
        </w:rPr>
        <w:t>27</w:t>
      </w:r>
      <w:r>
        <w:rPr>
          <w:rFonts w:ascii="Arial" w:hAnsi="Arial" w:cs="Arial"/>
          <w:color w:val="333333"/>
          <w:sz w:val="21"/>
          <w:szCs w:val="21"/>
        </w:rPr>
        <w:t>日正式上课。寒假里顶重要的，不是作业，而是安全。共青团嘉兴市委员会、嘉兴市教育局、市未成年人保护委员会办公室、市综治委预防青少年违法犯罪工作组办公室日前面向全市青少年联合发布“</w:t>
      </w:r>
      <w:r>
        <w:rPr>
          <w:rFonts w:cs="Arial" w:ascii="Arial" w:hAnsi="Arial"/>
          <w:color w:val="333333"/>
          <w:sz w:val="21"/>
          <w:szCs w:val="21"/>
        </w:rPr>
        <w:t>2013</w:t>
      </w:r>
      <w:r>
        <w:rPr>
          <w:rFonts w:ascii="Arial" w:hAnsi="Arial" w:cs="Arial"/>
          <w:color w:val="333333"/>
          <w:sz w:val="21"/>
          <w:szCs w:val="21"/>
        </w:rPr>
        <w:t>年寒假嘉兴市青少年安全自护提示”，这份“简易安全手册”提醒嘉兴的中小学生要快乐、安全地度过寒假。前天下午，市教育局还召开了安全工作会议，提醒学校做好相关提醒和安全检查工作。</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w:t>
      </w:r>
      <w:r>
        <w:rPr>
          <w:rStyle w:val="StrongEmphasis"/>
          <w:rFonts w:ascii="Arial" w:hAnsi="Arial" w:cs="Arial"/>
          <w:color w:val="333333"/>
          <w:sz w:val="21"/>
          <w:szCs w:val="21"/>
        </w:rPr>
        <w:t>外出注意事项</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嘉兴作为典型的江南水乡，冬季阴湿，湖、河、池塘等水面冰层较薄，切忌到这些水域滑冰玩耍。</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寒假正逢春节，外出时人多车多，如果孩子自己外出要尽可能结伴而行，并告诉父母目的地、回家时间和出行同伴，记得不要食用陌生人给的食物，不坐超员或非法营运车辆，不搭乘陌生人的顺风车。</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如果参加春节庙会或游园等大型集体活动，不要拥挤或起哄，遭遇拥挤的人流时，要马上避到一旁或顺着人流走，不要试图超过别人，更不能逆行；如果鞋子被踩掉，不要贸然弯腰提鞋或系鞋带，以免被人流挤倒；一旦被人流挤倒就要设法靠近墙角，身体蜷成球状，双手在颈后紧扣以保护身体最脆弱的部位。</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寒假里带孩子外出旅游的家长越来越多，要选择信誉良好的旅行社并且存储导游和同行人员的电话号码，进出旅店房间随手关门，不让陌生人进入房间。如果是中学生自助旅游要结伴而行，根据不同气候、地区、出游方式，带好个人防护用品、常用药品、证件和通讯工具，尽量不在野外过夜。</w:t>
      </w:r>
    </w:p>
    <w:p>
      <w:pPr>
        <w:pStyle w:val="Style15"/>
        <w:spacing w:lineRule="atLeast" w:line="360" w:before="0" w:after="0"/>
        <w:rPr>
          <w:rFonts w:ascii="Arial" w:hAnsi="Arial" w:cs="Arial"/>
          <w:color w:val="333333"/>
          <w:sz w:val="21"/>
          <w:szCs w:val="21"/>
        </w:rPr>
      </w:pPr>
      <w:r>
        <w:rPr>
          <w:rStyle w:val="StrongEmphasis"/>
          <w:rFonts w:ascii="Arial" w:hAnsi="Arial" w:cs="Arial"/>
          <w:color w:val="333333"/>
          <w:sz w:val="21"/>
          <w:szCs w:val="21"/>
        </w:rPr>
        <w:t>在家注意事项</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冬季气候干燥，容易发生火灾，所以孩子和家长不妨学习预防家庭火灾的常识，掌握电线电器起火、油锅起火、液化气起火等不同情况下的处理方法。</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家里发生火灾时，如果有浓烟，要尽可能俯身或爬行出门，用湿毛巾或衣物捂住口鼻，开门时用衣物或毛巾将手包住，以免烧热的门把烫伤手。</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如果冬季用煤炉取暖，孩子要让爸爸妈妈认真检查烟囱等通风设施，同时注意经常使室内通风换气，预防煤气中毒。</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管道煤气中常掺有难闻的含硫化合物，孩子如果闻到异常气味，即煤气有泄漏，要迅速关闭煤气开关，打开门窗，严禁明火。</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孩子的寒假开始了，父母的春节假期还没有开始，所以一些家庭的白天就会是“小鬼当家”。孩子独自在家时要关好门窗，锁好房门，防止盗贼潜入。如果有人敲门一定要问清来意，不轻易给陌生人开门。若坏人欲强行闯入，孩子可以到窗口和阳台等处高声喊叫邻居帮忙或拨打报警电话。</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春节时孩子们都喜欢烟花爆竹，提醒孩子燃放时要有成人看护，要到有销售许可证的专营场所去购买烟花爆竹，不要到无证摊点、骑车兜售的不法商贩处购买，并尽量选购火药量较小的玩具烟花，不要购买具有伤害性的礼花弹或大型烟花。</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孩子放假在家，打乱了生物钟，一些严厉的家长可能会和叛逆的孩子闹矛盾，教育部门也提醒家长和学生在假期里多感悟亲情，交流成长过程中的快乐和烦恼，尤其是家长要多鼓励孩子说出心头的困惑，避免矛盾激化而使孩子上演离家出走等“青春闹剧”。</w:t>
      </w:r>
    </w:p>
    <w:p>
      <w:pPr>
        <w:pStyle w:val="Style14"/>
        <w:rPr>
          <w:rFonts w:ascii="Arial" w:hAnsi="Arial" w:cs="宋体;SimSun"/>
          <w:color w:val="333333"/>
          <w:sz w:val="21"/>
          <w:szCs w:val="21"/>
        </w:rPr>
      </w:pPr>
      <w:r>
        <w:rPr>
          <w:rFonts w:cs="宋体;SimSun" w:ascii="Arial" w:hAnsi="Arial"/>
          <w:color w:val="333333"/>
          <w:sz w:val="21"/>
          <w:szCs w:val="21"/>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9:02:00Z</dcterms:created>
  <dc:creator>X</dc:creator>
  <dc:description/>
  <cp:keywords/>
  <dc:language>en-US</dc:language>
  <cp:lastModifiedBy>X</cp:lastModifiedBy>
  <dcterms:modified xsi:type="dcterms:W3CDTF">2016-01-06T09:09:00Z</dcterms:modified>
  <cp:revision>10</cp:revision>
  <dc:subject/>
  <dc:title>中小学生寒假安全手册</dc:title>
</cp:coreProperties>
</file>