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dobe 黑体 Std R;浪漫雅圆" w:hAnsi="Adobe 黑体 Std R;浪漫雅圆" w:eastAsia="Adobe 黑体 Std R;浪漫雅圆" w:cs="Adobe 黑体 Std R;浪漫雅圆"/>
          <w:b/>
          <w:b/>
          <w:sz w:val="48"/>
          <w:szCs w:val="48"/>
        </w:rPr>
      </w:pPr>
      <w:r>
        <w:rPr>
          <w:rFonts w:ascii="Adobe 黑体 Std R;浪漫雅圆" w:hAnsi="Adobe 黑体 Std R;浪漫雅圆" w:cs="Adobe 黑体 Std R;浪漫雅圆" w:eastAsia="Adobe 黑体 Std R;浪漫雅圆"/>
          <w:b/>
          <w:sz w:val="48"/>
          <w:szCs w:val="48"/>
        </w:rPr>
        <w:t>织梦采集侠</w:t>
      </w:r>
      <w:r>
        <w:rPr>
          <w:rFonts w:eastAsia="Adobe 黑体 Std R;浪漫雅圆" w:cs="Adobe 黑体 Std R;浪漫雅圆" w:ascii="Adobe 黑体 Std R;浪漫雅圆" w:hAnsi="Adobe 黑体 Std R;浪漫雅圆"/>
          <w:b/>
          <w:sz w:val="48"/>
          <w:szCs w:val="48"/>
        </w:rPr>
        <w:t>2.7</w:t>
      </w:r>
      <w:r>
        <w:rPr>
          <w:rFonts w:ascii="Adobe 黑体 Std R;浪漫雅圆" w:hAnsi="Adobe 黑体 Std R;浪漫雅圆" w:cs="Adobe 黑体 Std R;浪漫雅圆" w:eastAsia="Adobe 黑体 Std R;浪漫雅圆"/>
          <w:b/>
          <w:sz w:val="48"/>
          <w:szCs w:val="48"/>
        </w:rPr>
        <w:t>安装教程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安装：</w:t>
      </w:r>
    </w:p>
    <w:p>
      <w:pPr>
        <w:pStyle w:val="Normal"/>
        <w:ind w:left="420" w:firstLine="630"/>
        <w:rPr/>
      </w:pPr>
      <w:r>
        <w:rPr/>
        <w:t>以前安装过其他版本的，如</w:t>
      </w:r>
      <w:r>
        <w:rPr/>
        <w:t>2.6</w:t>
      </w:r>
      <w:r>
        <w:rPr/>
        <w:t>等从第一步开始，全新安装从第二步开始。</w:t>
      </w:r>
    </w:p>
    <w:p>
      <w:pPr>
        <w:pStyle w:val="Normal"/>
        <w:numPr>
          <w:ilvl w:val="0"/>
          <w:numId w:val="1"/>
        </w:numPr>
        <w:rPr/>
      </w:pPr>
      <w:r>
        <w:rPr/>
        <w:t>先卸载之前的织梦采集侠。登录网站后台，依次点击模块</w:t>
      </w:r>
      <w:r>
        <w:rPr/>
        <w:t>-</w:t>
      </w:r>
      <w:r>
        <w:rPr/>
        <w:t>模块管理，找到织梦采集侠，点击卸载。然后直接点击确定就可以了。华美网络</w:t>
      </w:r>
      <w:r>
        <w:rPr>
          <w:rFonts w:eastAsia="Times New Roman"/>
        </w:rPr>
        <w:t xml:space="preserve">   </w:t>
      </w:r>
      <w:r>
        <w:rPr/>
        <w:t>www.admin818.com</w:t>
      </w:r>
    </w:p>
    <w:p>
      <w:pPr>
        <w:pStyle w:val="Normal"/>
        <w:ind w:left="810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9390" cy="439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37" r="-6" b="65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439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采集侠根据版本显示可能不同，但是肯定后面都有卸载，直接卸载掉就好了。</w:t>
      </w:r>
    </w:p>
    <w:p>
      <w:pPr>
        <w:pStyle w:val="Normal"/>
        <w:rPr/>
      </w:pPr>
      <w:r>
        <w:rPr/>
        <w:drawing>
          <wp:inline distT="0" distB="0" distL="0" distR="0">
            <wp:extent cx="5271770" cy="4388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38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770" cy="38595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85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华美网络</w:t>
      </w:r>
      <w:r>
        <w:rPr>
          <w:rFonts w:eastAsia="Times New Roman"/>
        </w:rPr>
        <w:t xml:space="preserve">   </w:t>
      </w:r>
      <w:r>
        <w:rPr/>
        <w:t xml:space="preserve">www.admin818.com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华美网络</w:t>
      </w:r>
      <w:r>
        <w:rPr>
          <w:rFonts w:eastAsia="Times New Roman"/>
        </w:rPr>
        <w:t xml:space="preserve">   </w:t>
      </w:r>
      <w:r>
        <w:rPr/>
        <w:t xml:space="preserve">www.admin818.com 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安装最新版采集侠，依次点击模块</w:t>
      </w:r>
      <w:r>
        <w:rPr/>
        <w:t>-</w:t>
      </w:r>
      <w:r>
        <w:rPr/>
        <w:t>上传新模块，然后点击选择文件，找到对应的文件，选中强制删除同名模块，其他的默认，然后点击确定。在接下来的那个页面里面找：是否已安装栏目，点击后面的安装。再接下来的页面中，不要改动</w:t>
      </w:r>
      <w:r>
        <w:rPr>
          <w:rFonts w:eastAsia="Times New Roman"/>
        </w:rPr>
        <w:t xml:space="preserve"> </w:t>
      </w:r>
      <w:r>
        <w:rPr/>
        <w:t>直接点击确定。到这里安装就大功告成了。如果还是没有看懂，不要怕，明天我会再发视频版的教程。</w:t>
      </w:r>
    </w:p>
    <w:p>
      <w:pPr>
        <w:pStyle w:val="Normal"/>
        <w:rPr>
          <w:rFonts w:ascii="Adobe 黑体 Std R;浪漫雅圆" w:hAnsi="Adobe 黑体 Std R;浪漫雅圆" w:eastAsia="Adobe 黑体 Std R;浪漫雅圆" w:cs="Adobe 黑体 Std R;浪漫雅圆"/>
          <w:b/>
          <w:b/>
          <w:sz w:val="48"/>
          <w:szCs w:val="48"/>
        </w:rPr>
      </w:pPr>
      <w:r>
        <w:rPr>
          <w:rFonts w:eastAsia="Adobe 黑体 Std R;浪漫雅圆" w:cs="Adobe 黑体 Std R;浪漫雅圆" w:ascii="Adobe 黑体 Std R;浪漫雅圆" w:hAnsi="Adobe 黑体 Std R;浪漫雅圆"/>
          <w:b/>
          <w:sz w:val="48"/>
          <w:szCs w:val="48"/>
        </w:rPr>
        <w:drawing>
          <wp:inline distT="0" distB="0" distL="0" distR="0">
            <wp:extent cx="5229225" cy="5010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501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dobe 黑体 Std R;浪漫雅圆" w:hAnsi="Adobe 黑体 Std R;浪漫雅圆" w:eastAsia="Adobe 黑体 Std R;浪漫雅圆" w:cs="Adobe 黑体 Std R;浪漫雅圆"/>
          <w:b/>
          <w:b/>
          <w:sz w:val="48"/>
          <w:szCs w:val="48"/>
        </w:rPr>
      </w:pPr>
      <w:r>
        <w:rPr/>
        <w:t>华美网络</w:t>
      </w:r>
      <w:r>
        <w:rPr>
          <w:rFonts w:eastAsia="Times New Roman"/>
        </w:rPr>
        <w:t xml:space="preserve">   </w:t>
      </w:r>
      <w:r>
        <w:rPr/>
        <w:t xml:space="preserve">www.admin818.com </w:t>
      </w:r>
      <w:r>
        <w:rPr>
          <w:rFonts w:eastAsia="Adobe 黑体 Std R;浪漫雅圆" w:cs="Adobe 黑体 Std R;浪漫雅圆" w:ascii="Adobe 黑体 Std R;浪漫雅圆" w:hAnsi="Adobe 黑体 Std R;浪漫雅圆"/>
          <w:b/>
          <w:sz w:val="48"/>
          <w:szCs w:val="48"/>
        </w:rPr>
        <w:t xml:space="preserve"> </w:t>
      </w:r>
    </w:p>
    <w:p>
      <w:pPr>
        <w:pStyle w:val="Normal"/>
        <w:rPr>
          <w:rFonts w:ascii="Adobe 黑体 Std R;浪漫雅圆" w:hAnsi="Adobe 黑体 Std R;浪漫雅圆" w:eastAsia="Adobe 黑体 Std R;浪漫雅圆" w:cs="Adobe 黑体 Std R;浪漫雅圆"/>
          <w:b/>
          <w:b/>
          <w:sz w:val="48"/>
          <w:szCs w:val="48"/>
        </w:rPr>
      </w:pPr>
      <w:r>
        <w:rPr>
          <w:rFonts w:eastAsia="Adobe 黑体 Std R;浪漫雅圆" w:cs="Adobe 黑体 Std R;浪漫雅圆" w:ascii="Adobe 黑体 Std R;浪漫雅圆" w:hAnsi="Adobe 黑体 Std R;浪漫雅圆"/>
          <w:b/>
          <w:sz w:val="48"/>
          <w:szCs w:val="48"/>
        </w:rPr>
        <w:drawing>
          <wp:inline distT="0" distB="0" distL="0" distR="0">
            <wp:extent cx="5269865" cy="4498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49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dobe 黑体 Std R;浪漫雅圆" w:hAnsi="Adobe 黑体 Std R;浪漫雅圆" w:eastAsia="Adobe 黑体 Std R;浪漫雅圆" w:cs="Adobe 黑体 Std R;浪漫雅圆"/>
          <w:b/>
          <w:b/>
          <w:sz w:val="48"/>
          <w:szCs w:val="48"/>
        </w:rPr>
      </w:pPr>
      <w:r>
        <w:rPr>
          <w:rFonts w:ascii="Adobe 黑体 Std R;浪漫雅圆" w:hAnsi="Adobe 黑体 Std R;浪漫雅圆" w:cs="Adobe 黑体 Std R;浪漫雅圆" w:eastAsia="Adobe 黑体 Std R;浪漫雅圆"/>
          <w:b/>
          <w:sz w:val="48"/>
          <w:szCs w:val="48"/>
        </w:rPr>
        <w:t>怎么判断</w:t>
      </w:r>
      <w:r>
        <w:rPr>
          <w:rFonts w:eastAsia="Adobe 黑体 Std R;浪漫雅圆" w:cs="Adobe 黑体 Std R;浪漫雅圆" w:ascii="Adobe 黑体 Std R;浪漫雅圆" w:hAnsi="Adobe 黑体 Std R;浪漫雅圆"/>
          <w:b/>
          <w:sz w:val="48"/>
          <w:szCs w:val="48"/>
        </w:rPr>
        <w:t>GBK</w:t>
      </w:r>
      <w:r>
        <w:rPr>
          <w:rFonts w:ascii="Adobe 黑体 Std R;浪漫雅圆" w:hAnsi="Adobe 黑体 Std R;浪漫雅圆" w:cs="Adobe 黑体 Std R;浪漫雅圆" w:eastAsia="Adobe 黑体 Std R;浪漫雅圆"/>
          <w:b/>
          <w:sz w:val="48"/>
          <w:szCs w:val="48"/>
        </w:rPr>
        <w:t>还是</w:t>
      </w:r>
      <w:r>
        <w:rPr>
          <w:rFonts w:eastAsia="Adobe 黑体 Std R;浪漫雅圆" w:cs="Adobe 黑体 Std R;浪漫雅圆" w:ascii="Adobe 黑体 Std R;浪漫雅圆" w:hAnsi="Adobe 黑体 Std R;浪漫雅圆"/>
          <w:b/>
          <w:sz w:val="48"/>
          <w:szCs w:val="48"/>
        </w:rPr>
        <w:t>UTF8</w:t>
      </w:r>
    </w:p>
    <w:p>
      <w:pPr>
        <w:pStyle w:val="Normal"/>
        <w:rPr/>
      </w:pPr>
      <w:r>
        <w:rPr>
          <w:rFonts w:eastAsia="Adobe 黑体 Std R;浪漫雅圆" w:cs="Adobe 黑体 Std R;浪漫雅圆" w:ascii="Adobe 黑体 Std R;浪漫雅圆" w:hAnsi="Adobe 黑体 Std R;浪漫雅圆"/>
          <w:b/>
          <w:sz w:val="48"/>
          <w:szCs w:val="48"/>
        </w:rPr>
        <w:drawing>
          <wp:inline distT="0" distB="0" distL="0" distR="0">
            <wp:extent cx="5278120" cy="402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420"/>
          <w:tab w:val="left" w:pos="810" w:leader="none"/>
        </w:tabs>
        <w:rPr/>
      </w:pPr>
      <w:r>
        <w:rPr/>
        <w:drawing>
          <wp:inline distT="0" distB="0" distL="0" distR="0">
            <wp:extent cx="5095875" cy="43059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430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14875" cy="47542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475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81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810" w:leader="none"/>
        </w:tabs>
        <w:rPr/>
      </w:pPr>
      <w:r>
        <w:rPr/>
        <w:drawing>
          <wp:inline distT="0" distB="0" distL="0" distR="0">
            <wp:extent cx="2085975" cy="3505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81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81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810" w:leader="none"/>
        </w:tabs>
        <w:rPr/>
      </w:pPr>
      <w:r>
        <w:rPr/>
        <w:t>华美网络</w:t>
      </w:r>
      <w:r>
        <w:rPr>
          <w:rFonts w:eastAsia="Times New Roman"/>
        </w:rPr>
        <w:t xml:space="preserve">   </w:t>
      </w:r>
      <w:r>
        <w:rPr/>
        <w:t xml:space="preserve">www.admin818.com </w:t>
      </w:r>
      <w:r>
        <w:rPr/>
        <w:t xml:space="preserve"> </w: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993" w:footer="992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dobe 黑体 Std R">
    <w:altName w:val="浪漫雅圆"/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9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6T00:16:00Z</dcterms:created>
  <dc:creator>a</dc:creator>
  <dc:description/>
  <cp:keywords/>
  <dc:language>en-US</dc:language>
  <cp:lastModifiedBy>User</cp:lastModifiedBy>
  <dcterms:modified xsi:type="dcterms:W3CDTF">2013-07-24T15:21:00Z</dcterms:modified>
  <cp:revision>20</cp:revision>
  <dc:subject/>
  <dc:title/>
</cp:coreProperties>
</file>