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" name="图片 0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User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0" w:name="Username"/>
                  <w:bookmarkStart w:id="1" w:name="Username"/>
                  <w:bookmarkEnd w:id="1"/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" w:name="SSexname"/>
                  <w:bookmarkStart w:id="3" w:name="SSexname"/>
                  <w:bookmarkEnd w:id="3"/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4" w:name="Sageyyyy"/>
                  <w:bookmarkStart w:id="5" w:name="Sageyyyy"/>
                  <w:bookmarkEnd w:id="5"/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6" w:name="Sagemm"/>
                  <w:bookmarkStart w:id="7" w:name="Sagemm"/>
                  <w:bookmarkEnd w:id="7"/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8" w:name="Sagedd"/>
                  <w:bookmarkStart w:id="9" w:name="Sagedd"/>
                  <w:bookmarkEnd w:id="9"/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0" w:name="SEntryDateyyyy"/>
                  <w:bookmarkStart w:id="11" w:name="SEntryDateyyyy"/>
                  <w:bookmarkEnd w:id="11"/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2" w:name="SEntryDatemm"/>
                  <w:bookmarkStart w:id="13" w:name="SEntryDatemm"/>
                  <w:bookmarkEnd w:id="13"/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4" w:name="SRegistrationDateyyyy"/>
                  <w:bookmarkStart w:id="15" w:name="SRegistrationDateyyyy"/>
                  <w:bookmarkEnd w:id="15"/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6" w:name="SRegistrationDatemm"/>
                  <w:bookmarkStart w:id="17" w:name="SRegistrationDatemm"/>
                  <w:bookmarkEnd w:id="17"/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8" w:name="SkyPName"/>
                  <w:bookmarkStart w:id="19" w:name="SkyPName"/>
                  <w:bookmarkEnd w:id="19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0" w:name="SSystemName"/>
                  <w:bookmarkStart w:id="21" w:name="SSystemName"/>
                  <w:bookmarkEnd w:id="21"/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2" w:name="SLevelName"/>
                  <w:bookmarkStart w:id="23" w:name="SLevelName"/>
                  <w:bookmarkEnd w:id="2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172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  <w:bookmarkStart w:id="24" w:name="SSchoolName"/>
                  <w:bookmarkStart w:id="25" w:name="SSchoolName"/>
                  <w:bookmarkEnd w:id="25"/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  <w:bookmarkStart w:id="26" w:name="SRegistration"/>
                  <w:bookmarkStart w:id="27" w:name="SRegistration"/>
                  <w:bookmarkEnd w:id="27"/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8" w:name="SPrintDateyyyy"/>
                  <w:bookmarkStart w:id="29" w:name="SPrintDateyyyy"/>
                  <w:bookmarkEnd w:id="29"/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30" w:name="SPrintDatemm"/>
                  <w:bookmarkStart w:id="31" w:name="SPrintDatemm"/>
                  <w:bookmarkEnd w:id="31"/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32" w:name="SPrintDatedd"/>
                  <w:bookmarkStart w:id="33" w:name="SPrintDatedd"/>
                  <w:bookmarkEnd w:id="3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49e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03ff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03ff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ad609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03ff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03ff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ad609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a3e3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8</Words>
  <Characters>48</Characters>
  <CharactersWithSpaces>55</CharactersWithSpaces>
  <Paragraphs>1</Paragraphs>
  <Company>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28:00Z</dcterms:created>
  <dc:creator>AA</dc:creator>
  <dc:description/>
  <dc:language>en-US</dc:language>
  <cp:lastModifiedBy>AA</cp:lastModifiedBy>
  <dcterms:modified xsi:type="dcterms:W3CDTF">2012-01-18T15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