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458" w:gutter="0" w:header="851" w:top="935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9;top:154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458" w:gutter="0" w:header="851" w:top="935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center"/>
        <w:rPr>
          <w:rFonts w:ascii="宋体" w:hAnsi="宋体" w:cs="宋体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" name="画布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58" w:gutter="0" w:header="851" w:top="935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458" w:gutter="0" w:header="851" w:top="935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" name="画布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" name="画布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" name="画布 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5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1" name="画布 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6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2" name="画布 2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3" name="画布 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8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4" name="画布 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5" name="画布 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9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6" name="画布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0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7" name="画布 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8" name="画布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0"/>
                                  <w:b/>
                                  <w:kern w:val="2"/>
                                  <w:szCs w:val="30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\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0"/>
                                  <w:b/>
                                  <w:kern w:val="2"/>
                                  <w:szCs w:val="30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\\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0"/>
                                  <w:b/>
                                  <w:kern w:val="2"/>
                                  <w:szCs w:val="30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.---('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0"/>
                                  <w:b/>
                                  <w:kern w:val="2"/>
                                  <w:szCs w:val="30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o( )_-\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2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0"/>
                            <w:b/>
                            <w:kern w:val="2"/>
                            <w:szCs w:val="30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\\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0"/>
                            <w:b/>
                            <w:kern w:val="2"/>
                            <w:szCs w:val="30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\\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0"/>
                            <w:b/>
                            <w:kern w:val="2"/>
                            <w:szCs w:val="30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.---('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0"/>
                            <w:b/>
                            <w:kern w:val="2"/>
                            <w:szCs w:val="30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o( )_-\_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9" name="画布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0" name="画布 3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1" name="画布 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4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2" name="画布 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5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3" name="画布 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6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4" name="画布 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7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5" name="画布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7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6" name="画布 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8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7" name="画布 3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9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8" name="画布 4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0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29" name="画布 4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1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0" name="画布 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1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1" name="画布 4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2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2" name="画布 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3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正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3" name="画布 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4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4" name="画布 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5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5" name="画布 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5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6" name="画布 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6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7" name="画布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7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8" name="画布 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8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39" name="画布 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0" name="画布 4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9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1" name="画布 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0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2" name="画布 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1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3" name="画布 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2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4" name="画布 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3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5" name="画布 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3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我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6" name="画布 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4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7" name="画布 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5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00"/>
          <w:szCs w:val="300"/>
        </w:rPr>
      </w:pPr>
      <w:r>
        <w:rPr>
          <w:rFonts w:cs="宋体" w:ascii="宋体" w:hAnsi="宋体"/>
          <w:b/>
          <w:sz w:val="300"/>
          <w:szCs w:val="300"/>
        </w:rPr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8" name="画布 5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7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49" name="画布 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6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0" name="画布 5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7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1" name="画布 5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8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2" name="画布 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9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3" name="画布 6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0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4" name="画布 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1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5" name="画布 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1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话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6" name="画布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2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7" name="画布 6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3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8" name="画布 6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4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59" name="画布 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5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0" name="画布 6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5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1" name="画布 6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6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2" name="画布 6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3" name="画布 6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8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4" name="画布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5" name="画布 6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6" name="画布 7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0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7" name="画布 7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1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8" name="画布 7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2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69" name="画布 7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3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0" name="画布 7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3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1" name="画布 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4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2" name="画布 7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5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3" name="画布 7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6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4" name="画布 7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7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5" name="画布 7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7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6" name="画布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8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7" name="画布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9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8" name="画布 8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0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79" name="画布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1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0" name="画布 8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1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1" name="画布 8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2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2" name="画布 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3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3" name="画布 8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4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4" name="画布 8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5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5" name="画布 8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5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6" name="画布 8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6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7" name="画布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7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8" name="画布 8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8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89" name="画布 8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9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0" name="画布 8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9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1" name="画布 9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0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2" name="画布 9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3" name="画布 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2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底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4" name="画布 9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8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3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5" name="画布 9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0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3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6" name="画布 9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4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7" name="画布 9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5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8" name="画布 9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6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尖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99" name="画布 9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7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枪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00"/>
          <w:szCs w:val="300"/>
        </w:rPr>
      </w:pPr>
      <w:r>
        <w:rPr>
          <w:rFonts w:cs="宋体" w:ascii="宋体" w:hAnsi="宋体"/>
          <w:b/>
          <w:sz w:val="300"/>
          <w:szCs w:val="300"/>
        </w:rPr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0" name="画布 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87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被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弓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1" name="画布 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79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蚊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骑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皮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2" name="画布 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95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排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3" name="画布 10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03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9029065" cy="5843905"/>
                <wp:effectExtent l="0" t="0" r="0" b="0"/>
                <wp:docPr id="104" name="画布 10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843880"/>
                          <a:chOff x="0" y="0"/>
                          <a:chExt cx="9029160" cy="584388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9029160" cy="58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9792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7920"/>
                            <a:ext cx="239652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97920"/>
                            <a:ext cx="240156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970360"/>
                            <a:ext cx="240048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39760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970360"/>
                            <a:ext cx="2399040" cy="247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30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11" style="position:absolute;margin-left:0pt;margin-top:0pt;width:710.95pt;height:460.15pt" coordorigin="0,0" coordsize="14219,9203">
                <v:rect id="shape_0" stroked="f" o:allowincell="f" style="position:absolute;left:0;top:0;width:14218;height:9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9;top:154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154;width:3773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154;width:3781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;top:4678;width:3779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678;width:3775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78;top:4678;width:3777;height:3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0"/>
                            <w:szCs w:val="30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两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458" w:gutter="0" w:header="851" w:top="935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www.itmop.com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www.itmop.com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www.itmop.com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www.itmop.com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www.itmop.com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0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IT</w:t>
    </w:r>
    <w:r>
      <w:rPr>
        <w:lang w:val="en-US" w:eastAsia="zh-CN"/>
      </w:rPr>
      <w:t>猫扑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IT</w:t>
    </w:r>
    <w:r>
      <w:rPr>
        <w:lang w:val="en-US" w:eastAsia="zh-CN"/>
      </w:rPr>
      <w:t>猫扑网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IT</w:t>
    </w:r>
    <w:r>
      <w:rPr>
        <w:lang w:val="en-US" w:eastAsia="zh-CN"/>
      </w:rPr>
      <w:t>猫扑网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IT</w:t>
    </w:r>
    <w:r>
      <w:rPr>
        <w:lang w:val="en-US" w:eastAsia="zh-CN"/>
      </w:rPr>
      <w:t>猫扑网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IT</w:t>
    </w:r>
    <w:r>
      <w:rPr>
        <w:lang w:val="en-US" w:eastAsia="zh-CN"/>
      </w:rPr>
      <w:t>猫扑网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40:00Z</dcterms:created>
  <dc:creator>fy</dc:creator>
  <dc:description/>
  <dc:language>en-US</dc:language>
  <cp:lastModifiedBy>admin</cp:lastModifiedBy>
  <cp:lastPrinted>2010-07-25T14:34:00Z</cp:lastPrinted>
  <dcterms:modified xsi:type="dcterms:W3CDTF">2018-03-07T07:38:19Z</dcterms:modified>
  <cp:revision>23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