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</w:rPr>
        <w:t>园林景观设计软件</w:t>
      </w:r>
      <w:r>
        <w:rPr>
          <w:b/>
          <w:sz w:val="44"/>
        </w:rPr>
        <w:t>YLCAD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功能模块简介</w:t>
      </w:r>
    </w:p>
    <w:p>
      <w:pPr>
        <w:pStyle w:val="Normal"/>
        <w:tabs>
          <w:tab w:val="clear" w:pos="420"/>
          <w:tab w:val="left" w:pos="540" w:leader="none"/>
        </w:tabs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2"/>
        </w:numPr>
        <w:rPr>
          <w:b/>
          <w:b/>
          <w:sz w:val="30"/>
        </w:rPr>
      </w:pPr>
      <w:r>
        <w:rPr>
          <w:b/>
          <w:sz w:val="30"/>
        </w:rPr>
        <w:t>系统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800" w:hanging="1800"/>
        <w:rPr/>
      </w:pPr>
      <w:r>
        <w:rPr/>
        <w:t>系统初始化：确定绘图比例和系统初设字高以及绘图单位，同时自动加载相关的线型和型文件。该命令可在绘图前或绘图中随时使用或更改相应参数，而不影响绘图本身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绘制图框：自动绘制工程图框、图签、会签等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620" w:hanging="1620"/>
        <w:rPr/>
      </w:pPr>
      <w:r>
        <w:rPr/>
        <w:t>设置坐标：新建和编辑施工坐标系</w:t>
      </w:r>
      <w:r>
        <w:rPr/>
        <w:t>A-B</w:t>
      </w:r>
      <w:r>
        <w:rPr/>
        <w:t>，同时可对测量坐标系和施工坐标系之间进行相互切换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绘制坐标网：按要求的网格间距和位置，程序自动绘制测量坐标网或施工坐标网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指北针：选择相应的指北针形式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比例尺：选择相应的比例尺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风玫瑰：调用相应的风玫瑰，程序自动确定指北方向，插入时可调整比例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UCS</w:t>
      </w:r>
      <w:r>
        <w:rPr/>
        <w:t>图标开关：打开或关闭</w:t>
      </w:r>
      <w:r>
        <w:rPr/>
        <w:t>UCS</w:t>
      </w:r>
      <w:r>
        <w:rPr/>
        <w:t>图标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440" w:hanging="1440"/>
        <w:rPr/>
      </w:pPr>
      <w:r>
        <w:rPr/>
        <w:t>工具栏：用户可根据自己的需要打开或关闭各类工具条。该功能与把光标移到工具条上点鼠标右键功能一致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360" w:leader="none"/>
          <w:tab w:val="left" w:pos="540" w:leader="none"/>
        </w:tabs>
        <w:ind w:left="360" w:hanging="360"/>
        <w:rPr/>
      </w:pPr>
      <w:r>
        <w:rPr/>
        <w:t>热键自定义：用户可根据自己的需要对各个命令设置相应的键盘命令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620" w:hanging="1620"/>
        <w:rPr/>
      </w:pPr>
      <w:r>
        <w:rPr/>
        <w:t>窗口菜单：该功能可打开窗口菜单，无论用户如何在“</w:t>
      </w:r>
      <w:r>
        <w:rPr/>
        <w:t>YLCAD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AutoCAD</w:t>
      </w:r>
      <w:r>
        <w:rPr>
          <w:rFonts w:cs="宋体;SimSun" w:ascii="宋体;SimSun" w:hAnsi="宋体;SimSun"/>
        </w:rPr>
        <w:t>”</w:t>
      </w:r>
      <w:r>
        <w:rPr/>
        <w:t>中切换，该窗口菜单的功能都是“</w:t>
      </w:r>
      <w:r>
        <w:rPr/>
        <w:t>YLCAD</w:t>
      </w:r>
      <w:r>
        <w:rPr>
          <w:rFonts w:cs="宋体;SimSun" w:ascii="宋体;SimSun" w:hAnsi="宋体;SimSun"/>
        </w:rPr>
        <w:t>”</w:t>
      </w:r>
      <w:r>
        <w:rPr/>
        <w:t>中的功能，同时可任意调整菜单的位置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2520" w:leader="none"/>
        </w:tabs>
        <w:ind w:left="2520" w:hanging="2520"/>
        <w:rPr/>
      </w:pPr>
      <w:r>
        <w:rPr/>
        <w:t>切换到</w:t>
      </w:r>
      <w:r>
        <w:rPr/>
        <w:t>ACAD</w:t>
      </w:r>
      <w:r>
        <w:rPr/>
        <w:t>菜单：将菜单切换到</w:t>
      </w:r>
      <w:r>
        <w:rPr/>
        <w:t>AutoCAD</w:t>
      </w:r>
      <w:r>
        <w:rPr/>
        <w:t>的菜单。切换到</w:t>
      </w:r>
      <w:r>
        <w:rPr/>
        <w:t>AutoCAD</w:t>
      </w:r>
      <w:r>
        <w:rPr/>
        <w:t>菜单后，在“文件”模块中有一项为“切换到</w:t>
      </w:r>
      <w:r>
        <w:rPr/>
        <w:t>YLCAD</w:t>
      </w:r>
      <w:r>
        <w:rPr/>
        <w:t>菜单”，使用该功能可以将菜单切换到</w:t>
      </w:r>
      <w:r>
        <w:rPr/>
        <w:t>YLCAD</w:t>
      </w:r>
      <w:r>
        <w:rPr/>
        <w:t>软件的菜单。</w:t>
      </w:r>
    </w:p>
    <w:p>
      <w:pPr>
        <w:pStyle w:val="Normal"/>
        <w:ind w:left="2339" w:hanging="2339"/>
        <w:rPr/>
      </w:pPr>
      <w:bookmarkStart w:id="0" w:name="_1156751828"/>
      <w:bookmarkEnd w:id="0"/>
      <w:r>
        <w:rPr/>
        <w:object w:dxaOrig="8281" w:dyaOrig="5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05pt;height:261.0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645365686" r:id="rId2"/>
        </w:object>
      </w:r>
    </w:p>
    <w:p>
      <w:pPr>
        <w:pStyle w:val="Normal"/>
        <w:numPr>
          <w:ilvl w:val="0"/>
          <w:numId w:val="2"/>
        </w:numPr>
        <w:rPr>
          <w:b/>
          <w:b/>
          <w:sz w:val="30"/>
        </w:rPr>
      </w:pPr>
      <w:r>
        <w:rPr>
          <w:b/>
          <w:sz w:val="30"/>
        </w:rPr>
        <w:t>道路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620" w:hanging="1620"/>
        <w:rPr/>
      </w:pPr>
      <w:r>
        <w:rPr/>
        <w:t>道路绘制：根据设计尺寸，用中线定位方式绘制各种类型的道路，并对相交道路按用户要求自动进行交叉处理和圆切角处理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道路喇叭口：绘制道路喇叭口和删除道路喇叭口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道路车港：绘制道路车港和删除道路车港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分隔带：绘制、裁剪、填充道路分隔带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沿路布置树：沿道路布置一种或多种二维绿化树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沿线布置树：沿着普通线两侧布置一种或多种二维绿化树（无偏移距离即为沿线）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道路统计：自动统计道路面积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查看道路：自动查看道路的属性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属性查询修改：修改道路属性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道路圆角修改：对道路圆角进行修改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半径修改：可框选圆弧批处理半径修改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倒圆切角：快速倒圆、到角的简易工具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圆切转换：圆角和切角的相互转换工具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道路修剪：对道路进行修剪处理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道路色块填充：对道路进行色块填充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道路示意填充：对道路进行示意填充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色块显示开关：对道路色块填充能自动开和关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示意显示开关：对道路示意填充能自动开和关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中心线显示开关：对道路中心线能自动开和关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曲线要素标注：对道路圆切角进行曲线要素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曲线要素编辑：对已标注的道路圆切角的曲线要素进行编辑修改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曲线要素表：对已标注的道路圆切角的曲线要素以表格的形式输出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道路一览表：自动统计道路，并出道路一览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道路断面：自动绘制道路断面。</w:t>
      </w:r>
      <w:r>
        <w:rPr>
          <w:rFonts w:eastAsia="Times New Roman"/>
        </w:rPr>
        <w:t xml:space="preserve">              </w:t>
      </w:r>
      <w:r>
        <w:rPr/>
        <w:t xml:space="preserve">25.  </w:t>
      </w:r>
      <w:r>
        <w:rPr/>
        <w:t>铁路绘制：自动绘制铁路。</w:t>
      </w:r>
    </w:p>
    <w:p>
      <w:pPr>
        <w:pStyle w:val="Normal"/>
        <w:ind w:left="1438" w:hanging="1438"/>
        <w:rPr/>
      </w:pPr>
      <w:r>
        <w:rPr/>
        <w:drawing>
          <wp:inline distT="0" distB="0" distL="0" distR="0">
            <wp:extent cx="5177790" cy="327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3270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sz w:val="30"/>
        </w:rPr>
      </w:pPr>
      <w:r>
        <w:rPr>
          <w:b/>
          <w:sz w:val="30"/>
        </w:rPr>
        <w:t>绿化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点状草坪：以散点块的形式布置草坪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绘制草坪：绘制指定区域内的草坪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填充草坪：在某一区域内智能填充草坪，支持非封闭区域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绿篱：绿篱的绘制和统计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单棵树木：单棵树木绘制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沿线树木：沿着普通线布置一种或多种二维绿化树（无偏移距离即为沿线单布）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区域布置树：在一个区域内按选定方式布置树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树木重合修剪：将几棵树木的重叠部分自动修剪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树木阴影绘制：绘制树木的阴影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图块沿线布置：支持任意图元沿线布置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树木缩放：自动调整树木的大小，支持单个和一类树种的缩放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块缩放：支持任意块的缩放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树木替换：替换不同的树种，支持单个和一类树种的替换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块替换：支持任意块的相互替换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树木查找：按树名或者块名在图中查找相应的树木所在位置，并自动统计数量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树木标注：对树木进行树名标注，并自动标注数量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树木统计：树木的自动统计与树木一览表的自动绘制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绘制乔灌木：绘制各种形式的乔木和灌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绘制花：绘制指定区域内的花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绘制竹类：绘制指定区域内的竹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3364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64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30"/>
        </w:rPr>
      </w:pPr>
      <w:r>
        <w:rPr>
          <w:b/>
          <w:sz w:val="30"/>
        </w:rPr>
        <w:t>园林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直道绘制：绘制园林直道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自由小路：绘制园林便道，支持同步绘制路面铺装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碎石路：绘制各种样式的碎石路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台阶路：绘制台阶小路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汀步：绘制各种样式的汀步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桥梁：绘制各种样式的桥梁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路灯：布置各种样式的路灯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交叉处理：对各种线型组成的交叉口进行裁减处理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非常规开叉：对各种线型组成的交叉口进行非常规的裁减处理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图案填充标注：各种样式的图案填充，集成面积及名称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填充图案编辑：对填充图案做位移、挖空、生成边界和填满处理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面积统计：灵活自由地统计大量闭合体或者填充图案的面积及自动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路牙绘制：对路牙进行绘制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绘制游廊：对游廊进行绘制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花架绘制：自动绘制花架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台阶绘制：自动绘制台阶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廊柱绘制：自动绘制廊柱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围墙绘制：自动绘制围墙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管线绘制：自动绘制管线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景观分析线：用各种参数确定的线型绘制景观分析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3230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30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30"/>
        </w:rPr>
      </w:pPr>
      <w:r>
        <w:rPr>
          <w:b/>
          <w:sz w:val="30"/>
        </w:rPr>
        <w:t>地块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620" w:hanging="1620"/>
        <w:rPr/>
      </w:pPr>
      <w:r>
        <w:rPr/>
        <w:t>用地红线：该命令可以逐点绘制红线，在指标计算中将以此绘制的红线计算规划总用地面积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地块生成：该命令可以逐点生成或自动生成方式形成地块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红线回退：该命令可以单边或等边退红线，可针对任意线型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地块填充：按要求填充地块的颜色及图案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980" w:hanging="1980"/>
        <w:rPr/>
      </w:pPr>
      <w:r>
        <w:rPr/>
        <w:t>填充显示开关：自动开关色块填充和图案填充的层。共有四种切换方式：只显示图案；只显示色块；图案和色块均显示；图案和色块均不显示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980" w:hanging="1980"/>
        <w:rPr/>
      </w:pPr>
      <w:r>
        <w:rPr/>
        <w:t>地块属性查询：在地块内任意指定一点，显示该地块所有的地块信息。同时允许用户修改信息，并可进行地块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地块属性标注：对已生成的地块进行属性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指标统计表：绘制地块指标统计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村庄用地计算表：对村庄用地进行计算和统计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集镇用地计算表：对集镇用地进行计算和统计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居住区用地平衡表：居住区用地平衡表的绘制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城市建设用地平衡表：绘制城市建设用地平衡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总体规划用地汇总表：绘制城市总体规划用地汇总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制作图则：自动计算地块指标和绘制图则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部分保存：可以截取当前视图的某一部分图元单独保存，方便出图和计算。</w:t>
      </w:r>
    </w:p>
    <w:p>
      <w:pPr>
        <w:pStyle w:val="Normal"/>
        <w:rPr/>
      </w:pPr>
      <w:r>
        <w:rPr/>
      </w:r>
    </w:p>
    <w:p>
      <w:pPr>
        <w:pStyle w:val="Normal"/>
        <w:ind w:left="1800" w:hanging="1800"/>
        <w:rPr/>
      </w:pPr>
      <w:r>
        <w:rPr/>
        <w:drawing>
          <wp:inline distT="0" distB="0" distL="0" distR="0">
            <wp:extent cx="5269865" cy="3303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03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30"/>
        </w:rPr>
      </w:pPr>
      <w:r>
        <w:rPr>
          <w:b/>
          <w:sz w:val="30"/>
        </w:rPr>
        <w:t>建筑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绘制建构筑：绘制建、构筑物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单体建筑调用：调用单体图库中的图块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属性查询修改：输入、查询、修改建筑属性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建构筑一览表：建筑面积、占地面积的统计和制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建筑填充：对建构筑物进行平面色块和阴影的填充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绘制回车场：自动绘制回车场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绘制停车场：自动绘制停车场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沿线停车：支持灵活机动地沿线布置停车位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30"/>
        </w:rPr>
      </w:pPr>
      <w:r>
        <w:rPr>
          <w:b/>
          <w:sz w:val="30"/>
        </w:rPr>
        <w:t>三维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三维转换：可以将二维的平面方案图转换成三维立体的，方便出鸟瞰效果图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三维视角：相当于</w:t>
      </w:r>
      <w:r>
        <w:rPr/>
        <w:t>Vpoint</w:t>
      </w:r>
      <w:r>
        <w:rPr/>
        <w:t>命令，同时预设了９个固定视角，便于观察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设置高度：设置实体的三维高度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垂直复制：在垂直方向上复制图元，此命令可在轴测状态及透视状态下使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垂直移动：在垂直方向上移动图元，此命令可在轴测状态及透视状态下使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三维树：单点插入三维树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三维行人：单点插入三维行人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三维路灯：单点插入三维路灯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三维车辆：单点插入三维车辆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三维园林亭：单点插入三维园林亭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三维游乐设施：单点插入三维游乐设施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采集等高线：方便采集等高线信息，并支持自动标注，方便后期地表建模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地表建模：方便快速地根据等高线生成地表模型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绿化附地：将绿化根据地形自动起伏，方便后期效果贴图和渲染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绿化附模：系统同样支持其他软件生成的地表模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320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20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30"/>
        </w:rPr>
      </w:pPr>
      <w:r>
        <w:rPr>
          <w:b/>
          <w:sz w:val="30"/>
        </w:rPr>
        <w:t>竖向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定义标高点：定义设计标高的离散点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800" w:hanging="1800"/>
        <w:rPr/>
      </w:pPr>
      <w:r>
        <w:rPr/>
        <w:t>采集点标高：系统具适应未知格式图形的机制，灵活采集已经成图的</w:t>
      </w:r>
      <w:r>
        <w:rPr/>
        <w:t>CAD</w:t>
      </w:r>
      <w:r>
        <w:rPr/>
        <w:t>高程信息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导入标高：可</w:t>
      </w:r>
      <w:r>
        <w:rPr/>
        <w:t>以接受</w:t>
      </w:r>
      <w:r>
        <w:rPr/>
        <w:t>不同格式的</w:t>
      </w:r>
      <w:r>
        <w:rPr/>
        <w:t>高程数据</w:t>
      </w:r>
      <w:r>
        <w:rPr/>
        <w:t>文本</w:t>
      </w:r>
      <w:r>
        <w:rPr/>
        <w:t>文件</w:t>
      </w:r>
      <w:r>
        <w:rPr/>
        <w:t>，将标高信息导入到设计图中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定义等高线：将无标高信息的等高线转换为有标高信息的等高线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800" w:hanging="1800"/>
        <w:rPr/>
      </w:pPr>
      <w:r>
        <w:rPr/>
        <w:t>离散等高线：将等高线转成具有标高信息的离散点，程序才能正确计算标高值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任意点标高：指定任意一点位置，程序通过计算显示该点的标高值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室外标高标注：对室外标高进行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室外坡度标注：对室外坡度进行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管线绘制：灵活绘制各类管线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长度统计：自动灵活统计管线长度，并支持非管线</w:t>
      </w:r>
      <w:r>
        <w:rPr/>
        <w:t>CAD</w:t>
      </w:r>
      <w:r>
        <w:rPr/>
        <w:t>图元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管线标注：快捷标注各类管线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碰撞检查：管线的自动碰撞检查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管线图例：自动汇总绘制管线图例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30"/>
        </w:rPr>
      </w:pPr>
      <w:r>
        <w:rPr>
          <w:b/>
          <w:sz w:val="30"/>
        </w:rPr>
        <w:t>标注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曲线文字：在曲线上标注文字或数字并可动态调整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坐标标注：测量坐标和施工坐标的标注。</w:t>
      </w:r>
    </w:p>
    <w:p>
      <w:pPr>
        <w:pStyle w:val="Normal"/>
        <w:numPr>
          <w:ilvl w:val="0"/>
          <w:numId w:val="4"/>
        </w:numPr>
        <w:rPr/>
      </w:pPr>
      <w:r>
        <w:rPr/>
        <w:t>参数设置：对标注的各参数进行设置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XY</w:t>
      </w:r>
      <w:r>
        <w:rPr/>
        <w:t>标注：在测量坐标系或施工坐标系中均可标注测量坐标</w:t>
      </w:r>
      <w:r>
        <w:rPr/>
        <w:t>XY</w:t>
      </w:r>
      <w:r>
        <w:rPr/>
        <w:t>，程序自动统计该点的</w:t>
      </w:r>
      <w:r>
        <w:rPr/>
        <w:t>XY</w:t>
      </w:r>
      <w:r>
        <w:rPr/>
        <w:t>值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AB</w:t>
      </w:r>
      <w:r>
        <w:rPr/>
        <w:t>标注：在测量坐标系或施工坐标系中均可标注施工坐标</w:t>
      </w:r>
      <w:r>
        <w:rPr/>
        <w:t>AB</w:t>
      </w:r>
      <w:r>
        <w:rPr/>
        <w:t>，程序自动统计该点的</w:t>
      </w:r>
      <w:r>
        <w:rPr/>
        <w:t>AB</w:t>
      </w:r>
      <w:r>
        <w:rPr/>
        <w:t>值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旁注</w:t>
      </w:r>
      <w:r>
        <w:rPr/>
        <w:t>XY</w:t>
      </w:r>
      <w:r>
        <w:rPr/>
        <w:t>值：旁注</w:t>
      </w:r>
      <w:r>
        <w:rPr/>
        <w:t>X</w:t>
      </w:r>
      <w:r>
        <w:rPr/>
        <w:t>值或</w:t>
      </w:r>
      <w:r>
        <w:rPr/>
        <w:t>Y</w:t>
      </w:r>
      <w:r>
        <w:rPr/>
        <w:t>值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旁注</w:t>
      </w:r>
      <w:r>
        <w:rPr/>
        <w:t>AB</w:t>
      </w:r>
      <w:r>
        <w:rPr/>
        <w:t>值：旁注</w:t>
      </w:r>
      <w:r>
        <w:rPr/>
        <w:t>A</w:t>
      </w:r>
      <w:r>
        <w:rPr/>
        <w:t>值或</w:t>
      </w:r>
      <w:r>
        <w:rPr/>
        <w:t>B</w:t>
      </w:r>
      <w:r>
        <w:rPr/>
        <w:t>值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合并标注：测量坐标</w:t>
      </w:r>
      <w:r>
        <w:rPr/>
        <w:t>XY</w:t>
      </w:r>
      <w:r>
        <w:rPr/>
        <w:t>和施工坐标</w:t>
      </w:r>
      <w:r>
        <w:rPr/>
        <w:t>AB</w:t>
      </w:r>
      <w:r>
        <w:rPr/>
        <w:t>的合并标注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分开标注：合并标注的逆操作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坐标编辑：对已标注的坐标进行编辑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坐标置换：对已标注的坐标根据新的坐标系调整坐标值的位置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切换标注：对已标注的</w:t>
      </w:r>
      <w:r>
        <w:rPr/>
        <w:t>XY</w:t>
      </w:r>
      <w:r>
        <w:rPr/>
        <w:t>值或</w:t>
      </w:r>
      <w:r>
        <w:rPr/>
        <w:t>AB</w:t>
      </w:r>
      <w:r>
        <w:rPr/>
        <w:t>值自动切换成</w:t>
      </w:r>
      <w:r>
        <w:rPr/>
        <w:t>AB</w:t>
      </w:r>
      <w:r>
        <w:rPr/>
        <w:t>值或</w:t>
      </w:r>
      <w:r>
        <w:rPr/>
        <w:t>XY</w:t>
      </w:r>
      <w:r>
        <w:rPr/>
        <w:t>值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移动标注：移动已标注的坐标位置，坐标值自动更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调整标角：调整标注的角度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显示隔号：显示确定的分隔号形式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隐藏隔号：隐藏已标注的分隔号形式，是显示隔号的逆操作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坐标表：汇总并排列坐标，并以表格的形式输出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标高标注：标高的设置和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标高编辑：对已标注的标高进行编辑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坡度标注：坡度的设置和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编号标注：编号的设置和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层数标注：层数的设置和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切换层数：层数标注点与数字的相互切换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>
          <w:u w:val="single"/>
        </w:rPr>
        <w:t>+</w:t>
      </w:r>
      <w:r>
        <w:rPr/>
        <w:t>0.00</w:t>
      </w:r>
      <w:r>
        <w:rPr/>
        <w:t>标注：</w:t>
      </w:r>
      <w:r>
        <w:rPr>
          <w:u w:val="single"/>
        </w:rPr>
        <w:t>+</w:t>
      </w:r>
      <w:r>
        <w:rPr/>
        <w:t>0.00</w:t>
      </w:r>
      <w:r>
        <w:rPr/>
        <w:t>的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截取标注：以截取断面的形式标注尺寸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竖向标注：对竖向标高进行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道路宽度标注：道路宽度的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树名标注：自动提取树木名称并标注。</w:t>
      </w:r>
    </w:p>
    <w:p>
      <w:pPr>
        <w:pStyle w:val="Normal"/>
        <w:tabs>
          <w:tab w:val="clear" w:pos="420"/>
          <w:tab w:val="left" w:pos="1620" w:leader="none"/>
        </w:tabs>
        <w:rPr/>
      </w:pPr>
      <w:r>
        <w:rPr/>
        <w:drawing>
          <wp:inline distT="0" distB="0" distL="0" distR="0">
            <wp:extent cx="5266690" cy="3359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59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6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>
          <w:b/>
          <w:b/>
          <w:sz w:val="30"/>
        </w:rPr>
      </w:pPr>
      <w:r>
        <w:rPr>
          <w:b/>
          <w:sz w:val="30"/>
        </w:rPr>
        <w:t>工具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>工具箱：各种绘图中的实用功能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线段聚合：将连在一起的各种线型组成的线段，聚合成一条线段（样条曲线除外）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绘制线：该命令集绘制线、多段线、圆弧于一体的命令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线拟合：将折线转化为光滑曲线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半径修改：自动修改圆或圆弧的半径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倒圆切角：对</w:t>
      </w:r>
      <w:r>
        <w:rPr>
          <w:color w:val="000000"/>
        </w:rPr>
        <w:t>LINE</w:t>
      </w:r>
      <w:r>
        <w:rPr>
          <w:color w:val="000000"/>
        </w:rPr>
        <w:t>、</w:t>
      </w:r>
      <w:r>
        <w:rPr>
          <w:color w:val="000000"/>
        </w:rPr>
        <w:t>PLINE</w:t>
      </w:r>
      <w:r>
        <w:rPr>
          <w:color w:val="000000"/>
        </w:rPr>
        <w:t>倒圆切角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直线双偏移：以所选直线为基线，向两边偏移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直线组偏移：以所选的一组直线为基线，向指定方向偏移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多义线挖空：将实心的多义线挖空，仅留下边框线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线宽调整：可直接修改</w:t>
      </w:r>
      <w:r>
        <w:rPr>
          <w:color w:val="000000"/>
        </w:rPr>
        <w:t>Line</w:t>
      </w:r>
      <w:r>
        <w:rPr>
          <w:color w:val="000000"/>
        </w:rPr>
        <w:t>、</w:t>
      </w:r>
      <w:r>
        <w:rPr>
          <w:color w:val="000000"/>
        </w:rPr>
        <w:t>polyline</w:t>
      </w:r>
      <w:r>
        <w:rPr>
          <w:color w:val="000000"/>
        </w:rPr>
        <w:t>、</w:t>
      </w:r>
      <w:r>
        <w:rPr>
          <w:color w:val="000000"/>
        </w:rPr>
        <w:t>arc</w:t>
      </w:r>
      <w:r>
        <w:rPr>
          <w:color w:val="000000"/>
        </w:rPr>
        <w:t>、</w:t>
      </w:r>
      <w:r>
        <w:rPr>
          <w:color w:val="000000"/>
        </w:rPr>
        <w:t>circle</w:t>
      </w:r>
      <w:r>
        <w:rPr>
          <w:color w:val="000000"/>
        </w:rPr>
        <w:t>等实体的线宽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字高调整：可同时修改多个字符的高度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特殊填充色块：对不封闭区域进行色块填充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填充图案编辑：动态调整填充图案的位置，挖空和填埋，自动生成填充实体的边界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制作无名块：将所选图元，生成一个无名块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沿线布置：所选实体沿着任意线型按个数或距离布置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块替换：用各种块替换已布置的块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块缩放：用各种已布置的块进行放大或缩小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改块颜色：对块进行颜色修改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置前显示：将所选的实体所在的层放置在上层显示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置后显示：将所选的实体所在的层放置在下层显示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调整显示次序：通过对话框调整层的显示顺序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Z</w:t>
      </w:r>
      <w:r>
        <w:rPr>
          <w:color w:val="000000"/>
        </w:rPr>
        <w:t>轴为零：将有</w:t>
      </w:r>
      <w:r>
        <w:rPr>
          <w:color w:val="000000"/>
        </w:rPr>
        <w:t>Z</w:t>
      </w:r>
      <w:r>
        <w:rPr>
          <w:color w:val="000000"/>
        </w:rPr>
        <w:t>值的图元回归到</w:t>
      </w:r>
      <w:r>
        <w:rPr>
          <w:color w:val="000000"/>
        </w:rPr>
        <w:t>0</w:t>
      </w:r>
      <w:r>
        <w:rPr>
          <w:color w:val="000000"/>
        </w:rPr>
        <w:t>，方便编辑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/>
      </w:pPr>
      <w:r>
        <w:rPr/>
        <w:t>层处理器：对所设置的层进行各种操作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20" w:leader="none"/>
        </w:tabs>
        <w:rPr/>
      </w:pPr>
      <w:r>
        <w:rPr/>
        <w:t>显示全部层：显示全部图层上的实体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20" w:leader="none"/>
        </w:tabs>
        <w:rPr/>
      </w:pPr>
      <w:r>
        <w:rPr/>
        <w:t>显示指定层：只显示指定层上的实体。输入层名或者直接指定某个层上的样本实体，系统将显示指定层上的所有实体，同时关闭其他层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20" w:leader="none"/>
        </w:tabs>
        <w:rPr/>
      </w:pPr>
      <w:r>
        <w:rPr/>
        <w:t>关闭指定层：输入层名或者直接指定某个层上的样本实体，系统将关闭指定的图层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20" w:leader="none"/>
        </w:tabs>
        <w:rPr/>
      </w:pPr>
      <w:r>
        <w:rPr/>
        <w:t>设定当前层：指定当前图层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20" w:leader="none"/>
        </w:tabs>
        <w:rPr/>
      </w:pPr>
      <w:r>
        <w:rPr/>
        <w:t>层归属工具：可以将选择图元归属到指定层上，并支持新建图层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20" w:leader="none"/>
        </w:tabs>
        <w:rPr/>
      </w:pPr>
      <w:r>
        <w:rPr/>
        <w:t>合并相关层：将不同层的实体合并到一个层上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20" w:leader="none"/>
        </w:tabs>
        <w:rPr/>
      </w:pPr>
      <w:r>
        <w:rPr/>
        <w:t>分解相关层：将同一层上的实体分解到不同层上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20" w:leader="none"/>
        </w:tabs>
        <w:rPr/>
      </w:pPr>
      <w:r>
        <w:rPr/>
        <w:t>删除指定层：删除指定的层名及该层上的所有实体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20" w:leader="none"/>
        </w:tabs>
        <w:rPr/>
      </w:pPr>
      <w:r>
        <w:rPr/>
        <w:t>层显示记忆：将目前层显示的状态记忆下来。</w:t>
      </w:r>
    </w:p>
    <w:p>
      <w:pPr>
        <w:pStyle w:val="Normal"/>
        <w:tabs>
          <w:tab w:val="clear" w:pos="420"/>
          <w:tab w:val="left" w:pos="540" w:leader="none"/>
          <w:tab w:val="left" w:pos="1620" w:leader="none"/>
        </w:tabs>
        <w:rPr/>
      </w:pPr>
      <w:r>
        <w:rPr/>
        <w:drawing>
          <wp:inline distT="0" distB="0" distL="0" distR="0">
            <wp:extent cx="5269230" cy="3281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81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>
          <w:color w:val="000000"/>
        </w:rPr>
      </w:pPr>
      <w:r>
        <w:rPr>
          <w:color w:val="000000"/>
        </w:rPr>
        <w:t>提取实体参数：自动提取实体的属性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>
          <w:color w:val="000000"/>
        </w:rPr>
      </w:pPr>
      <w:r>
        <w:rPr>
          <w:color w:val="000000"/>
        </w:rPr>
        <w:t>部分保存：可以截取当前视图的某一部分图元单独保存，方便出图和计算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>
          <w:color w:val="000000"/>
        </w:rPr>
      </w:pPr>
      <w:r>
        <w:rPr>
          <w:color w:val="000000"/>
        </w:rPr>
        <w:t>面积统计标注：对闭合体或者填充实体进行面积统计及动态标注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>
          <w:color w:val="000000"/>
        </w:rPr>
      </w:pPr>
      <w:r>
        <w:rPr>
          <w:color w:val="000000"/>
        </w:rPr>
        <w:t>测量长度：测量线段或实体间的距离并累计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>
          <w:color w:val="000000"/>
        </w:rPr>
      </w:pPr>
      <w:r>
        <w:rPr>
          <w:color w:val="000000"/>
        </w:rPr>
        <w:t>测量面积：面积统计，同时将面积与周长自动标注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/>
      </w:pPr>
      <w:r>
        <w:rPr/>
        <w:t>制表器：按要求设置表格，并输入相应文字，插入到屏幕中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/>
      </w:pPr>
      <w:r>
        <w:rPr/>
        <w:t>玫瑰生成器：绘制风玫瑰图，依次输入１６个方向上的全年风频值与夏季风频值（使用相对风值），输入地名，则程序自动生成风玫瑰并插入到图中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/>
      </w:pPr>
      <w:r>
        <w:rPr/>
        <w:t>设置高度：设置实体的三维高度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/>
      </w:pPr>
      <w:r>
        <w:rPr/>
        <w:t>三维视角：相当于</w:t>
      </w:r>
      <w:r>
        <w:rPr/>
        <w:t>Vpoint</w:t>
      </w:r>
      <w:r>
        <w:rPr/>
        <w:t>命令，同时预设了９个固定视角，便于观察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/>
      </w:pPr>
      <w:r>
        <w:rPr/>
        <w:t>垂直复制：在垂直方向上复制图元，此命令可在轴测状态及透视状态下使用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/>
      </w:pPr>
      <w:r>
        <w:rPr/>
        <w:t>垂直移动：在垂直方向上移动图元，此命令可在轴测状态及透视状态下使用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/>
      </w:pPr>
      <w:r>
        <w:rPr/>
        <w:t>保存视窗：保存不同角度的屏幕视窗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/>
      </w:pPr>
      <w:r>
        <w:rPr/>
        <w:t>管理视窗：对不同的视窗进行管理。用户可设定多个视窗，并可对视窗进行当前设置，删除、清空等操作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/>
      </w:pPr>
      <w:r>
        <w:rPr/>
        <w:t>组开关：对组进行打开或关闭，分别支持单独编辑和整体编辑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b/>
          <w:b/>
          <w:sz w:val="30"/>
        </w:rPr>
      </w:pPr>
      <w:r>
        <w:rPr>
          <w:b/>
          <w:sz w:val="30"/>
        </w:rPr>
        <w:t>指标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城市经济技术指标表：绘制城市经济技术指标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规划综合技术指标表：绘制规划综合技术指标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公用工程指标表：绘制公用工程指标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总用地面积：计算规划总用地面积（如果图中有规划红线，则统计规划红线的总面积；如果没有规划红线，则绘制范围，统计其面积作为总用地面积）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建构筑面积：统计建构筑的面积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建构筑占地面积：统计建构筑的占地面积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绿化面积：统计绿化面积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地块建筑密度：统计单个地块的建筑密度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地块建筑容积率：统计单个地块的建筑容积率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地块绿地率：统计单个地块的绿地率。</w:t>
      </w:r>
    </w:p>
    <w:p>
      <w:pPr>
        <w:pStyle w:val="Normal"/>
        <w:tabs>
          <w:tab w:val="clear" w:pos="420"/>
          <w:tab w:val="left" w:pos="1440" w:leader="none"/>
        </w:tabs>
        <w:ind w:left="1438" w:hanging="1438"/>
        <w:rPr/>
      </w:pPr>
      <w:r>
        <w:rPr/>
      </w:r>
    </w:p>
    <w:p>
      <w:pPr>
        <w:pStyle w:val="Normal"/>
        <w:tabs>
          <w:tab w:val="clear" w:pos="420"/>
          <w:tab w:val="left" w:pos="1080" w:leader="none"/>
          <w:tab w:val="left" w:pos="1260" w:leader="none"/>
          <w:tab w:val="left" w:pos="1440" w:leader="none"/>
        </w:tabs>
        <w:ind w:left="2063" w:hanging="2063"/>
        <w:rPr>
          <w:b/>
          <w:b/>
          <w:sz w:val="30"/>
        </w:rPr>
      </w:pPr>
      <w:r>
        <w:rPr>
          <w:b/>
          <w:sz w:val="30"/>
        </w:rPr>
        <w:t>十二．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图库中心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540" w:leader="none"/>
          <w:tab w:val="left" w:pos="1440" w:leader="none"/>
        </w:tabs>
        <w:ind w:left="780" w:hanging="780"/>
        <w:rPr/>
      </w:pPr>
      <w:r>
        <w:rPr/>
        <w:t>图库中心：包括三维、立面、平面等各种图库，并且向用户开放，支持个人增减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540" w:leader="none"/>
          <w:tab w:val="left" w:pos="1440" w:leader="none"/>
        </w:tabs>
        <w:ind w:left="780" w:hanging="780"/>
        <w:rPr/>
      </w:pPr>
      <w:r>
        <w:rPr/>
        <w:t>做法图：包括路面铺装、台阶、儿童活动场、建筑小品等数几千幅图供用户参考。</w:t>
      </w:r>
    </w:p>
    <w:p>
      <w:pPr>
        <w:pStyle w:val="Normal"/>
        <w:tabs>
          <w:tab w:val="clear" w:pos="4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440" w:leader="none"/>
        </w:tabs>
        <w:ind w:left="1438" w:hanging="1438"/>
        <w:rPr/>
      </w:pPr>
      <w:r>
        <w:rPr/>
        <w:drawing>
          <wp:inline distT="0" distB="0" distL="0" distR="0">
            <wp:extent cx="5297170" cy="322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3225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40" w:leader="none"/>
        </w:tabs>
        <w:ind w:left="1438" w:hanging="1438"/>
        <w:rPr/>
      </w:pPr>
      <w:r>
        <w:rPr/>
        <w:br/>
      </w:r>
    </w:p>
    <w:p>
      <w:pPr>
        <w:pStyle w:val="Normal"/>
        <w:tabs>
          <w:tab w:val="clear" w:pos="420"/>
          <w:tab w:val="left" w:pos="1440" w:leader="none"/>
        </w:tabs>
        <w:ind w:left="1925" w:hanging="1925"/>
        <w:jc w:val="righ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EL</w:t>
    </w:r>
    <w:r>
      <w:rPr/>
      <w:t>：</w:t>
    </w:r>
    <w:r>
      <w:rPr>
        <w:b/>
      </w:rPr>
      <w:t>0571-85596226,13758284837</w:t>
    </w:r>
    <w:r>
      <w:rPr/>
      <w:t xml:space="preserve">                                          Arraysoft</w:t>
    </w:r>
    <w:r>
      <w:rPr>
        <w:b/>
      </w:rPr>
      <w:t>@163.com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</w:t>
    </w:r>
    <w:r>
      <w:rPr>
        <w:rFonts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 xml:space="preserve">http://www.htcad.com.cn </w:t>
    </w:r>
    <w:r>
      <w:rPr/>
      <w:t xml:space="preserve">                                           </w:t>
    </w:r>
    <w:r>
      <w:rPr/>
      <w:t>杭州阵列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（%2）"/>
      <w:lvlJc w:val="left"/>
      <w:pPr>
        <w:tabs>
          <w:tab w:val="num" w:pos="420"/>
        </w:tabs>
        <w:ind w:left="1140" w:hanging="720"/>
      </w:pPr>
      <w:rPr/>
    </w:lvl>
    <w:lvl w:ilvl="2">
      <w:start w:val="1"/>
      <w:numFmt w:val="decimal"/>
      <w:lvlText w:val="%3．"/>
      <w:lvlJc w:val="left"/>
      <w:pPr>
        <w:tabs>
          <w:tab w:val="num" w:pos="420"/>
        </w:tabs>
        <w:ind w:left="1200" w:hanging="360"/>
      </w:pPr>
      <w:rPr/>
    </w:lvl>
    <w:lvl w:ilvl="3">
      <w:start w:val="2"/>
      <w:numFmt w:val="decimal"/>
      <w:lvlText w:val="%4、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3600"/>
    </w:pPr>
    <w:rPr>
      <w:sz w:val="7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8:39:00Z</dcterms:created>
  <dc:creator>hcad</dc:creator>
  <dc:description/>
  <cp:keywords/>
  <dc:language>en-US</dc:language>
  <cp:lastModifiedBy>IBM</cp:lastModifiedBy>
  <cp:lastPrinted>2004-09-22T11:41:00Z</cp:lastPrinted>
  <dcterms:modified xsi:type="dcterms:W3CDTF">2011-05-21T08:47:00Z</dcterms:modified>
  <cp:revision>23</cp:revision>
  <dc:subject/>
  <dc:title>功能模块简介</dc:title>
</cp:coreProperties>
</file>