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980"/>
        <w:jc w:val="center"/>
        <w:rPr>
          <w:rFonts w:ascii="迷你简硬笔楷书;黑体" w:hAnsi="迷你简硬笔楷书;黑体" w:eastAsia="迷你简硬笔楷书;黑体" w:cs="迷你简硬笔楷书;黑体"/>
          <w:b/>
          <w:b/>
          <w:color w:val="000000"/>
          <w:sz w:val="52"/>
          <w:szCs w:val="44"/>
        </w:rPr>
      </w:pPr>
      <w:r>
        <w:rPr>
          <w:rFonts w:ascii="迷你简硬笔楷书;黑体" w:hAnsi="迷你简硬笔楷书;黑体" w:cs="迷你简硬笔楷书;黑体" w:eastAsia="迷你简硬笔楷书;黑体"/>
          <w:b/>
          <w:color w:val="000000"/>
          <w:sz w:val="52"/>
          <w:szCs w:val="44"/>
        </w:rPr>
        <w:t xml:space="preserve">硬笔书法比赛专用纸 </w:t>
      </w:r>
    </w:p>
    <w:p>
      <w:pPr>
        <w:pStyle w:val="Normal"/>
        <w:snapToGrid w:val="false"/>
        <w:spacing w:lineRule="exact" w:line="980"/>
        <w:jc w:val="center"/>
        <w:rPr/>
      </w:pPr>
      <w:r>
        <w:rPr>
          <w:rFonts w:ascii="迷你简硬笔楷书;黑体" w:hAnsi="迷你简硬笔楷书;黑体" w:cs="迷你简硬笔楷书;黑体" w:eastAsia="迷你简硬笔楷书;黑体"/>
          <w:b/>
          <w:color w:val="000000"/>
          <w:sz w:val="28"/>
          <w:szCs w:val="18"/>
        </w:rPr>
        <w:t>学校</w:t>
      </w:r>
      <w:r>
        <w:rPr>
          <w:rFonts w:ascii="迷你简硬笔楷书;黑体" w:hAnsi="迷你简硬笔楷书;黑体" w:cs="迷你简硬笔楷书;黑体" w:eastAsia="迷你简硬笔楷书;黑体"/>
          <w:b/>
          <w:color w:val="000000"/>
          <w:sz w:val="28"/>
          <w:szCs w:val="18"/>
          <w:u w:val="single"/>
        </w:rPr>
        <w:t xml:space="preserve">         </w:t>
      </w:r>
      <w:r>
        <w:rPr>
          <w:rFonts w:ascii="迷你简硬笔楷书;黑体" w:hAnsi="迷你简硬笔楷书;黑体" w:cs="迷你简硬笔楷书;黑体" w:eastAsia="迷你简硬笔楷书;黑体"/>
          <w:b/>
          <w:color w:val="000000"/>
          <w:sz w:val="28"/>
          <w:szCs w:val="18"/>
        </w:rPr>
        <w:t>年级</w:t>
      </w:r>
      <w:r>
        <w:rPr>
          <w:rFonts w:ascii="迷你简硬笔楷书;黑体" w:hAnsi="迷你简硬笔楷书;黑体" w:cs="迷你简硬笔楷书;黑体" w:eastAsia="迷你简硬笔楷书;黑体"/>
          <w:b/>
          <w:color w:val="000000"/>
          <w:sz w:val="28"/>
          <w:szCs w:val="18"/>
          <w:u w:val="single"/>
        </w:rPr>
        <w:t xml:space="preserve">         </w:t>
      </w:r>
      <w:r>
        <w:rPr>
          <w:rFonts w:ascii="迷你简硬笔楷书;黑体" w:hAnsi="迷你简硬笔楷书;黑体" w:cs="迷你简硬笔楷书;黑体" w:eastAsia="迷你简硬笔楷书;黑体"/>
          <w:b/>
          <w:color w:val="000000"/>
          <w:sz w:val="28"/>
          <w:szCs w:val="18"/>
        </w:rPr>
        <w:t>姓名</w:t>
      </w:r>
      <w:r>
        <w:rPr>
          <w:rFonts w:ascii="迷你简硬笔楷书;黑体" w:hAnsi="迷你简硬笔楷书;黑体" w:cs="迷你简硬笔楷书;黑体" w:eastAsia="迷你简硬笔楷书;黑体"/>
          <w:b/>
          <w:color w:val="000000"/>
          <w:sz w:val="28"/>
          <w:szCs w:val="18"/>
          <w:u w:val="single"/>
        </w:rPr>
        <w:t xml:space="preserve">          </w:t>
      </w:r>
      <w:r>
        <w:rPr>
          <w:rFonts w:ascii="迷你简硬笔楷书;黑体" w:hAnsi="迷你简硬笔楷书;黑体" w:cs="迷你简硬笔楷书;黑体" w:eastAsia="迷你简硬笔楷书;黑体"/>
          <w:b/>
          <w:color w:val="000000"/>
          <w:sz w:val="28"/>
          <w:szCs w:val="18"/>
        </w:rPr>
        <w:t xml:space="preserve">     </w:t>
      </w:r>
      <w:r>
        <w:rPr>
          <w:rFonts w:ascii="迷你简硬笔楷书;黑体" w:hAnsi="迷你简硬笔楷书;黑体" w:cs="迷你简硬笔楷书;黑体" w:eastAsia="迷你简硬笔楷书;黑体"/>
          <w:b/>
          <w:color w:val="000000"/>
          <w:sz w:val="28"/>
          <w:szCs w:val="18"/>
          <w:u w:val="single"/>
        </w:rPr>
        <w:t xml:space="preserve">    </w:t>
      </w:r>
      <w:r>
        <w:rPr>
          <w:rFonts w:ascii="迷你简硬笔楷书;黑体" w:hAnsi="迷你简硬笔楷书;黑体" w:cs="迷你简硬笔楷书;黑体" w:eastAsia="迷你简硬笔楷书;黑体"/>
          <w:b/>
          <w:color w:val="000000"/>
          <w:sz w:val="28"/>
          <w:szCs w:val="18"/>
        </w:rPr>
        <w:t>年</w:t>
      </w:r>
      <w:r>
        <w:rPr>
          <w:rFonts w:ascii="迷你简硬笔楷书;黑体" w:hAnsi="迷你简硬笔楷书;黑体" w:cs="迷你简硬笔楷书;黑体" w:eastAsia="迷你简硬笔楷书;黑体"/>
          <w:b/>
          <w:color w:val="000000"/>
          <w:sz w:val="28"/>
          <w:szCs w:val="18"/>
          <w:u w:val="single"/>
        </w:rPr>
        <w:t xml:space="preserve">   </w:t>
      </w:r>
      <w:r>
        <w:rPr>
          <w:rFonts w:ascii="迷你简硬笔楷书;黑体" w:hAnsi="迷你简硬笔楷书;黑体" w:cs="迷你简硬笔楷书;黑体" w:eastAsia="迷你简硬笔楷书;黑体"/>
          <w:b/>
          <w:color w:val="000000"/>
          <w:sz w:val="28"/>
          <w:szCs w:val="18"/>
        </w:rPr>
        <w:t>月</w:t>
      </w:r>
      <w:r>
        <w:rPr>
          <w:rFonts w:ascii="迷你简硬笔楷书;黑体" w:hAnsi="迷你简硬笔楷书;黑体" w:cs="迷你简硬笔楷书;黑体" w:eastAsia="迷你简硬笔楷书;黑体"/>
          <w:b/>
          <w:color w:val="000000"/>
          <w:sz w:val="28"/>
          <w:szCs w:val="18"/>
          <w:u w:val="single"/>
        </w:rPr>
        <w:t xml:space="preserve">   </w:t>
      </w:r>
      <w:r>
        <w:rPr>
          <w:rFonts w:ascii="迷你简硬笔楷书;黑体" w:hAnsi="迷你简硬笔楷书;黑体" w:cs="迷你简硬笔楷书;黑体" w:eastAsia="迷你简硬笔楷书;黑体"/>
          <w:b/>
          <w:color w:val="000000"/>
          <w:sz w:val="28"/>
          <w:szCs w:val="18"/>
        </w:rPr>
        <w:t>日</w:t>
      </w:r>
    </w:p>
    <w:p>
      <w:pPr>
        <w:pStyle w:val="Normal"/>
        <w:snapToGrid w:val="false"/>
        <w:spacing w:lineRule="exact" w:line="980"/>
        <w:jc w:val="left"/>
        <w:rPr>
          <w:rFonts w:ascii="迷你简硬笔楷书;黑体" w:hAnsi="迷你简硬笔楷书;黑体" w:eastAsia="迷你简硬笔楷书;黑体" w:cs="迷你简硬笔楷书;黑体"/>
          <w:b/>
          <w:b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830</wp:posOffset>
                </wp:positionH>
                <wp:positionV relativeFrom="paragraph">
                  <wp:posOffset>26035</wp:posOffset>
                </wp:positionV>
                <wp:extent cx="5646420" cy="7884795"/>
                <wp:effectExtent l="14605" t="1524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7884720"/>
                          <a:chOff x="0" y="0"/>
                          <a:chExt cx="5646600" cy="788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5080" cy="78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0" h="12166">
                                <a:moveTo>
                                  <a:pt x="0" y="0"/>
                                </a:moveTo>
                                <a:lnTo>
                                  <a:pt x="8680" y="0"/>
                                </a:lnTo>
                                <a:lnTo>
                                  <a:pt x="8680" y="12166"/>
                                </a:lnTo>
                                <a:lnTo>
                                  <a:pt x="0" y="121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11520"/>
                            <a:ext cx="5633640" cy="787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61960"/>
                              <a:ext cx="5633640" cy="674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124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2320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8516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4640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0836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7068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3264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9388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5584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1780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7976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100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3400" y="0"/>
                              <a:ext cx="4507200" cy="786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86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040" y="0"/>
                                <a:ext cx="0" cy="786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0200" y="0"/>
                                <a:ext cx="0" cy="786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3600" y="0"/>
                                <a:ext cx="0" cy="786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6640" y="0"/>
                                <a:ext cx="0" cy="786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0760" y="0"/>
                                <a:ext cx="0" cy="786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3800" y="0"/>
                                <a:ext cx="0" cy="786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0" y="0"/>
                                <a:ext cx="0" cy="786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6440" y="0"/>
                                <a:ext cx="0" cy="786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0440"/>
                              <a:ext cx="5633640" cy="731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196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2464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8732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5000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1196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7464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3732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9964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6160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2428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8696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964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11600"/>
                                <a:ext cx="5633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3320" y="0"/>
                              <a:ext cx="5070600" cy="787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70600" y="0"/>
                                <a:ext cx="0" cy="787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0" y="0"/>
                                <a:ext cx="0" cy="787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3800" y="0"/>
                                <a:ext cx="0" cy="787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0040" y="0"/>
                                <a:ext cx="0" cy="787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7000" y="0"/>
                                <a:ext cx="0" cy="787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3600" y="0"/>
                                <a:ext cx="0" cy="787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9840" y="0"/>
                                <a:ext cx="0" cy="787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6440" y="0"/>
                                <a:ext cx="0" cy="787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400" y="0"/>
                                <a:ext cx="0" cy="787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87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2.05pt;width:444.55pt;height:620.8pt" coordorigin="-58,41" coordsize="8891,12416">
                <v:shape id="shape_0" ID="未知" coordsize="8680,12166" path="m0,0l8680,0l8680,12166l0,12166l0,0xe" stroked="t" o:allowincell="f" style="position:absolute;left:-58;top:41;width:8873;height:12386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group id="shape_0" style="position:absolute;left:-38;top:59;width:8871;height:12398">
                  <v:group id="shape_0" style="position:absolute;left:-38;top:944;width:8871;height:10614">
                    <v:line id="shape_0" from="-38,944" to="8833,94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38,1828" to="8833,1828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38,2713" to="8833,271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38,3598" to="8833,3598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38,4482" to="8833,4482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38,5367" to="8833,536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38,6252" to="8833,6252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38,7137" to="8833,713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38,8021" to="8833,8021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38,8906" to="8833,890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38,9791" to="8833,9791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38,10676" to="8833,1067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38,11560" to="8833,1156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49;top:59;width:7097;height:12384">
                    <v:line id="shape_0" from="849,59" to="849,1244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736,59" to="1736,1244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511,59" to="3511,1244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398,59" to="4398,1244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5285,59" to="5285,1244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6173,59" to="6173,1244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060,59" to="7060,1244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947,59" to="7947,1244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623,59" to="2623,1244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38;top:501;width:8871;height:11513">
                    <v:line id="shape_0" from="-38,501" to="8833,501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38,1386" to="8833,1386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38,2272" to="8833,2272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38,3158" to="8833,3158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38,4044" to="8833,4044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38,4929" to="8833,4929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38,5815" to="8833,5815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38,6701" to="8833,6701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38,7587" to="8833,7587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38,8472" to="8833,8472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38,9358" to="8833,9358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38,10244" to="8833,10244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38,11130" to="8833,1113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38,12015" to="8833,12015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408;top:59;width:7985;height:12398">
                    <v:line id="shape_0" from="8393,59" to="8393,12457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7506,59" to="7506,12457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6619,59" to="6619,12457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5731,59" to="5731,12457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4844,59" to="4844,12457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3957,59" to="3957,12457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3069,59" to="3069,12457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2182,59" to="2182,12457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1295,59" to="1295,12457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408,59" to="408,12457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迷你简硬笔楷书;黑体" w:cs="迷你简硬笔楷书;黑体" w:ascii="迷你简硬笔楷书;黑体" w:hAnsi="迷你简硬笔楷书;黑体"/>
          <w:b/>
          <w:color w:val="000000"/>
          <w:sz w:val="18"/>
          <w:szCs w:val="18"/>
        </w:rPr>
        <w:t xml:space="preserve">   </w:t>
      </w:r>
    </w:p>
    <w:p>
      <w:pPr>
        <w:pStyle w:val="Normal"/>
        <w:snapToGrid w:val="false"/>
        <w:spacing w:lineRule="exact" w:line="980"/>
        <w:rPr>
          <w:rFonts w:ascii="迷你简硬笔楷书;黑体" w:hAnsi="迷你简硬笔楷书;黑体" w:eastAsia="迷你简硬笔楷书;黑体" w:cs="迷你简硬笔楷书;黑体"/>
          <w:b/>
          <w:b/>
          <w:color w:val="000000"/>
          <w:sz w:val="90"/>
          <w:szCs w:val="90"/>
        </w:rPr>
      </w:pPr>
      <w:r>
        <w:rPr>
          <w:rFonts w:eastAsia="迷你简硬笔楷书;黑体" w:cs="迷你简硬笔楷书;黑体" w:ascii="迷你简硬笔楷书;黑体" w:hAnsi="迷你简硬笔楷书;黑体"/>
          <w:b/>
          <w:color w:val="000000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 w:cs="迷你简硬笔楷书;黑体"/>
          <w:color w:val="000000"/>
          <w:sz w:val="86"/>
          <w:szCs w:val="86"/>
        </w:rPr>
      </w:pPr>
      <w:r>
        <w:rPr>
          <w:rFonts w:eastAsia="迷你简硬笔楷书;黑体" w:cs="迷你简硬笔楷书;黑体" w:ascii="迷你简硬笔楷书;黑体" w:hAnsi="迷你简硬笔楷书;黑体"/>
          <w:color w:val="000000"/>
          <w:sz w:val="86"/>
          <w:szCs w:val="86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 w:cs="迷你简硬笔楷书;黑体"/>
          <w:color w:val="000000"/>
          <w:sz w:val="90"/>
          <w:szCs w:val="90"/>
        </w:rPr>
      </w:pPr>
      <w:r>
        <w:rPr>
          <w:rFonts w:eastAsia="迷你简硬笔楷书;黑体" w:cs="迷你简硬笔楷书;黑体" w:ascii="迷你简硬笔楷书;黑体" w:hAnsi="迷你简硬笔楷书;黑体"/>
          <w:color w:val="000000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 w:cs="迷你简硬笔楷书;黑体"/>
          <w:color w:val="000000"/>
          <w:sz w:val="90"/>
          <w:szCs w:val="90"/>
        </w:rPr>
      </w:pPr>
      <w:r>
        <w:rPr>
          <w:rFonts w:eastAsia="迷你简硬笔楷书;黑体" w:cs="迷你简硬笔楷书;黑体" w:ascii="迷你简硬笔楷书;黑体" w:hAnsi="迷你简硬笔楷书;黑体"/>
          <w:color w:val="000000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 w:cs="迷你简硬笔楷书;黑体"/>
          <w:color w:val="000000"/>
          <w:sz w:val="90"/>
          <w:szCs w:val="90"/>
        </w:rPr>
      </w:pPr>
      <w:r>
        <w:rPr>
          <w:rFonts w:eastAsia="迷你简硬笔楷书;黑体" w:cs="迷你简硬笔楷书;黑体" w:ascii="迷你简硬笔楷书;黑体" w:hAnsi="迷你简硬笔楷书;黑体"/>
          <w:color w:val="000000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 w:cs="迷你简硬笔楷书;黑体"/>
          <w:color w:val="000000"/>
          <w:sz w:val="90"/>
          <w:szCs w:val="90"/>
        </w:rPr>
      </w:pPr>
      <w:r>
        <w:rPr>
          <w:rFonts w:eastAsia="迷你简硬笔楷书;黑体" w:cs="迷你简硬笔楷书;黑体" w:ascii="迷你简硬笔楷书;黑体" w:hAnsi="迷你简硬笔楷书;黑体"/>
          <w:color w:val="000000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 w:cs="迷你简硬笔楷书;黑体"/>
          <w:color w:val="000000"/>
          <w:sz w:val="90"/>
          <w:szCs w:val="90"/>
        </w:rPr>
      </w:pPr>
      <w:r>
        <w:rPr>
          <w:rFonts w:eastAsia="迷你简硬笔楷书;黑体" w:cs="迷你简硬笔楷书;黑体" w:ascii="迷你简硬笔楷书;黑体" w:hAnsi="迷你简硬笔楷书;黑体"/>
          <w:color w:val="000000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 w:cs="迷你简硬笔楷书;黑体"/>
          <w:color w:val="000000"/>
          <w:sz w:val="90"/>
          <w:szCs w:val="90"/>
        </w:rPr>
      </w:pPr>
      <w:r>
        <w:rPr>
          <w:rFonts w:eastAsia="迷你简硬笔楷书;黑体" w:cs="迷你简硬笔楷书;黑体" w:ascii="迷你简硬笔楷书;黑体" w:hAnsi="迷你简硬笔楷书;黑体"/>
          <w:color w:val="000000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 w:cs="迷你简硬笔楷书;黑体"/>
          <w:color w:val="000000"/>
          <w:sz w:val="90"/>
          <w:szCs w:val="90"/>
        </w:rPr>
      </w:pPr>
      <w:r>
        <w:rPr>
          <w:rFonts w:eastAsia="迷你简硬笔楷书;黑体" w:cs="迷你简硬笔楷书;黑体" w:ascii="迷你简硬笔楷书;黑体" w:hAnsi="迷你简硬笔楷书;黑体"/>
          <w:color w:val="000000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 w:cs="迷你简硬笔楷书;黑体"/>
          <w:color w:val="000000"/>
          <w:sz w:val="90"/>
          <w:szCs w:val="90"/>
        </w:rPr>
      </w:pPr>
      <w:r>
        <w:rPr>
          <w:rFonts w:eastAsia="迷你简硬笔楷书;黑体" w:cs="迷你简硬笔楷书;黑体" w:ascii="迷你简硬笔楷书;黑体" w:hAnsi="迷你简硬笔楷书;黑体"/>
          <w:color w:val="000000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 w:cs="迷你简硬笔楷书;黑体"/>
          <w:color w:val="000000"/>
          <w:sz w:val="90"/>
          <w:szCs w:val="90"/>
        </w:rPr>
      </w:pPr>
      <w:r>
        <w:rPr>
          <w:rFonts w:eastAsia="迷你简硬笔楷书;黑体" w:cs="迷你简硬笔楷书;黑体" w:ascii="迷你简硬笔楷书;黑体" w:hAnsi="迷你简硬笔楷书;黑体"/>
          <w:color w:val="000000"/>
          <w:sz w:val="90"/>
          <w:szCs w:val="90"/>
        </w:rPr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100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硬笔楷书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11:00Z</dcterms:created>
  <dc:creator>微软用户</dc:creator>
  <dc:description/>
  <cp:keywords/>
  <dc:language>en-US</dc:language>
  <cp:lastModifiedBy>GZB</cp:lastModifiedBy>
  <dcterms:modified xsi:type="dcterms:W3CDTF">2012-09-08T13:11:00Z</dcterms:modified>
  <cp:revision>2</cp:revision>
  <dc:subject/>
  <dc:title>硬笔书法空白字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