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2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0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宋体-PUA" w:hAnsi="宋体-PUA" w:eastAsia="宋体-PUA" w:cs="新宋体"/>
                <w:position w:val="12"/>
                <w:sz w:val="72"/>
                <w:szCs w:val="64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3810</wp:posOffset>
                      </wp:positionV>
                      <wp:extent cx="6755765" cy="10125710"/>
                      <wp:effectExtent l="2540" t="254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55760" cy="10125720"/>
                                <a:chOff x="0" y="0"/>
                                <a:chExt cx="6755760" cy="1012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472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94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89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6419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314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284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3790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4738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9262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0210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15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5685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6633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7580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0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305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852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18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21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25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28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46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50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4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68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15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463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010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557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1054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526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199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474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94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842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389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936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484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031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578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3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07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14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18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25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2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36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39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943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468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750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54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1080" y="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21800" y="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720" y="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2160" y="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1800" y="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42880" y="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82520" y="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3600" y="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63960" y="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05040" y="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45040" y="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468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940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6416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888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7363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2835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38311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3783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766260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656784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02028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11504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49255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547308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0980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875736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30456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45040" y="930528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5040" y="875808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63960" y="82105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3600" y="76633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2520" y="711576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1800" y="602100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2880" y="656856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2160" y="547380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1800" y="492624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720" y="437904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383148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8428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36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895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19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947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72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9852840"/>
                                  <a:ext cx="270000" cy="2728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pt;margin-top:-0.3pt;width:531.85pt;height:797.25pt" coordorigin="-86,-6" coordsize="10637,15945">
                      <v:line id="shape_0" from="-85,855" to="10127,85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25" to="10127,42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718" to="10127,17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3442" to="10127,344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2580" to="10127,25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304" to="10127,430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028" to="10127,602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5166" to="10127,516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890" to="10127,689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8614" to="10127,86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7752" to="10127,775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9476" to="10127,947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1200" to="10127,1120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0338" to="10127,1033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062" to="10127,120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3786" to="10127,1378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924" to="10127,129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4648" to="10127,1464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5510" to="10127,155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-8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66,-5" to="76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17,-5" to="161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68,-5" to="246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19,-5" to="3319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70,-5" to="4170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21,-5" to="5021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72,-5" to="5872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23,-5" to="6723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75,-5" to="757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426,-5" to="842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77,-5" to="927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128,-5" to="1012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10127,-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87" to="10127,128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2149" to="10127,214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011" to="10127,301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873" to="10127,387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4735" to="10127,473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5597" to="10127,559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459" to="10127,645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321" to="10127,732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182" to="10127,8182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045" to="10127,904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907" to="10127,990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769" to="10127,1076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1631" to="10127,1163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493" to="10127,1249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355" to="10127,1335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4217" to="10127,1421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5079" to="10127,1507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40,-6" to="34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191,-6" to="119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042,-6" to="204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893,-6" to="2893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745,-6" to="3745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596,-6" to="4596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447,-6" to="5447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298,-6" to="6298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149,-6" to="7149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000,-6" to="800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851,-6" to="885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702,-6" to="970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6" to="10126,1033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-6" to="10127,947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-6" to="10127,775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-6" to="10126,861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-6" to="10126,688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-6" to="10125,602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-6" to="10126,516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-6" to="10125,430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-6" to="10126,344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-6" to="10126,257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-6" to="10127,171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-6" to="10126,85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7" to="10126,12059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79" to="10126,12921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1" to="10126,13783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3" to="10126,14645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5" to="1012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027" to="927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6889" to="842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061" to="331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337" to="502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9475" to="587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1199" to="416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750" to="7574,1550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613" to="6722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2923" to="246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785" to="161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4647" to="76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1464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13786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1292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12062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11200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9476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1033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861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7752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6890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6028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6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4" to="10126,14646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2" to="10126,13784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80" to="10126,12922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8" to="10126,12060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10126,1033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9276,947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8424,861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7574,775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6722,688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5870,602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5020,516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4168,430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3318,344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2466,257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1616,171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764,85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0128,15510" to="10552,1593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ascii="宋体-PUA" w:hAnsi="宋体-PUA" w:cs="新宋体" w:eastAsia="新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 xml:space="preserve">金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ascii="楷体_GB2312;宋体" w:hAnsi="楷体_GB2312;宋体" w:cs="宋体;SimSun" w:eastAsia="楷体_GB2312;宋体"/>
                <w:position w:val="12"/>
                <w:sz w:val="72"/>
                <w:szCs w:val="64"/>
              </w:rPr>
              <w:t>盛</w:t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3810</wp:posOffset>
                      </wp:positionV>
                      <wp:extent cx="6755765" cy="10125710"/>
                      <wp:effectExtent l="2540" t="254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55760" cy="10125720"/>
                                <a:chOff x="0" y="0"/>
                                <a:chExt cx="6755760" cy="1012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472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94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89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6419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314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284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3790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4738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9262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0210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15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5685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6633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7580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0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305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852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18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21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25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28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46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50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4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68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15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463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010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557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1054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526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199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474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94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842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389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936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484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031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578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3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07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14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18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25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2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36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39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943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468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750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54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1080" y="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21800" y="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720" y="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2160" y="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1800" y="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42880" y="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82520" y="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3600" y="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63960" y="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05040" y="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45040" y="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468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940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6416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888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7363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2835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38311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3783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766260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656784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02028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11504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49255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547308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0980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875736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30456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45040" y="930528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5040" y="875808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63960" y="82105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3600" y="76633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2520" y="711576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1800" y="602100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2880" y="656856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2160" y="547380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1800" y="492624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720" y="437904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383148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8428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36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895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19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947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72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9852840"/>
                                  <a:ext cx="270000" cy="2728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pt;margin-top:-0.3pt;width:531.85pt;height:797.25pt" coordorigin="-86,-6" coordsize="10637,15945">
                      <v:line id="shape_0" from="-85,855" to="10127,85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25" to="10127,42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718" to="10127,17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3442" to="10127,344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2580" to="10127,25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304" to="10127,430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028" to="10127,602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5166" to="10127,516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890" to="10127,689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8614" to="10127,86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7752" to="10127,775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9476" to="10127,947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1200" to="10127,1120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0338" to="10127,1033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062" to="10127,120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3786" to="10127,1378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924" to="10127,129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4648" to="10127,1464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5510" to="10127,155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-8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66,-5" to="76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17,-5" to="161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68,-5" to="246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19,-5" to="3319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70,-5" to="4170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21,-5" to="5021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72,-5" to="5872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23,-5" to="6723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75,-5" to="757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426,-5" to="842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77,-5" to="927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128,-5" to="1012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10127,-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87" to="10127,128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2149" to="10127,214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011" to="10127,301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873" to="10127,387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4735" to="10127,473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5597" to="10127,559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459" to="10127,645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321" to="10127,732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182" to="10127,8182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045" to="10127,904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907" to="10127,990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769" to="10127,1076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1631" to="10127,1163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493" to="10127,1249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355" to="10127,1335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4217" to="10127,1421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5079" to="10127,1507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40,-6" to="34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191,-6" to="119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042,-6" to="204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893,-6" to="2893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745,-6" to="3745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596,-6" to="4596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447,-6" to="5447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298,-6" to="6298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149,-6" to="7149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000,-6" to="800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851,-6" to="885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702,-6" to="970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6" to="10126,1033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-6" to="10127,947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-6" to="10127,775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-6" to="10126,861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-6" to="10126,688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-6" to="10125,602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-6" to="10126,516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-6" to="10125,430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-6" to="10126,344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-6" to="10126,257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-6" to="10127,171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-6" to="10126,85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7" to="10126,12059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79" to="10126,12921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1" to="10126,13783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3" to="10126,14645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5" to="1012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027" to="927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6889" to="842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061" to="331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337" to="502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9475" to="587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1199" to="416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750" to="7574,1550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613" to="6722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2923" to="246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785" to="161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4647" to="76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1464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13786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1292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12062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11200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9476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1033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861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7752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6890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6028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6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4" to="10126,14646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2" to="10126,13784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80" to="10126,12922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8" to="10126,12060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10126,1033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9276,947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8424,861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7574,775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6722,688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5870,602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5020,516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4168,430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3318,344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2466,257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1616,171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764,85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0128,15510" to="10552,1593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3810</wp:posOffset>
                      </wp:positionV>
                      <wp:extent cx="6755765" cy="10125710"/>
                      <wp:effectExtent l="2540" t="254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55760" cy="10125720"/>
                                <a:chOff x="0" y="0"/>
                                <a:chExt cx="6755760" cy="1012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472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94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89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6419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314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284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3790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4738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9262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0210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15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5685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6633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7580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0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305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852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18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21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25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28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46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50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4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68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15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463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010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557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1054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526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199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474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94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842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389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936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484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031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578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3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07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14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18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25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2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36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39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943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468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750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54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1080" y="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21800" y="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720" y="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2160" y="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1800" y="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42880" y="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82520" y="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3600" y="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63960" y="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05040" y="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45040" y="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468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940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6416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888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7363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2835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38311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3783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766260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656784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02028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11504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49255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547308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0980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875736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30456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45040" y="930528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5040" y="875808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63960" y="82105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3600" y="76633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2520" y="711576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1800" y="602100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2880" y="656856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2160" y="547380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1800" y="492624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720" y="437904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383148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8428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36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895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19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947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72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9852840"/>
                                  <a:ext cx="270000" cy="2728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pt;margin-top:-0.3pt;width:531.85pt;height:797.25pt" coordorigin="-86,-6" coordsize="10637,15945">
                      <v:line id="shape_0" from="-85,855" to="10127,85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25" to="10127,42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718" to="10127,17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3442" to="10127,344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2580" to="10127,25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304" to="10127,430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028" to="10127,602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5166" to="10127,516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890" to="10127,689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8614" to="10127,86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7752" to="10127,775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9476" to="10127,947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1200" to="10127,1120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0338" to="10127,1033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062" to="10127,120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3786" to="10127,1378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924" to="10127,129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4648" to="10127,1464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5510" to="10127,155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-8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66,-5" to="76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17,-5" to="161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68,-5" to="246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19,-5" to="3319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70,-5" to="4170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21,-5" to="5021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72,-5" to="5872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23,-5" to="6723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75,-5" to="757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426,-5" to="842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77,-5" to="927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128,-5" to="1012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10127,-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87" to="10127,128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2149" to="10127,214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011" to="10127,301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873" to="10127,387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4735" to="10127,473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5597" to="10127,559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459" to="10127,645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321" to="10127,732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182" to="10127,8182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045" to="10127,904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907" to="10127,990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769" to="10127,1076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1631" to="10127,1163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493" to="10127,1249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355" to="10127,1335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4217" to="10127,1421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5079" to="10127,1507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40,-6" to="34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191,-6" to="119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042,-6" to="204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893,-6" to="2893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745,-6" to="3745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596,-6" to="4596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447,-6" to="5447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298,-6" to="6298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149,-6" to="7149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000,-6" to="800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851,-6" to="885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702,-6" to="970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6" to="10126,1033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-6" to="10127,947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-6" to="10127,775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-6" to="10126,861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-6" to="10126,688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-6" to="10125,602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-6" to="10126,516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-6" to="10125,430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-6" to="10126,344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-6" to="10126,257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-6" to="10127,171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-6" to="10126,85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7" to="10126,12059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79" to="10126,12921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1" to="10126,13783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3" to="10126,14645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5" to="1012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027" to="927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6889" to="842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061" to="331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337" to="502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9475" to="587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1199" to="416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750" to="7574,1550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613" to="6722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2923" to="246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785" to="161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4647" to="76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1464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13786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1292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12062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11200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9476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1033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861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7752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6890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6028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6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4" to="10126,14646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2" to="10126,13784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80" to="10126,12922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8" to="10126,12060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10126,1033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9276,947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8424,861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7574,775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6722,688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5870,602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5020,516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4168,430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3318,344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2466,257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1616,171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764,85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0128,15510" to="10552,1593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3810</wp:posOffset>
                      </wp:positionV>
                      <wp:extent cx="6755765" cy="10125710"/>
                      <wp:effectExtent l="2540" t="254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55760" cy="10125720"/>
                                <a:chOff x="0" y="0"/>
                                <a:chExt cx="6755760" cy="1012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472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94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89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6419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314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284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3790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4738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9262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0210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15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5685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6633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7580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0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305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852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18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21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25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28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46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50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4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68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15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463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010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557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1054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526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199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474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94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842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389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936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484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031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578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3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07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14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18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25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2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36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39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943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468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750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54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1080" y="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21800" y="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720" y="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2160" y="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1800" y="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42880" y="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82520" y="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3600" y="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63960" y="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05040" y="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45040" y="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468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940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6416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888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7363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2835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38311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3783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766260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656784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02028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11504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49255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547308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0980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875736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30456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45040" y="930528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5040" y="875808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63960" y="82105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3600" y="76633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2520" y="711576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1800" y="602100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2880" y="656856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2160" y="547380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1800" y="492624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720" y="437904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383148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8428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36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895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19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947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72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9852840"/>
                                  <a:ext cx="270000" cy="2728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pt;margin-top:-0.3pt;width:531.85pt;height:797.25pt" coordorigin="-86,-6" coordsize="10637,15945">
                      <v:line id="shape_0" from="-85,855" to="10127,85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25" to="10127,42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718" to="10127,17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3442" to="10127,344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2580" to="10127,25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304" to="10127,430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028" to="10127,602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5166" to="10127,516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890" to="10127,689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8614" to="10127,86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7752" to="10127,775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9476" to="10127,947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1200" to="10127,1120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0338" to="10127,1033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062" to="10127,120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3786" to="10127,1378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924" to="10127,129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4648" to="10127,1464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5510" to="10127,155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-8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66,-5" to="76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17,-5" to="161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68,-5" to="246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19,-5" to="3319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70,-5" to="4170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21,-5" to="5021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72,-5" to="5872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23,-5" to="6723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75,-5" to="757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426,-5" to="842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77,-5" to="927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128,-5" to="1012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10127,-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87" to="10127,128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2149" to="10127,214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011" to="10127,301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873" to="10127,387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4735" to="10127,473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5597" to="10127,559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459" to="10127,645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321" to="10127,732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182" to="10127,8182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045" to="10127,904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907" to="10127,990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769" to="10127,1076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1631" to="10127,1163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493" to="10127,1249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355" to="10127,1335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4217" to="10127,1421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5079" to="10127,1507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40,-6" to="34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191,-6" to="119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042,-6" to="204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893,-6" to="2893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745,-6" to="3745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596,-6" to="4596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447,-6" to="5447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298,-6" to="6298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149,-6" to="7149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000,-6" to="800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851,-6" to="885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702,-6" to="970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6" to="10126,1033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-6" to="10127,947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-6" to="10127,775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-6" to="10126,861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-6" to="10126,688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-6" to="10125,602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-6" to="10126,516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-6" to="10125,430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-6" to="10126,344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-6" to="10126,257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-6" to="10127,171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-6" to="10126,85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7" to="10126,12059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79" to="10126,12921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1" to="10126,13783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3" to="10126,14645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5" to="1012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027" to="927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6889" to="842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061" to="331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337" to="502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9475" to="587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1199" to="416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750" to="7574,1550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613" to="6722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2923" to="246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785" to="161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4647" to="76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1464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13786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1292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12062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11200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9476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1033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861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7752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6890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6028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6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4" to="10126,14646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2" to="10126,13784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80" to="10126,12922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8" to="10126,12060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10126,1033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9276,947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8424,861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7574,775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6722,688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5870,602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5020,516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4168,430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3318,344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2466,257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1616,171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764,85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0128,15510" to="10552,1593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3810</wp:posOffset>
                      </wp:positionV>
                      <wp:extent cx="6755765" cy="10125710"/>
                      <wp:effectExtent l="2540" t="254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55760" cy="10125720"/>
                                <a:chOff x="0" y="0"/>
                                <a:chExt cx="6755760" cy="1012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472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94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89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6419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314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284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3790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4738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9262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0210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15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5685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6633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7580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0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305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852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18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21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25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28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46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50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4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68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15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463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010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557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1054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526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199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474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94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842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389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936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484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031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578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3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07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14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18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25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2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36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39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943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468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750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54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1080" y="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21800" y="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720" y="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2160" y="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1800" y="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42880" y="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82520" y="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3600" y="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63960" y="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05040" y="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45040" y="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468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940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6416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888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7363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2835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38311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3783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766260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656784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02028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11504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49255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547308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0980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875736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30456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45040" y="930528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5040" y="875808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63960" y="82105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3600" y="76633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2520" y="711576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1800" y="602100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2880" y="656856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2160" y="547380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1800" y="492624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720" y="437904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383148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8428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36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895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19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947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72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9852840"/>
                                  <a:ext cx="270000" cy="2728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pt;margin-top:-0.3pt;width:531.85pt;height:797.25pt" coordorigin="-86,-6" coordsize="10637,15945">
                      <v:line id="shape_0" from="-85,855" to="10127,85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25" to="10127,42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718" to="10127,17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3442" to="10127,344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2580" to="10127,25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304" to="10127,430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028" to="10127,602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5166" to="10127,516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890" to="10127,689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8614" to="10127,86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7752" to="10127,775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9476" to="10127,947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1200" to="10127,1120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0338" to="10127,1033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062" to="10127,120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3786" to="10127,1378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924" to="10127,129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4648" to="10127,1464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5510" to="10127,155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-8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66,-5" to="76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17,-5" to="161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68,-5" to="246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19,-5" to="3319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70,-5" to="4170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21,-5" to="5021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72,-5" to="5872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23,-5" to="6723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75,-5" to="757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426,-5" to="842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77,-5" to="927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128,-5" to="1012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10127,-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87" to="10127,128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2149" to="10127,214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011" to="10127,301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873" to="10127,387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4735" to="10127,473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5597" to="10127,559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459" to="10127,645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321" to="10127,732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182" to="10127,8182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045" to="10127,904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907" to="10127,990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769" to="10127,1076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1631" to="10127,1163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493" to="10127,1249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355" to="10127,1335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4217" to="10127,1421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5079" to="10127,1507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40,-6" to="34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191,-6" to="119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042,-6" to="204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893,-6" to="2893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745,-6" to="3745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596,-6" to="4596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447,-6" to="5447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298,-6" to="6298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149,-6" to="7149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000,-6" to="800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851,-6" to="885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702,-6" to="970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6" to="10126,1033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-6" to="10127,947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-6" to="10127,775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-6" to="10126,861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-6" to="10126,688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-6" to="10125,602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-6" to="10126,516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-6" to="10125,430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-6" to="10126,344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-6" to="10126,257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-6" to="10127,171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-6" to="10126,85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7" to="10126,12059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79" to="10126,12921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1" to="10126,13783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3" to="10126,14645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5" to="1012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027" to="927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6889" to="842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061" to="331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337" to="502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9475" to="587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1199" to="416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750" to="7574,1550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613" to="6722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2923" to="246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785" to="161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4647" to="76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1464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13786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1292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12062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11200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9476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1033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861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7752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6890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6028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6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4" to="10126,14646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2" to="10126,13784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80" to="10126,12922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8" to="10126,12060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10126,1033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9276,947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8424,861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7574,775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6722,688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5870,602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5020,516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4168,430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3318,344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2466,257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1616,171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764,85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0128,15510" to="10552,1593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3810</wp:posOffset>
                      </wp:positionV>
                      <wp:extent cx="6755765" cy="10125710"/>
                      <wp:effectExtent l="2540" t="254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55760" cy="10125720"/>
                                <a:chOff x="0" y="0"/>
                                <a:chExt cx="6755760" cy="1012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472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94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89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6419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314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284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3790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4738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9262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0210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15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5685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6633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7580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0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305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852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18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21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25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28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46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50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4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68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15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463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010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557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1054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526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199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474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94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842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389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936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484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031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578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3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07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14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18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25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2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36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39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943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468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750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54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1080" y="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21800" y="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720" y="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2160" y="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1800" y="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42880" y="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82520" y="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3600" y="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63960" y="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05040" y="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45040" y="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468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940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6416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888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7363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2835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38311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3783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766260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656784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02028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11504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49255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547308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0980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875736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30456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45040" y="930528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5040" y="875808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63960" y="82105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3600" y="76633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2520" y="711576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1800" y="602100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2880" y="656856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2160" y="547380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1800" y="492624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720" y="437904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383148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8428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36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895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19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947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72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9852840"/>
                                  <a:ext cx="270000" cy="2728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pt;margin-top:-0.3pt;width:531.85pt;height:797.25pt" coordorigin="-86,-6" coordsize="10637,15945">
                      <v:line id="shape_0" from="-85,855" to="10127,85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25" to="10127,42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718" to="10127,17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3442" to="10127,344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2580" to="10127,25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304" to="10127,430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028" to="10127,602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5166" to="10127,516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890" to="10127,689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8614" to="10127,86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7752" to="10127,775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9476" to="10127,947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1200" to="10127,1120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0338" to="10127,1033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062" to="10127,120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3786" to="10127,1378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924" to="10127,129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4648" to="10127,1464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5510" to="10127,155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-8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66,-5" to="76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17,-5" to="161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68,-5" to="246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19,-5" to="3319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70,-5" to="4170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21,-5" to="5021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72,-5" to="5872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23,-5" to="6723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75,-5" to="757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426,-5" to="842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77,-5" to="927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128,-5" to="1012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10127,-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87" to="10127,128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2149" to="10127,214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011" to="10127,301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873" to="10127,387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4735" to="10127,473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5597" to="10127,559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459" to="10127,645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321" to="10127,732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182" to="10127,8182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045" to="10127,904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907" to="10127,990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769" to="10127,1076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1631" to="10127,1163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493" to="10127,1249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355" to="10127,1335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4217" to="10127,1421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5079" to="10127,1507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40,-6" to="34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191,-6" to="119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042,-6" to="204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893,-6" to="2893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745,-6" to="3745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596,-6" to="4596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447,-6" to="5447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298,-6" to="6298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149,-6" to="7149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000,-6" to="800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851,-6" to="885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702,-6" to="970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6" to="10126,1033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-6" to="10127,947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-6" to="10127,775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-6" to="10126,861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-6" to="10126,688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-6" to="10125,602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-6" to="10126,516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-6" to="10125,430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-6" to="10126,344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-6" to="10126,257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-6" to="10127,171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-6" to="10126,85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7" to="10126,12059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79" to="10126,12921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1" to="10126,13783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3" to="10126,14645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5" to="1012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027" to="927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6889" to="842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061" to="331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337" to="502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9475" to="587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1199" to="416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750" to="7574,1550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613" to="6722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2923" to="246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785" to="161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4647" to="76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1464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13786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1292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12062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11200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9476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1033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861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7752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6890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6028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6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4" to="10126,14646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2" to="10126,13784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80" to="10126,12922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8" to="10126,12060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10126,1033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9276,947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8424,861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7574,775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6722,688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5870,602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5020,516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4168,430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3318,344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2466,257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1616,171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764,85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0128,15510" to="10552,1593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3810</wp:posOffset>
                      </wp:positionV>
                      <wp:extent cx="6755765" cy="10125710"/>
                      <wp:effectExtent l="2540" t="254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55760" cy="10125720"/>
                                <a:chOff x="0" y="0"/>
                                <a:chExt cx="6755760" cy="1012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472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94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89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6419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314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284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3790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4738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9262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0210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15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5685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6633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7580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0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305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852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18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21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25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28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46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50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4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68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15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463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010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557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1054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526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199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474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94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842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389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936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484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031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578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3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07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14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18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25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2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36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39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943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468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750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54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1080" y="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21800" y="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720" y="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2160" y="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1800" y="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42880" y="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82520" y="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3600" y="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63960" y="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05040" y="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45040" y="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468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940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6416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888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7363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2835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38311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3783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766260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656784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02028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11504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49255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547308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0980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875736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30456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45040" y="930528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5040" y="875808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63960" y="82105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3600" y="76633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2520" y="711576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1800" y="602100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2880" y="656856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2160" y="547380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1800" y="492624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720" y="437904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383148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8428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36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895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19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947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72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9852840"/>
                                  <a:ext cx="270000" cy="2728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pt;margin-top:-0.3pt;width:531.85pt;height:797.25pt" coordorigin="-86,-6" coordsize="10637,15945">
                      <v:line id="shape_0" from="-85,855" to="10127,85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25" to="10127,42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718" to="10127,17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3442" to="10127,344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2580" to="10127,25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304" to="10127,430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028" to="10127,602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5166" to="10127,516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890" to="10127,689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8614" to="10127,86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7752" to="10127,775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9476" to="10127,947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1200" to="10127,1120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0338" to="10127,1033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062" to="10127,120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3786" to="10127,1378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924" to="10127,129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4648" to="10127,1464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5510" to="10127,155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-8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66,-5" to="76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17,-5" to="161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68,-5" to="246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19,-5" to="3319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70,-5" to="4170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21,-5" to="5021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72,-5" to="5872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23,-5" to="6723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75,-5" to="757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426,-5" to="842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77,-5" to="927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128,-5" to="1012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10127,-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87" to="10127,128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2149" to="10127,214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011" to="10127,301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873" to="10127,387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4735" to="10127,473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5597" to="10127,559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459" to="10127,645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321" to="10127,732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182" to="10127,8182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045" to="10127,904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907" to="10127,990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769" to="10127,1076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1631" to="10127,1163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493" to="10127,1249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355" to="10127,1335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4217" to="10127,1421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5079" to="10127,1507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40,-6" to="34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191,-6" to="119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042,-6" to="204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893,-6" to="2893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745,-6" to="3745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596,-6" to="4596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447,-6" to="5447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298,-6" to="6298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149,-6" to="7149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000,-6" to="800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851,-6" to="885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702,-6" to="970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6" to="10126,1033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-6" to="10127,947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-6" to="10127,775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-6" to="10126,861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-6" to="10126,688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-6" to="10125,602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-6" to="10126,516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-6" to="10125,430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-6" to="10126,344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-6" to="10126,257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-6" to="10127,171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-6" to="10126,85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7" to="10126,12059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79" to="10126,12921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1" to="10126,13783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3" to="10126,14645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5" to="1012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027" to="927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6889" to="842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061" to="331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337" to="502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9475" to="587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1199" to="416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750" to="7574,1550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613" to="6722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2923" to="246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785" to="161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4647" to="76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1464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13786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1292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12062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11200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9476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1033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861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7752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6890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6028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6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4" to="10126,14646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2" to="10126,13784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80" to="10126,12922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8" to="10126,12060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10126,1033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9276,947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8424,861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7574,775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6722,688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5870,602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5020,516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4168,430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3318,344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2466,257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1616,171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764,85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0128,15510" to="10552,1593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3810</wp:posOffset>
                      </wp:positionV>
                      <wp:extent cx="6755765" cy="10125710"/>
                      <wp:effectExtent l="2540" t="254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55760" cy="10125720"/>
                                <a:chOff x="0" y="0"/>
                                <a:chExt cx="6755760" cy="1012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472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94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89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6419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314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284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3790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4738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9262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0210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15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5685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6633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7580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0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305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852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18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21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25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28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46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50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4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68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15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463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010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557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1054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526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199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474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94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842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389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936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484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031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578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3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07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14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18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25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2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36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39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943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468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750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54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1080" y="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21800" y="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720" y="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2160" y="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1800" y="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42880" y="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82520" y="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3600" y="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63960" y="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05040" y="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45040" y="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468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940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6416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888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7363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2835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38311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3783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766260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656784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02028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11504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49255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547308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0980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875736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30456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45040" y="930528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5040" y="875808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63960" y="82105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3600" y="76633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2520" y="711576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1800" y="602100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2880" y="656856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2160" y="547380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1800" y="492624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720" y="437904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383148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8428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36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895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19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947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72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9852840"/>
                                  <a:ext cx="270000" cy="2728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pt;margin-top:-0.3pt;width:531.85pt;height:797.25pt" coordorigin="-86,-6" coordsize="10637,15945">
                      <v:line id="shape_0" from="-85,855" to="10127,85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25" to="10127,42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718" to="10127,17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3442" to="10127,344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2580" to="10127,25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304" to="10127,430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028" to="10127,602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5166" to="10127,516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890" to="10127,689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8614" to="10127,86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7752" to="10127,775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9476" to="10127,947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1200" to="10127,1120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0338" to="10127,1033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062" to="10127,120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3786" to="10127,1378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924" to="10127,129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4648" to="10127,1464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5510" to="10127,155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-8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66,-5" to="76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17,-5" to="161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68,-5" to="246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19,-5" to="3319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70,-5" to="4170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21,-5" to="5021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72,-5" to="5872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23,-5" to="6723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75,-5" to="757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426,-5" to="842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77,-5" to="927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128,-5" to="1012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10127,-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87" to="10127,128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2149" to="10127,214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011" to="10127,301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873" to="10127,387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4735" to="10127,473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5597" to="10127,559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459" to="10127,645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321" to="10127,732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182" to="10127,8182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045" to="10127,904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907" to="10127,990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769" to="10127,1076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1631" to="10127,1163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493" to="10127,1249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355" to="10127,1335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4217" to="10127,1421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5079" to="10127,1507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40,-6" to="34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191,-6" to="119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042,-6" to="204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893,-6" to="2893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745,-6" to="3745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596,-6" to="4596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447,-6" to="5447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298,-6" to="6298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149,-6" to="7149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000,-6" to="800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851,-6" to="885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702,-6" to="970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6" to="10126,1033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-6" to="10127,947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-6" to="10127,775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-6" to="10126,861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-6" to="10126,688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-6" to="10125,602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-6" to="10126,516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-6" to="10125,430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-6" to="10126,344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-6" to="10126,257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-6" to="10127,171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-6" to="10126,85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7" to="10126,12059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79" to="10126,12921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1" to="10126,13783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3" to="10126,14645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5" to="1012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027" to="927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6889" to="842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061" to="331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337" to="502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9475" to="587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1199" to="416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750" to="7574,1550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613" to="6722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2923" to="246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785" to="161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4647" to="76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1464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13786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1292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12062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11200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9476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1033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861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7752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6890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6028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6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4" to="10126,14646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2" to="10126,13784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80" to="10126,12922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8" to="10126,12060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10126,1033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9276,947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8424,861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7574,775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6722,688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5870,602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5020,516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4168,430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3318,344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2466,257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1616,171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764,85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0128,15510" to="10552,1593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3810</wp:posOffset>
                      </wp:positionV>
                      <wp:extent cx="6755765" cy="10125710"/>
                      <wp:effectExtent l="2540" t="254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55760" cy="10125720"/>
                                <a:chOff x="0" y="0"/>
                                <a:chExt cx="6755760" cy="1012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472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94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89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6419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314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284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3790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4738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9262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0210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15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5685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6633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7580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0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305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852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18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21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25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28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46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50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4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68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15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463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010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557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1054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526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199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474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94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842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389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936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484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031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578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3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07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14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18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25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2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36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39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943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468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750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54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1080" y="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21800" y="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720" y="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2160" y="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1800" y="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42880" y="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82520" y="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3600" y="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63960" y="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05040" y="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45040" y="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468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940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6416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888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7363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2835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38311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3783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766260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656784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02028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11504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49255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547308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0980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875736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30456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45040" y="930528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5040" y="875808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63960" y="82105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3600" y="76633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2520" y="711576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1800" y="602100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2880" y="656856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2160" y="547380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1800" y="492624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720" y="437904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383148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8428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36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895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19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947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72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9852840"/>
                                  <a:ext cx="270000" cy="2728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pt;margin-top:-0.3pt;width:531.85pt;height:797.25pt" coordorigin="-86,-6" coordsize="10637,15945">
                      <v:line id="shape_0" from="-85,855" to="10127,85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25" to="10127,42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718" to="10127,17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3442" to="10127,344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2580" to="10127,25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304" to="10127,430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028" to="10127,602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5166" to="10127,516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890" to="10127,689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8614" to="10127,86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7752" to="10127,775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9476" to="10127,947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1200" to="10127,1120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0338" to="10127,1033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062" to="10127,120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3786" to="10127,1378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924" to="10127,129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4648" to="10127,1464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5510" to="10127,155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-8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66,-5" to="76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17,-5" to="161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68,-5" to="246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19,-5" to="3319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70,-5" to="4170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21,-5" to="5021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72,-5" to="5872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23,-5" to="6723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75,-5" to="757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426,-5" to="842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77,-5" to="927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128,-5" to="1012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10127,-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87" to="10127,128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2149" to="10127,214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011" to="10127,301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873" to="10127,387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4735" to="10127,473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5597" to="10127,559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459" to="10127,645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321" to="10127,732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182" to="10127,8182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045" to="10127,904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907" to="10127,990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769" to="10127,1076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1631" to="10127,1163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493" to="10127,1249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355" to="10127,1335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4217" to="10127,1421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5079" to="10127,1507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40,-6" to="34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191,-6" to="119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042,-6" to="204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893,-6" to="2893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745,-6" to="3745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596,-6" to="4596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447,-6" to="5447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298,-6" to="6298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149,-6" to="7149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000,-6" to="800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851,-6" to="885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702,-6" to="970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6" to="10126,1033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-6" to="10127,947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-6" to="10127,775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-6" to="10126,861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-6" to="10126,688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-6" to="10125,602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-6" to="10126,516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-6" to="10125,430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-6" to="10126,344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-6" to="10126,257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-6" to="10127,171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-6" to="10126,85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7" to="10126,12059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79" to="10126,12921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1" to="10126,13783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3" to="10126,14645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5" to="1012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027" to="927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6889" to="842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061" to="331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337" to="502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9475" to="587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1199" to="416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750" to="7574,1550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613" to="6722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2923" to="246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785" to="161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4647" to="76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1464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13786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1292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12062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11200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9476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1033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861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7752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6890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6028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6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4" to="10126,14646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2" to="10126,13784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80" to="10126,12922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8" to="10126,12060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10126,1033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9276,947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8424,861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7574,775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6722,688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5870,602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5020,516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4168,430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3318,344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2466,257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1616,171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764,85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0128,15510" to="10552,1593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3810</wp:posOffset>
                      </wp:positionV>
                      <wp:extent cx="6755765" cy="10125710"/>
                      <wp:effectExtent l="2540" t="254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55760" cy="10125720"/>
                                <a:chOff x="0" y="0"/>
                                <a:chExt cx="6755760" cy="1012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472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94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89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6419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314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284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3790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4738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9262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0210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15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5685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6633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7580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0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305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852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18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21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25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28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46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50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4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68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15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463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010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557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1054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526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199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474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94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842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389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936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484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031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578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3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07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14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18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25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2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36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39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943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468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750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54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1080" y="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21800" y="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720" y="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2160" y="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1800" y="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42880" y="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82520" y="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3600" y="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63960" y="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05040" y="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45040" y="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468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940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6416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888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7363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2835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38311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3783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766260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656784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02028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11504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49255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547308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0980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875736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30456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45040" y="930528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5040" y="875808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63960" y="82105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3600" y="76633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2520" y="711576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1800" y="602100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2880" y="656856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2160" y="547380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1800" y="492624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720" y="437904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383148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8428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36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895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19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947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72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9852840"/>
                                  <a:ext cx="270000" cy="2728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pt;margin-top:-0.3pt;width:531.85pt;height:797.25pt" coordorigin="-86,-6" coordsize="10637,15945">
                      <v:line id="shape_0" from="-85,855" to="10127,85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25" to="10127,42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718" to="10127,17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3442" to="10127,344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2580" to="10127,25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304" to="10127,430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028" to="10127,602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5166" to="10127,516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890" to="10127,689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8614" to="10127,86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7752" to="10127,775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9476" to="10127,947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1200" to="10127,1120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0338" to="10127,1033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062" to="10127,120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3786" to="10127,1378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924" to="10127,129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4648" to="10127,1464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5510" to="10127,155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-8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66,-5" to="76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17,-5" to="161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68,-5" to="246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19,-5" to="3319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70,-5" to="4170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21,-5" to="5021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72,-5" to="5872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23,-5" to="6723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75,-5" to="757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426,-5" to="842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77,-5" to="927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128,-5" to="1012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10127,-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87" to="10127,128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2149" to="10127,214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011" to="10127,301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873" to="10127,387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4735" to="10127,473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5597" to="10127,559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459" to="10127,645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321" to="10127,732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182" to="10127,8182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045" to="10127,904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907" to="10127,990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769" to="10127,1076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1631" to="10127,1163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493" to="10127,1249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355" to="10127,1335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4217" to="10127,1421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5079" to="10127,1507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40,-6" to="34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191,-6" to="119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042,-6" to="204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893,-6" to="2893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745,-6" to="3745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596,-6" to="4596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447,-6" to="5447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298,-6" to="6298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149,-6" to="7149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000,-6" to="800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851,-6" to="885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702,-6" to="970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6" to="10126,1033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-6" to="10127,947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-6" to="10127,775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-6" to="10126,861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-6" to="10126,688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-6" to="10125,602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-6" to="10126,516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-6" to="10125,430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-6" to="10126,344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-6" to="10126,257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-6" to="10127,171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-6" to="10126,85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7" to="10126,12059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79" to="10126,12921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1" to="10126,13783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3" to="10126,14645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5" to="1012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027" to="927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6889" to="842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061" to="331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337" to="502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9475" to="587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1199" to="416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750" to="7574,1550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613" to="6722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2923" to="246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785" to="161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4647" to="76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1464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13786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1292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12062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11200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9476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1033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861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7752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6890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6028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6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4" to="10126,14646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2" to="10126,13784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80" to="10126,12922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8" to="10126,12060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10126,1033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9276,947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8424,861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7574,775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6722,688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5870,602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5020,516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4168,430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3318,344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2466,257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1616,171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764,85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0128,15510" to="10552,1593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-3810</wp:posOffset>
                      </wp:positionV>
                      <wp:extent cx="6755765" cy="10125710"/>
                      <wp:effectExtent l="2540" t="254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55760" cy="10125720"/>
                                <a:chOff x="0" y="0"/>
                                <a:chExt cx="6755760" cy="1012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5472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094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189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6419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736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8314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284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3790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4738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9262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0210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1157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5685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6633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7580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05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3052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852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14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18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21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252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28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2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36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468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504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540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72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21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368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915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2463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010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557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1054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46526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19984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474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29460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68421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38936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79369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48412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0316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578880"/>
                                  <a:ext cx="648540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03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07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514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918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325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2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136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5396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9432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3468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7504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5400" y="0"/>
                                  <a:ext cx="0" cy="9852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1080" y="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21800" y="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720" y="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62160" y="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01800" y="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242880" y="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782520" y="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3600" y="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63960" y="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405040" y="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45040" y="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468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09404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6416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1888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7363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2835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38311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3783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766260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656784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602028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711504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49255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547308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820980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20" y="875736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930456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45040" y="930528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05040" y="875808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863960" y="82105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3600" y="76633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782520" y="711576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01800" y="602100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2880" y="656856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2160" y="547380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1800" y="492624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80720" y="437904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41080" y="383148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8428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36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895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19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9476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720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6485400" cy="6567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5945040" cy="6020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4320" cy="54730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863960" cy="4925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4323240" cy="4378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3782520" cy="38311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3242160" cy="32835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2701800" cy="2736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2161440" cy="2188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621080" cy="1641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720"/>
                                  <a:ext cx="1080720" cy="1094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540360" cy="5468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5760" y="9852840"/>
                                  <a:ext cx="270000" cy="27288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pt;margin-top:-0.3pt;width:531.85pt;height:797.25pt" coordorigin="-86,-6" coordsize="10637,15945">
                      <v:line id="shape_0" from="-85,855" to="10127,85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25" to="10127,42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718" to="10127,171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3442" to="10127,344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2580" to="10127,258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4304" to="10127,430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028" to="10127,602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5166" to="10127,516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6890" to="10127,689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8614" to="10127,86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7752" to="10127,775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9476" to="10127,947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1200" to="10127,1120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0338" to="10127,1033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062" to="10127,1206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3786" to="10127,1378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924" to="10127,1292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4648" to="10127,1464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5510" to="10127,1551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-8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66,-5" to="76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17,-5" to="161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468,-5" to="246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319,-5" to="3319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70,-5" to="4170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021,-5" to="5021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72,-5" to="5872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723,-5" to="6723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575,-5" to="7575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426,-5" to="8426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277,-5" to="9277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128,-5" to="10128,1550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-5" to="10127,-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85,1287" to="10127,128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2149" to="10127,214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011" to="10127,301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3873" to="10127,387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4735" to="10127,473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5597" to="10127,559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459" to="10127,645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321" to="10127,732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182" to="10127,8182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045" to="10127,904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9907" to="10127,990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769" to="10127,1076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1631" to="10127,11631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493" to="10127,12493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355" to="10127,13355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4217" to="10127,14217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5079" to="10127,15079" stroked="t" o:allowincell="t" style="position:absolute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40,-6" to="34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191,-6" to="119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042,-6" to="204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893,-6" to="2893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745,-6" to="3745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596,-6" to="4596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447,-6" to="5447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298,-6" to="6298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149,-6" to="7149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000,-6" to="8000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851,-6" to="8851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702,-6" to="9702,15508" stroked="t" o:allowincell="t" style="position:absolute;flip: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6" to="10126,1033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-6" to="10127,947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-6" to="10127,775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-6" to="10126,861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-6" to="10126,688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-6" to="10125,602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-6" to="10126,516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-6" to="10125,4302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-6" to="10126,3440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-6" to="10126,2578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-6" to="10127,171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-6" to="10126,854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7" to="10126,12059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79" to="10126,12921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1" to="10126,13783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3" to="10126,14645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5" to="1012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6027" to="927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6889" to="842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2061" to="331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0337" to="502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9475" to="5870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1199" to="4168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7750" to="7574,15506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8613" to="6722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2923" to="246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13785" to="1616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4647" to="764,15507" stroked="t" o:allowincell="t" style="position:absolute;flip:xy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9276,1464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8426,13786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574,1292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6723,12062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871,11200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4169,9476" to="10125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5021,10338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3319,8614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2468,7752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616,6890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766,6028" to="10127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5166" to="10126,15508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4304" to="10126,14646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3442" to="10126,13784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2580" to="10126,12922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1718" to="10126,12060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855" to="10126,1119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10126,1033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9276,947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8424,861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7574,775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6722,688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5870,602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5020,516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4168,4303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3318,3441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2466,2579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5,-5" to="1616,1717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-86,-5" to="764,855" stroked="t" o:allowincell="t" style="position:absolute;flip:x">
                        <v:stroke color="black" weight="6480" dashstyle="longdash" joinstyle="miter" endcap="flat"/>
                        <v:fill o:detectmouseclick="t" on="false"/>
                        <w10:wrap type="none"/>
                      </v:line>
                      <v:line id="shape_0" from="10128,15510" to="10552,15939" stroked="f" o:allowincell="t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jc w:val="center"/>
              <w:textAlignment w:val="top"/>
              <w:rPr>
                <w:rFonts w:ascii="楷体_GB2312;宋体" w:hAnsi="楷体_GB2312;宋体" w:eastAsia="楷体_GB2312;宋体" w:cs="宋体;SimSun"/>
                <w:position w:val="12"/>
                <w:sz w:val="72"/>
                <w:szCs w:val="64"/>
              </w:rPr>
            </w:pPr>
            <w:r>
              <w:rPr>
                <w:rFonts w:eastAsia="楷体_GB2312;宋体" w:cs="宋体;SimSun" w:ascii="楷体_GB2312;宋体" w:hAnsi="楷体_GB2312;宋体"/>
                <w:position w:val="12"/>
                <w:sz w:val="72"/>
                <w:szCs w:val="64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jc w:val="left"/>
        <w:textAlignment w:val="top"/>
        <w:rPr>
          <w:rFonts w:ascii="楷体_GB2312;宋体" w:hAnsi="楷体_GB2312;宋体" w:eastAsia="楷体_GB2312;宋体" w:cs="宋体;SimSun"/>
          <w:position w:val="12"/>
          <w:sz w:val="72"/>
          <w:szCs w:val="64"/>
        </w:rPr>
      </w:pPr>
      <w:r>
        <w:rPr>
          <w:rFonts w:eastAsia="楷体_GB2312;宋体" w:cs="宋体;SimSun" w:ascii="楷体_GB2312;宋体" w:hAnsi="楷体_GB2312;宋体"/>
          <w:position w:val="12"/>
          <w:sz w:val="72"/>
          <w:szCs w:val="64"/>
        </w:rPr>
      </w:r>
    </w:p>
    <w:sectPr>
      <w:type w:val="nextPage"/>
      <w:pgSz w:w="11906" w:h="16838"/>
      <w:pgMar w:left="680" w:right="567" w:gutter="0" w:header="0" w:top="567" w:footer="0" w:bottom="567"/>
      <w:pgNumType w:fmt="decimal"/>
      <w:formProt w:val="false"/>
      <w:textDirection w:val="lrTb"/>
      <w:docGrid w:type="linesAndChars" w:linePitch="30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-PUA">
    <w:charset w:val="86"/>
    <w:family w:val="auto"/>
    <w:pitch w:val="variable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59:00Z</dcterms:created>
  <dc:creator>Shi Zhongdong</dc:creator>
  <dc:description/>
  <cp:keywords/>
  <dc:language>en-US</dc:language>
  <cp:lastModifiedBy>User</cp:lastModifiedBy>
  <cp:lastPrinted>2013-01-26T18:30:00Z</cp:lastPrinted>
  <dcterms:modified xsi:type="dcterms:W3CDTF">2015-02-06T09:59:00Z</dcterms:modified>
  <cp:revision>2</cp:revision>
  <dc:subject/>
  <dc:title>伺服电机采购与选型报告</dc:title>
</cp:coreProperties>
</file>