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4"/>
      </w:tblGrid>
      <w:tr>
        <w:trPr>
          <w:trHeight w:val="6942" w:hRule="atLeast"/>
        </w:trPr>
        <w:tc>
          <w:tcPr>
            <w:tcW w:w="1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方正黑体简体;宋体"/>
                <w:sz w:val="48"/>
              </w:rPr>
            </w:pPr>
            <w:r>
              <w:rPr>
                <w:rFonts w:eastAsia="方正黑体简体;宋体"/>
                <w:sz w:val="48"/>
              </w:rPr>
            </w:r>
          </w:p>
          <w:p>
            <w:pPr>
              <w:pStyle w:val="Normal"/>
              <w:jc w:val="center"/>
              <w:rPr>
                <w:rFonts w:eastAsia="方正大黑简体;宋体"/>
                <w:sz w:val="44"/>
              </w:rPr>
            </w:pPr>
            <w:r>
              <w:rPr>
                <w:rFonts w:eastAsia="方正大黑简体;宋体"/>
                <w:sz w:val="44"/>
              </w:rPr>
              <w:t>药品暂停发货通知单</w:t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方正宋黑简体;宋体"/>
                <w:sz w:val="28"/>
              </w:rPr>
              <w:t>填报日期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方正宋黑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方正宋黑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宋黑简体;宋体"/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rFonts w:eastAsia="方正宋黑简体;宋体"/>
                <w:sz w:val="28"/>
              </w:rPr>
            </w:pPr>
            <w:r>
              <w:rPr>
                <w:rFonts w:eastAsia="方正宋黑简体;宋体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药品通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方正宋黑简体;宋体"/>
                <w:sz w:val="28"/>
              </w:rPr>
              <w:t>商品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宋黑简体;宋体"/>
                <w:sz w:val="28"/>
              </w:rPr>
              <w:t>格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方正宋黑简体;宋体"/>
                <w:sz w:val="28"/>
              </w:rPr>
              <w:t>号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</w:t>
            </w:r>
            <w:r>
              <w:rPr>
                <w:rFonts w:eastAsia="方正宋黑简体;宋体"/>
                <w:sz w:val="28"/>
              </w:rPr>
              <w:t>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宋黑简体;宋体"/>
                <w:sz w:val="28"/>
              </w:rPr>
              <w:t>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宋黑简体;宋体"/>
                <w:sz w:val="28"/>
              </w:rPr>
              <w:t>期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库存数量（单位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rFonts w:eastAsia="方正宋黑简体;宋体"/>
                <w:sz w:val="28"/>
              </w:rPr>
              <w:t>生产企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宋黑简体;宋体"/>
                <w:sz w:val="28"/>
              </w:rPr>
              <w:t>办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宋黑简体;宋体"/>
                <w:sz w:val="28"/>
              </w:rPr>
              <w:t>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</w:t>
            </w:r>
            <w:r>
              <w:rPr>
                <w:rFonts w:eastAsia="方正宋黑简体;宋体"/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宋黑简体;宋体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宋黑简体;宋体"/>
                <w:sz w:val="28"/>
              </w:rPr>
              <w:t>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rPr>
                <w:rFonts w:eastAsia="方正宋黑简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方正宋黑简体;宋体"/>
                <w:sz w:val="28"/>
              </w:rPr>
              <w:t>暂停发货原因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第一联：质量管理部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第二联：企业部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第三联：仓储部门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第四联：销售部门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1:14:00Z</dcterms:created>
  <dc:creator/>
  <dc:description/>
  <dc:language>en-US</dc:language>
  <cp:lastModifiedBy>mp61</cp:lastModifiedBy>
  <dcterms:modified xsi:type="dcterms:W3CDTF">2005-11-01T08:04:00Z</dcterms:modified>
  <cp:revision>4</cp:revision>
  <dc:subject/>
  <dc:title>药品暂停发货通知单</dc:title>
</cp:coreProperties>
</file>