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align>center</wp:align>
            </wp:positionH>
            <wp:positionV relativeFrom="paragraph">
              <wp:posOffset>21590</wp:posOffset>
            </wp:positionV>
            <wp:extent cx="3336925" cy="8921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ragraph">
                  <wp:posOffset>159385</wp:posOffset>
                </wp:positionV>
                <wp:extent cx="7576185" cy="6351905"/>
                <wp:effectExtent l="3810" t="3810" r="2540" b="254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200" cy="635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0101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01010" stroked="t" o:allowincell="f" style="position:absolute;margin-left:0pt;margin-top:12.55pt;width:596.5pt;height:500.1pt;mso-wrap-style:none;v-text-anchor:middle;mso-position-horizontal-relative:page">
                <v:fill o:detectmouseclick="t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中</w:t>
      </w:r>
      <w:r>
        <w:rPr>
          <w:rFonts w:ascii="微软雅黑" w:hAnsi="微软雅黑" w:cs="微软雅黑" w:eastAsia="微软雅黑"/>
          <w:b/>
          <w:color w:val="FFFFFF"/>
          <w:sz w:val="56"/>
        </w:rPr>
        <w:t>小企业电子商务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ascii="微软雅黑" w:hAnsi="微软雅黑" w:cs="微软雅黑" w:eastAsia="微软雅黑"/>
          <w:b/>
          <w:color w:val="FFFFFF"/>
          <w:sz w:val="56"/>
        </w:rPr>
        <w:t>统一</w:t>
      </w:r>
      <w:r>
        <w:rPr>
          <w:rFonts w:ascii="微软雅黑" w:hAnsi="微软雅黑" w:cs="微软雅黑" w:eastAsia="微软雅黑"/>
          <w:b/>
          <w:color w:val="FFFFFF"/>
          <w:sz w:val="56"/>
        </w:rPr>
        <w:t>管理平台</w:t>
      </w:r>
      <w:r>
        <w:rPr>
          <w:rFonts w:ascii="微软雅黑" w:hAnsi="微软雅黑" w:cs="微软雅黑" w:eastAsia="微软雅黑"/>
          <w:b/>
          <w:color w:val="FFFFFF"/>
          <w:sz w:val="56"/>
        </w:rPr>
        <w:t>解决</w:t>
      </w:r>
      <w:r>
        <w:rPr>
          <w:rFonts w:ascii="微软雅黑" w:hAnsi="微软雅黑" w:cs="微软雅黑" w:eastAsia="微软雅黑"/>
          <w:b/>
          <w:color w:val="FFFFFF"/>
          <w:sz w:val="56"/>
        </w:rPr>
        <w:t>方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FFFF"/>
          <w:sz w:val="56"/>
        </w:rPr>
      </w:pPr>
      <w:r>
        <w:rPr>
          <w:rFonts w:eastAsia="微软雅黑" w:cs="微软雅黑" w:ascii="微软雅黑" w:hAnsi="微软雅黑"/>
          <w:b/>
          <w:color w:val="FFFF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946528">
            <w:r>
              <w:rPr>
                <w:rStyle w:val="IndexLink"/>
                <w:lang w:val="en-US" w:eastAsia="en-US"/>
              </w:rPr>
              <w:t>永飞软件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29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公司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典型案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理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3">
            <w:r>
              <w:rPr>
                <w:rStyle w:val="IndexLink"/>
                <w:lang w:val="en-US" w:eastAsia="en-US"/>
              </w:rPr>
              <w:t>系统实施方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4">
            <w:r>
              <w:rPr>
                <w:rStyle w:val="IndexLink"/>
                <w:lang w:val="en-US" w:eastAsia="en-US"/>
              </w:rPr>
              <w:t>YFESHOP</w:t>
            </w:r>
            <w:r>
              <w:rPr>
                <w:rStyle w:val="IndexLink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模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网络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3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8">
            <w:r>
              <w:rPr>
                <w:rStyle w:val="IndexLink"/>
                <w:lang w:val="en-US" w:eastAsia="en-US"/>
              </w:rPr>
              <w:t>系统功能一览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39">
            <w:r>
              <w:rPr>
                <w:rStyle w:val="IndexLink"/>
                <w:lang w:val="en-US" w:eastAsia="en-US"/>
              </w:rPr>
              <w:t>软件安装演示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准备阶段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3.5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EXPR32_CHS.EXE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使用设置阶段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4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界面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店铺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递与模板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机及参数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订单采集设置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54">
            <w:r>
              <w:rPr>
                <w:rStyle w:val="IndexLink"/>
                <w:lang w:val="en-US" w:eastAsia="en-US"/>
              </w:rPr>
              <w:t>软件使用说明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一步：采集订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二步：打印出库单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出库单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三步：打印快递单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59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快递打印预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0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第四步：批量发货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1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订单列表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2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每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每月报表：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b w:val="false"/>
              <w:b w:val="false"/>
              <w:kern w:val="2"/>
              <w:sz w:val="21"/>
              <w:lang w:val="en-US" w:eastAsia="en-US"/>
            </w:rPr>
          </w:pPr>
          <w:hyperlink w:anchor="__RefHeading___Toc355946563">
            <w:r>
              <w:rPr>
                <w:rStyle w:val="IndexLink"/>
                <w:lang w:val="en-US" w:eastAsia="en-US"/>
              </w:rPr>
              <w:t>附：各平台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接入方式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4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京东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5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号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6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淘宝及天猫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7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亚马逊商城：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8">
            <w:r>
              <w:rPr>
                <w:rStyle w:val="IndexLink"/>
                <w:rFonts w:cs="Wingdings" w:ascii="Wingdings" w:hAnsi="Wingdings"/>
                <w:lang w:val="en-US" w:eastAsia="en-US"/>
              </w:rPr>
              <w:t>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当当商城：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55946569">
            <w:r>
              <w:rPr>
                <w:rStyle w:val="IndexLink"/>
                <w:b w:val="false"/>
                <w:lang w:val="en-US" w:eastAsia="en-US"/>
              </w:rPr>
              <w:t>附：常见问题答疑</w:t>
            </w:r>
            <w:r>
              <w:rPr>
                <w:rStyle w:val="IndexLink"/>
                <w:b w:val="false"/>
                <w:lang w:val="en-US" w:eastAsia="en-US"/>
              </w:rPr>
              <w:t>Q&amp;A</w:t>
            </w:r>
            <w:r>
              <w:rPr>
                <w:rStyle w:val="IndexLink"/>
                <w:b w:val="false"/>
                <w:lang w:val="en-US" w:eastAsia="en-US"/>
              </w:rPr>
              <w:t>：</w:t>
            </w:r>
            <w:r>
              <w:rPr>
                <w:rStyle w:val="IndexLink"/>
                <w:b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kern w:val="0"/>
          <w:sz w:val="22"/>
          <w:lang w:val="en-US" w:eastAsia="en-US"/>
        </w:rPr>
      </w:pPr>
      <w:r>
        <w:rPr>
          <w:b/>
          <w:kern w:val="0"/>
          <w:sz w:val="22"/>
          <w:lang w:val="en-US" w:eastAsia="en-US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5946528"/>
      <w:bookmarkEnd w:id="0"/>
      <w:r>
        <w:rPr/>
        <w:t>永飞软件介绍</w:t>
      </w:r>
    </w:p>
    <w:p>
      <w:pPr>
        <w:pStyle w:val="Heading2"/>
        <w:numPr>
          <w:ilvl w:val="0"/>
          <w:numId w:val="5"/>
        </w:numPr>
        <w:rPr>
          <w:szCs w:val="26"/>
        </w:rPr>
      </w:pPr>
      <w:bookmarkStart w:id="1" w:name="__RefHeading___Toc355946529"/>
      <w:bookmarkEnd w:id="1"/>
      <w:r>
        <w:rPr>
          <w:szCs w:val="26"/>
        </w:rPr>
        <w:t>公司介绍</w:t>
      </w:r>
    </w:p>
    <w:p>
      <w:pPr>
        <w:pStyle w:val="Normal"/>
        <w:jc w:val="center"/>
        <w:rPr/>
      </w:pPr>
      <w:r>
        <w:rPr>
          <w:b/>
          <w:sz w:val="28"/>
        </w:rPr>
        <w:t>中</w:t>
      </w:r>
      <w:r>
        <w:rPr>
          <w:b/>
          <w:sz w:val="28"/>
        </w:rPr>
        <w:t>国</w:t>
      </w:r>
      <w:r>
        <w:rPr>
          <w:b/>
          <w:sz w:val="28"/>
        </w:rPr>
        <w:t>电子</w:t>
      </w:r>
      <w:r>
        <w:rPr>
          <w:b/>
          <w:sz w:val="28"/>
        </w:rPr>
        <w:t>商务</w:t>
      </w:r>
      <w:r>
        <w:rPr>
          <w:b/>
          <w:sz w:val="28"/>
        </w:rPr>
        <w:t>ERP</w:t>
      </w:r>
      <w:r>
        <w:rPr>
          <w:b/>
          <w:sz w:val="28"/>
        </w:rPr>
        <w:t>最便捷</w:t>
      </w:r>
      <w:r>
        <w:rPr>
          <w:b/>
          <w:sz w:val="28"/>
        </w:rPr>
        <w:t>解决方案</w:t>
      </w:r>
    </w:p>
    <w:p>
      <w:pPr>
        <w:pStyle w:val="Normal"/>
        <w:jc w:val="center"/>
        <w:rPr/>
      </w:pPr>
      <w:r>
        <w:rPr>
          <w:b/>
          <w:sz w:val="28"/>
        </w:rPr>
        <w:t>YF-ESHOP</w:t>
      </w:r>
      <w:r>
        <w:rPr>
          <w:b/>
          <w:sz w:val="28"/>
        </w:rPr>
        <w:t>管理</w:t>
      </w:r>
      <w:r>
        <w:rPr>
          <w:b/>
          <w:sz w:val="28"/>
        </w:rPr>
        <w:t>软件</w:t>
      </w:r>
    </w:p>
    <w:p>
      <w:pPr>
        <w:pStyle w:val="Normal"/>
        <w:ind w:firstLine="420"/>
        <w:rPr/>
      </w:pPr>
      <w:r>
        <w:rPr/>
        <w:t>坐落</w:t>
      </w:r>
      <w:r>
        <w:rPr/>
        <w:t>在</w:t>
      </w:r>
      <w:r>
        <w:rPr/>
        <w:t>南京</w:t>
      </w:r>
      <w:r>
        <w:rPr/>
        <w:t>的</w:t>
      </w:r>
      <w:r>
        <w:rPr/>
        <w:t>永</w:t>
      </w:r>
      <w:r>
        <w:rPr/>
        <w:t>飞软件</w:t>
      </w:r>
      <w:r>
        <w:rPr/>
        <w:t>团队专业致力于电子商务软件的研发，为众多网商客户提供了网上商店、独立网站的进销存</w:t>
      </w:r>
      <w:r>
        <w:rPr/>
        <w:t>、</w:t>
      </w:r>
      <w:r>
        <w:rPr/>
        <w:t>仓库、物流、财务、数据分析等全部业务流程。永飞</w:t>
      </w:r>
      <w:r>
        <w:rPr/>
        <w:t>软件</w:t>
      </w:r>
      <w:r>
        <w:rPr/>
        <w:t>本着“让管理更便捷”的理念，成为很多网商最佳的合作伙伴。</w:t>
      </w:r>
    </w:p>
    <w:p>
      <w:pPr>
        <w:pStyle w:val="Heading6"/>
        <w:rPr/>
      </w:pPr>
      <w:r>
        <w:rPr>
          <w:sz w:val="21"/>
        </w:rPr>
        <w:t>YF-ESHOP</w:t>
      </w:r>
      <w:r>
        <w:rPr>
          <w:sz w:val="21"/>
        </w:rPr>
        <w:t>成长</w:t>
      </w:r>
      <w:r>
        <w:rPr>
          <w:sz w:val="21"/>
        </w:rPr>
        <w:t>历程</w:t>
      </w:r>
    </w:p>
    <w:p>
      <w:pPr>
        <w:pStyle w:val="Normal"/>
        <w:ind w:firstLine="420"/>
        <w:rPr/>
      </w:pPr>
      <w:r>
        <w:rPr>
          <w:color w:val="FF0000"/>
        </w:rPr>
        <w:t>2010</w:t>
      </w:r>
      <w:r>
        <w:rPr/>
        <w:t>年</w:t>
      </w:r>
      <w:r>
        <w:rPr>
          <w:color w:val="FF0000"/>
        </w:rPr>
        <w:t>1</w:t>
      </w:r>
      <w:r>
        <w:rPr/>
        <w:t>月第一个</w:t>
      </w:r>
      <w:r>
        <w:rPr/>
        <w:t>版本发布，简易解决</w:t>
      </w:r>
      <w:r>
        <w:rPr/>
        <w:t>京东</w:t>
      </w:r>
      <w:r>
        <w:rPr/>
        <w:t>订单</w:t>
      </w:r>
      <w:r>
        <w:rPr/>
        <w:t>快捷打印</w:t>
      </w:r>
      <w:r>
        <w:rPr/>
        <w:t>问题</w:t>
      </w:r>
      <w:r>
        <w:rPr/>
        <w:t>，是最早提供京东对接的软件开发商，</w:t>
      </w:r>
      <w:r>
        <w:rPr/>
        <w:t>客户反响热烈；</w:t>
      </w:r>
    </w:p>
    <w:p>
      <w:pPr>
        <w:pStyle w:val="Normal"/>
        <w:ind w:firstLine="420"/>
        <w:rPr/>
      </w:pPr>
      <w:r>
        <w:rPr/>
        <w:t>连续</w:t>
      </w:r>
      <w:r>
        <w:rPr/>
        <w:t>用</w:t>
      </w:r>
      <w:r>
        <w:rPr>
          <w:color w:val="FF0000"/>
        </w:rPr>
        <w:t>4</w:t>
      </w:r>
      <w:r>
        <w:rPr/>
        <w:t>个</w:t>
      </w:r>
      <w:r>
        <w:rPr/>
        <w:t>月时间成功更新了</w:t>
      </w:r>
      <w:r>
        <w:rPr>
          <w:color w:val="FF0000"/>
        </w:rPr>
        <w:t>7</w:t>
      </w:r>
      <w:r>
        <w:rPr/>
        <w:t>个</w:t>
      </w:r>
      <w:r>
        <w:rPr/>
        <w:t>版本</w:t>
      </w:r>
      <w:r>
        <w:rPr/>
        <w:t>；</w:t>
      </w:r>
    </w:p>
    <w:p>
      <w:pPr>
        <w:pStyle w:val="Normal"/>
        <w:ind w:firstLine="420"/>
        <w:rPr/>
      </w:pPr>
      <w:r>
        <w:rPr>
          <w:color w:val="FF0000"/>
        </w:rPr>
        <w:t>2012</w:t>
      </w:r>
      <w:r>
        <w:rPr/>
        <w:t>年</w:t>
      </w:r>
      <w:r>
        <w:rPr>
          <w:color w:val="FF0000"/>
        </w:rPr>
        <w:t>5</w:t>
      </w:r>
      <w:r>
        <w:rPr/>
        <w:t>月“</w:t>
      </w:r>
      <w:r>
        <w:rPr/>
        <w:t>永飞</w:t>
      </w:r>
      <w:r>
        <w:rPr/>
        <w:t>网店管理</w:t>
      </w:r>
      <w:r>
        <w:rPr/>
        <w:t>软件</w:t>
      </w:r>
      <w:r>
        <w:rPr/>
        <w:t>”更新</w:t>
      </w:r>
      <w:r>
        <w:rPr/>
        <w:t>到</w:t>
      </w:r>
      <w:r>
        <w:rPr>
          <w:color w:val="FF0000"/>
        </w:rPr>
        <w:t>7.0</w:t>
      </w:r>
      <w:r>
        <w:rPr/>
        <w:t>版本，</w:t>
      </w:r>
      <w:r>
        <w:rPr/>
        <w:t>功能覆盖</w:t>
      </w:r>
      <w:r>
        <w:rPr/>
        <w:t>批量打</w:t>
      </w:r>
      <w:r>
        <w:rPr/>
        <w:t>单</w:t>
      </w:r>
      <w:r>
        <w:rPr/>
        <w:t>、</w:t>
      </w:r>
      <w:r>
        <w:rPr/>
        <w:t>发货、进销存、财务等</w:t>
      </w:r>
      <w:r>
        <w:rPr/>
        <w:t>，</w:t>
      </w:r>
      <w:r>
        <w:rPr/>
        <w:t>平台</w:t>
      </w:r>
      <w:r>
        <w:rPr/>
        <w:t>覆盖</w:t>
      </w:r>
      <w:r>
        <w:rPr/>
        <w:t>京东、</w:t>
      </w:r>
      <w:r>
        <w:rPr/>
        <w:t>1</w:t>
      </w:r>
      <w:r>
        <w:rPr/>
        <w:t>号</w:t>
      </w:r>
      <w:r>
        <w:rPr/>
        <w:t>店</w:t>
      </w:r>
      <w:r>
        <w:rPr/>
        <w:t>、</w:t>
      </w:r>
      <w:r>
        <w:rPr/>
        <w:t>当当、天猫、亚马逊；</w:t>
      </w:r>
    </w:p>
    <w:p>
      <w:pPr>
        <w:pStyle w:val="Normal"/>
        <w:ind w:firstLine="420"/>
        <w:rPr/>
      </w:pPr>
      <w:r>
        <w:rPr>
          <w:color w:val="FF0000"/>
        </w:rPr>
        <w:t>6</w:t>
      </w:r>
      <w:r>
        <w:rPr/>
        <w:t>月</w:t>
      </w:r>
      <w:r>
        <w:rPr/>
        <w:t>YF-ESHOP</w:t>
      </w:r>
      <w:r>
        <w:rPr/>
        <w:t>管理</w:t>
      </w:r>
      <w:r>
        <w:rPr/>
        <w:t>软件</w:t>
      </w:r>
      <w:r>
        <w:rPr/>
        <w:t>升级</w:t>
      </w:r>
      <w:r>
        <w:rPr/>
        <w:t>至</w:t>
      </w:r>
      <w:r>
        <w:rPr>
          <w:color w:val="FF0000"/>
        </w:rPr>
        <w:t>9.0</w:t>
      </w:r>
      <w:r>
        <w:rPr/>
        <w:t>版本</w:t>
      </w:r>
      <w:r>
        <w:rPr/>
        <w:t>，</w:t>
      </w:r>
      <w:r>
        <w:rPr/>
        <w:t>平台增加</w:t>
      </w:r>
      <w:r>
        <w:rPr/>
        <w:t>库</w:t>
      </w:r>
      <w:r>
        <w:rPr/>
        <w:t>巴</w:t>
      </w:r>
      <w:r>
        <w:rPr/>
        <w:t>API</w:t>
      </w:r>
      <w:r>
        <w:rPr/>
        <w:t>接入</w:t>
      </w:r>
      <w:r>
        <w:rPr/>
        <w:t>，</w:t>
      </w:r>
      <w:r>
        <w:rPr/>
        <w:t>完善</w:t>
      </w:r>
      <w:r>
        <w:rPr/>
        <w:t>了</w:t>
      </w:r>
      <w:r>
        <w:rPr/>
        <w:t>ERP</w:t>
      </w:r>
      <w:r>
        <w:rPr/>
        <w:t>功能</w:t>
      </w:r>
      <w:r>
        <w:rPr/>
        <w:t>，</w:t>
      </w:r>
      <w:r>
        <w:rPr/>
        <w:t>实现</w:t>
      </w:r>
      <w:r>
        <w:rPr/>
        <w:t>订单打印到财务</w:t>
      </w:r>
      <w:r>
        <w:rPr/>
        <w:t>利润</w:t>
      </w:r>
      <w:r>
        <w:rPr/>
        <w:t>统计</w:t>
      </w:r>
      <w:r>
        <w:rPr/>
        <w:t>，发货</w:t>
      </w:r>
      <w:r>
        <w:rPr/>
        <w:t>出库</w:t>
      </w:r>
      <w:r>
        <w:rPr/>
        <w:t>到仓库管理</w:t>
      </w:r>
      <w:r>
        <w:rPr/>
        <w:t>，统一平台化。</w:t>
      </w:r>
    </w:p>
    <w:p>
      <w:pPr>
        <w:pStyle w:val="Normal"/>
        <w:ind w:firstLine="420"/>
        <w:rPr/>
      </w:pPr>
      <w:r>
        <w:rPr/>
        <w:t>今天软件已成功实现主流平台的对接，并且新功能在快速开发中</w:t>
      </w:r>
      <w:r>
        <w:rPr/>
        <w:t>…</w:t>
      </w:r>
      <w:r>
        <w:rPr/>
        <w:t>.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355946530"/>
      <w:bookmarkEnd w:id="2"/>
      <w:r>
        <w:rPr/>
        <w:t>软件简介</w:t>
      </w:r>
    </w:p>
    <w:p>
      <w:pPr>
        <w:pStyle w:val="Style15"/>
        <w:numPr>
          <w:ilvl w:val="0"/>
          <w:numId w:val="8"/>
        </w:numPr>
        <w:rPr/>
      </w:pPr>
      <w:r>
        <w:rPr/>
        <w:t>YFESHOP</w:t>
      </w:r>
      <w:r>
        <w:rPr/>
        <w:t>管理</w:t>
      </w:r>
      <w:r>
        <w:rPr/>
        <w:t>软件</w:t>
      </w:r>
      <w:r>
        <w:rPr/>
        <w:t>采用</w:t>
      </w:r>
      <w:r>
        <w:rPr/>
        <w:t>c/s</w:t>
      </w:r>
      <w:r>
        <w:rPr/>
        <w:t>架构，使用专业的</w:t>
      </w:r>
      <w:r>
        <w:rPr/>
        <w:t>sql2005</w:t>
      </w:r>
      <w:r>
        <w:rPr/>
        <w:t>数据库，并安装在商家本地</w:t>
      </w:r>
      <w:r>
        <w:rPr/>
        <w:t>电脑上</w:t>
      </w:r>
      <w:r>
        <w:rPr/>
        <w:t>。相比</w:t>
      </w:r>
      <w:r>
        <w:rPr/>
        <w:t>B/S</w:t>
      </w:r>
      <w:r>
        <w:rPr/>
        <w:t>架构，</w:t>
      </w:r>
      <w:r>
        <w:rPr/>
        <w:t>减少</w:t>
      </w:r>
      <w:r>
        <w:rPr/>
        <w:t>客户信息泄漏的风险、增强系统日处理订单的能力。</w:t>
      </w:r>
    </w:p>
    <w:p>
      <w:pPr>
        <w:pStyle w:val="Style15"/>
        <w:numPr>
          <w:ilvl w:val="0"/>
          <w:numId w:val="8"/>
        </w:numPr>
        <w:rPr/>
      </w:pPr>
      <w:r>
        <w:rPr/>
        <w:t>最</w:t>
      </w:r>
      <w:r>
        <w:rPr/>
        <w:t>新</w:t>
      </w:r>
      <w:r>
        <w:rPr/>
        <w:t>V10.6</w:t>
      </w:r>
      <w:r>
        <w:rPr/>
        <w:t>版本支持天</w:t>
      </w:r>
      <w:r>
        <w:rPr/>
        <w:t>猫、淘宝、</w:t>
      </w:r>
      <w:r>
        <w:rPr/>
        <w:t>京东商城、</w:t>
      </w:r>
      <w:r>
        <w:rPr/>
        <w:t xml:space="preserve">1 </w:t>
      </w:r>
      <w:r>
        <w:rPr/>
        <w:t>号店（</w:t>
      </w:r>
      <w:r>
        <w:rPr/>
        <w:t>1</w:t>
      </w:r>
      <w:r>
        <w:rPr/>
        <w:t>号店</w:t>
      </w:r>
      <w:r>
        <w:rPr/>
        <w:t>商城）</w:t>
      </w:r>
      <w:r>
        <w:rPr/>
        <w:t>、当当商城、</w:t>
      </w:r>
      <w:r>
        <w:rPr/>
        <w:t>库巴</w:t>
      </w:r>
      <w:r>
        <w:rPr/>
        <w:t>（国美）</w:t>
      </w:r>
      <w:r>
        <w:rPr/>
        <w:t>,</w:t>
      </w:r>
      <w:r>
        <w:rPr/>
        <w:t>亚马逊等电商平台及自有网店的</w:t>
      </w:r>
      <w:r>
        <w:rPr/>
        <w:t>A</w:t>
      </w:r>
      <w:r>
        <w:rPr/>
        <w:t>PI</w:t>
      </w:r>
      <w:r>
        <w:rPr/>
        <w:t>接入管理。多店铺管理功能强大，所有网店一键采集，批量打单，批量发货，大大提高了店商发货效率。</w:t>
      </w:r>
    </w:p>
    <w:p>
      <w:pPr>
        <w:pStyle w:val="Style15"/>
        <w:numPr>
          <w:ilvl w:val="0"/>
          <w:numId w:val="8"/>
        </w:numPr>
        <w:rPr/>
      </w:pPr>
      <w:r>
        <w:rPr/>
        <w:t>订单自动合并、快递单号连打</w:t>
      </w:r>
      <w:r>
        <w:rPr/>
        <w:t>、</w:t>
      </w:r>
      <w:r>
        <w:rPr/>
        <w:t>外部导入订单打印、支持多人并行处理订单模式，协同作战，统一管理。</w:t>
      </w:r>
      <w:r>
        <w:rPr/>
        <w:t>ERP</w:t>
      </w:r>
      <w:r>
        <w:rPr/>
        <w:t>进销存管理，利润核算功能，支持报表导入导出功能，运营数据一目了然。</w:t>
      </w:r>
    </w:p>
    <w:p>
      <w:pPr>
        <w:pStyle w:val="Style15"/>
        <w:numPr>
          <w:ilvl w:val="0"/>
          <w:numId w:val="8"/>
        </w:numPr>
        <w:rPr/>
      </w:pPr>
      <w:r>
        <w:rPr/>
        <w:t>CRM</w:t>
      </w:r>
      <w:r>
        <w:rPr/>
        <w:t>管理</w:t>
      </w:r>
      <w:r>
        <w:rPr/>
        <w:t>、</w:t>
      </w:r>
      <w:r>
        <w:rPr/>
        <w:t>支持回头客统计、资料</w:t>
      </w:r>
      <w:r>
        <w:rPr/>
        <w:t>收集整合、</w:t>
      </w:r>
      <w:r>
        <w:rPr/>
        <w:t>可接入</w:t>
      </w:r>
      <w:r>
        <w:rPr/>
        <w:t>短信、</w:t>
      </w:r>
      <w:r>
        <w:rPr/>
        <w:t>EDM</w:t>
      </w:r>
      <w:r>
        <w:rPr/>
        <w:t>等回头</w:t>
      </w:r>
      <w:r>
        <w:rPr/>
        <w:t>客二次营销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" w:name="__RefHeading___Toc355946531"/>
      <w:bookmarkEnd w:id="3"/>
      <w:r>
        <w:rPr/>
        <w:t>典型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店铺</w:t>
            </w:r>
          </w:p>
        </w:tc>
        <w:tc>
          <w:tcPr>
            <w:tcW w:w="2765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平台</w:t>
            </w:r>
          </w:p>
        </w:tc>
        <w:tc>
          <w:tcPr>
            <w:tcW w:w="276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t>日</w:t>
            </w:r>
            <w:r>
              <w:rPr>
                <w:b/>
                <w:bCs/>
                <w:color w:val="FFFFFF"/>
              </w:rPr>
              <w:t>销</w:t>
            </w:r>
            <w:r>
              <w:rPr>
                <w:b/>
                <w:bCs/>
                <w:color w:val="FFFFFF"/>
              </w:rPr>
              <w:t>量</w:t>
            </w:r>
            <w:r>
              <w:rPr>
                <w:b/>
                <w:bCs/>
                <w:color w:val="FFFFFF"/>
              </w:rPr>
              <w:t>/</w:t>
            </w:r>
            <w:r>
              <w:rPr>
                <w:b/>
                <w:bCs/>
                <w:color w:val="FFFFFF"/>
              </w:rPr>
              <w:t>处理</w:t>
            </w:r>
            <w:r>
              <w:rPr>
                <w:b/>
                <w:bCs/>
                <w:color w:val="FFFFFF"/>
              </w:rPr>
              <w:t>单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宇臣运动专营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0-1</w:t>
            </w:r>
            <w:r>
              <w:rPr/>
              <w:t>00</w:t>
            </w: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果众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18"/>
                <w:szCs w:val="18"/>
              </w:rPr>
              <w:t>玺诺生活馆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  <w:r>
              <w:rPr/>
              <w:t>猫、</w:t>
            </w:r>
            <w:r>
              <w:rPr/>
              <w:t>淘</w:t>
            </w:r>
            <w:r>
              <w:rPr/>
              <w:t>宝、</w:t>
            </w: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皇家之星母婴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、亚马逊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500</w:t>
            </w:r>
          </w:p>
        </w:tc>
      </w:tr>
      <w:tr>
        <w:trPr/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蒂芬妮官方旗舰店</w:t>
            </w:r>
          </w:p>
        </w:tc>
        <w:tc>
          <w:tcPr>
            <w:tcW w:w="276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号</w:t>
            </w:r>
            <w:r>
              <w:rPr/>
              <w:t>店、京东、</w:t>
            </w:r>
            <w:r>
              <w:rPr/>
              <w:t>当</w:t>
            </w:r>
            <w:r>
              <w:rPr/>
              <w:t>当</w:t>
            </w:r>
          </w:p>
        </w:tc>
        <w:tc>
          <w:tcPr>
            <w:tcW w:w="276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355946532"/>
      <w:bookmarkEnd w:id="4"/>
      <w:r>
        <w:rPr/>
        <w:t>服务理念</w:t>
      </w:r>
    </w:p>
    <w:p>
      <w:pPr>
        <w:pStyle w:val="Normal"/>
        <w:ind w:firstLine="420"/>
        <w:rPr/>
      </w:pPr>
      <w:r>
        <w:drawing>
          <wp:anchor behindDoc="1" distT="0" distB="0" distL="114935" distR="0" simplePos="0" locked="0" layoutInCell="0" allowOverlap="1" relativeHeight="39">
            <wp:simplePos x="0" y="0"/>
            <wp:positionH relativeFrom="margin">
              <wp:align>right</wp:align>
            </wp:positionH>
            <wp:positionV relativeFrom="paragraph">
              <wp:posOffset>27940</wp:posOffset>
            </wp:positionV>
            <wp:extent cx="2162175" cy="159067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FESHOP</w:t>
      </w:r>
      <w:r>
        <w:rPr/>
        <w:t>管理软件基于平台化模块化的设计理念，模块组合既可适用于中小型网商，也适用于发展中的网商，可应用于服装、化妆品、鞋业、饰品、箱包、家纺、家居用品、食品、</w:t>
      </w:r>
      <w:r>
        <w:rPr/>
        <w:t>3C</w:t>
      </w:r>
      <w:r>
        <w:rPr/>
        <w:t>、电器等</w:t>
      </w:r>
      <w:r>
        <w:rPr/>
        <w:t>30</w:t>
      </w:r>
      <w:r>
        <w:rPr/>
        <w:t>多个零售行业。日</w:t>
      </w:r>
      <w:r>
        <w:rPr/>
        <w:t>处理单从</w:t>
      </w:r>
      <w:r>
        <w:rPr/>
        <w:t>50</w:t>
      </w:r>
      <w:r>
        <w:rPr/>
        <w:t>到</w:t>
      </w:r>
      <w:r>
        <w:rPr/>
        <w:t>10000</w:t>
      </w:r>
      <w:r>
        <w:rPr/>
        <w:t>单</w:t>
      </w:r>
      <w:r>
        <w:rPr/>
        <w:t>轻松应对。</w:t>
      </w:r>
    </w:p>
    <w:p>
      <w:pPr>
        <w:pStyle w:val="Normal"/>
        <w:ind w:firstLine="420"/>
        <w:rPr/>
      </w:pPr>
      <w:r>
        <w:rPr/>
        <w:t>合理</w:t>
      </w:r>
      <w:r>
        <w:rPr/>
        <w:t>的功能系统和价格体系，让中</w:t>
      </w:r>
      <w:r>
        <w:rPr/>
        <w:t>小电</w:t>
      </w:r>
      <w:r>
        <w:rPr/>
        <w:t>商企业解决</w:t>
      </w:r>
      <w:r>
        <w:rPr/>
        <w:t>系统批量处理采集、</w:t>
      </w:r>
      <w:r>
        <w:rPr/>
        <w:t>打单、</w:t>
      </w:r>
      <w:r>
        <w:rPr/>
        <w:t>出库</w:t>
      </w:r>
      <w:r>
        <w:rPr/>
        <w:t>、发货</w:t>
      </w:r>
      <w:r>
        <w:rPr/>
        <w:t>等</w:t>
      </w:r>
      <w:r>
        <w:rPr/>
        <w:t>，团购订单</w:t>
      </w:r>
      <w:r>
        <w:rPr/>
        <w:t>打印</w:t>
      </w:r>
      <w:r>
        <w:rPr/>
        <w:t>、</w:t>
      </w:r>
      <w:r>
        <w:rPr/>
        <w:t>佣金核算</w:t>
      </w:r>
      <w:r>
        <w:rPr/>
        <w:t>等、</w:t>
      </w:r>
      <w:r>
        <w:rPr/>
        <w:t>支持</w:t>
      </w:r>
      <w:r>
        <w:rPr/>
        <w:t>顾客信息数据导出。</w:t>
      </w:r>
    </w:p>
    <w:p>
      <w:pPr>
        <w:pStyle w:val="Normal"/>
        <w:ind w:firstLine="420"/>
        <w:rPr/>
      </w:pPr>
      <w:r>
        <w:rPr/>
        <w:t>YFESHOP</w:t>
      </w:r>
      <w:r>
        <w:rPr/>
        <w:t>管理软件的</w:t>
      </w:r>
      <w:r>
        <w:rPr/>
        <w:t>客服团队</w:t>
      </w:r>
      <w:r>
        <w:rPr/>
        <w:t>在</w:t>
      </w:r>
      <w:r>
        <w:rPr/>
        <w:t>短</w:t>
      </w:r>
      <w:r>
        <w:rPr/>
        <w:t>时间</w:t>
      </w:r>
      <w:r>
        <w:rPr/>
        <w:t>内响应客户问题、积极为客户提供时时的技术支持、</w:t>
      </w:r>
      <w:r>
        <w:rPr/>
        <w:t>一</w:t>
      </w:r>
      <w:r>
        <w:rPr/>
        <w:t>直与客户建立</w:t>
      </w:r>
      <w:r>
        <w:rPr/>
        <w:t>长期</w:t>
      </w:r>
      <w:r>
        <w:rPr/>
        <w:t>的合作</w:t>
      </w:r>
      <w:r>
        <w:rPr/>
        <w:t>伙伴</w:t>
      </w:r>
      <w:r>
        <w:rPr/>
        <w:t>关系而</w:t>
      </w:r>
      <w:r>
        <w:rPr/>
        <w:t>不</w:t>
      </w:r>
      <w:r>
        <w:rPr/>
        <w:t>懈奋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55946534"/>
      <w:bookmarkEnd w:id="5"/>
      <w:r>
        <w:rPr/>
        <w:t>YFESHOP</w:t>
      </w:r>
      <w:r>
        <w:rPr/>
        <w:t>介绍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6" w:name="__RefHeading___Toc355946535"/>
      <w:bookmarkEnd w:id="6"/>
      <w:r>
        <w:rPr/>
        <w:t>产品模块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53200" cy="3398520"/>
                <wp:effectExtent l="0" t="0" r="0" b="0"/>
                <wp:docPr id="4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398400"/>
                          <a:chOff x="0" y="0"/>
                          <a:chExt cx="6553080" cy="339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772920"/>
                            <a:ext cx="1542960" cy="2127240"/>
                          </a:xfrm>
                          <a:prstGeom prst="flowChartDelay">
                            <a:avLst/>
                          </a:prstGeom>
                          <a:solidFill>
                            <a:srgbClr val="70ad47"/>
                          </a:solidFill>
                          <a:ln w="12600">
                            <a:solidFill>
                              <a:srgbClr val="3756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7376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天猫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95004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淘宝集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4263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京东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1896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号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3731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亚马逊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00" y="2842920"/>
                            <a:ext cx="11905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3a875"/>
                              </a:gs>
                              <a:gs pos="100000">
                                <a:srgbClr val="f09558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当当商城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663480"/>
                            <a:ext cx="310680" cy="22845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ee853d"/>
                              </a:gs>
                              <a:gs pos="100000">
                                <a:srgbClr val="ec7a2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库巴等其它平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1585440"/>
                            <a:ext cx="920880" cy="488880"/>
                          </a:xfrm>
                          <a:prstGeom prst="leftRightArrow">
                            <a:avLst>
                              <a:gd name="adj1" fmla="val 65639"/>
                              <a:gd name="adj2" fmla="val 31690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PI接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65772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17216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21254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仓库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040" y="2582640"/>
                            <a:ext cx="1060560" cy="324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7b64e"/>
                              </a:gs>
                              <a:gs pos="100000">
                                <a:srgbClr val="6eaa46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190944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订单</w:t>
                              </w:r>
                            </w:p>
                          </w:txbxContent>
                        </wps:txbx>
                        <wps:bodyPr lIns="54000" rIns="36360" tIns="3636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915920"/>
                            <a:ext cx="406440" cy="4906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快递</w:t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1922040"/>
                            <a:ext cx="405720" cy="488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发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2493720"/>
                            <a:ext cx="837720" cy="324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91bce3"/>
                              </a:gs>
                              <a:gs pos="100000">
                                <a:srgbClr val="7aaddd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查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36360" tIns="3636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16600"/>
                            <a:ext cx="10616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shadow/>
                                  <w:kern w:val="0"/>
                                  <w:szCs w:val="40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YFE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93420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1335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利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777960"/>
                            <a:ext cx="438120" cy="42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d555"/>
                              </a:gs>
                              <a:gs pos="100000">
                                <a:srgbClr val="ffcc31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RM管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516pt;height:267.6pt" coordorigin="0,0" coordsize="10320,5352">
                <v:rect id="shape_0" stroked="t" o:allowincell="f" style="position:absolute;left:0;top:0;width:10319;height:5351;mso-wrap-style:none;v-text-anchor:middle;mso-position-horizontal-relative:char">
                  <v:fill o:detectmouseclick="t" on="false"/>
                  <v:stroke color="#a5a5a5" weight="936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流程图: 延期 49" fillcolor="#70ad47" stroked="t" o:allowincell="f" style="position:absolute;left:4315;top:1217;width:2429;height:3349;mso-wrap-style:none;v-text-anchor:middle;mso-position-horizontal-relative:char" type="_x0000_t135">
                  <v:fill o:detectmouseclick="t" type="solid" color2="#8f52b8"/>
                  <v:stroke color="#375623" weight="12600" joinstyle="miter" endcap="flat"/>
                  <w10:wrap type="none"/>
                </v:shape>
                <v:rect id="shape_0" ID="剪去单角的矩形 14" coordsize="1190625,324254" path="l0,0l1136582,0l1190625,54043l1190625,324254m0,324254l0,0l7405568,0l0,3l1919844352,158565l3,1919844352l224101,0l1919647744,290145l0,1919647744l355681,0l1835761664,421227l0,1835761664l486763,0l1835761664,552299l0,1835761664l28011,0l3211264,0l-183500800,1438820899" fillcolor="#f3a875" stroked="t" o:allowincell="f" style="position:absolute;left:218;top:7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天猫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5" coordsize="1190625,324254" path="l0,0l1136582,0l1190625,54043l1190625,324254m0,324254l0,0l2162688,0l-1524957184,351274l-1839398912,-2063710834l2150419,0l2162688,0l-1404043264,1438820553l526385152,2129691007l1634598912,1866687860l2192494,0l1181220864,2129692031l-1297088512,1438820945l-1328545792,1438820945l2162688,0l1968701440,2129687406l0,8060928l7077888,101" fillcolor="#f3a875" stroked="t" o:allowincell="f" style="position:absolute;left:218;top:149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淘宝集市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6" coordsize="1190625,324254" path="l0,0l1136582,0l1190625,54043l1190625,324254m0,324254l0,0l4259840,0l-1128792064,2129690453l131072,0l-1836056576,1438820945l131072000,1438820945l131596288,1438820945l131596288,1438820945l1949958144,-1480924098l4297701,0l65536,1245184l2097152,2883630l3801147,6291501l4128807,6225953l2228285,8192123l2687016,6094939l0,100" fillcolor="#f3a875" stroked="t" o:allowincell="f" style="position:absolute;left:218;top:224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京东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7" coordsize="1190625,324254" path="l0,0l1136582,0l1190625,54043l1190625,324254m0,324254l0,0l2162688,0l769196032,1439168003l-1839398912,-2063710834l2150419,0l30474240,0l579076096,2129687531l678428672,2129690563l677380096,2129690563l1250951168,2129690562l0,8l0,0l262656,0l0,0l504365056,2129691007l65077248,0l-530579456,1438820905" fillcolor="#f3a875" stroked="t" o:allowincell="f" style="position:absolute;left:218;top:2986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1号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8" coordsize="1190625,324254" path="l0,0l1136582,0l1190625,54043l1190625,324254m0,324254l0,0l30474240,0l694288384,2129687531l-908066816,2129690563l-908066816,2129690563l1223688192,2129690562l0,24l1048576,0l262145,0l-2140143616,1438820904l0,0l65536,0l0,0l3211264,0l-1672478720,1438820905l482344960,2129691007l0,0" fillcolor="#f3a875" stroked="t" o:allowincell="f" style="position:absolute;left:218;top:373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亚马逊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19" coordsize="1190625,324254" path="l0,0l1136582,0l1190625,54043l1190625,324254m0,324254l0,0l2162688,0l-387973120,1438820698l0,0l3211264,55l30474240,0l809762816,2129687531l-1577058304,2129690562l-1577058304,2129690562l1220542464,2129690562l1310720,1l-1877999616,805306368l65536,0l-614465536,1438820905l0,0l0,0l3145728,0" fillcolor="#f3a875" stroked="t" o:allowincell="f" style="position:absolute;left:218;top:4477;width:1874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当当商城</w:t>
                        </w:r>
                      </w:p>
                    </w:txbxContent>
                  </v:textbox>
                  <v:fill o:detectmouseclick="t" color2="#f09558"/>
                  <v:stroke color="#ed7d31" weight="6480" joinstyle="miter" endcap="flat"/>
                  <w10:wrap type="none"/>
                </v:rect>
                <v:rect id="shape_0" ID="剪去单角的矩形 21" coordsize="311150,2284817" path="l0,0l259291,0l311150,51859l311150,2284817l0,2284817l0,0l9502720,0" fillcolor="#ee853d" stroked="t" o:allowincell="f" style="position:absolute;left:2208;top:1045;width:488;height:35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库巴等其它平台</w:t>
                        </w:r>
                      </w:p>
                    </w:txbxContent>
                  </v:textbox>
                  <v:fill o:detectmouseclick="t" color2="#ec7a2d"/>
                  <v:stroke color="#ed7d31" weight="648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ID="左右箭头 22" fillcolor="#5b9bd5" stroked="t" o:allowincell="f" style="position:absolute;left:2828;top:2497;width:1449;height:769;mso-wrap-style:square;v-text-anchor:middle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PI接口</w:t>
                        </w:r>
                      </w:p>
                    </w:txbxContent>
                  </v:textbox>
                  <v:fill o:detectmouseclick="t" type="solid" color2="#a4642a"/>
                  <v:stroke color="#1f4d78" weight="12600" joinstyle="miter" endcap="flat"/>
                  <w10:wrap type="none"/>
                </v:shape>
                <v:roundrect id="shape_0" ID="圆角矩形 28" fillcolor="#77b64e" stroked="t" o:allowincell="f" style="position:absolute;left:6288;top:103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购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3" fillcolor="#77b64e" stroked="t" o:allowincell="f" style="position:absolute;left:6774;top:1846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4" fillcolor="#77b64e" stroked="t" o:allowincell="f" style="position:absolute;left:6774;top:334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仓库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oundrect id="shape_0" ID="圆角矩形 35" fillcolor="#77b64e" stroked="t" o:allowincell="f" style="position:absolute;left:6414;top:4067;width:1669;height:509;mso-wrap-style:square;v-text-anchor:bottom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财务管理</w:t>
                        </w:r>
                      </w:p>
                    </w:txbxContent>
                  </v:textbox>
                  <v:fill o:detectmouseclick="t" color2="#6eaa46"/>
                  <v:stroke color="#70ad47" weight="6480" joinstyle="miter" endcap="flat"/>
                  <w10:wrap type="none"/>
                </v:roundrect>
                <v:rect id="shape_0" ID="剪去单角的矩形 44" coordsize="406382,491179" path="l0,0l338650,0l406382,67732l406382,491179c0,491179,0,0,2162688,0c-790626304,1438820698,0,0,3211264,54c2162688,0,-1404043264,1438820553,526385152,2129691007c1634598912,1866687860,2192494,0,1181220864,2129692031c-1297088512,1438820945,-1328545792,1438820945,2162688,0c1968701440,2129687406,0,8060928,7077888,101c3211264,0,65536,458752,4390912,7077999c7143541,3276910,4259840,0,-697303040,1438820700c3211264,0,-1497366528,1438820944,-1836056576,1438820895c6881280,6750318,4390958,7536757,3145844,0c2097152,0,-1151336448,1438820944,0,0c0,2126446592,3211264,0,0,0c0,0,65536,0,0,0c0,0,3211264,0,-65536,1426128895c708313088,2129692103,-65536,-1,-1,-1c65535,65536,2162688,0,984612864,1438820699c0,0,0,0,2188147,0c-1071644672,1438820945,0,0,0,0c4259840,0,65536,1245184,2097152,2883630c3801147,6291501,4128807,6225953,2228285,8192123c2687016,6094939,0,100,3240528,0c-566231040,2129691352,932184064,1438820856,-1066401792,1438820945c-1065877504,1438820945,-1065877504,1438820945,3211264,0c0,0,0,0,0,0c16711680,0,0,1426063360,2162688,0c-1639972864,1438820944,0,0,1010696192,2017091887c2191974,0,1181220864,2129692031,517996544,1438820824c-1466957824,1438820944,5308416,0,1539833856,2129692031c1408237568,1438820699,-327155712,1438820855,0,0c0,0,0,0,0,0c0,0,0,0,104923136,0c1611661312,2129692070,1616379904,2129692070,1734344704,2129692070c1710751744,2129692070,1712324608,2129692070,1728053248,2129692070c1701314560,2129692070,1707606016,2129692070,1709178880,2129692070c1704460288,2129692070,1706033152,2129692070,1731198976,2129692070c1724907520,2129692070,1739063296,2129692070,1713897472,2129692070c1732771840,2129692070,1693450240,2129692070,1746927616,2129692070c1761083392,2129692070,1691877376,2129692070,1745354752,2129692070c1759510528,2129692070,1688731648,2129692070,1742209024,2129692070c1756364800,2129692070,1695023104,2129692070,1748500480,2129692070c1762656256,2129692070,1690304512,2129692070,1743781888,2129692070c1757937664,2129692070,1685585920,2129692070,1740636160,2129692070c1754791936,2129692070,1770520576,2129692070,1735917568,2129692070c1699741696,2129692070,1753219072,2129692070,1767374848,2129692070c1720188928,2129692070,1721761792,2129692070,1723334656,2129692070c1696595968,2129692070,1750073344,2129692070,1764229120,2129692070c1768947712,2129692070,1687158784,2129692070,1729626112,2129692070c1726480384,2129692070,1702887424,2129692070,1715470336,2129692070c1717043200,2129692070,1718616064,2129692070,1698168832,2129692070c1751646208,2129692070,1765801984,2129692070,1737490432,2129692070c1507852288,2129692070,1600651264,2129692070,1528299520,2129692070c1529872384,2129692070,1509425152,2129692070,1525153792,2129692070c1533018112,2129692070,1510998016,2129692070,1512570880,2129692070c1514143744,2129692070,1515716608,2129692070,1517289472,2129692070c1518862336,2129692070,1520435200,2129692070,1522008064,2129692070c1523580928,2129692070,1531445248,2129692070,1526726656,2129692070c1548746752,2129692070,1551892480,2129692070,1553465344,2129692070c1550319616,2129692070,1536163840,2129692070,1537736704,2129692070c1534590976,2129692070,1539309568,2129692070,1540882432,2129692070c1542455296,2129692070,1544028160,2129692070,1545601024,2129692070c1547173888,2129692070,1556611072,2129692070,1677721600,2129692070c1798832128,2129692070,1800404992,2129692070,1812987904,2129692070c1803550720,2129692070,1805123584,2129692070,1806696448,2129692070c1808269312,2129692070,1809842176,2129692070,1811415040,2129692070c1814560768,2129692070,1801977856,2129692070,1797259264,2129692070c1608515584,2129692070,1624244224,2129692070,1622671360,2129692070c1625817088,2129692070,1555038208,2129692070,1602224128,2129692070c1603796992,2129692070,1614807040,2129692070,1583349760,2129692070c1584922624,2129692070,1561329664,2129692070,1562902528,2129692070c1558183936,2129692070,1559756800,2129692070,1577058304,2129692070c1564475392,2129692070,1578631168,2129692070,1566048256,2129692070c1567621120,2129692070,1580204032,2129692070,1569193984,2129692070c1581776896,2129692070,1570766848,2129692070,1572339712,2129692070c1573912576,2129692070,1575485440,2129692070,1621098496,2129692070c1619525632,2129692070,1613234176,2129692070,1586495488,2129692070c1588068352,2129692070,1643118592,2129692070,1641545728,2129692070c1772093440,2129692070,1773666304,2129692070,1789394944,2129692070c1776812032,2129692070,1778384896,2129692070,1792540672,2129692070c1794113536,2129692070,1790967808,2129692070,1775239168,2129692070c1779957760,2129692070,1781530624,2129692070,1783103488,2129692070c1784676352,2129692070,1786249216,2129692070,1787822080,2129692070c1817706496,2129692070,1589641216,2129692070,1610088448,2129692070c1628962816,2129692070,1639972864,2129692070,1630535680,2129692070c1636827136,2129692070,1638400000,2129692070,1632108544,2129692070c1633681408,2129692070,1635254272,2129692070,1617952768,2129692070c1592786944,2129692070,1627389952,2129692070,1646264320,2129692070c1647837184,2129692070,1649410048,2129692070,1650982912,2129692070c1652555776,2129692070,1654128640,2129692070,1655701504,2129692070c1657274368,2129692070,1658847232,2129692070,1682440192,2129692070c1684013056,2129692070,1660420096,2129692070,1661992960,2129692070c1597505536,2129692070,1663565824,2129692070,1665138688,2129692070c1666711552,2129692070,1668284416,2129692070,1669857280,2129692070c1671430144,2129692070,1673003008,2129692070,1674575872,2129692070c1676148736,2129692070,1679294464,2129692070,1680867328,2129692070c1644691456,2129692070,1599078400,2129692070,1605369856,2129692070c1595932672,2129692070,1594359808,2129692070,1816133632,2129692070c1591214080,2129692070,1795686400,2129692070,1606942720,2129692070c1010696192,1349663351,416366194,0,65536,12976128c-788529152,2129691849,256901120,1438777344,429916160,1438820692c1048576,-1,-792657921,2129691849,257490944,-65536c-693043458,1438820690,1048576,320214291,1181751059,1438820795c264699904,353763328,203429396,1438820329,0,303437840c589304080,1438820793,266076160,235929600,219156238,1438820329c0,185536531,-2141187824,1438820796,266076160,252641280c203427085,1438820329,0,-33555122,929103615,2129691829c265945088,-65536,274792447,1438820329,0,-1c972095487,2129691829,263979008,-65536,219217919,1438820329c0,-1,956366847,2129691829,263979008,-65536c274792447,1438820329,0,-1,952172543,2129691829c263979008,-65536,274792447,1438820329,0,-1c964755455,2129691829,263979008,-65536,274792447,1438820329c0,-1,960561151,2129691829,263979008,-65536c274792447,1438820329,0,-1,-761200641,1438820792c264503296,-65536,203489279,1438820329,0,-1c935395327,2129691829,264372224,-65536,203489279,1438820329c0,-1,-1276051457,1438820795,265617408,-65536c274792447,1438820329,0,-1,947978239,2129691829c264634368,-65536,274792447,1438820329,0,-1c-1815019521,1438820769,264634368,-65536,-1344208897,1438820323c0,-1,985726975,2129691829,264044544,-65536c274792447,1438820329,0,-1,903938047,2129691829c265093120,892665856,274740281,1438820329,0,980892734c866144370,2129691829,265158656,980877312,274751862,1438820329c0,-1,989921279,2129691829,264044544,-65536c274792190,1438820329,0,303437331,908072722,2129691829c265093120,353697792,274732308,1438820329,0,303437839c870322192,2129691829,265158656,235995136,274731022,1438820329c0,202247956,998248719,2129691829,264044544,252706816c-382726643,1438820346,0,-67307712,916520447,2129691829c265093120,-65536,-382664705,1438820346,0,-1c878772223,2129691829,265158656,-65536,-382664705,1438820346c0,-1,981532671,2129691829,264044544,-65536c274792447,1438820329,0,-1,899743743,2129691829c265093120,-65536,274792447,1438820329,0,-1c861995007,2129691829,265158656,-65536,274792447,1438820329c0,-1,994115583,2129691829,264044544,-65536c-382664705,1438820346,0,-1,912326655,2129691829c265093120,-65536,-382664705,1438820346,0,-1c874577919,2129691829,265158656,-65536,-382664705,1438820346c0,-1,1002504191,2129691829,264110080,-65536c-2119106561,1438820331,0,-1,920715263,2129691829c265224192,-65536,-2119106561,1438820331,0,-1c882966527,2129691829,265289728,-65536,-2119106561,1438820331c0,-1,-2007957505,1438820795,266010624,-65536c1201733631,1438820554,0,-1,-2039414785,1438820793c264765440,1869086720,274742642,1438820329,0,1600613993c975200095,2129691829,264896512,1042415616,-2091878596,1438820323c0,-1,887160831,2129691829,264962048,-65536c-2091843842,1438820323,0,286659859,849352209,2129691829c265027584,353697792,-2091903468,1438820323,0,286594831c939527951,2129691829,265879552,252772352,274731279,1438820329c0,219024916,1481642255,1438820791,265879552,269484032c219155982,1438820329,0,-33823689,-1181680641,1438820795c265879552,-65536,203489279,1438820329,0,-1c979435519,2129691829,264437760,-65536,1010892799,1438820690c0,-1,895549439,2129691829,265486336,-65536c1010892799,1438820690,0,-1,857800703,2129691829c265551872,-65536,1010892799,1438820690,0,-1c-1165950977,1438820794,265682944,-65536,274792447,1438820329c0,-1,1304494079,1438820794,264175616,-65536c274792447,1438820329,0,-1,924909567,2129691829c264568832,-65536,203489279,1438820329,0,-1c931201023,2129691829,264372224,-65536,274792447,1438820329c0,-1,968949759,2129691829,263979008,-65536c274792447,1438820329,0,-1,943783935,2129691829c264306688,-65536,274792447,1438820329,0,-1c-34537473,1438820790,264306688,-65536,219217919,1438820329c0,-1,-531562497,1438820790,264306688,-65536c203489279,1438820329,0,-1,977338367,2129691829c264241152,1679949824,-2119142289,1438820331,0,2000436851c891318842,2129691829,265355264,1983512576,-2119144351,1438820331c0,-1,853606399,2129691829,265420800,-65536c-2119106818,1438820331,0,286659858,-1120922096,1438820791c264830976,336920576,203429140,1438820329,0,286594831c-729805041,2129691849,69992448,252772352,219156751,1438820329c0,235802132,-778039281,2129691849,260964352,269484032c-382726643,1438820346,0,-474068,1562443517,2129691849c67698688,-65536,203489279,1438820329,0,-1c1560346623,2129691849,66715648,-65536,429981695,1438820692c0,-1,1600192511,2129691849,67305472,-65536c203489279,1438820329,0,-1,1566638079,2129691849c258539520,-65536,-860815361,1438820690,0,-1c1551958015,2129691849,66715648,-65536,-382664705,1438820346c0,-1,1595998207,2129691849,67371008,-65536c219217919,1438820329,0,-1,1591803903,2129691849c67436544,-65536,219217919,1438820329,0,-1c1814102015,2129692066,67567616,-65536,219217919,1438820329c0,-1,1587609599,2129691849,67633152,-65536c219217919,1438820329,0,-1,1809907711,2129692066c66977792,-65536,-1589575681,1438820690,0,-1c1583415295,2129691849,67043328,-65536,219217919,1438820329c0,-1,1579220991,2129691849,67108864,-65536c219217919,1438820329,0,-1,1575026687,2129691849c67502080,980877312,203444338,1438820329,0,-427715611c1570808232,2129691849,66912256,1916403712,203439166,1438820329c0,-1,1556152319,2129691849,66715648,-65536c-382664962,1438820346,0,286659858,1604326672,2129691849c66519040,336855040,219157779,1438820329,0,286594831c1528827663,2129691849,67239936,235995136,219156750,1438820329c0,252513556,1818234894,2129692066,66519040,252706816c274730253,1438820329,0,-743390,1606483961,2129691849c66519040,-65536,274792447,1438820329,0,-1c1610678271,2129691849,66519040,-65536,274792447,1438820329c0,-1,1547763711,2129691849,66584576,-65536c395378687,1438820690,0,-1,1801519103,2129692066c66584576,-65536,-382664705,1438820346,0,-1c1805713407,2129692066,66846720,-65536,274792447,1438820329c0,-1,1544617983,2129691849,66650112,-65536c1640038399,1438820690,0,-1,1541472255,2129691849c66650112,-65536,-382664705,1438820346,0,-1c1538326527,2129691849,66453504,-65536,-952041473,1438820690c0,-1,1535180799,2129691849,66781184,-65536c274792447,1438820329,0,-1,1530986495,2129691849c67174400,-65536,395378687,1438820690,0,-1c1795227647,2129692066,67174400,-65536,-382664705,1438820346c0,-1,1791033343,2129692066,67764224,-65536c203489279,1438820329,0,-1,1975582719,2129692066c71499776,1852375040,203449447,1438820329,0,1030318435c1127241506,1438820793,67960832,1097334784,219181934,1438820329c0,-1,2103508991,1438820793,68026368,-16842752c219217406,1438820329,0,303437073,-1457515504,1438820795c68550656,320274432,203428625,1438820329,0,269686799c-1309667569,1438820794,68157440,269549568,203427853,1438820329c0,252644883,1832915216,1438820795,68222976,252706816c203427085,1438820329,0,-755942,258014462,1438820792c68288512,-65536,219217919,1438820329,0,-1c1837170687,1438820795,68354048,-65536,219217919,1438820329c0,-1,1167130623,1438820795,68419584,-65536c219217919,1438820329,0,-1,1171324927,1438820795c68485120,-65536,219217919,1438820329,0,-1c-1370423297,1438820794,68616192,-65536,274792447,1438820329c0,-1,1769013247,1438820793,68091904,-65536c219217919,1438820329,0,-1,1647378431,1438820793c67895296,-65536,219217919,1438820329,0,-1c-784269313,2129691849,257228800,-65536,-693043201,1438820690c0,-1,1227948031,1438820795,81264640,-65536c219217919,1438820329,0,-1,1775304703,1438820795c81199104,-65536,219217919,1438820329,0,-1c-1935605761,1438820795,81330176,-65536,274792447,1438820329c0,-1,1526792191,2129691849,76939264,-65536c-1779367937,1438820690,0,-1,-780075009,2129691849c262602752,980877312,-382705292,1438820346,0,1918985580c-687857630,2129691841,261554176,1010696192,1201683063,1438820554c0,-1,-1930362881,1438820791,257425408,-16842752c203488766,1438820329,1048576,303437074,-767552496,2129691849c74186752,320274432,274731793,1438820329,0,252909583c-769650929,2129691849,74252288,269549568,-382726131,1438820346c0,252644884,-735047408,2129691849,66322432,252706816c74452237,1438820692,0,-34578923,-737083650,2129691849c65732608,-65536,219217919,1438820329,0,-1c-732889089,2129691849,65601536,-65536,467730431,1438820692c0,-1,-1938751489,1438820795,65601536,-65536c-382664705,1438820346,0,-1,1997602815,2129692066c65863680,-65536,355532799,1438820692,65536,-1c-740229121,2129691849,66125824,-65536,203489279,1438820329c0,-1,1862336511,1438820796,65863680,-65536c-382664705,1438820346,0,-1,-744423425,2129691849c65994752,-65536,219217919,1438820329,0,-1c-747569153,2129691849,66256896,-65536,631308287,1438820690c0,-1,-765394945,2129691849,65798144,-65536c355532799,1438820692,65536,-1,-750714881,2129691849c66060288,-65536,203489279,1438820329,0,-1c1865482239,1438820796,65798144,-65536,-382664705,1438820346c0,-1,-754909185,2129691849,65929216,-65536c219217919,1438820329,0,-1,-758054913,2129691849c65536000,1698299904,359691105,1438820690,0,790778709c-761250754,2129691849,66191360,794951680,274742334,1438820329c0,-1,-763297793,2129691849,65667072,-16842752c219217662,1438820329,0,286659858,-803203824,2129691849c257622016,336986112,429921298,1438820692,1048576,252909327c-799011057,2129691849,257556480,269484032,-382726131,1438820346c1048576,252644884,-790621936,2129691849,257359872,252706816c974130445,1438820324,1048576,-34782446,-771686402,2129691849c73990144,-65536,203489279,1438820329,0,-1c1995505663,2129692066,74317824,-65536,-382664705,1438820346c0,-1,1008795647,2129691829,263258112,-65536c203489279,1438820329,0,-1,1012989951,2129691829c262995968,-65536,1946222591,1438820691,0,-1c847314943,2129691829,263716864,-65536,274792447,1438820329c0,-1,843120639,2129691829,263585792,-65536c219217919,1438820329,0,-1,809566207,2129691829c263520256,-65536,219217919,1438820329,0,-1c-847183873,1438820793,263127040,-65536,203489279,1438820329c0,-1,-1483669505,1438820796,263192576,-65536c203489279,1438820329,0,-1,801177599,2129691829c262930432,-65536,203489279,1438820329,0,-1c796983295,2129691829,262864896,-65536,203489279,1438820329c0,-1,805371903,2129691829,262799360,-65536c203489279,1438820329,0,-1,838926335,2129691829c263061504,1999568896,203452474,1438820329,0,1852402802c834674795,2129691829,263716864,1699872768,274745446,1438820329c0,-1,830537727,2129691829,263520256,-16842752c219217662,1438820329,0,269817107,826283280,2129691829c263651328,370475008,2003834388,1438820690,0,252843791c822087439,2129691829,263520256,252706816,219156237,1438820329c0,235867668,817893648,2129691829,263782400,252641280c-2063594228,1438820691,0,-1230828,813760255,2129691829c263585792,-65536,219217919,1438820329,0,-1c1784741887,1438820795,262733824,-65536,-1813970945,1438820348c0,-1,-773783553,2129691849,74121216,-65536c203489279,1438820329,0,-1,-786366465,2129691849c75038720,-65536,219217919,1438820329,0,-1c1991311359,2129692066,68681728,-65536,203489279,1438820329c0,-1,-819920897,2129691849,69271552,-65536c219217919,1438820329,0,-1,-805240833,2129691849c68747264,-65536,219217919,1438820329,0,-1c-815726593,2129691849,69140480,-65536,219217919,1438820329c0,-1,-817823745,2129691849,69206016,-65536c219217919,1438820329,0,-1,1988165631,2129692066c68943872,-65536,274792447,1438820329,0,-1c-809435137,2129691849,68812800,-65536,219217919,1438820329c0,-1,-813629441,2129691849,68878336,-65536c219217919,1438820329,0,-1,-794755073,2129691849c75104256,1634009088,219182195,1438820329,0,1043276371c-775934148,2129691849,74055680,1047658496,203454268,1438820329c0,-1,-1004470273,1438820792,81395712,-65536c219217662,1438820329,0,353834001,1983911443,2129692066c71303168,387579904,274733079,1438820329,0,303371282c-824176112,2129691849,71172096,286457856,274730767,1438820329c0,235868947,-828370415,2129691849,71237632,252706816c274730254,1438820329,0,-33621004,-832503810,2129691849c70975488,-65536,1985019903,1438820691,0,-1c-836698113,2129691849,70909952,-65536,1995505663,1438820691c0,-1,-840892417,2129691849,71041024,-65536c203489279,1438820329,0,-1,1979777023,2129692066c71106560,-65536,203489279,1438820329,0,-1c-845086721,2129691849,70123520,-65536,203489279,1438820329c0,-1,-849281025,2129691849,70778880,-65536c203489279,1438820329,0,-1,-878641153,2129691849c71630848,-65536,-382664705,1438820346,0,-1c-1667170305,1438820794,262537216,-65536,986775551,1438820690c0,-1,-853475329,2129691849,71368704,-65536c203489279,1438820329,0,-1,-857669633,2129691849c70189056,-65536,2005991423,1438820691,0,-1c-1272905729,1438820795,262471680,-65536,274792447,1438820329c0,-1,1518403583,2129691849,70844416,-65536c950075391,1438820690,0,-1,1514209279,2129691849c70254592,980877312,219177334,1438820329,0,1851878458c1509957735,2129691849,70451200,539099136,219167351,1438820329c0,-1,-861863937,2129691849,70582272,-65536c219217662,1438820329,0,353899794,-866118125,2129691849c70713344,387514368,219158551,1438820329,0,303371539c-870313454,2129691849,70057984,269680640,219156238,1438820329c0,235868947,-874508016,2129691849,70647808,252706816c219155726,1438820329,0,-50332439,1505820671,2129691849c70320128,-65536,219217919,1438820329,0,-1c1501626367,2129691849,70385664,-65536,219217919,1438820329c0,-1,1497432063,2129691849,70516736,-65536c967901183,1438820690,0,-1,1493237759,2129691849c71565312,-65536,203489279,1438820329,0,-1c1522597887,2129691849,76218368,-65536,1967194111,1438820691c0,-1,1993408511,2129692066,260898816,-65536c-382664705,1438820346,0,-1,2012282879,1438820793c258605056,-65536,386990079,1438820692,0,-1c1871773695,1438820796,260571136,-65536,-382664705,1438820346c1048576,-1,1973485567,1438820796,260505600,-65536c-382664705,1438820346,1048576,-1,-1453260801,1438820795c71434240,-65536,-1813970945,1438820348,0,-1c1868627967,1438820796,76283904,-65536,203489279,1438820329c0,-1,-588185601,1438820794,262668288,-65536c274792447,1438820329,0,-1,-782172161,2129691849c258146304,1010696192,219167351,1438820329,0,543517817c154221175,0,-262144000,2129692006,-1089470464,1438820945c-1088946176,1438820945,-1088946176,1438820945,1935671296,1438820634c1934622720,1438820634,0,1438777344,-1315962880,1438820945c-1315438592,1438820945,-1315438592,1438820945,-65536,32767c-65536,32767,0,0,0,0c-65536,32767,-65536,32767,0,0c0,0,-1313862387,1438820945,-1313341440,1438820945c-1313341440,1438820945,326107136,1438820633,-1226833920,2129691346c-523239424,1438820945,-349700096,2129692006,-35651584,1438820944c0,0,65380,1438820691,47185920,43002c7340032,65537,-1328480257,1438820945,0,0c0,0,0,0,0,0c0,0,0,0,326107136,1438820633c0,0,1783627776,1438820634,0,0c1772617728,2129692026,0,0,0,0c1775763456,2129692026,0,0,0,0c-1087373312,1438820945,0,0,0,0c-1264582656,1438820945,-267911168,2129692006,0,0c-496500736,1438820945,0,0,0,0c0,0,-2147418112,-1,-2147352577,-1c1705050111,2129692021,0,0,-1932984320,2129691853c65536,0,1744895999,2129691675,-495452160,1438820945c3276800,0,-1291845632,1438820795,0,0c0,0,0,0,274726912,1438820329c264634368,0,-1828690654,1438820769,131072,1438777344c3276800,0,0,16876725,-65536,6619135c65636,0,1310720,2129657856,0,0c1058537472,1438820944,0,0,0,0c0,0,0,0,708313088,2129692103c2097152,140050432,67043586,2129691829,0,0c-404750336,1438820547,-405798912,1438820547,0,1438778367c265158656,0,998309887,2129691829,-382730240,1438820346c264044544,0,916520959,2129691829,-382730240,1438820346c265093120,0,878772223,2129691829,-382730240,1438820346c265158656,0,981532671,2129691829,274726912,1438820329c264044544,0,694222847,1438820691,203423744,1438820329c6619136,196608,785448959,1438820691,746586112,1438820691c1469710336,16,1611726847,1438820690,274726912,1438820329c6750208,1,1614872575,1438820690,219152384,1438820329c6750208,8519681,-344915969,1438820691,274726912,1438820329c6750208,65537,759234559,1438820691,203423744,1438820329c8060928,0,1174470655,1438820690,219152384,1438820329c5963776,8650753,-367984641,1438820691,203423744,1438820329c6488064,0,789643263,1438820691,203423744,1438820329c6750208,196608,777060351,1438820691,274726912,1438820329c1469579264,0,792788991,1438820691,274726912,1438820329c5832704,65536,795934719,1438820691,274726912,1438820329c5832704,1048576,800078455,1438820691,274726912,1438820329c5832704,131072,803217981,1438820691,274726912,1438820329c5832704,983040,1177616383,1438820690,219152384,1438820329c5963776,8716289,781193488,1438820691,746586112,1438820691c1459617792,16,671094548,1438820691,1162870784,1438820690c6619136,1,685772819,1438820691,203423744,1438820329c6619136,65537,689967375,1438820691,203423744,1438820329c6619136,131072,807407117,1438820691,203423744,1438820329c1469841408,0,810614783,1438820691,-17825792,1438820691c1469841408,65536,715194367,1438820691,723517440,1438820691c1468792832,0,682688511,1438820691,1162870784,1438820690c6619136,0,697368575,1438820691,219152384,1438820329c6029312,8585216,771817471,1438820691,386924544,1438820692c1469513728,16,703660031,1438820691,274726912,1438820329c6684672,1,706805759,1438820691,219152384,1438820329c6684672,8519681,711000063,1438820691,274726912,1438820329c6684672,65537,763428863,1438820691,-1344274432,1438820323c8192000,0,-1,-1,161611775,0c571473920,2129691007,571473920,2129691007,-422576128,1438820945c-422576128,1438820945,-65536,-1,-1,-1c-1,-1,-1,-1,-1,-1c-1,-1,-1,-1,-1,-1c-1,-1,-1,-1,-1,-1c-1,-1,-1,-1,1999634431,1917874746c980892734,794976628,1996504126,1010725434,14967,1912602624c29264,0,0,30496,574423040,1701080649c-45960,-1,-1,-1,-1,-16777217c-117571842,286334845,286331152,269817107,336991503,387191057c370611222,387127831,354030867,370348564,269554196,236000782c335548175,286199313,4115,252645393,3597,0c0,0,0,0,0,0c0,0,-2147418112,-1,-2147352577,-1c65535,0,0,0,983040,-1c1218510847,2129692031,0,0,-1996488704,2129691829c262144,0,1943076863,2129691350,-523239424,1438820945c0,0,-16777216,-1,65535,0c0,-65536,1705050111,2129692021,0,0c-1993867264,2129691829,65536,0,-772734977,2129691347c-523239424,1438820945,6553600,0,-16777216,-1c-1,-1,-16711681,1,1704984576,2129692021c0,0,-1990721536,2129691829,65536,0c-993984513,2129691347,-523239424,1438820945,13107200,0c-16777216,-1,65535,0,0,0c0,0,0,0,0,0c0,0,0,0,0,0c0,0,0,0,-868220928,2129691352c-1174405120,1438820944,974127104,2129691353,-1174405120,1438820944c-778043392,2129691352,-1174405120,1438820944,-1498415104,2129691354c-1174405120,1438820944,0,0,0,0c0,0,0,0,0,0c0,0,1522663424,-256,-65537,-16777217c9567998,0,-1162346496,2129692037,65536,0c0,0,0,0,-1145044992,2129692037c-1141374976,2129692037,-1128267776,2129692037,0,0c0,0,0,0,0,0c708313088,2129692103,708313088,2129692103,708313088,2129692103c0,0,296747008,1438820331,0,0c10551296,0,72351744,1438820957,1534066688,1438820944c865075200,1438820588,708313088,2129692103,327680,327680c131072,327680,0,0,708313088,2129692103c0,1438777344,38797312,1438820958,223346688,1438820605c0,917504,0,16736,2052,1438820864c0,0,16368,0,0,0c0,0,-1696579600,1438820944,4259840,0c65536,0,0,0,-1082916864,2129688754c5636096,65536,0,0,0,0c0,0,4259840,0,65536,1245184c2097152,2883630,3801147,6291501,4128807,6225953c2228285,8192123,2687016,6094939,0,100c3211264,0,-65536,65535,708313088,2129692103c-65536,-1,-1,-1,65535,65536c4259840,0,-1134559232,1438820957,-1133510656,1438820957c-1133510656,1438820957,31457280,-15794176,16383,262144c0,0,15728640,11796765,16842754,0c131072,3,1836089344,222051,3,1836089344c418659,3,1836089344,1467235,4194307,1836187648c1535605,1048579,1869414400,1598574,2097155,1633878016c1664626,2097155,1633878016,1730162,2097155,1633878016c2516594,3,1734443008,2129685609,-329252864,1438820945c8454144,0,-313524224,1438820945,-334495744,1438820945c4194304,0,2162688,0,-274726912,1438820945c482344960,2129691007,4194304,0,2097152,0c1227751424,1439168123,0,-2147483648,-285196221,1438820945c2162688,0,2048917504,1438820699,482344960,2129691007c16777216,0,2162688,0,-1114636288,1438820702c233832448,1438820957,0,0,4259840,0c65536,0,0,0,-779878400,2129688747c2359296,65536,0,0,0,0c0,0,3211264,0,351272960,1438820699c-1558511616,2129687030,-1559101440,2129687030,878837760,17175c3145728,0,23134208,0,1918369792,2129692026c0,0,0,0,0,0c0,0,0,0,0,0c-1910505472,1438820699,1149239296,1438820957,0,0c0,0,0,0,0,2129657856c0,0,0,0,0,0c0,0,0,0,0,0c0,0,0,0,0,0c0,0,0,0,0,0c0,0,0,0,0,0c0,0,0,0,0,0c-1058013184,2129687212,-58720256,1438820348,0,0c0,0,0,0,0,0c0,0,0,0,0,589824c65536,0,-1301282816,1438820698,0,0c2162688,0,-1626341376,1438820699,0,0c0,0,12648448,0,65536,65536c0,0,131072,0,1663041536,2129690571c-1905262592,1438820699,65536000,65536000,0,0c0,16256,16256,1,0,1c0,0,0,0,0,0c0,0,-2062548992,1438820588,-1733296128,1438820699c1522532352,2129690560,-282066944,1438820945,0,0c65536,0,0,0,0,0c0,0,2162688,0,384827392,1438820699c0,0,0,0,4259840,0c65536,0,0,0,-1050148864,2129688936c43122688,65536,0,0,0,0c0,0,3211264,0,217317376,217382912c217382912,217382912,32768000,0,-1845493760,1438820699c396361728,2129690569,400621568,9,-65536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33554433,-131073,-50331650c-196609,-1025,-2,-67109125,-33685506,-65537c-16777473,-16974082,-66818,-67109636,-67239941,-262913c-513,-33554434,-16908290,-66049,-33554948,-262145c-50332676,-33619973,-1,-131585,-1025,-100728838c-67436803,-16777731,-65537,-1025,-67239942,-198145c-100663559,-327682,-2,-257,-2,-1c-1,-1,-1,-1,-1,-1c-1,-1,-1,-1,-1,-1c-1,-1,-1,-1,-1,-1c-1,-1,-1,-1,-1,-1c-1,-1,-1,-1,-1,-1c-1,-1,-1,-1,-1,-1c-1,-1,-1,-1,-1,-1c-1,-1,-1,-1,-1,-1c-1,-1,-1,16777215,-65536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33554433,-131073,-16777730c-196609,-769,-2,-33554435,-16777218,-65537c-257,-131073,-513,-16777732,-16908291,-50660353c-66305,-33554690,-50462724,-328705,-100926211,-84346375c-257,-100990978,-33817349,-263171,-514,-67108869c-65537,-1,-131329,-769,-33619972,-66305c-100663558,-262401,-513,-257,-2,-1c-1,-1,-1,-1,-1,-1c-1,-1,-1,-1,-1,-1c-1,-1,-1,-1,-1,-1c-1,-1,-1,-1,-1,-1c-1,-1,-1,-1,-1,-1c-1,-1,-1,-1,-1,-1c-1,-1,-1,-1,-1,-1c-1,-1,-1,-1,-1,-1c-1,-1,-1,16777215,-65536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33554433,-131073,-513c-65537,-257,-16777218,-257,-16777217,-65537c-33554689,-16842753,-33686018,-16843009,-118030594,-1032c-50462724,-132097,-117506823,-84148225,-67438852,-33555209c-50660103,-16777988,-131073,-257,-33751042,-66305c-65793,-514,-50331652,-33751043,-257,-16777218c-67174401,-327937,-16778242,-65537,-257,-1c-1,-1,-1,-1,-1,-1c-1,-1,-1,-1,-1,-1c-1,-1,-1,-1,-1,-1c-1,-1,-1,-1,-1,-1c-1,-1,-1,-1,-1,-1c-1,-1,-1,-1,-1,-1c-1,-1,-1,-1,-1,-1c-1,-1,-1,-1,-1,-1c-1,-1,-1,16777215,-65536,-1c-1,-1,-1,-1,-1,-1c-1,-1,-1,-1,-1,-1c-1,-1,-1,-1,-1,-1c-1,-1,-1,-1,-1,-1c-1,-1,-1,-1,-1,-1l-1,-1l-1,-1l-1,-1l-1,-1l-1,-1" fillcolor="#91bce3" stroked="t" o:allowincell="f" style="position:absolute;left:4418;top:3007;width:639;height:7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采集订单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5" coordsize="406382,491179" path="l0,0l338650,0l406382,67732l406382,491179c0,491179,0,0,4259840,0c-1128792064,2129690453,131072,0,-1836056576,1438820945c131072000,1438820945,131596288,1438820945,131596288,1438820945c1949958144,-1480924098,4297701,0,65536,1245184c2097152,2883630,3801147,6291501,4128807,6225953c2228285,8192123,2687016,6094939,0,100c2162688,0,-1132986368,2129690453,131072,0c49283072,1438820905,4259840,0,65011712,1438820906c485490688,2129691007,65536,0,65536,0c65536,0,2124677120,0,4194304,0c9437184,0,0,0,0,0c0,0,0,0,0,0c0,0,-5242880,1438820794,0,0c0,0,0,0,0,0c0,0,0,0,0,0c0,0,0,0,3473408,1438777344c10551296,0,1246756864,1438820664,-1236271104,1438820667c708313088,2129692103,327680,327680,131072,327680c0,0,708313088,2129692103,0,1438777344c331350016,1438820699,124780544,1438820603,0,917504c0,16736,2052,1438820608,0,0c16368,0,0,0,0,0c1534083056,1438820944,-2051145728,4599,16842752,0c65536,327680,-303038464,1438820691,0,1438777344c-382730240,1438820346,-1231552512,1438820945,1785724928,1438820698c0,1438777344,1858076672,1438820698,0,1438777344c-693108736,1438820690,-629145600,1438820904,-1300234240,1438820894c0,1438777344,-1254096896,1438820696,0,1438777344c-2075131904,1438820331,-1225261056,1438820945,1805647872,1438820698c0,1438777344,1909456896,1438820698,0,1438777344c1201668096,1438820554,-1222115328,1438820945,-769654784,1438820958c0,1438777344,1734344704,2129692066,0,1438777344c720371712,1438820690,-1218969600,1438820945,58720256,2129690457c0,0,2162688,0,-1132986368,2129690453c131072,2129657856,-1699741696,1438820945,2162688,0c-1217396736,1438820945,482344960,2129691007,0,0c2162688,0,-1946157056,1438820701,482344960,2129691007c0,0,2162688,0,-62914560,2129692046c-1858076672,1438820944,-1913651200,1438820945,2162688,0c65536,131072,1910505472,2129691850,1906311168,2129691850c6356992,0,1101725696,1439168003,-1839398912,-2063710834c53267,0,0,0,-101187584,2129690453c-97517568,2129690453,872480768,1010708258,-94356873,2129690453c-152043520,1438820346,-1288699904,1438820945,-458227712,1438820905c3211264,0,1936719872,1438820945,-1292369920,1438820699c-1004535808,1438820956,-1920991232,-11917,1075904511,1438820329c101777408,0,768606208,1438820691,203423744,1438820329c8192000,65536,1605369856,1438820690,-17825792,1438820691c6815744,131073,1595932672,1438820690,274726912,1438820329c6815744,65537,739246080,1438820691,746586112,1438820691c1469186048,16,1599078400,1438820690,1180696576,1438820690c6815744,1,-788529152,2129691849,429916160,1438820692c256901120,16,700448768,1438820691,219152384,1438820329c6029312,8650752,-792723456,2129691849,-693108736,1438820690c257490944,16,819986432,1438820691,-382730240,1438820346c7471104,131073,813694976,1438820691,-382730240,1438820346c7471104,65537,816840704,1438820691,-382730240,1438820346c7471104,1,694157312,1438820691,203423744,1438820329c6619136,196608,-778043392,2129691849,-382730240,1438820346c260964352,0,785383424,1438820691,746586112,1438820691c1469710336,16,-784334848,2129691849,-693108736,1438820690c257228800,0,1611661312,1438820690,274726912,1438820329c6750208,1,1614807040,1438820690,219152384,1438820329c6750208,8519681,-344981504,1438820691,274726912,1438820329c6750208,65537,-780140544,2129691849,-382730240,1438820346c262602752,0,-687865856,2129691841,1201668096,1438820554c261554176,0,759169024,1438820691,203423744,1438820329c8060928,0,610271232,1438820656,203423744,1438820329c257425408,16,-767557632,2129691849,274726912,1438820329c74186752,0,-769654784,2129691849,-382730240,1438820346c74252288,0,1174405120,1438820690,219152384,1438820329c5963776,8650753,-803209216,2129691849,429916160,1438820692c257622016,16,-799014912,2129691849,-382730240,1438820346c257556480,16,-790626304,2129691849,974127104,1438820324c257359872,16,-771751936,2129691849,203423744,1438820329c73990144,0,1995440128,2129692066,-382730240,1438820346c74317824,0,-368050176,1438820691,203423744,1438820329c6488064,0,789577728,1438820691,203423744,1438820329c6750208,196608,776994816,1438820691,274726912,1438820329c1469579264,0,-773849088,2129691849,203423744,1438820329c74121216,0,792723456,1438820691,274726912,1438820329c5832704,65536,795877998,1438820691,274726912,1438820329c5832704,1048576,800093999,1438820691,274726912,1438820329c5832704,131072,803235642,1438820691,274726912,1438820329c5832704,983040,1177580335,1438820690,219152384,1438820329c5963776,8716289,-786402705,2129691849,219152384,1438820329c75038720,0,-794805186,2129691849,219152384,1438820329c75104256,0,-775931280,2129691849,203423744,1438820329c74055680,0,781218676,1438820691,746586112,1438820691c1469644800,16,671118435,1438820691,1162870784,1438820690c6619136,1,685784419,1438820691,203423744,1438820329c6619136,65537,689989228,1438820691,203423744,1438820329c6619136,131072,807415856,1438820691,203423744,1438820329c1469841408,0,810565234,1438820691,-17825792,1438820691c1469841408,65536,602939965,1438820656,274726912,1438820329c262471680,0,715154281,1438820691,723517440,1438820691c1468792832,0,682637921,1438820691,1162870784,1438820690c6619136,0,1993358708,2129692066,-382730240,1438820346c260898816,0,697311805,1438820691,219152384,1438820329c6029312,8585216,607150953,1438820656,386924544,1438820692c258605056,0,771767358,1438820691,386924544,1438820692c1469513728,16,438316860,1438820656,-382730240,1438820346c260571136,16,384841521,1438820656,-382730240,1438820346c260505600,16,703607602,1438820691,274726912,1438820329c6684672,1,706765669,1438820691,219152384,1438820329c6684672,8519681,710961516,1438820691,274726912,1438820329c6684672,65537,896541245,1438820655,203423744,1438820329c76283904,0,763372093,1438820691,-1344274432,1438820323c8192000,0,-782223823,2129691849,219152384,1438820329c258146304,0,1719155297,1010724210,1919957601,1699181683c1881173359,1031041906,1667592738,1010705012,4274785,0c-1249902592,1438820905,737148928,1438820906,1661468672,2129692008c718274560,1438820908,58720256,2129690457,131072,458752c4194304,0,2097152,0,-790626304,1438820698c0,0,3211264,54,2162688,0c-1404043264,1438820553,526385152,2129691007,1634598912,1866687860c2192494,0,1181220864,2129692031,-1297088512,1438820945c-1328545792,1438820945,2162688,0,1968701440,2129687406c0,8060928,7077888,101,3211264,0c65536,458752,4390912,7077999,7143541,3276910c4259840,0,-697303040,1438820700,3211264,0c-1836056576,1438820895,-1497366528,1438820944,814743552,1438820906c684720128,1438820906,3145728,0,2097152,0c-1151336448,1438820944,0,0,0,2126446592c3211264,0,0,0,0,0c65536,0,0,0,0,0c3211264,0,-65536,1426128895,708313088,2129692103c-65536,-1,-1,-1,65535,65536c2162688,0,984612864,1438820699,0,0c0,0,2188147,0,-1071644672,1438820945c0,0,0,0,4259840,0c65536,1245184,2097152,2883630,3801147,6291501c4128807,6225953,2228285,8192123,2687016,6094939c0,100,3240528,0,-566231040,2129691352c932184064,1438820856,-1066401792,1438820945,-1065877504,1438820945c-1065877504,1438820945,3211264,0,0,0c0,0,0,0,16711680,0c0,1426063360,2162688,0,-1639972864,1438820944c0,0,1010696192,2017091887,2191974,0c1181220864,2129692031,517996544,1438820824,-1466957824,1438820944c5308416,0,1539833856,2129692031,1408237568,1438820699c-327155712,1438820855,0,0,0,0c0,0,0,0,0,0c0,0,104923136,0,1611661312,2129692070c1616379904,2129692070,1734344704,2129692070,1710751744,2129692070c1712324608,2129692070,1728053248,2129692070,1701314560,2129692070c1707606016,2129692070,1709178880,2129692070,1704460288,2129692070c1706033152,2129692070,1731198976,2129692070,1724907520,2129692070c1739063296,2129692070,1713897472,2129692070,1732771840,2129692070c1693450240,2129692070,1746927616,2129692070,1761083392,2129692070c1691877376,2129692070,1745354752,2129692070,1759510528,2129692070c1688731648,2129692070,1742209024,2129692070,1756364800,2129692070c1695023104,2129692070,1748500480,2129692070,1762656256,2129692070c1690304512,2129692070,1743781888,2129692070,1757937664,2129692070c1685585920,2129692070,1740636160,2129692070,1754791936,2129692070c1770520576,2129692070,1735917568,2129692070,1699741696,2129692070c1753219072,2129692070,1767374848,2129692070,1720188928,2129692070c1721761792,2129692070,1723334656,2129692070,1696595968,2129692070c1750073344,2129692070,1764229120,2129692070,1768947712,2129692070c1687158784,2129692070,1729626112,2129692070,1726480384,2129692070c1702887424,2129692070,1715470336,2129692070,1717043200,2129692070c1718616064,2129692070,1698168832,2129692070,1751646208,2129692070c1765801984,2129692070,1737490432,2129692070,1507852288,2129692070c1600651264,2129692070,1528299520,2129692070,1529872384,2129692070c1509425152,2129692070,1525153792,2129692070,1533018112,2129692070c1510998016,2129692070,1512570880,2129692070,1514143744,2129692070c1515716608,2129692070,1517289472,2129692070,1518862336,2129692070c1520435200,2129692070,1522008064,2129692070,1523580928,2129692070c1531445248,2129692070,1526726656,2129692070,1548746752,2129692070c1551892480,2129692070,1553465344,2129692070,1550319616,2129692070c1536163840,2129692070,1537736704,2129692070,1534590976,2129692070c1539309568,2129692070,1540882432,2129692070,1542455296,2129692070c1544028160,2129692070,1545601024,2129692070,1547173888,2129692070c1556611072,2129692070,1677721600,2129692070,1798832128,2129692070c1800404992,2129692070,1812987904,2129692070,1803550720,2129692070c1805123584,2129692070,1806696448,2129692070,1808269312,2129692070c1809842176,2129692070,1811415040,2129692070,1814560768,2129692070c1801977856,2129692070,1797259264,2129692070,1608515584,2129692070c1624244224,2129692070,1622671360,2129692070,1625817088,2129692070c1555038208,2129692070,1602224128,2129692070,1603796992,2129692070c1614807040,2129692070,1583349760,2129692070,1584922624,2129692070c1561329664,2129692070,1562902528,2129692070,1558183936,2129692070c1559756800,2129692070,1577058304,2129692070,1564475392,2129692070c1578631168,2129692070,1566048256,2129692070,1567621120,2129692070c1580204032,2129692070,1569193984,2129692070,1581776896,2129692070c1570766848,2129692070,1572339712,2129692070,1573912576,2129692070c1575485440,2129692070,1621098496,2129692070,1619525632,2129692070c1613234176,2129692070,1586495488,2129692070,1588068352,2129692070c1643118592,2129692070,1641545728,2129692070,1772093440,2129692070c1773666304,2129692070,1789394944,2129692070,1776812032,2129692070c1778384896,2129692070,1792540672,2129692070,1794113536,2129692070c1790967808,2129692070,1775239168,2129692070,1779957760,2129692070c1781530624,2129692070,1783103488,2129692070,1784676352,2129692070c1786249216,2129692070,1787822080,2129692070,1817706496,2129692070c1589641216,2129692070,1610088448,2129692070,1628962816,2129692070c1639972864,2129692070,1630535680,2129692070,1636827136,2129692070c1638400000,2129692070,1632108544,2129692070,1633681408,2129692070c1635254272,2129692070,1617952768,2129692070,1592786944,2129692070c1627389952,2129692070,1646264320,2129692070,1647837184,2129692070c1649410048,2129692070,1650982912,2129692070,1652555776,2129692070c1654128640,2129692070,1655701504,2129692070,1657274368,2129692070c1658847232,2129692070,1682440192,2129692070,1684013056,2129692070c1660420096,2129692070,1661992960,2129692070,1597505536,2129692070c1663565824,2129692070,1665138688,2129692070,1666711552,2129692070c1668284416,2129692070,1669857280,2129692070,1671430144,2129692070c1673003008,2129692070,1674575872,2129692070,1676148736,2129692070c1679294464,2129692070,1680867328,2129692070,1644691456,2129692070c1599078400,2129692070,1605369856,2129692070,1595932672,2129692070c1594359808,2129692070,1816133632,2129692070,1591214080,2129692070c1795686400,2129692070,1606942720,2129692070,1010696192,1349663351c416366194,0,65536,12976128,-788529152,2129691849c256901120,1438777344,429916160,1438820692,1048576,-1c-792657921,2129691849,257490944,-65536,-693043458,1438820690c1048576,320214291,1181751059,1438820795,264699904,353763328c203429396,1438820329,0,303437840,589304080,1438820793c266076160,235929600,219156238,1438820329,0,185536531c-2141187824,1438820796,266076160,252641280,203427085,1438820329c0,-33555122,929103615,2129691829,265945088,-65536c274792447,1438820329,0,-1,972095487,2129691829c263979008,-65536,219217919,1438820329,0,-1c956366847,2129691829,263979008,-65536,274792447,1438820329c0,-1,952172543,2129691829,263979008,-65536c274792447,1438820329,0,-1,964755455,2129691829c263979008,-65536,274792447,1438820329,0,-1c960561151,2129691829,263979008,-65536,274792447,1438820329c0,-1,-761200641,1438820792,264503296,-65536c203489279,1438820329,0,-1,935395327,2129691829c264372224,-65536,203489279,1438820329,0,-1c-1276051457,1438820795,265617408,-65536,274792447,1438820329c0,-1,947978239,2129691829,264634368,-65536c274792447,1438820329,0,-1,-1815019521,1438820769c264634368,-65536,-1344208897,1438820323,0,-1c985726975,2129691829,264044544,-65536,274792447,1438820329c0,-1,903938047,2129691829,265093120,892665856c274740281,1438820329,0,980892734,866144370,2129691829c265158656,980877312,274751862,1438820329,0,-1c989921279,2129691829,264044544,-65536,274792190,1438820329c0,303437331,908072722,2129691829,265093120,353697792c274732308,1438820329,0,303437839,870322192,2129691829c265158656,235995136,274731022,1438820329,0,202247956c998248719,2129691829,264044544,252706816,-382726643,1438820346c0,-67307712,916520447,2129691829,265093120,-65536c-382664705,1438820346,0,-1,878772223,2129691829c265158656,-65536,-382664705,1438820346,0,-1c981532671,2129691829,264044544,-65536,274792447,1438820329c0,-1,899743743,2129691829,265093120,-65536c274792447,1438820329,0,-1,861995007,2129691829c265158656,-65536,274792447,1438820329,0,-1c994115583,2129691829,264044544,-65536,-382664705,1438820346c0,-1,912326655,2129691829,265093120,-65536c-382664705,1438820346,0,-1,874577919,2129691829c265158656,-65536,-382664705,1438820346,0,-1c1002504191,2129691829,264110080,-65536,-2119106561,1438820331c0,-1,920715263,2129691829,265224192,-65536c-2119106561,1438820331,0,-1,882966527,2129691829c265289728,-65536,-2119106561,1438820331,0,-1c-2007957505,1438820795,266010624,-65536,1201733631,1438820554c0,-1,-2039414785,1438820793,264765440,1869086720c274742642,1438820329,0,1600613993,975200095,2129691829c264896512,1042415616,-2091878596,1438820323,0,-1c887160831,2129691829,264962048,-65536,-2091843842,1438820323c0,286659859,849352209,2129691829,265027584,353697792c-2091903468,1438820323,0,286594831,939527951,2129691829c265879552,252772352,274731279,1438820329,0,219024916c1481642255,1438820791,265879552,269484032,219155982,1438820329c0,-33823689,-1181680641,1438820795,265879552,-65536c203489279,1438820329,0,-1,979435519,2129691829c264437760,-65536,1010892799,1438820690,0,-1c895549439,2129691829,265486336,-65536,1010892799,1438820690c0,-1,857800703,2129691829,265551872,-65536c1010892799,1438820690,0,-1,-1165950977,1438820794c265682944,-65536,274792447,1438820329,0,-1c1304494079,1438820794,264175616,-65536,274792447,1438820329c0,-1,924909567,2129691829,264568832,-65536c203489279,1438820329,0,-1,931201023,2129691829c264372224,-65536,274792447,1438820329,0,-1c968949759,2129691829,263979008,-65536,274792447,1438820329c0,-1,943783935,2129691829,264306688,-65536c274792447,1438820329,0,-1,-34537473,1438820790c264306688,-65536,219217919,1438820329,0,-1c-531562497,1438820790,264306688,-65536,203489279,1438820329c0,-1,977338367,2129691829,264241152,1679949824c-2119142289,1438820331,0,2000436851,891318842,2129691829c265355264,1983512576,-2119144351,1438820331,0,-1c853606399,2129691829,265420800,-65536,-2119106818,1438820331c0,286659858,-1120922096,1438820791,264830976,336920576c203429140,1438820329,0,286594831,-729805041,2129691849c69992448,252772352,219156751,1438820329,0,235802132c-778039281,2129691849,260964352,269484032,-382726643,1438820346c0,-474068,1562443517,2129691849,67698688,-65536c203489279,1438820329,0,-1,1560346623,2129691849c66715648,-65536,429981695,1438820692,0,-1c1600192511,2129691849,67305472,-65536,203489279,1438820329c0,-1,1566638079,2129691849,258539520,-65536c-860815361,1438820690,0,-1,1551958015,2129691849c66715648,-65536,-382664705,1438820346,0,-1c1595998207,2129691849,67371008,-65536,219217919,1438820329c0,-1,1591803903,2129691849,67436544,-65536c219217919,1438820329,0,-1,1814102015,2129692066c67567616,-65536,219217919,1438820329,0,-1c1587609599,2129691849,67633152,-65536,219217919,1438820329c0,-1,1809907711,2129692066,66977792,-65536c-1589575681,1438820690,0,-1,1583415295,2129691849c67043328,-65536,219217919,1438820329,0,-1c1579220991,2129691849,67108864,-65536,219217919,1438820329c0,-1,1575026687,2129691849,67502080,980877312c203444338,1438820329,0,-427715611,1570808232,2129691849c66912256,1916403712,203439166,1438820329,0,-1c1556152319,2129691849,66715648,-65536,-382664962,1438820346c0,286659858,1604326672,2129691849,66519040,336855040c219157779,1438820329,0,286594831,1528827663,2129691849c67239936,235995136,219156750,1438820329,0,252513556c1818234894,2129692066,66519040,252706816,274730253,1438820329c0,-743390,1606483961,2129691849,66519040,-65536c274792447,1438820329,0,-1,1610678271,2129691849c66519040,-65536,274792447,1438820329,0,-1c1547763711,2129691849,66584576,-65536,395378687,1438820690c0,-1,1801519103,2129692066,66584576,-65536c-382664705,1438820346,0,-1,1805713407,2129692066c66846720,-65536,274792447,1438820329,0,-1c1544617983,2129691849,66650112,-65536,1640038399,1438820690c0,-1,1541472255,2129691849,66650112,-65536c-382664705,1438820346,0,-1,1538326527,2129691849c66453504,-65536,-952041473,1438820690,0,-1c1535180799,2129691849,66781184,-65536,274792447,1438820329c0,-1,1530986495,2129691849,67174400,-65536c395378687,1438820690,0,-1,1795227647,2129692066c67174400,-65536,-382664705,1438820346,0,-1c1791033343,2129692066,67764224,-65536,203489279,1438820329c0,-1,1975582719,2129692066,71499776,1852375040c203449447,1438820329,0,1030318435,1127241506,1438820793c67960832,1097334784,219181934,1438820329,0,-1c2103508991,1438820793,68026368,-16842752,219217406,1438820329c0,303437073,-1457515504,1438820795,68550656,320274432c203428625,1438820329,0,269686799,-1309667569,1438820794c68157440,269549568,203427853,1438820329,0,252644883c1832915216,1438820795,68222976,252706816,203427085,1438820329c0,-755942,258014462,1438820792,68288512,-65536c219217919,1438820329,0,-1,1837170687,1438820795c68354048,-65536,219217919,1438820329,0,-1c1167130623,1438820795,68419584,-65536,219217919,1438820329c0,-1,1171324927,1438820795,68485120,-65536c219217919,1438820329,0,-1,-1370423297,1438820794c68616192,-65536,274792447,1438820329,0,-1c1769013247,1438820793,68091904,-65536,219217919,1438820329c0,-1,1647378431,1438820793,67895296,-65536c219217919,1438820329,0,-1,-784269313,2129691849c257228800,-65536,-693043201,1438820690,0,-1c1227948031,1438820795,81264640,-65536,219217919,1438820329c0,-1,1775304703,1438820795,81199104,-65536c219217919,1438820329,0,-1,-1935605761,1438820795c81330176,-65536,274792447,1438820329,0,-1c1526792191,2129691849,76939264,-65536,-1779367937,1438820690c0,-1,-780075009,2129691849,262602752,980877312c-382705292,1438820346,0,1918985580,-687857630,2129691841c261554176,1010696192,1201683063,1438820554,0,-1c-1930362881,1438820791,257425408,-16842752,203488766,1438820329c1048576,303437074,-767552496,2129691849,74186752,320274432c274731793,1438820329,0,252909583,-769650929,2129691849c74252288,269549568,-382726131,1438820346,0,252644884c-735047408,2129691849,66322432,252706816,74452237,1438820692c0,-34578923,-737083650,2129691849,65732608,-65536c219217919,1438820329,0,-1,-732889089,2129691849c65601536,-65536,467730431,1438820692,0,-1c-1938751489,1438820795,65601536,-65536,-382664705,1438820346c0,-1,1997602815,2129692066,65863680,-65536c355532799,1438820692,65536,-1,-740229121,2129691849c66125824,-65536,203489279,1438820329,0,-1c1862336511,1438820796,65863680,-65536,-382664705,1438820346c0,-1,-744423425,2129691849,65994752,-65536c219217919,1438820329,0,-1,-747569153,2129691849c66256896,-65536,631308287,1438820690,0,-1c-765394945,2129691849,65798144,-65536,355532799,1438820692c65536,-1,-750714881,2129691849,66060288,-65536c203489279,1438820329,0,-1,1865482239,1438820796c65798144,-65536,-382664705,1438820346,0,-1c-754909185,2129691849,65929216,-65536,219217919,1438820329c0,-1,-758054913,2129691849,65536000,1698299904c359691105,1438820690,0,790778709,-761250754,2129691849c66191360,794951680,274742334,1438820329,0,-1c-763297793,2129691849,65667072,-16842752,219217662,1438820329c0,286659858,-803203824,2129691849,257622016,336986112c429921298,1438820692,1048576,252909327,-799011057,2129691849c257556480,269484032,-382726131,1438820346,1048576,252644884c-790621936,2129691849,257359872,252706816,974130445,1438820324c1048576,-34782446,-771686402,2129691849,73990144,-65536c203489279,1438820329,0,-1,1995505663,2129692066c74317824,-65536,-382664705,1438820346,0,-1c1008795647,2129691829,263258112,-65536,203489279,1438820329c0,-1,1012989951,2129691829,262995968,-65536c1946222591,1438820691,0,-1,847314943,2129691829c263716864,-65536,274792447,1438820329,0,-1c843120639,2129691829,263585792,-65536,219217919,1438820329c0,-1,809566207,2129691829,263520256,-65536c219217919,1438820329,0,-1,-847183873,1438820793c263127040,-65536,203489279,1438820329,0,-1c-1483669505,1438820796,263192576,-65536,203489279,1438820329c0,-1,801177599,2129691829,262930432,-65536c203489279,1438820329,0,-1,796983295,2129691829c262864896,-65536,203489279,1438820329,0,-1c805371903,2129691829,262799360,-65536,203489279,1438820329c0,-1,838926335,2129691829,263061504,1999568896c203452474,1438820329,0,1852402802,834674795,2129691829c263716864,1699872768,274745446,1438820329,0,-1c830537727,2129691829,263520256,-16842752,219217662,1438820329c0,269817107,826283280,2129691829,263651328,370475008c2003834388,1438820690,0,252843791,822087439,2129691829c263520256,252706816,219156237,1438820329,0,235867668c817893648,2129691829,263782400,252641280,-2063594228,1438820691c0,-1230828,813760255,2129691829,263585792,-65536c219217919,1438820329,0,-1,1784741887,1438820795c262733824,-65536,-1813970945,1438820348,0,-1c-773783553,2129691849,74121216,-65536,203489279,1438820329c0,-1,-786366465,2129691849,75038720,-65536c219217919,1438820329,0,-1,1991311359,2129692066c68681728,-65536,203489279,1438820329,0,-1c-819920897,2129691849,69271552,-65536,219217919,1438820329c0,-1,-805240833,2129691849,68747264,-65536c219217919,1438820329,0,-1,-815726593,2129691849c69140480,-65536,219217919,1438820329,0,-1c-817823745,2129691849,69206016,-65536,219217919,1438820329c0,-1,1988165631,2129692066,68943872,-65536c274792447,1438820329,0,-1,-809435137,2129691849c68812800,-65536,219217919,1438820329,0,-1c-813629441,2129691849,68878336,-65536,219217919,1438820329c0,-1,-794755073,2129691849,75104256,1634009088c219182195,1438820329,0,1043276371,-775934148,2129691849c74055680,1047658496,203454268,1438820329,0,-1c-1004470273,1438820792,81395712,-65536,219217662,1438820329c0,353834001,1983911443,2129692066,71303168,387579904c274733079,1438820329,0,303371282,-824176112,2129691849c71172096,286457856,274730767,1438820329,0,235868947c-828370415,2129691849,71237632,252706816,274730254,1438820329c0,-33621004,-832503810,2129691849,70975488,-65536c1985019903,1438820691,0,-1,-836698113,2129691849c70909952,-65536,1995505663,1438820691,0,-1c-840892417,2129691849,71041024,-65536,203489279,1438820329c0,-1,1979777023,2129692066,71106560,-65536c203489279,1438820329,0,-1,-845086721,2129691849c70123520,-65536,203489279,1438820329,0,-1c-849281025,2129691849,70778880,-65536,203489279,1438820329c0,-1,-878641153,2129691849,71630848,-65536c-382664705,1438820346,0,-1,-1667170305,1438820794c262537216,-65536,986775551,1438820690,0,-1c-853475329,2129691849,71368704,-65536,203489279,1438820329c0,-1,-857669633,2129691849,70189056,-65536c2005991423,1438820691,0,-1,-1272905729,1438820795c262471680,-65536,274792447,1438820329,0,-1c1518403583,2129691849,70844416,-65536,950075391,1438820690c0,-1,1514209279,2129691849,70254592,980877312c219177334,1438820329,0,1851878458,1509957735,2129691849c70451200,539099136,219167351,1438820329,0,-1c-861863937,2129691849,70582272,-65536,219217662,1438820329c0,353899794,-866118125,2129691849,70713344,387514368c219158551,1438820329,0,303371539,-870313454,2129691849c70057984,269680640,219156238,1438820329,0,235868947c-874508016,2129691849,70647808,252706816,219155726,1438820329c0,-50332439,1505820671,2129691849,70320128,-65536c219217919,1438820329,0,-1,1501626367,2129691849c70385664,-65536,219217919,1438820329,0,-1c1497432063,2129691849,70516736,-65536,967901183,1438820690c0,-1,1493237759,2129691849,71565312,-65536c203489279,1438820329,0,-1,1522597887,2129691849c76218368,-65536,1967194111,1438820691,0,-1c1993408511,2129692066,260898816,-65536,-382664705,1438820346c0,-1,2012282879,1438820793,258605056,-65536c386990079,1438820692,0,-1,1871773695,1438820796c260571136,-65536,-382664705,1438820346,1048576,-1c1973485567,1438820796,260505600,-65536,-382664705,1438820346c1048576,-1,-1453260801,1438820795,71434240,-65536c-1813970945,1438820348,0,-1,1868627967,1438820796c76283904,-65536,203489279,1438820329,0,-1c-588185601,1438820794,262668288,-65536,274792447,1438820329c0,-1,-782172161,2129691849,258146304,1010696192c219167351,1438820329,0,543517817,154221175,0c-262144000,2129692006,-1089470464,1438820945,-1088946176,1438820945c-1088946176,1438820945,1935671296,1438820634,1934622720,1438820634c0,1438777344,-1315962880,1438820945,-1315438592,1438820945c-1315438592,1438820945,-65536,32767,-65536,32767c0,0,0,0,-65536,32767c-65536,32767,0,0,0,0c-1313862387,1438820945,-1313341440,1438820945,-1313341440,1438820945c326107136,1438820633,-1226833920,2129691346,-523239424,1438820945c-349700096,2129692006,-35651584,1438820944,0,0c65380,1438820691,47185920,43002,7340032,65537c-1328480257,1438820945,0,0,0,0c0,0,0,0,0,0c0,0,326107136,1438820633,0,0c1783627776,1438820634,0,0,1772617728,2129692026c0,0,0,0,1775763456,2129692026c0,0,0,0,-1087373312,1438820945c0,0,0,0,-1264582656,1438820945c-267911168,2129692006,0,0,-496500736,1438820945c0,0,0,0,0,0c-2147418112,-1,-2147352577,-1,1705050111,2129692021c0,0,-1932984320,2129691853,65536,0c1744895999,2129691675,-495452160,1438820945,3276800,0c-1291845632,1438820795,0,0,0,0c0,0,274726912,1438820329,264634368,0c-1828690654,1438820769,131072,1438777344,3276800,0c0,16876725,-65536,6619135,65636,0c1310720,2129657856,0,0,1058537472,1438820944c0,0,0,0,0,0c0,0,708313088,2129692103,2097152,140050432c67043586,2129691829,0,0,-404750336,1438820547c-405798912,1438820547,0,1438778367,265158656,0c998309887,2129691829,-382730240,1438820346,264044544,0c916520959,2129691829,-382730240,1438820346,265093120,0c878772223,2129691829,-382730240,1438820346,265158656,0c981532671,2129691829,274726912,1438820329,264044544,0c694222847,1438820691,203423744,1438820329,6619136,196608c785448959,1438820691,746586112,1438820691,1469710336,16c1611726847,1438820690,274726912,1438820329,6750208,1c1614872575,1438820690,219152384,1438820329,6750208,8519681c-344915969,1438820691,274726912,1438820329,6750208,65537c759234559,1438820691,203423744,1438820329,8060928,0c1174470655,1438820690,219152384,1438820329,5963776,8650753c-367984641,1438820691,203423744,1438820329,6488064,0c789643263,1438820691,203423744,1438820329,6750208,196608c777060351,1438820691,274726912,1438820329,1469579264,0c792788991,1438820691,274726912,1438820329,5832704,65536c795934719,1438820691,274726912,1438820329,5832704,1048576c800078455,1438820691,274726912,1438820329,5832704,131072c803217981,1438820691,274726912,1438820329,5832704,983040c1177616383,1438820690,219152384,1438820329,5963776,8716289c781193488,1438820691,746586112,1438820691,1459617792,16c671094548,1438820691,1162870784,1438820690,6619136,1c685772819,1438820691,203423744,1438820329,6619136,65537c689967375,1438820691,203423744,1438820329,6619136,131072c807407117,1438820691,203423744,1438820329,1469841408,0c810614783,1438820691,-17825792,1438820691,1469841408,65536c715194367,1438820691,723517440,1438820691,1468792832,0c682688511,1438820691,1162870784,1438820690,6619136,0c697368575,1438820691,219152384,1438820329,6029312,8585216c771817471,1438820691,386924544,1438820692,1469513728,16c703660031,1438820691,274726912,1438820329,6684672,1c706805759,1438820691,219152384,1438820329,6684672,8519681c711000063,1438820691,274726912,1438820329,6684672,65537c763428863,1438820691,-1344274432,1438820323,8192000,0c-1,-1,161611775,0,571473920,2129691007c571473920,2129691007,-422576128,1438820945,-422576128,1438820945c-65536,-1,-1,-1,-1,-1c-1,-1,-1,-1,-1,-1c-1,-1,-1,-1,-1,-1c-1,-1,-1,-1,-1,-1c-1,-1,1999634431,1917874746,980892734,794976628c1996504126,1010725434,14967,1912602624,29264,0c0,30496,574423040,1701080649,-45960,-1c-1,-1,-1,-16777217,-117571842,286334845c286331152,269817107,336991503,387191057,370611222,387127831c354030867,370348564,269554196,236000782,335548175,286199313c4115,252645393,3597,0,0,0c0,0,0,0,0,0c-2147418112,-1,-2147352577,-1,65535,0c0,0,983040,-1,1218510847,2129692031c0,0,-1996488704,2129691829,262144,0c1943076863,2129691350,-523239424,1438820945,0,0c-16777216,-1,65535,0,0,-65536c1705050111,2129692021,0,0,-1993867264,2129691829c65536,0,-772734977,2129691347,-523239424,1438820945c6553600,0,-16777216,-1,-1,-1c-16711681,1,1704984576,2129692021,0,0c-1990721536,2129691829,65536,0,-993984513,2129691347c-523239424,1438820945,13107200,0,-16777216,-1c65535,0,0,0,0,0c0,0,0,0,0,0c0,0,0,0,0,0c0,0,-868220928,2129691352,-1174405120,1438820944c974127104,2129691353,-1174405120,1438820944,-778043392,2129691352c-1174405120,1438820944,-1498415104,2129691354,-1174405120,1438820944c0,0,0,0,0,0c0,0,0,0,0,0c1522663424,-256,-65537,-16777217,9567998,0c-1162346496,2129692037,65536,0,0,0c0,0,-1145044992,2129692037,-1141374976,2129692037c-1128267776,2129692037,0,0,0,0c0,0,0,0,708313088,2129692103c708313088,2129692103,708313088,2129692103,0,0c296747008,1438820331,0,0,10551296,0c72351744,1438820957,1534066688,1438820944,865075200,1438820588c708313088,2129692103,327680,327680,131072,327680c0,0,708313088,2129692103,0,1438777344c38797312,1438820958,223346688,1438820605,0,917504c0,16736,2052,1438820864,0,0c16368,0,0,0,0,0c-1696579600,1438820944,4259840,0,65536,0c0,0,-1082916864,2129688754,5636096,65536c0,0,0,0,0,0c4259840,0,65536,1245184,2097152,2883630c3801147,6291501,4128807,6225953,2228285,8192123c2687016,6094939,0,100,3211264,0c-65536,65535,708313088,2129692103,-65536,-1c-1,-1,65535,65536,4259840,0c-1134559232,1438820957,-1133510656,1438820957,-1133510656,1438820957c31457280,-15794176,16383,262144,0,0c15728640,11796765,16842754,0,131072,3c1836089344,222051,3,1836089344,418659,3c1836089344,1467235,4194307,1836187648,1535605,1048579c1869414400,1598574,2097155,1633878016,1664626,2097155c1633878016,1730162,2097155,1633878016,2516594,3c1734443008,2129685609,-329252864,1438820945,8454144,0c-313524224,1438820945,-334495744,1438820945,4194304,0c2162688,0,-274726912,1438820945,482344960,2129691007c4194304,0,2097152,0,1227751424,1439168123c0,-2147483648,-285196221,1438820945,2162688,0c2048917504,1438820699,482344960,2129691007,16777216,0c2162688,0,-1114636288,1438820702,233832448,1438820957c0,0,4259840,0,65536,0c0,0,-779878400,2129688747,2359296,65536c0,0,0,0,0,0c3211264,0,351272960,1438820699,-1558511616,2129687030c-1559101440,2129687030,878837760,17175,3145728,0c23134208,0,1918369792,2129692026,0,0c0,0,0,0,0,0c0,0,0,0,-1910505472,1438820699c1149239296,1438820957,0,0,0,0c0,0,0,2129657856,0,0c0,0,0,0,0,0c0,0,0,0,0,0c0,0,0,0,0,0c0,0,0,0,0,0c0,0,0,0,0,0c0,0,0,0,-1058013184,2129687212c-58720256,1438820348,0,0,0,0c0,0,0,0,0,0c0,0,0,589824,65536,0c-1301282816,1438820698,0,0,2162688,0c-1626341376,1438820699,0,0,0,0c12648448,0,65536,65536,0,0c131072,0,1663041536,2129690571,-1905262592,1438820699c65536000,65536000,0,0,0,16256c16256,1,0,1,0,0c0,0,0,0,0,0c-2062548992,1438820588,-1733296128,1438820699,1522532352,2129690560c-282066944,1438820945,0,0,65536,0c0,0,0,0,0,0c2162688,0,384827392,1438820699,0,0c0,0,4259840,0,65536,0c0,0,-1050148864,2129688936,43122688,65536c0,0,0,0,0,0c3211264,0,217317376,217382912,217382912,217382912c32768000,0,-1845493760,1438820699,396361728,2129690569c400621568,9,-65536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33554433,-131073,-50331650,-196609,-1025c-2,-67109125,-33685506,-65537,-16777473,-16974082c-66818,-67109636,-67239941,-262913,-513,-33554434c-16908290,-66049,-33554948,-262145,-50332676,-33619973c-1,-131585,-1025,-100728838,-67436803,-16777731c-65537,-1025,-67239942,-198145,-100663559,-327682c-2,-257,-2,-1,-1,-1c-1,-1,-1,-1,-1,-1c-1,-1,-1,-1,-1,-1c-1,-1,-1,-1,-1,-1c-1,-1,-1,-1,-1,-1c-1,-1,-1,-1,-1,-1c-1,-1,-1,-1,-1,-1c-1,-1,-1,-1,-1,-1c-1,-1,-1,-1,-1,-1c-1,16777215,-65536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c-1,-1,-1,-1,-1,-1l-1,-1l-1,-1l-1,-1l-1,-1l-1,-1" fillcolor="#91bce3" stroked="t" o:allowincell="f" style="position:absolute;left:5178;top:3017;width:639;height:7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打印快递</w:t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6" coordsize="406228,489196" path="l0,0l338522,0l406228,67706l406228,489196c0,489196,0,0,2162688,0c1369440256,1438820700,0,0,-408879104,34448c44105728,0,-1894776832,1439168002,-1839398912,-2063710834c-392835053,-1696099673,-1449138300,547536357,822098225,909130033c858535218,892482610,812384308,829173804,892744497,808202808c959525228,892483120,808727852,829174580,909130033,858535218c892482610,741371188,842281523,812397621,845951020,909260337c808204344,942878060,859257143,741356081,942879793,909128248c812398649,862728236,842084658,892089398,808676405,842282804c808202292,959461484,942814775,841758257,909718065,859125560c825060401,808924981,808663093,825371700,959854898,842413360c892415340,892352311,875574072,842084908,809055801,1815230005c808596017,875705397,841757750,909718065,909455417,858876978c842477617,1815161904,926429485,960051511,741749046,859123768c909325872,892759096,741749557,908946480,909390897,909325621c859058476,808597560,1815425081,1815096368,1815096368,892612915c741880375,1713569840,926441779,7602229,1869611110,1769236851c1631219311,1819243362,996504693,1952867692,942748218,1886352443c926168122,1769421623,979924068,876034097,1768253499,980707431c993603637,762278765,1885434487,2037674797,1933206892,1918989681c762723173,1954047348,1668178221,980578152,1684302189,1832609132c1882025843,1953067887,762212201,1769107304,1953394554,1915579489c1952541797,979727977,1918986339,1438820608,0,0c-1667235840,1438820698,1029701632,1438820698,1031798784,1438820698c1033895936,1438820698,1033895936,1438820689,0,0c-1836056576,1438820698,0,0,1919942656,1438820698c1035993088,1438820698,0,0,0,0c0,0,0,0,0,0c0,0,0,0,0,0c0,0,0,0,1046478848,1438820689c39911424,0,-1576009728,1439168000,-1839398912,-2063710834c1684656147,1752375869,1600483425,1226842672,-450740924,-1897551223c-1785862725,-409819160,-1612217190,-1564613207,574173472,1869570848c1769170034,574449018,809054513,741683766,842281523,539112501c1752457584,812393021,829173804,892744497,808202808,959525228c892483120,808727852,829174580,909130033,858535218,892482610c741371188,842281523,812397621,845951020,909260337,808204344c942878060,859257143,741356081,942879793,909128248,812398649c862728236,842084658,892089398,808676405,842282804,808202292c959461484,942814775,841758257,909718065,859125560,825060401c808924981,808663093,825371700,959854898,842413360,892415340c892352311,875574072,842084908,809055801,1815230005,808596017c875705397,841757750,909718065,909455417,858876978,842477617c1815161904,926429485,960051511,741749046,859123768,909325872c892759096,741749557,908946480,909390897,909325621,859058476c808597560,1815425081,1815096368,1815096368,892612915,741880375c1713381936,1668050025,1919904879,1713578557,926441779,1931485749c1802465908,574448741,1864376948,1819042106,1852405615,1819043171c577118781,2037674784,574449004,1769172848,1852795252,1935827258c1953852527,1701591909,842691686,1950038065,876245103,993474356c1952737655,942750312,1748710455,1751607653,808794740,1936538425c1920413039,1932357729,1701607796,1970369338,996504161,1702112630c1630368888,1869112174,1768766066,1701602404,1869835579,1936683053c1869182057,1869098350,1870293362,1818326126,1818587693,1986622561c1751333477,1042444897,1949988412,1651800165,1010727023,2020883063c1866692706,1852142702,10567284,0,65536,196608c35651584,2129691849,0,0,-1523580928,1438820690c158859264,1438820906,912261120,1438820625,0,2129657856c31457280,2129691849,0,0,-1394606080,1438820690c162004992,1438820906,17825792,1438820700,0,1438777344c25165824,2129691849,0,1438777344,-1368391680,1438820690c165150720,1438820906,-514850816,1438820699,0,0c36765696,0,-1566572544,351274,-1839398912,-2063710834c53267,0,0,0,0,0c0,0,0,0,0,0c0,0,0,0,0,0c0,0,0,0,0,0c0,0,0,0,0,0c0,0,0,0,0,0c0,0,0,0,0,0c0,0,0,0,0,0c0,0,0,0,0,0c0,0,0,0,0,0c0,0,0,0,0,0c0,0,0,0,16842752,0c482344960,2129691007,482344960,2129691007,-1092288512,-1346508626c-377119767,539136443,1097349751,1030321006,-1363221214,-374358552c-1142323813,1998594705,1935762746,1769161076,-450740895,-1108824386c-2053379665,579976169,1664775968,-450740877,-1108824386,-2053379665c579976169,2000436783,1819239226,1998615151,1818326586,1969300029c790785908,980892734,1735287148,1983543072,574450785,1429040741c1998594643,1935762746,1769161076,2049064289,1313025384,980885538c1768188258,1918968381,574706477,792477231,1349663351,2000436850c-465669062,-1444308294,-1971263060,980889404,792477300,1047673463c980889404,792477296,2020883063,1866692706,1852142702,792477300c37763702,0,18939904,0,-309329920,1439168000c-1839398912,-2063710834,1702023187,1763734627,1931623780,1701863784c539111519,574440521,-393831195,-1612213593,-1564613207,573911840c1818846752,1819239276,574452335,1647785763,577057846,1920234272c1684368239,578036285,1631219488,2003790956,1701015145,574450796c1931485798,1701607796,1869619773,1769236851,1631219311,1819243362c996504693,1952867692,825505338,1869888308,808729200,2000369462c1752458345,909521210,1701329721,1952999273,959460666,1869835579c1634891565,1953705328,979725433,1635086707,1983604082,2019914797c1851862388,1919903843,1953456698,997027700,762278765,1769172848c1852795252,1919903789,1852799593,762077556,1634493810,1702259060c1634231098,1010705010,1702115958,1868723320,2000436856,1652061242c1852785528,1953391988,6357054,0,1766850560,1438820904c-1810890752,1438820905,980877312,1919252079,2003790950,1668183376c980885620,1030513014,1818322466,790783347,980892734,1768188258c1983543072,574450785,1043276336,1782216508,980885603,1030513014c6316834,0,30408704,0,-2061500416,1439168002c-1839398912,-2063710834,980930579,1919252079,2003790950,1668183376c980885620,1030513014,1818322466,790783347,980892734,1768188258c1983543072,574450785,1043276336,1933211452,1768120688,1998612334c1852402746,1819628133,1696742757,1952670072,980885538,1701734764c875700797,1043276336,1782216508,980885603,1030513014,1852138274c577922420,2000436783,1917874746,1999584318,1917874746,1999584318c1917874234,980892734,2000436850,1917874746,980892734,1998617203c1818326586,825369149,1010708258,1701526135,1998614130,1818326586c573710909,2000436783,1132098362,980885619,1030513014,573714978c2000436783,1866887738,544437358,1935751799,1030318435,-1363221214c-374358552,-1142323813,1998594705,1849780282,574450035,-391201051c-1679183939,-1849955963,980885538,1953718629,1634300737,-1092279747c-1346508626,-377119767,539136443,1935882871,-1092279747,-1346508626c-377119767,790794683,980892734,1869377379,980885618,1030513014c1953849634,1043276399,1815770940,543649377,1635138167,1696742764c1398091118,980885538,1953718629,1634300737,1752834621,575554349c1647998752,1030317161,762470690,790774099,1999584318,1917874746c980892734,-449757580,-1780107377,-1902123642,980889404,792477300c1047673463,2129691007,0,0,31522816,0c-1212153856,1439168000,-1839398912,-2063710834,-392835053,-1696099673c-1449138300,547536357,855650610,892416305,842148912,825766968c812384311,845951020,959592757,1815096369,825307443,892088373c959789105,825308012,741356849,876098098,1815556408,842148912c825766968,741370935,892955696,842478128,3157040,946169123c6566709,6684788,1769172848,1852795252,1935827258,1953852527c1701591909,842691686,993538098,980447092,892612657,1684633403c876243060,1748711480,1751607653,892549748,1832597305,1999466355c762339698,1819898995,1903376997,1701994869,1949136443,762607717c1751346785,1832546927,1818518633,1936538469,1869622639,1769236851c1747807855,2053730927,1635020399,1701981548,1769234796,1664771446c7496040,0,0,0,0,0c0,0,0,0,0,0c0,0,0,0,0,0c0,0,0,0,0,0c0,0,0,0,0,0c0,0,-1311768576,1438820669,0,0c0,0,0,0,0,0c0,0,0,0,0,0c0,0,0,0,26279936,0c1601241088,1439167874,-1839398912,-2063710834,1684656147,1752375869c1600483425,1226842672,-450740924,-1897551223,-1785862725,-409819160c-1612217190,-1564613207,573649440,1869570848,1769170034,574449018c825307443,841756725,942946354,539113265,1752457584,812393021c845951020,959592757,1815096369,825307443,892088373,959789105c825308012,741356849,876098098,1815556408,842148912,825766968c741370935,892955696,842478128,573582384,1818846752,1819239276c574452335,946169123,576992053,1920234272,1684368239,578036285c1631219488,2003790956,1701015145,574450796,1931485798,1701607796c1869619773,1769236851,1631219311,1819243362,996504693,1952867692c808596026,1869888312,808532592,2000368948,1752458345,943207482c1768253499,980707431,926496051,1869835579,1634891565,1953705328c979725433,1635086707,1983604082,2019914797,1851862388,1919903843c1684630842,996502628,762278765,1769172848,1852795252,1919903789c1852799593,762077556,1634493810,1702259060,1634231098,1010705010c1702115958,1868723320,2000436856,1652061242,1852785528,1953391988c482345022,2129691007,11599872,0,-21954560,1439168122c-1839398912,-2063710834,215011347,1438820906,213909504,1438820906c204472320,1438820906,203423744,1438820906,-1829765120,1438820905c-1830813696,1438820905,-1881145344,1438820905,-1882193920,1438820905c628097024,1438820904,627048448,1438820904,354418688,1438820906c353370112,1438820906,-1824522240,1438820905,-1825570816,1438820905c349175808,1438820906,348127232,1438820906,223346688,1438820906c222298112,1438820906,482344960,2129691007,19988480,0c65536,393216,136314880,1438820699,0,1919221760c-382702490,1438820346,330825728,1438820906,37748736,1438820699c0,1768161280,13661984,1438820700,0,1933180928c720396656,1438820690,333971456,1438820906,247463936,1438820700c0,1701707776,1732256317,2129692066,0,980877312c-693083786,1438820690,-1801453568,1438820902,1917845504,1999584318c29242,1999568896,33583162,2129691849,0,1917845504c1201683518,1438820554,340262912,1438820906,156237824,1438820906c0,1030488064,1728066082,2129692066,0,980877312c-2075106954,1438820331,343408640,1438820906,287309824,1438820700c0,-1363279872,23117288,2129691849,0,1849753600c1227909491,1438820562,346554368,1438820906,-381681664,1438820699c0,-1092288512,8513710,0,489684992,2129691007c489684992,2129691007,980877312,1919252079,2003790950,1668183376c980885620,1030513014,1818322466,790783347,980892734,1768188258c1983543072,574450785,1043276336,1782216508,980885603,1030513014c1852138274,577922420,2000436783,1917874746,1999584318,1917874746c1999584318,1917874234,8404030,0,2097152,0c0,524288,2162688,3080192,67174400,0c31522816,0,749797376,1439167995,-1839398912,-2063710834c1349570579,2000436850,1702260538,1869375090,1853182071,1998615651c1818326586,1634083389,577074028,2000436783,1684628026,980885609c1030513014,790769698,980892734,1667330163,543649385,1768700535c1968334190,574449004,1667332197,1998594676,1852402746,841104741c790769716,980892734,1998611306,1818326586,1700995645,1919251566c1010708258,1349663351,792477298,1349663351,792477298,1349532279c2000436850,1010725434,1349663351,2000436850,1919249210,980885614c1030513014,790770210,980892734,1998617203,1818326586,825369149c1010708258,2054371959,1998615363,1818326586,842146365,1010708258c1181891191,1937010287,1631221536,1768514419,-1092279747,-1346508626c-377119767,539136443,1097349751,1030321006,-1363221214,-374358552c-1142323813,1998594705,1935762746,1769161076,-450740895,-1108824386c-2053379665,579976169,1664775968,-450740877,-1108824386,-2053379665c579976169,2000436783,1819239226,1998615151,1818326586,1969300029c790785908,980892734,1735287148,1983543072,574450785,1429040741c1998594643,1935762746,1769161076,2049064289,1313025384,980885538c1768188258,1918968381,574706477,792477231,1349663351,2000436850c-448891846,-1209691206,-1985091660,-441023003,-1176140882,-1332746829c980889404,792477300,1047673463,980889404,15984,0c57737216,0,254869504,1439167966,-1839398912,-2063710834c1684656147,1752375869,1600483425,1226842672,-450740924,-1897551223c-1785862725,-409819160,-1612217190,-1564613207,573649440,1869570848c1769170034,574449018,825307443,841756725,942946354,539113265c1752457584,812393021,845951020,959592757,1815096369,825307443c892088373,959789105,825308012,741356849,876098098,1815556408c842148912,825766968,741370935,892955696,842478128,573582384c1818846752,1819239276,574452335,946169123,576992053,1920234272c1684368239,578036285,1631219488,2003790956,1701015145,574450796c1931485798,1701607796,1869619773,1769236851,1631219311,1819243362c996504693,1952867692,808596026,1869888312,808532592,2000368948c1752458345,943207482,1768253499,980707431,926496051,1869835579c1634891565,1953705328,979725433,1635086707,1983604082,2019914797c1851862388,1919903843,1684630842,996502628,762278765,1769172848c1852795252,1919903789,1852799593,762077556,1634493810,1702259060c1634231098,1010705010,1702115958,1868723320,2000436856,1652061242c1852785528,1953391988,980892734,2000436848,1917874234,980892734c1919252079,2003790950,1668183376,980885620,1030513014,1818322466c790783347,980892734,1768188258,1983543072,574450785,1043276336c1933211452,1768120688,1998612334,1852402746,1819628133,1696742757c1952670072,980885538,1701734764,875700797,1043276336,1782216508c980885603,1030513014,1852138274,577922420,2000436783,1917874746c1999584318,1917874746,1999584318,1917874234,980892734,2000436850c1917874746,980892734,1852990827,1983543072,574450785,1043276338c1933211452,980885626,1030513014,573649442,2000436783,1132098362c980885619,1030513014,573714978,2000436783,1866887738,544437358c1935751799,1030318435,-1363221214,-374358552,-1142323813,1998594705c1849780282,574450035,-391201051,-1679183939,-1849955963,980885538c1953718629,1634300737,-1092279747,-1346508626,-377119767,539136443c1935882871,-1092279747,-1346508626,-377119767,790794683,980892734c1869377379,980885618,1030513014,1953849634,1043276399,1815770940c543649377,1635138167,1696742764,1398091118,980885538,1953718629c1634300737,1752834621,575554349,1647998752,1030317161,762470690c790774099,1999584318,1917874746,980892734,-1159381388,-1263016557c-443961881,-1360677243,-1279662717,1018204133,1949988655,1999584318c1010725434,1882879791,1999584318,1652061242,1852785528,1953391988c1982807102,2019914810,2020565620,62,61931520,0c-1251934208,1439167857,-1839398912,-2063710834,53267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56237824,0,11534336,0c65536,10420224,2000420864,1917874234,980892734,1919252079c2003790950,1668183376,980885620,1030513014,1818322466,790783347c980892734,1768188258,1983543072,574450785,1043276336,1933211452c1768120688,1998612334,1852402746,1819628133,1696742757,1952670072c980885538,1701734764,875700797,1043276336,1782216508,980885603c1030513014,1852138274,577922420,2000436783,1917874746,1999584318c1917874746,1999584318,1917874234,980892734,63979122,0c2162688,0,483393536,2129691007,-169869312,1438820903c2097152,0,2097152,0,0,0c862846976,2125135878,7,996504693,2188652,0c-393216000,1438820700,0,0,3407872,53c9529193,0,490733568,2129691007,-82837504,1438820905c980877312,1919252079,2003790950,1668183376,980885620,1030513014c1818322466,790783347,980892734,1768188258,1983543072,574450785c1043276336,1782216508,980885603,1030513014,1852138274,577922420c2000436783,1917874746,1999584318,1917874746,1999584318,1917874234c980892734,2000436850,1917874746,1438820926,9437184,0c66060288,0,608239616,1439167857,-1839398912,-2063710834c892784659,1815096368,859189300,908866104,842217271,909128812c741488691,825309492,811809079,825832492,741947185,741354544c842412338,741881910,925721392,842412089,875574070,859058476c808597560,741882166,741354544,825307699,741619250,845362229c909260337,808204344,875638060,875574320,875967027,859058476c808597560,741553461,859189813,892417336,825371698,959854898c925904945,859189603,943273268,741486905,909522993,943142966c841756726,875706673,808203321,942747948,808596017,741619256c959590706,808597814,761475379,926495281,892876848,824980017c943207220,876163122,825044021,892875315,959919412,875637810c842545203,892614960,909193772,943207986,828583980,926430777c875835696,825371696,943077682,909128759,942420012,959460912c925644850,943142704,824981560,862138672,842084658,808203318c892679724,875312691,892811317,859057202,825831481,808922162c960050999,825713465,875901748,842214449,825833015,842279984c876099893,741354544,926496301,808661043,824979508,943207220c808923186,842228528,909259057,741354548,959721773,909521719c741880373,942879793,959459896,757871668,909326385,892745008c824981047,943207220,959983666,943088437,942813496,926297136c825438261,859057208,892940345,892808248,892810803,825437239c876098868,1664101428,926494770,741487921,825044016,858862897c875836979,875637816,842545203,875837744,808202284,841756771c875967025,959788596,842214450,909259057,741354548,1664101424c741354544,859125046,741354550,1664101424,741354544,825307699c741619250,908930096,909325621,842281260,942813494,1664432440c859320375,942682929,825371704,959854898,858796338,892742956c741749557,757870893,825044017,892679779,908866867,909325621c909193772,943207986,959197228,825635896,875968562,859058476c808597560,1664694582,741354544,741354544,943206706,741815345c825058096,909195056,926299188,875637810,842545203,892614960c808202284,808202284,892482659,808728633,908865580,909325621c875704620,876097845,959459884,842346807,943206956,808662579c808989539,926167345,959591980,825242929,842085420,925907000c842151468,859126069,842150444,892875320,959526956,858927410c943075939,909193271,959460908,959658292,824979500,858533936c892351538,808204338,909454691,825438774,741356592,959590706c858863926,959197749,942748211,875966516,859058476,808597560c741750072,909127981,825242678,741488951,942879793,959459896c761476404,892743729,892811064,824980528,943207220,876163122c825044021,943011376,808793911,875637812,842545203,892614960c825373484,875967025,811806764,808202284,808202284,12332c24182784,0,1445068800,1439168013,-1839398912,-2063710834c-441593837,841004196,891486258,1684158818,7602229,1869611110c1769236851,1631219311,1819243362,996504693,1952867692,842543674c1869888312,875706992,2000369465,1752458345,875835706,1701329721c1952999273,959854394,1869835579,1634891565,1953705328,979725433c1635086707,1983604082,2019914797,1851862388,1919903843,1684630842c996502628,762278765,1769172848,1852795252,1919903789,1852799593c762077556,1634493810,1702259060,1634231098,2019491954,808464432c959870047,0,482344960,2129691007,482344960,2129691007c0,0,0,0,0,0c0,0,0,0,0,0c0,0,0,0,0,0c0,0,0,0,0,0c0,0,0,0,0,0c0,0,0,0,0,0c0,0,59834368,0,1799487488,1439168122c-1839398912,-2063710834,2037698579,1763730800,1596079460,808464504c913596208,1663050297,1685221231,1702521203,825369149,741355574c808857906,1864376880,1953526586,959849021,1684086818,824327530c808466480,942682412,539111472,1752457584,745349693,808988721c843082800,843082796,1080833344,1815429171,1814836032,808857906c808528944,1815097400,841757504,808465969,1077100652,843082806c1080833600,825371698,2016423990,1010704997,1953708662,1701539698c1768909344,2037674862,574449004,1702127981,1043276402,1715107388c1970106991,1047748972,1715107388,1852925216,1635131965,808525932c573583416,1983659567,1696622138,574451313,543973750,790769955c980827198,1902452838,1981955438,589327457,1043276336,1715107388c1852925216,1970479677,1769414765,543716452,843063344,1010708258c543570550,1030648165,1869770786,540090468,840970560,1010708258c543570550,1030648165,1836413730,942682400,807415856,573849632c1983659567,1696622138,574451313,544044403,808988721,876617776c790769696,980827198,1902452838,1881292142,543453042,1075852608c808525874,573583416,1983659567,1696622138,574451313,544044403c807416384,574046240,1983659567,1696622138,574451313,544044403c1075852096,573579319,792477231,1868970614,1819635058,1010725729c1634744950,1730177140,1768186226,1937010277,1701863784,574450543c1864376948,1852793658,1952671086,1701869940,1701978685,539128931c1954047348,1920495458,1031037797,741883938,1076639040,910175289c1010708258,1634220662,1701602414,1983659635,1881172026,1953067887c1030647657,741556258,790771008,980827198,1869619304,1769236851c574451311,808202816,1010708258,1748661807,1818521185,1010725733c1933211183,1701863784,1701869940,980827198,1885431923,1684611173c1752375869,1600483425,1226842672,-450740924,-1880774985,-1381046349c548709605,539111986,1819044198,1869377379,589446514,1647927861c539112804,1869771891,1029989739,539128866,1818311279,1769434988c1818583918,1713519980,1953701922,1030057081,1936683042,1869182057c1650539118,1970040691,1815831924,980706917,942815282,1886352443c959722042,1769421623,979924068,959722545,1768253499,980707431c993605175,762278765,1885434487,2037674797,1933206892,1918989681c762723173,1954047348,1668178221,980578152,1684302189,1832609132c1882025843,1953067887,762212201,1769107304,1953394554,1915579489c1952541797,979727977,1918986339,2037653538,574449008,808482911c1952395312,1042430262,1949988412,1651800165,1010727023,2020883063c1866692706,1852142702,12664436,0,493879296,2129691007c493879296,2129691007,2097152,0,7340032,0c-1566441472,351274,1819213824,1026716271,1631003426,1684300897c1010708258,1953708662,1701539698,1819239200,574452335,962737443c573924450,1768257312,1031039079,942945826,1780490800,1936615791c1701607796,1768759869,577922420,1684956448,1030775139,1634493986c9446004,0,3145728,0,-1834876928,1439168000c6553600,6357106,6881399,6750318,4390958,7536757c12583028,0,18874368,0,-1566441472,351274c-1839398912,-2063710834,1702023187,1763734627,1931623780,1701863784c539111519,574440521,-393831195,-1612213593,-1564613207,574108192c1818846752,1819239276,574452335,1647785763,577057846,1920234272c1684368239,578036285,1631219488,2003790956,1701015145,574450796c1931485798,1701607796,1869619773,1769236851,1631219311,1819243362c996504693,1952867692,942814778,1869888312,808532592,2000369203c1752458345,909521210,1701329721,1952999273,959460666,1869835579c1634891565,1953705328,979725433,1635086707,1983604082,2019914797c1851862388,1919903843,1953456698,997027700,762278765,1769172848c1852795252,1919903789,1852799593,762077556,1634493810,1702259060c1634231098,1010705010,1702115958,1868723320,2000436856,1652061242c1852785528,1953391988,12648510,0,-1170079744,1439168002c-1839398912,-2063710834,980930579,1919252079,2003790950,1668183376c980885620,1030513014,1818322466,790783347,980892734,1768188258c1983543072,574450785,1043276336,1933211452,1768120688,1998612334c1717920314,1030058607,808989218,980885538,1702127201,807550322c980885538,1701734764,1701606738,2019893821,578052961,1815770912c1030057577,808727074,1010708258,1667906167,1983543072,574450785c1953391971,790786661,980892734,1047679090,980889404,1047679090c980889404,1047679088,13697024,0,65536,262144c-316669952,1438820700,0,1919221760,-1523553178,1438820690c721944576,1438820906,-2118123520,1438820698,0,1768161280c-1634699488,1438820698,0,1933180928,-1394581136,1438820690c725090304,1438820906,-319815680,1438820700,0,807534592c-1388306398,1438820700,0,2019885056,-1368366239,1438820690c728236032,1438820906,-1734344704,1438820700,0,574423040c2056283491,1438820700,0,1047658496,-1523568836,1438820690c731381760,1438820906,2140143616,1438820698,0,0c5308416,0,-1721761792,1438820944,-985661440,1438820689c1919221760,1634493952,-1449197452,547536357,872428852,942880304c959720498,959918385,3014656,7274596,3080291,1438777344c5242880,0,4194304,0,393216,524294c0,0,338522,0,406228,67706c406228,489196,0,489196,0,0c31522816,0,-1378746368,1439168000,-1839398912,-2063710834c980930579,1919252079,2003790950,1668183376,980885620,1030513014c1818322466,790783347,980892734,1768188258,1983543072,574450785c1043276336,1933211452,1768120688,1998612334,1717920314,1030058607c808989218,980885538,1702127201,807550322,980885538,1701734764c1701606738,2019893821,578052961,1815770912,1030057577,808727074c1010708258,1667906167,1983543072,574450785,1953391971,790786661c980892734,1047679090,980889404,1047679090,980889404,1047679088c1916434236,980892734,1047679090,1798993724,544109157,1635138167c841104748,1010708258,2054371959,1983543072,574450785,790769970c980892734,1933802099,1983543072,574450785,790770226,980892734c1010708322,1181891191,1937010287,1631221536,1768514419,1631789629c1919052140,1998594665,1849780282,574450035,1768710467,577335906c1698330400,1098150753,1029794163,-1951472350,999538148,1399679315c539127413,1935882871,1767121469,544433517,544695630,1634561874c1043276398,1664775996,1919904879,1983543072,574450785,1869903201c1010708258,1634482807,1998612334,1818326586,1852121661,575886637c1698330400,1098150753,1029794163,761821730,539119171,1768045175c574450020,1395487329,1043276353,980889404,1047679090,1949988668c-2021136066,-408046360,-1863867986,1999584390,1010725946,1916434223c32571454,0,2125594624,1439167958,-1839398912,-2063710834c1349570579,2000436850,1702260538,1869375090,1853182071,1998615651c1818326586,1634083389,577074028,2000436783,1684628026,980885609c1030513014,790769698,980892734,1667330163,543649385,1700936311c1701998438,942809661,1998594608,1952866618,574452325,1998594608c1852402746,1819628133,1696742757,1952670072,980885538,1701734764c875700797,1043276336,1782216508,980885603,1030513014,1852138274c577922420,2000436783,1917874746,1999584318,1917874746,1999584318c1917874234,980892734,2000436850,1917874746,980892734,1852990827c1983543072,574450785,1043276338,1933211452,980885626,1030513014c573649442,2000436783,1132098362,980885619,1030513014,573714978c2000436783,1043292730,1916434236,1953394502,980885619,1768125281c1126317417,1651076193,539126130,1097349751,1030321006,1818313506c1769103977,980885538,1953718629,1634300737,-1360715203,-1816271733c1835619131,577664339,1664775968,1411530099,1936026985,2003127840c1836012064,790785633,980892734,1869377379,980885618,1030513014c1953849634,1043276399,1815770940,543649377,1635138167,1696742764c1398091118,980885538,1953718629,1634300737,1752834621,575554349c1647998752,1030317161,762470690,790774099,1999584318,1917874746c980892734,-2014757260,-1380652921,-408834329,792495760,1047804535c980889404,792477298,1047542391,0,3211264,0c-1497366528,1438820944,484442112,2129691007,146538496,329383936c35127296,329649755,3145728,0,2097152,0c-901775360,1438820700,0,0,3407872,54c2162688,0,1382678528,1398100923,1988397522,1600288745c3407904,54,2174754,0,0,0c852754432,1995177990,7,1438820905,2162688,0c-169869312,1438820903,-1827667968,1438820895,2097152,0c5242880,0,-1566375936,351274,-1839398912,-2063710834c486068243,2129692010,1703936,7340032,807403567,1438820906c806354944,1438820906,1258291200,1438820906,1257242624,1438820906c1635057664,1983604082,4289581,0,-1249902592,1438820905c-1730150400,1438820905,1661468672,2129692008,773849088,1438820908c-81788928,1438820905,-1382285312,0,4194420,0c18874368,0,-1952251904,1439168000,-1839398912,-2063710834c1702023187,1763734627,1931623780,1701863784,539111519,574440521c-393831195,-1612213593,-1564613207,573780768,1818846752,1819239276c574452335,1647785763,577057846,1920234272,1684368239,578036285c1631219488,2003790956,1701015145,574450796,1931485798,1701607796c1869619773,1769236851,1631219311,1819243362,996504693,1952867692c926365242,1869888308,942750320,2000369204,1752458345,909521210c1701329721,1952999273,959460666,1869835579,1634891565,1953705328c979725433,1635086707,1983604082,2019914797,1851862388,1919903843c1953456698,997027700,762278765,1769172848,1852795252,1919903789c1852799593,762077556,1634493810,1702259060,1634231098,1010705010c1702115958,1868723320,2000436856,1652061242,1852785528,1953391988c12675390,0,-1819082752,1439168002,-1839398912,-2063710834c-1828663277,1439168002,0,0,-1828716544,1439168002c0,0,-1828716544,1439168002,0,0c-1828716544,1439168002,0,0,-1828716544,1439168002c0,0,-1828716544,1439168002,0,0c-1828716544,1439168002,0,0,-1828716544,1439168002c0,0,-1828716544,1439168002,0,0c-1828716544,1439168002,0,0,980877312,1047679088c55640064,0,-1647116288,1439167954,-1839398912,-2063710834c53267,0,0,0,0,0c0,0,0,0,0,0c0,0,0,0,0,0c0,0,0,0,0,0c0,0,0,0,0,0c0,0,0,0,0,0c0,0,0,0,0,0c0,0,0,0,0,0c0,0,0,0,0,0c0,0,0,0,0,0c0,0,0,0,0,0c0,0,0,0,0,0c0,0,0,0,0,0c611319808,1438820700,0,0,0,0c0,0,0,0,0,0c0,0,-343932928,1438820671,0,0c0,0,0,0,0,0c0,0,0,0,0,0c0,0,0,0,0,0c0,0,0,0,0,0c1085276160,1438820703,950009856,1438820700,-1682964480,1438820633c0,0,0,0,0,0c0,0,0,0,0,0c0,0,0,0,0,0c0,0,0,0,0,0c0,0,0,0,0,0c0,0,0,0,0,0c0,0,0,0,0,0c0,0,0,0,0,0c0,0,0,0,0,0c0,0,0,0,0,0c0,0,0,0,0,0c0,0,0,0,0,0c0,0,0,0,0,0c57671680,0,27328512,0,-1900871680,1439168002c-1839398912,-2063710834,980930579,1919252079,2003790950,1668183376c980885620,1030513014,1818322466,790783347,980892734,1768188258c1983543072,574450785,1043276336,1782216508,980885603,1030513014c1852138274,577922420,2000436783,1917874746,1999584318,1917874746c1999584318,1917874234,980892734,2000436850,1917874746,980892734c1998617203,1818326586,842146365,1010708258,794966647,980892734c1852990827,1983543072,574450785,1043276338,1933211452,544424826c1635138167,841104748,1043276338,1916434236,1953394502,980885619c1768125281,1126317417,1651076193,539126130,1097349751,1030321006c1818313506,1769103977,980885538,1953718629,1634300737,-1360715203c-1816271733,1835619131,577664339,1664775968,1411530099,1936026985c2003127840,1836012064,790785633,980892734,1869377379,980885618c1030513014,1953849634,1043276399,1815770940,543649377,1635138167c1696742764,1398091118,980885538,1953718629,1634300737,1752834621c575554349,1647998752,1030317161,762470690,790774099,1999584318c1917874746,980892734,1346453108,-1517361591,1017352165,1949988655c1999584318,2118021690,0,0,59834368,0c-2045575168,1439168000,-1839398912,-2063710834,1702023187,1763734627c1931623780,1701863784,539111519,574440521,-393831195,-1612213593c-1564613207,574108192,1818846752,1819239276,574452335,1647785763c577057846,1920234272,1684368239,578036285,1631219488,2003790956c1701015145,574450796,1931485798,1701607796,1869619773,1769236851c1631219311,1819243362,996504693,1952867692,942814778,1869888312c808532592,2000369203,1752458345,909521210,1701329721,1952999273c959460666,1869835579,1634891565,1953705328,979725433,1635086707c1983604082,2019914797,1851862388,1919903843,1953456698,997027700c762278765,1769172848,1852795252,1919903789,1852799593,762077556c1634493810,1702259060,1634231098,1010705010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808989218,980885538,1702127201,807550322,980885538c1701734764,1701606738,2019893821,578052961,1815770912,1030057577c808727074,1010708258,1667906167,1983543072,574450785,1953391971c790786661,980892734,1047679090,980889404,1047679090,980889404c1047679088,1916434236,980892734,1047679090,1798993724,544109157c1635138167,841104748,1010708258,2054371959,1983543072,574450785c790769970,980892734,1933802099,1983543072,574450785,790770226c980892734,1010708322,1181891191,1937010287,1631221536,1768514419c1631789629,1919052140,1998594665,1849780282,574450035,1768710467c577335906,1698330400,1098150753,1029794163,-1951472350,999538148c1399679315,539127413,1935882871,1767121469,544433517,544695630c1634561874,1043276398,1664775996,1919904879,1983543072,574450785c1869903201,1010708258,1634482807,1998612334,1818326586,1852121661c575886637,1698330400,1098150753,1029794163,761821730,539119171c1768045175,574450020,1395487329,1043276353,980889404,1047679090c1949988668,-2021136066,-408046360,-1863867986,1999584390,1010725946c1916434223,1999584318,1010724922,1949988655,1131963000,1702129263c1010725998,1949988399,1651800165,1010727023,1768307318,1864395884c1952801850,1836344165,1702065519,1667853411,1948401003,1868767266c846360428,908272189,878797157,1043276342,1933211196,1802465908c1868767333,1030909804,808919842,926180449,1702305826,1952999273c875962941,539111480,1852403562,1819898995,1830960485,1919251561c1852121122,1885430628,1818632765,790787169,259063870,0c584056832,2129691007,584056832,2129691007,1000341504,1438820906c1000341504,1438820906,909115392,909128812,741880370,825833524c811808313,959984684,741751089,741354544,842412338,741881910c858874672,875837750,909455920,859058476,808597560,741355575c741354544,942683181,825833272,858534960,942945332,825504867c842478896,741354552,959983917,909588276,741487416,959657009c808990257,757871152,959658033,959985971,757871153,859189298c942682423,761476147,942815539,892351795,825044019,808859958c926300473,825044019,825832500,808663091,875899952,909325623l741815603,808596024l842151993,809053237l808661305,1664299824l892876088,825374003l959982648,842544178" fillcolor="#91bce3" stroked="t" o:allowincell="f" style="position:absolute;left:5955;top:3027;width:638;height: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批量发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rect id="shape_0" ID="剪去单角的矩形 47" coordsize="838028,323850" path="l0,0l784052,0l838028,53976l838028,323850l0,323850l0,0l3211264,0l-1591607296,1439168000l-1839398912,-2063710834l-392835053,-1696099673l-1449138300,547536357l14132,0l2162688,0l-117440512,1438820699l0,0" fillcolor="#91bce3" stroked="t" o:allowincell="f" style="position:absolute;left:4428;top:3927;width:1318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订单查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aaddd"/>
                  <v:stroke color="#5b9bd5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6;top:2231;width:1671;height:6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shadow/>
                            <w:kern w:val="0"/>
                            <w:szCs w:val="40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YFESH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1" fillcolor="#ffd555" stroked="t" o:allowincell="f" style="position:absolute;left:5533;top:1471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表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2" fillcolor="#ffd555" stroked="t" o:allowincell="f" style="position:absolute;left:5948;top:2104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利润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  <v:oval id="shape_0" ID="椭圆 53" fillcolor="#ffd555" stroked="t" o:allowincell="f" style="position:absolute;left:4780;top:1225;width:689;height:6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RM管理</w:t>
                        </w:r>
                      </w:p>
                    </w:txbxContent>
                  </v:textbox>
                  <v:fill o:detectmouseclick="t" color2="#ffcc31"/>
                  <v:stroke color="#ffc000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rPr/>
      </w:pPr>
      <w:bookmarkStart w:id="7" w:name="__RefHeading___Toc355946533"/>
      <w:bookmarkEnd w:id="7"/>
      <w:r>
        <w:rPr/>
        <w:t>系统实施方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8620" cy="2656840"/>
            <wp:effectExtent l="0" t="0" r="0" b="0"/>
            <wp:docPr id="5" name="图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16" r="-7" b="-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8" w:name="__RefHeading___Toc355946536"/>
      <w:bookmarkEnd w:id="8"/>
      <w:r>
        <w:rPr/>
        <w:t>硬件网络配置</w:t>
      </w:r>
    </w:p>
    <w:p>
      <w:pPr>
        <w:pStyle w:val="Normal"/>
        <w:rPr/>
      </w:pPr>
      <w:r>
        <w:rPr/>
        <w:t>依据企业自身的业务规模，以及企业对性能、可靠性等方面的要求，来确定合适的系统配置方案。网络环境视订单量与操作客户端数量来确定。</w:t>
      </w:r>
    </w:p>
    <w:p>
      <w:pPr>
        <w:pStyle w:val="Heading6"/>
        <w:rPr>
          <w:sz w:val="21"/>
        </w:rPr>
      </w:pPr>
      <w:r>
        <w:rPr>
          <w:sz w:val="21"/>
        </w:rPr>
        <w:t>硬件环境</w:t>
      </w:r>
    </w:p>
    <w:p>
      <w:pPr>
        <w:pStyle w:val="Normal"/>
        <w:rPr/>
      </w:pPr>
      <w:r>
        <w:rPr/>
        <w:t>方案</w:t>
      </w:r>
      <w:r>
        <w:rPr/>
        <w:t>1</w:t>
      </w:r>
      <w:r>
        <w:rPr/>
        <w:t>：</w:t>
      </w:r>
      <w:r>
        <w:rPr>
          <w:color w:val="BFBFBF"/>
        </w:rPr>
        <w:t>适合多机多人用</w:t>
      </w:r>
    </w:p>
    <w:p>
      <w:pPr>
        <w:pStyle w:val="Normal"/>
        <w:rPr/>
      </w:pPr>
      <w:r>
        <w:rPr/>
        <w:t>卖家初期实施系统时，也可以使用一台性能较好的</w:t>
      </w:r>
      <w:r>
        <w:rPr>
          <w:b/>
          <w:color w:val="FF0000"/>
        </w:rPr>
        <w:t>普通</w:t>
      </w:r>
      <w:r>
        <w:rPr>
          <w:b/>
          <w:color w:val="FF0000"/>
        </w:rPr>
        <w:t xml:space="preserve">PC </w:t>
      </w:r>
      <w:r>
        <w:rPr/>
        <w:t>作为服务器，后期再依据实际情况和业务量的增长逐步投入。</w:t>
      </w:r>
    </w:p>
    <w:p>
      <w:pPr>
        <w:pStyle w:val="Normal"/>
        <w:rPr>
          <w:color w:val="BFBFBF"/>
        </w:rPr>
      </w:pPr>
      <w:r>
        <w:rPr/>
        <w:t>方案</w:t>
      </w:r>
      <w:r>
        <w:rPr/>
        <w:t>2</w:t>
      </w:r>
      <w:r>
        <w:rPr/>
        <w:t>：</w:t>
      </w:r>
      <w:r>
        <w:rPr>
          <w:color w:val="BFBFBF"/>
        </w:rPr>
        <w:t>适合单机或不超过</w:t>
      </w:r>
      <w:r>
        <w:rPr>
          <w:color w:val="BFBFBF"/>
        </w:rPr>
        <w:t>3</w:t>
      </w:r>
      <w:r>
        <w:rPr>
          <w:color w:val="BFBFBF"/>
        </w:rPr>
        <w:t>台机使用</w:t>
      </w:r>
    </w:p>
    <w:p>
      <w:pPr>
        <w:pStyle w:val="Normal"/>
        <w:rPr>
          <w:color w:val="000000"/>
        </w:rPr>
      </w:pPr>
      <w:r>
        <w:rPr>
          <w:color w:val="000000"/>
        </w:rPr>
        <w:t>直接使用打单的电脑来安装软件</w:t>
      </w:r>
    </w:p>
    <w:p>
      <w:pPr>
        <w:pStyle w:val="Heading6"/>
        <w:rPr>
          <w:sz w:val="21"/>
        </w:rPr>
      </w:pPr>
      <w:r>
        <w:rPr>
          <w:sz w:val="21"/>
        </w:rPr>
        <w:t>网络环境</w:t>
      </w:r>
    </w:p>
    <w:p>
      <w:pPr>
        <w:pStyle w:val="Normal"/>
        <w:rPr/>
      </w:pPr>
      <w:r>
        <w:rPr/>
        <w:t>异地办公的商家参考：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局域网办公无需考虑</w:t>
      </w:r>
      <w:r>
        <w:rPr/>
        <w:t>)</w:t>
      </w:r>
    </w:p>
    <w:p>
      <w:pPr>
        <w:pStyle w:val="Normal"/>
        <w:rPr/>
      </w:pPr>
      <w:r>
        <w:rPr/>
        <w:t>日单量</w:t>
      </w:r>
      <w:r>
        <w:rPr/>
        <w:t>&gt;300</w:t>
      </w:r>
      <w:r>
        <w:rPr/>
        <w:t>单，建议办公室和远程仓库的带宽在</w:t>
      </w:r>
      <w:r>
        <w:rPr/>
        <w:t>1</w:t>
      </w:r>
      <w:r>
        <w:rPr/>
        <w:t>M</w:t>
      </w:r>
      <w:r>
        <w:rPr/>
        <w:t>及以上；日单量</w:t>
      </w:r>
      <w:r>
        <w:rPr/>
        <w:t>&gt;1000</w:t>
      </w:r>
      <w:r>
        <w:rPr/>
        <w:t>单，建议办公室和远程仓库的带宽选择光纤</w:t>
      </w:r>
      <w:r>
        <w:rPr/>
        <w:t>2M</w:t>
      </w:r>
      <w:r>
        <w:rPr/>
        <w:t>及以上。</w:t>
      </w:r>
    </w:p>
    <w:p>
      <w:pPr>
        <w:pStyle w:val="Heading6"/>
        <w:rPr>
          <w:sz w:val="21"/>
        </w:rPr>
      </w:pPr>
      <w:r>
        <w:rPr>
          <w:sz w:val="21"/>
        </w:rPr>
        <w:t>软件环境</w:t>
      </w:r>
      <w:r>
        <w:rPr>
          <w:sz w:val="21"/>
        </w:rPr>
        <w:tab/>
      </w:r>
    </w:p>
    <w:p>
      <w:pPr>
        <w:pStyle w:val="Normal"/>
        <w:rPr/>
      </w:pPr>
      <w:r>
        <w:rPr/>
        <w:t>客户端操作系统：</w:t>
      </w:r>
      <w:r>
        <w:rPr/>
        <w:t>Windows XP/2000/Vista/WIN7/WIN8/BLUE</w:t>
      </w:r>
    </w:p>
    <w:p>
      <w:pPr>
        <w:pStyle w:val="Normal"/>
        <w:rPr/>
      </w:pPr>
      <w:r>
        <w:rPr/>
        <w:t>数据库平台：</w:t>
      </w:r>
      <w:r>
        <w:rPr/>
        <w:t>SQL Serv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9" w:name="__RefHeading___Toc355946537"/>
      <w:bookmarkEnd w:id="9"/>
      <w:r>
        <w:rPr/>
        <w:t>功能介绍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架构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C/S</w:t>
      </w:r>
      <w:r>
        <w:rPr>
          <w:sz w:val="22"/>
        </w:rPr>
        <w:t>架构、运行速度最快的</w:t>
      </w:r>
      <w:r>
        <w:rPr>
          <w:sz w:val="22"/>
        </w:rPr>
        <w:t>架构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采购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入库：按照供应商采购订单</w:t>
      </w:r>
      <w:r>
        <w:rPr>
          <w:sz w:val="22"/>
        </w:rPr>
        <w:t>,</w:t>
      </w:r>
      <w:r>
        <w:rPr>
          <w:sz w:val="22"/>
        </w:rPr>
        <w:t>到货后入库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订单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多渠道订单</w:t>
      </w:r>
      <w:r>
        <w:rPr>
          <w:sz w:val="22"/>
        </w:rPr>
        <w:t>:</w:t>
      </w:r>
      <w:r>
        <w:rPr>
          <w:sz w:val="22"/>
        </w:rPr>
        <w:t>打通淘宝商城、</w:t>
      </w:r>
      <w:r>
        <w:rPr>
          <w:sz w:val="22"/>
        </w:rPr>
        <w:t>C</w:t>
      </w:r>
      <w:r>
        <w:rPr>
          <w:sz w:val="22"/>
        </w:rPr>
        <w:t>店、及其它</w:t>
      </w:r>
      <w:r>
        <w:rPr>
          <w:sz w:val="22"/>
        </w:rPr>
        <w:t>C2C</w:t>
      </w:r>
      <w:r>
        <w:rPr>
          <w:sz w:val="22"/>
        </w:rPr>
        <w:t>平台</w:t>
      </w:r>
      <w:r>
        <w:rPr>
          <w:sz w:val="22"/>
        </w:rPr>
        <w:t>API</w:t>
      </w:r>
      <w:r>
        <w:rPr>
          <w:sz w:val="22"/>
        </w:rPr>
        <w:t>接口</w:t>
      </w:r>
      <w:r>
        <w:rPr>
          <w:sz w:val="22"/>
        </w:rPr>
        <w:t>,</w:t>
      </w:r>
      <w:r>
        <w:rPr>
          <w:sz w:val="22"/>
        </w:rPr>
        <w:t>可同时管理多店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并单拆单：同一买家多笔交易自动合并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自动发货：批量发货与系统发货同步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仓库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管理：多库存状态，在售数，库存等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条形码管理：条形码自动生成打印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扫描出库：通过条形码扫描出库复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一键同步：同步系统库存至每一个销售渠道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财务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供应商应付：多种方式结算，供应商流水账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物流公司结算：不同物流公司对帐管理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核算：物流收益、订单收益、利润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会员</w:t>
      </w:r>
      <w:r>
        <w:rPr>
          <w:b/>
          <w:sz w:val="22"/>
        </w:rPr>
        <w:t>CRM</w:t>
      </w:r>
      <w:r>
        <w:rPr>
          <w:b/>
          <w:sz w:val="22"/>
        </w:rPr>
        <w:t>管理：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历史会员信息下载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分析：分析会员消费能力、购买次数、客户回头率等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会员促销：套餐、组合商品等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报表中心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历史订单</w:t>
      </w:r>
      <w:r>
        <w:rPr>
          <w:sz w:val="22"/>
        </w:rPr>
        <w:t>信息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库存异常跟踪报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采购售颦率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畅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滞销商品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  <w:r>
        <w:rPr>
          <w:sz w:val="22"/>
        </w:rPr>
        <w:t>利润分析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5946538"/>
      <w:bookmarkEnd w:id="10"/>
      <w:r>
        <w:rPr/>
        <w:t>系统功能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8"/>
        <w:gridCol w:w="4415"/>
        <w:gridCol w:w="2454"/>
      </w:tblGrid>
      <w:tr>
        <w:trPr/>
        <w:tc>
          <w:tcPr>
            <w:tcW w:w="1799" w:type="dxa"/>
            <w:tcBorders>
              <w:top w:val="single" w:sz="4" w:space="0" w:color="A6A6A6"/>
              <w:left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模块</w:t>
            </w:r>
          </w:p>
        </w:tc>
        <w:tc>
          <w:tcPr>
            <w:tcW w:w="1798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说明</w:t>
            </w:r>
          </w:p>
        </w:tc>
        <w:tc>
          <w:tcPr>
            <w:tcW w:w="4415" w:type="dxa"/>
            <w:tcBorders>
              <w:top w:val="single" w:sz="4" w:space="0" w:color="A6A6A6"/>
              <w:bottom w:val="single" w:sz="12" w:space="0" w:color="8EAADB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设置</w:t>
            </w:r>
            <w:r>
              <w:rPr>
                <w:b/>
                <w:bCs/>
                <w:color w:val="0070C0"/>
              </w:rPr>
              <w:t>项目</w:t>
            </w:r>
          </w:p>
        </w:tc>
        <w:tc>
          <w:tcPr>
            <w:tcW w:w="2454" w:type="dxa"/>
            <w:tcBorders>
              <w:top w:val="single" w:sz="4" w:space="0" w:color="A6A6A6"/>
              <w:bottom w:val="single" w:sz="12" w:space="0" w:color="8EAADB"/>
              <w:right w:val="single" w:sz="4" w:space="0" w:color="A6A6A6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备注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统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店铺</w:t>
            </w:r>
            <w:r>
              <w:rPr/>
              <w:t>基本信息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店铺类型</w:t>
            </w:r>
            <w:r>
              <w:rPr/>
              <w:t>店铺</w:t>
            </w:r>
            <w:r>
              <w:rPr/>
              <w:t>id appKey</w:t>
            </w:r>
            <w:r>
              <w:rPr/>
              <w:t>，</w:t>
            </w:r>
            <w:r>
              <w:rPr/>
              <w:t>店铺名称</w:t>
            </w:r>
            <w:r>
              <w:rPr/>
              <w:t>、密钥</w:t>
            </w:r>
            <w:r>
              <w:rPr/>
              <w:t>、手机、电话</w:t>
            </w:r>
            <w:r>
              <w:rPr/>
              <w:t>、</w:t>
            </w:r>
            <w:r>
              <w:rPr/>
              <w:t>地址</w:t>
            </w:r>
            <w:r>
              <w:rPr/>
              <w:t>、发</w:t>
            </w:r>
            <w:r>
              <w:rPr/>
              <w:t>件人名字</w:t>
            </w:r>
            <w:r>
              <w:rPr/>
              <w:t>、</w:t>
            </w:r>
            <w:r>
              <w:rPr/>
              <w:t>备注</w:t>
            </w:r>
            <w:r>
              <w:rPr/>
              <w:t>、</w:t>
            </w:r>
            <w:r>
              <w:rPr/>
              <w:t>采集</w:t>
            </w:r>
            <w:r>
              <w:rPr/>
              <w:t>快捷</w:t>
            </w:r>
            <w:r>
              <w:rPr/>
              <w:t>键</w:t>
            </w:r>
            <w:r>
              <w:rPr/>
              <w:t>等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</w:t>
            </w:r>
            <w:r>
              <w:rPr/>
              <w:t>项</w:t>
            </w:r>
            <w:r>
              <w:rPr/>
              <w:t>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单</w:t>
            </w:r>
            <w:r>
              <w:rPr>
                <w:b/>
                <w:bCs/>
              </w:rPr>
              <w:t>采集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库</w:t>
            </w:r>
            <w:r>
              <w:rPr/>
              <w:t>单、采集时间段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开启下载时出库、团购模式、是否打印出库单选项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默认设置</w:t>
            </w:r>
            <w:r>
              <w:rPr/>
              <w:t>即可</w:t>
            </w:r>
            <w:r>
              <w:rPr/>
              <w:t>，注意</w:t>
            </w:r>
            <w:r>
              <w:rPr/>
              <w:t>订单采集时间段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印</w:t>
            </w:r>
            <w:r>
              <w:rPr/>
              <w:t>机设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择</w:t>
            </w:r>
            <w:r>
              <w:rPr/>
              <w:t>出库单</w:t>
            </w:r>
            <w:r>
              <w:rPr/>
              <w:t>个</w:t>
            </w:r>
            <w:r>
              <w:rPr/>
              <w:t>人发票</w:t>
            </w:r>
            <w:r>
              <w:rPr/>
              <w:t>是</w:t>
            </w:r>
            <w:r>
              <w:rPr/>
              <w:t>否打</w:t>
            </w:r>
            <w:r>
              <w:rPr/>
              <w:t>印</w:t>
            </w:r>
            <w:r>
              <w:rPr/>
              <w:t>、选择出库单和快递单的打印机和尺寸调节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不断</w:t>
            </w:r>
            <w:r>
              <w:rPr/>
              <w:t>调试</w:t>
            </w:r>
            <w:r>
              <w:rPr/>
              <w:t>、</w:t>
            </w:r>
            <w:r>
              <w:rPr/>
              <w:t>参考下文软件安装说明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信息更新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取</w:t>
            </w:r>
            <w:r>
              <w:rPr/>
              <w:t>快递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按店铺获取</w:t>
            </w:r>
            <w:r>
              <w:rPr/>
              <w:t>信息标识，</w:t>
            </w:r>
            <w:r>
              <w:rPr/>
              <w:t>设置</w:t>
            </w:r>
            <w:r>
              <w:rPr/>
              <w:t>到</w:t>
            </w:r>
            <w:r>
              <w:rPr/>
              <w:t>快递</w:t>
            </w:r>
            <w:r>
              <w:rPr/>
              <w:t>单模板列表中绑定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必</w:t>
            </w:r>
            <w:r>
              <w:rPr/>
              <w:t>设置项目</w:t>
            </w:r>
            <w:r>
              <w:rPr/>
              <w:t>，</w:t>
            </w:r>
            <w:r>
              <w:rPr/>
              <w:t>获取后绑定标识后才能批量发货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据</w:t>
            </w:r>
            <w:r>
              <w:rPr>
                <w:b/>
                <w:bCs/>
              </w:rPr>
              <w:t>库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置连接</w:t>
            </w:r>
            <w:r>
              <w:rPr/>
              <w:t>SQL</w:t>
            </w:r>
            <w:r>
              <w:rPr/>
              <w:t>数据</w:t>
            </w:r>
            <w:r>
              <w:rPr/>
              <w:t>库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服务</w:t>
            </w:r>
            <w:r>
              <w:rPr/>
              <w:t>器</w:t>
            </w:r>
            <w:r>
              <w:rPr/>
              <w:t>IP</w:t>
            </w:r>
            <w:r>
              <w:rPr/>
              <w:t>（局域网</w:t>
            </w:r>
            <w:r>
              <w:rPr/>
              <w:t>或是本地电脑）</w:t>
            </w:r>
            <w:r>
              <w:rPr/>
              <w:t>数据</w:t>
            </w:r>
            <w:r>
              <w:rPr/>
              <w:t>库名</w:t>
            </w:r>
            <w:r>
              <w:rPr/>
              <w:t>默认</w:t>
            </w:r>
            <w:r>
              <w:rPr/>
              <w:t>yfeshop</w:t>
            </w:r>
            <w:r>
              <w:rPr/>
              <w:t>端口</w:t>
            </w:r>
            <w:r>
              <w:rPr/>
              <w:t>默认</w:t>
            </w:r>
            <w:r>
              <w:rPr/>
              <w:t>1433</w:t>
            </w:r>
            <w:r>
              <w:rPr/>
              <w:t>用户</w:t>
            </w:r>
            <w:r>
              <w:rPr/>
              <w:t>名安装</w:t>
            </w:r>
            <w:r>
              <w:rPr/>
              <w:t>SQL</w:t>
            </w:r>
            <w:r>
              <w:rPr/>
              <w:t>时</w:t>
            </w:r>
            <w:r>
              <w:rPr/>
              <w:t>设置的用户名默认</w:t>
            </w:r>
            <w:r>
              <w:rPr/>
              <w:t>sa</w:t>
            </w:r>
            <w:r>
              <w:rPr/>
              <w:t>密码</w:t>
            </w:r>
            <w:r>
              <w:rPr/>
              <w:t>sa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</w:t>
            </w:r>
            <w:r>
              <w:rPr/>
              <w:t>有</w:t>
            </w:r>
            <w:r>
              <w:rPr/>
              <w:t>选</w:t>
            </w:r>
            <w:r>
              <w:rPr/>
              <w:t>项</w:t>
            </w:r>
            <w:r>
              <w:rPr/>
              <w:t>设置</w:t>
            </w:r>
            <w:r>
              <w:rPr/>
              <w:t>前需要连接正常才能设置保存。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销存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  <w:r>
              <w:rPr/>
              <w:t>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佣金</w:t>
            </w:r>
            <w:r>
              <w:rPr/>
              <w:t>比例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置</w:t>
            </w:r>
            <w:r>
              <w:rPr/>
              <w:t>默认佣金和特殊产品佣金比例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在</w:t>
            </w:r>
            <w:r>
              <w:rPr/>
              <w:t>团购时需要设置特殊佣金比例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进</w:t>
            </w:r>
            <w:r>
              <w:rPr>
                <w:b/>
                <w:bCs/>
              </w:rPr>
              <w:t>货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采购</w:t>
            </w:r>
            <w:r>
              <w:rPr/>
              <w:t>入库、采购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</w:t>
            </w:r>
            <w:r>
              <w:rPr>
                <w:b/>
                <w:bCs/>
              </w:rPr>
              <w:t>库管理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销售</w:t>
            </w:r>
            <w:r>
              <w:rPr/>
              <w:t>发货、销售退货、库存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库存</w:t>
            </w:r>
            <w:r>
              <w:rPr>
                <w:b/>
                <w:bCs/>
              </w:rPr>
              <w:t>情况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库存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库存</w:t>
            </w:r>
            <w:r>
              <w:rPr/>
              <w:t>情况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利润</w:t>
            </w:r>
            <w:r>
              <w:rPr>
                <w:b/>
                <w:bCs/>
              </w:rPr>
              <w:t>核算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产品</w:t>
            </w:r>
            <w:r>
              <w:rPr/>
              <w:t>信息管理、核算管理</w:t>
            </w:r>
            <w:r>
              <w:rPr/>
              <w:t>、</w:t>
            </w:r>
            <w:r>
              <w:rPr/>
              <w:t>收支管理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表格</w:t>
            </w:r>
          </w:p>
        </w:tc>
      </w:tr>
      <w:tr>
        <w:trPr>
          <w:trHeight w:val="624" w:hRule="atLeast"/>
        </w:trPr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模板</w:t>
            </w:r>
            <w:r>
              <w:rPr>
                <w:b/>
                <w:bCs/>
              </w:rPr>
              <w:t>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单、发货单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快递</w:t>
            </w:r>
            <w:r>
              <w:rPr/>
              <w:t>单设置、发货单设置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</w:t>
            </w:r>
            <w:r>
              <w:rPr/>
              <w:t>导入、</w:t>
            </w:r>
            <w:r>
              <w:rPr/>
              <w:t>导出备份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快递</w:t>
            </w:r>
            <w:r>
              <w:rPr>
                <w:b/>
                <w:bCs/>
              </w:rPr>
              <w:t>单设置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递</w:t>
            </w:r>
            <w:r>
              <w:rPr/>
              <w:t>公司、</w:t>
            </w:r>
            <w:r>
              <w:rPr/>
              <w:t>店铺</w:t>
            </w:r>
            <w:r>
              <w:rPr/>
              <w:t>标识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模板设计</w:t>
            </w:r>
            <w:r>
              <w:rPr/>
              <w:t>、增加、删除</w:t>
            </w:r>
            <w:r>
              <w:rPr/>
              <w:t>模板</w:t>
            </w:r>
            <w:r>
              <w:rPr/>
              <w:t>、导入导出模板。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需要</w:t>
            </w:r>
            <w:r>
              <w:rPr/>
              <w:t>打</w:t>
            </w:r>
            <w:r>
              <w:rPr/>
              <w:t>印</w:t>
            </w:r>
            <w:r>
              <w:rPr/>
              <w:t>快递单之前</w:t>
            </w:r>
            <w:r>
              <w:rPr/>
              <w:t>设计快递</w:t>
            </w:r>
            <w:r>
              <w:rPr/>
              <w:t>模</w:t>
            </w:r>
            <w:r>
              <w:rPr/>
              <w:t>板参考</w:t>
            </w:r>
            <w:r>
              <w:rPr/>
              <w:t>快递模板设置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具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库</w:t>
            </w:r>
            <w:r>
              <w:rPr/>
              <w:t>备份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据库</w:t>
            </w:r>
            <w:r>
              <w:rPr/>
              <w:t>备份</w:t>
            </w:r>
            <w:r>
              <w:rPr/>
              <w:t>、</w:t>
            </w:r>
            <w:r>
              <w:rPr/>
              <w:t>还原</w:t>
            </w:r>
            <w:r>
              <w:rPr/>
              <w:t>，</w:t>
            </w:r>
            <w:r>
              <w:rPr/>
              <w:t>检查更新软件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建议</w:t>
            </w:r>
            <w:r>
              <w:rPr/>
              <w:t>定期备份数据库默认备份到</w:t>
            </w:r>
            <w:r>
              <w:rPr/>
              <w:t>SQL</w:t>
            </w:r>
            <w:r>
              <w:rPr/>
              <w:t>服务</w:t>
            </w:r>
            <w:r>
              <w:rPr/>
              <w:t>器电脑的</w:t>
            </w:r>
            <w:r>
              <w:rPr/>
              <w:t>D</w:t>
            </w:r>
            <w:r>
              <w:rPr/>
              <w:t>盘</w:t>
            </w:r>
            <w:r>
              <w:rPr/>
              <w:t>根目录</w:t>
            </w:r>
          </w:p>
        </w:tc>
      </w:tr>
      <w:tr>
        <w:trPr/>
        <w:tc>
          <w:tcPr>
            <w:tcW w:w="1799" w:type="dxa"/>
            <w:tcBorders>
              <w:top w:val="single" w:sz="2" w:space="0" w:color="8EAADB"/>
              <w:left w:val="single" w:sz="4" w:space="0" w:color="A6A6A6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于</w:t>
            </w:r>
          </w:p>
        </w:tc>
        <w:tc>
          <w:tcPr>
            <w:tcW w:w="1798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  <w:r>
              <w:rPr/>
              <w:t>软件</w:t>
            </w:r>
          </w:p>
        </w:tc>
        <w:tc>
          <w:tcPr>
            <w:tcW w:w="4415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2" w:space="0" w:color="8EAADB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</w:t>
            </w:r>
            <w:r>
              <w:rPr/>
              <w:t>软件</w:t>
            </w:r>
            <w:r>
              <w:rPr/>
              <w:t>、</w:t>
            </w:r>
            <w:r>
              <w:rPr/>
              <w:t>复制机器码</w:t>
            </w:r>
          </w:p>
        </w:tc>
        <w:tc>
          <w:tcPr>
            <w:tcW w:w="2454" w:type="dxa"/>
            <w:tcBorders>
              <w:top w:val="single" w:sz="2" w:space="0" w:color="8EAADB"/>
              <w:left w:val="single" w:sz="2" w:space="0" w:color="8EAADB"/>
              <w:bottom w:val="single" w:sz="2" w:space="0" w:color="8EAADB"/>
              <w:right w:val="single" w:sz="4" w:space="0" w:color="A6A6A6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</w:t>
            </w:r>
            <w:r>
              <w:rPr/>
              <w:t>机器码发给项目负责人申请注册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355946539"/>
      <w:bookmarkEnd w:id="11"/>
      <w:r>
        <w:rPr/>
        <w:t>软件</w:t>
      </w:r>
      <w:r>
        <w:rPr/>
        <w:t>安装</w:t>
      </w:r>
      <w:r>
        <w:rPr/>
        <w:t>演示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355946540"/>
      <w:bookmarkEnd w:id="12"/>
      <w:r>
        <w:rPr/>
        <w:t>软件准备</w:t>
      </w:r>
      <w:r>
        <w:rPr/>
        <w:t>阶段：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b/>
        </w:rPr>
        <w:t>本例以</w:t>
      </w:r>
      <w:r>
        <w:rPr>
          <w:b/>
        </w:rPr>
        <w:t>XP</w:t>
      </w:r>
      <w:r>
        <w:rPr>
          <w:b/>
        </w:rPr>
        <w:t xml:space="preserve"> SP3</w:t>
      </w:r>
      <w:r>
        <w:rPr>
          <w:b/>
        </w:rPr>
        <w:t>系统、</w:t>
      </w:r>
      <w:r>
        <w:rPr>
          <w:b/>
        </w:rPr>
        <w:t>SQL2005</w:t>
      </w:r>
      <w:r>
        <w:rPr>
          <w:b/>
        </w:rPr>
        <w:t>数据</w:t>
      </w:r>
      <w:r>
        <w:rPr>
          <w:b/>
        </w:rPr>
        <w:t>库</w:t>
      </w:r>
      <w:r>
        <w:rPr>
          <w:b/>
        </w:rPr>
        <w:t>、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.net framework</w:t>
      </w: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2.0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运行库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，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示范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*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果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您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未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安装过任何数据库，请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到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如下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链接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下载运行环境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软件</w:t>
      </w:r>
      <w:r>
        <w:rPr>
          <w:rFonts w:ascii="Verdana" w:hAnsi="Verdana" w:cs="Verdana"/>
          <w:b/>
          <w:color w:val="333333"/>
          <w:sz w:val="18"/>
          <w:szCs w:val="18"/>
          <w:shd w:fill="F7FDFF" w:val="clear"/>
        </w:rPr>
        <w:t>包。</w:t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  <w:shd w:fill="F7FDFF" w:val="clear"/>
        </w:rPr>
      </w:pPr>
      <w:r>
        <w:rPr>
          <w:rFonts w:cs="Verdana" w:ascii="Verdana" w:hAnsi="Verdana"/>
          <w:b/>
          <w:color w:val="333333"/>
          <w:sz w:val="18"/>
          <w:szCs w:val="18"/>
          <w:shd w:fill="F7FDFF" w:val="clear"/>
        </w:rPr>
        <w:t>1..net framework2.0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c/6/e/c6e88215-0178-4c6c-b5f3-158ff77b1f38/NetFx20SP2_x86.exe</w:t>
        </w:r>
      </w:hyperlink>
    </w:p>
    <w:p>
      <w:pPr>
        <w:pStyle w:val="Normal"/>
        <w:rPr/>
      </w:pPr>
      <w:r>
        <w:rPr/>
        <w:t>2.sql2005 express</w:t>
      </w:r>
    </w:p>
    <w:p>
      <w:pPr>
        <w:pStyle w:val="Normal"/>
        <w:rPr/>
      </w:pPr>
      <w:hyperlink r:id="rId6">
        <w:r>
          <w:rPr>
            <w:rStyle w:val="InternetLink"/>
          </w:rPr>
          <w:t>http://download.microsoft.com/download/C/E/6/CE626F95-EBD3-4AB8-AA35-C1BFAF98B7D5/SQLEXPR32_CHS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>顺序安装</w:t>
      </w:r>
      <w:r>
        <w:rPr/>
        <w:t>.NET2.0</w:t>
      </w:r>
      <w:r>
        <w:rPr/>
        <w:t>、</w:t>
      </w:r>
      <w:r>
        <w:rPr/>
        <w:t>SQLEXPR32_CHS.EXE</w:t>
      </w:r>
    </w:p>
    <w:p>
      <w:pPr>
        <w:pStyle w:val="Normal"/>
        <w:rPr/>
      </w:pPr>
      <w:r>
        <w:rPr>
          <w:b/>
          <w:color w:val="FF0000"/>
        </w:rPr>
        <w:t>WIN7</w:t>
      </w:r>
      <w:r>
        <w:rPr>
          <w:b/>
          <w:color w:val="FF0000"/>
        </w:rPr>
        <w:t>及</w:t>
      </w:r>
      <w:r>
        <w:rPr>
          <w:b/>
          <w:color w:val="FF0000"/>
        </w:rPr>
        <w:t>以上</w:t>
      </w:r>
      <w:r>
        <w:rPr>
          <w:b/>
          <w:color w:val="FF0000"/>
        </w:rPr>
        <w:t>系统</w:t>
      </w:r>
      <w:r>
        <w:rPr>
          <w:b/>
          <w:color w:val="FF0000"/>
        </w:rPr>
        <w:t>版本可以</w:t>
      </w:r>
      <w:r>
        <w:rPr>
          <w:b/>
          <w:color w:val="FF0000"/>
        </w:rPr>
        <w:t>跳</w:t>
      </w:r>
      <w:r>
        <w:rPr>
          <w:b/>
          <w:color w:val="FF0000"/>
        </w:rPr>
        <w:t>过安装</w:t>
      </w:r>
      <w:r>
        <w:rPr>
          <w:b/>
          <w:color w:val="FF0000"/>
        </w:rPr>
        <w:t>.NET2.0</w:t>
      </w:r>
      <w:r>
        <w:rPr>
          <w:b/>
          <w:color w:val="FF0000"/>
        </w:rPr>
        <w:t>，</w:t>
      </w:r>
      <w:r>
        <w:rPr>
          <w:b/>
          <w:color w:val="FF0000"/>
        </w:rPr>
        <w:t>直接从第二个软件开始。</w:t>
      </w:r>
    </w:p>
    <w:p>
      <w:pPr>
        <w:pStyle w:val="Normal"/>
        <w:rPr/>
      </w:pPr>
      <w:r>
        <w:rPr/>
        <w:t>以</w:t>
      </w:r>
      <w:r>
        <w:rPr/>
        <w:t>下是安装图解：</w:t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3" w:name="__RefHeading___Toc355946541"/>
      <w:r>
        <w:rPr>
          <w:color w:val="FF0000"/>
        </w:rPr>
        <w:t>安装</w:t>
      </w:r>
      <w:r>
        <w:rPr>
          <w:color w:val="FF0000"/>
        </w:rPr>
        <w:t>.NET 2.</w:t>
      </w:r>
      <w:bookmarkEnd w:id="13"/>
      <w:r>
        <w:rPr>
          <w:color w:val="FF0000"/>
        </w:rPr>
        <w:t>0</w:t>
      </w:r>
    </w:p>
    <w:p>
      <w:pPr>
        <w:pStyle w:val="Normal"/>
        <w:rPr/>
      </w:pPr>
      <w:r>
        <w:rPr/>
        <w:t>解</w:t>
      </w:r>
      <w:r>
        <w:rPr/>
        <w:t>压缩</w:t>
      </w:r>
      <w:r>
        <w:rPr/>
        <w:t>文件</w:t>
      </w:r>
      <w:r>
        <w:rPr/>
        <w:t>后，</w:t>
      </w:r>
      <w:r>
        <w:rPr/>
        <w:t>打开</w:t>
      </w:r>
      <w:r>
        <w:rPr/>
        <w:t>：</w:t>
      </w:r>
      <w:r>
        <w:rPr>
          <w:lang w:val="en-US" w:eastAsia="en-US"/>
        </w:rPr>
        <w:drawing>
          <wp:inline distT="0" distB="0" distL="0" distR="0">
            <wp:extent cx="1895475" cy="600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安装：</w:t>
      </w:r>
      <w:r>
        <w:rPr>
          <w:lang w:val="en-US" w:eastAsia="en-US"/>
        </w:rPr>
        <w:drawing>
          <wp:inline distT="0" distB="0" distL="0" distR="0">
            <wp:extent cx="2741930" cy="24168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8575" cy="24263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</w:t>
      </w:r>
      <w:r>
        <w:rPr/>
        <w:t>到一分钟，安装完成</w:t>
      </w:r>
      <w:r>
        <w:rPr/>
        <w:t>、</w:t>
      </w:r>
      <w:r>
        <w:rPr/>
        <w:t>点击退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color w:val="FF0000"/>
        </w:rPr>
      </w:pPr>
      <w:bookmarkStart w:id="14" w:name="__RefHeading___Toc355946542"/>
      <w:bookmarkEnd w:id="14"/>
      <w:r>
        <w:rPr>
          <w:color w:val="FF0000"/>
        </w:rPr>
        <w:t>安装</w:t>
      </w:r>
      <w:r>
        <w:rPr>
          <w:color w:val="FF0000"/>
        </w:rPr>
        <w:t>SQLEXPR32_CHS.EXE</w:t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>
          <w:lang w:val="en-US" w:eastAsia="en-US"/>
        </w:rPr>
        <w:drawing>
          <wp:inline distT="0" distB="0" distL="0" distR="0">
            <wp:extent cx="1924050" cy="619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勾</w:t>
      </w:r>
      <w:r>
        <w:rPr/>
        <w:t>选</w:t>
      </w:r>
      <w:r>
        <w:rPr/>
        <w:t>我</w:t>
      </w:r>
      <w:r>
        <w:rPr/>
        <w:t>接受许可条款和条件，并点击下一</w:t>
      </w:r>
      <w:r>
        <w:rPr/>
        <w:t>步</w:t>
      </w:r>
      <w:r>
        <w:rPr/>
        <w:t>。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点击</w:t>
      </w:r>
      <w:r>
        <w:rPr/>
        <w:t>安装</w:t>
      </w:r>
      <w:r>
        <w:rPr/>
        <w:t>、</w:t>
      </w:r>
      <w:r>
        <w:rPr/>
        <w:t>再点击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保持</w:t>
      </w:r>
      <w:r>
        <w:rPr/>
        <w:t>默认，下一步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/>
        <w:t>默认</w:t>
      </w:r>
      <w:r>
        <w:rPr/>
        <w:t>下一步：</w:t>
      </w:r>
      <w:r>
        <w:rPr/>
        <w:t>（图</w:t>
      </w:r>
      <w:r>
        <w:rPr/>
        <w:t>略）</w:t>
      </w:r>
    </w:p>
    <w:p>
      <w:pPr>
        <w:pStyle w:val="Normal"/>
        <w:rPr/>
      </w:pPr>
      <w:r>
        <w:rPr>
          <w:b/>
          <w:color w:val="FF0000"/>
          <w:sz w:val="28"/>
        </w:rPr>
        <w:t>身份</w:t>
      </w:r>
      <w:r>
        <w:rPr>
          <w:b/>
          <w:color w:val="FF0000"/>
          <w:sz w:val="28"/>
        </w:rPr>
        <w:t>验证</w:t>
      </w:r>
      <w:r>
        <w:rPr/>
        <w:t>选择</w:t>
      </w:r>
      <w:r>
        <w:rPr/>
        <w:t>混合模式，</w:t>
      </w:r>
      <w:r>
        <w:rPr/>
        <w:t>输入</w:t>
      </w:r>
      <w:r>
        <w:rPr/>
        <w:t>密码</w:t>
      </w:r>
      <w:r>
        <w:rPr/>
        <w:t>如：</w:t>
      </w:r>
      <w:r>
        <w:rPr/>
        <w:t>00</w:t>
      </w:r>
      <w:r>
        <w:rPr/>
        <w:t>，点击下</w:t>
      </w:r>
      <w:r>
        <w:rPr/>
        <w:t>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6720" cy="274129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</w:t>
      </w:r>
      <w:r>
        <w:rPr/>
        <w:t>下一步</w:t>
      </w:r>
      <w:r>
        <w:rPr/>
        <w:t>、</w:t>
      </w:r>
      <w:r>
        <w:rPr/>
        <w:t>下一步、</w:t>
      </w:r>
      <w:r>
        <w:rPr/>
        <w:t>下一步、</w:t>
      </w:r>
      <w:r>
        <w:rPr/>
        <w:t>安装：</w:t>
      </w:r>
    </w:p>
    <w:p>
      <w:pPr>
        <w:pStyle w:val="Normal"/>
        <w:rPr/>
      </w:pPr>
      <w:r>
        <w:rPr/>
        <w:t>稍等</w:t>
      </w:r>
      <w:r>
        <w:rPr/>
        <w:t>几分钟之后</w:t>
      </w:r>
      <w:r>
        <w:rPr/>
        <w:t>点击</w:t>
      </w:r>
      <w:r>
        <w:rPr/>
        <w:t>下一步，安装完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至此，</w:t>
      </w:r>
      <w:r>
        <w:rPr>
          <w:b/>
          <w:sz w:val="28"/>
        </w:rPr>
        <w:t>软件安装</w:t>
      </w:r>
      <w:r>
        <w:rPr>
          <w:b/>
          <w:sz w:val="28"/>
        </w:rPr>
        <w:t>完成</w:t>
      </w:r>
      <w:r>
        <w:rPr>
          <w:b/>
          <w:sz w:val="28"/>
        </w:rPr>
        <w:t>，准备已就绪！</w:t>
      </w:r>
    </w:p>
    <w:p>
      <w:pPr>
        <w:pStyle w:val="Heading2"/>
        <w:numPr>
          <w:ilvl w:val="0"/>
          <w:numId w:val="5"/>
        </w:numPr>
        <w:rPr/>
      </w:pPr>
      <w:bookmarkStart w:id="15" w:name="__RefHeading___Toc355946548"/>
      <w:bookmarkEnd w:id="15"/>
      <w:r>
        <w:rPr/>
        <w:t>软件使用设置</w:t>
      </w:r>
      <w:r>
        <w:rPr/>
        <w:t>阶段：</w:t>
      </w:r>
    </w:p>
    <w:p>
      <w:pPr>
        <w:pStyle w:val="Normal"/>
        <w:rPr/>
      </w:pPr>
      <w:r>
        <w:rPr/>
        <w:t>把压缩包</w:t>
      </w:r>
      <w:r>
        <w:rPr/>
        <w:t>yfeshop.rar</w:t>
      </w:r>
      <w:r>
        <w:rPr/>
        <w:t>复制到非系统盘</w:t>
      </w:r>
      <w:r>
        <w:rPr/>
        <w:t>,</w:t>
      </w:r>
      <w:r>
        <w:rPr/>
        <w:t>解压，</w:t>
      </w:r>
      <w:r>
        <w:rPr/>
        <w:t>(</w:t>
      </w:r>
      <w:r>
        <w:rPr>
          <w:color w:val="A6A6A6"/>
        </w:rPr>
        <w:t>一般放</w:t>
      </w:r>
      <w:r>
        <w:rPr>
          <w:color w:val="A6A6A6"/>
        </w:rPr>
        <w:t>D</w:t>
      </w:r>
      <w:r>
        <w:rPr>
          <w:color w:val="A6A6A6"/>
        </w:rPr>
        <w:t>盘</w:t>
      </w:r>
      <w:r>
        <w:rPr/>
        <w:t>)</w:t>
      </w:r>
      <w:r>
        <w:rPr/>
        <w:drawing>
          <wp:inline distT="0" distB="0" distL="0" distR="0">
            <wp:extent cx="1047750" cy="914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</w:t>
      </w:r>
      <w:r>
        <w:rPr/>
        <w:t>打开：</w:t>
      </w:r>
      <w:r>
        <w:rPr/>
        <w:drawing>
          <wp:inline distT="0" distB="0" distL="0" distR="0">
            <wp:extent cx="885825" cy="8096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次打开时显示界面如下（</w:t>
      </w:r>
      <w:r>
        <w:rPr>
          <w:color w:val="A6A6A6"/>
        </w:rPr>
        <w:t>需要先安装</w:t>
      </w:r>
      <w:r>
        <w:rPr>
          <w:color w:val="A6A6A6"/>
        </w:rPr>
        <w:t>sql2005</w:t>
      </w:r>
      <w:r>
        <w:rPr>
          <w:color w:val="A6A6A6"/>
        </w:rPr>
        <w:t>数据库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772025" cy="2609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，（</w:t>
      </w:r>
      <w:r>
        <w:rPr>
          <w:color w:val="A6A6A6"/>
        </w:rPr>
        <w:t>一般无需改动）</w:t>
      </w:r>
    </w:p>
    <w:p>
      <w:pPr>
        <w:pStyle w:val="Normal"/>
        <w:rPr/>
      </w:pPr>
      <w:r>
        <w:rPr/>
        <w:drawing>
          <wp:inline distT="0" distB="0" distL="0" distR="0">
            <wp:extent cx="4800600" cy="26479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正常会提示数据库配置成功。</w:t>
      </w:r>
      <w:r>
        <w:rPr/>
        <w:t>(</w:t>
      </w:r>
      <w:r>
        <w:rPr/>
        <w:t>如下图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876925" cy="26955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好后，</w:t>
      </w:r>
      <w:r>
        <w:rPr/>
        <w:t>创建</w:t>
      </w:r>
      <w:r>
        <w:rPr/>
        <w:t>桌面</w:t>
      </w:r>
      <w:r>
        <w:rPr/>
        <w:t>快捷</w:t>
      </w:r>
      <w:r>
        <w:rPr/>
        <w:t>方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98348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bookmarkStart w:id="16" w:name="__RefHeading___Toc355946549"/>
      <w:bookmarkEnd w:id="16"/>
      <w:r>
        <w:rPr/>
        <w:t>软件</w:t>
      </w:r>
      <w:r>
        <w:rPr/>
        <w:t>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15290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7" w:name="__RefHeading___Toc355946550"/>
      <w:bookmarkEnd w:id="17"/>
      <w:r>
        <w:rPr/>
        <w:t>店铺</w:t>
      </w:r>
      <w:r>
        <w:rPr/>
        <w:t>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508444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</w:t>
      </w:r>
      <w:r>
        <w:rPr/>
        <w:t>说明</w:t>
      </w:r>
      <w:r>
        <w:rPr/>
        <w:t>：</w:t>
      </w:r>
      <w:r>
        <w:rPr/>
        <w:t>系统</w:t>
      </w:r>
      <w:r>
        <w:rPr/>
        <w:t>设置项，店铺信息设置</w:t>
      </w:r>
      <w:r>
        <w:rPr/>
        <w:t>是</w:t>
      </w:r>
      <w:r>
        <w:rPr/>
        <w:t>在软件使用前需要设置的内容，其</w:t>
      </w:r>
      <w:r>
        <w:rPr/>
        <w:t>中</w:t>
      </w:r>
      <w:r>
        <w:rPr/>
        <w:t>淘宝、天猫、</w:t>
      </w:r>
      <w:r>
        <w:rPr/>
        <w:t>1</w:t>
      </w:r>
      <w:r>
        <w:rPr/>
        <w:t>号</w:t>
      </w:r>
      <w:r>
        <w:rPr/>
        <w:t>店等店铺需要一一添加到</w:t>
      </w:r>
      <w:r>
        <w:rPr/>
        <w:t>列表</w:t>
      </w:r>
      <w:r>
        <w:rPr/>
        <w:t>中。最</w:t>
      </w:r>
      <w:r>
        <w:rPr/>
        <w:t>后</w:t>
      </w:r>
      <w:r>
        <w:rPr/>
        <w:t>保存后，重启</w:t>
      </w:r>
      <w:r>
        <w:rPr/>
        <w:t>软件</w:t>
      </w:r>
      <w:r>
        <w:rPr/>
        <w:t>即可下载</w:t>
      </w:r>
      <w:r>
        <w:rPr/>
        <w:t>打印</w:t>
      </w:r>
      <w:r>
        <w:rPr/>
        <w:t>订单。</w:t>
      </w:r>
    </w:p>
    <w:p>
      <w:pPr>
        <w:pStyle w:val="Normal"/>
        <w:rPr/>
      </w:pPr>
      <w:r>
        <w:rPr/>
        <w:t>密钥</w:t>
      </w:r>
      <w:r>
        <w:rPr/>
        <w:t>及</w:t>
      </w:r>
      <w:r>
        <w:rPr/>
        <w:t>APP</w:t>
      </w:r>
      <w:r>
        <w:rPr/>
        <w:t>key</w:t>
      </w:r>
      <w:r>
        <w:rPr/>
        <w:t>和</w:t>
      </w:r>
      <w:r>
        <w:rPr/>
        <w:t>token</w:t>
      </w:r>
      <w:r>
        <w:rPr/>
        <w:t>不</w:t>
      </w:r>
      <w:r>
        <w:rPr/>
        <w:t>同平台不同的获取</w:t>
      </w:r>
      <w:r>
        <w:rPr/>
        <w:t>开通</w:t>
      </w:r>
      <w:r>
        <w:rPr/>
        <w:t>方式</w:t>
      </w:r>
      <w:r>
        <w:rPr/>
        <w:t>，</w:t>
      </w:r>
      <w:r>
        <w:rPr/>
        <w:t>具体见附件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8" w:name="__RefHeading___Toc355946551"/>
      <w:bookmarkEnd w:id="18"/>
      <w:r>
        <w:rPr/>
        <w:t>快递与</w:t>
      </w:r>
      <w:r>
        <w:rPr/>
        <w:t>模板设置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菜单栏：</w:t>
      </w:r>
      <w:r>
        <w:rPr>
          <w:lang w:val="en-US" w:eastAsia="en-US"/>
        </w:rPr>
        <w:drawing>
          <wp:inline distT="0" distB="0" distL="0" distR="0">
            <wp:extent cx="1143000" cy="657225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弹出的对话框中设置。</w:t>
      </w:r>
    </w:p>
    <w:p>
      <w:pPr>
        <w:pStyle w:val="Style15"/>
        <w:numPr>
          <w:ilvl w:val="0"/>
          <w:numId w:val="4"/>
        </w:numPr>
        <w:rPr/>
      </w:pPr>
      <w:r>
        <w:rPr/>
        <w:t>点击</w:t>
      </w:r>
      <w:r>
        <w:rPr/>
        <w:t>增加模板，增加快递模板。</w:t>
      </w:r>
      <w:r>
        <w:rPr/>
        <w:t>如</w:t>
      </w:r>
      <w:r>
        <w:rPr/>
        <w:t>图：</w:t>
      </w:r>
      <w:r>
        <w:rPr/>
        <w:t>设置快递</w:t>
      </w:r>
      <w:r>
        <w:rPr/>
        <w:t>名称、初始单号、</w:t>
      </w:r>
      <w:r>
        <w:rPr/>
        <w:t>绑定</w:t>
      </w:r>
      <w:r>
        <w:rPr/>
        <w:t>对应店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118110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/>
        <w:t>如何</w:t>
      </w:r>
      <w:r>
        <w:rPr/>
        <w:t>获取绑定标识？</w:t>
      </w:r>
      <w:r>
        <w:rPr/>
        <w:t>1</w:t>
      </w:r>
      <w:r>
        <w:rPr/>
        <w:t>、</w:t>
      </w:r>
      <w:r>
        <w:rPr/>
        <w:t>在网站后台需要</w:t>
      </w:r>
      <w:r>
        <w:rPr/>
        <w:t>新增配送</w:t>
      </w:r>
      <w:r>
        <w:rPr/>
        <w:t>快递公司</w:t>
      </w:r>
      <w:r>
        <w:rPr/>
        <w:t>，</w:t>
      </w:r>
      <w:r>
        <w:rPr/>
        <w:t>2</w:t>
      </w:r>
      <w:r>
        <w:rPr/>
        <w:t>、</w:t>
      </w:r>
      <w:r>
        <w:rPr/>
        <w:t>在系统设置→快递信息更新中点击</w:t>
      </w:r>
      <w:r>
        <w:rPr/>
        <w:t>获取</w:t>
      </w:r>
      <w:r>
        <w:rPr/>
        <w:t>：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321050"/>
            <wp:effectExtent l="0" t="0" r="0" b="0"/>
            <wp:docPr id="2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不同店铺需要在网站后台新增配送公司，然后在系统设置中获取</w:t>
      </w:r>
      <w:r>
        <w:rPr/>
        <w:t>绑定</w:t>
      </w:r>
      <w:r>
        <w:rPr/>
        <w:t>标识信息，</w:t>
      </w:r>
      <w:r>
        <w:rPr/>
        <w:t>把</w:t>
      </w:r>
      <w:r>
        <w:rPr/>
        <w:t>对应的标识填入到快递模板列表中对应即可完成设置。</w:t>
      </w:r>
      <w:r>
        <w:rPr/>
        <w:t>可</w:t>
      </w:r>
      <w:r>
        <w:rPr/>
        <w:t>以批量打单、发货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9" w:name="__RefHeading___Toc355946552"/>
      <w:bookmarkStart w:id="20" w:name="_打印机及参数设置"/>
      <w:bookmarkEnd w:id="19"/>
      <w:bookmarkEnd w:id="20"/>
      <w:r>
        <w:rPr/>
        <w:t>打印机</w:t>
      </w:r>
      <w:r>
        <w:rPr/>
        <w:t>及参数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打印设置。</w:t>
      </w:r>
      <w:r>
        <w:rPr/>
        <w:t>选择</w:t>
      </w:r>
      <w:r>
        <w:rPr/>
        <w:t>出库单和快递单的打印机。设置</w:t>
      </w:r>
      <w:r>
        <w:rPr/>
        <w:t>快递</w:t>
      </w:r>
      <w:r>
        <w:rPr/>
        <w:t>单打印纸张大小（</w:t>
      </w:r>
      <w:r>
        <w:rPr/>
        <w:t>一般</w:t>
      </w:r>
      <w:r>
        <w:rPr/>
        <w:t>快递大小：</w:t>
      </w:r>
      <w:r>
        <w:rPr/>
        <w:t>230</w:t>
      </w:r>
      <w:r>
        <w:rPr/>
        <w:t>宽</w:t>
      </w:r>
      <w:r>
        <w:rPr/>
        <w:t>127</w:t>
      </w:r>
      <w:r>
        <w:rPr/>
        <w:t>高，</w:t>
      </w:r>
      <w:r>
        <w:rPr/>
        <w:t>单位</w:t>
      </w:r>
      <w:r>
        <w:rPr/>
        <w:t>mm</w:t>
      </w:r>
      <w:r>
        <w:rPr/>
        <w:t>）</w:t>
      </w:r>
      <w:r>
        <w:rPr/>
        <w:t>如</w:t>
      </w:r>
      <w:r>
        <w:rPr/>
        <w:t>图：</w:t>
      </w:r>
      <w:r>
        <w:rPr/>
        <w:t>设置</w:t>
      </w:r>
      <w:r>
        <w:rPr/>
        <w:t>完成之后点击保存。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413448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1" w:name="__RefHeading___Toc355946553"/>
      <w:bookmarkStart w:id="22" w:name="_订单采集设置"/>
      <w:bookmarkEnd w:id="21"/>
      <w:bookmarkEnd w:id="22"/>
      <w:r>
        <w:rPr/>
        <w:t>订单</w:t>
      </w:r>
      <w:r>
        <w:rPr/>
        <w:t>采集设置</w:t>
      </w:r>
    </w:p>
    <w:p>
      <w:pPr>
        <w:pStyle w:val="Style15"/>
        <w:numPr>
          <w:ilvl w:val="0"/>
          <w:numId w:val="6"/>
        </w:numPr>
        <w:rPr/>
      </w:pPr>
      <w:r>
        <w:rPr/>
        <w:t>点击</w:t>
      </w:r>
      <w:r>
        <w:rPr/>
        <w:t>菜单栏</w:t>
      </w:r>
      <w:r>
        <w:rPr/>
        <w:t>系统</w:t>
      </w:r>
      <w:r>
        <w:rPr/>
        <w:t>设置，在下面的选项卡中选择</w:t>
      </w:r>
      <w:r>
        <w:rPr/>
        <w:t>订单采集</w:t>
      </w:r>
      <w:r>
        <w:rPr/>
        <w:t>设置。</w:t>
      </w:r>
      <w:r>
        <w:rPr/>
        <w:t>选择</w:t>
      </w:r>
      <w:r>
        <w:rPr/>
        <w:t>是否</w:t>
      </w:r>
      <w:r>
        <w:rPr/>
        <w:t>打印</w:t>
      </w:r>
      <w:r>
        <w:rPr/>
        <w:t>出库单，采集订单产生的时间段，团购模式</w:t>
      </w:r>
      <w:r>
        <w:rPr/>
        <w:t>。</w:t>
      </w:r>
      <w:r>
        <w:rPr/>
        <w:t>如</w:t>
      </w:r>
      <w:r>
        <w:rPr/>
        <w:t>图</w:t>
      </w:r>
      <w:r>
        <w:rPr/>
        <w:t>：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950" cy="300990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  <w:t>说明</w:t>
      </w:r>
      <w:r>
        <w:rPr/>
        <w:t>：</w:t>
      </w:r>
      <w:r>
        <w:rPr/>
        <w:t>如果</w:t>
      </w:r>
      <w:r>
        <w:rPr/>
        <w:t>发现有些订单</w:t>
      </w:r>
      <w:r>
        <w:rPr/>
        <w:t>采集</w:t>
      </w:r>
      <w:r>
        <w:rPr/>
        <w:t>后下载不下来，请查看</w:t>
      </w:r>
      <w:r>
        <w:rPr/>
        <w:t>订单</w:t>
      </w:r>
      <w:r>
        <w:rPr/>
        <w:t>产</w:t>
      </w:r>
      <w:r>
        <w:rPr/>
        <w:t>生时间</w:t>
      </w:r>
      <w:r>
        <w:rPr/>
        <w:t>段是否</w:t>
      </w:r>
      <w:r>
        <w:rPr/>
        <w:t>正确</w:t>
      </w:r>
      <w:r>
        <w:rPr/>
        <w:t>。可</w:t>
      </w:r>
      <w:r>
        <w:rPr/>
        <w:t>手</w:t>
      </w:r>
      <w:r>
        <w:rPr/>
        <w:t>动调节。</w:t>
      </w:r>
    </w:p>
    <w:p>
      <w:pPr>
        <w:pStyle w:val="Style15"/>
        <w:ind w:left="420" w:hanging="0"/>
        <w:rPr/>
      </w:pPr>
      <w:r>
        <w:rPr/>
      </w:r>
    </w:p>
    <w:p>
      <w:pPr>
        <w:pStyle w:val="Heading1"/>
        <w:rPr/>
      </w:pPr>
      <w:bookmarkStart w:id="23" w:name="__RefHeading___Toc355946554"/>
      <w:bookmarkEnd w:id="23"/>
      <w:r>
        <w:rPr/>
        <w:t>软件使用说明</w:t>
      </w:r>
      <w:r>
        <w:rPr/>
        <w:t>：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355946555"/>
      <w:bookmarkEnd w:id="24"/>
      <w:r>
        <w:rPr/>
        <w:t>第一步</w:t>
      </w:r>
      <w:r>
        <w:rPr/>
        <w:t>：采集订单：</w:t>
      </w:r>
    </w:p>
    <w:p>
      <w:pPr>
        <w:pStyle w:val="Normal"/>
        <w:rPr/>
      </w:pPr>
      <w:r>
        <w:rPr/>
        <w:t>点击</w:t>
      </w:r>
      <w:r>
        <w:rPr/>
        <w:t>下载订单，选择店铺，即可自动下载</w:t>
      </w:r>
      <w:r>
        <w:rPr/>
        <w:t>，也</w:t>
      </w:r>
      <w:r>
        <w:rPr/>
        <w:t>可以通过</w:t>
      </w:r>
      <w:r>
        <w:rPr/>
        <w:t>F9</w:t>
      </w:r>
      <w:r>
        <w:rPr/>
        <w:t>键</w:t>
      </w:r>
      <w:r>
        <w:rPr/>
        <w:t>，一键采集所有店铺订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676400"/>
            <wp:effectExtent l="0" t="0" r="0" b="0"/>
            <wp:docPr id="2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5" w:name="__RefHeading___Toc355946556"/>
      <w:bookmarkEnd w:id="25"/>
      <w:r>
        <w:rPr/>
        <w:t>第二步</w:t>
      </w:r>
      <w:r>
        <w:rPr/>
        <w:t>：</w:t>
      </w:r>
      <w:r>
        <w:rPr/>
        <w:t>打印出库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出库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出库单（</w:t>
      </w:r>
      <w:r>
        <w:rPr/>
        <w:t>新</w:t>
      </w:r>
      <w:r>
        <w:rPr/>
        <w:t>单）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出库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485775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一般不需要打印出库</w:t>
      </w:r>
      <w:r>
        <w:rPr/>
        <w:t>单</w:t>
      </w:r>
      <w:r>
        <w:rPr/>
        <w:t>，所以在系统设置中默认把</w:t>
      </w:r>
      <w:r>
        <w:rPr/>
        <w:t>订单</w:t>
      </w:r>
      <w:r>
        <w:rPr/>
        <w:t>采集设置</w:t>
      </w:r>
      <w:r>
        <w:rPr/>
        <w:t>勾</w:t>
      </w:r>
      <w:r>
        <w:rPr/>
        <w:t>选，如果需要打印，请</w:t>
      </w:r>
      <w:hyperlink w:anchor="_订单采集设置">
        <w:r>
          <w:rPr>
            <w:rStyle w:val="InternetLink"/>
          </w:rPr>
          <w:t>参考订单采集</w:t>
        </w:r>
        <w:r>
          <w:rPr>
            <w:rStyle w:val="InternetLink"/>
          </w:rPr>
          <w:t>设置</w:t>
        </w:r>
      </w:hyperlink>
      <w:r>
        <w:rPr/>
        <w:t>，</w:t>
      </w:r>
      <w:r>
        <w:rPr/>
        <w:t>去除勾选不打出库单。</w:t>
      </w:r>
    </w:p>
    <w:p>
      <w:pPr>
        <w:pStyle w:val="Heading3"/>
        <w:numPr>
          <w:ilvl w:val="0"/>
          <w:numId w:val="3"/>
        </w:numPr>
        <w:rPr/>
      </w:pPr>
      <w:bookmarkStart w:id="26" w:name="__RefHeading___Toc355946557"/>
      <w:bookmarkEnd w:id="26"/>
      <w:r>
        <w:rPr/>
        <w:t>查看出库</w:t>
      </w:r>
      <w:r>
        <w:rPr/>
        <w:t>单</w:t>
      </w:r>
      <w:r>
        <w:rPr/>
        <w:t>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出库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</w:t>
      </w:r>
      <w:r>
        <w:rPr/>
        <w:t>出库</w:t>
      </w:r>
      <w:r>
        <w:rPr/>
        <w:t>单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01917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7" w:name="__RefHeading___Toc355946558"/>
      <w:bookmarkEnd w:id="27"/>
      <w:r>
        <w:rPr/>
        <w:t>第三步</w:t>
      </w:r>
      <w:r>
        <w:rPr/>
        <w:t>：</w:t>
      </w:r>
      <w:r>
        <w:rPr/>
        <w:t>打印快递</w:t>
      </w:r>
      <w:r>
        <w:rPr/>
        <w:t>单：</w:t>
      </w:r>
    </w:p>
    <w:p>
      <w:pPr>
        <w:pStyle w:val="Normal"/>
        <w:rPr/>
      </w:pPr>
      <w:r>
        <w:rPr/>
        <w:t>要</w:t>
      </w:r>
      <w:r>
        <w:rPr/>
        <w:t>打印</w:t>
      </w:r>
      <w:r>
        <w:rPr/>
        <w:t>快递</w:t>
      </w:r>
      <w:r>
        <w:rPr/>
        <w:t>单，</w:t>
      </w:r>
      <w:r>
        <w:rPr/>
        <w:t>需要</w:t>
      </w:r>
      <w:r>
        <w:rPr/>
        <w:t>先设置打印机</w:t>
      </w:r>
      <w:r>
        <w:rPr/>
        <w:t>（</w:t>
      </w:r>
      <w:hyperlink w:anchor="_打印机及参数设置">
        <w:r>
          <w:rPr>
            <w:rStyle w:val="InternetLink"/>
          </w:rPr>
          <w:t>参考</w:t>
        </w:r>
        <w:r>
          <w:rPr>
            <w:rStyle w:val="InternetLink"/>
          </w:rPr>
          <w:t>打印机设置</w:t>
        </w:r>
      </w:hyperlink>
      <w:r>
        <w:rPr/>
        <w:t>）</w:t>
      </w:r>
      <w:r>
        <w:rPr/>
        <w:t>，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快递</w:t>
      </w:r>
      <w:r>
        <w:rPr/>
        <w:t>单</w:t>
      </w:r>
      <w:r>
        <w:rPr/>
        <w:t>，</w:t>
      </w:r>
      <w:r>
        <w:rPr/>
        <w:t>选择</w:t>
      </w:r>
      <w:r>
        <w:rPr/>
        <w:t>快递</w:t>
      </w:r>
      <w:r>
        <w:rPr/>
        <w:t>模版，</w:t>
      </w:r>
      <w:r>
        <w:rPr/>
        <w:t>输入</w:t>
      </w:r>
      <w:r>
        <w:rPr/>
        <w:t>开始单号，</w:t>
      </w:r>
      <w:r>
        <w:rPr/>
        <w:t>点击确定开始</w:t>
      </w:r>
      <w:r>
        <w:rPr/>
        <w:t>打印，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2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533900" cy="1685925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8" w:name="__RefHeading___Toc355946559"/>
      <w:bookmarkEnd w:id="28"/>
      <w:r>
        <w:rPr/>
        <w:t>查看快递打印预览</w:t>
      </w:r>
    </w:p>
    <w:p>
      <w:pPr>
        <w:pStyle w:val="Normal"/>
        <w:rPr/>
      </w:pPr>
      <w:r>
        <w:rPr/>
        <w:t>在</w:t>
      </w:r>
      <w:r>
        <w:rPr/>
        <w:t>订单信息选项卡中，选择未打</w:t>
      </w:r>
      <w:r>
        <w:rPr/>
        <w:t>快递</w:t>
      </w:r>
      <w:r>
        <w:rPr/>
        <w:t>单</w:t>
      </w:r>
      <w:r>
        <w:rPr/>
        <w:t>选项</w:t>
      </w:r>
      <w:r>
        <w:rPr/>
        <w:t>卡。勾</w:t>
      </w:r>
      <w:r>
        <w:rPr/>
        <w:t>选</w:t>
      </w:r>
      <w:r>
        <w:rPr/>
        <w:t>订单，</w:t>
      </w:r>
      <w:r>
        <w:rPr/>
        <w:t>点击</w:t>
      </w:r>
      <w:r>
        <w:rPr/>
        <w:t>打印</w:t>
      </w:r>
      <w:r>
        <w:rPr/>
        <w:t>预览，</w:t>
      </w:r>
      <w:r>
        <w:rPr/>
        <w:t>选择快递单，快递模版。如</w:t>
      </w:r>
      <w:r>
        <w:rPr/>
        <w:t>图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981075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1075"/>
                    </a:xfrm>
                    <a:prstGeom prst="rect">
                      <a:avLst/>
                    </a:prstGeom>
                    <a:ln w="317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3369945"/>
            <wp:effectExtent l="0" t="0" r="0" b="0"/>
            <wp:docPr id="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览</w:t>
      </w:r>
      <w:r>
        <w:rPr/>
        <w:t>无误后，</w:t>
      </w:r>
      <w:r>
        <w:rPr/>
        <w:t>关闭</w:t>
      </w:r>
      <w:r>
        <w:rPr/>
        <w:t>窗口。</w:t>
      </w:r>
    </w:p>
    <w:p>
      <w:pPr>
        <w:pStyle w:val="Heading2"/>
        <w:numPr>
          <w:ilvl w:val="0"/>
          <w:numId w:val="5"/>
        </w:numPr>
        <w:rPr/>
      </w:pPr>
      <w:bookmarkStart w:id="29" w:name="__RefHeading___Toc355946560"/>
      <w:bookmarkEnd w:id="29"/>
      <w:r>
        <w:rPr/>
        <w:t>第四步</w:t>
      </w:r>
      <w:r>
        <w:rPr/>
        <w:t>：</w:t>
      </w:r>
      <w:r>
        <w:rPr/>
        <w:t>批量</w:t>
      </w:r>
      <w:r>
        <w:rPr/>
        <w:t>发货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“</w:t>
      </w:r>
      <w:r>
        <w:rPr/>
        <w:t>等待发货</w:t>
      </w:r>
      <w:r>
        <w:rPr/>
        <w:t>”</w:t>
      </w:r>
      <w:r>
        <w:rPr/>
        <w:t>选项卡，</w:t>
      </w:r>
      <w:r>
        <w:rPr/>
        <w:t>勾</w:t>
      </w:r>
      <w:r>
        <w:rPr/>
        <w:t>选订单，点击批量发货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476250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</w:t>
      </w:r>
      <w:r>
        <w:rPr/>
        <w:t>：</w:t>
      </w:r>
      <w:r>
        <w:rPr/>
        <w:t>批量</w:t>
      </w:r>
      <w:r>
        <w:rPr/>
        <w:t>发货，目前会</w:t>
      </w:r>
      <w:r>
        <w:rPr/>
        <w:t>逐个</w:t>
      </w:r>
      <w:r>
        <w:rPr/>
        <w:t>店铺</w:t>
      </w:r>
      <w:r>
        <w:rPr/>
        <w:t>发</w:t>
      </w:r>
      <w:r>
        <w:rPr/>
        <w:t>货，所以如果显示</w:t>
      </w:r>
      <w:r>
        <w:rPr/>
        <w:t>“</w:t>
      </w:r>
      <w:r>
        <w:rPr/>
        <w:t>发货完成</w:t>
      </w:r>
      <w:r>
        <w:rPr/>
        <w:t>”</w:t>
      </w:r>
      <w:r>
        <w:rPr/>
        <w:t>之后仍有未发货的订单，请再次点击批量发</w:t>
      </w:r>
      <w:r>
        <w:rPr/>
        <w:t>货</w:t>
      </w:r>
      <w:r>
        <w:rPr/>
        <w:t>，完成发货。已</w:t>
      </w:r>
      <w:r>
        <w:rPr/>
        <w:t>成功</w:t>
      </w:r>
      <w:r>
        <w:rPr/>
        <w:t>发货的订单列表会显示成绿色</w:t>
      </w:r>
      <w:r>
        <w:rPr/>
        <w:t>，</w:t>
      </w:r>
      <w:r>
        <w:rPr/>
        <w:t>并自动移动到</w:t>
      </w:r>
      <w:r>
        <w:rPr/>
        <w:t>“</w:t>
      </w:r>
      <w:r>
        <w:rPr/>
        <w:t>已发货</w:t>
      </w:r>
      <w:r>
        <w:rPr/>
        <w:t>”</w:t>
      </w:r>
      <w:r>
        <w:rPr/>
        <w:t>选项卡中。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355946561"/>
      <w:bookmarkEnd w:id="30"/>
      <w:r>
        <w:rPr/>
        <w:t>导出订单</w:t>
      </w:r>
      <w:r>
        <w:rPr/>
        <w:t>列表：</w:t>
      </w:r>
    </w:p>
    <w:p>
      <w:pPr>
        <w:pStyle w:val="Normal"/>
        <w:rPr/>
      </w:pPr>
      <w:r>
        <w:rPr/>
        <w:t>在</w:t>
      </w:r>
      <w:r>
        <w:rPr/>
        <w:t>订单信息选项卡中，选择</w:t>
      </w:r>
      <w:r>
        <w:rPr/>
        <w:t>任意</w:t>
      </w:r>
      <w:r>
        <w:rPr/>
        <w:t>选项卡，</w:t>
      </w:r>
      <w:r>
        <w:rPr/>
        <w:t>勾</w:t>
      </w:r>
      <w:r>
        <w:rPr/>
        <w:t>选订单，</w:t>
      </w:r>
      <w:r>
        <w:rPr/>
        <w:t>点击</w:t>
      </w:r>
      <w:r>
        <w:rPr/>
        <w:t>导出订单。</w:t>
      </w:r>
      <w:r>
        <w:rPr/>
        <w:t>如</w:t>
      </w:r>
      <w:r>
        <w:rPr/>
        <w:t>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28750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说明：</w:t>
      </w:r>
      <w:r>
        <w:rPr/>
        <w:t>可以导出选中的订单，所有订单、今天发货、采集的订单。</w:t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注意：</w:t>
      </w:r>
      <w:r>
        <w:rPr>
          <w:b/>
        </w:rPr>
        <w:t>导出所有订单</w:t>
      </w:r>
      <w:r>
        <w:rPr>
          <w:b/>
        </w:rPr>
        <w:t>会</w:t>
      </w:r>
      <w:r>
        <w:rPr>
          <w:b/>
        </w:rPr>
        <w:t>因为订单过多而出现卡住的现</w:t>
      </w:r>
      <w:r>
        <w:rPr>
          <w:b/>
        </w:rPr>
        <w:t>像</w:t>
      </w:r>
      <w:r>
        <w:rPr>
          <w:b/>
        </w:rPr>
        <w:t>，</w:t>
      </w:r>
      <w:r>
        <w:rPr>
          <w:b/>
        </w:rPr>
        <w:t>等待</w:t>
      </w:r>
      <w:r>
        <w:rPr>
          <w:b/>
        </w:rPr>
        <w:t>片刻会</w:t>
      </w:r>
      <w:r>
        <w:rPr>
          <w:b/>
        </w:rPr>
        <w:t>自动</w:t>
      </w:r>
      <w:r>
        <w:rPr>
          <w:b/>
        </w:rPr>
        <w:t>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1" w:name="__RefHeading___Toc355946562"/>
      <w:bookmarkEnd w:id="31"/>
      <w:r>
        <w:rPr/>
        <w:t>查看每日</w:t>
      </w:r>
      <w:r>
        <w:rPr/>
        <w:t>/</w:t>
      </w:r>
      <w:r>
        <w:rPr/>
        <w:t>每月</w:t>
      </w:r>
      <w:r>
        <w:rPr/>
        <w:t>报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软件</w:t>
      </w:r>
      <w:r>
        <w:rPr/>
        <w:t>后在左栏内显示：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6105525"/>
            <wp:effectExtent l="0" t="0" r="0" b="0"/>
            <wp:docPr id="3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1055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：</w:t>
      </w:r>
      <w:r>
        <w:rPr>
          <w:szCs w:val="21"/>
        </w:rPr>
        <w:t>待</w:t>
      </w:r>
      <w:r>
        <w:rPr>
          <w:szCs w:val="21"/>
        </w:rPr>
        <w:t>办事项是出库单和快递单</w:t>
      </w:r>
      <w:r>
        <w:rPr>
          <w:szCs w:val="21"/>
        </w:rPr>
        <w:t>提醒</w:t>
      </w:r>
      <w:r>
        <w:rPr>
          <w:szCs w:val="21"/>
        </w:rPr>
        <w:t>，销售简报</w:t>
      </w:r>
      <w:r>
        <w:rPr>
          <w:szCs w:val="21"/>
        </w:rPr>
        <w:t>是</w:t>
      </w:r>
      <w:r>
        <w:rPr>
          <w:szCs w:val="21"/>
        </w:rPr>
        <w:t>自动统计，最近三月热卖是根据商家外部编码自动排行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库存</w:t>
      </w:r>
      <w:r>
        <w:rPr>
          <w:szCs w:val="21"/>
        </w:rPr>
        <w:t>情况需要将库存录入后才能有显示数据。</w:t>
      </w:r>
      <w:r>
        <w:rPr>
          <w:rFonts w:cs="宋体;SimSun"/>
          <w:color w:val="333333"/>
          <w:kern w:val="0"/>
          <w:szCs w:val="21"/>
        </w:rPr>
        <w:t>前提是您须要在每个商城里给每个商品进行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外部编码。建议多个店铺的商家统一</w:t>
      </w:r>
      <w:r>
        <w:rPr>
          <w:rFonts w:cs="Calibri"/>
          <w:color w:val="333333"/>
          <w:kern w:val="0"/>
          <w:szCs w:val="21"/>
        </w:rPr>
        <w:t>sku</w:t>
      </w:r>
      <w:r>
        <w:rPr>
          <w:rFonts w:cs="宋体;SimSun"/>
          <w:color w:val="333333"/>
          <w:kern w:val="0"/>
          <w:szCs w:val="21"/>
        </w:rPr>
        <w:t>，以便管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5946563"/>
      <w:bookmarkEnd w:id="32"/>
      <w:r>
        <w:rPr/>
        <w:t>附</w:t>
      </w:r>
      <w:r>
        <w:rPr/>
        <w:t>：</w:t>
      </w:r>
      <w:r>
        <w:rPr/>
        <w:t>各</w:t>
      </w:r>
      <w:r>
        <w:rPr/>
        <w:t>平台</w:t>
      </w:r>
      <w:r>
        <w:rPr/>
        <w:t>API</w:t>
      </w:r>
      <w:r>
        <w:rPr/>
        <w:t>接入</w:t>
      </w:r>
      <w:r>
        <w:rPr/>
        <w:t>方式：</w:t>
      </w:r>
    </w:p>
    <w:p>
      <w:pPr>
        <w:pStyle w:val="Heading2"/>
        <w:numPr>
          <w:ilvl w:val="0"/>
          <w:numId w:val="5"/>
        </w:numPr>
        <w:rPr/>
      </w:pPr>
      <w:bookmarkStart w:id="33" w:name="__RefHeading___Toc355946564"/>
      <w:bookmarkEnd w:id="33"/>
      <w:r>
        <w:rPr/>
        <w:t>京东</w:t>
      </w:r>
      <w:r>
        <w:rPr/>
        <w:t>：</w:t>
      </w:r>
    </w:p>
    <w:p>
      <w:pPr>
        <w:pStyle w:val="Style15"/>
        <w:numPr>
          <w:ilvl w:val="0"/>
          <w:numId w:val="7"/>
        </w:numPr>
        <w:rPr/>
      </w:pPr>
      <w:r>
        <w:rPr/>
        <w:t>打开</w:t>
      </w:r>
      <w:hyperlink r:id="rId35">
        <w:r>
          <w:rPr>
            <w:rStyle w:val="InternetLink"/>
          </w:rPr>
          <w:t>https://passport.jd.com/new/login.aspx?ReturnUrl=http%3A%2F%2Fdev.jd.com%2FdevIndex.action</w:t>
        </w:r>
      </w:hyperlink>
      <w:r>
        <w:rPr/>
        <w:t>链接</w:t>
      </w:r>
      <w:r>
        <w:rPr/>
        <w:t>登录店铺帐号；</w:t>
      </w:r>
    </w:p>
    <w:p>
      <w:pPr>
        <w:pStyle w:val="Style15"/>
        <w:numPr>
          <w:ilvl w:val="0"/>
          <w:numId w:val="7"/>
        </w:numPr>
        <w:rPr/>
      </w:pPr>
      <w:r>
        <w:rPr/>
        <w:t>点击</w:t>
      </w:r>
      <w:r>
        <w:rPr/>
        <w:t>创建应用，填入名称提交；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008755" cy="3004820"/>
            <wp:effectExtent l="0" t="0" r="0" b="0"/>
            <wp:docPr id="3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选择</w:t>
      </w:r>
      <w:r>
        <w:rPr/>
        <w:t>客户端应用</w:t>
      </w:r>
      <w:r>
        <w:rPr/>
        <w:t>，查看</w:t>
      </w:r>
      <w:r>
        <w:rPr/>
        <w:t>APP</w:t>
      </w:r>
      <w:r>
        <w:rPr/>
        <w:t xml:space="preserve">key </w:t>
      </w:r>
      <w:r>
        <w:rPr/>
        <w:t>和</w:t>
      </w:r>
      <w:r>
        <w:rPr/>
        <w:t>Secret</w:t>
      </w:r>
      <w:r>
        <w:rPr/>
        <w:t>复制填写到</w:t>
      </w:r>
      <w:r>
        <w:rPr/>
        <w:t>软件中</w:t>
      </w:r>
      <w:r>
        <w:rPr/>
        <w:t>，最</w:t>
      </w:r>
      <w:r>
        <w:rPr/>
        <w:t>后</w:t>
      </w:r>
      <w:r>
        <w:rPr/>
        <w:t>点网页</w:t>
      </w:r>
      <w:r>
        <w:rPr/>
        <w:t>中的保存，和</w:t>
      </w:r>
      <w:r>
        <w:rPr/>
        <w:t>右</w:t>
      </w:r>
      <w:r>
        <w:rPr/>
        <w:t>边的申请上线；</w:t>
      </w:r>
      <w:r>
        <w:rPr>
          <w:lang w:val="en-US" w:eastAsia="en-US"/>
        </w:rPr>
        <w:drawing>
          <wp:inline distT="0" distB="0" distL="0" distR="0">
            <wp:extent cx="3487420" cy="3934460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在店铺信息设置中，选择“京东商城”平台，填好</w:t>
      </w:r>
      <w:r>
        <w:rPr/>
        <w:t>appkey,appsecret</w:t>
      </w:r>
      <w:r>
        <w:rPr/>
        <w:t>等信息，点击</w:t>
      </w:r>
      <w:r>
        <w:rPr>
          <w:b/>
          <w:color w:val="FF0000"/>
        </w:rPr>
        <w:t>京东淘宝</w:t>
      </w:r>
      <w:r>
        <w:rPr>
          <w:b/>
          <w:color w:val="FF0000"/>
        </w:rPr>
        <w:t>token</w:t>
      </w:r>
      <w:r>
        <w:rPr>
          <w:b/>
          <w:color w:val="FF0000"/>
        </w:rPr>
        <w:t>获取</w:t>
      </w:r>
      <w:r>
        <w:rPr/>
        <w:t>标签</w:t>
      </w:r>
      <w:r>
        <w:rPr/>
        <w:t>，输入</w:t>
      </w:r>
      <w:r>
        <w:rPr/>
        <w:t>店铺</w:t>
      </w:r>
      <w:r>
        <w:rPr/>
        <w:t>用户名和密码，</w:t>
      </w:r>
      <w:r>
        <w:rPr/>
        <w:t>app</w:t>
      </w:r>
      <w:r>
        <w:rPr/>
        <w:t>key\app secret</w:t>
      </w:r>
      <w:r>
        <w:rPr/>
        <w:t>点击</w:t>
      </w:r>
      <w:r>
        <w:rPr/>
        <w:t>获取，</w:t>
      </w:r>
      <w:r>
        <w:rPr/>
        <w:t>获取成功后会自动关闭窗口，并自动填写</w:t>
      </w:r>
      <w:r>
        <w:rPr/>
        <w:t>token</w:t>
      </w:r>
      <w:r>
        <w:rPr>
          <w:color w:val="000000"/>
        </w:rPr>
        <w:t>：</w:t>
      </w:r>
      <w:r>
        <w:rPr>
          <w:color w:val="000000"/>
        </w:rPr>
        <w:tab/>
      </w:r>
    </w:p>
    <w:p>
      <w:pPr>
        <w:pStyle w:val="Style15"/>
        <w:ind w:hanging="0"/>
        <w:rPr/>
      </w:pPr>
      <w:r>
        <w:rPr>
          <w:color w:val="000000"/>
        </w:rPr>
        <w:drawing>
          <wp:inline distT="0" distB="0" distL="0" distR="0">
            <wp:extent cx="6334125" cy="37719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Style15"/>
        <w:numPr>
          <w:ilvl w:val="0"/>
          <w:numId w:val="7"/>
        </w:numPr>
        <w:rPr/>
      </w:pPr>
      <w:r>
        <w:rPr/>
        <w:t>根据实际情况点添加、修改以完成店铺信息的设置（</w:t>
      </w:r>
      <w:r>
        <w:rPr>
          <w:color w:val="FF0000"/>
        </w:rPr>
        <w:t>提示：店铺信息修改后请重启软件</w:t>
      </w:r>
      <w:r>
        <w:rPr/>
        <w:t>）</w:t>
      </w:r>
    </w:p>
    <w:p>
      <w:pPr>
        <w:pStyle w:val="Style15"/>
        <w:ind w:left="390" w:hanging="0"/>
        <w:rPr/>
      </w:pPr>
      <w:r>
        <w:rPr/>
      </w:r>
    </w:p>
    <w:p>
      <w:pPr>
        <w:pStyle w:val="Style15"/>
        <w:ind w:left="390" w:hanging="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4" w:name="__RefHeading___Toc355946565"/>
      <w:bookmarkEnd w:id="34"/>
      <w:r>
        <w:rPr/>
        <w:t>1</w:t>
      </w:r>
      <w:r>
        <w:rPr/>
        <w:t>号商城</w:t>
      </w:r>
      <w:r>
        <w:rPr/>
        <w:t>：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号</w:t>
      </w:r>
      <w:r>
        <w:rPr/>
        <w:t>商城直接在店铺后台</w:t>
      </w:r>
      <w:r>
        <w:rPr/>
        <w:t>管理</w:t>
      </w:r>
      <w:r>
        <w:rPr/>
        <w:t>中获取。如</w:t>
      </w:r>
      <w:r>
        <w:rPr/>
        <w:t>图</w:t>
      </w:r>
      <w:r>
        <w:rPr/>
        <w:tab/>
      </w:r>
      <w:r>
        <w:rPr/>
        <w:t>商家</w:t>
      </w:r>
      <w:r>
        <w:rPr/>
        <w:t>ID</w:t>
      </w:r>
      <w:r>
        <w:rPr/>
        <w:t>对应</w:t>
      </w:r>
      <w:r>
        <w:rPr/>
        <w:t>店铺</w:t>
      </w:r>
      <w:r>
        <w:rPr/>
        <w:t>ID</w:t>
      </w:r>
      <w:r>
        <w:rPr/>
        <w:t>，商家</w:t>
      </w:r>
      <w:r>
        <w:rPr/>
        <w:t>K</w:t>
      </w:r>
      <w:r>
        <w:rPr/>
        <w:t>ey</w:t>
      </w:r>
      <w:r>
        <w:rPr/>
        <w:t>对应</w:t>
      </w:r>
      <w:r>
        <w:rPr/>
        <w:t>店铺密钥，商家密钥对应</w:t>
      </w:r>
      <w:r>
        <w:rPr/>
        <w:t>token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552825" cy="1247775"/>
            <wp:effectExtent l="0" t="0" r="0" b="0"/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token</w:t>
      </w:r>
      <w:r>
        <w:rPr/>
        <w:t>统一</w:t>
      </w:r>
      <w:r>
        <w:rPr/>
        <w:t>为：</w:t>
      </w:r>
      <w:r>
        <w:rPr/>
        <w:t>XcdFt5934LkoPDTRhGQ9</w:t>
      </w:r>
    </w:p>
    <w:p>
      <w:pPr>
        <w:pStyle w:val="Heading2"/>
        <w:numPr>
          <w:ilvl w:val="0"/>
          <w:numId w:val="5"/>
        </w:numPr>
        <w:rPr/>
      </w:pPr>
      <w:bookmarkStart w:id="35" w:name="__RefHeading___Toc355946566"/>
      <w:bookmarkEnd w:id="35"/>
      <w:r>
        <w:rPr/>
        <w:t>淘宝</w:t>
      </w:r>
      <w:r>
        <w:rPr/>
        <w:t>及天猫</w:t>
      </w:r>
      <w:r>
        <w:rPr/>
        <w:t>商城</w:t>
      </w:r>
      <w:r>
        <w:rPr/>
        <w:t>：</w:t>
      </w:r>
    </w:p>
    <w:p>
      <w:pPr>
        <w:pStyle w:val="Normal"/>
        <w:rPr>
          <w:rStyle w:val="InternetLink"/>
        </w:rPr>
      </w:pPr>
      <w:r>
        <w:rPr/>
        <w:t>详</w:t>
      </w:r>
      <w:r>
        <w:rPr/>
        <w:t>见：</w:t>
      </w:r>
      <w:hyperlink r:id="rId40">
        <w:r>
          <w:rPr>
            <w:rStyle w:val="InternetLink"/>
          </w:rPr>
          <w:t>http://wenku.baidu.com/view/7950baed19e8b8f67c1cb9d9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bookmarkStart w:id="36" w:name="_GoBack"/>
      <w:bookmarkStart w:id="37" w:name="_GoBack"/>
      <w:bookmarkEnd w:id="37"/>
    </w:p>
    <w:p>
      <w:pPr>
        <w:pStyle w:val="Heading2"/>
        <w:numPr>
          <w:ilvl w:val="0"/>
          <w:numId w:val="5"/>
        </w:numPr>
        <w:rPr/>
      </w:pPr>
      <w:bookmarkStart w:id="38" w:name="__RefHeading___Toc355946567"/>
      <w:bookmarkEnd w:id="38"/>
      <w:r>
        <w:rPr/>
        <w:t>亚</w:t>
      </w:r>
      <w:r>
        <w:rPr/>
        <w:t>马逊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  <w:t>打开</w:t>
      </w:r>
      <w:r>
        <w:rPr/>
        <w:t>链接：</w:t>
      </w:r>
    </w:p>
    <w:p>
      <w:pPr>
        <w:pStyle w:val="Normal"/>
        <w:rPr/>
      </w:pPr>
      <w:hyperlink r:id="rId41">
        <w:r>
          <w:rPr>
            <w:rStyle w:val="InternetLink"/>
          </w:rPr>
          <w:t>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</w:t>
        </w:r>
      </w:hyperlink>
    </w:p>
    <w:p>
      <w:pPr>
        <w:pStyle w:val="Normal"/>
        <w:rPr/>
      </w:pPr>
      <w:r>
        <w:rPr>
          <w:sz w:val="22"/>
        </w:rPr>
        <w:t>登录</w:t>
      </w:r>
      <w:r>
        <w:rPr>
          <w:sz w:val="22"/>
        </w:rPr>
        <w:t>店铺帐号后，选择</w:t>
      </w:r>
      <w:r>
        <w:rPr>
          <w:sz w:val="22"/>
        </w:rPr>
        <w:t>“</w:t>
      </w:r>
      <w:r>
        <w:rPr>
          <w:rFonts w:ascii="Arial" w:hAnsi="Arial" w:cs="Arial"/>
          <w:b/>
          <w:color w:val="FF0000"/>
          <w:sz w:val="22"/>
        </w:rPr>
        <w:t>我希望可以通过</w:t>
      </w:r>
      <w:r>
        <w:rPr>
          <w:rFonts w:ascii="Arial" w:hAnsi="Arial" w:cs="Arial" w:eastAsia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 xml:space="preserve">MWS </w:t>
      </w:r>
      <w:r>
        <w:rPr>
          <w:rFonts w:ascii="Arial" w:hAnsi="Arial" w:cs="Arial"/>
          <w:b/>
          <w:color w:val="FF0000"/>
          <w:sz w:val="22"/>
        </w:rPr>
        <w:t>访问我的亚马逊卖家账户。</w:t>
      </w:r>
      <w:r>
        <w:rPr>
          <w:rFonts w:ascii="Arial" w:hAnsi="Arial" w:cs="Arial"/>
          <w:color w:val="000000"/>
          <w:sz w:val="22"/>
        </w:rPr>
        <w:t>”</w:t>
      </w:r>
      <w:r>
        <w:rPr>
          <w:rFonts w:ascii="Arial" w:hAnsi="Arial" w:cs="Arial"/>
          <w:color w:val="000000"/>
          <w:sz w:val="22"/>
        </w:rPr>
        <w:t>点击</w:t>
      </w:r>
      <w:r>
        <w:rPr>
          <w:rFonts w:ascii="Arial" w:hAnsi="Arial" w:cs="Arial"/>
          <w:color w:val="000000"/>
          <w:sz w:val="22"/>
        </w:rPr>
        <w:t>下</w:t>
      </w:r>
      <w:r>
        <w:rPr>
          <w:rFonts w:ascii="Arial" w:hAnsi="Arial" w:cs="Arial"/>
          <w:color w:val="000000"/>
          <w:sz w:val="22"/>
        </w:rPr>
        <w:t>一页</w:t>
      </w:r>
      <w:r>
        <w:rPr>
          <w:rFonts w:ascii="Arial" w:hAnsi="Arial" w:cs="Arial"/>
          <w:color w:val="000000"/>
          <w:sz w:val="22"/>
        </w:rPr>
        <w:t>、</w:t>
      </w:r>
      <w:r>
        <w:rPr>
          <w:rFonts w:ascii="Arial" w:hAnsi="Arial" w:cs="Arial"/>
          <w:color w:val="000000"/>
          <w:sz w:val="22"/>
        </w:rPr>
        <w:t>下一页查看</w:t>
      </w:r>
      <w:r>
        <w:rPr>
          <w:sz w:val="22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1581150"/>
            <wp:effectExtent l="0" t="0" r="0" b="0"/>
            <wp:docPr id="3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卖家编号、</w:t>
      </w:r>
      <w:r>
        <w:rPr/>
        <w:t>AWS</w:t>
      </w:r>
      <w:r>
        <w:rPr/>
        <w:t>访问编号、密钥分别对应软件里的</w:t>
      </w:r>
      <w:r>
        <w:rPr/>
        <w:t>appkey</w:t>
      </w:r>
      <w:r>
        <w:rPr/>
        <w:t>、店铺密钥和</w:t>
      </w:r>
      <w:r>
        <w:rPr/>
        <w:t>token</w:t>
      </w:r>
    </w:p>
    <w:p>
      <w:pPr>
        <w:pStyle w:val="Heading2"/>
        <w:numPr>
          <w:ilvl w:val="0"/>
          <w:numId w:val="5"/>
        </w:numPr>
        <w:rPr/>
      </w:pPr>
      <w:bookmarkStart w:id="39" w:name="__RefHeading___Toc355946568"/>
      <w:bookmarkEnd w:id="39"/>
      <w:r>
        <w:rPr/>
        <w:t>当</w:t>
      </w:r>
      <w:r>
        <w:rPr/>
        <w:t>当</w:t>
      </w:r>
      <w:r>
        <w:rPr/>
        <w:t>商城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登录</w:t>
      </w:r>
      <w:r>
        <w:rPr>
          <w:sz w:val="22"/>
        </w:rPr>
        <w:t>店铺帐号后</w:t>
      </w:r>
      <w:r>
        <w:rPr>
          <w:sz w:val="22"/>
        </w:rPr>
        <w:tab/>
      </w:r>
      <w:r>
        <w:rPr>
          <w:sz w:val="22"/>
        </w:rPr>
        <w:t>在</w:t>
      </w:r>
      <w:r>
        <w:rPr>
          <w:sz w:val="22"/>
        </w:rPr>
        <w:t>商家后台，权限管理里，设置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key</w:t>
      </w:r>
      <w:r>
        <w:rPr>
          <w:sz w:val="22"/>
        </w:rPr>
        <w:t>。</w:t>
      </w:r>
      <w:r>
        <w:rPr>
          <w:sz w:val="22"/>
        </w:rPr>
        <w:tab/>
      </w:r>
      <w:r>
        <w:rPr>
          <w:sz w:val="22"/>
        </w:rPr>
        <w:t>店铺</w:t>
      </w:r>
      <w:r>
        <w:rPr>
          <w:sz w:val="22"/>
        </w:rPr>
        <w:t>ID</w:t>
      </w:r>
      <w:r>
        <w:rPr>
          <w:sz w:val="22"/>
        </w:rPr>
        <w:t>填</w:t>
      </w:r>
      <w:r>
        <w:rPr>
          <w:sz w:val="22"/>
        </w:rPr>
        <w:t>店铺首页链接中的最后四位数字，</w:t>
      </w:r>
      <w:r>
        <w:rPr>
          <w:sz w:val="22"/>
        </w:rPr>
        <w:t>密钥</w:t>
      </w:r>
      <w:r>
        <w:rPr>
          <w:sz w:val="22"/>
        </w:rPr>
        <w:t>和</w:t>
      </w:r>
      <w:r>
        <w:rPr>
          <w:sz w:val="22"/>
        </w:rPr>
        <w:t>token</w:t>
      </w:r>
      <w:r>
        <w:rPr>
          <w:sz w:val="22"/>
        </w:rPr>
        <w:t>都</w:t>
      </w:r>
      <w:r>
        <w:rPr>
          <w:sz w:val="22"/>
        </w:rPr>
        <w:t>填入自</w:t>
      </w:r>
      <w:r>
        <w:rPr>
          <w:sz w:val="22"/>
        </w:rPr>
        <w:t>定义</w:t>
      </w:r>
      <w:r>
        <w:rPr>
          <w:sz w:val="22"/>
        </w:rPr>
        <w:t>的</w:t>
      </w:r>
      <w:r>
        <w:rPr>
          <w:sz w:val="22"/>
        </w:rPr>
        <w:t>密码</w:t>
      </w:r>
      <w:r>
        <w:rPr>
          <w:sz w:val="22"/>
        </w:rPr>
        <w:t>。保存</w:t>
      </w:r>
      <w:r>
        <w:rPr>
          <w:sz w:val="22"/>
        </w:rPr>
        <w:t>即可</w:t>
      </w:r>
      <w:r>
        <w:rPr>
          <w:sz w:val="22"/>
        </w:rPr>
        <w:t>。</w:t>
      </w:r>
      <w:r>
        <w:rPr>
          <w:sz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4791075" cy="1390650"/>
            <wp:effectExtent l="0" t="0" r="0" b="0"/>
            <wp:docPr id="3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355946569"/>
      <w:bookmarkEnd w:id="40"/>
      <w:r>
        <w:rPr/>
        <w:t>附</w:t>
      </w:r>
      <w:r>
        <w:rPr/>
        <w:t>：</w:t>
      </w:r>
      <w:r>
        <w:rPr/>
        <w:t>常见</w:t>
      </w:r>
      <w:r>
        <w:rPr/>
        <w:t>问题答疑</w:t>
      </w:r>
      <w:r>
        <w:rPr/>
        <w:t>Q&amp;A</w:t>
      </w:r>
      <w:r>
        <w:rPr/>
        <w:t>：</w:t>
      </w:r>
    </w:p>
    <w:p>
      <w:pPr>
        <w:pStyle w:val="Heading4"/>
        <w:rPr>
          <w:color w:val="FF0000"/>
        </w:rPr>
      </w:pPr>
      <w:r>
        <w:rPr>
          <w:color w:val="FF0000"/>
        </w:rPr>
        <w:t>Q1</w:t>
      </w:r>
      <w:r>
        <w:rPr>
          <w:color w:val="FF0000"/>
        </w:rPr>
        <w:t>：</w:t>
      </w:r>
      <w:r>
        <w:rPr>
          <w:color w:val="FF0000"/>
        </w:rPr>
        <w:t>订单处理</w:t>
      </w:r>
      <w:r>
        <w:rPr>
          <w:color w:val="FF0000"/>
        </w:rPr>
        <w:t>的</w:t>
      </w:r>
      <w:r>
        <w:rPr>
          <w:color w:val="FF0000"/>
        </w:rPr>
        <w:t>流程</w:t>
      </w:r>
      <w:r>
        <w:rPr>
          <w:color w:val="FF0000"/>
        </w:rPr>
        <w:t>是</w:t>
      </w:r>
      <w:r>
        <w:rPr>
          <w:color w:val="FF0000"/>
        </w:rPr>
        <w:t>什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完备后：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采集下载订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未打快递单</w:t>
      </w:r>
      <w:r>
        <w:rPr>
          <w:rFonts w:ascii="宋体;SimSun" w:hAnsi="宋体;SimSun" w:cs="宋体;SimSun"/>
          <w:color w:val="333333"/>
          <w:kern w:val="0"/>
          <w:sz w:val="22"/>
        </w:rPr>
        <w:t>”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勾</w:t>
      </w:r>
      <w:r>
        <w:rPr>
          <w:rFonts w:ascii="宋体;SimSun" w:hAnsi="宋体;SimSun" w:cs="宋体;SimSun"/>
          <w:color w:val="333333"/>
          <w:kern w:val="0"/>
          <w:sz w:val="22"/>
        </w:rPr>
        <w:t>选订单列表，</w:t>
      </w:r>
      <w:r>
        <w:rPr>
          <w:rFonts w:ascii="宋体;SimSun" w:hAnsi="宋体;SimSun" w:cs="宋体;SimSun"/>
          <w:color w:val="333333"/>
          <w:kern w:val="0"/>
          <w:sz w:val="22"/>
        </w:rPr>
        <w:t>选择</w:t>
      </w:r>
      <w:r>
        <w:rPr>
          <w:rFonts w:ascii="宋体;SimSun" w:hAnsi="宋体;SimSun" w:cs="宋体;SimSun"/>
          <w:color w:val="333333"/>
          <w:kern w:val="0"/>
          <w:sz w:val="22"/>
        </w:rPr>
        <w:t>打印快递</w:t>
      </w:r>
      <w:r>
        <w:rPr>
          <w:rFonts w:ascii="宋体;SimSun" w:hAnsi="宋体;SimSun" w:cs="宋体;SimSun"/>
          <w:color w:val="333333"/>
          <w:kern w:val="0"/>
          <w:sz w:val="22"/>
        </w:rPr>
        <w:t>快递</w:t>
      </w:r>
      <w:r>
        <w:rPr>
          <w:rFonts w:ascii="宋体;SimSun" w:hAnsi="宋体;SimSun" w:cs="宋体;SimSun"/>
          <w:color w:val="333333"/>
          <w:kern w:val="0"/>
          <w:sz w:val="22"/>
        </w:rPr>
        <w:t>单</w:t>
      </w:r>
      <w:r>
        <w:rPr>
          <w:rFonts w:ascii="宋体;SimSun" w:hAnsi="宋体;SimSun" w:cs="宋体;SimSun"/>
          <w:color w:val="333333"/>
          <w:kern w:val="0"/>
          <w:sz w:val="22"/>
        </w:rPr>
        <w:t>；</w:t>
      </w:r>
    </w:p>
    <w:p>
      <w:pPr>
        <w:pStyle w:val="Style15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2"/>
        </w:rPr>
      </w:pPr>
      <w:r>
        <w:rPr>
          <w:rFonts w:ascii="宋体;SimSun" w:hAnsi="宋体;SimSun" w:cs="宋体;SimSun"/>
          <w:color w:val="333333"/>
          <w:kern w:val="0"/>
          <w:sz w:val="22"/>
        </w:rPr>
        <w:t>打印机</w:t>
      </w:r>
      <w:r>
        <w:rPr>
          <w:rFonts w:ascii="宋体;SimSun" w:hAnsi="宋体;SimSun" w:cs="宋体;SimSun"/>
          <w:color w:val="333333"/>
          <w:kern w:val="0"/>
          <w:sz w:val="22"/>
        </w:rPr>
        <w:t>打完快递之后，</w:t>
      </w:r>
      <w:r>
        <w:rPr>
          <w:rFonts w:ascii="宋体;SimSun" w:hAnsi="宋体;SimSun" w:cs="宋体;SimSun"/>
          <w:color w:val="333333"/>
          <w:kern w:val="0"/>
          <w:sz w:val="22"/>
        </w:rPr>
        <w:t>在“</w:t>
      </w:r>
      <w:r>
        <w:rPr>
          <w:rFonts w:ascii="宋体;SimSun" w:hAnsi="宋体;SimSun" w:cs="宋体;SimSun"/>
          <w:color w:val="333333"/>
          <w:kern w:val="0"/>
          <w:sz w:val="22"/>
        </w:rPr>
        <w:t>等待发货</w:t>
      </w:r>
      <w:r>
        <w:rPr>
          <w:rFonts w:ascii="宋体;SimSun" w:hAnsi="宋体;SimSun" w:cs="宋体;SimSun"/>
          <w:color w:val="333333"/>
          <w:kern w:val="0"/>
          <w:sz w:val="22"/>
        </w:rPr>
        <w:t>“列表</w:t>
      </w:r>
      <w:r>
        <w:rPr>
          <w:rFonts w:ascii="宋体;SimSun" w:hAnsi="宋体;SimSun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点击批量</w:t>
      </w:r>
      <w:r>
        <w:rPr>
          <w:rFonts w:ascii="宋体;SimSun" w:hAnsi="宋体;SimSun" w:cs="宋体;SimSun"/>
          <w:color w:val="333333"/>
          <w:kern w:val="0"/>
          <w:sz w:val="22"/>
        </w:rPr>
        <w:t>发货；</w:t>
      </w:r>
    </w:p>
    <w:p>
      <w:pPr>
        <w:pStyle w:val="Heading4"/>
        <w:rPr>
          <w:color w:val="FF0000"/>
        </w:rPr>
      </w:pPr>
      <w:r>
        <w:rPr>
          <w:color w:val="FF0000"/>
        </w:rPr>
        <w:t>Q2</w:t>
      </w:r>
      <w:r>
        <w:rPr>
          <w:color w:val="FF0000"/>
        </w:rPr>
        <w:t>：我</w:t>
      </w:r>
      <w:r>
        <w:rPr>
          <w:color w:val="FF0000"/>
        </w:rPr>
        <w:t>不需要打出库怎么办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在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采集设置里选中“不用打出库单</w:t>
      </w:r>
      <w:r>
        <w:rPr>
          <w:rFonts w:ascii="Verdana" w:hAnsi="Verdana" w:cs="宋体;SimSun"/>
          <w:color w:val="333333"/>
          <w:kern w:val="0"/>
          <w:sz w:val="22"/>
        </w:rPr>
        <w:t>”的</w:t>
      </w:r>
      <w:r>
        <w:rPr>
          <w:rFonts w:ascii="宋体;SimSun" w:hAnsi="宋体;SimSun" w:cs="宋体;SimSun"/>
          <w:color w:val="333333"/>
          <w:kern w:val="0"/>
          <w:sz w:val="22"/>
        </w:rPr>
        <w:t>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3</w:t>
      </w:r>
      <w:r>
        <w:rPr>
          <w:color w:val="FF0000"/>
        </w:rPr>
        <w:t>：</w:t>
      </w:r>
      <w:r>
        <w:rPr>
          <w:color w:val="FF0000"/>
        </w:rPr>
        <w:t>已打印的订单能再打吗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3</w:t>
      </w:r>
      <w:r>
        <w:rPr>
          <w:rFonts w:ascii="Verdana" w:hAnsi="Verdana" w:cs="宋体;SimSun"/>
          <w:color w:val="333333"/>
          <w:kern w:val="0"/>
          <w:sz w:val="22"/>
        </w:rPr>
        <w:t>：能</w:t>
      </w:r>
      <w:r>
        <w:rPr>
          <w:rFonts w:ascii="Verdana" w:hAnsi="Verdana" w:cs="宋体;SimSun"/>
          <w:color w:val="333333"/>
          <w:kern w:val="0"/>
          <w:sz w:val="22"/>
        </w:rPr>
        <w:t>的，</w:t>
      </w:r>
      <w:r>
        <w:rPr>
          <w:rFonts w:ascii="Verdana" w:hAnsi="Verdana" w:cs="宋体;SimSun"/>
          <w:color w:val="333333"/>
          <w:kern w:val="0"/>
          <w:sz w:val="22"/>
        </w:rPr>
        <w:t>在“</w:t>
      </w:r>
      <w:r>
        <w:rPr>
          <w:rFonts w:ascii="Verdana" w:hAnsi="Verdana" w:cs="宋体;SimSun"/>
          <w:color w:val="333333"/>
          <w:kern w:val="0"/>
          <w:sz w:val="22"/>
        </w:rPr>
        <w:t>等待发货</w:t>
      </w:r>
      <w:r>
        <w:rPr>
          <w:rFonts w:ascii="Verdana" w:hAnsi="Verdana" w:cs="宋体;SimSun"/>
          <w:color w:val="333333"/>
          <w:kern w:val="0"/>
          <w:sz w:val="22"/>
        </w:rPr>
        <w:t>”列表</w:t>
      </w:r>
      <w:r>
        <w:rPr>
          <w:rFonts w:ascii="Verdana" w:hAnsi="Verdana" w:cs="宋体;SimSun"/>
          <w:color w:val="333333"/>
          <w:kern w:val="0"/>
          <w:sz w:val="22"/>
        </w:rPr>
        <w:t>中</w:t>
      </w:r>
      <w:r>
        <w:rPr>
          <w:rFonts w:ascii="宋体;SimSun" w:hAnsi="宋体;SimSun" w:cs="宋体;SimSun"/>
          <w:color w:val="333333"/>
          <w:kern w:val="0"/>
          <w:sz w:val="22"/>
        </w:rPr>
        <w:t>把</w:t>
      </w:r>
      <w:r>
        <w:rPr>
          <w:rFonts w:ascii="宋体;SimSun" w:hAnsi="宋体;SimSun" w:cs="宋体;SimSun"/>
          <w:color w:val="333333"/>
          <w:kern w:val="0"/>
          <w:sz w:val="22"/>
        </w:rPr>
        <w:t>“</w:t>
      </w:r>
      <w:r>
        <w:rPr>
          <w:rFonts w:ascii="宋体;SimSun" w:hAnsi="宋体;SimSun" w:cs="宋体;SimSun"/>
          <w:color w:val="333333"/>
          <w:kern w:val="0"/>
          <w:sz w:val="22"/>
        </w:rPr>
        <w:t>已打快递单</w:t>
      </w:r>
      <w:r>
        <w:rPr>
          <w:rFonts w:ascii="宋体;SimSun" w:hAnsi="宋体;SimSun" w:cs="宋体;SimSun"/>
          <w:color w:val="333333"/>
          <w:kern w:val="0"/>
          <w:sz w:val="22"/>
        </w:rPr>
        <w:t>”的勾</w:t>
      </w:r>
      <w:r>
        <w:rPr>
          <w:rFonts w:ascii="宋体;SimSun" w:hAnsi="宋体;SimSun" w:cs="宋体;SimSun"/>
          <w:color w:val="333333"/>
          <w:kern w:val="0"/>
          <w:sz w:val="22"/>
        </w:rPr>
        <w:t>勾掉即可</w:t>
      </w:r>
      <w:r>
        <w:rPr>
          <w:rFonts w:ascii="宋体;SimSun" w:hAnsi="宋体;SimSun" w:cs="宋体;SimSun"/>
          <w:color w:val="333333"/>
          <w:kern w:val="0"/>
          <w:sz w:val="22"/>
        </w:rPr>
        <w:t>再</w:t>
      </w:r>
      <w:r>
        <w:rPr>
          <w:rFonts w:ascii="宋体;SimSun" w:hAnsi="宋体;SimSun" w:cs="宋体;SimSun"/>
          <w:color w:val="333333"/>
          <w:kern w:val="0"/>
          <w:sz w:val="22"/>
        </w:rPr>
        <w:t>次选中列表打印，</w:t>
      </w:r>
      <w:r>
        <w:rPr>
          <w:rFonts w:ascii="宋体;SimSun" w:hAnsi="宋体;SimSun" w:cs="宋体;SimSun"/>
          <w:color w:val="333333"/>
          <w:kern w:val="0"/>
          <w:sz w:val="22"/>
        </w:rPr>
        <w:t>可</w:t>
      </w:r>
      <w:r>
        <w:rPr>
          <w:rFonts w:ascii="宋体;SimSun" w:hAnsi="宋体;SimSun" w:cs="宋体;SimSun"/>
          <w:color w:val="333333"/>
          <w:kern w:val="0"/>
          <w:sz w:val="22"/>
        </w:rPr>
        <w:t>以批量</w:t>
      </w:r>
      <w:r>
        <w:rPr>
          <w:rFonts w:ascii="Verdana" w:hAnsi="Verdana" w:cs="宋体;SimSun"/>
          <w:color w:val="333333"/>
          <w:kern w:val="0"/>
          <w:sz w:val="22"/>
        </w:rPr>
        <w:t>勾掉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或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已打快递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。</w:t>
      </w:r>
    </w:p>
    <w:p>
      <w:pPr>
        <w:pStyle w:val="Heading4"/>
        <w:rPr/>
      </w:pPr>
      <w:r>
        <w:rPr>
          <w:color w:val="FF0000"/>
        </w:rPr>
        <w:t>Q4</w:t>
      </w:r>
      <w:r>
        <w:rPr>
          <w:color w:val="FF0000"/>
        </w:rPr>
        <w:t>：</w:t>
      </w:r>
      <w:r>
        <w:rPr>
          <w:color w:val="FF0000"/>
        </w:rPr>
        <w:t>订单列表里的列头</w:t>
      </w:r>
      <w:r>
        <w:rPr>
          <w:color w:val="FF0000"/>
        </w:rPr>
        <w:t>（标题</w:t>
      </w:r>
      <w:r>
        <w:rPr>
          <w:color w:val="FF0000"/>
        </w:rPr>
        <w:t>）能</w:t>
      </w:r>
      <w:r>
        <w:rPr>
          <w:color w:val="FF0000"/>
        </w:rPr>
        <w:t>更改</w:t>
      </w:r>
      <w:r>
        <w:rPr>
          <w:color w:val="FF0000"/>
        </w:rPr>
        <w:t>顺序</w:t>
      </w:r>
      <w:r>
        <w:rPr>
          <w:color w:val="FF0000"/>
        </w:rPr>
        <w:t>吗</w:t>
      </w:r>
      <w:r>
        <w:rPr>
          <w:color w:val="FF0000"/>
        </w:rPr>
        <w:t>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，拖动标题列</w:t>
      </w:r>
      <w:r>
        <w:rPr>
          <w:rFonts w:ascii="Verdana" w:hAnsi="Verdana" w:cs="宋体;SimSun"/>
          <w:color w:val="333333"/>
          <w:kern w:val="0"/>
          <w:sz w:val="22"/>
        </w:rPr>
        <w:t>名排</w:t>
      </w:r>
      <w:r>
        <w:rPr>
          <w:rFonts w:ascii="Verdana" w:hAnsi="Verdana" w:cs="宋体;SimSun"/>
          <w:color w:val="333333"/>
          <w:kern w:val="0"/>
          <w:sz w:val="22"/>
        </w:rPr>
        <w:t>好</w:t>
      </w:r>
      <w:r>
        <w:rPr>
          <w:rFonts w:ascii="Verdana" w:hAnsi="Verdana" w:cs="宋体;SimSun"/>
          <w:color w:val="333333"/>
          <w:kern w:val="0"/>
          <w:sz w:val="22"/>
        </w:rPr>
        <w:t>序</w:t>
      </w:r>
      <w:r>
        <w:rPr>
          <w:rFonts w:ascii="Verdana" w:hAnsi="Verdana" w:cs="宋体;SimSun"/>
          <w:color w:val="333333"/>
          <w:kern w:val="0"/>
          <w:sz w:val="22"/>
        </w:rPr>
        <w:t>后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不要进行其它操作</w:t>
      </w:r>
      <w:r>
        <w:rPr>
          <w:rFonts w:ascii="Verdana" w:hAnsi="Verdana" w:cs="宋体;SimSun"/>
          <w:color w:val="333333"/>
          <w:kern w:val="0"/>
          <w:sz w:val="22"/>
        </w:rPr>
        <w:t>直接</w:t>
      </w:r>
      <w:r>
        <w:rPr>
          <w:rFonts w:ascii="Verdana" w:hAnsi="Verdana" w:cs="宋体;SimSun"/>
          <w:color w:val="333333"/>
          <w:kern w:val="0"/>
          <w:sz w:val="22"/>
        </w:rPr>
        <w:t>关闭软件，再打开</w:t>
      </w:r>
      <w:r>
        <w:rPr>
          <w:rFonts w:ascii="Verdana" w:hAnsi="Verdana" w:cs="宋体;SimSun"/>
          <w:color w:val="333333"/>
          <w:kern w:val="0"/>
          <w:sz w:val="22"/>
        </w:rPr>
        <w:t>即可。</w:t>
      </w:r>
    </w:p>
    <w:p>
      <w:pPr>
        <w:pStyle w:val="Heading4"/>
        <w:rPr/>
      </w:pPr>
      <w:r>
        <w:rPr>
          <w:color w:val="FF0000"/>
        </w:rPr>
        <w:t>Q5</w:t>
      </w:r>
      <w:r>
        <w:rPr>
          <w:color w:val="FF0000"/>
        </w:rPr>
        <w:t>：</w:t>
      </w:r>
      <w:r>
        <w:rPr>
          <w:color w:val="FF0000"/>
        </w:rPr>
        <w:t>打印快递单时位置老是偏移怎么办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打印设置</w:t>
      </w:r>
      <w:r>
        <w:rPr>
          <w:rFonts w:ascii="微软雅黑" w:hAnsi="微软雅黑" w:cs="微软雅黑" w:eastAsia="微软雅黑"/>
          <w:color w:val="333333"/>
          <w:kern w:val="0"/>
          <w:sz w:val="22"/>
          <w:lang w:eastAsia="ja-JP"/>
        </w:rPr>
        <w:t>→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调整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纸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张大小</w:t>
      </w:r>
      <w:r>
        <w:rPr>
          <w:rFonts w:ascii="微软雅黑" w:hAnsi="微软雅黑" w:cs="微软雅黑" w:eastAsia="微软雅黑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高度小，字会偏上，高度大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字会偏下，按实际情况调整即可。</w:t>
      </w:r>
    </w:p>
    <w:p>
      <w:pPr>
        <w:pStyle w:val="Heading4"/>
        <w:rPr/>
      </w:pPr>
      <w:r>
        <w:rPr>
          <w:color w:val="FF0000"/>
        </w:rPr>
        <w:t>Q6</w:t>
      </w:r>
      <w:r>
        <w:rPr>
          <w:color w:val="FF0000"/>
        </w:rPr>
        <w:t>：</w:t>
      </w:r>
      <w:r>
        <w:rPr>
          <w:color w:val="FF0000"/>
        </w:rPr>
        <w:t>订单里的快递单号或快递公司能更改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6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的</w:t>
      </w:r>
      <w:r>
        <w:rPr>
          <w:rFonts w:ascii="Verdana" w:hAnsi="Verdana" w:cs="宋体;SimSun"/>
          <w:color w:val="333333"/>
          <w:kern w:val="0"/>
          <w:sz w:val="22"/>
        </w:rPr>
        <w:t>更改</w:t>
      </w:r>
      <w:r>
        <w:rPr>
          <w:rFonts w:ascii="Verdana" w:hAnsi="Verdana" w:cs="宋体;SimSun"/>
          <w:color w:val="333333"/>
          <w:kern w:val="0"/>
          <w:sz w:val="22"/>
        </w:rPr>
        <w:t>，快递单号请直接在订单列表里</w:t>
      </w:r>
      <w:r>
        <w:rPr>
          <w:rFonts w:ascii="Verdana" w:hAnsi="Verdana" w:cs="宋体;SimSun"/>
          <w:color w:val="333333"/>
          <w:kern w:val="0"/>
          <w:sz w:val="22"/>
        </w:rPr>
        <w:t>单</w:t>
      </w:r>
      <w:r>
        <w:rPr>
          <w:rFonts w:ascii="Verdana" w:hAnsi="Verdana" w:cs="宋体;SimSun"/>
          <w:color w:val="333333"/>
          <w:kern w:val="0"/>
          <w:sz w:val="22"/>
        </w:rPr>
        <w:t>击修改</w:t>
      </w:r>
      <w:r>
        <w:rPr>
          <w:rFonts w:ascii="Verdana" w:hAnsi="Verdana" w:cs="宋体;SimSun"/>
          <w:color w:val="333333"/>
          <w:kern w:val="0"/>
          <w:sz w:val="22"/>
        </w:rPr>
        <w:t>。快递公司</w:t>
      </w:r>
      <w:r>
        <w:rPr>
          <w:rFonts w:ascii="Verdana" w:hAnsi="Verdana" w:cs="宋体;SimSun"/>
          <w:color w:val="333333"/>
          <w:kern w:val="0"/>
          <w:sz w:val="22"/>
        </w:rPr>
        <w:t>需要勾选</w:t>
      </w:r>
      <w:r>
        <w:rPr>
          <w:rFonts w:ascii="Verdana" w:hAnsi="Verdana" w:cs="宋体;SimSun"/>
          <w:color w:val="333333"/>
          <w:kern w:val="0"/>
          <w:sz w:val="22"/>
        </w:rPr>
        <w:t>订单列表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右键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选择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快递标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更改快递公司。</w:t>
      </w:r>
    </w:p>
    <w:p>
      <w:pPr>
        <w:pStyle w:val="Heading4"/>
        <w:rPr/>
      </w:pPr>
      <w:r>
        <w:rPr>
          <w:color w:val="FF0000"/>
        </w:rPr>
        <w:t>Q7</w:t>
      </w:r>
      <w:r>
        <w:rPr>
          <w:color w:val="FF0000"/>
        </w:rPr>
        <w:t>：</w:t>
      </w:r>
      <w:r>
        <w:rPr>
          <w:color w:val="FF0000"/>
        </w:rPr>
        <w:t>当手工在后台发货后，订单在软件里还是在“待发货”状态里，怎么软件里的订单跳转到“已发货”？</w:t>
      </w:r>
      <w:r>
        <w:rPr>
          <w:rFonts w:cs="宋体;SimSun" w:ascii="Verdana" w:hAnsi="Verdana"/>
          <w:b w:val="false"/>
          <w:bCs w:val="false"/>
          <w:color w:val="333333"/>
          <w:kern w:val="0"/>
          <w:sz w:val="22"/>
          <w:szCs w:val="22"/>
        </w:rPr>
        <w:t>A7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：选中订单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点击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右键</w:t>
      </w:r>
      <w:r>
        <w:rPr>
          <w:rFonts w:ascii="Verdana" w:hAnsi="Verdana" w:cs="宋体;SimSun"/>
          <w:b w:val="false"/>
          <w:bCs w:val="false"/>
          <w:color w:val="333333"/>
          <w:kern w:val="0"/>
          <w:sz w:val="22"/>
          <w:szCs w:val="22"/>
        </w:rPr>
        <w:t>，标记为“已发货”。</w:t>
      </w:r>
    </w:p>
    <w:p>
      <w:pPr>
        <w:pStyle w:val="Heading4"/>
        <w:rPr/>
      </w:pPr>
      <w:r>
        <w:rPr>
          <w:color w:val="FF0000"/>
        </w:rPr>
        <w:t>Q8</w:t>
      </w:r>
      <w:r>
        <w:rPr>
          <w:color w:val="FF0000"/>
        </w:rPr>
        <w:t>：</w:t>
      </w:r>
      <w:r>
        <w:rPr>
          <w:color w:val="FF0000"/>
        </w:rPr>
        <w:t>为什么我添加了快递模板后在软件里看不到？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8</w:t>
      </w:r>
      <w:r>
        <w:rPr>
          <w:rFonts w:ascii="Verdana" w:hAnsi="Verdana" w:cs="宋体;SimSun"/>
          <w:color w:val="333333"/>
          <w:kern w:val="0"/>
          <w:sz w:val="22"/>
        </w:rPr>
        <w:t>：每次</w:t>
      </w:r>
      <w:r>
        <w:rPr>
          <w:rFonts w:ascii="Verdana" w:hAnsi="Verdana" w:cs="宋体;SimSun"/>
          <w:color w:val="333333"/>
          <w:kern w:val="0"/>
          <w:sz w:val="22"/>
        </w:rPr>
        <w:t>增加或修改快递模板，需要</w:t>
      </w:r>
      <w:r>
        <w:rPr>
          <w:rFonts w:ascii="Verdana" w:hAnsi="Verdana" w:cs="宋体;SimSun"/>
          <w:color w:val="333333"/>
          <w:kern w:val="0"/>
          <w:sz w:val="22"/>
        </w:rPr>
        <w:t>点击</w:t>
      </w:r>
      <w:r>
        <w:rPr>
          <w:rFonts w:ascii="Verdana" w:hAnsi="Verdana" w:cs="宋体;SimSun"/>
          <w:color w:val="333333"/>
          <w:kern w:val="0"/>
          <w:sz w:val="22"/>
        </w:rPr>
        <w:t>保存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然后重启软件即可。</w:t>
      </w:r>
    </w:p>
    <w:p>
      <w:pPr>
        <w:pStyle w:val="Heading4"/>
        <w:rPr/>
      </w:pPr>
      <w:r>
        <w:rPr>
          <w:color w:val="FF0000"/>
        </w:rPr>
        <w:t>Q9</w:t>
      </w:r>
      <w:r>
        <w:rPr>
          <w:color w:val="FF0000"/>
        </w:rPr>
        <w:t>：</w:t>
      </w:r>
      <w:r>
        <w:rPr>
          <w:color w:val="FF0000"/>
        </w:rPr>
        <w:t>快递模板里绑定标识是什么意思，怎么获取这些标识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9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这个是用于</w:t>
      </w:r>
      <w:r>
        <w:rPr>
          <w:rFonts w:ascii="Verdana" w:hAnsi="Verdana" w:cs="宋体;SimSun"/>
          <w:color w:val="333333"/>
          <w:kern w:val="0"/>
          <w:sz w:val="22"/>
        </w:rPr>
        <w:t>绑定对应</w:t>
      </w:r>
      <w:r>
        <w:rPr>
          <w:rFonts w:ascii="Verdana" w:hAnsi="Verdana" w:cs="宋体;SimSun"/>
          <w:color w:val="333333"/>
          <w:kern w:val="0"/>
          <w:sz w:val="22"/>
        </w:rPr>
        <w:t>的店铺和</w:t>
      </w:r>
      <w:r>
        <w:rPr>
          <w:rFonts w:ascii="Verdana" w:hAnsi="Verdana" w:cs="宋体;SimSun"/>
          <w:color w:val="333333"/>
          <w:kern w:val="0"/>
          <w:sz w:val="22"/>
        </w:rPr>
        <w:t>配送</w:t>
      </w:r>
      <w:r>
        <w:rPr>
          <w:rFonts w:ascii="Verdana" w:hAnsi="Verdana" w:cs="宋体;SimSun"/>
          <w:color w:val="333333"/>
          <w:kern w:val="0"/>
          <w:sz w:val="22"/>
        </w:rPr>
        <w:t>公司的。每个商城的快递公司编号各不相同的。可以通过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系统设置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→快递信息更新，获取对应</w:t>
      </w:r>
      <w:r>
        <w:rPr>
          <w:rFonts w:ascii="Verdana" w:hAnsi="Verdana" w:cs="宋体;SimSun"/>
          <w:color w:val="333333"/>
          <w:kern w:val="0"/>
          <w:sz w:val="22"/>
        </w:rPr>
        <w:t>店铺</w:t>
      </w:r>
      <w:r>
        <w:rPr>
          <w:rFonts w:ascii="Verdana" w:hAnsi="Verdana" w:cs="宋体;SimSun"/>
          <w:color w:val="333333"/>
          <w:kern w:val="0"/>
          <w:sz w:val="22"/>
        </w:rPr>
        <w:t>支持的快递</w:t>
      </w:r>
      <w:r>
        <w:rPr>
          <w:rFonts w:ascii="Verdana" w:hAnsi="Verdana" w:cs="宋体;SimSun"/>
          <w:color w:val="333333"/>
          <w:kern w:val="0"/>
          <w:sz w:val="22"/>
        </w:rPr>
        <w:t>标记</w:t>
      </w:r>
      <w:r>
        <w:rPr>
          <w:rFonts w:ascii="Verdana" w:hAnsi="Verdana" w:cs="宋体;SimSun"/>
          <w:color w:val="333333"/>
          <w:kern w:val="0"/>
          <w:sz w:val="22"/>
        </w:rPr>
        <w:t>号，再填入对应的快递</w:t>
      </w:r>
      <w:r>
        <w:rPr>
          <w:rFonts w:ascii="Verdana" w:hAnsi="Verdana" w:cs="宋体;SimSun"/>
          <w:color w:val="333333"/>
          <w:kern w:val="0"/>
          <w:sz w:val="22"/>
        </w:rPr>
        <w:t>模版</w:t>
      </w:r>
      <w:r>
        <w:rPr>
          <w:rFonts w:ascii="Verdana" w:hAnsi="Verdana" w:cs="宋体;SimSun"/>
          <w:color w:val="333333"/>
          <w:kern w:val="0"/>
          <w:sz w:val="22"/>
        </w:rPr>
        <w:t>中即可。（如没有你想要的快递公司可以去店铺后台添加，再</w:t>
      </w:r>
      <w:r>
        <w:rPr>
          <w:rFonts w:ascii="Verdana" w:hAnsi="Verdana" w:cs="宋体;SimSun"/>
          <w:color w:val="333333"/>
          <w:kern w:val="0"/>
          <w:sz w:val="22"/>
        </w:rPr>
        <w:t>回</w:t>
      </w:r>
      <w:r>
        <w:rPr>
          <w:rFonts w:ascii="Verdana" w:hAnsi="Verdana" w:cs="宋体;SimSun"/>
          <w:color w:val="333333"/>
          <w:kern w:val="0"/>
          <w:sz w:val="22"/>
        </w:rPr>
        <w:t>到软件里获取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）</w:t>
      </w:r>
    </w:p>
    <w:p>
      <w:pPr>
        <w:pStyle w:val="Heading4"/>
        <w:rPr/>
      </w:pPr>
      <w:r>
        <w:rPr>
          <w:color w:val="FF0000"/>
        </w:rPr>
        <w:t>Q10</w:t>
      </w:r>
      <w:r>
        <w:rPr>
          <w:color w:val="FF0000"/>
        </w:rPr>
        <w:t>：</w:t>
      </w:r>
      <w:r>
        <w:rPr>
          <w:color w:val="FF0000"/>
        </w:rPr>
        <w:t>采集的订单里</w:t>
      </w:r>
      <w:r>
        <w:rPr>
          <w:color w:val="FF0000"/>
        </w:rPr>
        <w:t>“</w:t>
      </w:r>
      <w:r>
        <w:rPr>
          <w:color w:val="FF0000"/>
        </w:rPr>
        <w:t>产品规格</w:t>
      </w:r>
      <w:r>
        <w:rPr>
          <w:color w:val="FF0000"/>
        </w:rPr>
        <w:t>”</w:t>
      </w:r>
      <w:r>
        <w:rPr>
          <w:color w:val="FF0000"/>
        </w:rPr>
        <w:t>怎么是空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0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需要</w:t>
      </w:r>
      <w:r>
        <w:rPr>
          <w:rFonts w:ascii="宋体;SimSun" w:hAnsi="宋体;SimSun" w:cs="宋体;SimSun"/>
          <w:color w:val="333333"/>
          <w:kern w:val="0"/>
          <w:sz w:val="22"/>
        </w:rPr>
        <w:t>在店铺</w:t>
      </w:r>
      <w:r>
        <w:rPr>
          <w:rFonts w:ascii="宋体;SimSun" w:hAnsi="宋体;SimSun" w:cs="宋体;SimSun"/>
          <w:color w:val="333333"/>
          <w:kern w:val="0"/>
          <w:sz w:val="22"/>
        </w:rPr>
        <w:t>中的</w:t>
      </w:r>
      <w:r>
        <w:rPr>
          <w:rFonts w:ascii="宋体;SimSun" w:hAnsi="宋体;SimSun" w:cs="宋体;SimSun"/>
          <w:color w:val="333333"/>
          <w:kern w:val="0"/>
          <w:sz w:val="22"/>
        </w:rPr>
        <w:t>产品信息里设置产品的外部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编码，然后软件下载订单里即可看到对应的产品规格。</w:t>
      </w:r>
    </w:p>
    <w:p>
      <w:pPr>
        <w:pStyle w:val="Heading4"/>
        <w:rPr/>
      </w:pPr>
      <w:r>
        <w:rPr>
          <w:color w:val="FF0000"/>
        </w:rPr>
        <w:t>Q11</w:t>
      </w:r>
      <w:r>
        <w:rPr>
          <w:color w:val="FF0000"/>
        </w:rPr>
        <w:t>：</w:t>
      </w:r>
      <w:r>
        <w:rPr>
          <w:color w:val="FF0000"/>
        </w:rPr>
        <w:t>软件是怎么自动合并订单的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1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合并规则为同人同地址。</w:t>
      </w:r>
    </w:p>
    <w:p>
      <w:pPr>
        <w:pStyle w:val="Heading4"/>
        <w:rPr/>
      </w:pPr>
      <w:r>
        <w:rPr>
          <w:color w:val="FF0000"/>
        </w:rPr>
        <w:t>Q12</w:t>
      </w:r>
      <w:r>
        <w:rPr>
          <w:color w:val="FF0000"/>
        </w:rPr>
        <w:t>：</w:t>
      </w:r>
      <w:r>
        <w:rPr>
          <w:color w:val="FF0000"/>
        </w:rPr>
        <w:t>利润核算怎么使用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2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可以在利润核算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产品信息管理</w:t>
      </w:r>
      <w:r>
        <w:rPr>
          <w:rFonts w:ascii="Verdana" w:hAnsi="Verdana" w:cs="宋体;SimSun"/>
          <w:color w:val="333333"/>
          <w:kern w:val="0"/>
          <w:sz w:val="22"/>
        </w:rPr>
        <w:t>→</w:t>
      </w:r>
      <w:r>
        <w:rPr>
          <w:rFonts w:ascii="Verdana" w:hAnsi="Verdana" w:cs="宋体;SimSun"/>
          <w:color w:val="333333"/>
          <w:kern w:val="0"/>
          <w:sz w:val="22"/>
        </w:rPr>
        <w:t>导出模板后添加完你的产品信息再导入进去，注意导入的商城类型，店铺名和</w:t>
      </w:r>
      <w:r>
        <w:rPr>
          <w:rFonts w:cs="宋体;SimSun" w:ascii="Verdana" w:hAnsi="Verdana"/>
          <w:color w:val="333333"/>
          <w:kern w:val="0"/>
          <w:sz w:val="22"/>
        </w:rPr>
        <w:t>sku</w:t>
      </w:r>
      <w:r>
        <w:rPr>
          <w:rFonts w:ascii="Verdana" w:hAnsi="Verdana" w:cs="宋体;SimSun"/>
          <w:color w:val="333333"/>
          <w:kern w:val="0"/>
          <w:sz w:val="22"/>
        </w:rPr>
        <w:t>（产品规格）要分大小写的。订单发货成功，则如果填了产品信息后在利润核算报表里会</w:t>
      </w:r>
      <w:r>
        <w:rPr>
          <w:rFonts w:ascii="Verdana" w:hAnsi="Verdana" w:cs="宋体;SimSun"/>
          <w:color w:val="333333"/>
          <w:kern w:val="0"/>
          <w:sz w:val="22"/>
        </w:rPr>
        <w:t>显示。</w:t>
      </w:r>
    </w:p>
    <w:p>
      <w:pPr>
        <w:pStyle w:val="Heading4"/>
        <w:rPr/>
      </w:pPr>
      <w:r>
        <w:rPr>
          <w:color w:val="FF0000"/>
        </w:rPr>
        <w:t>Q13</w:t>
      </w:r>
      <w:r>
        <w:rPr>
          <w:color w:val="FF0000"/>
        </w:rPr>
        <w:t>：</w:t>
      </w:r>
      <w:r>
        <w:rPr>
          <w:color w:val="FF0000"/>
        </w:rPr>
        <w:t>获取订单列表失败</w:t>
      </w:r>
      <w:r>
        <w:rPr>
          <w:color w:val="FF0000"/>
        </w:rPr>
        <w:t>!!&gt;&gt;</w:t>
      </w:r>
      <w:r>
        <w:rPr>
          <w:color w:val="FF0000"/>
        </w:rPr>
        <w:t>在与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建立连接时出现与网络相关的或特定于实例的错误。未找到或无法访问服务器。请验证实例名称是否正确并且</w:t>
      </w:r>
      <w:r>
        <w:rPr>
          <w:rFonts w:cs="Calibri Light;Calibri" w:eastAsia="Calibri Light;Calibri"/>
          <w:color w:val="FF0000"/>
        </w:rPr>
        <w:t xml:space="preserve"> </w:t>
      </w:r>
      <w:r>
        <w:rPr>
          <w:color w:val="FF0000"/>
        </w:rPr>
        <w:t xml:space="preserve">SQL Server </w:t>
      </w:r>
      <w:r>
        <w:rPr>
          <w:color w:val="FF0000"/>
        </w:rPr>
        <w:t>已配置为允许远程连接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3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遇到这种情况别急，一般是电脑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发生变化引起的，可以查看一下本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址，然后在软件</w:t>
      </w:r>
      <w:r>
        <w:rPr>
          <w:rFonts w:ascii="宋体;SimSun" w:hAnsi="宋体;SimSun" w:cs="宋体;SimSun"/>
          <w:color w:val="333333"/>
          <w:kern w:val="0"/>
          <w:sz w:val="22"/>
        </w:rPr>
        <w:t>系统设置</w:t>
      </w:r>
      <w:r>
        <w:rPr>
          <w:rFonts w:ascii="宋体;SimSun" w:hAnsi="宋体;SimSun" w:cs="宋体;SimSun"/>
          <w:color w:val="333333"/>
          <w:kern w:val="0"/>
          <w:sz w:val="22"/>
        </w:rPr>
        <w:t>→数据库设置中，修改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（</w:t>
      </w:r>
      <w:r>
        <w:rPr>
          <w:rFonts w:ascii="Verdana" w:hAnsi="Verdana" w:cs="宋体;SimSun"/>
          <w:color w:val="333333"/>
          <w:kern w:val="0"/>
          <w:sz w:val="22"/>
        </w:rPr>
        <w:t>如果</w:t>
      </w:r>
      <w:r>
        <w:rPr>
          <w:rFonts w:ascii="Verdana" w:hAnsi="Verdana" w:cs="宋体;SimSun"/>
          <w:color w:val="333333"/>
          <w:kern w:val="0"/>
          <w:sz w:val="22"/>
        </w:rPr>
        <w:t>装在本机可以直接改为：</w:t>
      </w:r>
      <w:r>
        <w:rPr>
          <w:rFonts w:cs="宋体;SimSun" w:ascii="Verdana" w:hAnsi="Verdana"/>
          <w:color w:val="333333"/>
          <w:kern w:val="0"/>
          <w:sz w:val="22"/>
        </w:rPr>
        <w:t>127.0.0.1</w:t>
      </w:r>
      <w:r>
        <w:rPr>
          <w:rFonts w:ascii="Verdana" w:hAnsi="Verdana" w:cs="宋体;SimSun"/>
          <w:color w:val="333333"/>
          <w:kern w:val="0"/>
          <w:sz w:val="22"/>
        </w:rPr>
        <w:t>，</w:t>
      </w:r>
      <w:r>
        <w:rPr>
          <w:rFonts w:ascii="Verdana" w:hAnsi="Verdana" w:cs="宋体;SimSun"/>
          <w:color w:val="333333"/>
          <w:kern w:val="0"/>
          <w:sz w:val="22"/>
        </w:rPr>
        <w:t>如果是局域网内其它主</w:t>
      </w:r>
      <w:r>
        <w:rPr>
          <w:rFonts w:ascii="Verdana" w:hAnsi="Verdana" w:cs="宋体;SimSun"/>
          <w:color w:val="333333"/>
          <w:kern w:val="0"/>
          <w:sz w:val="22"/>
        </w:rPr>
        <w:t>机，</w:t>
      </w:r>
      <w:r>
        <w:rPr>
          <w:rFonts w:ascii="Verdana" w:hAnsi="Verdana" w:cs="宋体;SimSun"/>
          <w:color w:val="333333"/>
          <w:kern w:val="0"/>
          <w:sz w:val="22"/>
        </w:rPr>
        <w:t>需要知道主机的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地</w:t>
      </w:r>
      <w:r>
        <w:rPr>
          <w:rFonts w:ascii="Verdana" w:hAnsi="Verdana" w:cs="宋体;SimSun"/>
          <w:color w:val="333333"/>
          <w:kern w:val="0"/>
          <w:sz w:val="22"/>
        </w:rPr>
        <w:t>址）</w:t>
      </w:r>
      <w:r>
        <w:rPr>
          <w:rFonts w:ascii="宋体;SimSun" w:hAnsi="宋体;SimSun" w:cs="宋体;SimSun"/>
          <w:color w:val="333333"/>
          <w:kern w:val="0"/>
          <w:sz w:val="22"/>
        </w:rPr>
        <w:t>设置好后请重新打开软件。（建议路由上绑定一下这个地址，或者机器上固定一个</w:t>
      </w:r>
      <w:r>
        <w:rPr>
          <w:rFonts w:cs="宋体;SimSun" w:ascii="Verdana" w:hAnsi="Verdana"/>
          <w:color w:val="333333"/>
          <w:kern w:val="0"/>
          <w:sz w:val="22"/>
        </w:rPr>
        <w:t>ip</w:t>
      </w:r>
      <w:r>
        <w:rPr>
          <w:rFonts w:ascii="Verdana" w:hAnsi="Verdana" w:cs="宋体;SimSun"/>
          <w:color w:val="333333"/>
          <w:kern w:val="0"/>
          <w:sz w:val="22"/>
        </w:rPr>
        <w:t>）。</w:t>
      </w:r>
    </w:p>
    <w:p>
      <w:pPr>
        <w:pStyle w:val="Heading4"/>
        <w:rPr/>
      </w:pPr>
      <w:r>
        <w:rPr>
          <w:color w:val="FF0000"/>
        </w:rPr>
        <w:t>Q14</w:t>
      </w:r>
      <w:r>
        <w:rPr>
          <w:color w:val="FF0000"/>
        </w:rPr>
        <w:t>：</w:t>
      </w:r>
      <w:r>
        <w:rPr>
          <w:color w:val="FF0000"/>
        </w:rPr>
        <w:t>可以同时几台机一起使用软件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color w:val="333333"/>
          <w:kern w:val="0"/>
          <w:sz w:val="22"/>
        </w:rPr>
        <w:t>A14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宋体;SimSun" w:hAnsi="宋体;SimSun" w:cs="宋体;SimSun"/>
          <w:color w:val="333333"/>
          <w:kern w:val="0"/>
          <w:sz w:val="22"/>
        </w:rPr>
        <w:t>软件</w:t>
      </w:r>
      <w:r>
        <w:rPr>
          <w:rFonts w:ascii="宋体;SimSun" w:hAnsi="宋体;SimSun" w:cs="宋体;SimSun"/>
          <w:color w:val="333333"/>
          <w:kern w:val="0"/>
          <w:sz w:val="22"/>
        </w:rPr>
        <w:t>是</w:t>
      </w:r>
      <w:r>
        <w:rPr>
          <w:rFonts w:ascii="宋体;SimSun" w:hAnsi="宋体;SimSun" w:cs="宋体;SimSun"/>
          <w:color w:val="333333"/>
          <w:kern w:val="0"/>
          <w:sz w:val="22"/>
        </w:rPr>
        <w:t>绿色免安装版本，复制</w:t>
      </w:r>
      <w:r>
        <w:rPr>
          <w:rFonts w:ascii="宋体;SimSun" w:hAnsi="宋体;SimSun" w:cs="宋体;SimSun"/>
          <w:color w:val="333333"/>
          <w:kern w:val="0"/>
          <w:sz w:val="22"/>
        </w:rPr>
        <w:t>后</w:t>
      </w:r>
      <w:r>
        <w:rPr>
          <w:rFonts w:ascii="宋体;SimSun" w:hAnsi="宋体;SimSun" w:cs="宋体;SimSun"/>
          <w:color w:val="333333"/>
          <w:kern w:val="0"/>
          <w:sz w:val="22"/>
        </w:rPr>
        <w:t>即可使用</w:t>
      </w:r>
      <w:r>
        <w:rPr>
          <w:rFonts w:ascii="宋体;SimSun" w:hAnsi="宋体;SimSun" w:cs="宋体;SimSun"/>
          <w:color w:val="333333"/>
          <w:kern w:val="0"/>
          <w:sz w:val="22"/>
        </w:rPr>
        <w:t>。需要</w:t>
      </w:r>
      <w:r>
        <w:rPr>
          <w:rFonts w:ascii="宋体;SimSun" w:hAnsi="宋体;SimSun" w:cs="宋体;SimSun"/>
          <w:color w:val="333333"/>
          <w:kern w:val="0"/>
          <w:sz w:val="22"/>
        </w:rPr>
        <w:t>系统</w:t>
      </w:r>
      <w:r>
        <w:rPr>
          <w:rFonts w:ascii="宋体;SimSun" w:hAnsi="宋体;SimSun" w:cs="宋体;SimSun"/>
          <w:color w:val="333333"/>
          <w:kern w:val="0"/>
          <w:sz w:val="22"/>
        </w:rPr>
        <w:t>设置→</w:t>
      </w:r>
      <w:r>
        <w:rPr>
          <w:rFonts w:ascii="宋体;SimSun" w:hAnsi="宋体;SimSun" w:cs="宋体;SimSun"/>
          <w:color w:val="333333"/>
          <w:kern w:val="0"/>
          <w:sz w:val="22"/>
        </w:rPr>
        <w:t>数据库</w:t>
      </w:r>
      <w:r>
        <w:rPr>
          <w:rFonts w:ascii="宋体;SimSun" w:hAnsi="宋体;SimSun" w:cs="宋体;SimSun"/>
          <w:color w:val="333333"/>
          <w:kern w:val="0"/>
          <w:sz w:val="22"/>
        </w:rPr>
        <w:t>连接</w:t>
      </w:r>
      <w:r>
        <w:rPr>
          <w:rFonts w:ascii="宋体;SimSun" w:hAnsi="宋体;SimSun" w:cs="宋体;SimSun"/>
          <w:color w:val="333333"/>
          <w:kern w:val="0"/>
          <w:sz w:val="22"/>
        </w:rPr>
        <w:t>，</w:t>
      </w:r>
      <w:r>
        <w:rPr>
          <w:rFonts w:ascii="宋体;SimSun" w:hAnsi="宋体;SimSun" w:cs="宋体;SimSun"/>
          <w:color w:val="333333"/>
          <w:kern w:val="0"/>
          <w:sz w:val="22"/>
        </w:rPr>
        <w:t>填</w:t>
      </w:r>
      <w:r>
        <w:rPr>
          <w:rFonts w:ascii="宋体;SimSun" w:hAnsi="宋体;SimSun" w:cs="宋体;SimSun"/>
          <w:color w:val="333333"/>
          <w:kern w:val="0"/>
          <w:sz w:val="22"/>
        </w:rPr>
        <w:t>入</w:t>
      </w:r>
      <w:r>
        <w:rPr>
          <w:rFonts w:cs="宋体;SimSun" w:ascii="宋体;SimSun" w:hAnsi="宋体;SimSun"/>
          <w:color w:val="333333"/>
          <w:kern w:val="0"/>
          <w:sz w:val="22"/>
        </w:rPr>
        <w:t>SQL</w:t>
      </w:r>
      <w:r>
        <w:rPr>
          <w:rFonts w:ascii="宋体;SimSun" w:hAnsi="宋体;SimSun" w:cs="宋体;SimSun"/>
          <w:color w:val="333333"/>
          <w:kern w:val="0"/>
          <w:sz w:val="22"/>
        </w:rPr>
        <w:t>数据</w:t>
      </w:r>
      <w:r>
        <w:rPr>
          <w:rFonts w:ascii="宋体;SimSun" w:hAnsi="宋体;SimSun" w:cs="宋体;SimSun"/>
          <w:color w:val="333333"/>
          <w:kern w:val="0"/>
          <w:sz w:val="22"/>
        </w:rPr>
        <w:t>库主机所在</w:t>
      </w:r>
      <w:r>
        <w:rPr>
          <w:rFonts w:cs="宋体;SimSun" w:ascii="宋体;SimSun" w:hAnsi="宋体;SimSun"/>
          <w:color w:val="333333"/>
          <w:kern w:val="0"/>
          <w:sz w:val="22"/>
        </w:rPr>
        <w:t>IP</w:t>
      </w:r>
      <w:r>
        <w:rPr>
          <w:rFonts w:ascii="宋体;SimSun" w:hAnsi="宋体;SimSun" w:cs="宋体;SimSun"/>
          <w:color w:val="333333"/>
          <w:kern w:val="0"/>
          <w:sz w:val="22"/>
        </w:rPr>
        <w:t>地</w:t>
      </w:r>
      <w:r>
        <w:rPr>
          <w:rFonts w:ascii="宋体;SimSun" w:hAnsi="宋体;SimSun" w:cs="宋体;SimSun"/>
          <w:color w:val="333333"/>
          <w:kern w:val="0"/>
          <w:sz w:val="22"/>
        </w:rPr>
        <w:t>址</w:t>
      </w:r>
      <w:r>
        <w:rPr>
          <w:rFonts w:ascii="Verdana" w:hAnsi="Verdana" w:cs="宋体;SimSun"/>
          <w:color w:val="333333"/>
          <w:kern w:val="0"/>
          <w:sz w:val="22"/>
        </w:rPr>
        <w:t>。</w:t>
      </w:r>
      <w:r>
        <w:rPr>
          <w:rFonts w:ascii="Verdana" w:hAnsi="Verdana" w:cs="宋体;SimSun"/>
          <w:color w:val="333333"/>
          <w:kern w:val="0"/>
          <w:sz w:val="22"/>
        </w:rPr>
        <w:t>可</w:t>
      </w:r>
      <w:r>
        <w:rPr>
          <w:rFonts w:ascii="Verdana" w:hAnsi="Verdana" w:cs="宋体;SimSun"/>
          <w:color w:val="333333"/>
          <w:kern w:val="0"/>
          <w:sz w:val="22"/>
        </w:rPr>
        <w:t>以同时处理不同店铺的订单。</w:t>
      </w:r>
    </w:p>
    <w:p>
      <w:pPr>
        <w:pStyle w:val="Heading4"/>
        <w:rPr/>
      </w:pPr>
      <w:r>
        <w:rPr>
          <w:color w:val="FF0000"/>
        </w:rPr>
        <w:t>Q15</w:t>
      </w:r>
      <w:r>
        <w:rPr>
          <w:color w:val="FF0000"/>
        </w:rPr>
        <w:t>：</w:t>
      </w:r>
      <w:r>
        <w:rPr>
          <w:color w:val="FF0000"/>
        </w:rPr>
        <w:t>软件下载订单</w:t>
      </w:r>
      <w:r>
        <w:rPr>
          <w:color w:val="FF0000"/>
        </w:rPr>
        <w:t>后</w:t>
      </w:r>
      <w:r>
        <w:rPr>
          <w:color w:val="FF0000"/>
        </w:rPr>
        <w:t>怎么看不到呢</w:t>
      </w:r>
      <w:r>
        <w:rPr>
          <w:color w:val="FF0000"/>
        </w:rPr>
        <w:t>?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2"/>
        </w:rPr>
      </w:pPr>
      <w:r>
        <w:rPr>
          <w:rFonts w:cs="宋体;SimSun" w:ascii="Verdana" w:hAnsi="Verdana"/>
          <w:color w:val="333333"/>
          <w:kern w:val="0"/>
          <w:sz w:val="22"/>
        </w:rPr>
        <w:t>A15</w:t>
      </w:r>
      <w:r>
        <w:rPr>
          <w:rFonts w:ascii="Verdana" w:hAnsi="Verdana" w:cs="宋体;SimSun"/>
          <w:color w:val="333333"/>
          <w:kern w:val="0"/>
          <w:sz w:val="22"/>
        </w:rPr>
        <w:t>：</w:t>
      </w:r>
      <w:r>
        <w:rPr>
          <w:rFonts w:ascii="Verdana" w:hAnsi="Verdana" w:cs="宋体;SimSun"/>
          <w:color w:val="333333"/>
          <w:kern w:val="0"/>
          <w:sz w:val="22"/>
        </w:rPr>
        <w:t>当下载完成时，右下角会提示手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刷新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即可看到刚下载的订单。默认情况下，下载的订单都会在</w:t>
      </w:r>
      <w:r>
        <w:rPr>
          <w:rFonts w:ascii="Verdana" w:hAnsi="Verdana" w:cs="宋体;SimSun"/>
          <w:color w:val="333333"/>
          <w:kern w:val="0"/>
          <w:sz w:val="22"/>
        </w:rPr>
        <w:t>“</w:t>
      </w:r>
      <w:r>
        <w:rPr>
          <w:rFonts w:ascii="Verdana" w:hAnsi="Verdana" w:cs="宋体;SimSun"/>
          <w:color w:val="333333"/>
          <w:kern w:val="0"/>
          <w:sz w:val="22"/>
        </w:rPr>
        <w:t>未打出库单</w:t>
      </w:r>
      <w:r>
        <w:rPr>
          <w:rFonts w:ascii="Verdana" w:hAnsi="Verdana" w:cs="宋体;SimSun"/>
          <w:color w:val="333333"/>
          <w:kern w:val="0"/>
          <w:sz w:val="22"/>
        </w:rPr>
        <w:t>”</w:t>
      </w:r>
      <w:r>
        <w:rPr>
          <w:rFonts w:ascii="Verdana" w:hAnsi="Verdana" w:cs="宋体;SimSun"/>
          <w:color w:val="333333"/>
          <w:kern w:val="0"/>
          <w:sz w:val="22"/>
        </w:rPr>
        <w:t>里看到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*</w:t>
      </w:r>
      <w:r>
        <w:rPr>
          <w:rFonts w:ascii="Verdana" w:hAnsi="Verdana" w:cs="宋体;SimSun"/>
          <w:b/>
          <w:color w:val="333333"/>
          <w:kern w:val="0"/>
          <w:sz w:val="22"/>
        </w:rPr>
        <w:t>其它问题</w:t>
      </w:r>
      <w:r>
        <w:rPr>
          <w:rFonts w:ascii="Verdana" w:hAnsi="Verdana" w:cs="宋体;SimSun"/>
          <w:b/>
          <w:color w:val="333333"/>
          <w:kern w:val="0"/>
          <w:sz w:val="22"/>
        </w:rPr>
        <w:t>请查看软件右下角提示内容，联系工程师解答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eastAsia="Verdana" w:cs="Verdana" w:ascii="Verdana" w:hAnsi="Verdana"/>
          <w:b/>
          <w:color w:val="333333"/>
          <w:kern w:val="0"/>
          <w:sz w:val="22"/>
        </w:rPr>
        <w:t xml:space="preserve">                  </w:t>
      </w:r>
      <w:r>
        <w:rPr>
          <w:rFonts w:cs="宋体;SimSun" w:ascii="Verdana" w:hAnsi="Verdana"/>
          <w:b/>
          <w:color w:val="333333"/>
          <w:kern w:val="0"/>
          <w:sz w:val="22"/>
        </w:rPr>
        <w:t xml:space="preserve">Q:302777528  http://www.yfeshop.com </w:t>
      </w:r>
    </w:p>
    <w:p>
      <w:pPr>
        <w:pStyle w:val="Normal"/>
        <w:widowControl/>
        <w:spacing w:lineRule="auto" w:line="360"/>
        <w:ind w:left="7980" w:firstLine="420"/>
        <w:jc w:val="left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  <w:t>ver0613</w:t>
      </w:r>
    </w:p>
    <w:p>
      <w:pPr>
        <w:pStyle w:val="Normal"/>
        <w:spacing w:lineRule="auto" w:line="360"/>
        <w:rPr>
          <w:rFonts w:ascii="Verdana" w:hAnsi="Verdana" w:cs="宋体;SimSun"/>
          <w:b/>
          <w:b/>
          <w:color w:val="333333"/>
          <w:kern w:val="0"/>
          <w:sz w:val="22"/>
        </w:rPr>
      </w:pPr>
      <w:r>
        <w:rPr>
          <w:rFonts w:cs="宋体;SimSun" w:ascii="Verdana" w:hAnsi="Verdana"/>
          <w:b/>
          <w:color w:val="333333"/>
          <w:kern w:val="0"/>
          <w:sz w:val="22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double" w:sz="4" w:space="1" w:color="FFFFFF"/>
      </w:pBdr>
      <w:shd w:fill="2F5496" w:val="clear"/>
      <w:spacing w:before="360" w:after="360"/>
      <w:outlineLvl w:val="0"/>
    </w:pPr>
    <w:rPr>
      <w:rFonts w:eastAsia="微软雅黑"/>
      <w:b/>
      <w:bCs/>
      <w:color w:val="FFFFFF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hd w:fill="D9D9D9" w:val="clear"/>
      <w:spacing w:lineRule="auto" w:line="360" w:before="260" w:after="260"/>
      <w:outlineLvl w:val="1"/>
    </w:pPr>
    <w:rPr>
      <w:rFonts w:ascii="Calibri Light;Calibri" w:hAnsi="Calibri Light;Calibri" w:eastAsia="宋体;SimSun" w:cs="Times New Roman"/>
      <w:b/>
      <w:bCs/>
      <w:color w:val="FF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hd w:fill="F2F2F2" w:val="clear"/>
      <w:spacing w:before="120" w:after="12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Calibri" w:hAnsi="Calibri Light;Calibri" w:eastAsia="宋体;SimSu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;Calibri" w:hAnsi="Calibri Light;Calibri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;Calibri" w:hAnsi="Calibri Light;Calibri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微软雅黑"/>
      <w:b/>
      <w:bCs/>
      <w:color w:val="FFFFFF"/>
      <w:kern w:val="2"/>
      <w:sz w:val="32"/>
      <w:szCs w:val="44"/>
      <w:shd w:fill="2F5496" w:val="clear"/>
    </w:rPr>
  </w:style>
  <w:style w:type="character" w:styleId="2Char">
    <w:name w:val="标题 2 Char"/>
    <w:basedOn w:val="Style5"/>
    <w:qFormat/>
    <w:rPr>
      <w:rFonts w:ascii="Calibri Light;Calibri" w:hAnsi="Calibri Light;Calibri" w:eastAsia="宋体;SimSun" w:cs="Times New Roman"/>
      <w:b/>
      <w:bCs/>
      <w:color w:val="FF0000"/>
      <w:sz w:val="28"/>
      <w:szCs w:val="32"/>
      <w:shd w:fill="D9D9D9" w:val="clear"/>
    </w:rPr>
  </w:style>
  <w:style w:type="character" w:styleId="3Char">
    <w:name w:val="标题 3 Char"/>
    <w:basedOn w:val="Style5"/>
    <w:qFormat/>
    <w:rPr>
      <w:b/>
      <w:bCs/>
      <w:sz w:val="28"/>
      <w:szCs w:val="32"/>
      <w:shd w:fill="F2F2F2" w:val="clear"/>
    </w:rPr>
  </w:style>
  <w:style w:type="character" w:styleId="4Char">
    <w:name w:val="标题 4 Char"/>
    <w:basedOn w:val="Style5"/>
    <w:qFormat/>
    <w:rPr>
      <w:rFonts w:ascii="Calibri Light;Calibri" w:hAnsi="Calibri Light;Calibri" w:eastAsia="宋体;SimSun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libri Light;Calibri" w:hAnsi="Calibri Light;Calibri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libri Light;Calibri" w:hAnsi="Calibri Light;Calibri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libri Light;Calibri" w:hAnsi="Calibri Light;Calibri" w:eastAsia="宋体;SimSun" w:cs="Times New Roman"/>
      <w:szCs w:val="21"/>
    </w:rPr>
  </w:style>
  <w:style w:type="character" w:styleId="Char">
    <w:name w:val="标题 Char"/>
    <w:basedOn w:val="Style5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404040"/>
    </w:rPr>
  </w:style>
  <w:style w:type="character" w:styleId="Char3">
    <w:name w:val="明显引用 Char"/>
    <w:basedOn w:val="Style5"/>
    <w:qFormat/>
    <w:rPr>
      <w:i/>
      <w:iCs/>
      <w:color w:val="5B9BD5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basedOn w:val="Style5"/>
    <w:qFormat/>
    <w:rPr>
      <w:i/>
      <w:iCs/>
      <w:color w:val="5B9BD5"/>
    </w:rPr>
  </w:style>
  <w:style w:type="character" w:styleId="Style8">
    <w:name w:val="不明显参考"/>
    <w:basedOn w:val="Style5"/>
    <w:qFormat/>
    <w:rPr>
      <w:smallCaps/>
      <w:color w:val="5A5A5A"/>
    </w:rPr>
  </w:style>
  <w:style w:type="character" w:styleId="Style9">
    <w:name w:val="明显参考"/>
    <w:basedOn w:val="Style5"/>
    <w:qFormat/>
    <w:rPr>
      <w:b/>
      <w:bCs/>
      <w:smallCaps/>
      <w:color w:val="5B9BD5"/>
      <w:spacing w:val="5"/>
    </w:rPr>
  </w:style>
  <w:style w:type="character" w:styleId="Style10">
    <w:name w:val="书籍标题"/>
    <w:basedOn w:val="Style5"/>
    <w:qFormat/>
    <w:rPr>
      <w:b/>
      <w:bCs/>
      <w:i/>
      <w:iCs/>
      <w:spacing w:val="5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HTMLChar">
    <w:name w:val="HTML 预设格式 Char"/>
    <w:basedOn w:val="Style5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Char6">
    <w:name w:val="批注框文本 Char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b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Style11">
    <w:name w:val="题注"/>
    <w:basedOn w:val="Normal"/>
    <w:next w:val="Normal"/>
    <w:qFormat/>
    <w:pPr/>
    <w:rPr>
      <w:rFonts w:ascii="Calibri Light;Calibri" w:hAnsi="Calibri Light;Calibri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c/6/e/c6e88215-0178-4c6c-b5f3-158ff77b1f38/NetFx20SP2_x86.exe" TargetMode="External"/><Relationship Id="rId6" Type="http://schemas.openxmlformats.org/officeDocument/2006/relationships/hyperlink" Target="http://download.microsoft.com/download/C/E/6/CE626F95-EBD3-4AB8-AA35-C1BFAF98B7D5/SQLEXPR32_CHS.EX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yperlink" Target="https://passport.jd.com/new/login.aspx?ReturnUrl=http%3A%2F%2Fdev.jd.com%2FdevIndex.action" TargetMode="Externa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yperlink" Target="http://wenku.baidu.com/view/7950baed19e8b8f67c1cb9d9.html" TargetMode="External"/><Relationship Id="rId41" Type="http://schemas.openxmlformats.org/officeDocument/2006/relationships/hyperlink" Target="https://mai.amazon.cn/ap/signin?_encoding=UTF8&amp;openid.assoc_handle=sc_cn_amazon&amp;openid.return_to=https%3A%2F%2Fmai.amazon.cn%2Fgp%2Fmws%2Fregistration%2Fregister.html%3Fie%3DUTF8%26%252AVersion%252A%3D1%26%252Aentries%252A%3D0&amp;openid.mode=checkid_setup&amp;openid.ns=http%3A%2F%2Fspecs.openid.net%2Fauth%2F2.0&amp;openid.claimed_id=http%3A%2F%2Fspecs.openid.net%2Fauth%2F2.0%2Fidentifier_select&amp;openid.pape.max_auth_age=0&amp;pageId=sc_cn_amazon&amp;openid.ns.pape=http%3A%2F%2Fspecs.openid.net%2Fextensions%2Fpape%2F1.0&amp;openid.identity=http%3A%2F%2Fspecs.openid.net%2Fauth%2F2.0%2Fidentifier_select" TargetMode="External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7:00Z</dcterms:created>
  <dc:creator>姚雁冰</dc:creator>
  <dc:description/>
  <cp:keywords/>
  <dc:language>en-US</dc:language>
  <cp:lastModifiedBy>byerror</cp:lastModifiedBy>
  <dcterms:modified xsi:type="dcterms:W3CDTF">2013-06-13T03:48:00Z</dcterms:modified>
  <cp:revision>34</cp:revision>
  <dc:subject/>
  <dc:title/>
</cp:coreProperties>
</file>