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新年聚餐邀请函范文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篇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邀请函在日常社交活动和外事活动中使用广泛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特别是涉及宴会、舞会、婚礼等活动时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主人总是发出一些邀请函。本文是小编为大家整理的新年聚餐邀请函范文，仅供参考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新年聚餐邀请函范文篇一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致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回首过去，展望未来，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的发展离不开您们的积极参与，在此衷心感谢您们对我司工作的支持和配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直以来，我们携手共进，合作双赢，籍此辞旧迎新之际，诚邀您们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农历大年初三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到</w:t>
      </w:r>
      <w:r>
        <w:rPr>
          <w:rFonts w:cs="宋体;SimSun" w:ascii="宋体;SimSun" w:hAnsi="宋体;SimSun"/>
          <w:sz w:val="22"/>
        </w:rPr>
        <w:t>xxxxx</w:t>
      </w:r>
      <w:r>
        <w:rPr>
          <w:rFonts w:ascii="宋体;SimSun" w:hAnsi="宋体;SimSun" w:cs="宋体;SimSun"/>
          <w:sz w:val="22"/>
        </w:rPr>
        <w:t>共聚晚宴，深化交流，齐贺新禧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温馨提示：聚餐入场券请各位务必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前到我司</w:t>
      </w:r>
      <w:r>
        <w:rPr>
          <w:rFonts w:cs="宋体;SimSun" w:ascii="宋体;SimSun" w:hAnsi="宋体;SimSun"/>
          <w:sz w:val="22"/>
        </w:rPr>
        <w:t>xxxxx</w:t>
      </w:r>
      <w:r>
        <w:rPr>
          <w:rFonts w:ascii="宋体;SimSun" w:hAnsi="宋体;SimSun" w:cs="宋体;SimSun"/>
          <w:sz w:val="22"/>
        </w:rPr>
        <w:t>处预约并购买，价格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元一位，不分大人小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另外晚宴准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开席，恭候大驾</w:t>
      </w:r>
      <w:r>
        <w:rPr>
          <w:rFonts w:cs="宋体;SimSun" w:ascii="宋体;SimSun" w:hAnsi="宋体;SimSun"/>
          <w:sz w:val="22"/>
        </w:rPr>
        <w:t xml:space="preserve">! </w:t>
      </w:r>
      <w:r>
        <w:rPr>
          <w:rFonts w:ascii="宋体;SimSun" w:hAnsi="宋体;SimSun" w:cs="宋体;SimSun"/>
          <w:sz w:val="22"/>
        </w:rPr>
        <w:t>再次感谢并衷心恭祝贵单位生意兴隆，万事如意，阖家安康，家庭幸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xxxxxxxxxx</w:t>
      </w:r>
      <w:r>
        <w:rPr>
          <w:rFonts w:ascii="宋体;SimSun" w:hAnsi="宋体;SimSun" w:cs="宋体;SimSun"/>
          <w:sz w:val="22"/>
        </w:rPr>
        <w:t>分公司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新年聚餐邀请函范文篇二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尊敬的各位领导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仰首是春、俯首成秋，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酒店迎来了她加入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酒店集团旗下度假品牌酒店的第三个新年。回首过去，展望未来，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酒店的发展离不开您的支持和帮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值此送旧迎新之际，为衷心感谢您一直以来对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的付出，诚邀您于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18:00</w:t>
      </w:r>
      <w:r>
        <w:rPr>
          <w:rFonts w:ascii="宋体;SimSun" w:hAnsi="宋体;SimSun" w:cs="宋体;SimSun"/>
          <w:sz w:val="22"/>
        </w:rPr>
        <w:t>时到白金海岸西餐厅共聚晚餐，齐贺新禧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预祝大家新春愉快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阖家幸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有限公司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新年聚餐邀请函范文篇三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尊敬的各位领导、各位老师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年年岁岁花相似 ，岁岁年年人不同。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生工学院</w:t>
      </w:r>
      <w:r>
        <w:rPr>
          <w:rFonts w:cs="宋体;SimSun" w:ascii="宋体;SimSun" w:hAnsi="宋体;SimSun"/>
          <w:sz w:val="22"/>
        </w:rPr>
        <w:t>"xxxx"</w:t>
      </w:r>
      <w:r>
        <w:rPr>
          <w:rFonts w:ascii="宋体;SimSun" w:hAnsi="宋体;SimSun" w:cs="宋体;SimSun"/>
          <w:sz w:val="22"/>
        </w:rPr>
        <w:t>迎新晚会，兹定于公历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周</w:t>
      </w:r>
      <w:r>
        <w:rPr>
          <w:rFonts w:cs="宋体;SimSun" w:ascii="宋体;SimSun" w:hAnsi="宋体;SimSun"/>
          <w:sz w:val="22"/>
        </w:rPr>
        <w:t>x)</w:t>
      </w:r>
      <w:r>
        <w:rPr>
          <w:rFonts w:ascii="宋体;SimSun" w:hAnsi="宋体;SimSun" w:cs="宋体;SimSun"/>
          <w:sz w:val="22"/>
        </w:rPr>
        <w:t>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馆观众厅隆重上演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迎新晚会是我院学生工作的的一次总结汇报，更是生工学子感谢领导和老师们辛勤培育的一次倾情演绎。在陆健老师地引荐下，今年我们有幸得到了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有限公司的友情赞助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届时，一台精彩的文艺晚会正期待着您的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诚挚邀请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7:31:00Z</dcterms:created>
  <dc:creator>JonMMx 2000</dc:creator>
  <dc:description/>
  <cp:keywords/>
  <dc:language>en-US</dc:language>
  <cp:lastModifiedBy>JonMMx 2000</cp:lastModifiedBy>
  <dcterms:modified xsi:type="dcterms:W3CDTF">2016-03-20T07:31:00Z</dcterms:modified>
  <cp:revision>1</cp:revision>
  <dc:subject/>
  <dc:title>新年聚餐邀请函范文3篇</dc:title>
</cp:coreProperties>
</file>