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8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Arial" w:hAnsi="Arial" w:cs="Arial"/>
          <w:b/>
          <w:color w:val="000000"/>
          <w:sz w:val="28"/>
          <w:szCs w:val="28"/>
          <w:shd w:fill="FFFFFF" w:val="clear"/>
        </w:rPr>
        <w:t>校园安保工作会议发言稿</w:t>
      </w:r>
    </w:p>
    <w:p>
      <w:pPr>
        <w:pStyle w:val="Normal"/>
        <w:ind w:firstLine="2247"/>
        <w:rPr>
          <w:rFonts w:ascii="Arial" w:hAnsi="Arial" w:cs="Arial"/>
          <w:b/>
          <w:b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z w:val="18"/>
          <w:szCs w:val="18"/>
          <w:shd w:fill="FFFFFF" w:val="clear"/>
        </w:rPr>
        <w:t>各位领导、各位同行、同学们：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大家早上好！为了进一步提高我镇在校师生的安全防范意识和防灾自救能力，结合公安局“以案说防”暨今冬明春安全防范宣传公共活动，镇教育办联合镇公安分局共同开展本次“以案说防”校园安全主题宣传活动。其目的就在于加强在校师生，特别是中小学生的安全防范知识宣传教育，结合典型案例加强学生的防拐骗、防溺水、防火灾、防交通事故等防范意识；通过开展应急演练，提升广大学生应对各类违法犯罪和治安灾害事故的能力。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大家都知道，东莞地理位置比较特殊，外来流动人口众多，治安形势也比较严峻，近年来，全市公安机关深入开展各种专项打击整治行动，持续亮剑各类突出违法犯罪活动，有效震慑了犯罪分子，取得了明显成效。但仅仅依靠公安机关的打击是不够的，还需要提高群众的自防意识，提高群众保护自己的能力。为此，市公安局结合我市现阶段社会治安工作的实际，提出了在全市范围开展“以案说防”暨今冬明春安全防范宣传活动思路。“以案说防”活动是一项长期性的系统工程，更是一项民生工程，它能借力社会各界，促进全民共同参与群防群治，使活动真正成为一项对广大人民群众有实用价值的工程。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希望我们在座的同学们认真聆听并领会今天活动的主要精神，切实提高自身保护能力。作为一个教育工作者，我也借此表个态：我一定积极响应上级的号召，扎实做好学校各项安保工作，全力以赴为孩子们的健康成长保驾护航。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我的发言到此结束。谢谢大家！</w:t>
      </w:r>
      <w:r>
        <w:rPr>
          <w:rFonts w:cs="Arial" w:ascii="Arial" w:hAnsi="Arial"/>
          <w:color w:val="000000"/>
          <w:sz w:val="18"/>
          <w:szCs w:val="18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4:00Z</dcterms:created>
  <dc:creator>X</dc:creator>
  <dc:description/>
  <cp:keywords/>
  <dc:language>en-US</dc:language>
  <cp:lastModifiedBy>X</cp:lastModifiedBy>
  <dcterms:modified xsi:type="dcterms:W3CDTF">2016-01-12T07:54:00Z</dcterms:modified>
  <cp:revision>1</cp:revision>
  <dc:subject/>
  <dc:title>校园安保工作会议发言稿</dc:title>
</cp:coreProperties>
</file>