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5634"/>
      </w:tblGrid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b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p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m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f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d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t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5634"/>
      </w:tblGrid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n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l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g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k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h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j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5634"/>
      </w:tblGrid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q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x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zh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ch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sh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r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5634"/>
      </w:tblGrid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z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c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s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y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w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a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5634"/>
      </w:tblGrid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o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e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i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u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ai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5634"/>
      </w:tblGrid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ei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ui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ao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ou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iu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ie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5634"/>
      </w:tblGrid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üe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er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an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en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in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un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5634"/>
      </w:tblGrid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ün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ang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eng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ing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ong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zhi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5634"/>
      </w:tblGrid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chi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shi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ri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zi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ci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si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5634"/>
      </w:tblGrid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yi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wu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yu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ye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yue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yuan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5634"/>
      </w:tblGrid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yin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yun</w:t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  <w:t>ying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</w:r>
          </w:p>
        </w:tc>
      </w:tr>
      <w:tr>
        <w:trPr>
          <w:trHeight w:val="5175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sz w:val="240"/>
                <w:szCs w:val="240"/>
              </w:rPr>
            </w:pPr>
            <w:r>
              <w:rPr>
                <w:rFonts w:eastAsia="Arial Unicode MS" w:cs="Arial Unicode MS" w:ascii="Arial Unicode MS" w:hAnsi="Arial Unicode MS"/>
                <w:b/>
                <w:sz w:val="240"/>
                <w:szCs w:val="240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sectPr>
      <w:type w:val="nextPage"/>
      <w:pgSz w:w="11906" w:h="16838"/>
      <w:pgMar w:left="357" w:right="363" w:gutter="0" w:header="0" w:top="357" w:footer="0" w:bottom="3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5:09:00Z</dcterms:created>
  <dc:creator>libo</dc:creator>
  <dc:description/>
  <cp:keywords/>
  <dc:language>en-US</dc:language>
  <cp:lastModifiedBy>栾禄祥</cp:lastModifiedBy>
  <dcterms:modified xsi:type="dcterms:W3CDTF">2010-11-04T05:57:00Z</dcterms:modified>
  <cp:revision>14</cp:revision>
  <dc:subject/>
  <dc:title/>
</cp:coreProperties>
</file>