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5638"/>
      </w:tblGrid>
      <w:tr>
        <w:trPr>
          <w:trHeight w:val="610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2003425</wp:posOffset>
                      </wp:positionV>
                      <wp:extent cx="2857500" cy="0"/>
                      <wp:effectExtent l="0" t="19050" r="63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57.75pt" to="242.8pt,157.7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155700</wp:posOffset>
                      </wp:positionV>
                      <wp:extent cx="2857500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91pt" to="242.95pt,91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841625</wp:posOffset>
                      </wp:positionV>
                      <wp:extent cx="2857500" cy="0"/>
                      <wp:effectExtent l="0" t="1905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23.75pt" to="242.95pt,223.7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90830</wp:posOffset>
                      </wp:positionV>
                      <wp:extent cx="2857500" cy="0"/>
                      <wp:effectExtent l="0" t="19050" r="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2.9pt" to="242.95pt,22.9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b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319405</wp:posOffset>
                      </wp:positionV>
                      <wp:extent cx="2864485" cy="2548890"/>
                      <wp:effectExtent l="0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64520" cy="2548800"/>
                                <a:chOff x="0" y="0"/>
                                <a:chExt cx="2864520" cy="254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29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4880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6840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4pt;margin-top:25.15pt;width:225.5pt;height:200.65pt" coordorigin="508,503" coordsize="4510,4013">
                      <v:line id="shape_0" from="508,1862" to="5007,186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8,4517" to="5007,451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19,503" to="5018,50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16,3155" to="5015,315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p</w:t>
            </w:r>
          </w:p>
        </w:tc>
      </w:tr>
      <w:tr>
        <w:trPr>
          <w:trHeight w:val="610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2851150</wp:posOffset>
                      </wp:positionV>
                      <wp:extent cx="28575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55pt,224.5pt" to="251.5pt,224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66395</wp:posOffset>
                      </wp:positionV>
                      <wp:extent cx="2867025" cy="1609725"/>
                      <wp:effectExtent l="0" t="19050" r="635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67040" cy="1609560"/>
                                <a:chOff x="0" y="0"/>
                                <a:chExt cx="2867040" cy="160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94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60956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35pt;margin-top:28.85pt;width:225.7pt;height:126.7pt" coordorigin="527,577" coordsize="4514,2534">
                      <v:line id="shape_0" from="527,1829" to="5026,182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2,577" to="5041,57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32,3112" to="5031,311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m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370840</wp:posOffset>
                      </wp:positionV>
                      <wp:extent cx="2881630" cy="2447925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1800" cy="2448000"/>
                                <a:chOff x="0" y="0"/>
                                <a:chExt cx="2881800" cy="244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160956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136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244800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95pt;margin-top:29.2pt;width:226.85pt;height:192.7pt" coordorigin="519,584" coordsize="4537,3854">
                      <v:line id="shape_0" from="524,3119" to="5023,311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19,1846" to="5018,184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52,4439" to="5051,443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57,584" to="5056,58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f</w:t>
            </w:r>
          </w:p>
        </w:tc>
      </w:tr>
      <w:tr>
        <w:trPr>
          <w:trHeight w:val="610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1189990</wp:posOffset>
                      </wp:positionV>
                      <wp:extent cx="2857500" cy="0"/>
                      <wp:effectExtent l="0" t="19050" r="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05pt,93.7pt" to="252pt,93.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2921635</wp:posOffset>
                      </wp:positionV>
                      <wp:extent cx="285750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5pt,230.05pt" to="252.9pt,230.0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340995</wp:posOffset>
                      </wp:positionV>
                      <wp:extent cx="2857500" cy="0"/>
                      <wp:effectExtent l="0" t="19050" r="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26.85pt" to="253.6pt,26.8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1984375</wp:posOffset>
                      </wp:positionV>
                      <wp:extent cx="2857500" cy="0"/>
                      <wp:effectExtent l="0" t="19050" r="635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5pt,156.25pt" to="252.6pt,156.2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d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37820</wp:posOffset>
                      </wp:positionV>
                      <wp:extent cx="2877820" cy="2580640"/>
                      <wp:effectExtent l="0" t="19050" r="0" b="190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26.6pt;width:226.55pt;height:203.1pt" coordorigin="454,532" coordsize="4531,4062">
                      <v:line id="shape_0" from="465,3192" to="4964,319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4,1869" to="4953,186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2,4596" to="4971,459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532" to="4985,53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t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309880</wp:posOffset>
                      </wp:positionV>
                      <wp:extent cx="2877820" cy="258064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300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4pt;margin-top:24.4pt;width:226.5pt;height:203.15pt" coordorigin="508,488" coordsize="4530,4063">
                      <v:line id="shape_0" from="519,3148" to="5018,314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26,4552" to="5025,455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0,488" to="5039,48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8,1863" to="5007,186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n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85750</wp:posOffset>
                      </wp:positionV>
                      <wp:extent cx="2877820" cy="2580640"/>
                      <wp:effectExtent l="0" t="19050" r="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22.5pt;width:226.55pt;height:203.15pt" coordorigin="454,450" coordsize="4531,4063">
                      <v:line id="shape_0" from="465,3110" to="4964,311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4,1787" to="4953,178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2,4514" to="4971,451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450" to="4985,45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l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14960</wp:posOffset>
                      </wp:positionV>
                      <wp:extent cx="2877820" cy="258064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24.8pt;width:226.55pt;height:203.15pt" coordorigin="360,496" coordsize="4531,4063">
                      <v:line id="shape_0" from="371,3156" to="4870,315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0,1833" to="4859,183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8,4560" to="4877,456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2,496" to="4891,49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g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23215</wp:posOffset>
                      </wp:positionV>
                      <wp:extent cx="2877820" cy="2580640"/>
                      <wp:effectExtent l="0" t="19050" r="0" b="190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25.45pt;width:226.55pt;height:203.15pt" coordorigin="454,509" coordsize="4531,4063">
                      <v:line id="shape_0" from="465,3169" to="4964,316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4,1846" to="4953,184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2,4573" to="4971,457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509" to="4985,50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k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09245</wp:posOffset>
                      </wp:positionV>
                      <wp:extent cx="2877820" cy="258064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24.35pt;width:226.55pt;height:203.15pt" coordorigin="540,487" coordsize="4531,4063">
                      <v:line id="shape_0" from="551,3147" to="5050,314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0,1824" to="5039,182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58,4551" to="5057,455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72,487" to="5071,48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h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342900</wp:posOffset>
                      </wp:positionV>
                      <wp:extent cx="2877820" cy="258064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3pt;margin-top:27pt;width:226.5pt;height:203.15pt" coordorigin="486,540" coordsize="4530,4063">
                      <v:line id="shape_0" from="497,3200" to="4996,320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1877" to="4985,187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4,4604" to="5003,460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18,540" to="5017,54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j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37185</wp:posOffset>
                      </wp:positionV>
                      <wp:extent cx="2877820" cy="2580640"/>
                      <wp:effectExtent l="0" t="19050" r="0" b="190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26.55pt;width:226.55pt;height:203.15pt" coordorigin="360,531" coordsize="4531,4063">
                      <v:line id="shape_0" from="371,3191" to="4870,319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0,1868" to="4859,186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8,4595" to="4877,459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2,531" to="4891,53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q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28930</wp:posOffset>
                      </wp:positionV>
                      <wp:extent cx="2877820" cy="2580640"/>
                      <wp:effectExtent l="0" t="19050" r="0" b="190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64844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25.9pt;width:226.55pt;height:203.15pt" coordorigin="454,518" coordsize="4531,4063">
                      <v:line id="shape_0" from="454,1855" to="4953,185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2,4582" to="4971,458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518" to="4985,51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2,3114" to="4971,311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x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18770</wp:posOffset>
                      </wp:positionV>
                      <wp:extent cx="2877820" cy="258064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25.1pt;width:226.55pt;height:203.1pt" coordorigin="540,502" coordsize="4531,4062">
                      <v:line id="shape_0" from="551,3162" to="5050,316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0,1839" to="5039,183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58,4565" to="5057,456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72,502" to="5071,50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zh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14960</wp:posOffset>
                      </wp:positionV>
                      <wp:extent cx="2877820" cy="2580640"/>
                      <wp:effectExtent l="0" t="19050" r="0" b="190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24.8pt;width:226.55pt;height:203.15pt" coordorigin="454,496" coordsize="4531,4063">
                      <v:line id="shape_0" from="465,3156" to="4964,315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4,1833" to="4953,183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2,4560" to="4971,456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496" to="4985,49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ch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18770</wp:posOffset>
                      </wp:positionV>
                      <wp:extent cx="2877820" cy="258064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25.1pt;width:226.55pt;height:203.1pt" coordorigin="360,502" coordsize="4531,4062">
                      <v:line id="shape_0" from="371,3162" to="4870,316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0,1839" to="4859,183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8,4565" to="4877,456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2,502" to="4891,50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sh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971040</wp:posOffset>
                      </wp:positionV>
                      <wp:extent cx="2857500" cy="0"/>
                      <wp:effectExtent l="0" t="19050" r="0" b="190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95pt,155.2pt" to="250.9pt,155.2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1172845</wp:posOffset>
                      </wp:positionV>
                      <wp:extent cx="28575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92.35pt" to="249.25pt,92.3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323850</wp:posOffset>
                      </wp:positionV>
                      <wp:extent cx="2857500" cy="0"/>
                      <wp:effectExtent l="0" t="19050" r="0" b="190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9pt,25.5pt" to="250.85pt,25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2860040</wp:posOffset>
                      </wp:positionV>
                      <wp:extent cx="28575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225.2pt" to="250.15pt,225.2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r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27660</wp:posOffset>
                      </wp:positionV>
                      <wp:extent cx="2879090" cy="2580640"/>
                      <wp:effectExtent l="0" t="19050" r="0" b="190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8920" cy="2580480"/>
                                <a:chOff x="0" y="0"/>
                                <a:chExt cx="287892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" y="1644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25.8pt;width:226.65pt;height:203.1pt" coordorigin="360,516" coordsize="4533,4062">
                      <v:line id="shape_0" from="394,3105" to="4893,310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0,1853" to="4859,185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8,4580" to="4877,458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2,516" to="4891,51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z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337185</wp:posOffset>
                      </wp:positionV>
                      <wp:extent cx="2877820" cy="258064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3pt;margin-top:26.55pt;width:226.5pt;height:203.15pt" coordorigin="486,531" coordsize="4530,4063">
                      <v:line id="shape_0" from="497,3191" to="4996,319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1868" to="4985,186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4,4595" to="5003,459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18,531" to="5017,53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c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304800</wp:posOffset>
                      </wp:positionV>
                      <wp:extent cx="2877820" cy="258064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4pt;margin-top:24pt;width:226.5pt;height:203.15pt" coordorigin="508,480" coordsize="4530,4063">
                      <v:line id="shape_0" from="519,3140" to="5018,314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8,1817" to="5007,181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26,4544" to="5025,454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0,480" to="5039,48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s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23215</wp:posOffset>
                      </wp:positionV>
                      <wp:extent cx="2877820" cy="2580640"/>
                      <wp:effectExtent l="0" t="19050" r="0" b="190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25.45pt;width:226.55pt;height:203.15pt" coordorigin="454,509" coordsize="4531,4063">
                      <v:line id="shape_0" from="465,3169" to="4964,316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4,1846" to="4953,184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2,4573" to="4971,457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509" to="4985,50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</w:t>
            </w:r>
          </w:p>
        </w:tc>
      </w:tr>
      <w:tr>
        <w:trPr>
          <w:trHeight w:val="5636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320040</wp:posOffset>
                      </wp:positionV>
                      <wp:extent cx="2877820" cy="2580640"/>
                      <wp:effectExtent l="0" t="19050" r="0" b="190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4pt;margin-top:25.2pt;width:226.5pt;height:203.15pt" coordorigin="508,504" coordsize="4530,4063">
                      <v:line id="shape_0" from="519,3164" to="5018,316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8,1841" to="5007,184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26,4568" to="5025,456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0,504" to="5039,50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w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103755</wp:posOffset>
                      </wp:positionV>
                      <wp:extent cx="2857500" cy="0"/>
                      <wp:effectExtent l="0" t="19050" r="635" b="190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5pt,165.65pt" to="249.8pt,165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2103755</wp:posOffset>
                      </wp:positionV>
                      <wp:extent cx="2857500" cy="0"/>
                      <wp:effectExtent l="0" t="19050" r="0" b="190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1pt,165.65pt" to="258.05pt,165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2103755</wp:posOffset>
                      </wp:positionV>
                      <wp:extent cx="2857500" cy="0"/>
                      <wp:effectExtent l="0" t="19050" r="0" b="190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1pt,165.65pt" to="258.05pt,165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328295</wp:posOffset>
                      </wp:positionV>
                      <wp:extent cx="2971165" cy="2580640"/>
                      <wp:effectExtent l="0" t="19050" r="0" b="190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080" cy="2580480"/>
                                <a:chOff x="0" y="0"/>
                                <a:chExt cx="297108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7755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15pt;margin-top:25.85pt;width:233.9pt;height:203.15pt" coordorigin="483,517" coordsize="4678,4063">
                      <v:line id="shape_0" from="494,1854" to="4993,185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3,4581" to="4982,458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97,517" to="4996,51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662,3313" to="5161,331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Unicode MS" w:ascii="宋体;SimSun" w:hAnsi="宋体;SimSun"/>
                <w:b/>
                <w:sz w:val="320"/>
                <w:szCs w:val="240"/>
              </w:rPr>
              <w:t>ɑ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319405</wp:posOffset>
                      </wp:positionV>
                      <wp:extent cx="2877820" cy="2580640"/>
                      <wp:effectExtent l="0" t="19050" r="0" b="190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4pt;margin-top:25.15pt;width:226.5pt;height:203.1pt" coordorigin="508,503" coordsize="4530,4062">
                      <v:line id="shape_0" from="519,3163" to="5018,316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8,1840" to="5007,184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26,4567" to="5025,456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0,503" to="5039,50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o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19405</wp:posOffset>
                      </wp:positionV>
                      <wp:extent cx="2877820" cy="2580640"/>
                      <wp:effectExtent l="0" t="19050" r="0" b="190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25.15pt;width:226.55pt;height:203.1pt" coordorigin="454,503" coordsize="4531,4062">
                      <v:line id="shape_0" from="465,3163" to="4964,316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4,1840" to="4953,184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2,4567" to="4971,456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503" to="4985,50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e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20040</wp:posOffset>
                      </wp:positionV>
                      <wp:extent cx="2877820" cy="2580640"/>
                      <wp:effectExtent l="0" t="19050" r="0" b="190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25.2pt;width:226.55pt;height:203.15pt" coordorigin="540,504" coordsize="4531,4063">
                      <v:line id="shape_0" from="551,3164" to="5050,316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0,1841" to="5039,184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58,4568" to="5057,456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72,504" to="5071,50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i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2899410</wp:posOffset>
                      </wp:positionV>
                      <wp:extent cx="2857500" cy="0"/>
                      <wp:effectExtent l="0" t="19050" r="0" b="190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228.3pt" to="250.15pt,228.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18770</wp:posOffset>
                      </wp:positionV>
                      <wp:extent cx="2870835" cy="1689100"/>
                      <wp:effectExtent l="0" t="19050" r="0" b="190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1000" cy="1689120"/>
                                <a:chOff x="0" y="0"/>
                                <a:chExt cx="2871000" cy="168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860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5pt;margin-top:25.1pt;width:226pt;height:132.95pt" coordorigin="497,502" coordsize="4520,2659">
                      <v:line id="shape_0" from="497,3162" to="4996,316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97,1854" to="4996,185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18,502" to="5017,50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u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31470</wp:posOffset>
                      </wp:positionV>
                      <wp:extent cx="2877820" cy="2580640"/>
                      <wp:effectExtent l="0" t="19050" r="0" b="190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165240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26.1pt;width:226.55pt;height:203.15pt" coordorigin="470,522" coordsize="4531,4063">
                      <v:line id="shape_0" from="482,3124" to="4981,312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0,1859" to="4969,185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8,4586" to="4987,458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2,522" to="5001,52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28295</wp:posOffset>
                      </wp:positionV>
                      <wp:extent cx="2877820" cy="2580640"/>
                      <wp:effectExtent l="0" t="19050" r="0" b="190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16585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25.85pt;width:226.55pt;height:203.15pt" coordorigin="454,517" coordsize="4531,4063">
                      <v:line id="shape_0" from="466,3129" to="4965,312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4,1854" to="4953,185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2,4581" to="4971,458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517" to="4985,51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ɑi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319405</wp:posOffset>
                      </wp:positionV>
                      <wp:extent cx="2877820" cy="2580640"/>
                      <wp:effectExtent l="0" t="19050" r="0" b="190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4pt;margin-top:25.15pt;width:226.5pt;height:203.1pt" coordorigin="508,503" coordsize="4530,4062">
                      <v:line id="shape_0" from="519,3163" to="5018,316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8,1840" to="5007,184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26,4567" to="5025,456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0,503" to="5039,50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ei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019300</wp:posOffset>
                      </wp:positionV>
                      <wp:extent cx="2857500" cy="0"/>
                      <wp:effectExtent l="0" t="19050" r="635" b="190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5pt,159pt" to="249.8pt,159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330200</wp:posOffset>
                      </wp:positionV>
                      <wp:extent cx="2877820" cy="2580640"/>
                      <wp:effectExtent l="0" t="19050" r="635" b="190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48880"/>
                                  <a:ext cx="2877840" cy="173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5768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731600"/>
                                    <a:ext cx="285768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829440"/>
                                    <a:ext cx="285768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25pt;margin-top:26pt;width:226.5pt;height:203.1pt" coordorigin="465,520" coordsize="4530,4062">
                      <v:line id="shape_0" from="497,520" to="4996,52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465;top:1857;width:4530;height:2726">
                        <v:line id="shape_0" from="465,1857" to="4964,1857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83,4584" to="4982,4584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97,3163" to="4996,3163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ui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1994535</wp:posOffset>
                      </wp:positionV>
                      <wp:extent cx="2857500" cy="0"/>
                      <wp:effectExtent l="0" t="19050" r="635" b="190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5pt,157.05pt" to="248.9pt,157.0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154430</wp:posOffset>
                      </wp:positionV>
                      <wp:extent cx="2857500" cy="0"/>
                      <wp:effectExtent l="0" t="19050" r="0" b="190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90.9pt" to="248.35pt,90.9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2886075</wp:posOffset>
                      </wp:positionV>
                      <wp:extent cx="2857500" cy="0"/>
                      <wp:effectExtent l="0" t="19050" r="0" b="190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227.25pt" to="249.25pt,227.2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305435</wp:posOffset>
                      </wp:positionV>
                      <wp:extent cx="2857500" cy="0"/>
                      <wp:effectExtent l="0" t="19050" r="0" b="190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24.05pt" to="249.95pt,24.0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154430</wp:posOffset>
                      </wp:positionV>
                      <wp:extent cx="2857500" cy="0"/>
                      <wp:effectExtent l="0" t="19050" r="0" b="190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90.9pt" to="248.35pt,90.9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154430</wp:posOffset>
                      </wp:positionV>
                      <wp:extent cx="2857500" cy="0"/>
                      <wp:effectExtent l="0" t="19050" r="0" b="190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90.9pt" to="248.35pt,90.9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05435</wp:posOffset>
                      </wp:positionV>
                      <wp:extent cx="2877820" cy="2580640"/>
                      <wp:effectExtent l="0" t="19050" r="0" b="190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93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4pt;margin-top:24.05pt;width:226.55pt;height:203.1pt" coordorigin="468,481" coordsize="4531,4062">
                      <v:line id="shape_0" from="479,3141" to="4978,314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4545" to="4985,454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0,481" to="4999,48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68,1834" to="4967,183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ɑo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15595</wp:posOffset>
                      </wp:positionV>
                      <wp:extent cx="2877820" cy="2580640"/>
                      <wp:effectExtent l="0" t="19050" r="0" b="190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5pt;margin-top:24.85pt;width:226.5pt;height:203.15pt" coordorigin="317,497" coordsize="4530,4063">
                      <v:line id="shape_0" from="328,3157" to="4827,315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17,1834" to="4816,183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35,4561" to="4834,456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49,497" to="4848,49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ou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23850</wp:posOffset>
                      </wp:positionV>
                      <wp:extent cx="2877820" cy="2580640"/>
                      <wp:effectExtent l="0" t="19050" r="0" b="190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25.5pt;width:226.55pt;height:203.15pt" coordorigin="360,510" coordsize="4531,4063">
                      <v:line id="shape_0" from="371,3170" to="4870,317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0,1847" to="4859,184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8,4574" to="4877,457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2,510" to="4891,51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iu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318770</wp:posOffset>
                      </wp:positionV>
                      <wp:extent cx="2877820" cy="2580640"/>
                      <wp:effectExtent l="0" t="19050" r="0" b="190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3pt;margin-top:25.1pt;width:226.5pt;height:203.1pt" coordorigin="486,502" coordsize="4530,4062">
                      <v:line id="shape_0" from="497,3162" to="4996,316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1839" to="4985,183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4,4565" to="5003,456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18,502" to="5017,50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ie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302260</wp:posOffset>
                      </wp:positionV>
                      <wp:extent cx="2870835" cy="2611120"/>
                      <wp:effectExtent l="0" t="19050" r="0" b="190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1000" cy="2611080"/>
                                <a:chOff x="0" y="0"/>
                                <a:chExt cx="2871000" cy="261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26110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796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65pt;margin-top:23.8pt;width:226pt;height:205.55pt" coordorigin="373,476" coordsize="4520,4111">
                      <v:line id="shape_0" from="378,4588" to="4877,458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3,3136" to="4872,313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4,476" to="4893,47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3,1843" to="4872,184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üe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321310</wp:posOffset>
                      </wp:positionV>
                      <wp:extent cx="2877820" cy="2580640"/>
                      <wp:effectExtent l="0" t="19050" r="0" b="190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3pt;margin-top:25.3pt;width:226.5pt;height:203.15pt" coordorigin="486,506" coordsize="4530,4063">
                      <v:line id="shape_0" from="497,3166" to="4996,316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1843" to="4985,184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4,4570" to="5003,457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18,506" to="5017,50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er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2012315</wp:posOffset>
                      </wp:positionV>
                      <wp:extent cx="2857500" cy="0"/>
                      <wp:effectExtent l="0" t="19050" r="635" b="190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5pt,158.45pt" to="252.5pt,158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323215</wp:posOffset>
                      </wp:positionV>
                      <wp:extent cx="2877185" cy="2580640"/>
                      <wp:effectExtent l="0" t="19050" r="0" b="190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120" cy="2580480"/>
                                <a:chOff x="0" y="0"/>
                                <a:chExt cx="287712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3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05pt;margin-top:25.45pt;width:226.5pt;height:203.15pt" coordorigin="541,509" coordsize="4530,4063">
                      <v:line id="shape_0" from="541,1837" to="5040,183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58,4573" to="5057,457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72,509" to="5071,50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72,3169" to="5071,316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ɑn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321310</wp:posOffset>
                      </wp:positionV>
                      <wp:extent cx="2877185" cy="2580640"/>
                      <wp:effectExtent l="0" t="19050" r="0" b="190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120" cy="2580480"/>
                                <a:chOff x="0" y="0"/>
                                <a:chExt cx="287712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8pt;margin-top:25.3pt;width:226.5pt;height:203.15pt" coordorigin="456,506" coordsize="4530,4063">
                      <v:line id="shape_0" from="466,3166" to="4965,316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6,1843" to="4955,184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3,4570" to="4972,457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7,506" to="4986,50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en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23850</wp:posOffset>
                      </wp:positionV>
                      <wp:extent cx="2877820" cy="2580640"/>
                      <wp:effectExtent l="0" t="19050" r="0" b="190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25.5pt;width:226.55pt;height:203.15pt" coordorigin="360,510" coordsize="4531,4063">
                      <v:line id="shape_0" from="371,3170" to="4870,317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0,1847" to="4859,184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8,4574" to="4877,457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2,510" to="4891,51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2007870</wp:posOffset>
                      </wp:positionV>
                      <wp:extent cx="2857500" cy="0"/>
                      <wp:effectExtent l="0" t="19050" r="0" b="190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pt,158.1pt" to="243.85pt,158.1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in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18770</wp:posOffset>
                      </wp:positionV>
                      <wp:extent cx="2877820" cy="2580640"/>
                      <wp:effectExtent l="0" t="19050" r="0" b="190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25.1pt;width:226.55pt;height:203.1pt" coordorigin="454,502" coordsize="4531,4062">
                      <v:line id="shape_0" from="465,3162" to="4964,316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4,1839" to="4953,183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2,4565" to="4971,456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502" to="4985,50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un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328930</wp:posOffset>
                      </wp:positionV>
                      <wp:extent cx="2877820" cy="2580640"/>
                      <wp:effectExtent l="0" t="19050" r="0" b="190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165096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4pt;margin-top:25.9pt;width:226.5pt;height:203.15pt" coordorigin="508,518" coordsize="4530,4063">
                      <v:line id="shape_0" from="520,3118" to="5019,311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8,1855" to="5007,185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26,4582" to="5025,458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0,518" to="5039,51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ün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328930</wp:posOffset>
                      </wp:positionV>
                      <wp:extent cx="2857500" cy="0"/>
                      <wp:effectExtent l="0" t="19050" r="0" b="190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9pt,25.9pt" to="250.85pt,25.9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976120</wp:posOffset>
                      </wp:positionV>
                      <wp:extent cx="2857500" cy="0"/>
                      <wp:effectExtent l="0" t="19050" r="0" b="190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55.6pt" to="250.15pt,155.6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976120</wp:posOffset>
                      </wp:positionV>
                      <wp:extent cx="2857500" cy="0"/>
                      <wp:effectExtent l="0" t="19050" r="0" b="190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55.6pt" to="250.15pt,155.6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1177925</wp:posOffset>
                      </wp:positionV>
                      <wp:extent cx="2868930" cy="1731645"/>
                      <wp:effectExtent l="0" t="19050" r="0" b="190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68840" cy="1731600"/>
                                <a:chOff x="0" y="0"/>
                                <a:chExt cx="2868840" cy="173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73160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798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3pt;margin-top:92.75pt;width:225.85pt;height:136.3pt" coordorigin="486,1855" coordsize="4517,2726">
                      <v:line id="shape_0" from="486,1855" to="4985,185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4,4582" to="5003,458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4,3112" to="5003,311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ɑng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976120</wp:posOffset>
                      </wp:positionV>
                      <wp:extent cx="2857500" cy="0"/>
                      <wp:effectExtent l="0" t="19050" r="0" b="190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5pt,155.6pt" to="243.9pt,155.6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18770</wp:posOffset>
                      </wp:positionV>
                      <wp:extent cx="2877820" cy="2580640"/>
                      <wp:effectExtent l="0" t="19050" r="0" b="190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65744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25.1pt;width:226.55pt;height:203.1pt" coordorigin="360,502" coordsize="4531,4062">
                      <v:line id="shape_0" from="360,1839" to="4859,183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8,4565" to="4877,456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2,502" to="4891,50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0,3112" to="4889,311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eng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18770</wp:posOffset>
                      </wp:positionV>
                      <wp:extent cx="2877820" cy="2580640"/>
                      <wp:effectExtent l="0" t="19050" r="0" b="190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16606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25.1pt;width:226.55pt;height:203.1pt" coordorigin="454,502" coordsize="4531,4062">
                      <v:line id="shape_0" from="466,3117" to="4965,311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4,1839" to="4953,183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2,4565" to="4971,456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502" to="4985,50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ing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318770</wp:posOffset>
                      </wp:positionV>
                      <wp:extent cx="2877820" cy="2580640"/>
                      <wp:effectExtent l="0" t="19050" r="0" b="190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165420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4pt;margin-top:25.1pt;width:226.5pt;height:203.1pt" coordorigin="508,502" coordsize="4530,4062">
                      <v:line id="shape_0" from="520,3107" to="5019,310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8,1839" to="5007,183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26,4565" to="5025,456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0,502" to="5039,50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ong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18770</wp:posOffset>
                      </wp:positionV>
                      <wp:extent cx="2877820" cy="2580640"/>
                      <wp:effectExtent l="0" t="19050" r="0" b="190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25.1pt;width:226.55pt;height:203.1pt" coordorigin="454,502" coordsize="4531,4062">
                      <v:line id="shape_0" from="465,3162" to="4964,316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4,1839" to="4953,183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2,4565" to="4971,456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502" to="4985,50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zhi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330835</wp:posOffset>
                      </wp:positionV>
                      <wp:extent cx="2877820" cy="2580640"/>
                      <wp:effectExtent l="0" t="19050" r="635" b="190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1649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05pt;margin-top:26.05pt;width:226.55pt;height:203.15pt" coordorigin="361,521" coordsize="4531,4063">
                      <v:line id="shape_0" from="380,3119" to="4879,311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1,1858" to="4860,185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9,4585" to="4878,458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3,521" to="4892,52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chi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27660</wp:posOffset>
                      </wp:positionV>
                      <wp:extent cx="2877820" cy="2580640"/>
                      <wp:effectExtent l="0" t="19050" r="0" b="190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165600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25.8pt;width:226.55pt;height:203.1pt" coordorigin="454,516" coordsize="4531,4062">
                      <v:line id="shape_0" from="473,3124" to="4972,312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4,1853" to="4953,185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2,4580" to="4971,458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516" to="4985,51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shi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314325</wp:posOffset>
                      </wp:positionV>
                      <wp:extent cx="2877185" cy="2580640"/>
                      <wp:effectExtent l="0" t="19050" r="0" b="190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120" cy="2580480"/>
                                <a:chOff x="0" y="0"/>
                                <a:chExt cx="287712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39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45pt;margin-top:24.75pt;width:226.5pt;height:203.1pt" coordorigin="469,495" coordsize="4530,4062">
                      <v:line id="shape_0" from="479,3155" to="4978,315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69,1840" to="4968,184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4559" to="4985,455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0,495" to="4999,49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ri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323215</wp:posOffset>
                      </wp:positionV>
                      <wp:extent cx="2877820" cy="2580640"/>
                      <wp:effectExtent l="0" t="19050" r="0" b="190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1680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5pt;margin-top:25.45pt;width:226.55pt;height:203.15pt" coordorigin="455,509" coordsize="4531,4063">
                      <v:line id="shape_0" from="455,1846" to="4954,184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3,4573" to="4972,457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7,509" to="4986,50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66,3155" to="4965,315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zi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23850</wp:posOffset>
                      </wp:positionV>
                      <wp:extent cx="2877820" cy="2580640"/>
                      <wp:effectExtent l="0" t="19050" r="0" b="190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25.5pt;width:226.55pt;height:203.15pt" coordorigin="360,510" coordsize="4531,4063">
                      <v:line id="shape_0" from="371,3170" to="4870,317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0,1847" to="4859,184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8,4574" to="4877,457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2,510" to="4891,51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ci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327025</wp:posOffset>
                      </wp:positionV>
                      <wp:extent cx="2877820" cy="2580640"/>
                      <wp:effectExtent l="0" t="19050" r="0" b="190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16477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35pt;margin-top:25.75pt;width:226.55pt;height:203.1pt" coordorigin="487,515" coordsize="4531,4062">
                      <v:line id="shape_0" from="500,3110" to="4999,311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7,1852" to="4986,185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5,4579" to="5004,457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19,515" to="5018,51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si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28930</wp:posOffset>
                      </wp:positionV>
                      <wp:extent cx="2877820" cy="2580640"/>
                      <wp:effectExtent l="0" t="19050" r="0" b="190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164736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25.9pt;width:226.55pt;height:203.15pt" coordorigin="360,518" coordsize="4531,4063">
                      <v:line id="shape_0" from="360,1855" to="4859,185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8,4582" to="4877,458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2,518" to="4891,51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1,3112" to="4870,311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i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328930</wp:posOffset>
                      </wp:positionV>
                      <wp:extent cx="2877820" cy="2580640"/>
                      <wp:effectExtent l="0" t="19050" r="0" b="190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64736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3pt;margin-top:25.9pt;width:226.5pt;height:203.15pt" coordorigin="486,518" coordsize="4530,4063">
                      <v:line id="shape_0" from="486,1855" to="4985,185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4,4582" to="5003,458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18,518" to="5017,51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18,3112" to="5017,311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wu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323850</wp:posOffset>
                      </wp:positionV>
                      <wp:extent cx="2877820" cy="2580640"/>
                      <wp:effectExtent l="0" t="19050" r="0" b="190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4pt;margin-top:25.5pt;width:226.5pt;height:203.15pt" coordorigin="508,510" coordsize="4530,4063">
                      <v:line id="shape_0" from="519,3170" to="5018,317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8,1847" to="5007,184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26,4574" to="5025,457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0,510" to="5039,51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u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324485</wp:posOffset>
                      </wp:positionV>
                      <wp:extent cx="2877820" cy="2580640"/>
                      <wp:effectExtent l="0" t="19050" r="0" b="190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3pt;margin-top:25.55pt;width:226.5pt;height:203.1pt" coordorigin="486,511" coordsize="4530,4062">
                      <v:line id="shape_0" from="497,3171" to="4996,317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6,1848" to="4985,184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04,4575" to="5003,457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18,511" to="5017,51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e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21945</wp:posOffset>
                      </wp:positionV>
                      <wp:extent cx="2877820" cy="2580640"/>
                      <wp:effectExtent l="0" t="19050" r="0" b="190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7840" cy="2580480"/>
                                <a:chOff x="0" y="0"/>
                                <a:chExt cx="287784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68912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8048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25.35pt;width:226.55pt;height:203.1pt" coordorigin="540,507" coordsize="4531,4062">
                      <v:line id="shape_0" from="551,3167" to="5050,316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0,1844" to="5039,1844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58,4571" to="5057,457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72,507" to="5071,50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ue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026920</wp:posOffset>
                      </wp:positionV>
                      <wp:extent cx="3197860" cy="0"/>
                      <wp:effectExtent l="635" t="19050" r="0" b="190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7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pt,159.6pt" to="258.65pt,159.6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337820</wp:posOffset>
                      </wp:positionV>
                      <wp:extent cx="3220720" cy="2580640"/>
                      <wp:effectExtent l="635" t="19050" r="0" b="190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20560" cy="2580480"/>
                                <a:chOff x="0" y="0"/>
                                <a:chExt cx="322056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8880"/>
                                  <a:ext cx="3197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2580480"/>
                                  <a:ext cx="3197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0"/>
                                  <a:ext cx="3197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673280"/>
                                  <a:ext cx="3197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26.6pt;width:253.55pt;height:203.1pt" coordorigin="126,532" coordsize="5071,4062">
                      <v:line id="shape_0" from="126,1869" to="5161,186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46,4596" to="5181,459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62,532" to="5197,53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38,3167" to="5173,316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uɑn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19405</wp:posOffset>
                      </wp:positionV>
                      <wp:extent cx="3220085" cy="2580640"/>
                      <wp:effectExtent l="635" t="19050" r="0" b="190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20200" cy="2580480"/>
                                <a:chOff x="0" y="0"/>
                                <a:chExt cx="322020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1689120"/>
                                  <a:ext cx="3197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3197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2580480"/>
                                  <a:ext cx="3197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3197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25.15pt;width:253.55pt;height:203.1pt" coordorigin="180,503" coordsize="5071,4062">
                      <v:line id="shape_0" from="192,3163" to="5227,316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80,1840" to="5215,184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00,4567" to="5235,456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15,503" to="5250,50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in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327660</wp:posOffset>
                      </wp:positionV>
                      <wp:extent cx="3220720" cy="2580640"/>
                      <wp:effectExtent l="635" t="19050" r="0" b="190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20560" cy="2580480"/>
                                <a:chOff x="0" y="0"/>
                                <a:chExt cx="322056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1684080"/>
                                  <a:ext cx="3197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880"/>
                                  <a:ext cx="3197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2580480"/>
                                  <a:ext cx="3197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0"/>
                                  <a:ext cx="3197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25.8pt;width:253.55pt;height:203.1pt" coordorigin="126,516" coordsize="5071,4062">
                      <v:line id="shape_0" from="139,3168" to="5174,316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26,1853" to="5161,185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46,4580" to="5181,458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62,516" to="5197,516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un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09245</wp:posOffset>
                      </wp:positionV>
                      <wp:extent cx="3213100" cy="2580640"/>
                      <wp:effectExtent l="635" t="19050" r="0" b="190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3000" cy="2580480"/>
                                <a:chOff x="0" y="0"/>
                                <a:chExt cx="3213000" cy="258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89120"/>
                                  <a:ext cx="3197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52840"/>
                                  <a:ext cx="3197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80480"/>
                                  <a:ext cx="3197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3197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pt;margin-top:24.35pt;width:252.95pt;height:203.15pt" coordorigin="192,487" coordsize="5059,4063">
                      <v:line id="shape_0" from="192,3147" to="5227,314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93,1830" to="5228,183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00,4551" to="5235,455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16,487" to="5251,48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ing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sectPr>
      <w:headerReference w:type="default" r:id="rId2"/>
      <w:type w:val="nextPage"/>
      <w:pgSz w:w="11906" w:h="16838"/>
      <w:pgMar w:left="357" w:right="363" w:gutter="0" w:header="851" w:top="907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1:47:00Z</dcterms:created>
  <dc:creator>libo</dc:creator>
  <dc:description/>
  <cp:keywords/>
  <dc:language>en-US</dc:language>
  <cp:lastModifiedBy>Lenovo User</cp:lastModifiedBy>
  <cp:lastPrinted>2011-07-11T11:09:00Z</cp:lastPrinted>
  <dcterms:modified xsi:type="dcterms:W3CDTF">2012-09-10T07:29:00Z</dcterms:modified>
  <cp:revision>10</cp:revision>
  <dc:subject/>
  <dc:title>b</dc:title>
</cp:coreProperties>
</file>