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好词：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耀武扬威，天罗地网，水泄不通，筋疲力竭，天昏地暗，眉清目秀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花言巧语，回心转意，咬牙切齿，哑口无言，星月皎洁，胡言乱语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好句：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峰岩重叠，涧壑湾环。虎狼成阵走，麂鹿作群行。无数獐</w:t>
      </w:r>
      <w:r>
        <w:rPr/>
        <w:t>?</w:t>
      </w:r>
      <w:r>
        <w:rPr/>
        <w:t>钻簇簇，满山狐兔聚丛丛。千尺大蟒，万丈长蛇</w:t>
      </w:r>
      <w:r>
        <w:rPr/>
        <w:t>;</w:t>
      </w:r>
      <w:r>
        <w:rPr/>
        <w:t>大蟒喷愁雾，长蛇吐怪风。道旁荆棘牵漫，岭山松楠秀丽。薜萝满目，芳草连天。影落沧溟北，云开斗柄南。万古常含元气老，千峰巍列日光寒。那长老马上心惊，孙大圣布施手段，舞着铁棒，哮吼一声，唬得那狼虫颠窜，虎豹奔逃。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好妖怪，按耸阴风，在山坡下摇身一变，变做一个老公公，还真是：白发如彭祖，苍髯赛寿星。耳中鸣玉磬，眼里幌金星。手拄龙头拐，身穿鹤氅轻。数珠掐在手，口诵南无经。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噙泪叩头辞长老，含悲留意嘱沙僧。一头拭迸坡前草，两脚蹬翻地上藤。上天下地如轮转，跨海飞山第一能。顷刻之间不见影，霎时疾返旧途程。你看他忍气别了师父，纵筋斗云，径回花果山水帘洞去了。独自个凄凄惨惨，忽闻得水声聒耳。大圣在那半空里看时，原来是东洋大海潮发的声响。一见了，又想起唐僧，止不住腮边泪坠，停云住步，良久方去。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感想：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　　西游记是我国古代一部杰出的长篇神话小说。它的主要故事是写孙悟空保唐僧去西天取经，一路上降妖伏魔，克服了种种困难，最后取经成功。整部小说充满了敢闯敢拼的大无畏精神和侠胆义肠。书中，不管是智勇双全，有仁有义的孙悟空，还是好吃懒做，憨厚可爱的猪八戒，都是那么惹人喜爱。读了西游记，我知道了什么叫敢于抗争，什么叫不畏艰险，什么叫有情有义。在今后的学习生活中，我也会向他们师徒学习，不怕困难，毫无畏惧的向着目标奔去</w:t>
      </w:r>
      <w:r>
        <w:rPr/>
        <w:t>!</w:t>
        <w:tab/>
      </w:r>
      <w:r>
        <w:rPr/>
        <w:t>以上是小编为大家整理好的范文，希望对大家有所帮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