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r>
      <w:r>
        <w:rPr/>
        <w:t>　　西游记读后感（</w:t>
      </w:r>
      <w:r>
        <w:rPr/>
        <w:t>1</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我国四大名着之一，是一部老少皆宜的作品。其中充满了离奇，精彩的神话故事，每每读起《西游记》，老是会情不自禁地溶入那精彩的情节之中。我以前一遍又一遍地看那令人着迷的电视连续剧《西游记》。而最近，我把《西游记》一书认真地看了一遍，才真正领略到《西游记》的文字所带来的魅力。</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以孙悟空、猪八戒和沙和尚保护唐僧去西天取经为线索，一路上跟妖魔鬼怪和险恶的环境作斗争，经历了九九八十一难，最终取得真经的故事。《西游记》这部名着主要体现了想要办成一件大事，务必大家齐心协力，团结一致才能成功。我们知道神通广大的齐天大圣孙悟空，不仅仅会七十二般变化，还有一双火眼金睛，能够分辨人妖，因此，孙悟空善于降妖捉怪，斩邪除魔，为西天取经立下了汗马功劳。但是，如果没有诚信憨厚，善长水性的沙和尚助阵，孙悟空在水中捉妖也就不那么顺利了。猪八戒力大无比是孙悟空捉妖的好帮手，唐僧虽不懂人情世故，但他始终以慈悲为怀，感动了苍天，最终历经千辛万苦，带领徒弟们，最后取得了真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其中，孙悟空被压在五指山的情景最让我感动，他并非抗拒，发奋的等待着他师傅来救他，不管是春夏还是秋冬，是干汉还是下雨，他依然等着，等着，有一天，唐僧他最之后了，把孙悟空从石缝里救了出来。在这件事中，让我读懂了：坚持就是胜利。麻醉学就业前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西游记》中，最为精彩的是孙悟空三打白骨精，只见孙悟空用火眼金睛一看，就知道了妖怪的计谋，一棍打跑了妖怪。唐僧居然以为孙悟空在伤害生命，因此把他赶回花果山。但是等唐僧被妖怪抓走后，猪八戒去花果山向孙悟空求救的时候，他毫不犹豫地答应了，最后唐僧获救了。是啊，我们就应学习孙悟空的那种不计较，知恩途报的精神。神。在我们的学习生活中也就应像他们那样齐心协力，团结一致。这样才能取得胜利。比如：有一次，我们学校要选</w:t>
      </w:r>
      <w:r>
        <w:rPr/>
        <w:t>3</w:t>
      </w:r>
      <w:r>
        <w:rPr/>
        <w:t>名同学去参加县里的科技比赛，结果我也被选中了，我和其他两名同学每一天下午都去办公室练习，每当遇到困难，我们就一齐商量，然后想办法去解决。一但有做的不好的地方就提出来，加以修改，结果在比赛的时候获得了三等奖。这另我们十分开心。</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2</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一部长篇章回体神魔小说，它记载了唐僧师徒一齐去西天取得真经的故事。焕然一新造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师徒四人中，最忠厚的是沙僧，他为人忠厚老实，一心随师父去西天取经，他的决心实在让我赞叹不已。</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猪八戒，大家都知道，他有三大恶习：好吃、好色、好睡，而且他十分贪婪，并且做事没有决心，一遇到困难就想退缩，他想取真经时，还求佛祖让他下凡来玩呢！</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最大的优点是十分勇敢，他从不向困难低头，一向勇往直前，一路帮师傅降妖除魔，师傅被妖怪抓走了，他或者靠自己、或者寻求外援，总之想方设法营救师傅。他坚忍不拔、不屈不挠的意志是我学习的好榜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唐僧有时会很固执，但他最大的优点是十分善良，虽然有时会显得有些懦弱，但柔弱的外表下，却有一颗坚持目标、永不懈怠的心。凭借着这种坚忍不拔的精神，取得了真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让我领悟到：想做成一件伟大的事情，往往不是一帆风顺的，总会遇到挫折和困难，因此我们要学着勇敢，要有一颗执着的心，不断发奋奋斗，只有这样最终才能取得成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3</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泱泱大国五千载，中国的古典四大名着家喻户晓。而四大名着中，最使我刻骨铭心的便是《西游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的作者是明代的吴承恩。他所写的人物个个活灵活现，栩栩如生。但是我记忆犹新的便是《西游记》中聪明伶俐的孙悟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乃东胜神洲敖来国花果山水帘洞人氏，经观音菩萨点化，成为唐僧的徒弟，与唐僧一同去西天取经。一路上，他降妖除怪，立了不少大功。这是我喜爱他的原因之一。孙悟空对师父可谓是忠心耿耿。如果找到了什么好吃的食物，他第一个想到的不是自己，而是师父。一路上，他保护师父，斩妖除魔。为了救师父，他不惜冒犯天条。他凭借着自己聪明的才智，与妖怪勾心斗角，最终成为妖怪们惧怕的对手。孙悟空充满凛然正气。一次，他来到了一个国度，那个国家迟迟不下雨，人们的生活越来越艰辛。为此，他与猪八戒来到天宫，搅得天宫里一片混乱。最终，玉帝勉强答应给那个地方下雨。从此，那个国家的人们过上了幸福的生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有时候，孙悟空也会与师父有点小摩擦。可我认为这些事归根结底都是唐僧的错。就正因孙悟空把一群强盗杀死了，唐僧就要孙悟空走，而且这辈子再也别做他的徒弟。这时候，孙悟空只能再三恳求师父把他留下。可唐僧就是这么狠心，孙悟空只能深情地和唐僧告别，独自回花果山了。少了孙悟空，就少了一个保护唐僧的人。不久，唐僧被妖怪捉去，猪八戒便请孙悟空回来，救出了师父。从此，师徒俩的关联越来越融洽，两人的摩擦也渐渐减少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中国文化历史长河中一颗璀璨的明珠。每当读起它，我的心里就很快乐，很充实。同学们，能告诉我，你们最喜爱的《西游记》人物是谁吗？</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4</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每当我翻开《西游记》时，总有不一样的情绪。它在四大名著中，是最生动活泼的，小时候的我读起它来总觉得既过瘾又搞笑。但今时今日，不变的是那光怪陆离，色彩斑斓的神话世界，我的领悟却变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这是一部所有人都爱读的经典大作，每个人都能在解读它时获取不一样的感觉和启示，有人喜爱它鲜明的人物个性；有人喜爱它瑰丽的整体形象；有人喜爱它活泼诙谐的对话旁白；有人还研究它的历史背景、社会现象。但在我看来，他那曲折的情节中暗藏着人们渴望而不可及的生活理想和人性追求，那就是自由。</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经历了日复一日个性受约束的日子，廿一世纪的人们都格外向往自由，向往那个自由的化身：孙悟空。孙悟空破土而出，不伏麒麟辖，不服凤凰管，又不服人间王位所约束，闯龙宫，闹冥司，自花果山上目在称王。能够说已经到达人性摆脱一切束缚，彻底自由的状态。孙悟空其实就是自由的化身，他的品质中最突出的就是向往自由，他始终在追求自由，它的一切斗争也是为了争取自由。这样一个鲜活的形象给予了读者一种追求自由，追逐自由的力量和勇气。然而，每个人都明白，在此刻，即使是将来，完全的自由终究是不可能的，人始终要受到这般那般的约束。尽管包围着我们的是个受约束的世界，但我们能够让内心尽量变得广阔而幽深，让它能够无边无际、包容天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然而，目前社会上还有许多人被一些价值不大的东西所束缚，却自得其乐，还觉得很满足。经过几百年的探索和发展，人们对物质需求已不再迫切，但对于精神自由的需求却无端被抹杀了。总之，我认为现代人最缺乏的就是一种开阔进取，寻找最大自由的精神。</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厉尽时刻锤炼的《西游记》中，竟深深蕴含着新世纪人们最渴望的自由精神我更明白为什么它能够传承至今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5</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每当我翻开《西游记》这本书时时，总是有不一样的情绪。它在四大名著中，是最生动活泼的，小时候的我，读起它来总觉得既过瘾又搞笑。但今时今日，不变的是那光怪陆离，色彩斑斓的神话世界，我的领悟却变了。这是一部人人都爱读的经典大作，每个人都能在解读它时获取不一样的感觉和启示，有人喜爱它鲜明的人物个性；有人喜爱它瑰丽的整体形象；有人喜爱它活泼诙谐的对话旁白；有人还研究它的历史背景、社会现象。但在我看来，他那曲折的情节中暗藏着人们渴望而不可及的生活理想和人性追求，那就是自由。在经历了日复一日个性受约束的日子，二十一世纪的人们都格外向往自由，向往那个自由的化身：孙悟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破土而出，不伏麒麟辖，不服凤凰管，又不服人间王位所约束，闯龙宫，闹冥司，自花果山上目在称王。能够说已经到达人性摆脱一切束缚，彻底自由的状态。孙悟空其实就是自由的化身，他的品质中最突出的就是向往自由，他始终在追求自由，它的一切斗争也是为了争取自由。这样一个鲜活的形象给予了读者一种追求自由，追逐自由的力量和勇气。然而，每个人都明白，在此刻，即使是将来，完全的自由终究是不可能的，人始终要受到这般那般的约束。尽管包围着我们的是个受约束的世界，但我们能够让内心尽量变得广阔而幽深，让它能够无边无际、包容天地。然而，目前社会上还有许多人被一些价值不大的东西所束缚，却自得其乐，还觉得很满足。经过几百年的探索和发展，人们对物质需求已不再迫切，但对于精神自由的需求却无端被抹杀了。总之，我认为现代人最缺乏的就是一种开阔进取，寻找最大自由的精神。在厉尽时刻锤炼的《西游记》中，竟深深蕴含着新世纪人们最渴望的自由精神我更明白为什么它能够传承至今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6</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中国四大名著之一，里面的人物有孙悟空、猪八戒、唐僧、沙和尚，最搞笑的两个人物是孙悟空和猪八戒啦</w:t>
      </w:r>
      <w:r>
        <w:rPr/>
        <w:t>!</w:t>
      </w:r>
      <w:r>
        <w:rPr/>
        <w:t>来自：作文大全孙悟空，又名美猴王、齐天大圣。孙悟空是花果山灵石孕育，大闹天宫，自封为齐天大圣，被如来佛祖压制于五行山下，无法行动。五百年后唐僧西天取经，飘过五行山，救下孙悟空。孙悟空很感激，经观世音菩萨点拨，拜唐僧为师，同往西天取经。孙悟空性格聪明、活泼，勇敢、敢于反抗，在中国文化中已经成为机智与勇敢的化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猪八戒，又名猪悟能，也是个呆子。原为天宫中的天蓬元帅，之后，被罚下人间。但投了猪胎，长成了猪脸人身的形状。猪八戒虽好吃懒做，却是孙悟空的左膀右臂。虽然自私，却讨人喜爱，对师傅也是很忠诚。猪八戒的兵器是九齿钉钯，只会三十六种变化。</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他俩是唐僧之徒，沙和尚也是唐僧之徒。</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沙和尚，又名沙悟净、沙僧。原为天宫中的卷帘大将，因在蟠桃会上打碎了琉璃盏，惹怒王母娘娘，被扁入人间，在流沙河当塘虱精，因他最后拜唐僧为师，一路上任劳任怨，负责挑担。使用的兵器是降妖宝杖。取经后被封为金身罗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他们师徒四人组成了西天取经的团队，他们互相取长补短，很团结，他们克服了重重困难和挫折。此刻我知道了，为了寻找、追求、实现一个完美的理想和目标，为了完成一项伟大的事业，必然会遇上或多或少的、或大或小的、各种各样的困难和挫折，务必去顽强地战胜这些困难，克服这些挫折。</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7</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这个学期，我读了吴承恩写的小说《西游记》，它是我国四大名著之一。</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是《西游记》里的主人公，是个了不起的英雄。他有无穷的本领，天不怕，地不怕，具有很强的反抗精神。他虽然有大英雄的气度，但还是喜爱听恭维的话。他机智勇敢，而他最大的特点就是敢斗，敢和三界之主</w:t>
      </w:r>
      <w:r>
        <w:rPr/>
        <w:t>----</w:t>
      </w:r>
      <w:r>
        <w:rPr/>
        <w:t>玉皇大帝斗。</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再说猪八戒，他可没有孙悟空那样的气度，又好吃，好女色，好占便宜，爱偷懒，经常是心里惦记着高老庄的老婆，还有时不停的让师傅念紧箍咒，伺机报复一下孙悟空。虽然他这样，但人们还是很喜爱他。</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沙悟净心地善良，任劳任怨且忠心耿耿，但沙悟净有个缺点就是不敢反抗。</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最后是师傅唐僧，他既没有孙悟空的本领，也不像好吃懒做的猪八戒一样。虽然他只会念经但他心地善良，慈悲宽厚。唐僧以前被人们说成软弱迂腐，但他并没有失去信心，一向坚持不懈。最后最后经历九九八十一难取得真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行取经的惊险故事令我大开眼界，我还要再读一遍。</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8</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想整个世界上的人可能都看过《西游记》这本书吧！首先我先说一下这个故事里的主要人物。有猪八戒，为什么他叫猪八戒呢？正因他本来就是一头猪。自从师父领他之后就让他戒掉八条不良的习惯。因此他叫猪八戒。猪八戒好吃懒睡不干活，肥肥大大的。还有沙僧，他本是天上的一名大将，犯了错误被打入流沙河成了妖精。自从师父带他去西天取经后，他才变成了好人。他勤劳，老实，憨厚，听师父的话。再说孙悟空，孙悟空原本是从石头里碰出来的，因此是只石猴。为了学本领，他不怕艰苦，到处拜师学艺。他忠于师父，降妖除魔，他还很勇敢。最后说唐僧，就是我所说的他们三个的师父。唐僧一心想到西天去取到真经，但是他经不住妖魔鬼怪的诱惑，经常被妖精逮住，有时候还差点被蒸了，亏了他的徒弟来救他，才得了一条性命。</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他们经过了九九八十一难。最后取到了真经。从这本书里，我学到了做什么事情都要三思而后行，不好太鲁莽。还有做什么事情都要坚持，不能做到一半，就不做了，就象小婴儿学走路，即使摔倒了也不好害怕，爬起来继续向前走，最终才能到达目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9</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暑假，我读了《西游记》，这本书主要讲了：唐僧带着三个徒弟，去西天取经，路上，经历</w:t>
      </w:r>
      <w:r>
        <w:rPr/>
        <w:t>99</w:t>
      </w:r>
      <w:r>
        <w:rPr/>
        <w:t>八十一难，最后取得真经，修成正果。这本书告诉我们：做事就不好怕辛苦，坚持不懈就必须会成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西游记》中，我最喜爱的就是唐僧的大徒弟</w:t>
      </w:r>
      <w:r>
        <w:rPr/>
        <w:t>--</w:t>
      </w:r>
      <w:r>
        <w:rPr/>
        <w:t>孙悟空。他个子不高，是只从怪石中蹦出的神猴，他住在花果山，与那里的猴子们成了亲人。之后因大闹天宫，被如来佛祖压在五指山下，</w:t>
      </w:r>
      <w:r>
        <w:rPr/>
        <w:t>500</w:t>
      </w:r>
      <w:r>
        <w:rPr/>
        <w:t>年之后，被唐僧救出，并保护唐僧西天取经。一路上，悟空降妖除魔，立下了大功劳。因此，我很喜爱他。</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我的同学中，又像猪八戒一样的葛玮。他每一天吃得个性多，别人吃一碗饭，它就能吃四碗饭！别人喝一口水，他就能喝三杯</w:t>
      </w:r>
      <w:r>
        <w:rPr/>
        <w:t>;;;;;;</w:t>
      </w:r>
      <w:r>
        <w:rPr/>
        <w:t>因此他长得很胖，啤酒肚子、水桶腰。一次体育课，跑步比赛，全班都得参加。到葛伟跑了，只听一声枪响，葛伟跑了出去，可他太胖了，根本跑不动，还差点么摔倒。唉，葛伟该减肥了，我想：猪八戒也就应减肥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读完《西游记》，我终身受益。长大后，我要像唐僧一样善良。看到大街上有要钱的可怜的人们，我总会施舍他们一些钱；看到有期望工程活动，我会第一个捐文具、书和钱；有些有好处的献血，我也会参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我国四大名著之一，这样的书大家都要看。这些书里都是精华，你把它读懂读透，就吸收了精华。因此，大家都看看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10</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读了《西游记》我深有感触，文中曲折的情节和唐僧师徒的离奇经历给我留下了深刻的印象。</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向人们展示了一个绚丽多彩的神魔世界，人们无不在作者丰富而大胆的艺术想象面前惊叹不已。然而，任何一部文学作品都是必须社会生活的反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是《西游记》中第一主人公，是个十分了不起的英雄。他有无穷的本领，天不怕地不怕，具有不屈的反抗精神。他有着大英雄的不凡气度，也有爱听恭维话的缺点。他机智勇敢又诙谐好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说到猪八戒，他的本事比孙悟空可差远了，更谈不上什么光辉高大，但这个形象同样刻画得十分好。猪八戒是一个喜剧形象，他憨厚老实，有力气，也敢与妖魔作斗争，是孙悟空第一得力助手。但他又满身毛病，如好吃，好占小便宜，好女色，怕困难，他还时不时地挑拨唐僧念紧箍咒，让孙悟空吃点苦头；他甚至还藏了点私房钱。</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师傅唐僧，虽说没有孙悟空的本领、猪八戒的活络、沙僧的勤快、白龙马的脚力，但他品行端正，会念真经，不怕千刀万剐，有坚定的信念；沙僧和白龙马虽说没有什么大本事，但都勤勤恳恳，任劳任怨，甘心当好后勤，不好出风头。</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书中写唐僧师徒经理了八十一个磨难有让我联想到了他们的执着、不畏艰险、锲而不舍的精神。这着实是一种值得我们学习的精神。再想想自己的半途而废、虎头蛇尾，我不禁惭愧自己当初为何不能像他们一样坚持到底呢？也许这就是我所缺少的，只要我能把一件事情从头做到尾，不管我是成功了还是失败了，只要我尽力去做了，这对我来说也是一种成功啊！正因我去做了，而且坚持到了最后。</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11</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我的图书天地中，有许多不一样类别的书。其中，最让我感兴趣、也是我最爱读的书便是四大名着之一《西游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吴承恩笔下的《西游记》，描绘了许许多多形形色色的人物。武艺高强的孙悟空，慈悲为怀的唐僧，好吃懒做的猪八戒，忠厚老实的沙和尚一个个人物之间串联起来的生动搞笑的故事让我受益匪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最喜爱的故事人物是孙悟空。他曾大闹天宫，获得齐天大圣的美称。后被如来压至五行山下，护送东土大唐高僧（即唐僧）西天取经。在《西游记三打白骨精》中，他三次打败伪装成人想要趁机抓走唐僧的白骨精，揭穿了他的阴谋诡计。但唐僧却无法分辨，误以为悟空打死了三个人，便将其驱逐。孙悟空日思夜想着师傅，后又观世音菩萨调解，师徒矛盾才得以化解。看到那里，我脑海中浮现出慧眼善辩、忠心耿耿连个成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讲述了孙悟空、猪八戒、沙僧一路上降妖除魔，保护师傅唐僧西天取经的故事。我想，他们之因此能获得成功，与他们坚持不懈、敢于克服困难有密不可分的联系。生活中的我们，要是具备这几点，还有什么事做不好呢？反之，如果知难而退、望而却步，又怎样可能做好一件事呢？</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古今中外，每一位名人的成功都与这种精神有着直接的联系。着名的科学家，美国人爱迪生，自七八岁时，就耳聋了。他没有因此而悲观，而是把精力都投入到发明上去。发明电灯时，他常常废寝忘食，去做实验，最终发明了电灯。他一生的发明有一千多项，被世人称为发明大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美国现代物理学家史蒂芬？霍金，全身除了三根手指，其余部位全都无法活动，连表达自己的意思都要透过机器显示出字幕才能让人明白。这样被终生禁锢在轮椅上的残疾人会有什么成就呢？然而，就是他，证实了黑洞的存在，创立了十分美的宇宙模型，还撰写了科学着作《时刻简史》</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还告诉我们：只要你想做一件事，有坚持不懈的精神，无论身体残不残缺，都能够将它做好。爱迪生与霍金的成功又能说明什么呢？只要你有自信，有乐观的心态，有毅力与坚持到底的决心，你甚至能够取得震惊世界的成就。此刻，《西游记》更受我的喜爱了，我总是不厌其烦地看它。更吸引我去关注的不是精彩的故事，而是那一个个发人深省、让人受益终生的道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12</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中国有四本书十分有名，它们是四大名着：《红楼梦》、《水浒传》、《三国演义》还有《西游记》。但我最喜爱的还是《西游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的作者是罗贯中，是一部充满了离奇，精彩的神话故事，讲述的是唐僧和孙悟空、猪八戒，沙僧经过、九九八十一难西天取经的故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其中我最喜爱的是大师兄孙悟空。他原来是一从石头里蹦出来的，他是一个天真烂漫、调皮任性的无拘无束的野猴。他夺走老龙王的镇海之宝定海神针；游乐地府撕碎生死簿；大闹天宫，偷吃仙桃仙丹，不把玉皇大帝放在眼里，还自封齐天大圣。用他的七十二变大闹天宫，惹怒了如来佛祖，便被佛祖压在五指山下，唐僧救了他，他便跟着唐僧西天取经。为了师傅的安危奋不顾身的他正义大胆、本领高超是妖怪们的克星，他对付这些人从来都不手软，尽管许多时候并不被唐僧所明白，他仍是义无返顾地将他们扫除。哪怕事后又被各路神仙将妖魔领了回去，甚至招致唐僧狠心驱逐，除害护航之心全不曾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其次是二师兄猪八戒。他贪财好色，有着一身毛病，好吃懒惰，爱占小便宜，怕困难，总是退缩，还个性爱吃，每次孙悟空叫他去找食物，他总是打着找食物牌子，却总是在半路睡觉，或者是找到了食物在回来的路上也吃得一干二净了。它相对来说小脑筋比较多，我很清晰记得有一集，某条河流结了冰，但这样马就不容易前行了，当大家都在困扰之时，猪八戒立即就说能够给马蹄裹上布，增加摩擦力。虽然他很贪吃，但是也十分护主，丝毫不比孙悟空差，一旦唐僧有危险也会那把九齿钉钯奋不顾身的去救他。</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然后是三师弟沙悟净。他心地善良、安于天命，他的本领更比悟空，八戒是弱一些。他淳朴憨厚，忠心耿耿，总是挑着行李默默跟在身后，任劳任怨，憨厚和淳朴的形象生动的展现出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最后是师傅唐僧。他胸怀天下，惠及黎民百姓，善良闵诚的苦行僧，不辞劳苦，不畏艰险，为了求取真经而不惜远行，而且他心思缜密，能注意到事物的细节，自我要求严格，坚持原则，规范严谨，善于发现问题，低调不张扬，遵守时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就是唐僧师徒经理了八十一个磨难有让我联想到了他们的执着、不畏艰险、锲而不舍的精神。这着实是一种值得我们学习的精神。再想想自己的半途而废、虎头蛇尾，我不禁惭愧自己当初为何不能像他们一样坚持到底呢？也许这就是我所缺少的，只要我能把一件事情从头做到尾，不管我是成功了还是失败了，只要我尽力去做了，这对我来说也是一种成功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w:t>
      </w:r>
      <w:r>
        <w:rPr/>
        <w:t>13</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一本科幻小说，主要记叙了孙悟空师徒四人历尽九九八十一难，最后取回佛教真经的故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西游记》中，给我印象最深的是齐天大圣孙悟空。他不仅仅武功盖世，能腾云驾雾，来去无踪，我最敬佩的还是他知恩图报，宽宏超多的高尚品质了。俗话说；滴水之恩，当涌泉相报。我想孙悟空真正做到了这一点。五百年前他大闹天空后被如来佛压在了五行山下，唐三藏只是撕去了符咒，让孙悟空重获自由罢了。就这点微不足道的恩情，他竟用自己的一生来回报。在护送唐僧西天取经的途中，他斩妖除魔，明察秋毫，为了唐僧有时竟舍命相救，这是多么可贵的精神啊！而我呢？整天在家呼风唤雨，爸妈给我的恩情，我又是怎样回报的呢？有时爸妈稍微批评我几句，我就生气顶嘴，和孙悟空比起来差太远了。想到这我就惭愧的低下了头，同时对孙悟空这种知恩图报的精神敬佩不已，我暗暗发誓要向他学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知恩图报的精神令我佩服得五体投地，而他宽宏超多的精神更是至高无尚的。俗话说：宰相肚里能撑船。在取经途中，孙悟空多次为师父排忧解难，唐僧却毫不领情，直说孙悟空无故伤人性命，多次把他逐出师门，但孙悟空不计前嫌，一次次宽容师父，定要坚守在师父身边。就拿三打白骨精那回来讲吧。白骨精三次化作人形来迷惑唐僧，唐僧是肉眼凡胎，不知她是妖精。对于孙悟空三次棒打白骨精不禁勃然大怒：你这泼猴，多次伤人性命，既然你无心向善，有意作恶，今后我不再是你师父，你也不再是我的徒儿，你走吧！说完，便头也不回德上马离开了。孙悟空被逼无奈，虽然回了花果山，但他没有因此怨恨唐僧，当他听到师父有难之时，毅然挺身而出，把快下锅的师父救了上来，这才化险为夷。孙悟空可真是宽宏超多啊！再想想自己，小肚鸡肠，一点也不能包容别人，稍有不慎就对他人指手画脚或生气离开。记得上次前排的同学向我借块橡皮用用，我犹豫再三才把刚买的新橡皮递给他。谁知他没有接稳，橡皮掉在地上弄脏了。我大发雷霆，对他又吼又叫，还小题大作的叫他赔。此刻想起来真是后悔莫及，为了一块小小橡皮就断送了我们的友谊，真是太不就应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读完《西游记》，我明白了要有一颗感恩宽容的心，学会感恩一切，包容一切。如果人人都是如此，世界便会永久和平完美。</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