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r>
      <w:r>
        <w:rPr/>
        <w:t>　　西游记读书笔记（一）：</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w:t>
      </w:r>
      <w:r>
        <w:rPr/>
        <w:t>(</w:t>
      </w:r>
      <w:r>
        <w:rPr/>
        <w:t>一</w:t>
      </w:r>
      <w:r>
        <w:rPr/>
        <w:t>)</w:t>
      </w:r>
      <w:r>
        <w:rPr/>
        <w:t>顽皮机智的孙悟空</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花果山是孙悟空的诞生之地。美丽的山水、飘香的花果养育了聪明机智富有灵性的悟空，也造就了他不惧任何艰难险阻的大无畏精神的英雄气概。在他被压在五行山下之前，确是一个天真浪漫、调皮任性的野猴。且看他的屡屡战功：夺走老龙王的镇海之宝定海神针</w:t>
      </w:r>
      <w:r>
        <w:rPr/>
        <w:t>;</w:t>
      </w:r>
      <w:r>
        <w:rPr/>
        <w:t>游乐地府撕碎阎王爷的生死簿</w:t>
      </w:r>
      <w:r>
        <w:rPr/>
        <w:t>;</w:t>
      </w:r>
      <w:r>
        <w:rPr/>
        <w:t>大闹天宫，高喊玉帝为玉帝老儿</w:t>
      </w:r>
      <w:r>
        <w:rPr/>
        <w:t>;</w:t>
      </w:r>
      <w:r>
        <w:rPr/>
        <w:t>回归花果山，高挂的旗号是齐天大圣这个时期的孙悟空正如林语堂老先生所说的那样：他代表了人类精神中最顽皮的部分。但是从五行山下出来以后的悟空，虽说是顽猴的劣性不改，但那让他头晕目眩的紧箍咒使得他归顺、听话了。孙悟空的超级本领在这时才有了用途，一路保驾师父到西天取回三十五部真经。其实这也是悟空聪明机智的一面，如果不听话，就要上紧箍，甚至被赶回花果山，完成不了保驾师父西天取经的任务。林语堂说这代表不甘约束的人类精神与神圣的规范之间的冲突。孙悟空美猴王，聪明勇敢的化身，我们心中崇高的形象。</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w:t>
      </w:r>
      <w:r>
        <w:rPr/>
        <w:t>(</w:t>
      </w:r>
      <w:r>
        <w:rPr/>
        <w:t>二</w:t>
      </w:r>
      <w:r>
        <w:rPr/>
        <w:t>)</w:t>
      </w:r>
      <w:r>
        <w:rPr/>
        <w:t>功利憨厚的猪八戒</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提起《西游记》中猪八戒，人们总是将他与好吃懒做、自私自利，损人利己、见利忘义等不好听的词汇联系在一齐。的确，猪八戒也干过搬起石头砸自我脚的事情。在猪八戒吃西瓜这一情节中他的这一特点表现得最为突出。你看他为了自我的利益</w:t>
      </w:r>
      <w:r>
        <w:rPr/>
        <w:t>(</w:t>
      </w:r>
      <w:r>
        <w:rPr/>
        <w:t>口渴</w:t>
      </w:r>
      <w:r>
        <w:rPr/>
        <w:t>)</w:t>
      </w:r>
      <w:r>
        <w:rPr/>
        <w:t>，总是在一次次地原谅自我的贪婪</w:t>
      </w:r>
      <w:r>
        <w:rPr/>
        <w:t>(</w:t>
      </w:r>
      <w:r>
        <w:rPr/>
        <w:t>先后吃了悟空、沙僧、唐僧的西瓜</w:t>
      </w:r>
      <w:r>
        <w:rPr/>
        <w:t>)</w:t>
      </w:r>
      <w:r>
        <w:rPr/>
        <w:t>，最后掉进自我设置的陷阱里。</w:t>
      </w:r>
      <w:r>
        <w:rPr/>
        <w:t>(</w:t>
      </w:r>
      <w:r>
        <w:rPr/>
        <w:t>在一个个西瓜皮上摔跟斗</w:t>
      </w:r>
      <w:r>
        <w:rPr/>
        <w:t>)</w:t>
      </w:r>
      <w:r>
        <w:rPr/>
        <w:t>但在为师父西去取经的曲折道路上，虽然没有悟空神通广大的超常本领，却也立下了不少战功。你看他在智取芭蕉扇、四探无底洞、大战盘丝洞中，真是悟空斗魔降妖的好帮手。猪八戒，是吴老先生笔下的一个戏剧性人物，虽然有着许多的缺点，而我们一点儿也不觉得他的丑陋和厌恶。相反地，在他的这些缺点背后，透露出来的憨厚老实富有人情味的一面，却给我们留下了深刻的印象。正如林语堂先生所说他是一个充满人欲的艺术形象。猪八戒，让我们觉得可亲又可爱。</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唐僧取经原是一个真实的历史事件。唐太宗贞观年间，僧人玄奘不顾禁令，前去天竺国取经，费时十七年，经历百余国，克服了许多难以想象的困难，最后取回真经，影响深远，为我国的佛教文化做出了巨大贡献。而在《西游记》小说中，作者把唐僧这一坚韧不拔、执着追求的性格进行了进一步地刻画，成为多少人为之学习的楷模。作为师父，他对徒弟要求很严，经常教导徒儿要以慈悲为怀。</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大徒弟尽管机智不凡，本领高强，但在连伤良家三人性命后，师父也不能顾及情面，而将他逐回老家</w:t>
      </w:r>
      <w:r>
        <w:rPr/>
        <w:t>;</w:t>
      </w:r>
      <w:r>
        <w:rPr/>
        <w:t>作为僧侣，他行善好施，为民除害，为人们播撒着善良的种子</w:t>
      </w:r>
      <w:r>
        <w:rPr/>
        <w:t>;</w:t>
      </w:r>
      <w:r>
        <w:rPr/>
        <w:t>作为求学者，令人们赞叹不已的是他那坚强的意志和执着追求的精神。他不仅仅对徒弟要求严格，而且也从不懈怠自我。不为财色迷惑，不为死亡征服。不达目的誓不罢休的坚强信念，使他终成正果。唐僧，给我们的启示是：世上无难事，只怕有心人。</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w:t>
      </w:r>
      <w:r>
        <w:rPr/>
        <w:t>(</w:t>
      </w:r>
      <w:r>
        <w:rPr/>
        <w:t>四</w:t>
      </w:r>
      <w:r>
        <w:rPr/>
        <w:t>)</w:t>
      </w:r>
      <w:r>
        <w:rPr/>
        <w:t>忠心耿耿的沙和尚</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沙和尚是唐僧取经途中的一个忠诚卫士，也是让师父操心最少的一个徒儿。肩挑千里重担，没有半句怨言。师兄闹矛盾时，他从中调停和解</w:t>
      </w:r>
      <w:r>
        <w:rPr/>
        <w:t>;</w:t>
      </w:r>
      <w:r>
        <w:rPr/>
        <w:t>师父遇难时，他挺身而出，以死相救。尽管平时少言寡语，但在保护师父的战斗中冲锋陷阵，英勇无比。沙和尚，忠心耿耿任劳任怨的态度，永远值得我们学习和借鉴。</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读书笔记（二）：</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中唐僧、孙悟空、猪八戒和沙和尚大家都十分了解。其中，我最喜欢的就是孙悟空啦</w:t>
      </w:r>
      <w:r>
        <w:rPr/>
        <w:t>!</w:t>
      </w:r>
      <w:r>
        <w:rPr/>
        <w:t>因为他总是聪明过人、助人为乐、能分辨好人与坏人，来守护唐僧和弟兄们。他就像我们此刻的人民警察一样，火眼金睛，抓坏人救好人，时刻保卫着我们。或许由于唐僧遇到麻烦的事情就不动脑筋，盲目地理解别人的帮忙的缘故吧，有时才会不听孙悟空的好心劝告，掉入妖怪的手中。这足够说明了遇到麻烦的事情要动脑筋，如果不动脑筋，听了别人不好的意见，反而会更糟糕。但是我还认为唐僧过于善良，哪怕对待坏人也十分好，因为他只看表面，不了解人的本质。</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我也很喜欢猪八戒。我觉得他是个性格单纯但很可爱的人。他不会想出一些好方法，但却有正义感。只要他想做的事，他就必须会去做。他会奋不顾身地保护师傅的安全，而不思考自我的安危。看上去他有些笨不动脑筋，但是人们觉得他笨的可爱。我们要学习他那种不怕敌人的胆量。但是有些事在做之前要仔细思考，分清楚哪些能够做哪些不能够做，要凭自我的实力去做。</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总之，师徒四人每人都有长处和短处，正所谓三人行，必有我师焉。我们就应学习他们的长处，哪怕是他们的短处也务必看看自我是不是也有，如果有的话，要努力改正，成为一个完整的人</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读书笔记（三）：</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是中国古典四大名著之一，由吴承恩编写而成。此书描述的是以孙悟空和猪八戒、沙和尚保护唐僧去西天取经为线索，一路上跟妖魔和险恶的自然环境作斗争，经历了九九八十一难，最后取得真经的故事。下面是一篇西游记读书笔记范文：</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读后感西游记读书笔记</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是中国古典四大名著之一，由吴承恩编写而成。此书描述的是孙悟空、猪八戒、沙悟净保护唐僧西天取经的传奇故事。作者透过虚幻的世界，对封建统治者的态度颇可玩味，在《西游记》中，简直找不出一个称职的皇帝</w:t>
      </w:r>
      <w:r>
        <w:rPr/>
        <w:t>;</w:t>
      </w:r>
      <w:r>
        <w:rPr/>
        <w:t>宠信妖怪的车迟国国王、要将小儿心肝当药引子的比丘国国王，则不是昏君就是暴君。玉皇大帝手下十万天兵天将，竟然抵但是孙悟空的一条金箍棒，而让真正的贤才去当不入流的马夫，其统治之黑暗不言而喻。如来佛祖所创佛教，僧人自然不能以钱财所迷，但是佛祖竟然默许手下人收取贿赂，这反映封建社会官官相护的黑暗情景。</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读书笔记（四）：</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读了《西游记》我深有感触，文中离奇曲折的情节和唐僧师徒的经历给我留下了深刻的印象。</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以孙悟空和猪八戒、沙僧保护唐僧去西天取经为线索，一路上跟妖魔和险恶的自然环境作斗争，经历了九九八十一难，最后取得真经的故事。</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从一些实际的例子能够看出，这四个人物形象各有各的特点：唐僧诚心向佛、品格端正</w:t>
      </w:r>
      <w:r>
        <w:rPr/>
        <w:t>;</w:t>
      </w:r>
      <w:r>
        <w:rPr/>
        <w:t>孙悟空正义大胆、本领高超</w:t>
      </w:r>
      <w:r>
        <w:rPr/>
        <w:t>;</w:t>
      </w:r>
      <w:r>
        <w:rPr/>
        <w:t>猪八戒贪财好色，但又不缺乏善心</w:t>
      </w:r>
      <w:r>
        <w:rPr/>
        <w:t>;</w:t>
      </w:r>
      <w:r>
        <w:rPr/>
        <w:t>沙僧心地善良、安于天命。</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孙悟空是《西游记》中第一主人公，是个十分了不起的英雄，降妖除魔，保护唐僧，立下了大功</w:t>
      </w:r>
      <w:r>
        <w:rPr/>
        <w:t>;</w:t>
      </w:r>
      <w:r>
        <w:rPr/>
        <w:t>猪八戒的本事比孙悟空可差远了，更谈不上什么光辉高大，有时还吵着嚷着要分行李，但他性情憨直</w:t>
      </w:r>
      <w:r>
        <w:rPr/>
        <w:t>;</w:t>
      </w:r>
      <w:r>
        <w:rPr/>
        <w:t>沙僧忠厚诚恳，任劳任怨，正直无私，一心一意保护唐僧西行，谨守佛门戒律</w:t>
      </w:r>
      <w:r>
        <w:rPr/>
        <w:t>;</w:t>
      </w:r>
      <w:r>
        <w:rPr/>
        <w:t>白龙马虽说没有什么本事，但甘心当好后勤</w:t>
      </w:r>
      <w:r>
        <w:rPr/>
        <w:t>;</w:t>
      </w:r>
      <w:r>
        <w:rPr/>
        <w:t>师傅唐僧，虽说没有孙悟空的本事、猪八戒的活泼、沙僧的勤快、白龙马的脚力，但他品格端正，不怕任何困难，有坚定的信念以及意志，慈悲善良。</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书中写唐僧师徒经历了八十一个磨难，让我想到了他们的执着、不畏艰险的精神。这是一种值得我们学习的精神。</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总之，读了这部书，我懂得了一个道理：无论做什么事，都需要有坚定的毅力，不畏艰险，才能取得成功。</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读书笔记（五）：</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在我众多的书中，有一本个性显眼的、红色封皮的书，也是我喜欢的一本书，它的名字是《西游记》。这本书一向放在我的书架上。每当我拿起这本有些发黄的书时，我似乎又感受到了一种新的活力，让我再次津津有味的读起来。</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当我看完每一章，都会有不一样的新感受。我为唐僧师徒坚强的毅力而鼓舞，为他们的师徒情深而感动。在三打白骨精中，狡猾的白骨精用了三计都未能将他们师徒打败，当唐僧因为误会而念紧箍咒的时候，白骨精却在暗喜。我多么痛恨白骨精呀</w:t>
      </w:r>
      <w:r>
        <w:rPr/>
        <w:t>!</w:t>
      </w:r>
      <w:r>
        <w:rPr/>
        <w:t>孙悟空每次被师傅赶走后，每次都是回来搭救师父。每当我看到这一幕时，我的眼眶里都会布满泪水，我忍不住让它们流下来，滴到我的手上。师傅，师傅一只猴子向唐僧扑来，他还是那样调皮、可爱、勇敢、真诚。</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我的情绪也随着一章一章的动人故事，一章一章的感人情节而起伏。我仿佛紧紧抱住了吴承恩老爷爷，是他给我们带来了这么精彩的故事，是他让我们在故事中学到了坚强的道理。</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我在心底深深地感谢吴承恩爷爷，也深深的惦念着行走江湖的师徒四人。</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读书笔记（六）：</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一部众所周知，百看不厌的名著《西游记》，赢得了不知多少人的喜爱。也是这部名著使我的生活充满了趣味。</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孙悟空，许多儿童的偶像，他乐观，聪明，勇敢，充满了斗争精神</w:t>
      </w:r>
      <w:r>
        <w:rPr/>
        <w:t>;</w:t>
      </w:r>
      <w:r>
        <w:rPr/>
        <w:t>然而与孙悟空相应成趣的是他的师弟猪八戒，他身上有许多的小毛病，却也有许多的优秀的品质</w:t>
      </w:r>
      <w:r>
        <w:rPr/>
        <w:t>;</w:t>
      </w:r>
      <w:r>
        <w:rPr/>
        <w:t>和孙悟空，猪八戒这一猴一猪比起来，第三为土地沙和尚就成了不可缺少的配角</w:t>
      </w:r>
      <w:r>
        <w:rPr/>
        <w:t>;</w:t>
      </w:r>
      <w:r>
        <w:rPr/>
        <w:t>唐僧虽说是取经的领导人，却总是太慈悲，不分清红皂白地训斥孙悟空，不明不白地就掉进了妖怪的陷阱。</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这部名著给了我很多其实，那就是：为了实现我们的愿望，到达自我的目标，我们务必艰苦奋战，长期坚持，勇敢地战胜一切敌人，不可知难而退。我们只要踏出了第一步，那么就要去走第二步，第三步记得我参加过一个演讲比赛，明白老师不是说我这演讲的不要了，就是那出错了，气急败坏之下，我做出了一个过后让自我后悔的决定，那就是退出比赛。想想《西游记》里的四个人，再看看自我，多大点困难，我就不够勇敢地去克服，去战胜，怎样可能取得成功</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读书笔记（七）：</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我喜欢看《西游记》，个性是书里的《三打白骨精》。那是唐僧取经路上发生的一件事情。其中孙悟空一次又一次地打死了由白骨精变的村姑、老太婆、老头，一次又一次地被唐僧念紧箍咒，赶走了孙悟空，而孙悟空却始终坚持自我的主见，最终把唐僧从白骨精手中救出来，并且打死了白骨精。读到那里，使我想起了《农夫和蛇》的故事，那个农夫善恶不分，救醒了蛇这样的坏蛋，结果反被蛇咬了一口。在我们的生活中，我们可要善于分辨是非，不要轻易上坏蛋的当。</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读了《三打白骨精》这个故事，给我留下最深的印象的是孙悟空的坚持，它告诉我们一个道理，只要坚持正确的看法，并且坚决地去执行自我的主见，才能到达自我的目标。</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读书笔记（八）：</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这部经典的文学名著，已经在中国乃至世界上家喻户晓了。我想不少文学家已经发表过这部名著的言论了，所以我不想对这部名著的资料发表自我的观点，只想对其中的人物谈谈自我的想法。</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在其中，我最欣赏孙悟空的勇敢机智，猪八戒的情感真切，沙僧的任劳任怨，唐僧的善良待人。猪八戒是他们四司徒之中最让读者厌恶的，但是我对他却不这样认为，他结合了大家的优点，虽然他不够孙悟空那么勇敢机智，但是他也会不停地运用一些自我的思维，在困难面前为大家出主意</w:t>
      </w:r>
      <w:r>
        <w:rPr/>
        <w:t>;</w:t>
      </w:r>
      <w:r>
        <w:rPr/>
        <w:t>虽然他没有沙僧的任劳任怨，但是他在一路上仍然会帮忙大家提东西</w:t>
      </w:r>
      <w:r>
        <w:rPr/>
        <w:t>;</w:t>
      </w:r>
      <w:r>
        <w:rPr/>
        <w:t>虽然他没有唐僧的优柔寡断与善良，但是他也会动真情。</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在生活中，像猪八戒特点的这种人好象是比较普遍的，但是也能够说是最少见的。为什么这么说呢</w:t>
      </w:r>
      <w:r>
        <w:rPr/>
        <w:t>?</w:t>
      </w:r>
      <w:r>
        <w:rPr/>
        <w:t>证据如下：</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w:t>
      </w:r>
      <w:r>
        <w:rPr/>
        <w:t>(</w:t>
      </w:r>
      <w:r>
        <w:rPr/>
        <w:t>一</w:t>
      </w:r>
      <w:r>
        <w:rPr/>
        <w:t>)</w:t>
      </w:r>
      <w:r>
        <w:rPr/>
        <w:t>在新世纪的现代生活中，人们凡事都提倡</w:t>
      </w:r>
      <w:r>
        <w:rPr/>
        <w:t>&amp;lsquo;</w:t>
      </w:r>
      <w:r>
        <w:rPr/>
        <w:t>爱的教育</w:t>
      </w:r>
      <w:r>
        <w:rPr/>
        <w:t>&amp;rsquo;</w:t>
      </w:r>
      <w:r>
        <w:rPr/>
        <w:t>，无论对于小孩，年轻人还是成年人。小孩喜欢这样的老师</w:t>
      </w:r>
      <w:r>
        <w:rPr/>
        <w:t>(</w:t>
      </w:r>
      <w:r>
        <w:rPr/>
        <w:t>当然外表除外</w:t>
      </w:r>
      <w:r>
        <w:rPr/>
        <w:t>)</w:t>
      </w:r>
      <w:r>
        <w:rPr/>
        <w:t>，因为这种老师比较和蔼，并且对外面的世界还是比较了解的</w:t>
      </w:r>
      <w:r>
        <w:rPr/>
        <w:t>(</w:t>
      </w:r>
      <w:r>
        <w:rPr/>
        <w:t>因为他以前是天蓬元帅，当然了解世事啦</w:t>
      </w:r>
      <w:r>
        <w:rPr/>
        <w:t>)</w:t>
      </w:r>
      <w:r>
        <w:rPr/>
        <w:t>，交给大家很多课外知识，从他平时的言语中能够发现他是个比较幽默的人，那么就能够带给大家很多欢乐。学生都是比较喜欢这样的老师，不是吗</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w:t>
      </w:r>
      <w:r>
        <w:rPr/>
        <w:t>(</w:t>
      </w:r>
      <w:r>
        <w:rPr/>
        <w:t>二</w:t>
      </w:r>
      <w:r>
        <w:rPr/>
        <w:t>)</w:t>
      </w:r>
      <w:r>
        <w:rPr/>
        <w:t>除了小孩以外，现代年轻人更喜欢这种人，他们总是动不动就说感情，像猪八戒这种人就是再适宜但是了。猪八戒这种人对感情有职责感，并且会用真心去爱别人，他不像孙悟空那么寡情薄意。他的真情能感动别人，所以更能取得别人的信赖。俗话说，想要别人爱你，首先就要学会去爱别人。猪八戒已经学会了怎样去爱人，所以他能获得他人的爱。</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w:t>
      </w:r>
      <w:r>
        <w:rPr/>
        <w:t>(</w:t>
      </w:r>
      <w:r>
        <w:rPr/>
        <w:t>三</w:t>
      </w:r>
      <w:r>
        <w:rPr/>
        <w:t>)</w:t>
      </w:r>
      <w:r>
        <w:rPr/>
        <w:t>成年人也就包括年轻人，老人和中年人。他们同样需要猪八戒这种人做家人或朋友，有职责心的人总是能取得别人的青睐与喜欢的。但是生活中真的有那么多有职责心的人吗</w:t>
      </w:r>
      <w:r>
        <w:rPr/>
        <w:t>?</w:t>
      </w:r>
      <w:r>
        <w:rPr/>
        <w:t>答案没有人会清楚。我想会比较少见吧，现代人总是期望别人对自我负责，却没有想过自我是否就应成为一个有职责心的人。</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猪八戒也许是个幽默，有职责心且值得信赖的人吧。这是我对他的印象。</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读书笔记（九）：</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是中国四大名著之一。它是吴承恩先生的杰作，讲述的是一个泼猴和唐三藏及师弟八戒，沙僧去西天取经的故事，这本书我虽然看了一遍，但是以这本书修改的电视机不明白看过多少遍了，它给人一种百看不厌的感觉，让人看了就喜欢上了它。</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看完这部小说，有很大的感悟，我觉得学习唐僧的全心全意，孙悟空的不怕艰难险阻，勇往直前的精神。</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这本书把一个从石头里蹦出来的泼猴勾勒得栩栩如生，写它从天不怕地不怕变为一个恭敬的猴子，为了师傅的安危他奋不顾身，他并不像猪八戒那样好吃懒惰，也不像沙僧那样憨厚，作者更是借助他这一点勾勒出孙悟空的大智大勇，自从唐三藏把孙悟空从五指山解救出来到取得了真经，这期间经理九九八十一难，每次劫难都是孙悟空全心全意去解救师傅的，最后才圆满的取回真经。</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在打白骨精这一回里，他三次打死变为人形的白骨精，而被师傅气的念紧箍咒，唐僧是凡人他并不明白那是妖怪，悟空的解释他完全不听，而是念他的紧箍咒，疼的孙悟空满地打滚，最后唐僧还要和孙悟空断绝师徒之情，孙悟空被迫无奈，只好又回到花果山。但是孙悟空心理并没有怨恨师傅，更没有去报复师傅的想法，他把委屈全都藏在心理，而且心理总是想着师傅的安危，可见他对是师傅的真心。这一路上他们经历艰难险阻，不管多累，多饿，不管妖怪是多么的阴险狡猾他门都一一打败他们，把师傅从危难中救出来。</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俗话说</w:t>
      </w:r>
      <w:r>
        <w:rPr/>
        <w:t>:</w:t>
      </w:r>
      <w:r>
        <w:rPr/>
        <w:t>读万卷书，行万里路。书读多了总是有好处的，在当今的社会里没有文化是不行的，会被社会淘汰，从我们呱呱落地，父母就教我门说话，识字，等大一点儿他们又教我们怎样做人，我们在学校里不仅仅是学知识，更重要的是学做人，只有学会了怎样做人，才能学会更多的知识，才能广交益友，可见书何其的重要。</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从书中我们会悟出许多真理，所以我们就应多读书，读好书。</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读书笔记（十）：</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我最喜欢的书要数《西游记》了。它是明代作家吴承恩的著作，是根据唐代的玄奘到遥远的古印度天竺去讲述佛教的事而改编的。里面又加上了机智灵巧，能七十二变的孙悟空</w:t>
      </w:r>
      <w:r>
        <w:rPr/>
        <w:t>;</w:t>
      </w:r>
      <w:r>
        <w:rPr/>
        <w:t>懒惰贪吃、忠心耿耿的猪八戒</w:t>
      </w:r>
      <w:r>
        <w:rPr/>
        <w:t>;</w:t>
      </w:r>
      <w:r>
        <w:rPr/>
        <w:t>任劳任怨、一心向佛的沙和尚。他们共同保护他们的师傅唐僧去印度取得真经，在我国佛教史上写下了辉煌的篇章。</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他们取得真经靠的什么</w:t>
      </w:r>
      <w:r>
        <w:rPr/>
        <w:t>?</w:t>
      </w:r>
      <w:r>
        <w:rPr/>
        <w:t>靠的是顽强的意志、坚持不懈的精神，大慈大悲的胸襟，才能到达遥远的古印度。他们一路上遇到的困难和坎坷无数，他们只有依靠这种精神才能战胜一切，越过陡峭的大山，跨过宽广的大河。</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只因为孙悟空、猪八戒、沙和尚具有高超的武功和孙悟空的火眼金睛，在辨别什么是妖怪，什么是普通的凡人，孙悟空与唐僧彼此间产生了许多矛盾和误解。</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比如说，《西游记》中最精彩的片段是《三打白骨精》中的白骨精十分狡猾，他想长生不老，就想捉住唐僧吃唐僧的肉。于是他想了一个办法，想借助孙悟空不在这一机会对唐僧痛下杀手，因为唐僧一向是以慈悲为怀，所以这个办法成功率很高。果然孙悟空去为唐僧化缘了，白骨精发现这是天赐良机，便变作一个年满十八岁的女子走到了唐僧面前，用花言巧语哄骗了唐僧和剩下的两个徒弟。刚要下手，孙悟空就回来了，他用火眼金睛认出来是白骨精举棒便打，不料，白骨精把假尸留下，真身回到了白骨洞。唐僧本想把孙悟空赶走，在两位徒弟的劝说下，孙悟空便留了下来。故事中唐僧第一次误会了孙悟空。接下来，白骨精接二连三的变化，都被孙悟空识破。到了第三次变化，孙悟空忍无可忍。举棒打死了白骨精。唐僧以为孙悟空接二连三的行凶，把孙悟空赶走了。这次唐僧真的误会了孙悟空，本来孙悟空的目的是保护唐僧，没想到却错以为行凶杀人。</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只因为孙悟空有火眼金睛，而唐僧却没有，所以彼此间产生了很多矛盾，很多误会。</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这本书对我的启发很大，它让我明白了做人要有坚强的意志和宽容别人的精神。</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读书笔记（十一）：</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是中国古典四大名著之一，也是最为优秀的神话小说，深受人们喜爱。我已经第三次看这本书了，每一次看心里都有不一样感触。</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第一次看时，我被里面人物形象所吸引。第二次看时，我被里面故事情节所吸引。这一次是我第三次看这本书，我发现自我已能从中悟出一些道理来，比如遇到困难不要退缩，坚持就是胜利，团结就是力量等，但对我感触最深的还是觉得人要学会感恩。</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不是吗？书中唐僧感激唐王李世民的知遇之恩，所以当唐王李世民问谁肯上西天拜佛求经之时，唐僧立马挺身而出，在佛前发誓：不到西天誓不罢休，然后毫不犹豫地踏上西去取经路。孙悟空大闹天宫被如来关压在五行山下，五百年后唐僧爬上五行山救出了孙悟空，孙悟空十分感恩，之后就死心塌地地追随唐僧西天取经。</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即使唐僧多次赶他走，即使前面是刀山火海，他对唐僧都不弃不离，帮忙唐僧转危为安正是感恩才完成了取经之路。当然书中也有忘恩遭到惩罚的例子：取经途中，老龟驼着唐僧四徒连人带马透过无法越过的通天河时，仅仅期望唐僧他们帮问如来一下年寿之事，但唐僧师徒一心取经，不知感恩，把这事给忘了，结果回来途中再渡通天河时，老龟明白后发火将经书扔到了河里这就是忘恩负义受到的惩罚。</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中这些故事深深感动着我，以前爸爸对我严厉些，妈妈对我唠叨些，我都不耐烦甚至反感，但这天的我从《西游记》中深受启发，孙悟空、猪八戒、沙和尚甚至白龙马他们都能学会感恩，我们这些祖国的花朵为什么不能呢？</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如果我们都有一颗感恩的心，从此刻做起，从自我做起，从身边小事做起，主动关心别人、帮忙别人，相信我们也必须会拥有一个完美、成功的未来！心存感恩，快乐成长！让我们一齐努力吧！</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读书笔记（十二）：</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是我国四大名著之一，是一部老少皆宜的作品。其中充满了离奇，精彩的神话故事，每每读起《西游记》，老是会情不自禁地溶入那精彩的情节之中。</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记得小时候，常问妈妈，我是从哪里来的。妈妈总是笑了一笑，摸摸我的头，说：你啊，是从石头里蹦出来的。我想，大概每个孩子都得到过这样的答案。因为我们每个人都是孙悟空。</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我们能够回想自我的童年，捧着一本《西游记》的连环画，津津有味地看着，当孙悟空打败了妖精，我们总会为他欢呼</w:t>
      </w:r>
      <w:r>
        <w:rPr/>
        <w:t>;</w:t>
      </w:r>
      <w:r>
        <w:rPr/>
        <w:t>当他受到了冤屈，我们也会感受到一种深刻的共鸣</w:t>
      </w:r>
      <w:r>
        <w:rPr/>
        <w:t>;</w:t>
      </w:r>
      <w:r>
        <w:rPr/>
        <w:t>当孙悟空被唐僧误会，被逼回花果山，继续当他的齐天大圣，但当唐僧遇到危险，猪八戒赶到花果山向孙悟空求救时，他也毅然去救唐僧。记得那时候看连续剧，当看到此片段时，眼中便充满泪水。因为我明白，当时的我就是孙悟空。</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这只活蹦乱跳的小猴子就好像是我们的化身。当他从石头里蹦出来的时候，就象征着一个小生命的诞生。当他在花果山上无忧无虑地和群猴们玩耍时，就好似我们那无忧无虑的童年生活，多姿多彩。当孙悟空大闹天宫时，就好似一个调皮的孩子，不留意跑进了大人们的世界，并且搞得一团糟，大人们想哄住他，便封了他个弼马温，没哄住。又封了个齐天大圣，还是没有哄住。而后如来出现了，伸出他的飞掌将孙悟空束缚在五指山下。严慈的父亲，最后压服了他调皮的儿子。度过了漫漫的五百年后，观世音的出现给了孙悟空新的期望，踏上了漫漫西天取经之路，也踏上了漫长的人生之路。</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唐僧师徒四人在前往西天取经的路上，共遇到了九九八十一道难关。这就好像我们成长道路上布满荆棘。最终，他们战胜了难关，取得了胜利。工夫不负有心人这句话用在他们身上是再恰当但是。而我们，只要有不怕困难，坚持到底的决心，也会取得最终的成功。</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由此，我想到了我们的学习。学习就好像是要去取得真经。在学校里，有着形形色色的人。有的像猪八戒，好吃懒做，做任何事情都马马虎虎，有的则像沙僧，诚恳老实，踏踏实实。有的像孙悟空，活灵活现，足智多谋。而唐僧则是心地善良，不愿气馁的人。若我们在学习上能个个都是唐僧，孙悟空，沙僧，有对学习的信念，那必须会取得成功。</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随着年龄的增长，《西游记》带给我们不再是对神话的幻想，它令我善良，宽容，嫉恶如仇，有应对困难的勇气。</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感谢吴承恩，是他用他那超凡的想象力为我们编织了一个美丽的梦，一个充满离奇，曲折，梦幻的梦</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读书笔记（十三）：</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这本书把一个从石头里蹦出来的泼猴勾勒得栩栩如生，写它从天不怕地不怕变为一个恭敬的猴子，为了师傅的安危他奋不顾身，他并不像猪八戒那样好吃懒惰，也不像沙僧那样憨厚。作者更是借助他这一点勾勒出孙悟空的大智大勇，自从唐三藏把孙悟空从五指山解救出来到取得了真经，这期间经理九九八十一难，每次劫难都是孙悟空全心全意去解救师傅的，最后才圆满的取回真经。</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从小到大，我在电视上看过无数次《西游记》，小时候看《西游记》纯粹是为了它曲折搞笑的情节。光阴飞逝我慢慢长大，但是西游记并不会因为我的年龄增长而被我厌倦，我还是那么的爱看。当然，长大后，我就对书中的各个人物的性格和行为就有了一些看法。</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我对其中的各个主角的性格和曲折搞笑情节能够说是耳熟能详，但真正品读整本书，却是近段时间的事情。因为我以前认为，看电视剧多好啊，既简单易懂，又有充分的视觉和听觉享受，何必拿起一本厚厚的书去钻那些自我不懂得文字。此刻看来，我当时是大错特错了，一样的故事，一样的人物，书中比电视剧更精彩更扣人心弦，让人恍若进入了一个光怪陆离、色彩斑斓的神话世界，全然忘记了身外的世界。</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是经久不衰的大作，能让众多读者百读不厌，它创造了我国乃至世界上神话小说的巅峰，不愧为我国四大名著之一。</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读书笔记（十四）：</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是一部神魔长篇章回体小说，这部小说记载了师徒四人要去西天取经的路上，经历了九九八十一种的困难，他们为了取到真经，挑战了八十一种的困难，还受了许多伤呢</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师徒四人最忠厚的是沙僧，他忠厚老实，一心想取到真经，令我感叹不已。</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猪八戒，大家都明白，他好色好吃好玩，一心贪婪，做不成事。他遇到困难时，只想着退缩。他取到真经时，还求佛祖让自我下凡来玩呢！别忘了，他就是这样被玉帝贬下凡来的。</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孙悟空最大的特点是勇敢，他不怕困难，打走妖魔鬼怪。如果师父被抓了，他必须会想办法救出师父。他是我学习的好榜样！</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唐僧就是</w:t>
      </w:r>
      <w:r>
        <w:rPr/>
        <w:t>?</w:t>
      </w:r>
      <w:r>
        <w:rPr/>
        <w:t>嗦但是是个善良闵诚的苦行僧，不辞劳苦，不畏艰险，但有昏庸顽固，是非不分。意志坚强，慈悲善良。是一个虔诚执着的佛教徒，在取经的过程中坚定，从不懈怠动摇，不为财色迷惑，不为死亡屈服，凭着坚韧不拔的精神，终成正果。另一方面，又性情和善，连凶残的敌人也可原谅，偏听偏信。</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让我领悟到办成任何一件大事，都绝非易事唐僧师徒四人取经，经历了众多的险难，并非全是玄虚离奇的就拿我们的学习来说吧，我们经历的每一天又何尝没有困难呢？我们小学升初中，初中升高中，到高中毕业考大学又何尝仅仅是九九八十一难呢？战胜困难的过程，就孕育了成功唐僧师徒四人每人都有长处和短处，正是他们互相帮忙，取长补短，才得以成功这又让我懂得了想要办成一件大事，务必大家齐心协力，团结一致，才能成功的道理。</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读书笔记（十五）：</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西游记》是我国四大名著之一，是一部老少皆宜的作品。其中充满了离奇，精彩的神话故事，每每读起《西游记》，老是会情不自禁地溶入那精彩的情节之中。</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记得小时候，常问妈妈，我是从哪里来的。妈妈总是笑了一笑，摸摸我的头，说：你啊，是从石头里蹦出来的。我想，大概每个孩子都得到过这样的答案。因为我们每个人都是孙悟空。</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这只活蹦乱跳的小猴子就好像是我们的化身。当他从石头里蹦出来的时候，就象征着一个小生命的诞生。当他在花果山上无忧无虑地和群猴们玩耍时，就好似我们那无忧无虑的童年生活，多姿多彩。当孙悟空大闹天宫时，就好似一个调皮的孩子，不留意跑进了大人们的世界，并且搞得一团糟，大人们想哄住他，便封了他个弼马温，没哄住。又封了个齐天大圣，还是没有哄住。而后如来出现了，伸出他的飞掌将孙悟空束缚在五指山下。严慈的父亲，最后压服了他调皮的儿子。度过了漫漫的五百年后，观世音的出现给了孙悟空新的期望，踏上了漫漫西天取经之路，也踏上了漫长的人生之路。</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由此，我想到了我们的学习。学习就好像是要去取得真经。在学校里，有着形形色色的人。有的像猪八戒，好吃懒做，做任何事情都马马虎虎，有的则像沙僧，诚恳老实，踏踏实实。有的像孙悟空，活灵活现，足智多谋。而唐僧则是心地善良，不愿气馁的人。若我们在学习上能个个都是唐僧，孙悟空，沙僧，有对学习的信念，那必须会取得成功。</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r>
      <w:r>
        <w:rPr/>
        <w:t>　　随着年龄的增长，《西游记》带给我们不再是对神话的幻想，它令我善良，宽容，嫉恶如仇，有应对困难的勇气。</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