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521764825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14042113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