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451913473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684372347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