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6.png" ContentType="image/png"/>
  <Override PartName="/word/media/image24.png" ContentType="image/png"/>
  <Override PartName="/word/media/image7.png" ContentType="image/png"/>
  <Override PartName="/word/media/image1.jpeg" ContentType="image/jpeg"/>
  <Override PartName="/word/media/image32.png" ContentType="image/png"/>
  <Override PartName="/word/media/image28.png" ContentType="image/png"/>
  <Override PartName="/word/media/image8.jpeg" ContentType="image/jpeg"/>
  <Override PartName="/word/media/image6.jpeg" ContentType="image/jpeg"/>
  <Override PartName="/word/media/image13.png" ContentType="image/png"/>
  <Override PartName="/word/media/image12.jpeg" ContentType="image/jpeg"/>
  <Override PartName="/word/media/image34.png" ContentType="image/png"/>
  <Override PartName="/word/media/image11.png" ContentType="image/png"/>
  <Override PartName="/word/media/image9.jpeg" ContentType="image/jpeg"/>
  <Override PartName="/word/media/image31.png" ContentType="image/png"/>
  <Override PartName="/word/media/image33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.jpeg" ContentType="image/jpeg"/>
  <Override PartName="/word/media/image20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电子病历产品功能说明</w:t>
      </w:r>
    </w:p>
    <w:p>
      <w:pPr>
        <w:pStyle w:val="Normal"/>
        <w:autoSpaceDE w:val="false"/>
        <w:spacing w:lineRule="auto" w:line="360"/>
        <w:rPr/>
      </w:pPr>
      <w:r>
        <w:rPr/>
        <w:t>说明：凡下文中第二部分中提到的“</w:t>
      </w:r>
      <w:r>
        <w:rPr>
          <w:b/>
          <w:color w:val="000080"/>
        </w:rPr>
        <w:t>国内领先技术</w:t>
      </w:r>
      <w:r>
        <w:rPr/>
        <w:t>”，均指其他厂商现阶段技术不能实现的功能，我们倡导做诚信软件，如其他厂商达到相同功能，我们免费为您赠送软件一套。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第一部分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新    功    能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正式版包括以下内容（一套软件分为</w:t>
      </w:r>
      <w:r>
        <w:rPr/>
        <w:t>4</w:t>
      </w:r>
      <w:r>
        <w:rPr/>
        <w:t>个子系统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别对应病历日常管理中的四种工作角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院医生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住院医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院护士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住院护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长查询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医院管理人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系统管理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信息科工作人员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生站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599815" cy="224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护士站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86835" cy="243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院长查询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686175" cy="228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统维护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800475" cy="231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如果启用护士站，区分医生的文与护士的文书，前面有“医”，“护”字提醒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姓名后面增加了床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9725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增加了医嘱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24175" cy="401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2420" cy="316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便操作的护理记录单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4960" cy="2966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用的医嘱模板，方便提高知识结构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9405" cy="1264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73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善的体温单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8135" cy="3950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增加了处方及治疗单打印功能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9625" cy="2828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典型病历直接存为模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45230" cy="329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写界面直接调用模板，调用模板更方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3055" cy="2188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控未通过的病历人信化提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7121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病人登记界面完全符合卫生部最新病案首页规范要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7265" cy="335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供</w:t>
      </w:r>
      <w:r>
        <w:rPr>
          <w:rFonts w:cs="宋体;SimSun" w:ascii="宋体;SimSun" w:hAnsi="宋体;SimSun"/>
          <w:kern w:val="0"/>
          <w:sz w:val="24"/>
        </w:rPr>
        <w:t>16000</w:t>
      </w:r>
      <w:r>
        <w:rPr>
          <w:rFonts w:ascii="宋体;SimSun" w:hAnsi="宋体;SimSun" w:cs="宋体;SimSun"/>
          <w:kern w:val="0"/>
          <w:sz w:val="24"/>
        </w:rPr>
        <w:t>多份模板，基本涵盖所有疾病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0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供符合江苏省最新要求的病案首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7190" cy="2305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新首页提供与卫生部病案接口参数，让您轻松与卫生部病案接口对接，方便数据上报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免费赠送护士工作站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8135" cy="2486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右键粘贴支持带格式粘贴、不带原有格式粘贴、原有格式转换为纯文本功能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95525" cy="2542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赠送系统维护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04490" cy="3792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第二部分</w:t>
      </w:r>
    </w:p>
    <w:p>
      <w:pPr>
        <w:pStyle w:val="Normal"/>
        <w:autoSpaceDE w:val="false"/>
        <w:spacing w:lineRule="auto" w:line="360"/>
        <w:ind w:firstLine="482"/>
        <w:rPr>
          <w:b/>
          <w:b/>
          <w:bCs/>
          <w:sz w:val="32"/>
        </w:rPr>
      </w:pPr>
      <w:r>
        <w:rPr>
          <w:b/>
          <w:bCs/>
          <w:sz w:val="32"/>
        </w:rPr>
        <w:t>概述：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该</w:t>
      </w:r>
      <w:r>
        <w:rPr>
          <w:rFonts w:ascii="宋体;SimSun" w:hAnsi="宋体;SimSun" w:cs="宋体;SimSun"/>
          <w:szCs w:val="21"/>
        </w:rPr>
        <w:t>系统</w:t>
      </w:r>
      <w:r>
        <w:rPr>
          <w:szCs w:val="21"/>
        </w:rPr>
        <w:t>通过程序来书写病历，实现了病历信息的整合、检索、共享和监控等，最大限度的遵循医生的书写方式，按照卫生部的《电子病历书写规范》进行设计，软件操作简单易懂，极大的解放了医生的病历书写劳动强度。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最直观的操作方式，所见即所得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本软件最大限度的遵循医生的书写方式，按照卫生部的《电子病历书写规范》进行设计，软件操作简单易懂，极大的解放了医生的病历书写劳动强度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2809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</w:rPr>
      </w:pPr>
      <w:r>
        <w:rPr>
          <w:rFonts w:cs="Arial"/>
          <w:b/>
          <w:bCs/>
        </w:rPr>
        <w:t>采用万步留痕技术，实现文书操作痕迹状态保留，处于业界领先地位（万步自然留痕属国内领先技术）。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Cs w:val="21"/>
        </w:rPr>
        <w:t>采用病历留痕功能，实现了三级医师病历修改的痕迹记录问题，保留修改记录痕迹（修改前后记录保存在服务器上，痕迹状态可以保留一万步）。解决了电子病历文书经多人修改可追溯的问题，保证了病历的真实性。</w:t>
      </w:r>
    </w:p>
    <w:p>
      <w:pPr>
        <w:pStyle w:val="Normal"/>
        <w:autoSpaceDE w:val="false"/>
        <w:spacing w:lineRule="auto" w:line="360"/>
        <w:ind w:firstLine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01690" cy="1896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多种特殊打印功能，满足医疗行业多样性。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可以实现重打、续打、选页打印、清洁模式打印、原始模式打印等多种打印方式，满足医疗卫生行来的特殊需求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01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复杂的页面格式、支持行线功能（属于国内领先技术），首页与第二页页眉可以单独设置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89880" cy="27832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各种复杂表格（表格分解、合并等）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表格锁定功能（属于国内领先技术），限制表格的大小随意变化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95595" cy="2889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文字右边距对齐功能（属于国内领先技术，标点符号位置符合中文书写规范，默认不会处于每行的行首。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95595" cy="35947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病人数据同步引用，解决了各个文书引用病人信息不一致的问题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Cs w:val="21"/>
        </w:rPr>
        <w:t>病人信息资源有序、有效的整合与利用，各功能模块数据共享，提高了书写效率及准确性如系统定义的数据可自动生成，通过自动生成病人基本信息</w:t>
      </w:r>
      <w:r>
        <w:rPr>
          <w:szCs w:val="21"/>
        </w:rPr>
        <w:t>(</w:t>
      </w:r>
      <w:r>
        <w:rPr>
          <w:szCs w:val="21"/>
        </w:rPr>
        <w:t>姓名、性别、年龄、职业、单位、住院号</w:t>
      </w:r>
      <w:r>
        <w:rPr>
          <w:szCs w:val="21"/>
        </w:rPr>
        <w:t>)</w:t>
      </w:r>
      <w:r>
        <w:rPr>
          <w:szCs w:val="21"/>
        </w:rPr>
        <w:t>、以及各种标准模板的调用等功能，大大提高了书写效率及准确性。</w:t>
      </w:r>
    </w:p>
    <w:p>
      <w:pPr>
        <w:pStyle w:val="Normal"/>
        <w:autoSpaceDE w:val="false"/>
        <w:spacing w:lineRule="auto" w:line="360"/>
        <w:ind w:left="-473"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5277485" cy="3960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对病历书写时限和部分内容提醒功能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t>实时监控功能较好地解决病历不及时记录的问题，提醒医生哪些记录还没写，规定的书写时间还有多长。强制性的促其按时、按要求完成。可以将监控质量作为评价医生个人和科室医疗质量的重要量化标准，客观、公平、公正、易行，便于管理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392420" cy="1499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74310" cy="3794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在线预警，为临床医师提供实时性辅助提示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t>拥有大量的在线提示文本，用户可以自己进行维护文本提示的内容，提示该写什么、怎样写，使随意书写病史、遗漏重要体征等得到明显改善。</w:t>
      </w:r>
    </w:p>
    <w:p>
      <w:pPr>
        <w:pStyle w:val="Normal"/>
        <w:autoSpaceDE w:val="false"/>
        <w:spacing w:lineRule="auto" w:line="36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85875" cy="1038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采用多级权限管理，限制了病历的随意修改</w:t>
      </w:r>
    </w:p>
    <w:p>
      <w:pPr>
        <w:pStyle w:val="Normal"/>
        <w:spacing w:lineRule="auto" w:line="360"/>
        <w:ind w:firstLine="420"/>
        <w:rPr/>
      </w:pPr>
      <w:r>
        <w:rPr/>
        <w:t>采用多级权限管理，主任医师可以修改主治医师的病历、主治医师可以修改住院医师的病历，反之则不能进行修改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5275580" cy="1728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b/>
          <w:b/>
        </w:rPr>
      </w:pPr>
      <w:r>
        <w:rPr>
          <w:b/>
        </w:rPr>
        <w:t>全动态架构设计，大量丰富的模板</w:t>
      </w:r>
    </w:p>
    <w:p>
      <w:pPr>
        <w:pStyle w:val="Normal"/>
        <w:spacing w:lineRule="auto" w:line="360"/>
        <w:ind w:firstLine="420"/>
        <w:rPr/>
      </w:pPr>
      <w:r>
        <w:rPr/>
        <w:t>软件采用全动态设置思路，系统提供了：入院记录、病程记录、出院记录等多种文件模板，并可以根据医院需要自行添加模板，只要您能想到的软件就能做到。</w:t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1943100" cy="3914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52445" cy="3423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3">
    <w:name w:val="正文（首行缩进两字） Char3"/>
    <w:basedOn w:val="Style14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30:00Z</dcterms:created>
  <dc:creator>管理员</dc:creator>
  <dc:description/>
  <cp:keywords/>
  <dc:language>en-US</dc:language>
  <cp:lastModifiedBy>FtpDown</cp:lastModifiedBy>
  <dcterms:modified xsi:type="dcterms:W3CDTF">2013-09-22T00:58:00Z</dcterms:modified>
  <cp:revision>37</cp:revision>
  <dc:subject/>
  <dc:title>电子病历产品功能说明</dc:title>
</cp:coreProperties>
</file>