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简单的同学聚会的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各位女士们</w:t>
      </w:r>
      <w:r>
        <w:rPr/>
        <w:t>.</w:t>
      </w:r>
      <w:r>
        <w:rPr/>
        <w:t xml:space="preserve">先生们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</w:t>
      </w:r>
      <w:r>
        <w:rPr/>
        <w:t>届毕业有六个年头了，以前天天在一起上学，现在就算在一个城市，也很久没有见过了</w:t>
      </w:r>
      <w:r>
        <w:rPr/>
        <w:t>.</w:t>
      </w:r>
      <w:r>
        <w:rPr/>
        <w:t>期待过年时的同学聚会，希望能联系到的都来</w:t>
      </w:r>
      <w:r>
        <w:rPr/>
        <w:t>.</w:t>
      </w:r>
      <w:r>
        <w:rPr/>
        <w:t>也许有的同学还继续学业</w:t>
      </w:r>
      <w:r>
        <w:rPr/>
        <w:t>.</w:t>
      </w:r>
      <w:r>
        <w:rPr/>
        <w:t>有的当上了老板</w:t>
      </w:r>
      <w:r>
        <w:rPr/>
        <w:t>.</w:t>
      </w:r>
      <w:r>
        <w:rPr/>
        <w:t>有的已经有自己的家庭了，能聚会的机会也不多了</w:t>
      </w:r>
      <w:r>
        <w:rPr/>
        <w:t>~</w:t>
      </w:r>
      <w:r>
        <w:rPr/>
        <w:t>过了一两年相信毎个同学都当爹</w:t>
      </w:r>
      <w:r>
        <w:rPr/>
        <w:t>.</w:t>
      </w:r>
      <w:r>
        <w:rPr/>
        <w:t>娘了</w:t>
      </w:r>
      <w:r>
        <w:rPr/>
        <w:t>``</w:t>
      </w:r>
      <w:r>
        <w:rPr/>
        <w:t>距离越来越远了</w:t>
      </w:r>
      <w:r>
        <w:rPr/>
        <w:t>.</w:t>
      </w:r>
      <w:r>
        <w:rPr/>
        <w:t>聚的机会也少了</w:t>
      </w:r>
      <w:r>
        <w:rPr/>
        <w:t>.</w:t>
      </w:r>
      <w:r>
        <w:rPr/>
        <w:t>这次想再聚，希望大家积极参加，互相转告</w:t>
      </w:r>
      <w:r>
        <w:rPr/>
        <w:t>!</w:t>
      </w:r>
      <w:r>
        <w:rPr/>
        <w:t>万分感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学聚会方案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活动宗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味纯真情谊、重温昔日情怀，延续同学友情、现由本人推荐</w:t>
      </w:r>
      <w:r>
        <w:rPr/>
        <w:t>(</w:t>
      </w:r>
      <w:r>
        <w:rPr/>
        <w:t>队长谭国伟</w:t>
      </w:r>
      <w:r>
        <w:rPr/>
        <w:t>)</w:t>
      </w:r>
      <w:r>
        <w:rPr/>
        <w:t>负责成立活动小组，组织</w:t>
      </w:r>
      <w:r>
        <w:rPr/>
        <w:t>xx</w:t>
      </w:r>
      <w:r>
        <w:rPr/>
        <w:t xml:space="preserve">届毕业之后的同学聚会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时间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暂定于</w:t>
      </w:r>
      <w:r>
        <w:rPr/>
        <w:t>xx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三、地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待定，请大家推荐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人员安排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  <w:r>
        <w:rPr/>
        <w:t>请第一时间知道此消息的同学相互传达</w:t>
      </w:r>
      <w:r>
        <w:rPr/>
        <w:t>,</w:t>
      </w:r>
      <w:r>
        <w:rPr/>
        <w:t>及留言报名。应该都能来吧</w:t>
      </w:r>
      <w:r>
        <w:rPr/>
        <w:t>(</w:t>
      </w:r>
      <w:r>
        <w:rPr/>
        <w:t>特殊的情况除外</w:t>
      </w:r>
      <w:r>
        <w:rPr/>
        <w:t>)</w:t>
      </w:r>
      <w:r>
        <w:rPr/>
        <w:t xml:space="preserve">，希望大家提前做好安排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五、名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</w:t>
      </w:r>
      <w:r>
        <w:rPr/>
        <w:t>待定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聚会通知发布及人员到位联系队长肥仔</w:t>
      </w:r>
      <w:r>
        <w:rPr/>
        <w:t>13824669116</w:t>
      </w:r>
      <w:r>
        <w:rPr/>
        <w:t>，其他人员配合队长</w:t>
      </w:r>
      <w:r>
        <w:rPr/>
        <w:t>.</w:t>
      </w:r>
      <w:r>
        <w:rPr/>
        <w:t xml:space="preserve">组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六、聚会费用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aa</w:t>
      </w:r>
      <w:r>
        <w:rPr/>
        <w:t>制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原则：每人最低费</w:t>
      </w:r>
      <w:r>
        <w:rPr/>
        <w:t>100</w:t>
      </w:r>
      <w:r>
        <w:rPr/>
        <w:t>起</w:t>
      </w:r>
      <w:r>
        <w:rPr/>
        <w:t>```</w:t>
      </w:r>
      <w:r>
        <w:rPr/>
        <w:t>请同学们积极参与，不合理之处，请大家提出宝贵意见，谢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</w:t>
      </w:r>
      <w:r>
        <w:rPr/>
        <w:t>欢迎带直系家属</w:t>
      </w:r>
      <w:r>
        <w:rPr/>
        <w:t>(</w:t>
      </w:r>
      <w:r>
        <w:rPr/>
        <w:t>男女朋友、老公老婆、子女</w:t>
      </w:r>
      <w:r>
        <w:rPr/>
        <w:t>)</w:t>
      </w:r>
      <w:r>
        <w:rPr/>
        <w:t>参加，</w:t>
      </w:r>
      <w:r>
        <w:rPr/>
        <w:t>(</w:t>
      </w:r>
      <w:r>
        <w:rPr/>
        <w:t>非男女朋友免带</w:t>
      </w:r>
      <w:r>
        <w:rPr/>
        <w:t>)</w:t>
      </w:r>
      <w:r>
        <w:rPr/>
        <w:t xml:space="preserve">儿童免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七、活动安排如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</w:t>
      </w:r>
      <w:r>
        <w:rPr/>
        <w:t>：</w:t>
      </w:r>
      <w:r>
        <w:rPr/>
        <w:t>30——08</w:t>
      </w:r>
      <w:r>
        <w:rPr/>
        <w:t>：</w:t>
      </w:r>
      <w:r>
        <w:rPr/>
        <w:t>30</w:t>
      </w:r>
      <w:r>
        <w:rPr/>
        <w:t>在聚会地点集合</w:t>
      </w:r>
      <w:r>
        <w:rPr/>
        <w:t>(</w:t>
      </w:r>
      <w:r>
        <w:rPr/>
        <w:t>签到及预交聚会费用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</w:t>
      </w:r>
      <w:r>
        <w:rPr/>
        <w:t>：</w:t>
      </w:r>
      <w:r>
        <w:rPr/>
        <w:t>30——11</w:t>
      </w:r>
      <w:r>
        <w:rPr/>
        <w:t>：</w:t>
      </w:r>
      <w:r>
        <w:rPr/>
        <w:t>00</w:t>
      </w:r>
      <w:r>
        <w:rPr/>
        <w:t xml:space="preserve">自由活动及集体合影，统一大家的联系方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</w:r>
      <w:r>
        <w:rPr/>
        <w:t>：</w:t>
      </w:r>
      <w:r>
        <w:rPr/>
        <w:t>00</w:t>
      </w:r>
      <w:r>
        <w:rPr/>
        <w:t>后结束</w:t>
      </w:r>
      <w:r>
        <w:rPr/>
        <w:t>!</w:t>
      </w:r>
      <w:r>
        <w:rPr/>
        <w:t>翻屋训觉觉拉</w:t>
      </w:r>
      <w:r>
        <w:rPr/>
        <w:t>!</w:t>
      </w:r>
      <w:r>
        <w:rPr/>
        <w:t>哈哈</w:t>
      </w:r>
      <w:r>
        <w:rPr/>
        <w:t>...............................</w:t>
      </w:r>
      <w:r>
        <w:rPr/>
        <w:t>八：请各位与</w:t>
      </w:r>
      <w:r>
        <w:rPr/>
        <w:t>04</w:t>
      </w:r>
      <w:r>
        <w:rPr/>
        <w:t>届毕业同学把你的联系电话用短信的方式发送到肥仔手机上，请各位同学互相传达一下，</w:t>
      </w:r>
      <w:r>
        <w:rPr/>
        <w:t>(</w:t>
      </w:r>
      <w:r>
        <w:rPr/>
        <w:t>记住最好晚上联系喔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九、有相机的自备相机。为了使我们聚会圆满成功，请各位积极参加</w:t>
      </w:r>
      <w:r>
        <w:rPr/>
        <w:t>!!!!!</w:t>
      </w:r>
      <w:r>
        <w:rPr/>
        <w:t>预祝我们聚会成功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联系电话：请留言报名篇二：同学聚会邀请函样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学聚会邀请函样本同窗汇——用心维系同学情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亲爱的同学们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窗三载，温馨如昨，依然常驻心头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悲欢岁月，依稀如梦，但愿记得你我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初中一别，至今已近</w:t>
      </w:r>
      <w:r>
        <w:rPr/>
        <w:t>14</w:t>
      </w:r>
      <w:r>
        <w:rPr/>
        <w:t xml:space="preserve">载，当年同窗在挥手告别中各走一方。你是否时常忆起在学校时的青春岁月？是否记得十多前和你一起感悟人生、畅想未来、共同嬉戏的老同学？是否时常怀念母校的一草一木和同学间的纯真情感？一别十余载，多少悲欢离合，当年的同窗、今各西东。但我们相信：无论你回到故里，或远在他乡；也无论你多么闲暇，或何等繁忙……同窗之情不变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我们很想约你，约你去往事里走走：听听久违的声音，看看久违的面孔，说说离别的思绪……尽管我们知道你很想抑制内心的期盼与波澜。但是这样难得的欢聚，会因你的缺席而黯然失色，更令我们黯然神伤！就让你我暂时抛开尘世的喧嚣、挣脱身边的烦恼，走到一起，尽情享受老同学相聚的温馨——让心栖息，忘却忧愁；谈谈友情；回首往事，畅想未来；交流感想，相互勉励……相信除了欣喜和激动，你还会有更多的收获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你会来吗？我们用一如当年热切而期盼的眼睛，一如当年火热而年轻的心在等待亲爱的同学……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聚会草案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活动宗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味纯真情谊、重温昔日情怀，延续同学友情、加强互助协作，现由本人（邓群英）负责成立活动小组，组织咱们毕业之后的同学聚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聚会原则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坚持自愿的原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坚持财务共同负担的原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 xml:space="preserve">、坚持财务公开的原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 xml:space="preserve">、坚持一切从简的原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、聚会时间：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报道地点：原城郊中学（现城郊中心校）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五、组委会名单（待定：聚会中自荐或推举</w:t>
      </w:r>
      <w:r>
        <w:rPr/>
        <w:t>84</w:t>
      </w:r>
      <w:r>
        <w:rPr/>
        <w:t xml:space="preserve">班同学会组委会成员）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六、经费筹措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主要用于：聚会期间的餐饮、娱乐费用，照相合影、制作通信录的费用。七：聚会要求：每位同学都要讲团结、讲风格，互谦互让，避免斤斤计较，力争经过我们大家的努力把这次聚会办成一次团结、活泼、热烈、融洽的盛会，留下一段美好的回忆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八、活动内容及流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  <w:r>
        <w:rPr/>
        <w:t>：</w:t>
      </w:r>
      <w:r>
        <w:rPr/>
        <w:t>30</w:t>
      </w:r>
      <w:r>
        <w:rPr/>
        <w:t>：在聚会地点集合，集体合影，重温同学情，统一大家的联系方式。</w:t>
      </w:r>
      <w:r>
        <w:rPr/>
        <w:t>15:30</w:t>
      </w:r>
      <w:r>
        <w:rPr/>
        <w:t xml:space="preserve">：爱莲广场留影或自由活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00</w:t>
      </w:r>
      <w:r>
        <w:rPr/>
        <w:t>：准备用餐。（暂定南岭山庄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九、征集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聚会主持人：大家推荐一个；摄影及器材：有的同学贡献一下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“</w:t>
      </w:r>
      <w:r>
        <w:rPr/>
        <w:t>同窗汇”是国内首家专业的同学聚会服务机构。“同窗汇”成立以来始终如一的专注于同学聚会及其相关的聚会方案策划、文化衫制作、毕业纪念册制作、摄影制作、会场布置等领域。秉持“用心维系同学情”的宗旨，坚持创新，不断完善服务流程，不断提高服务质量，不断超越客户的期望，承办了数百场同学聚会，场场精彩，得到各届院校校友的好评。篇三：同学聚会邀请函</w:t>
      </w:r>
      <w:r>
        <w:rPr/>
        <w:t>(</w:t>
      </w:r>
      <w:r>
        <w:rPr/>
        <w:t>范文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同学聚会邀请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  <w:r>
        <w:rPr/>
        <w:t xml:space="preserve">同学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您好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十年前的夏天，我们结束了大学四年的学习生活，大家带着对美好未来的憧憬，各奔东西，各闯世界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往事并不如烟。</w:t>
      </w:r>
      <w:r>
        <w:rPr/>
        <w:t>20</w:t>
      </w:r>
      <w:r>
        <w:rPr/>
        <w:t>年的风雨，</w:t>
      </w:r>
      <w:r>
        <w:rPr/>
        <w:t>20</w:t>
      </w:r>
      <w:r>
        <w:rPr/>
        <w:t xml:space="preserve">年的打拼，豆蔻不再，不惑将至。也许你我改变了模样，改变了生活，但高中三年“大庙”生活的朝朝暮暮，始终是抹不去的记忆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世事在变化，但同学身份永远不可改变，值得一生去珍惜，一辈子来追忆。老同学，来吧！钱多钱少都有烦恼，官大官小没完没了，让我们暂时抛开尘世的喧嚣，挣脱身边的烦恼，走到一起，尽情享受老同学相聚的温馨——让心栖息，忘却忧虑；说说真话，谈谈友情；回首往事，畅想未来；交流感悟，相互鼓舞，找回渐行渐远的青春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