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简单同学聚会邀请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亲爱的林中零五届高一《四》班的同学们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光阴荏苒</w:t>
      </w:r>
      <w:r>
        <w:rPr/>
        <w:t>,</w:t>
      </w:r>
      <w:r>
        <w:rPr/>
        <w:t>岁月如梭！不知不觉间，我们将迎来高中毕业三周年！三年沧海桑田世事变迁，三年人在旅途风雨兼程，三年韶华匆匆花开花落</w:t>
      </w:r>
      <w:r>
        <w:rPr/>
        <w:t>??</w:t>
      </w:r>
      <w:r>
        <w:rPr/>
        <w:t>三年间，我们每个人所走的路不尽相同，或春风得意，或平平淡淡，或艰辛坎坷</w:t>
      </w:r>
      <w:r>
        <w:rPr/>
        <w:t>??</w:t>
      </w:r>
      <w:r>
        <w:rPr/>
        <w:t xml:space="preserve">但是，无论人生如何浮沉，无论贫富如何变化，我们都清晰记“再过二十年，我们来相会”的老歌。高中毕业三年后的今天，我们已不再豆蔻年华，不再青春年少。三年的风霜雪雨，我们体味了人生的酸、甜、苦、辣。在经历世事的浮浮沉沉之后，才发觉：最难以忘怀和割舍不掉依旧是那份同学情。这份情如同一坛老酒，愈久就愈香浓，悠远而回味无穷；学校几年发生的事，沉淀三年后，依然让人感动，值得我们用一生去回忆、珍藏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来吧，了却一种遗憾——整整三年了。来了也许你会失望，但不来你会终生的后悔！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来吧，寻求一份轻松——是该歇歇了。来了也许你感觉累，但不累你何来一生的回味？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来吧，温习曾经的青涩，感受现在的温馨，展望明天的浪漫！问候中品尝各自的过去，祝福中祈祷大家的未来！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同窗三年，往事如烟，可曾常驻心间？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离别三载，思念似海，原已永铭心头！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聚会筹委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聚会联系人：林土佳：</w:t>
      </w:r>
      <w:r>
        <w:rPr/>
        <w:t>15915743931</w:t>
      </w:r>
      <w:r>
        <w:rPr/>
        <w:t>林华栋：</w:t>
      </w:r>
      <w:r>
        <w:rPr/>
        <w:t>135420219172011</w:t>
      </w:r>
      <w:r>
        <w:rPr/>
        <w:t>年</w:t>
      </w:r>
      <w:r>
        <w:rPr/>
        <w:t>1</w:t>
      </w:r>
      <w:r>
        <w:rPr/>
        <w:t xml:space="preserve">月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至于关于新年，可另行斟酌。初定正月初四篇二：简单的同学聚会的邀请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简单的同学聚会的邀请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各位女士们</w:t>
      </w:r>
      <w:r>
        <w:rPr/>
        <w:t>.</w:t>
      </w:r>
      <w:r>
        <w:rPr/>
        <w:t xml:space="preserve">先生们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</w:t>
      </w:r>
      <w:r>
        <w:rPr/>
        <w:t>届毕业有六个年头了，以前天天在一起上学，现在就算在一个城市，也很久没有见过了</w:t>
      </w:r>
      <w:r>
        <w:rPr/>
        <w:t>.</w:t>
      </w:r>
      <w:r>
        <w:rPr/>
        <w:t>期待过年时的同学聚会，希望能联系到的都来</w:t>
      </w:r>
      <w:r>
        <w:rPr/>
        <w:t>.</w:t>
      </w:r>
      <w:r>
        <w:rPr/>
        <w:t>也许有的同学还继续学业</w:t>
      </w:r>
      <w:r>
        <w:rPr/>
        <w:t>.</w:t>
      </w:r>
      <w:r>
        <w:rPr/>
        <w:t>有的当上了老板</w:t>
      </w:r>
      <w:r>
        <w:rPr/>
        <w:t>.</w:t>
      </w:r>
      <w:r>
        <w:rPr/>
        <w:t>有的已经有自己的家庭了，能聚会的机会也不多了</w:t>
      </w:r>
      <w:r>
        <w:rPr/>
        <w:t>~</w:t>
      </w:r>
      <w:r>
        <w:rPr/>
        <w:t>过了一两年相信毎个同学都当爹</w:t>
      </w:r>
      <w:r>
        <w:rPr/>
        <w:t>.</w:t>
      </w:r>
      <w:r>
        <w:rPr/>
        <w:t>娘了</w:t>
      </w:r>
      <w:r>
        <w:rPr/>
        <w:t>``</w:t>
      </w:r>
      <w:r>
        <w:rPr/>
        <w:t>距离越来越远了</w:t>
      </w:r>
      <w:r>
        <w:rPr/>
        <w:t>.</w:t>
      </w:r>
      <w:r>
        <w:rPr/>
        <w:t>聚的机会也少了</w:t>
      </w:r>
      <w:r>
        <w:rPr/>
        <w:t>.</w:t>
      </w:r>
      <w:r>
        <w:rPr/>
        <w:t>这次想再聚，希望大家积极参加，互相转告</w:t>
      </w:r>
      <w:r>
        <w:rPr/>
        <w:t>!</w:t>
      </w:r>
      <w:r>
        <w:rPr/>
        <w:t>万分感谢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同学聚会方案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一、活动宗旨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回味纯真情谊、重温昔日情怀，延续同学友情、现由本人推荐</w:t>
      </w:r>
      <w:r>
        <w:rPr/>
        <w:t>(</w:t>
      </w:r>
      <w:r>
        <w:rPr/>
        <w:t>队长谭国伟</w:t>
      </w:r>
      <w:r>
        <w:rPr/>
        <w:t>)</w:t>
      </w:r>
      <w:r>
        <w:rPr/>
        <w:t>负责成立活动小组，组织</w:t>
      </w:r>
      <w:r>
        <w:rPr/>
        <w:t>xx</w:t>
      </w:r>
      <w:r>
        <w:rPr/>
        <w:t xml:space="preserve">届毕业之后的同学聚会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二、时间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暂定于</w:t>
      </w:r>
      <w:r>
        <w:rPr/>
        <w:t>xx</w:t>
      </w:r>
      <w:r>
        <w:rPr/>
        <w:t>年</w:t>
      </w:r>
      <w:r>
        <w:rPr/>
        <w:t>2</w:t>
      </w:r>
      <w:r>
        <w:rPr/>
        <w:t>月</w:t>
      </w:r>
      <w:r>
        <w:rPr/>
        <w:t>5</w:t>
      </w:r>
      <w:r>
        <w:rPr/>
        <w:t xml:space="preserve">日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三、地点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待定，请大家推荐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四、人员安排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</w:t>
      </w:r>
      <w:r>
        <w:rPr/>
        <w:t>请第一时间知道此消息的同学相互传达</w:t>
      </w:r>
      <w:r>
        <w:rPr/>
        <w:t>,</w:t>
      </w:r>
      <w:r>
        <w:rPr/>
        <w:t>及留言报名。应该都能来吧</w:t>
      </w:r>
      <w:r>
        <w:rPr/>
        <w:t>(</w:t>
      </w:r>
      <w:r>
        <w:rPr/>
        <w:t>特殊的情况除外</w:t>
      </w:r>
      <w:r>
        <w:rPr/>
        <w:t>)</w:t>
      </w:r>
      <w:r>
        <w:rPr/>
        <w:t xml:space="preserve">，希望大家提前做好安排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五、名单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</w:t>
      </w:r>
      <w:r>
        <w:rPr/>
        <w:t>待定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</w:t>
      </w:r>
      <w:r>
        <w:rPr/>
        <w:t>聚会通知发布及人员到位联系队长肥仔</w:t>
      </w:r>
      <w:r>
        <w:rPr/>
        <w:t>13824669116</w:t>
      </w:r>
      <w:r>
        <w:rPr/>
        <w:t>，其他人员配合队长</w:t>
      </w:r>
      <w:r>
        <w:rPr/>
        <w:t>.</w:t>
      </w:r>
      <w:r>
        <w:rPr/>
        <w:t xml:space="preserve">组长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六、聚会费用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aa</w:t>
      </w:r>
      <w:r>
        <w:rPr/>
        <w:t>制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</w:t>
      </w:r>
      <w:r>
        <w:rPr/>
        <w:t>原则：每人最低费</w:t>
      </w:r>
      <w:r>
        <w:rPr/>
        <w:t>100</w:t>
      </w:r>
      <w:r>
        <w:rPr/>
        <w:t>起</w:t>
      </w:r>
      <w:r>
        <w:rPr/>
        <w:t>```</w:t>
      </w:r>
      <w:r>
        <w:rPr/>
        <w:t>请同学们积极参与，不合理之处，请大家提出宝贵意见，谢谢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</w:t>
      </w:r>
      <w:r>
        <w:rPr/>
        <w:t>欢迎带直系家属</w:t>
      </w:r>
      <w:r>
        <w:rPr/>
        <w:t>(</w:t>
      </w:r>
      <w:r>
        <w:rPr/>
        <w:t>男女朋友、老公老婆、子女</w:t>
      </w:r>
      <w:r>
        <w:rPr/>
        <w:t>)</w:t>
      </w:r>
      <w:r>
        <w:rPr/>
        <w:t>参加，</w:t>
      </w:r>
      <w:r>
        <w:rPr/>
        <w:t>(</w:t>
      </w:r>
      <w:r>
        <w:rPr/>
        <w:t>非男女朋友免带</w:t>
      </w:r>
      <w:r>
        <w:rPr/>
        <w:t>)</w:t>
      </w:r>
      <w:r>
        <w:rPr/>
        <w:t xml:space="preserve">儿童免费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七、活动安排如下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</w:t>
      </w:r>
      <w:r>
        <w:rPr/>
        <w:t>：</w:t>
      </w:r>
      <w:r>
        <w:rPr/>
        <w:t>30——08</w:t>
      </w:r>
      <w:r>
        <w:rPr/>
        <w:t>：</w:t>
      </w:r>
      <w:r>
        <w:rPr/>
        <w:t>30</w:t>
      </w:r>
      <w:r>
        <w:rPr/>
        <w:t>在聚会地点集合</w:t>
      </w:r>
      <w:r>
        <w:rPr/>
        <w:t>(</w:t>
      </w:r>
      <w:r>
        <w:rPr/>
        <w:t>签到及预交聚会费用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</w:t>
      </w:r>
      <w:r>
        <w:rPr/>
        <w:t>：</w:t>
      </w:r>
      <w:r>
        <w:rPr/>
        <w:t>30——11</w:t>
      </w:r>
      <w:r>
        <w:rPr/>
        <w:t>：</w:t>
      </w:r>
      <w:r>
        <w:rPr/>
        <w:t>00</w:t>
      </w:r>
      <w:r>
        <w:rPr/>
        <w:t xml:space="preserve">自由活动及集体合影，统一大家的联系方式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</w:t>
      </w:r>
      <w:r>
        <w:rPr/>
        <w:t>：</w:t>
      </w:r>
      <w:r>
        <w:rPr/>
        <w:t>00</w:t>
      </w:r>
      <w:r>
        <w:rPr/>
        <w:t>后结束</w:t>
      </w:r>
      <w:r>
        <w:rPr/>
        <w:t>!</w:t>
      </w:r>
      <w:r>
        <w:rPr/>
        <w:t>翻屋训觉觉拉</w:t>
      </w:r>
      <w:r>
        <w:rPr/>
        <w:t>!</w:t>
      </w:r>
      <w:r>
        <w:rPr/>
        <w:t>哈哈</w:t>
      </w:r>
      <w:r>
        <w:rPr/>
        <w:t>...............................</w:t>
      </w:r>
      <w:r>
        <w:rPr/>
        <w:t>八：请各位与</w:t>
      </w:r>
      <w:r>
        <w:rPr/>
        <w:t>04</w:t>
      </w:r>
      <w:r>
        <w:rPr/>
        <w:t>届毕业同学把你的联系电话用短信的方式发送到肥仔手机上，请各位同学互相传达一下，</w:t>
      </w:r>
      <w:r>
        <w:rPr/>
        <w:t>(</w:t>
      </w:r>
      <w:r>
        <w:rPr/>
        <w:t>记住最好晚上联系喔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九、有相机的自备相机。为了使我们聚会圆满成功，请各位积极参加</w:t>
      </w:r>
      <w:r>
        <w:rPr/>
        <w:t>!!!!!</w:t>
      </w:r>
      <w:r>
        <w:rPr/>
        <w:t>预祝我们聚会成功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联系电话：请留言报名篇三：初中同学聚会邀请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同学聚会邀请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亲爱的同学们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八年前我们相聚相识，有着各自的梦想和憧憬，有着一样的热血和激情。在那三年中，我们相知相重，经历了人生最纯净美好的时光！弹指一挥间，转眼已是八年了，不觉我们已步入社会担负起或即将担负起养家的重担。时光流逝，岁月如梭，八年的时光，我们已经体验了人生百味，八年的时光，我们每个人都会有许多人生感慨，是啊，无论人生浮沉与贫富贵贱如何变化，同学之间的友情始终是纯朴与真挚的，相信我们每一位同学都会有这样的一个共同感受，每一位同学始终忘不了还是那段真诚的同学情，忘不了我们朝夕相处的寒窗三载。八年前我们酿造了一坛美酒，八年后我们来共同开启，这酒一定是醇美醉人的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各位同学，来吧，让我们重温过去美好的记忆吧！别因您的缺席而使聚会失色！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经征求多数同学意见，我们确定于年月日举办班同学聚会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