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rFonts w:eastAsia="Times New Roman"/>
          <w:b/>
          <w:bCs/>
          <w:sz w:val="52"/>
        </w:rPr>
        <w:t xml:space="preserve">            </w:t>
      </w:r>
      <w:r>
        <w:rPr>
          <w:b/>
          <w:bCs/>
          <w:sz w:val="52"/>
        </w:rPr>
        <w:t>个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人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简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历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82"/>
        <w:gridCol w:w="541"/>
        <w:gridCol w:w="984"/>
        <w:gridCol w:w="1448"/>
        <w:gridCol w:w="447"/>
        <w:gridCol w:w="2018"/>
      </w:tblGrid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   名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李铁峰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24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drawing>
                <wp:inline distT="0" distB="0" distL="0" distR="0">
                  <wp:extent cx="365760" cy="50609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日期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989 . 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</w:rPr>
              <w:t xml:space="preserve"> . 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</w:t>
            </w:r>
          </w:p>
        </w:tc>
        <w:tc>
          <w:tcPr>
            <w:tcW w:w="2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国   籍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国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婚姻状况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未婚</w:t>
            </w:r>
          </w:p>
        </w:tc>
        <w:tc>
          <w:tcPr>
            <w:tcW w:w="2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健康状况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好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身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高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76</w:t>
            </w:r>
            <w:r>
              <w:rPr>
                <w:color w:val="000000"/>
                <w:sz w:val="24"/>
              </w:rPr>
              <w:t>cm</w:t>
            </w:r>
          </w:p>
        </w:tc>
        <w:tc>
          <w:tcPr>
            <w:tcW w:w="2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    业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专</w:t>
            </w:r>
          </w:p>
        </w:tc>
        <w:tc>
          <w:tcPr>
            <w:tcW w:w="2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学校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xx</w:t>
            </w:r>
            <w:r>
              <w:rPr>
                <w:color w:val="000000"/>
                <w:sz w:val="24"/>
              </w:rPr>
              <w:t>大学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党员</w:t>
            </w:r>
          </w:p>
        </w:tc>
        <w:tc>
          <w:tcPr>
            <w:tcW w:w="24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计算机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书</w:t>
            </w:r>
          </w:p>
        </w:tc>
        <w:tc>
          <w:tcPr>
            <w:tcW w:w="39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退伍军人证书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优秀士兵证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388888888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电子邮箱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888888</w:t>
            </w:r>
            <w:r>
              <w:rPr>
                <w:color w:val="000000"/>
                <w:sz w:val="24"/>
              </w:rPr>
              <w:t>@qq.com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简历：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间</w:t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校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工作经历：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XX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战士；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，因工作突出荣获嘉奖一次；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，因工作突出荣获优秀士兵一次。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1X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，退伍进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军事基地从事军事教官工作</w:t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自我评价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4" w:hanging="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本人为退伍军人，先后曾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获“优秀士兵”表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次，军旅生涯不仅使我的世界观、人生观和价值观得到了重塑，还使得自己的能力素质也得到了全面提升。入伍以来，不管在基层还是在机关，不管角色如何变换，我始终立足本职，圆满完成上级交给的各项任务，深受领导好评。在部队工作期间，我主要负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或具体事件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因成绩突出，多次被评为业务标兵。我深知，部队的经历和成绩只能代表过去，复员回到地方必将面临全新的环境和挑战，虽然我缺乏地方工作经验，但我会用加倍的努力不断提高自己的能力素质。我有信心适应新环境、迎接新挑战、争取新进步。多年的部队工作生活造就我吃苦耐劳的精神，良好政治素质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积累了组织管理能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自我评价参考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spacing w:lineRule="auto" w:line="36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待人诚恳、与人为善，积极向上、自信乐观。两年的军旅生活既强健了我的体魄，又磨练了我的意志；既造就了我刚毅、果敢的处事风格，又培养了我吃苦耐劳的优良作风。两年的刻苦钻研和实战训练，既提高了我的理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论素养，又增强了我的实战能力。我牢固掌握了火灾和燃烧的基础知识，重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点掌握了建筑防火、电气防火、生产工艺防火、化学品防火等防火知识；既能独立承担消防知识讲座和火灾逃生技巧训练等培训任务，又能熟练操作各类消防器材、设备，并将各种灭火技、战术运用到实战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01:00Z</dcterms:created>
  <dc:creator/>
  <dc:description/>
  <dc:language>en-US</dc:language>
  <cp:lastModifiedBy>Adbbbbb</cp:lastModifiedBy>
  <dcterms:modified xsi:type="dcterms:W3CDTF">2015-04-28T03:04:29Z</dcterms:modified>
  <cp:revision>3</cp:revision>
  <dc:subject/>
  <dc:title>            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