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设备验收报告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sz w:val="24"/>
        </w:rPr>
        <w:t>用户单位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供货单位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/>
      </w:pPr>
      <w:r>
        <w:rPr>
          <w:sz w:val="24"/>
        </w:rPr>
        <w:t>交货地点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交货日期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备内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905"/>
        <w:gridCol w:w="3825"/>
        <w:gridCol w:w="1051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内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要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验收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145"/>
        <w:gridCol w:w="1815"/>
        <w:gridCol w:w="343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项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结果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规格型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数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设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机资料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行结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用户单位盖章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供货单位盖章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验收人签字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验收人签字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验收日期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验收日期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58:00Z</dcterms:created>
  <dc:creator>Administrator</dc:creator>
  <dc:description/>
  <cp:keywords/>
  <dc:language>en-US</dc:language>
  <cp:lastModifiedBy>GZB</cp:lastModifiedBy>
  <dcterms:modified xsi:type="dcterms:W3CDTF">2012-09-08T13:58:00Z</dcterms:modified>
  <cp:revision>2</cp:revision>
  <dc:subject/>
  <dc:title>设备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