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一．实习题目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/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模式下的网络游戏平台（类似于联众）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二．题目要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平台上至少能够提供两种游戏（仅供两人参加）供用户选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服务器端实现用户账号、密码的管理，监控用户上下线状态管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c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服务器端实现用户游戏数据及文本通信数据的中转交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d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客户端能够连接到服务器并选择游戏种类和游戏桌面，并参与游戏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e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客户端能够通过服务器进行文本通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三．小组成员及分工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组长：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成员：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王润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磊 韩振军 王向富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四．人员安排及进度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员安排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飞：系统设计，文档管理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，系统的集成与总结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磊：编写项目计划文档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，需求，概要文档的编写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王润琛：系统设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，程序主要模块的实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韩振军：需求的收集与文档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，软件测试与分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王向富：编写软件测试计划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，软件测试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进度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一阶段 项目启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05-8-22----------05-8-23):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分析；项目简单分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阶段 需求分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05-8-24----------05-8-26):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确定软件性能；功能；编写文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三阶段 概要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05-8-29----------05-9-01):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确定总体架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程序模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四阶段 详细设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05-9-02----------05-9-07):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设计客户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服务器端细节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五阶段 软件实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05-9-08----------05-9-16):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编写源代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六阶段 软件测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05-9-19----------05-9-21):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完成测试及文档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七阶段 项目总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(05-9-22----------05-10-07):?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总结提高，答辩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五．系统架构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整体架构图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　六．实现的功能与未实现的功能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现的功能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客户端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用户登陆：用户运行客户端软件后，弹出登陆框，用户通过输入帐号和密码登陆平台，高级实现程度有记住密码选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用户注册：登陆框有注册选项，供用户注册新平台帐号。用户需要输入新的帐号名，密码，以及一些基本资料：姓名，性别，出　　生日期，邮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用户修改资料：用户可以在登陆后修改个人基本资料，除帐号外其他资料均可选择修改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用户选择游戏：用户登陆后，平台界面即会显示所支持游戏，用户可选择要进行的游戏。平台与游戏捆绑安装，在高级实现程度下服务器新增加游戏通过新的安装文件提供给用户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服务器端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批准新用户注册：基本实现程度为由服务器自动批准，既用户名不与现有用户冲突并且用户名和密码长度符合规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用户名长度不超过十个单词或字母，密码不低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及予以批准。高级实现程度为服务器与管理员双重批准，既服务器批准后只具有参观游戏和聊天等功能但不能参加游戏，需等管理员批准后赋予正式的用户权利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删除用户：服务器管理员可以从数据库删除任意已注册用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有用户资料项同时删除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为防止误操作等情况发生，高级实现程度中删除用户操作只是暂时禁止该用户登陆，数据库保留该用户资料一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或数周，示服务器硬件资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后再自动删除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待实现的功能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用户登录的限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用户在不同地点以相同的用户名登录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注册时对新用户名的符号（如非法字符）检查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用户的异常掉线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游戏过程中，玩家的中途异常掉线，服务器对玩家的在线信息的监听，并及时修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游戏的添加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平台须在对游戏进行修改的情况下使游戏嵌入平台，尚缺少良好的对游戏的管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七．系统演示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a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客户端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服务器端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八．实习总结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这个项目所涉及的技术比较多，主要包括：网络通信，数据库通信与操作，用户的界面设计。我们采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vc++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语言进行编程，主要调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f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中的类函数，其中自己编写了一些类函数，具体的细节见详细设计文档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作为一个游戏对战，它所能允许的最大的游戏玩家是衡量好坏的一个重要标准，对于每个用户以产生独立的线程对其进行调度，控制就成为该对战平台的一个重要问题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解决方案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建立两个线程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csendthreadpoo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recvthreadpool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主要负责管理线程的生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结束和任务分配等工作，线程池类相当于一个容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容器中运行很多个线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应用程序只需要将工作交给线程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线程池负责协调和分配内部工作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九．经验总结与参考书目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经验总结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本软件在初期的设计中不是十分的完善，致使在进行编码的阶段不断地修改，使得软件件项目的进度和程序的质量受到很大的影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．协同开发组员间的配合很重要，尤其是各个部分如果不按照一定的标准，就使组员间的合作出现很大的问题。我们这次本来打算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v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ne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但是由于有些组员不是很熟悉，后来改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mf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2T02:11:39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