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0"/>
        <w:jc w:val="center"/>
        <w:rPr>
          <w:rFonts w:ascii="宋体" w:hAnsi="宋体" w:cs="宋体"/>
          <w:kern w:val="2"/>
          <w:sz w:val="13"/>
          <w:szCs w:val="13"/>
        </w:rPr>
      </w:pPr>
      <w:r>
        <w:rPr>
          <w:rFonts w:ascii="宋体" w:hAnsi="宋体" w:cs="宋体"/>
          <w:kern w:val="2"/>
          <w:sz w:val="13"/>
          <w:szCs w:val="13"/>
        </w:rPr>
        <w:t>拳皇</w:t>
      </w:r>
      <w:r>
        <w:rPr>
          <w:rFonts w:cs="宋体" w:ascii="宋体" w:hAnsi="宋体"/>
          <w:kern w:val="2"/>
          <w:sz w:val="13"/>
          <w:szCs w:val="13"/>
        </w:rPr>
        <w:t>wing</w:t>
      </w:r>
      <w:r>
        <w:rPr>
          <w:rFonts w:ascii="宋体" w:hAnsi="宋体" w:cs="宋体"/>
          <w:kern w:val="2"/>
          <w:sz w:val="13"/>
          <w:szCs w:val="13"/>
        </w:rPr>
        <w:t>出招表</w:t>
      </w:r>
    </w:p>
    <w:p>
      <w:pPr>
        <w:pStyle w:val="Normal"/>
        <w:jc w:val="left"/>
        <w:rPr>
          <w:rFonts w:ascii="宋体" w:hAnsi="宋体" w:cs="宋体"/>
          <w:kern w:val="2"/>
          <w:sz w:val="13"/>
          <w:szCs w:val="13"/>
        </w:rPr>
      </w:pPr>
      <w:r>
        <w:rPr>
          <w:rFonts w:cs="宋体" w:ascii="宋体" w:hAnsi="宋体"/>
          <w:kern w:val="2"/>
          <w:sz w:val="13"/>
          <w:szCs w:val="13"/>
        </w:rPr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八神庵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梦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梦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梦弹二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梦弹二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轰斧阴死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轰斧阴死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百合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↙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逆向攻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百合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↙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逆向攻击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鬼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鵺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暗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玉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三连击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葵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冲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葵花二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明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葵花三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槌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可破防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琴月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爪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/→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屑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可破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爪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八稚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八稚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豺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 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八咫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八酒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祈抓节八稚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太御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梦月洗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，防御反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血之乱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草薙京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轰斧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轰斧 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奈落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奈落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八拾八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↘ 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↘ 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八拾八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↘ 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↘ 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鬼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鬼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荒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暗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九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七拾五式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┃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八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┃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┃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追加攻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┃┃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砌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┃┃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┃┃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胧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┃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七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┃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┃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轹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八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苍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砌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琴月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毒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罪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罚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七拾五式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追加攻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独乐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琴月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鹤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格挡反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最终决战奥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无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百八十二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大蛇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大蛇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阳炎乱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阳炎裂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真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无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爆炎神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K’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一英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一英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膝攻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膝攻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乌鸦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乌鸦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乌鸦再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乌鸦再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热板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热板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第二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第二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第二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膝踢升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瞬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穿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狭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膝踢升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扳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穿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膝踢升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瞬刺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可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狭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扳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热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真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热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热动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真红炎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爆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真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链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链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烈炎扳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翔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库拉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一英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一英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滑行射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滑行射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临界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/↘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临界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/←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乌鸦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乌鸦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钻石气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钻石气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贝壳反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反弹飞行道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三段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旋转里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踢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踢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滑行射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钻石射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钻石冰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寒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冰之舞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翔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冰盾射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冰石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钻石星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乱刃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冰冻结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冰冻风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御名方守矢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水无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水无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胧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可蓄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胧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可蓄力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胧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可蓄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胧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可蓄力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胧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可蓄力，破站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胧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可蓄力，破站防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A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A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A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A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C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C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C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C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C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月影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C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新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新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双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双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里新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逸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里新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带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步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瞬间移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带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步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瞬间移动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月读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上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防御反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月读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上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防御反击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月读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下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防御反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月读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下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防御反击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活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十六夜月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枫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伏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活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乱之雪月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雪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树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瞬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疾风三月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瞬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疾风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瞬杀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快刀乱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月华乱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隆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锁骨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锁骨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前跃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前跃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魔空刃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前跳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魔空刃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前跳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波动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可蓄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波动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可蓄力，空中可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波动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波动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可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龙卷旋风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龙卷旋风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可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升龙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升龙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阿修罗闪空（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百鬼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阿修罗闪空（后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百鬼豪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自动出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百鬼豪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百鬼豪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真空波动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真空波动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真空龙卷旋风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魔斩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升龙裂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真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升龙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瞬狱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灭杀豪波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神武灭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，防御反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EX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乱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不知火舞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大轮风车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大轮风车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浮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浮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山樱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山樱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三角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版边跳跃中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版边跳跃中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三角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版边跳跃中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版边跳跃中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黑燕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黑燕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红鹤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红鹤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花蝶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花蝶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龙炎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乱花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白鹭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乱花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飞翔龙炎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乱花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小夜千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乱花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忍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阳炎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飞鼠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樱吹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孤鹫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飞鼠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水鸟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凤凰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忍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花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不知火流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双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不知火流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滩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伎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花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腾凰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纷淆之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春丽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鹤脚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鹤脚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鹰爪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鹰爪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三角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版边跳跃中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版边跳跃中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三角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版边跳跃中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版边跳跃中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气功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气功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攻击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旋圆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旋圆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回旋鹤脚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回旋鹤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对空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百裂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中段连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霸山天升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穿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气功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奔雷气功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抵消飞行道具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凤翼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百裂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七星闪空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组合乱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波动气功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抵消飞行道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星乱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瑞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后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后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步步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步步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环形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能量波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/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能量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环形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火焰冲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快速回旋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倒跃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灌篮强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碎石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转身滑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灌篮强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能量补充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能量补充（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EX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能量补充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灌篮强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能量补充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能量射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/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能量牵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能量喷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能量喷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高轨喷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饿狼咆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血染玫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斗气风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能量喷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上升打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霸王丸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不意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不意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滑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滑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↘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旋风裂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旋风裂斩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飞翔旋风裂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牙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拳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拳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疾风孤月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飞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蹲拳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蹲拳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裂震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旋风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二段攻击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斩刚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孤月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二段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刚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伪旋风烈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夙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酒壶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攻击并反弹飞行道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胴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霸封神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霸横空断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霸凄煌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刚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十四连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仁王符灵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一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霸断空烈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6"/>
      </w:tblGrid>
      <w:tr>
        <w:trPr>
          <w:trHeight w:val="312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暴走八神庵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梦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梦弹二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轰斧阴死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蹲防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百合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↙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逆向攻击</w:t>
            </w:r>
          </w:p>
        </w:tc>
      </w:tr>
      <w:tr>
        <w:trPr>
          <w:trHeight w:val="312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鬼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暗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葵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葵花二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葵花三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琴月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屑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可破防</w:t>
            </w:r>
          </w:p>
        </w:tc>
      </w:tr>
      <w:tr>
        <w:trPr>
          <w:trHeight w:val="312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八稚女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M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焰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狂暴之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血之洗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，防御反击</w:t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大蛇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黑粒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轮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神指（对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反弹对手和飞行道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显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祝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反弹对手和飞行道具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神指（对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反弹对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显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反弹对手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雷落（近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命运轮（近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雷落（远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命运轮（远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誓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谎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糺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袚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反弹飞行道具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火阑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火阑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火阑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火阑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灵光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终结命运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阳光普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死亡轮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魂之归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光之冲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地狱千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可追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之裁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依格尼斯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间集体屠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反弹对手物理攻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猿王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负的起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反弹对手和飞行道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猿王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落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神圣之剑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地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猿王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火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攻击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神圣之剑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天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幽暗升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錬刃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体轴垂直切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决绝之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錬刃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颅顶骨棱切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圣光反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反弹对手和飞行道具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深度洁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圣光之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胜利之剑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混沌状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禁锢狂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蓝色成神计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 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胜利之剑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 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可追地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百罗灭精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M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终结审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合理的宇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防、可追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活祭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神恩救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可追地</w:t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卢卡尔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表模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里模式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特殊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标准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简易模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双秃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第二击破蹲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双秃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第二击破蹲防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烈风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烈风拳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重力机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黑暗粉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空中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毁灭压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帝王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帝王波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·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J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凯撒帝王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一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一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冲击帝王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一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一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狂怒帝王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二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二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雷电帝王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二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二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死亡帝王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三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三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破防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毁灭帝王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三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 xml:space="preserve">  ┕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到第三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第二击破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暗黑屏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格挡并反弹飞行道具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暗黑制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攻击并反弹飞行道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灭族切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剪裁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绝情打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暗黑灭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帝王压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→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一瞬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近身破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闪空瞬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按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K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蓄力后破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死亡尖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巨人压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巨人碾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死亡终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</w:t>
            </w:r>
            <w:r>
              <w:rPr>
                <w:rFonts w:ascii="宋体" w:hAnsi="宋体" w:cs="宋体"/>
                <w:kern w:val="2"/>
                <w:sz w:val="13"/>
                <w:szCs w:val="13"/>
              </w:rPr>
              <w:t>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潜在超必杀技</w:t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恐惧杀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血腥屠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→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天国压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ascii="宋体" w:hAnsi="宋体" w:cs="宋体"/>
                <w:kern w:val="2"/>
                <w:sz w:val="13"/>
                <w:szCs w:val="13"/>
              </w:rPr>
              <w:t>切割风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↓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  <w:t>←</w:t>
            </w:r>
            <w:r>
              <w:rPr>
                <w:rFonts w:cs="宋体" w:ascii="宋体" w:hAnsi="宋体"/>
                <w:kern w:val="2"/>
                <w:sz w:val="13"/>
                <w:szCs w:val="13"/>
              </w:rPr>
              <w:t>+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3"/>
                <w:szCs w:val="13"/>
              </w:rPr>
            </w:pPr>
            <w:r>
              <w:rPr>
                <w:rFonts w:cs="宋体" w:ascii="宋体" w:hAnsi="宋体"/>
                <w:kern w:val="2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Style w:val="DefaultParagraphFont"/>
          <w:rFonts w:ascii="宋体" w:hAnsi="宋体" w:eastAsia="宋体" w:cs="宋体"/>
          <w:color w:val="000000"/>
          <w:kern w:val="2"/>
          <w:sz w:val="13"/>
          <w:szCs w:val="13"/>
          <w:lang w:val="en-US" w:eastAsia="zh-CN" w:bidi="ar-S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DefaultParagraphFont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35:00Z</dcterms:created>
  <dc:creator>微软用户</dc:creator>
  <dc:description/>
  <dc:language>en-US</dc:language>
  <cp:lastModifiedBy/>
  <dcterms:modified xsi:type="dcterms:W3CDTF">2016-06-26T03:36:30Z</dcterms:modified>
  <cp:revision>13</cp:revision>
  <dc:subject/>
  <dc:title>拳皇wing出招表</dc:title>
</cp:coreProperties>
</file>