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抽奖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全能抽奖软件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5130" cy="4091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4125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291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/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/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/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/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1135" cy="68268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9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cp:keywords/>
  <dc:language>en-US</dc:language>
  <cp:lastModifiedBy>xb21cn</cp:lastModifiedBy>
  <dcterms:modified xsi:type="dcterms:W3CDTF">2018-10-26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