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left"/>
        <w:rPr/>
      </w:pPr>
      <w:r>
        <w:rPr/>
        <w:t>排列组合公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8"/>
      </w:tblGrid>
      <w:tr>
        <w:trPr/>
        <w:tc>
          <w:tcPr>
            <w:tcW w:w="139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429000" cy="181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列定义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 从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同的元素中，取</w:t>
            </w: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重复的元素，按次序排列，称为从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中取</w:t>
            </w: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的无重排列。排列的全体组成的集合用 </w:t>
            </w:r>
            <w:r>
              <w:rPr>
                <w:rFonts w:cs="宋体;SimSun" w:ascii="宋体;SimSun" w:hAnsi="宋体;SimSun"/>
                <w:kern w:val="0"/>
                <w:sz w:val="24"/>
              </w:rPr>
              <w:t>P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。排列的个数用</w:t>
            </w:r>
            <w:r>
              <w:rPr>
                <w:rFonts w:cs="宋体;SimSun" w:ascii="宋体;SimSun" w:hAnsi="宋体;SimSun"/>
                <w:kern w:val="0"/>
                <w:sz w:val="24"/>
              </w:rPr>
              <w:t>P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。当</w:t>
            </w:r>
            <w:r>
              <w:rPr>
                <w:rFonts w:cs="宋体;SimSun" w:ascii="宋体;SimSun" w:hAnsi="宋体;SimSun"/>
                <w:kern w:val="0"/>
                <w:sz w:val="24"/>
              </w:rPr>
              <w:t>r=n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时称为全排列。一般不说可重即无重。可重排列的相应记号为 </w:t>
            </w:r>
            <w:r>
              <w:rPr>
                <w:rFonts w:cs="宋体;SimSun" w:ascii="宋体;SimSun" w:hAnsi="宋体;SimSun"/>
                <w:kern w:val="0"/>
                <w:sz w:val="24"/>
              </w:rPr>
              <w:t>P(n,r),P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组合定义 </w:t>
            </w:r>
            <w:r>
              <w:rPr>
                <w:rFonts w:ascii="宋体;SimSun" w:hAnsi="宋体;SimSun" w:cs="宋体;SimSun"/>
                <w:kern w:val="0"/>
                <w:sz w:val="24"/>
              </w:rPr>
              <w:t>从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同元素中取</w:t>
            </w: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重复的元素组成一个子集，而不考虑其元素的顺序，称为从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中取</w:t>
            </w: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的无重组合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组合的全体组成的集合用</w:t>
            </w:r>
            <w:r>
              <w:rPr>
                <w:rFonts w:cs="宋体;SimSun" w:ascii="宋体;SimSun" w:hAnsi="宋体;SimSun"/>
                <w:kern w:val="0"/>
                <w:sz w:val="24"/>
              </w:rPr>
              <w:t>C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，组合的个数用</w:t>
            </w:r>
            <w:r>
              <w:rPr>
                <w:rFonts w:cs="宋体;SimSun" w:ascii="宋体;SimSun" w:hAnsi="宋体;SimSun"/>
                <w:kern w:val="0"/>
                <w:sz w:val="24"/>
              </w:rPr>
              <w:t>C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，对应于可重组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有记号</w:t>
            </w:r>
            <w:r>
              <w:rPr>
                <w:rFonts w:cs="宋体;SimSun" w:ascii="宋体;SimSun" w:hAnsi="宋体;SimSun"/>
                <w:kern w:val="0"/>
                <w:sz w:val="24"/>
              </w:rPr>
              <w:t>C(n,r),C(n,r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排列组合部分是中学数学中的难点之一，原因在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从千差万别的实际问题中抽象出几种特定的数学模型，需要较强的抽象思维能力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限制条件有时比较隐晦，需要我们对问题中的关键性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别是逻辑关联词和量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准确理解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计算手段简单，与旧知识联系少，但选择正确合理的计算方案时需要的思维量较大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计算方案是否正确，往往不可用直观方法来检验，要求我们搞清概念、原理，并具有较强的分析能力。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两个基本计数原理及应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加法原理和分类计数法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加法原理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加法原理的集合形式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分类的要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每一类中的每一种方法都可以独立地完成此任务；两类不同办法中的具体方法，互不相同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即分类不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完成此任务的任何一种方法，都属于某一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即分类不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乘法原理和分步计数法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．乘法原理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合理分步的要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任何一步的一种方法都不能完成此任务，必须且只须连续完成这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步才能完成此任务；各步计数相互独立；只要有一步中所采取的方法不同，则对应的完成此事的方法也不同 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组成数字不重复的六位数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为数字不重复的九位数的集合，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为数字不重复的六位数的集合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把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为子集的集合，规则为前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位数相同的元素构成一个子集。显然各子集没有共同元素。每个子集元素的个数，等于剩余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数的全排列，即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这时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元素与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的子集存在一一对应关系，则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*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9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>/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这就是我们用以前的方法求出的</w:t>
            </w: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从编号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-9</w:t>
            </w:r>
            <w:r>
              <w:rPr>
                <w:rFonts w:ascii="宋体;SimSun" w:hAnsi="宋体;SimSun" w:cs="宋体;SimSun"/>
                <w:kern w:val="0"/>
                <w:sz w:val="24"/>
              </w:rPr>
              <w:t>的队员中选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组成一个队，问有多少种选法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设不同选法构成的集合为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为数字不重复的六位数的集合。把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为子集的集合，规则为全部由相同数字组成的数组成一个子集，则每个子集都是某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数的全排列，即每个子集有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！个元素。这时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元素与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的子集存在一一对应关系，则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*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9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>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>/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！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这就是我们用以前的方法求出的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以上都是简单的例子，似乎不用弄得这么复杂。但是集合的观念才是排列组合公式的来源，也是对公式更深刻的认识。大家可能没有意识到，在我们平时数物品的数 量时，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一共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这时我们就是在把物品的集合与集合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建立一一对应的关系，正是因为物品数量与集合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的元素个数相等，所以我们才说物品共有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。我写这篇文章的目的是把这些潜在的思路变得清晰，从而能用它解决更复杂的问题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坐成一圈，问不同坐法有多少种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排成一排，不同排法有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！种，对应集合为前面的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 </w:t>
              <w:br/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坐成一圈的不同之处在于，没有起点和终点之分。设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为坐成一圈的坐法的集合。以任何人为起点，把圈展开成直线，在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中都对应不同元素，但在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相当于同一种坐法，所以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中每个元素对应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元素，所以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9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9 </w:t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我在另一篇帖子中说的方法是先固定一个人，再排其他人，结果为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！。这个方法实际上是找到了一种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与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之间的对应关系。用集合的思路解决问题的关键就是寻找集合之间的对应关系，使一个集合的子集与另一个集合的元素形成一一对应的关系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组成数字不重复的九位数，但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前面，求符合要求的九位数的个数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为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数的全排列，把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为两个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前面，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后面。则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+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在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之间建立以下对应关系：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中任一元素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位置对调形成的数字，对应集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相同数字。则这个对应关系为一一对应。因此</w:t>
            </w: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9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2 </w:t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以同样的思路可解出下题：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…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这九个数中选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不同的数作为函数</w:t>
            </w:r>
            <w:r>
              <w:rPr>
                <w:rFonts w:cs="宋体;SimSun" w:ascii="宋体;SimSun" w:hAnsi="宋体;SimSun"/>
                <w:kern w:val="0"/>
                <w:sz w:val="24"/>
              </w:rPr>
              <w:t>y=ax*x+bx+c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系数，且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a&gt;b&gt;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问这样的函数共有多少个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装入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盒子的不同装法，盒子按顺序排列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这题我们已经讨论过了，我再用更形象的方法说说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假设我们把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用细线连成一排，再用</w:t>
            </w:r>
            <w:r>
              <w:rPr>
                <w:rFonts w:cs="宋体;SimSun" w:ascii="宋体;SimSun" w:hAnsi="宋体;SimSun"/>
                <w:kern w:val="0"/>
                <w:sz w:val="24"/>
              </w:rPr>
              <w:t>N-1</w:t>
            </w:r>
            <w:r>
              <w:rPr>
                <w:rFonts w:ascii="宋体;SimSun" w:hAnsi="宋体;SimSun" w:cs="宋体;SimSun"/>
                <w:kern w:val="0"/>
                <w:sz w:val="24"/>
              </w:rPr>
              <w:t>把刀去砍断细线，就可以把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按顺序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组。则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装入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盒子的每一种装法都对应一种砍线的方法。而 砍线的方法等于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与</w:t>
            </w:r>
            <w:r>
              <w:rPr>
                <w:rFonts w:cs="宋体;SimSun" w:ascii="宋体;SimSun" w:hAnsi="宋体;SimSun"/>
                <w:kern w:val="0"/>
                <w:sz w:val="24"/>
              </w:rPr>
              <w:t>N-1</w:t>
            </w:r>
            <w:r>
              <w:rPr>
                <w:rFonts w:ascii="宋体;SimSun" w:hAnsi="宋体;SimSun" w:cs="宋体;SimSun"/>
                <w:kern w:val="0"/>
                <w:sz w:val="24"/>
              </w:rPr>
              <w:t>把刀的排列方式（如两把刀排在一起，就表示相应的盒子里球数为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。所以方法总数为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+N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N-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坐成一排照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甲、乙、丙三人的顺序不能改变且不相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则共有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排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解：甲、乙、丙三人把其他四人分为四部分，设四部分人数分别为</w:t>
            </w:r>
            <w:r>
              <w:rPr>
                <w:rFonts w:cs="宋体;SimSun" w:ascii="宋体;SimSun" w:hAnsi="宋体;SimSun"/>
                <w:kern w:val="0"/>
                <w:sz w:val="24"/>
              </w:rPr>
              <w:t>X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其中</w:t>
            </w:r>
            <w:r>
              <w:rPr>
                <w:rFonts w:cs="宋体;SimSun" w:ascii="宋体;SimSun" w:hAnsi="宋体;SimSun"/>
                <w:kern w:val="0"/>
                <w:sz w:val="24"/>
              </w:rPr>
              <w:t>X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4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kern w:val="0"/>
                <w:sz w:val="24"/>
              </w:rPr>
              <w:t>=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X3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先把其余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看作一样，则不同排法为方程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X1+X2+X3+X4=4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解的个数，令</w:t>
            </w:r>
            <w:r>
              <w:rPr>
                <w:rFonts w:cs="宋体;SimSun" w:ascii="宋体;SimSun" w:hAnsi="宋体;SimSun"/>
                <w:kern w:val="0"/>
                <w:sz w:val="24"/>
              </w:rPr>
              <w:t>X2=Y2+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3=Y3+1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化为求</w:t>
            </w:r>
            <w:r>
              <w:rPr>
                <w:rFonts w:cs="宋体;SimSun" w:ascii="宋体;SimSun" w:hAnsi="宋体;SimSun"/>
                <w:kern w:val="0"/>
                <w:sz w:val="24"/>
              </w:rPr>
              <w:t>X1+Y2+Y3+X4=2</w:t>
            </w:r>
            <w:r>
              <w:rPr>
                <w:rFonts w:ascii="宋体;SimSun" w:hAnsi="宋体;SimSun" w:cs="宋体;SimSun"/>
                <w:kern w:val="0"/>
                <w:sz w:val="24"/>
              </w:rPr>
              <w:t>的非负整数解的个数，这与把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球装入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盒子的方法一一对应，个数为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10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由于其余四人是不同的人，所以以上每种排法都对应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的全排列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！，所以不同排法共有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*4</w:t>
            </w:r>
            <w:r>
              <w:rPr>
                <w:rFonts w:ascii="宋体;SimSun" w:hAnsi="宋体;SimSun" w:cs="宋体;SimSun"/>
                <w:kern w:val="0"/>
                <w:sz w:val="24"/>
              </w:rPr>
              <w:t>！</w:t>
            </w:r>
            <w:r>
              <w:rPr>
                <w:rFonts w:cs="宋体;SimSun" w:ascii="宋体;SimSun" w:hAnsi="宋体;SimSun"/>
                <w:kern w:val="0"/>
                <w:sz w:val="24"/>
              </w:rPr>
              <w:t>=24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种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您下载的软件来自：最火软件站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ww.veryhuo.com</w:t>
      </w:r>
    </w:hyperlink>
    <w:r>
      <w:rPr/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ryhu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36:00Z</dcterms:created>
  <dc:creator>萝卜家园</dc:creator>
  <dc:description/>
  <cp:keywords/>
  <dc:language>en-US</dc:language>
  <cp:lastModifiedBy>Veryhuo.COM</cp:lastModifiedBy>
  <dcterms:modified xsi:type="dcterms:W3CDTF">2013-08-31T01:45:00Z</dcterms:modified>
  <cp:revision>5</cp:revision>
  <dc:subject/>
  <dc:title>排列组合公式</dc:title>
</cp:coreProperties>
</file>