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论文潜改是一款超好用的论文自动修改助手。论文潜改能够自定义修改输入的文字，换成同义句或者意思相近的其他句子，给需要写论文的小伙伴们，能够有效避免论文查重的时候查重率过高的情况。配合论文查重的软件——论文潜搜一起使用，效果更佳。</w:t>
      </w:r>
    </w:p>
    <w:p>
      <w:pPr>
        <w:pStyle w:val="Heading3"/>
        <w:keepNext w:val="false"/>
        <w:keepLines w:val="false"/>
        <w:widowControl/>
        <w:pBdr>
          <w:bottom w:val="dashed" w:sz="6" w:space="3" w:color="D1D1D1"/>
        </w:pBdr>
        <w:shd w:fill="FFFFFF" w:val="clear"/>
        <w:spacing w:before="150" w:after="150"/>
        <w:ind w:left="150" w:right="15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1EBD78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1EBD78"/>
          <w:spacing w:val="0"/>
          <w:sz w:val="24"/>
          <w:szCs w:val="24"/>
          <w:shd w:fill="FFFFFF" w:val="clear"/>
        </w:rPr>
        <w:t>论文潜改使用说明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首先我们下载好软件，点击设置参数，名字自定义输入即可。论文潜改：超好用的论文自动修改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6096000" cy="438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其中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pid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key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我们点击一键申请即可前往申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登入百度账号或者参数：论文潜改：超好用的论文自动修改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5772150" cy="2371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登录之后点击立即使用，在开发者信息里面获取参数。论文潜改：超好用的论文自动修改助手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然后正常使用软件即可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宋体" w:hAnsi="宋体" w:eastAsia="宋体" w:cs="宋体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寂寞奔跑1401016099</dc:creator>
  <dc:description/>
  <dc:language>en-US</dc:language>
  <cp:lastModifiedBy>寂寞奔跑1401016099</cp:lastModifiedBy>
  <dcterms:modified xsi:type="dcterms:W3CDTF">2019-01-29T08:2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