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生家长会邀请函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尊敬的家长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您好！衷心感谢您对我们的信任、关心与支持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们深知：学生每一张笑脸都承载着各位家长的殷切希望和美好憧憬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们深知：学校一切成绩的取得都离不开家长的关注与付出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们深知：我们学校每一步的发展都离不开您的关心和支持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民族的希望在于教育，家庭的希望在于孩子。为了让您全面了解学生在校学习、生活情况，加强学校与家长的沟通，进一步和家长一起探讨孩子的教育和培养问题，形成家校教育的合力，促进学生的健康成长，学校定于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范文网</w:t>
      </w:r>
      <w:r>
        <w:rPr>
          <w:rFonts w:cs="宋体;SimSun" w:ascii="宋体;SimSun" w:hAnsi="宋体;SimSun"/>
          <w:sz w:val="28"/>
          <w:szCs w:val="28"/>
        </w:rPr>
        <w:t>[www.xc138.cn]</w:t>
      </w:r>
      <w:r>
        <w:rPr>
          <w:rFonts w:ascii="宋体;SimSun" w:hAnsi="宋体;SimSun" w:cs="宋体;SimSun"/>
          <w:sz w:val="28"/>
          <w:szCs w:val="28"/>
        </w:rPr>
        <w:t>日（星期天）召开高一学生家长会，主题是“架起心灵沟通的桥梁”。届时欢迎您来学校看看孩子们的表现，与老师和其他家长谈谈您的困惑、您的教育体会和您的经验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您可能也会有一些问题想跟别人交流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希望您带来宝贵的教子经验，与大家分享。这次家长会具体安排如下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时 间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地 点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领取《家长意见反馈单》等资料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务处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:20---10:2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生食堂三楼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听取学校工作汇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校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:30---11:3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班教室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各班主题班会（展示班级的管理特色、学习进步情况、学生成长经历等）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班主任、各学科教师与家长交流、沟通学生情况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班主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活动期间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接待处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家长交回《家长意见反馈单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班接待员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届时敬请各位家长按时到会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温馨提示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亲爱的家长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如果您认为工作太忙，我们想告诉您：没有什么比孩子的教育更重要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如果您有理由迟到或缺席，您的孩子会不会在学习上也这样呢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我们还想提醒您，家长是孩子的</w:t>
      </w:r>
      <w:r>
        <w:rPr>
          <w:rFonts w:cs="宋体;SimSun" w:ascii="宋体;SimSun" w:hAnsi="宋体;SimSun"/>
          <w:sz w:val="28"/>
          <w:szCs w:val="28"/>
        </w:rPr>
        <w:t>]</w:t>
      </w:r>
      <w:r>
        <w:rPr>
          <w:rFonts w:ascii="宋体;SimSun" w:hAnsi="宋体;SimSun" w:cs="宋体;SimSun"/>
          <w:sz w:val="28"/>
          <w:szCs w:val="28"/>
        </w:rPr>
        <w:t>第一老师，您的一言一行会时刻影响孩子，因此进入请注意文明礼仪，请服从学校统一的安排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家长会期间校门口交通可能会有点拥挤，车子停放请服从政教处和门卫的安排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请您在来学校的途中注意安全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2:46:00Z</dcterms:created>
  <dc:creator>dell</dc:creator>
  <dc:description/>
  <cp:keywords/>
  <dc:language>en-US</dc:language>
  <cp:lastModifiedBy>dell</cp:lastModifiedBy>
  <dcterms:modified xsi:type="dcterms:W3CDTF">2013-02-15T02:47:00Z</dcterms:modified>
  <cp:revision>2</cp:revision>
  <dc:subject/>
  <dc:title/>
</cp:coreProperties>
</file>