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默认字体;宋体" w:hAnsi="默认字体;宋体" w:eastAsia="默认字体;宋体" w:cs="默认字体;宋体"/>
          <w:color w:val="000000"/>
          <w:szCs w:val="21"/>
        </w:rPr>
      </w:pPr>
      <w:r>
        <w:rPr>
          <w:rFonts w:ascii="默认字体;宋体" w:hAnsi="默认字体;宋体" w:cs="默认字体;宋体" w:eastAsia="默认字体;宋体"/>
          <w:color w:val="000000"/>
          <w:szCs w:val="21"/>
        </w:rPr>
        <w:t xml:space="preserve">汉化步骤： 新电脑必须先安装 </w:t>
      </w:r>
      <w:r>
        <w:rPr>
          <w:rFonts w:eastAsia="默认字体;宋体" w:cs="默认字体;宋体" w:ascii="默认字体;宋体" w:hAnsi="默认字体;宋体"/>
          <w:color w:val="000000"/>
          <w:szCs w:val="21"/>
        </w:rPr>
        <w:t xml:space="preserve">Microsoft .NET Framework 4 </w:t>
      </w:r>
      <w:r>
        <w:rPr>
          <w:rFonts w:ascii="默认字体;宋体" w:hAnsi="默认字体;宋体" w:cs="默认字体;宋体" w:eastAsia="默认字体;宋体"/>
          <w:color w:val="000000"/>
          <w:szCs w:val="21"/>
        </w:rPr>
        <w:t xml:space="preserve">才能使用 </w:t>
      </w:r>
      <w:r>
        <w:rPr>
          <w:rFonts w:eastAsia="默认字体;宋体" w:cs="默认字体;宋体" w:ascii="默认字体;宋体" w:hAnsi="默认字体;宋体"/>
          <w:color w:val="000000"/>
          <w:szCs w:val="21"/>
        </w:rPr>
        <w:t>VisualGGPK</w:t>
        <w:br/>
        <w:br/>
        <w:t>1.</w:t>
      </w:r>
      <w:r>
        <w:rPr>
          <w:rFonts w:ascii="默认字体;宋体" w:hAnsi="默认字体;宋体" w:cs="默认字体;宋体" w:eastAsia="默认字体;宋体"/>
          <w:color w:val="000000"/>
          <w:szCs w:val="21"/>
        </w:rPr>
        <w:t xml:space="preserve">执行 </w:t>
      </w:r>
      <w:r>
        <w:rPr>
          <w:rFonts w:eastAsia="默认字体;宋体" w:cs="默认字体;宋体" w:ascii="默认字体;宋体" w:hAnsi="默认字体;宋体"/>
          <w:color w:val="000000"/>
          <w:szCs w:val="21"/>
        </w:rPr>
        <w:t xml:space="preserve">VisualGGPK.exe </w:t>
      </w:r>
      <w:r>
        <w:rPr>
          <w:rFonts w:ascii="默认字体;宋体" w:hAnsi="默认字体;宋体" w:cs="默认字体;宋体" w:eastAsia="默认字体;宋体"/>
          <w:color w:val="000000"/>
          <w:szCs w:val="21"/>
        </w:rPr>
        <w:t xml:space="preserve">并且选择游戏的 </w:t>
      </w:r>
      <w:r>
        <w:rPr>
          <w:rFonts w:eastAsia="默认字体;宋体" w:cs="默认字体;宋体" w:ascii="默认字体;宋体" w:hAnsi="默认字体;宋体"/>
          <w:color w:val="000000"/>
          <w:szCs w:val="21"/>
        </w:rPr>
        <w:t>Content.ggpk</w:t>
        <w:br/>
      </w:r>
      <w:r>
        <w:rPr>
          <w:rFonts w:eastAsia="默认字体;宋体" w:cs="默认字体;宋体" w:ascii="默认字体;宋体" w:hAnsi="默认字体;宋体"/>
          <w:color w:val="000000"/>
        </w:rPr>
        <w:drawing>
          <wp:inline distT="0" distB="0" distL="0" distR="0">
            <wp:extent cx="5336540" cy="426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426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默认字体;宋体" w:cs="默认字体;宋体" w:ascii="默认字体;宋体" w:hAnsi="默认字体;宋体"/>
          <w:color w:val="000000"/>
          <w:szCs w:val="21"/>
        </w:rPr>
        <w:br/>
        <w:t xml:space="preserve">2. </w:t>
      </w:r>
      <w:r>
        <w:rPr>
          <w:rFonts w:ascii="默认字体;宋体" w:hAnsi="默认字体;宋体" w:cs="默认字体;宋体" w:eastAsia="默认字体;宋体"/>
          <w:color w:val="000000"/>
          <w:szCs w:val="21"/>
        </w:rPr>
        <w:t>等待他读取完毕</w:t>
      </w:r>
    </w:p>
    <w:p>
      <w:pPr>
        <w:pStyle w:val="Normal"/>
        <w:rPr>
          <w:rFonts w:ascii="默认字体;宋体" w:hAnsi="默认字体;宋体" w:eastAsia="默认字体;宋体" w:cs="默认字体;宋体"/>
          <w:color w:val="000000"/>
          <w:szCs w:val="21"/>
        </w:rPr>
      </w:pPr>
      <w:r>
        <w:rPr>
          <w:rFonts w:eastAsia="默认字体;宋体" w:cs="默认字体;宋体" w:ascii="默认字体;宋体" w:hAnsi="默认字体;宋体"/>
          <w:color w:val="000000"/>
        </w:rPr>
        <w:drawing>
          <wp:inline distT="0" distB="0" distL="0" distR="0">
            <wp:extent cx="5000625" cy="333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默认字体;宋体" w:cs="默认字体;宋体" w:ascii="默认字体;宋体" w:hAnsi="默认字体;宋体"/>
          <w:color w:val="000000"/>
          <w:szCs w:val="21"/>
        </w:rPr>
        <w:t xml:space="preserve">3. </w:t>
      </w:r>
      <w:r>
        <w:rPr>
          <w:rFonts w:ascii="默认字体;宋体" w:hAnsi="默认字体;宋体" w:cs="默认字体;宋体" w:eastAsia="默认字体;宋体"/>
          <w:color w:val="000000"/>
          <w:szCs w:val="21"/>
        </w:rPr>
        <w:t>将</w:t>
      </w:r>
      <w:r>
        <w:rPr>
          <w:rFonts w:eastAsia="默认字体;宋体" w:cs="默认字体;宋体" w:ascii="默认字体;宋体" w:hAnsi="默认字体;宋体"/>
          <w:color w:val="000000"/>
          <w:szCs w:val="21"/>
        </w:rPr>
        <w:t>Chts</w:t>
      </w:r>
      <w:r>
        <w:rPr>
          <w:rFonts w:eastAsia="默认字体;宋体" w:cs="默认字体;宋体" w:ascii="默认字体;宋体" w:hAnsi="默认字体;宋体"/>
          <w:color w:val="000000"/>
          <w:szCs w:val="21"/>
        </w:rPr>
        <w:t>.zip(</w:t>
      </w:r>
      <w:r>
        <w:rPr>
          <w:rFonts w:ascii="默认字体;宋体" w:hAnsi="默认字体;宋体" w:cs="默认字体;宋体" w:eastAsia="默认字体;宋体"/>
          <w:color w:val="000000"/>
          <w:szCs w:val="21"/>
        </w:rPr>
        <w:t>或其他如</w:t>
      </w:r>
      <w:r>
        <w:rPr>
          <w:rFonts w:eastAsia="默认字体;宋体" w:cs="默认字体;宋体" w:ascii="默认字体;宋体" w:hAnsi="默认字体;宋体"/>
          <w:color w:val="000000"/>
          <w:szCs w:val="21"/>
        </w:rPr>
        <w:t>cht.zip</w:t>
      </w:r>
      <w:r>
        <w:rPr>
          <w:rFonts w:ascii="默认字体;宋体" w:hAnsi="默认字体;宋体" w:cs="默认字体;宋体" w:eastAsia="默认字体;宋体"/>
          <w:color w:val="000000"/>
          <w:szCs w:val="21"/>
        </w:rPr>
        <w:t>等</w:t>
      </w:r>
      <w:r>
        <w:rPr>
          <w:rFonts w:eastAsia="默认字体;宋体" w:cs="默认字体;宋体" w:ascii="默认字体;宋体" w:hAnsi="默认字体;宋体"/>
          <w:color w:val="000000"/>
          <w:szCs w:val="21"/>
        </w:rPr>
        <w:t>)</w:t>
      </w:r>
      <w:r>
        <w:rPr>
          <w:rFonts w:ascii="默认字体;宋体" w:hAnsi="默认字体;宋体" w:cs="默认字体;宋体" w:eastAsia="默认字体;宋体"/>
          <w:color w:val="000000"/>
          <w:szCs w:val="21"/>
        </w:rPr>
        <w:t xml:space="preserve">拖曳到 </w:t>
      </w:r>
      <w:r>
        <w:rPr>
          <w:rFonts w:eastAsia="默认字体;宋体" w:cs="默认字体;宋体" w:ascii="默认字体;宋体" w:hAnsi="默认字体;宋体"/>
          <w:color w:val="000000"/>
          <w:szCs w:val="21"/>
        </w:rPr>
        <w:t xml:space="preserve">VisualGGPK </w:t>
      </w:r>
      <w:r>
        <w:rPr>
          <w:rFonts w:ascii="默认字体;宋体" w:hAnsi="默认字体;宋体" w:cs="默认字体;宋体" w:eastAsia="默认字体;宋体"/>
          <w:color w:val="000000"/>
          <w:szCs w:val="21"/>
        </w:rPr>
        <w:t>左边选单画面后放开</w:t>
      </w:r>
      <w:r>
        <w:rPr>
          <w:rFonts w:eastAsia="默认字体;宋体" w:cs="默认字体;宋体" w:ascii="默认字体;宋体" w:hAnsi="默认字体;宋体"/>
          <w:color w:val="000000"/>
          <w:szCs w:val="21"/>
        </w:rPr>
        <w:t xml:space="preserve">, </w:t>
      </w:r>
      <w:r>
        <w:rPr>
          <w:rFonts w:ascii="默认字体;宋体" w:hAnsi="默认字体;宋体" w:cs="默认字体;宋体" w:eastAsia="默认字体;宋体"/>
          <w:color w:val="000000"/>
          <w:szCs w:val="21"/>
        </w:rPr>
        <w:t>会出现是否要覆盖</w:t>
      </w:r>
      <w:r>
        <w:rPr>
          <w:rFonts w:eastAsia="默认字体;宋体" w:cs="默认字体;宋体" w:ascii="默认字体;宋体" w:hAnsi="默认字体;宋体"/>
          <w:color w:val="000000"/>
          <w:szCs w:val="21"/>
        </w:rPr>
        <w:t xml:space="preserve">(ReplaceFiles), </w:t>
      </w:r>
      <w:r>
        <w:rPr>
          <w:rFonts w:ascii="默认字体;宋体" w:hAnsi="默认字体;宋体" w:cs="默认字体;宋体" w:eastAsia="默认字体;宋体"/>
          <w:color w:val="000000"/>
          <w:szCs w:val="21"/>
        </w:rPr>
        <w:t>选是</w:t>
      </w:r>
      <w:r>
        <w:rPr>
          <w:rFonts w:eastAsia="默认字体;宋体" w:cs="默认字体;宋体" w:ascii="默认字体;宋体" w:hAnsi="默认字体;宋体"/>
          <w:color w:val="000000"/>
          <w:szCs w:val="21"/>
        </w:rPr>
        <w:t>(Y)</w:t>
        <w:br/>
      </w:r>
      <w:r>
        <w:rPr>
          <w:rFonts w:eastAsia="默认字体;宋体" w:cs="默认字体;宋体" w:ascii="默认字体;宋体" w:hAnsi="默认字体;宋体"/>
          <w:color w:val="000000"/>
        </w:rPr>
        <w:drawing>
          <wp:inline distT="0" distB="0" distL="0" distR="0">
            <wp:extent cx="5325110" cy="3315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默认字体;宋体" w:cs="默认字体;宋体" w:ascii="默认字体;宋体" w:hAnsi="默认字体;宋体"/>
          <w:color w:val="000000"/>
          <w:szCs w:val="21"/>
        </w:rPr>
        <w:br/>
        <w:t xml:space="preserve">5. </w:t>
      </w:r>
      <w:r>
        <w:rPr>
          <w:rFonts w:ascii="默认字体;宋体" w:hAnsi="默认字体;宋体" w:cs="默认字体;宋体" w:eastAsia="默认字体;宋体"/>
          <w:color w:val="000000"/>
          <w:szCs w:val="21"/>
        </w:rPr>
        <w:t>档案更新完成讯息</w:t>
      </w:r>
      <w:r>
        <w:rPr>
          <w:rFonts w:eastAsia="默认字体;宋体" w:cs="默认字体;宋体" w:ascii="默认字体;宋体" w:hAnsi="默认字体;宋体"/>
          <w:color w:val="000000"/>
          <w:szCs w:val="21"/>
        </w:rPr>
        <w:br/>
      </w:r>
      <w:r>
        <w:rPr>
          <w:rFonts w:eastAsia="默认字体;宋体" w:cs="默认字体;宋体" w:ascii="默认字体;宋体" w:hAnsi="默认字体;宋体"/>
          <w:color w:val="000000"/>
        </w:rPr>
        <w:drawing>
          <wp:inline distT="0" distB="0" distL="0" distR="0">
            <wp:extent cx="5332730" cy="4171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默认字体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50:00Z</dcterms:created>
  <dc:creator>maomao</dc:creator>
  <dc:description/>
  <cp:keywords/>
  <dc:language>en-US</dc:language>
  <cp:lastModifiedBy>amsco</cp:lastModifiedBy>
  <dcterms:modified xsi:type="dcterms:W3CDTF">2013-12-20T10:09:00Z</dcterms:modified>
  <cp:revision>4</cp:revision>
  <dc:subject/>
  <dc:title/>
</cp:coreProperties>
</file>