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驱动安装失败解决办法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一般来说，不同型号的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主板需要安装不同的驱动。目前比较常见的主板分为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原装主板和国内兼容主板。原装主板需要进入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MEGA8_driver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文件夹进行安装，根据部分用户反映，一些精简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windows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系统可能无法安装驱动，遇到这个情况请自行联系采购厂家或者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官方获取技术支持。本文档主要讲解国内兼容主板驱动安装失败的解决办法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国内兼容主板通常采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0USB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接口芯片，实物照片如下：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428490" cy="3314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win1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系统安装驱动时，由于系统需要驱动数字签名可能导致安装失败，报错如下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8275955" cy="46475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产生这个问题的原因目前推测是由于系统没有禁用数字签名，因此需要先禁用数字签名后，再重新以管理员身份安装驱动程序。那么如何禁用数字签名呢？很简单，请按照如下步骤依次操作即可。另外禁用数字签名和安装驱动都是一次性的，也就是只设置一次，以后就不需要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通知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或者右键点击开始按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找到并进入“所有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61865" cy="59804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所有设置中找到并进入“更新和安全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23765" cy="3714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找到恢复，点击“高级启动”下的“立即重启”，重启电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99965" cy="3752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启后选择“疑难解答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高级选项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80915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启动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85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“重启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52340" cy="2685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提示输入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禁用驱动程序强制签名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最后再以管理员身份重新运行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 新版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1usb_com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驱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.exe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即可。如果按照这个文档操作依然显示驱动安装失败，请及时联系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官方获取技术支持：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36 9320 0752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lang w:val="en-US"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3" o:spid="shape_0" fillcolor="#2e75b6" stroked="f" o:allowincell="f" style="position:absolute;margin-left:34pt;margin-top:107.3pt;width:347.3pt;height:112.1pt;mso-wrap-style:none;v-text-anchor:middle;rotation:315;mso-position-horizontal:center;mso-position-horizontal-relative:margin;mso-position-vertical:top;mso-position-vertical-relative:margin" type="_x0000_t136">
          <v:path textpathok="t"/>
          <v:textpath on="t" fitshape="t" string="linkboy" trim="t" style="font-family:&quot;Consolas&quot;;font-size:96pt"/>
          <v:fill o:detectmouseclick="t" type="solid" color2="#d18a49" opacity="0.27"/>
          <v:stroke color="#3465a4" joinstyle="round" endcap="flat"/>
          <w10:wrap type="none"/>
        </v:shape>
      </w:pict>
      <w:t>l</w:t>
    </w:r>
    <w:r>
      <w:rPr>
        <w:lang w:val="en-US" w:eastAsia="zh-CN"/>
      </w:rPr>
      <w:t>inkboy</w:t>
    </w:r>
    <w:r>
      <w:rPr>
        <w:lang w:val="en-US" w:eastAsia="zh-CN"/>
      </w:rPr>
      <w:t>开源社区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版权所有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12T17:5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