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0.png" ContentType="image/png"/>
  <Override PartName="/word/media/image52.wmf" ContentType="image/x-wmf"/>
  <Override PartName="/word/media/image49.png" ContentType="image/png"/>
  <Override PartName="/word/media/image71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wmf" ContentType="image/x-wmf"/>
  <Override PartName="/word/media/image40.wmf" ContentType="image/x-wmf"/>
  <Override PartName="/word/media/image18.png" ContentType="image/png"/>
  <Override PartName="/word/media/image34.jpeg" ContentType="image/jpeg"/>
  <Override PartName="/word/media/image58.wmf" ContentType="image/x-wmf"/>
  <Override PartName="/word/media/image32.wmf" ContentType="image/x-wmf"/>
  <Override PartName="/word/media/image75.png" ContentType="image/png"/>
  <Override PartName="/word/media/image31.wmf" ContentType="image/x-wmf"/>
  <Override PartName="/word/media/image74.png" ContentType="image/png"/>
  <Override PartName="/word/media/image33.jpeg" ContentType="image/jpeg"/>
  <Override PartName="/word/media/image30.wmf" ContentType="image/x-wmf"/>
  <Override PartName="/word/media/image12.jpeg" ContentType="image/jpeg"/>
  <Override PartName="/word/media/image54.wmf" ContentType="image/x-wmf"/>
  <Override PartName="/word/media/image56.wmf" ContentType="image/x-wmf"/>
  <Override PartName="/word/media/image57.wmf" ContentType="image/x-wmf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22.png" ContentType="image/png"/>
  <Override PartName="/word/media/image62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66.png" ContentType="image/png"/>
  <Override PartName="/word/media/image27.wmf" ContentType="image/x-wmf"/>
  <Override PartName="/word/media/image65.png" ContentType="image/png"/>
  <Override PartName="/word/media/image26.wmf" ContentType="image/x-wmf"/>
  <Override PartName="/word/media/image16.png" ContentType="image/png"/>
  <Override PartName="/word/media/image81.png" ContentType="image/png"/>
  <Override PartName="/word/media/image79.png" ContentType="image/png"/>
  <Override PartName="/word/media/image64.wmf" ContentType="image/x-wmf"/>
  <Override PartName="/word/media/image24.wmf" ContentType="image/x-wmf"/>
  <Override PartName="/word/media/image76.png" ContentType="image/png"/>
  <Override PartName="/word/media/image7.wmf" ContentType="image/x-wmf"/>
  <Override PartName="/word/media/image78.png" ContentType="image/png"/>
  <Override PartName="/word/media/image73.wmf" ContentType="image/x-wmf"/>
  <Override PartName="/word/media/image55.wmf" ContentType="image/x-wmf"/>
  <Override PartName="/word/media/image72.png" ContentType="image/png"/>
  <Override PartName="/word/media/image69.wmf" ContentType="image/x-wmf"/>
  <Override PartName="/word/media/image67.wmf" ContentType="image/x-wmf"/>
  <Override PartName="/word/media/image25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29.wmf" ContentType="image/x-wmf"/>
  <Override PartName="/word/media/image14.png" ContentType="image/png"/>
  <Override PartName="/word/media/image2.png" ContentType="image/png"/>
  <Override PartName="/word/media/image9.jpeg" ContentType="image/jpeg"/>
  <Override PartName="/word/media/image11.png" ContentType="image/png"/>
  <Override PartName="/word/media/image51.wmf" ContentType="image/x-wmf"/>
  <Override PartName="/word/media/image48.png" ContentType="image/png"/>
  <Override PartName="/word/media/image70.wmf" ContentType="image/x-wmf"/>
  <Override PartName="/word/media/image28.wmf" ContentType="image/x-wmf"/>
  <Override PartName="/word/media/image20.png" ContentType="image/png"/>
  <Override PartName="/word/media/image37.jpeg" ContentType="image/jpeg"/>
  <Override PartName="/word/media/image3.png" ContentType="image/png"/>
  <Override PartName="/word/media/image15.png" ContentType="image/png"/>
  <Override PartName="/word/media/image80.png" ContentType="image/png"/>
  <Override PartName="/word/media/image4.wmf" ContentType="image/x-wmf"/>
  <Override PartName="/word/media/image17.png" ContentType="image/png"/>
  <Override PartName="/word/media/image5.png" ContentType="image/png"/>
  <Override PartName="/word/media/image36.jpeg" ContentType="image/jpeg"/>
  <Override PartName="/word/media/image10.png" ContentType="image/png"/>
  <Override PartName="/word/media/image47.png" ContentType="image/png"/>
  <Override PartName="/word/media/image35.jpeg" ContentType="image/jpeg"/>
  <Override PartName="/word/media/image68.wmf" ContentType="image/x-wmf"/>
  <Override PartName="/word/media/image6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935</wp:posOffset>
                </wp:positionH>
                <wp:positionV relativeFrom="paragraph">
                  <wp:posOffset>635</wp:posOffset>
                </wp:positionV>
                <wp:extent cx="4022725" cy="650303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6503040"/>
                          <a:chOff x="0" y="0"/>
                          <a:chExt cx="4022640" cy="6503040"/>
                        </a:xfrm>
                      </wpg:grpSpPr>
                      <wpg:grpSp>
                        <wpg:cNvGrpSpPr/>
                        <wpg:grpSpPr>
                          <a:xfrm>
                            <a:off x="114480" y="395640"/>
                            <a:ext cx="1001880" cy="56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1880" cy="32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8680"/>
                                <a:ext cx="100188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5040"/>
                                  <a:ext cx="900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0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64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0" y="5040"/>
                                  <a:ext cx="900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36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964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00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000" y="5040"/>
                                  <a:ext cx="900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36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984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200" y="0"/>
                                <a:ext cx="345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38160"/>
                                  <a:ext cx="344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9920" y="27180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920000">
                            <a:off x="2156040" y="505080"/>
                            <a:ext cx="103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280">
                                <a:moveTo>
                                  <a:pt x="0" y="0"/>
                                </a:moveTo>
                                <a:cubicBezTo>
                                  <a:pt x="53" y="3"/>
                                  <a:pt x="107" y="7"/>
                                  <a:pt x="160" y="20"/>
                                </a:cubicBezTo>
                                <a:cubicBezTo>
                                  <a:pt x="213" y="33"/>
                                  <a:pt x="267" y="53"/>
                                  <a:pt x="320" y="80"/>
                                </a:cubicBezTo>
                                <a:cubicBezTo>
                                  <a:pt x="373" y="107"/>
                                  <a:pt x="427" y="140"/>
                                  <a:pt x="480" y="180"/>
                                </a:cubicBezTo>
                                <a:cubicBezTo>
                                  <a:pt x="533" y="220"/>
                                  <a:pt x="587" y="267"/>
                                  <a:pt x="640" y="320"/>
                                </a:cubicBezTo>
                                <a:cubicBezTo>
                                  <a:pt x="693" y="373"/>
                                  <a:pt x="747" y="433"/>
                                  <a:pt x="800" y="500"/>
                                </a:cubicBezTo>
                                <a:cubicBezTo>
                                  <a:pt x="853" y="567"/>
                                  <a:pt x="907" y="640"/>
                                  <a:pt x="960" y="720"/>
                                </a:cubicBezTo>
                                <a:cubicBezTo>
                                  <a:pt x="1013" y="800"/>
                                  <a:pt x="1067" y="887"/>
                                  <a:pt x="1120" y="980"/>
                                </a:cubicBezTo>
                                <a:cubicBezTo>
                                  <a:pt x="1173" y="1073"/>
                                  <a:pt x="1226" y="1176"/>
                                  <a:pt x="1280" y="1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3040" y="395640"/>
                            <a:ext cx="2991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8440" y="37440"/>
                            <a:ext cx="1149840" cy="91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9840" cy="67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12896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88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40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08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1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80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32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48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1109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0760" y="0"/>
                                <a:ext cx="9194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345600" y="19764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0440" y="62244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33240" y="1683360"/>
                            <a:ext cx="689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881360"/>
                            <a:ext cx="804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386360"/>
                            <a:ext cx="9194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683360"/>
                            <a:ext cx="689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86360"/>
                            <a:ext cx="1289160" cy="86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6920" y="297000"/>
                              <a:ext cx="1001880" cy="56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188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1001880" cy="8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360" y="5040"/>
                                    <a:ext cx="9000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000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5040"/>
                                    <a:ext cx="9000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0360" y="5040"/>
                                    <a:ext cx="9000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0"/>
                                    <a:ext cx="984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34560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8160"/>
                                    <a:ext cx="3448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48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70280" y="27180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7960" y="0"/>
                              <a:ext cx="411480" cy="354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42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680000">
                              <a:off x="172440" y="197640"/>
                              <a:ext cx="103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990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9920" y="1187280"/>
                            <a:ext cx="3384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8440" y="1321920"/>
                            <a:ext cx="1181160" cy="93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360"/>
                              <a:ext cx="1001880" cy="88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60" y="712440"/>
                                <a:ext cx="804600" cy="99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16080"/>
                                <a:ext cx="100188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1880" cy="32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100188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360" y="5040"/>
                                      <a:ext cx="900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000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360" y="5040"/>
                                      <a:ext cx="900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000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0360" y="5040"/>
                                      <a:ext cx="900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72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0"/>
                                      <a:ext cx="984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34560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38160"/>
                                      <a:ext cx="3448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70280" y="271800"/>
                                  <a:ext cx="435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0840" y="0"/>
                                <a:ext cx="47808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288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11480" cy="354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480" y="349920"/>
                                    <a:ext cx="42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0000">
                                    <a:off x="150120" y="223920"/>
                                    <a:ext cx="10368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0" h="1280">
                                        <a:moveTo>
                                          <a:pt x="0" y="0"/>
                                        </a:moveTo>
                                        <a:cubicBezTo>
                                          <a:pt x="53" y="3"/>
                                          <a:pt x="107" y="7"/>
                                          <a:pt x="160" y="20"/>
                                        </a:cubicBezTo>
                                        <a:cubicBezTo>
                                          <a:pt x="213" y="33"/>
                                          <a:pt x="267" y="53"/>
                                          <a:pt x="320" y="80"/>
                                        </a:cubicBezTo>
                                        <a:cubicBezTo>
                                          <a:pt x="373" y="107"/>
                                          <a:pt x="427" y="140"/>
                                          <a:pt x="480" y="180"/>
                                        </a:cubicBezTo>
                                        <a:cubicBezTo>
                                          <a:pt x="533" y="220"/>
                                          <a:pt x="587" y="267"/>
                                          <a:pt x="640" y="320"/>
                                        </a:cubicBezTo>
                                        <a:cubicBezTo>
                                          <a:pt x="693" y="373"/>
                                          <a:pt x="747" y="433"/>
                                          <a:pt x="800" y="500"/>
                                        </a:cubicBezTo>
                                        <a:cubicBezTo>
                                          <a:pt x="853" y="567"/>
                                          <a:pt x="907" y="640"/>
                                          <a:pt x="960" y="720"/>
                                        </a:cubicBezTo>
                                        <a:cubicBezTo>
                                          <a:pt x="1013" y="800"/>
                                          <a:pt x="1067" y="887"/>
                                          <a:pt x="1120" y="980"/>
                                        </a:cubicBezTo>
                                        <a:cubicBezTo>
                                          <a:pt x="1173" y="1073"/>
                                          <a:pt x="1226" y="1176"/>
                                          <a:pt x="1280" y="12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8920" y="118080"/>
                                  <a:ext cx="2991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2760" y="0"/>
                              <a:ext cx="3384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3200" y="0"/>
                            <a:ext cx="78804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3240" cy="128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9640" y="0"/>
                                <a:ext cx="363960" cy="10018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42120" y="173880"/>
                                  <a:ext cx="2977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9000" y="270360"/>
                                  <a:ext cx="344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440" cy="1001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1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152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152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440" y="0"/>
                                    <a:ext cx="0" cy="984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99000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96360" y="398160"/>
                              <a:ext cx="39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8680" y="149400"/>
                              <a:ext cx="27036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040" y="2442960"/>
                            <a:ext cx="65844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3240" cy="128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9280" y="0"/>
                                <a:ext cx="363960" cy="10026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42120" y="174600"/>
                                  <a:ext cx="2977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9360" y="270720"/>
                                  <a:ext cx="344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440" cy="1002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1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332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224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24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0" y="0"/>
                                    <a:ext cx="0" cy="984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99036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1080" y="521280"/>
                              <a:ext cx="29736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520" y="383400"/>
                              <a:ext cx="27036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080" y="546120"/>
                              <a:ext cx="0" cy="34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400000">
                              <a:off x="386640" y="71928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" y="7290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7880" y="1335240"/>
                            <a:ext cx="1264320" cy="9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149840" cy="67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12896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20" y="540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240" y="540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76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44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2960" y="540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448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0"/>
                                  <a:ext cx="1109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0400" y="0"/>
                                <a:ext cx="9194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345240" y="19800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9720" y="61992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45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8640"/>
                              <a:ext cx="3384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3366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700000">
                              <a:off x="549000" y="46980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360" y="2630880"/>
                            <a:ext cx="1264320" cy="89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149840" cy="67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12896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2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8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24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76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4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296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448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0"/>
                                  <a:ext cx="1109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0400" y="0"/>
                                <a:ext cx="9194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345240" y="19764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600" y="78840"/>
                              <a:ext cx="3384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45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04360" y="48528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00" y="3582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59436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53160"/>
                            <a:ext cx="937440" cy="161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1056960"/>
                              <a:ext cx="344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7440" cy="161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7440" cy="131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314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96360"/>
                                    <a:ext cx="459720" cy="918360"/>
                                  </a:xfrm>
                                  <a:prstGeom prst="flowChartOffpage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1150920"/>
                                    <a:ext cx="18540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594360"/>
                                    <a:ext cx="0" cy="477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5920" y="693000"/>
                                  <a:ext cx="37152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40" y="1315800"/>
                                <a:ext cx="449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15920" y="4853160"/>
                            <a:ext cx="937440" cy="164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080" y="1071360"/>
                              <a:ext cx="344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7440" cy="164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7440" cy="1306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88800"/>
                                  <a:ext cx="459720" cy="918360"/>
                                </a:xfrm>
                                <a:prstGeom prst="flowChartOffpage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143000"/>
                                  <a:ext cx="185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6640" y="586800"/>
                                  <a:ext cx="0" cy="477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586080"/>
                                  <a:ext cx="37152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160" y="1284840"/>
                                <a:ext cx="53712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8920" y="5288760"/>
                            <a:ext cx="1480680" cy="105012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489600" y="222120"/>
                              <a:ext cx="30168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0680" cy="105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1520" y="85320"/>
                                <a:ext cx="37152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385560" y="-281520"/>
                                <a:ext cx="763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1000">
                                    <a:moveTo>
                                      <a:pt x="0" y="0"/>
                                    </a:moveTo>
                                    <a:lnTo>
                                      <a:pt x="0" y="1000"/>
                                    </a:lnTo>
                                    <a:lnTo>
                                      <a:pt x="578" y="10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36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800000">
                                <a:off x="167400" y="666000"/>
                                <a:ext cx="2088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585">
                                    <a:moveTo>
                                      <a:pt x="19360" y="4214"/>
                                    </a:moveTo>
                                    <a:arcTo wR="10800" hR="10800" stAng="-2254387" swAng="2254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585">
                                    <a:moveTo>
                                      <a:pt x="19360" y="4214"/>
                                    </a:moveTo>
                                    <a:arcTo wR="10800" hR="10800" stAng="-2254387" swAng="2254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1560" y="555120"/>
                                <a:ext cx="3448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7280" y="344160"/>
                                <a:ext cx="74376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  <w:t>一起向左加速运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240" y="753120"/>
                                <a:ext cx="5745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.05pt;width:316.7pt;height:512.05pt" coordorigin="181,1" coordsize="6334,10241">
                <v:group id="shape_0" style="position:absolute;left:361;top:624;width:1577;height:896">
                  <v:group id="shape_0" style="position:absolute;left:361;top:624;width:1577;height:505">
                    <v:group id="shape_0" style="position:absolute;left:361;top:1000;width:1577;height:129">
                      <v:line id="shape_0" from="361,1008" to="501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,1008" to="644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,1008" to="785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1008" to="926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,1008" to="1068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,1008" to="1211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2,1008" to="1352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3,1008" to="1493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5,1008" to="1635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7,1008" to="1778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9,1008" to="1919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000" to="1938,10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8;top:624;width:544;height:468">
                      <v:rect id="shape_0" stroked="t" o:allowincell="f" style="position:absolute;left:629;top:684;width:542;height:31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28;top:624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29;top:1052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3576;top:796;width:162;height:162;mso-wrap-style:none;v-text-anchor:middle;rotation:32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19;top:624;width:47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52;top:60;width:1810;height:1449">
                  <v:group id="shape_0" style="position:absolute;left:2352;top:60;width:1810;height:1065">
                    <v:group id="shape_0" style="position:absolute;left:2352;top:996;width:1777;height:129">
                      <v:line id="shape_0" from="2352,1004" to="2510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2,1004" to="2671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2,1004" to="2830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1,1004" to="298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1,1004" to="314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1,1004" to="3310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1,1004" to="346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0,1004" to="3628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0,1004" to="3788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0,1004" to="394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004" to="4108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3,996" to="4129,9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715,60" to="4162,9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896;top:371;width:542;height:311;mso-wrap-style:none;v-text-anchor:middle;rotation:327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3077;top:1040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30,2652" to="6515,265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344,2964" to="5610,296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887,2184" to="6334,218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62,2652" to="1447,265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181;top:2184;width:2029;height:1364">
                  <v:group id="shape_0" style="position:absolute;left:633;top:2652;width:1577;height:896">
                    <v:group id="shape_0" style="position:absolute;left:633;top:2652;width:1577;height:505">
                      <v:group id="shape_0" style="position:absolute;left:633;top:3028;width:1577;height:129">
                        <v:line id="shape_0" from="633,3036" to="773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,3036" to="916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,3036" to="1057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8,3036" to="1198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0,3036" to="1340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2,3036" to="1483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4,3036" to="1624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5,3036" to="1765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7,3036" to="1907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9,3036" to="2050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1,3036" to="2191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1,3028" to="2210,302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0;top:2652;width:544;height:468">
                        <v:rect id="shape_0" stroked="t" o:allowincell="f" style="position:absolute;left:901;top:2712;width:542;height:31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900;top:2652;width:542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901;top:3080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2,2184" to="919,2741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81,2712" to="854,27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452;top:2495;width:162;height:162;flip:x;mso-wrap-style:none;v-text-anchor:middle;rotation:32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50;top:2340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4;top:1871;width:532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52;top:2083;width:1861;height:1465">
                  <v:group id="shape_0" style="position:absolute;left:2352;top:2154;width:1577;height:1394">
                    <v:line id="shape_0" from="2534,3276" to="3800,3431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group id="shape_0" style="position:absolute;left:2352;top:2652;width:1577;height:896">
                      <v:group id="shape_0" style="position:absolute;left:2352;top:2652;width:1577;height:505">
                        <v:group id="shape_0" style="position:absolute;left:2352;top:3028;width:1577;height:129">
                          <v:line id="shape_0" from="2352,3036" to="2492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4,3036" to="2635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36,3036" to="2776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77,3036" to="2917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19,3036" to="3059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61,3036" to="3202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03,3036" to="3343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44,3036" to="3484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86,3036" to="3626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28,3036" to="3769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70,3036" to="3910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80,3028" to="3929,30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19;top:2652;width:544;height:468">
                          <v:rect id="shape_0" stroked="t" o:allowincell="f" style="position:absolute;left:2620;top:2712;width:542;height:31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2619;top:2652;width:542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2620;top:3080;width:685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56;top:2154;width:753;height:591">
                      <v:group id="shape_0" style="position:absolute;left:3156;top:2154;width:712;height:557">
                        <v:line id="shape_0" from="3156,2154" to="3803,2711" stroked="t" o:allowincell="f" style="position:absolute;flip:x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195,2705" to="3868,270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3392;top:2506;width:162;height:162;mso-wrap-style:none;v-text-anchor:middle;rotation:32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3438;top:2340;width:470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679;top:2083;width:532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68;top:1;width:1240;height:2027">
                  <v:group id="shape_0" style="position:absolute;left:5068;top:1;width:699;height:2027">
                    <v:group id="shape_0" style="position:absolute;left:5209;top:1;width:557;height:1577">
                      <v:shape id="shape_0" stroked="f" o:allowincell="f" style="position:absolute;left:5275;top:276;width:468;height:54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224;top:426;width:542;height:31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5209;top:1;width:129;height:1577">
                        <v:line id="shape_0" from="5209,1438" to="5330,15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295" to="5330,1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154" to="5330,12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013" to="5330,11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871" to="5330,101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728" to="5330,8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587" to="5330,7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446" to="5330,58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304" to="5330,4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61" to="5330,3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20" to="5330,16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9,1" to="5339,155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068;top:1560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692,628" to="6308,628" stroked="t" o:allowincell="f" style="position:absolute">
                    <v:stroke color="black" weight="12600" startarrow="block" startarrowwidth="narrow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869;top:236;width:42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3;top:3848;width:1036;height:2027">
                  <v:group id="shape_0" style="position:absolute;left:543;top:3848;width:699;height:2027">
                    <v:group id="shape_0" style="position:absolute;left:684;top:3848;width:558;height:1577">
                      <v:shape id="shape_0" stroked="f" o:allowincell="f" style="position:absolute;left:750;top:4124;width:468;height:54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99;top:4274;width:542;height:31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684;top:3848;width:129;height:1577">
                        <v:line id="shape_0" from="684,5286" to="805,54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5143" to="805,52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5002" to="805,51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861" to="805,50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719" to="805,48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576" to="805,471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435" to="805,45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294" to="805,443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152" to="805,42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009" to="805,41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3868" to="805,4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,3848" to="814,539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43;top:5408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12,4669" to="1579,5478" stroked="t" o:allowincell="f" style="position:absolute">
                    <v:stroke color="black" weight="12600" startarrow="block" startarrowwidth="narrow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086;top:4452;width:42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6,4708" to="1126,524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152;top:4981;width:151;height:151;flip:xy;mso-wrap-style:none;v-text-anchor:middle;rotation:290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1045;top:4996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5;top:2104;width:1990;height:1444">
                  <v:group id="shape_0" style="position:absolute;left:4405;top:2104;width:1810;height:1065">
                    <v:group id="shape_0" style="position:absolute;left:4405;top:3040;width:1776;height:129">
                      <v:line id="shape_0" from="4405,3048" to="4563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5,3048" to="4724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3048" to="4883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4,3048" to="504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4,3048" to="520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4,3048" to="5363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4,3048" to="552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3,3048" to="5681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3,3048" to="5841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3,3048" to="600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3,3048" to="6161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3040" to="6182,304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768,2104" to="6215,30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949;top:2415;width:542;height:311;mso-wrap-style:none;v-text-anchor:middle;rotation:327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4949;top:3080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25,2592" to="4948,2592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405;top:2259;width:532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9;top:2634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5089;top:2843;width:156;height:156;mso-wrap-style:none;v-text-anchor:middle;rotation:45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80;top:4144;width:1990;height:1404">
                  <v:group id="shape_0" style="position:absolute;left:4160;top:4144;width:1810;height:1065">
                    <v:group id="shape_0" style="position:absolute;left:4160;top:5080;width:1777;height:129">
                      <v:line id="shape_0" from="4160,5088" to="4318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5088" to="4479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0,5088" to="4638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9,5088" to="479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9,5088" to="495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9,5088" to="5118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9,5088" to="527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5088" to="5436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5088" to="5596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8,5088" to="575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8,5088" to="5916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5080" to="5937,50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523,4144" to="5970,5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704;top:4455;width:542;height:311;mso-wrap-style:none;v-text-anchor:middle;rotation:327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4170;top:4268;width:532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80,4612" to="4703,4612" stroked="t" o:allowincell="f" style="position:absolute">
                    <v:stroke color="black" weight="1260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774;top:4908;width:156;height:156;mso-wrap-style:none;v-text-anchor:middle;rotation:45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4884;top:4708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3;top:5080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7644;width:1476;height:2540">
                  <v:shape id="shape_0" stroked="f" o:allowincell="f" style="position:absolute;left:267;top:9308;width:542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1;top:7644;width:1476;height:2540">
                    <v:group id="shape_0" style="position:absolute;left:181;top:7644;width:1476;height:2070">
                      <v:group id="shape_0" style="position:absolute;left:181;top:7644;width:890;height:2070"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stroked="t" o:allowincell="f" style="position:absolute;left:181;top:8268;width:723;height:1445;flip:y;mso-wrap-style:none;v-text-anchor:middle" type="_x0000_t17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379;top:9456;width:291;height:25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1073,8580" to="1073,9331" stroked="t" o:allowincell="f" style="position:absolute">
                          <v:stroke color="black" weight="284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536,7644" to="536,82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72;top:8735;width:584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6;top:9716;width:707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81;top:7644;width:1476;height:2598">
                  <v:shape id="shape_0" stroked="f" o:allowincell="f" style="position:absolute;left:1910;top:9331;width:542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81;top:7644;width:1476;height:2598">
                    <v:group id="shape_0" style="position:absolute;left:1781;top:7644;width:1476;height:2058">
                      <v:shape id="shape_0" stroked="t" o:allowincell="f" style="position:absolute;left:1781;top:8256;width:723;height:1445;flip:y;mso-wrap-style:none;v-text-anchor:middle" type="_x0000_t177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1990;top:9444;width:291;height:25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673,8568" to="2673,9319" stroked="t" o:allowincell="f" style="position:absolute;flip:y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148,7644" to="2148,82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72;top:8567;width:584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827;top:9667;width:845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439;top:7885;width:2332;height:2098">
                  <v:rect id="shape_0" stroked="t" o:allowincell="f" style="position:absolute;left:4210;top:8679;width:474;height:341;mso-wrap-style:none;v-text-anchor:middle;rotation:33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39;top:7885;width:2332;height:2098">
                    <v:shape id="shape_0" stroked="f" o:allowincell="f" style="position:absolute;left:3599;top:8464;width:584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578,1000" path="m0,0l0,1000l578,1000l0,0xe" stroked="t" o:allowincell="f" style="position:absolute;left:4046;top:7887;width:1202;height:2089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39,8812" to="4162,8812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  <v:rect id="shape_0" ID="xjhlx1" coordorigin="10800,4214" coordsize="10800,6585" path="l0,21600xee" stroked="t" o:allowincell="f" style="position:absolute;left:3703;top:9378;width:328;height:200;flip:y;mso-wrap-style:none;v-text-anchor:middle;rotation:3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61;top:9204;width:542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00;top:8872;width:1170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eastAsia="Noto Sans" w:cs="Noto Sans Devanagari"/>
                                <w:lang w:bidi="hi-IN"/>
                              </w:rPr>
                              <w:t>一起向左加速运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3;top:9516;width:90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4775</wp:posOffset>
                </wp:positionH>
                <wp:positionV relativeFrom="paragraph">
                  <wp:posOffset>99060</wp:posOffset>
                </wp:positionV>
                <wp:extent cx="6790055" cy="2738120"/>
                <wp:effectExtent l="952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9960" cy="2738160"/>
                          <a:chOff x="0" y="0"/>
                          <a:chExt cx="6789960" cy="2738160"/>
                        </a:xfrm>
                      </wpg:grpSpPr>
                      <wpg:grpSp>
                        <wpg:cNvGrpSpPr/>
                        <wpg:grpSpPr>
                          <a:xfrm>
                            <a:off x="171360" y="396360"/>
                            <a:ext cx="20091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20091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240" y="198000"/>
                            <a:ext cx="18813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175320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0" h="660">
                                  <a:moveTo>
                                    <a:pt x="0" y="660"/>
                                  </a:moveTo>
                                  <a:lnTo>
                                    <a:pt x="2760" y="660"/>
                                  </a:lnTo>
                                  <a:lnTo>
                                    <a:pt x="27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840"/>
                              <a:ext cx="1877040" cy="104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880" y="0"/>
                              <a:ext cx="114480" cy="352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201996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1886760" y="28440"/>
                              <a:ext cx="123120" cy="590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201024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6" h="960">
                                  <a:moveTo>
                                    <a:pt x="0" y="0"/>
                                  </a:moveTo>
                                  <a:lnTo>
                                    <a:pt x="3166" y="0"/>
                                  </a:lnTo>
                                  <a:lnTo>
                                    <a:pt x="3166" y="9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2010240" cy="104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1720"/>
                            <a:ext cx="1295280" cy="1247040"/>
                          </a:xfrm>
                        </wpg:grpSpPr>
                        <wps:wsp>
                          <wps:cNvSpPr/>
                          <wps:spPr>
                            <a:xfrm>
                              <a:off x="0" y="100800"/>
                              <a:ext cx="1174680" cy="113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785">
                                  <a:moveTo>
                                    <a:pt x="0" y="0"/>
                                  </a:moveTo>
                                  <a:lnTo>
                                    <a:pt x="1844" y="0"/>
                                  </a:lnTo>
                                  <a:lnTo>
                                    <a:pt x="1844" y="178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28520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1800"/>
                              <a:ext cx="106200" cy="1245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891720"/>
                            <a:ext cx="113040" cy="1286640"/>
                          </a:xfrm>
                        </wpg:grpSpPr>
                        <wps:wsp>
                          <wps:cNvSpPr/>
                          <wps:spPr>
                            <a:xfrm>
                              <a:off x="0" y="20160"/>
                              <a:ext cx="0" cy="125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5480" cy="1286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99000"/>
                            <a:ext cx="1828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82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8800" cy="92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693360"/>
                            <a:ext cx="2143800" cy="5047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0" y="9720"/>
                              <a:ext cx="49536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95040" y="0"/>
                              <a:ext cx="41904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419040"/>
                              <a:ext cx="167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28760"/>
                              <a:ext cx="1686600" cy="66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5360" y="0"/>
                            <a:ext cx="1884600" cy="1419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36960" y="9360"/>
                              <a:ext cx="64764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0"/>
                              <a:ext cx="59040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0"/>
                              <a:ext cx="123696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8" h="1155">
                                  <a:moveTo>
                                    <a:pt x="1948" y="0"/>
                                  </a:moveTo>
                                  <a:lnTo>
                                    <a:pt x="1948" y="1155"/>
                                  </a:lnTo>
                                  <a:lnTo>
                                    <a:pt x="0" y="115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657360"/>
                              <a:ext cx="65880" cy="67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333440"/>
                              <a:ext cx="1296000" cy="85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5120" y="1486080"/>
                            <a:ext cx="2143800" cy="9982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-247320" y="247320"/>
                              <a:ext cx="9900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83" h="10800">
                                  <a:moveTo>
                                    <a:pt x="16" y="10212"/>
                                  </a:moveTo>
                                  <a:arcTo wR="10800" hR="10800" stAng="-10612774" swAng="106127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83" h="10800">
                                  <a:moveTo>
                                    <a:pt x="16" y="10212"/>
                                  </a:moveTo>
                                  <a:arcTo wR="10800" hR="10800" stAng="-10612774" swAng="10612774"/>
                                </a:path>
                              </a:pathLst>
                            </a:cu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13400" y="280080"/>
                              <a:ext cx="8377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1" h="10800">
                                  <a:moveTo>
                                    <a:pt x="9" y="10369"/>
                                  </a:moveTo>
                                  <a:arcTo wR="10800" hR="10800" stAng="-10662726" swAng="106627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1" h="10800">
                                  <a:moveTo>
                                    <a:pt x="9" y="10369"/>
                                  </a:moveTo>
                                  <a:arcTo wR="10800" hR="10800" stAng="-10662726" swAng="10662726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903600"/>
                              <a:ext cx="167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2960"/>
                              <a:ext cx="1686600" cy="84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9240" y="901080"/>
                            <a:ext cx="1300320" cy="1414800"/>
                          </a:xfrm>
                        </wpg:grpSpPr>
                        <wps:wsp>
                          <wps:cNvSpPr/>
                          <wps:spPr>
                            <a:xfrm flipH="1" rot="2536800">
                              <a:off x="188640" y="18828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36800">
                              <a:off x="197640" y="312120"/>
                              <a:ext cx="9136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9" h="10798">
                                  <a:moveTo>
                                    <a:pt x="10966" y="1"/>
                                  </a:moveTo>
                                  <a:arcTo wR="10800" hR="10800" stAng="-5347240" swAng="51960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9" h="10798">
                                  <a:moveTo>
                                    <a:pt x="10966" y="1"/>
                                  </a:moveTo>
                                  <a:arcTo wR="10800" hR="10800" stAng="-5347240" swAng="5196084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3680" y="1288440"/>
                            <a:ext cx="1446480" cy="1449720"/>
                          </a:xfrm>
                        </wpg:grpSpPr>
                        <wps:wsp>
                          <wps:cNvSpPr/>
                          <wps:spPr>
                            <a:xfrm flipH="1" flipV="1" rot="19063200">
                              <a:off x="221760" y="201240"/>
                              <a:ext cx="1003320" cy="10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52" h="12134">
                                  <a:moveTo>
                                    <a:pt x="10147" y="20"/>
                                  </a:moveTo>
                                  <a:arcTo wR="10800" hR="10800" stAng="-5607824" swAng="60338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52" h="12134">
                                  <a:moveTo>
                                    <a:pt x="10147" y="20"/>
                                  </a:moveTo>
                                  <a:arcTo wR="10800" hR="10800" stAng="-5607824" swAng="6033845"/>
                                </a:path>
                              </a:pathLst>
                            </a:cu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9063200">
                              <a:off x="270000" y="19656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7.8pt;width:534.65pt;height:199.7pt" coordorigin="-165,156" coordsize="10693,3994">
                <v:group id="shape_0" style="position:absolute;left:105;top:780;width:3164;height:210">
                  <v:line id="shape_0" from="105,780" to="3268,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105;top:795;width:3163;height:194;mso-wrap-style:none;v-text-anchor:middle">
                    <v:imagedata r:id="rId20" o:detectmouseclick="t"/>
                    <v:stroke color="#3465a4" joinstyle="round" endcap="flat"/>
                    <w10:wrap type="none"/>
                  </v:rect>
                </v:group>
                <v:group id="shape_0" style="position:absolute;left:3780;top:468;width:2962;height:616">
                  <v:shape id="shape_0" coordsize="2760,660" path="m0,660l2760,660l2760,0e" stroked="t" o:allowincell="f" style="position:absolute;left:3795;top:468;width:2760;height:4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f" o:allowincell="f" style="position:absolute;left:3780;top:918;width:2955;height:164;mso-wrap-style:none;v-text-anchor:middle">
                    <v:imagedata r:id="rId21" o:detectmouseclick="t"/>
                    <v:stroke color="#3465a4" joinstyle="round" endcap="flat"/>
                    <w10:wrap type="none"/>
                  </v:rect>
                  <v:rect id="shape_0" stroked="f" o:allowincell="f" style="position:absolute;left:6563;top:468;width:179;height:554;mso-wrap-style:none;v-text-anchor:middle">
                    <v:imagedata r:id="rId22" o:detectmouseclick="t"/>
                    <v:stroke color="#3465a4" joinstyle="round" endcap="flat"/>
                    <w10:wrap type="none"/>
                  </v:rect>
                </v:group>
                <v:group id="shape_0" style="position:absolute;left:6315;top:156;width:3181;height:975">
                  <v:rect id="shape_0" stroked="f" o:allowincell="f" style="position:absolute;left:9286;top:201;width:193;height:929;mso-wrap-style:none;v-text-anchor:middle">
                    <v:imagedata r:id="rId23" o:detectmouseclick="t"/>
                    <v:stroke color="#3465a4" joinstyle="round" endcap="flat"/>
                    <w10:wrap type="none"/>
                  </v:rect>
                  <v:shape id="shape_0" coordsize="3166,960" path="m0,0l3166,0l3166,960e" stroked="t" o:allowincell="f" style="position:absolute;left:6330;top:156;width:3165;height:9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f" o:allowincell="f" style="position:absolute;left:6315;top:171;width:3165;height:164;mso-wrap-style:none;v-text-anchor:middle">
                    <v:imagedata r:id="rId24" o:detectmouseclick="t"/>
                    <v:stroke color="#3465a4" joinstyle="round" endcap="flat"/>
                    <w10:wrap type="none"/>
                  </v:rect>
                </v:group>
                <v:group id="shape_0" style="position:absolute;left:-165;top:1560;width:2040;height:1964">
                  <v:shape id="shape_0" coordsize="1844,1785" path="m0,0l1844,0l1844,1785e" stroked="t" o:allowincell="f" style="position:absolute;left:-165;top:1719;width:1849;height:178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f" o:allowincell="f" style="position:absolute;left:-149;top:1560;width:2023;height:143;mso-wrap-style:none;v-text-anchor:middle">
                    <v:imagedata r:id="rId25" o:detectmouseclick="t"/>
                    <v:stroke color="#3465a4" joinstyle="round" endcap="flat"/>
                    <w10:wrap type="none"/>
                  </v:rect>
                  <v:rect id="shape_0" stroked="f" o:allowincell="f" style="position:absolute;left:1700;top:1563;width:166;height:1960;mso-wrap-style:none;v-text-anchor:middle">
                    <v:imagedata r:id="rId26" o:detectmouseclick="t"/>
                    <v:stroke color="#3465a4" joinstyle="round" endcap="flat"/>
                    <w10:wrap type="none"/>
                  </v:rect>
                </v:group>
                <v:group id="shape_0" style="position:absolute;left:2535;top:1560;width:178;height:2026">
                  <v:line id="shape_0" from="2535,1592" to="2535,3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2547;top:1560;width:165;height:2025;mso-wrap-style:none;v-text-anchor:middle">
                    <v:imagedata r:id="rId27" o:detectmouseclick="t"/>
                    <v:stroke color="#3465a4" joinstyle="round" endcap="flat"/>
                    <w10:wrap type="none"/>
                  </v:rect>
                </v:group>
                <v:group id="shape_0" style="position:absolute;left:315;top:311;width:2880;height:155">
                  <v:line id="shape_0" from="315,468" to="3194,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315;top:312;width:2879;height:144;flip:y;mso-wrap-style:none;v-text-anchor:middle">
                    <v:imagedata r:id="rId28" o:detectmouseclick="t"/>
                    <v:stroke color="#3465a4" joinstyle="round" endcap="flat"/>
                    <w10:wrap type="none"/>
                  </v:rect>
                </v:group>
                <v:group id="shape_0" style="position:absolute;left:3254;top:1248;width:3377;height:795">
                  <v:rect id="shape_0" coordsize="10800,10800" path="l0,21600xee" stroked="f" o:allowincell="f" style="position:absolute;left:3255;top:1263;width:779;height:779;flip:x;mso-wrap-style:none;v-text-anchor:middle;rotation:90">
                    <v:imagedata r:id="rId29" o:detectmouseclick="t"/>
                    <v:stroke color="#3465a4" joinstyle="round" endcap="flat"/>
                    <w10:wrap type="none"/>
                  </v:rect>
                  <v:rect id="shape_0" coordsize="10800,10800" path="l0,21600xee" fillcolor="white" stroked="t" o:allowincell="f" style="position:absolute;left:3405;top:1248;width:659;height:659;flip:x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991,1908" to="6630,19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3975;top:1923;width:2655;height:104;mso-wrap-style:none;v-text-anchor:middle">
                    <v:imagedata r:id="rId30" o:detectmouseclick="t"/>
                    <v:stroke color="#3465a4" joinstyle="round" endcap="flat"/>
                    <w10:wrap type="none"/>
                  </v:rect>
                </v:group>
                <v:group id="shape_0" style="position:absolute;left:7560;top:156;width:2968;height:2235">
                  <v:rect id="shape_0" coordsize="10800,10800" path="l0,21600xee" stroked="f" o:allowincell="f" style="position:absolute;left:9508;top:171;width:1019;height:1019;flip:y;mso-wrap-style:none;v-text-anchor:middle">
                    <v:imagedata r:id="rId31" o:detectmouseclick="t"/>
                    <v:stroke color="#3465a4" joinstyle="round" endcap="flat"/>
                    <w10:wrap type="none"/>
                  </v:rect>
                  <v:rect id="shape_0" coordsize="10800,10800" path="l0,21600xee" fillcolor="white" stroked="t" o:allowincell="f" style="position:absolute;left:9508;top:156;width:929;height:929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coordsize="1948,1155" path="m1948,0l1948,1155l0,1155e" stroked="t" o:allowincell="f" style="position:absolute;left:7560;top:1086;width:1947;height:11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f" o:allowincell="f" style="position:absolute;left:9524;top:1191;width:103;height:1064;mso-wrap-style:none;v-text-anchor:middle">
                    <v:imagedata r:id="rId32" o:detectmouseclick="t"/>
                    <v:stroke color="#3465a4" joinstyle="round" endcap="flat"/>
                    <w10:wrap type="none"/>
                  </v:rect>
                  <v:rect id="shape_0" stroked="f" o:allowincell="f" style="position:absolute;left:7573;top:2256;width:2040;height:134;mso-wrap-style:none;v-text-anchor:middle">
                    <v:imagedata r:id="rId33" o:detectmouseclick="t"/>
                    <v:stroke color="#3465a4" joinstyle="round" endcap="flat"/>
                    <w10:wrap type="none"/>
                  </v:rect>
                </v:group>
                <v:group id="shape_0" style="position:absolute;left:2445;top:2886;width:3766;height:1183">
                  <v:rect id="shape_0" coordsize="21583,10800" path="l0,21600xee" stroked="f" o:allowincell="f" style="position:absolute;left:2446;top:2885;width:1558;height:779;flip:x;mso-wrap-style:none;v-text-anchor:middle;rotation:90">
                    <v:imagedata r:id="rId34" o:detectmouseclick="t"/>
                    <v:stroke color="#3465a4" joinstyle="round" endcap="flat"/>
                    <w10:wrap type="none"/>
                  </v:rect>
                  <v:rect id="shape_0" coordsize="21591,10800" path="l0,21600xee" fillcolor="white" stroked="t" o:allowincell="f" style="position:absolute;left:2657;top:2937;width:1318;height:659;flip:x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571,3919" to="6210,39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3555;top:3934;width:2655;height:133;mso-wrap-style:none;v-text-anchor:middle">
                    <v:imagedata r:id="rId35" o:detectmouseclick="t"/>
                    <v:stroke color="#3465a4" joinstyle="round" endcap="flat"/>
                    <w10:wrap type="none"/>
                  </v:rect>
                </v:group>
                <v:group id="shape_0" style="position:absolute;left:4304;top:1872;width:1454;height:1633">
                  <v:rect id="shape_0" coordsize="10800,10800" path="l0,21600xee" stroked="t" o:allowincell="f" style="position:absolute;left:4304;top:1871;width:1439;height:1440;flip:x;mso-wrap-style:none;v-text-anchor:middle;rotation:318">
                    <v:imagedata r:id="rId36" o:detectmouseclick="t"/>
                    <v:stroke color="black" weight="19080" joinstyle="miter" endcap="flat"/>
                    <w10:wrap type="none"/>
                  </v:rect>
                  <v:rect id="shape_0" coordorigin="10800,1" coordsize="10789,10798" path="l0,21600xee" fillcolor="white" stroked="f" o:allowincell="f" style="position:absolute;left:4318;top:2066;width:1438;height:1438;flip:x;mso-wrap-style:none;v-text-anchor:middle;rotation:318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300;top:2494;width:1580;height:1656">
                  <v:rect id="shape_0" coordsize="11452,12134" path="l0,21600xee" stroked="f" o:allowincell="f" style="position:absolute;left:6300;top:2501;width:1579;height:1648;flip:xy;mso-wrap-style:none;v-text-anchor:middle;rotation:318">
                    <v:imagedata r:id="rId37" o:detectmouseclick="t"/>
                    <v:stroke color="#3465a4" joinstyle="round" endcap="flat"/>
                    <w10:wrap type="none"/>
                  </v:rect>
                  <v:rect id="shape_0" coordsize="10800,10800" path="l0,21600xee" fillcolor="white" stroked="t" o:allowincell="f" style="position:absolute;left:6376;top:2494;width:1439;height:1440;flip:xy;mso-wrap-style:none;v-text-anchor:middle;rotation:318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8550</wp:posOffset>
                </wp:positionH>
                <wp:positionV relativeFrom="paragraph">
                  <wp:posOffset>99060</wp:posOffset>
                </wp:positionV>
                <wp:extent cx="933450" cy="495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0" h="780">
                              <a:moveTo>
                                <a:pt x="105" y="780"/>
                              </a:moveTo>
                              <a:lnTo>
                                <a:pt x="105" y="156"/>
                              </a:lnTo>
                              <a:lnTo>
                                <a:pt x="0" y="156"/>
                              </a:lnTo>
                              <a:lnTo>
                                <a:pt x="0" y="0"/>
                              </a:lnTo>
                              <a:lnTo>
                                <a:pt x="1890" y="0"/>
                              </a:lnTo>
                              <a:lnTo>
                                <a:pt x="1890" y="156"/>
                              </a:lnTo>
                              <a:lnTo>
                                <a:pt x="1785" y="156"/>
                              </a:lnTo>
                              <a:lnTo>
                                <a:pt x="1785" y="624"/>
                              </a:lnTo>
                              <a:lnTo>
                                <a:pt x="1785" y="780"/>
                              </a:lnTo>
                              <a:lnTo>
                                <a:pt x="1680" y="780"/>
                              </a:lnTo>
                              <a:lnTo>
                                <a:pt x="1680" y="156"/>
                              </a:lnTo>
                              <a:lnTo>
                                <a:pt x="210" y="156"/>
                              </a:lnTo>
                              <a:lnTo>
                                <a:pt x="210" y="780"/>
                              </a:lnTo>
                              <a:lnTo>
                                <a:pt x="105" y="78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0,780" path="m105,780l105,156l0,156l0,0l1890,0l1890,156l1785,156l1785,624l1785,780l1680,780l1680,156l210,156l210,780l105,780xe" stroked="t" o:allowincell="f" style="position:absolute;margin-left:286.5pt;margin-top:7.8pt;width:73.45pt;height:38.95pt;mso-wrap-style:none;v-text-anchor:middle">
                <v:imagedata r:id="rId3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67200</wp:posOffset>
                </wp:positionH>
                <wp:positionV relativeFrom="paragraph">
                  <wp:posOffset>1089660</wp:posOffset>
                </wp:positionV>
                <wp:extent cx="111125" cy="198120"/>
                <wp:effectExtent l="10160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198000"/>
                          <a:chOff x="0" y="0"/>
                          <a:chExt cx="11124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44280"/>
                              <a:ext cx="0" cy="10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85.8pt;width:8.75pt;height:15.6pt" coordorigin="6720,1716" coordsize="175,312">
                <v:line id="shape_0" from="6720,1716" to="6720,2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720;top:1716;width:175;height:312">
                  <v:rect id="shape_0" fillcolor="white" stroked="f" o:allowincell="f" style="position:absolute;left:6720;top:1716;width:174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895,1786" to="6895,19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0</wp:posOffset>
                </wp:positionH>
                <wp:positionV relativeFrom="paragraph">
                  <wp:posOffset>-198120</wp:posOffset>
                </wp:positionV>
                <wp:extent cx="1426845" cy="723265"/>
                <wp:effectExtent l="38100" t="5080" r="3810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680" cy="723240"/>
                          <a:chOff x="0" y="0"/>
                          <a:chExt cx="1426680" cy="723240"/>
                        </a:xfrm>
                      </wpg:grpSpPr>
                      <wps:wsp>
                        <wps:cNvSpPr/>
                        <wps:spPr>
                          <a:xfrm flipV="1">
                            <a:off x="227880" y="111600"/>
                            <a:ext cx="3988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595800"/>
                            <a:ext cx="24336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0200" y="0"/>
                            <a:ext cx="2343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28440"/>
                              <a:ext cx="15804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831240" y="119520"/>
                            <a:ext cx="3988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400" y="508680"/>
                            <a:ext cx="2343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27360"/>
                              <a:ext cx="15804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6199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199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61992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5.6pt;width:112.3pt;height:56.95pt" coordorigin="1800,-312" coordsize="2246,1139">
                <v:shape id="shape_0" ID="xjhzja28" coordsize="2420,600" path="m0,0l0,600l2420,600e" stroked="t" o:allowincell="f" style="position:absolute;left:2159;top:-136;width:627;height:799;flip: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ID="xjhzja19" fillcolor="white" stroked="t" o:allowincell="f" style="position:absolute;left:3086;top:626;width:382;height: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alt="xjhzja15" style="position:absolute;left:2761;top:-312;width:369;height:338">
                  <v:oval id="shape_0" fillcolor="white" stroked="t" o:allowincell="f" style="position:absolute;left:2761;top:-312;width:336;height:33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2881;top:-267;width:248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ID="xjhzja28" coordsize="2420,600" path="m0,0l0,600l2420,600e" stroked="t" o:allowincell="f" style="position:absolute;left:3109;top:-124;width:627;height:786;flip:x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alt="xjhzja15" style="position:absolute;left:2361;top:489;width:369;height:338">
                  <v:oval id="shape_0" fillcolor="white" stroked="t" o:allowincell="f" style="position:absolute;left:2361;top:489;width:336;height:33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2481;top:532;width:248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800,664" to="2349,66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2697,664" to="3071,6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72,664" to="4046,66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562100" cy="1426845"/>
                <wp:effectExtent l="5080" t="0" r="0" b="25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426680"/>
                          <a:chOff x="0" y="0"/>
                          <a:chExt cx="1562040" cy="1426680"/>
                        </a:xfrm>
                      </wpg:grpSpPr>
                      <wps:wsp>
                        <wps:cNvSpPr/>
                        <wps:spPr>
                          <a:xfrm flipV="1">
                            <a:off x="1058040" y="999360"/>
                            <a:ext cx="49536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62040" cy="1426680"/>
                          </a:xfrm>
                        </wpg:grpSpPr>
                        <wps:wsp>
                          <wps:cNvSpPr/>
                          <wps:spPr>
                            <a:xfrm>
                              <a:off x="0" y="333360"/>
                              <a:ext cx="466200" cy="94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1485">
                                  <a:moveTo>
                                    <a:pt x="734" y="0"/>
                                  </a:moveTo>
                                  <a:lnTo>
                                    <a:pt x="0" y="1485"/>
                                  </a:lnTo>
                                  <a:lnTo>
                                    <a:pt x="554" y="14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8520" y="1189440"/>
                              <a:ext cx="163800" cy="237600"/>
                            </a:xfrm>
                          </wpg:grpSpPr>
                          <wps:wsp>
                            <wps:cNvSpPr/>
                            <wps:spPr>
                              <a:xfrm rot="1500000">
                                <a:off x="44280" y="5040"/>
                                <a:ext cx="74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34920"/>
                                <a:ext cx="633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31680"/>
                                <a:ext cx="957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1160" y="1189440"/>
                              <a:ext cx="163800" cy="237600"/>
                            </a:xfrm>
                          </wpg:grpSpPr>
                          <wps:wsp>
                            <wps:cNvSpPr/>
                            <wps:spPr>
                              <a:xfrm rot="1500000">
                                <a:off x="44280" y="5040"/>
                                <a:ext cx="748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34920"/>
                                <a:ext cx="633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680" y="31680"/>
                                <a:ext cx="9576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0400" y="306720"/>
                              <a:ext cx="924480" cy="98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4" h="1365">
                                  <a:moveTo>
                                    <a:pt x="0" y="1365"/>
                                  </a:moveTo>
                                  <a:lnTo>
                                    <a:pt x="690" y="1365"/>
                                  </a:lnTo>
                                  <a:lnTo>
                                    <a:pt x="13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585000"/>
                              <a:ext cx="1077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381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218520"/>
                              <a:ext cx="3135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2080" y="1098000"/>
                              <a:ext cx="1047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37">
                                  <a:moveTo>
                                    <a:pt x="0" y="2"/>
                                  </a:moveTo>
                                  <a:cubicBezTo>
                                    <a:pt x="30" y="7"/>
                                    <a:pt x="65" y="0"/>
                                    <a:pt x="90" y="17"/>
                                  </a:cubicBezTo>
                                  <a:cubicBezTo>
                                    <a:pt x="115" y="35"/>
                                    <a:pt x="147" y="100"/>
                                    <a:pt x="165" y="13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872640"/>
                              <a:ext cx="3049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6280" y="76320"/>
                              <a:ext cx="0" cy="83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23pt;height:112.3pt" coordorigin="5760,0" coordsize="2460,2246">
                <v:line id="shape_0" from="7426,1574" to="8205,20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760;top:0;width:2460;height:2246">
                  <v:shape id="shape_0" coordsize="734,1485" path="m734,0l0,1485l554,1485e" stroked="t" o:allowincell="f" style="position:absolute;left:5760;top:525;width:733;height:148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xjhzja16" style="position:absolute;left:6271;top:1881;width:233;height:365">
                    <v:rect id="shape_0" fillcolor="white" stroked="f" o:allowincell="f" style="position:absolute;left:6316;top:1881;width:117;height:357;mso-wrap-style:none;v-text-anchor:middle;rotation:25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271,1928" to="6370,214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353,1923" to="6503,224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xjhzja16" style="position:absolute;left:6511;top:1881;width:233;height:365">
                    <v:rect id="shape_0" fillcolor="white" stroked="f" o:allowincell="f" style="position:absolute;left:6556;top:1881;width:117;height:357;mso-wrap-style:none;v-text-anchor:middle;rotation:25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511,1928" to="6610,214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593,1923" to="6743,224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coordsize="1334,1365" path="m0,1365l690,1365l1334,0e" stroked="t" o:allowincell="f" style="position:absolute;left:6690;top:483;width:1455;height:154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284,921" to="7979,92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420,690" to="8039,69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080;top:344;width:493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65,137" path="m0,2c30,7,65,0,90,17c115,35,147,100,165,137e" stroked="t" o:allowincell="f" style="position:absolute;left:7590;top:1729;width:164;height:13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7740;top:1374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10,120" to="6510,1439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08;top:0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2070735</wp:posOffset>
                </wp:positionH>
                <wp:positionV relativeFrom="paragraph">
                  <wp:posOffset>198120</wp:posOffset>
                </wp:positionV>
                <wp:extent cx="1243330" cy="1062990"/>
                <wp:effectExtent l="3810" t="0" r="381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1063080"/>
                          <a:chOff x="0" y="0"/>
                          <a:chExt cx="1243440" cy="1063080"/>
                        </a:xfrm>
                      </wpg:grpSpPr>
                      <wpg:grpSp>
                        <wpg:cNvGrpSpPr/>
                        <wpg:grpSpPr>
                          <a:xfrm>
                            <a:off x="0" y="72360"/>
                            <a:ext cx="124344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3440" cy="9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792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92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256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920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86560" y="0"/>
                                <a:ext cx="9792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92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256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920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72760" y="0"/>
                                <a:ext cx="9792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92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256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920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59320" y="0"/>
                                <a:ext cx="9792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92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256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920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45520" y="0"/>
                                <a:ext cx="9792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92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256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9200"/>
                                  <a:ext cx="97920" cy="10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247680" y="114480"/>
                              <a:ext cx="723960" cy="723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84960"/>
                              <a:ext cx="0" cy="771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840" y="53928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0"/>
                            <a:ext cx="30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0"/>
                            <a:ext cx="30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803880"/>
                            <a:ext cx="30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794520"/>
                            <a:ext cx="30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18080"/>
                            <a:ext cx="30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708840"/>
                            <a:ext cx="30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451440"/>
                            <a:ext cx="306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05pt;margin-top:15.6pt;width:97.85pt;height:83.65pt" coordorigin="3261,312" coordsize="1957,1673">
                <v:group id="shape_0" style="position:absolute;left:3261;top:426;width:1957;height:1559">
                  <v:group id="shape_0" style="position:absolute;left:3261;top:426;width:1957;height:1559">
                    <v:group id="shape_0" style="position:absolute;left:3261;top:426;width:153;height:1559">
                      <v:group id="shape_0" style="position:absolute;left:3261;top:426;width:153;height:159">
                        <v:line id="shape_0" from="3262,426" to="3414,5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61,426" to="3413,5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261;top:892;width:153;height:159">
                        <v:line id="shape_0" from="3262,892" to="3414,10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61,892" to="3413,10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261;top:1359;width:153;height:159">
                        <v:line id="shape_0" from="3262,1359" to="3414,1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61,1359" to="3413,15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261;top:1826;width:153;height:159">
                        <v:line id="shape_0" from="3262,1826" to="3414,19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61,1826" to="3413,19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3712;top:426;width:153;height:1559">
                      <v:group id="shape_0" style="position:absolute;left:3712;top:426;width:153;height:159">
                        <v:line id="shape_0" from="3713,426" to="3865,5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12,426" to="3864,5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712;top:892;width:153;height:159">
                        <v:line id="shape_0" from="3713,892" to="3865,10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12,892" to="3864,10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712;top:1359;width:153;height:159">
                        <v:line id="shape_0" from="3713,1359" to="3865,1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12,1359" to="3864,15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712;top:1826;width:153;height:159">
                        <v:line id="shape_0" from="3713,1826" to="3865,19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12,1826" to="3864,19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4163;top:426;width:153;height:1559">
                      <v:group id="shape_0" style="position:absolute;left:4163;top:426;width:153;height:159">
                        <v:line id="shape_0" from="4164,426" to="4316,5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63,426" to="4315,5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163;top:892;width:153;height:159">
                        <v:line id="shape_0" from="4164,892" to="4316,10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63,892" to="4315,10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163;top:1359;width:153;height:159">
                        <v:line id="shape_0" from="4164,1359" to="4316,1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63,1359" to="4315,15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163;top:1826;width:153;height:159">
                        <v:line id="shape_0" from="4164,1826" to="4316,19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63,1826" to="4315,19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4614;top:426;width:153;height:1559">
                      <v:group id="shape_0" style="position:absolute;left:4614;top:426;width:153;height:159">
                        <v:line id="shape_0" from="4615,426" to="4767,5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14,426" to="4766,5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614;top:892;width:153;height:159">
                        <v:line id="shape_0" from="4615,892" to="4767,10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14,892" to="4766,10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614;top:1359;width:153;height:159">
                        <v:line id="shape_0" from="4615,1359" to="4767,1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14,1359" to="4766,15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4614;top:1826;width:153;height:159">
                        <v:line id="shape_0" from="4615,1826" to="4767,19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14,1826" to="4766,19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5065;top:426;width:153;height:1559">
                      <v:group id="shape_0" style="position:absolute;left:5065;top:426;width:153;height:159">
                        <v:line id="shape_0" from="5066,426" to="5218,5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65,426" to="5217,5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065;top:892;width:153;height:159">
                        <v:line id="shape_0" from="5066,892" to="5218,10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65,892" to="5217,105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065;top:1359;width:153;height:159">
                        <v:line id="shape_0" from="5066,1359" to="5218,1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65,1359" to="5217,151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065;top:1826;width:153;height:159">
                        <v:line id="shape_0" from="5066,1826" to="5218,19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65,1826" to="5217,198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rect id="shape_0" stroked="t" o:allowincell="f" style="position:absolute;left:3651;top:606;width:1139;height:113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3950,560" to="3950,1774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line id="shape_0" from="3966,1161" to="4309,11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350;top:312;width:4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14;top:312;width:4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4;top:1578;width:4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1563;width:4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60;top:498;width:4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4;top:1428;width:4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34;top:1023;width:48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447800" cy="1198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198080"/>
                          <a:chOff x="0" y="0"/>
                          <a:chExt cx="1447920" cy="1198080"/>
                        </a:xfrm>
                      </wpg:grpSpPr>
                      <wpg:grpSp>
                        <wpg:cNvGrpSpPr/>
                        <wpg:grpSpPr>
                          <a:xfrm>
                            <a:off x="115560" y="0"/>
                            <a:ext cx="1332360" cy="112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480" y="198720"/>
                              <a:ext cx="4644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6320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940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45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" y="0"/>
                              <a:ext cx="0" cy="96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2640"/>
                              <a:ext cx="111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" y="924480"/>
                              <a:ext cx="923760" cy="3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76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6480" y="969480"/>
                              <a:ext cx="2458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/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" y="6480"/>
                              <a:ext cx="2559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918720" cy="76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30600"/>
                              <a:ext cx="531360" cy="9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53960"/>
                              <a:ext cx="27864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936">
                                  <a:moveTo>
                                    <a:pt x="0" y="0"/>
                                  </a:moveTo>
                                  <a:lnTo>
                                    <a:pt x="543" y="0"/>
                                  </a:lnTo>
                                  <a:lnTo>
                                    <a:pt x="543" y="936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8920"/>
                            <a:ext cx="186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400"/>
                            <a:ext cx="186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99400"/>
                            <a:ext cx="186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899640"/>
                            <a:ext cx="186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940320"/>
                            <a:ext cx="186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939240"/>
                            <a:ext cx="186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959400"/>
                            <a:ext cx="1861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567720"/>
                            <a:ext cx="2786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67040"/>
                            <a:ext cx="2786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14pt;height:94.35pt" coordorigin="540,156" coordsize="2280,1887">
                <v:group id="shape_0" style="position:absolute;left:722;top:156;width:2098;height:1779">
                  <v:group id="shape_0" style="position:absolute;left:732;top:469;width:72;height:1201">
                    <v:line id="shape_0" from="732,1671" to="804,1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,1271" to="804,1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,870" to="804,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,469" to="804,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2,156" to="732,167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32,1672" to="2480,167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732;top:1612;width:1453;height:58">
                    <v:line id="shape_0" from="732,1612" to="732,1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7,1612" to="1217,1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2,1612" to="1702,1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7,1612" to="2187,1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433;top:1683;width:386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/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;top:166;width:402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2,477" to="2168,1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204" to="1572,16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3,936" path="m0,0l543,0l543,936e" stroked="t" o:allowincell="f" style="position:absolute;left:769;top:871;width:438;height:740;mso-wrap-style:none;v-text-anchor:middle">
                    <v:fill o:detectmouseclick="t" on="false"/>
                    <v:stroke color="black" weight="9360" dashstyle="shortdot" joinstyle="round" endcap="round"/>
                    <w10:wrap type="none"/>
                  </v:shape>
                </v:group>
                <v:shape id="shape_0" stroked="f" o:allowincell="f" style="position:absolute;left:540;top:296;width:2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689;width:2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1100;width:2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1573;width:2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1637;width:2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1635;width:2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667;width:292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4;top:1050;width:43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419;width:43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461010</wp:posOffset>
                </wp:positionH>
                <wp:positionV relativeFrom="paragraph">
                  <wp:posOffset>635</wp:posOffset>
                </wp:positionV>
                <wp:extent cx="4378325" cy="1334770"/>
                <wp:effectExtent l="35560" t="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8320" cy="1334880"/>
                          <a:chOff x="0" y="0"/>
                          <a:chExt cx="4378320" cy="1334880"/>
                        </a:xfrm>
                      </wpg:grpSpPr>
                      <wpg:grpSp>
                        <wpg:cNvGrpSpPr/>
                        <wpg:grpSpPr>
                          <a:xfrm>
                            <a:off x="0" y="51480"/>
                            <a:ext cx="1091520" cy="1283400"/>
                          </a:xfrm>
                        </wpg:grpSpPr>
                        <wps:wsp>
                          <wps:cNvSpPr/>
                          <wps:spPr>
                            <a:xfrm>
                              <a:off x="2520" y="8748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90400"/>
                              <a:ext cx="1091520" cy="69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36648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480" y="0"/>
                                  <a:ext cx="242640" cy="6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6240"/>
                                  <a:ext cx="366480" cy="53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84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60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96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884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55200" y="0"/>
                                <a:ext cx="25272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080" y="29880"/>
                                  <a:ext cx="17064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02400" y="108720"/>
                                <a:ext cx="78948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624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1810" y="6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760" y="115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960" y="1220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080" y="0"/>
                              <a:ext cx="377280" cy="55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840"/>
                                <a:ext cx="130680" cy="3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306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280" y="0"/>
                                <a:ext cx="315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80" y="304920"/>
                                <a:ext cx="315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11440" y="50976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720" y="504000"/>
                              <a:ext cx="285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2960" y="23040"/>
                            <a:ext cx="1091520" cy="12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7080"/>
                              <a:ext cx="1091520" cy="69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36648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480" y="0"/>
                                  <a:ext cx="242640" cy="68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880"/>
                                  <a:ext cx="366480" cy="53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32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84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6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632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8840"/>
                                    <a:ext cx="366480" cy="9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55560" y="0"/>
                                <a:ext cx="25272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1720" y="29880"/>
                                  <a:ext cx="17064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02400" y="108720"/>
                                <a:ext cx="78948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624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1810" y="6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760" y="115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960" y="1220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920" y="0"/>
                              <a:ext cx="377280" cy="55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840"/>
                                <a:ext cx="130680" cy="3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306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1920" y="0"/>
                                <a:ext cx="315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" y="304560"/>
                                <a:ext cx="315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5480" y="500040"/>
                              <a:ext cx="24768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494640"/>
                              <a:ext cx="2858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690840" y="606960"/>
                              <a:ext cx="143640" cy="16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5880" y="0"/>
                            <a:ext cx="107244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9920" y="0"/>
                              <a:ext cx="377280" cy="55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6200"/>
                                <a:ext cx="130680" cy="35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30680" cy="17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280" y="0"/>
                                <a:ext cx="315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80" y="304920"/>
                                <a:ext cx="315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5228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477360"/>
                              <a:ext cx="1030680" cy="80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480"/>
                                <a:ext cx="242640" cy="68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5080" y="105480"/>
                                <a:ext cx="25272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112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080" y="29880"/>
                                  <a:ext cx="17064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41560" y="223560"/>
                                <a:ext cx="78948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0" h="624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1810" y="6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8640" y="22104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840" y="22752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9880" y="5760"/>
                                <a:ext cx="2476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7160" y="0"/>
                                <a:ext cx="2858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-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21000" y="155880"/>
                                <a:ext cx="156960" cy="159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0pt;width:344.75pt;height:105.1pt" coordorigin="726,0" coordsize="6895,2102">
                <v:group id="shape_0" style="position:absolute;left:726;top:81;width:1718;height:2021">
                  <v:line id="shape_0" from="730,219" to="730,8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726;top:1011;width:1718;height:1091">
                    <v:group id="shape_0" style="position:absolute;left:726;top:1024;width:577;height:1078">
                      <v:rect id="shape_0" fillcolor="white" stroked="t" o:allowincell="f" style="position:absolute;left:821;top:1024;width:381;height:107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726;top:1128;width:577;height:847">
                        <v:shape id="shape_0" coordsize="612,405" path="m527,0c539,12,602,50,602,75c602,100,612,123,527,150c442,177,179,210,92,240c5,270,0,303,2,330c4,357,85,390,107,405e" stroked="t" o:allowincell="f" style="position:absolute;left:726;top:1128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726;top:1262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726;top:1408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726;top:1545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726;top:1673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726;top:1819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</v:group>
                    <v:group id="shape_0" style="position:absolute;left:1758;top:1011;width:399;height:363">
                      <v:oval id="shape_0" fillcolor="white" stroked="t" o:allowincell="f" style="position:absolute;left:1758;top:1011;width:363;height:3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1887;top:1058;width:268;height:27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coordsize="1810,624" path="m0,0l0,624l1810,624e" stroked="t" o:allowincell="f" style="position:absolute;left:1202;top:1182;width:1242;height:770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110,1193" to="2439,119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0,1203" to="1739,12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12;top:81;width:594;height:870">
                    <v:group id="shape_0" style="position:absolute;left:912;top:248;width:206;height:563">
                      <v:rect id="shape_0" fillcolor="white" stroked="t" o:allowincell="f" style="position:absolute;left:912;top:248;width:205;height:27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912;top:532;width:205;height:27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1010;top:81;width:49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10;top:561;width:49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004;top:884;width:3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4;top:875;width:44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156;top:36;width:1718;height:2000">
                  <v:group id="shape_0" style="position:absolute;left:3156;top:945;width:1718;height:1091">
                    <v:group id="shape_0" style="position:absolute;left:3156;top:958;width:577;height:1078">
                      <v:rect id="shape_0" fillcolor="white" stroked="t" o:allowincell="f" style="position:absolute;left:3251;top:958;width:381;height:107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3156;top:1062;width:577;height:847">
                        <v:shape id="shape_0" coordsize="612,405" path="m527,0c539,12,602,50,602,75c602,100,612,123,527,150c442,177,179,210,92,240c5,270,0,303,2,330c4,357,85,390,107,405e" stroked="t" o:allowincell="f" style="position:absolute;left:3156;top:1062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3156;top:1196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3156;top:1342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3156;top:1479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3156;top:1607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3156;top:1753;width:576;height:155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</v:group>
                    <v:group id="shape_0" style="position:absolute;left:4188;top:945;width:398;height:363">
                      <v:oval id="shape_0" fillcolor="white" stroked="t" o:allowincell="f" style="position:absolute;left:4188;top:945;width:363;height:3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4317;top:992;width:268;height:27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coordsize="1810,624" path="m0,0l0,624l1810,624e" stroked="t" o:allowincell="f" style="position:absolute;left:3632;top:1116;width:1242;height:770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540,1127" to="4869,11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30,1137" to="4169,11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324;top:36;width:594;height:870">
                    <v:group id="shape_0" style="position:absolute;left:3324;top:203;width:206;height:563">
                      <v:rect id="shape_0" fillcolor="white" stroked="t" o:allowincell="f" style="position:absolute;left:3324;top:203;width:205;height:27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3324;top:487;width:205;height:27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3422;top:36;width:49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422;top:516;width:49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456;top:824;width:3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06;top:815;width:44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44,992" to="4469,1246" stroked="t" o:allowincell="f" style="position:absolute;flip:xy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group id="shape_0" style="position:absolute;left:5932;top:0;width:1688;height:2024">
                  <v:group id="shape_0" style="position:absolute;left:6058;top:0;width:594;height:870">
                    <v:group id="shape_0" style="position:absolute;left:6058;top:167;width:206;height:563">
                      <v:rect id="shape_0" fillcolor="white" stroked="t" o:allowincell="f" style="position:absolute;left:6058;top:167;width:205;height:278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black" stroked="t" o:allowincell="f" style="position:absolute;left:6058;top:451;width:205;height:278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6156;top:0;width:49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56;top:480;width:495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5932,240" to="5932,8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5998;top:752;width:1623;height:1272">
                    <v:rect id="shape_0" fillcolor="white" stroked="t" o:allowincell="f" style="position:absolute;left:5998;top:946;width:381;height:107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6935;top:918;width:399;height:363">
                      <v:oval id="shape_0" fillcolor="white" stroked="t" o:allowincell="f" style="position:absolute;left:6935;top:918;width:363;height:3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7065;top:965;width:268;height:27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coordsize="1810,624" path="m0,0l0,624l1810,624e" stroked="t" o:allowincell="f" style="position:absolute;left:6379;top:1104;width:1242;height:770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287,1100" to="7616,11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77,1110" to="6916,11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179;top:761;width:38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639;top:752;width:44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976,997" to="7222,1247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81940</wp:posOffset>
                </wp:positionH>
                <wp:positionV relativeFrom="paragraph">
                  <wp:posOffset>99060</wp:posOffset>
                </wp:positionV>
                <wp:extent cx="2070100" cy="13233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323360"/>
                          <a:chOff x="0" y="0"/>
                          <a:chExt cx="2070000" cy="1323360"/>
                        </a:xfrm>
                      </wpg:grpSpPr>
                      <wpg:grpSp>
                        <wpg:cNvGrpSpPr/>
                        <wpg:grpSpPr>
                          <a:xfrm>
                            <a:off x="250920" y="374760"/>
                            <a:ext cx="144072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720" cy="5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960"/>
                              <a:ext cx="144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000" y="187920"/>
                              <a:ext cx="1345680" cy="236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4680"/>
                                <a:ext cx="1313280" cy="141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2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2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8320" y="36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84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00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24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6640" y="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216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04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4960" y="360"/>
                                  <a:ext cx="0" cy="106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012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636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188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7040" y="36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3280" y="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0" y="0"/>
                                <a:ext cx="1313280" cy="87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52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92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832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384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00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24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664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80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804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356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872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496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012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636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188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704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328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88560" y="416520"/>
                              <a:ext cx="140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9600" y="434880"/>
                              <a:ext cx="140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760" y="416520"/>
                              <a:ext cx="140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800" y="424800"/>
                              <a:ext cx="140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420120"/>
                              <a:ext cx="140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0760" y="264960"/>
                            <a:ext cx="1389240" cy="85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53400" cy="85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248">
                                  <a:moveTo>
                                    <a:pt x="0" y="0"/>
                                  </a:moveTo>
                                  <a:lnTo>
                                    <a:pt x="945" y="0"/>
                                  </a:lnTo>
                                  <a:lnTo>
                                    <a:pt x="945" y="1248"/>
                                  </a:lnTo>
                                  <a:lnTo>
                                    <a:pt x="0" y="124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0"/>
                              <a:ext cx="73548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27800" cy="132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81840" y="114480"/>
                              <a:ext cx="483840" cy="116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040"/>
                                <a:ext cx="328320" cy="101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20" y="101916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680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69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658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150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428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128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620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1128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605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0976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5828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068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560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30528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4520"/>
                                  <a:ext cx="245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030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5228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0152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07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29040" y="509040"/>
                                <a:ext cx="13968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267840"/>
                                <a:ext cx="13968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4160" y="0"/>
                                <a:ext cx="13968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747720"/>
                                <a:ext cx="13968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4160" y="1023480"/>
                                <a:ext cx="13968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1680" y="1101600"/>
                              <a:ext cx="189612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61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7.8pt;width:163pt;height:104.2pt" coordorigin="444,156" coordsize="3260,2084">
                <v:group id="shape_0" style="position:absolute;left:839;top:746;width:2269;height:900">
                  <v:rect id="shape_0" fillcolor="white" stroked="t" o:allowincell="f" style="position:absolute;left:839;top:746;width:2268;height:89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39,1192" to="3107,11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10;top:1042;width:2118;height:371">
                    <v:group id="shape_0" style="position:absolute;left:910;top:1191;width:2067;height:222">
                      <v:line id="shape_0" from="910,1191" to="910,1413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13,1192" to="1013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16,1192" to="1116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20,1192" to="1220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23,1192" to="1323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27,1192" to="1427,1358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530,1192" to="1530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33,1192" to="1633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37,1192" to="1737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40,1192" to="1840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44,1191" to="1944,1413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47,1192" to="2047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51,1192" to="2151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54,1192" to="2254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57,1192" to="2357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61,1192" to="2461,1358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64,1192" to="2564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68,1192" to="2668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71,1192" to="2771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74,1192" to="2874,130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78,1191" to="2978,1413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61;top:1042;width:2067;height:137">
                      <v:line id="shape_0" from="961,1042" to="961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64,1042" to="1064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67,1042" to="1167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71,1042" to="1271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74,1042" to="1374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78,1042" to="1478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81,1042" to="1581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84,1042" to="1684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88,1042" to="1788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91,1042" to="1891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95,1042" to="1995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98,1042" to="2098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02,1042" to="2202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05,1042" to="2305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08,1042" to="2408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12,1042" to="2512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15,1042" to="2615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19,1042" to="2719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822,1042" to="2822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25,1042" to="2925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029,1042" to="3029,11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2396;top:1402;width:220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6;top:1431;width:220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7;top:1402;width:220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91;top:1415;width:220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9;top:1408;width:220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515;top:573;width:2189;height:1341">
                  <v:shape id="shape_0" coordsize="945,1248" path="m0,0l945,0l945,1248l0,1248e" fillcolor="white" stroked="t" o:allowincell="f" style="position:absolute;left:1516;top:573;width:1028;height:1340;flip:x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rect id="shape_0" fillcolor="white" stroked="f" o:allowincell="f" style="position:absolute;left:2546;top:573;width:1157;height:134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444;top:156;width:3036;height:2084">
                  <v:group id="shape_0" style="position:absolute;left:1518;top:336;width:762;height:1827">
                    <v:group id="shape_0" style="position:absolute;left:1518;top:429;width:517;height:1604">
                      <v:line id="shape_0" from="1519,2034" to="2034,2034" stroked="t" o:allowincell="f" style="position:absolute;flip:x">
                        <v:stroke color="#cc0066" weight="19080" joinstyle="miter" endcap="flat"/>
                        <v:fill o:detectmouseclick="t" on="false"/>
                        <w10:wrap type="square"/>
                      </v:line>
                      <v:line id="shape_0" from="1519,1954" to="1776,195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873" to="1776,187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793" to="1776,179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713" to="1776,171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8,1633" to="1904,1633" stroked="t" o:allowincell="f" style="position:absolute;flip:x">
                        <v:stroke color="#cc0066" weight="19080" joinstyle="miter" endcap="flat"/>
                        <v:fill o:detectmouseclick="t" on="false"/>
                        <w10:wrap type="square"/>
                      </v:line>
                      <v:line id="shape_0" from="1519,1552" to="1776,155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472" to="1776,147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392" to="1776,139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312" to="1776,13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232" to="2034,1232" stroked="t" o:allowincell="f" style="position:absolute;flip:x">
                        <v:stroke color="#cc0066" weight="19080" joinstyle="miter" endcap="flat"/>
                        <v:fill o:detectmouseclick="t" on="false"/>
                        <w10:wrap type="square"/>
                      </v:line>
                      <v:line id="shape_0" from="1519,1151" to="1776,115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070" to="1776,107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990" to="1776,99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910" to="1776,91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8,830" to="1904,830" stroked="t" o:allowincell="f" style="position:absolute;flip:x">
                        <v:stroke color="#cc0066" weight="19080" joinstyle="miter" endcap="flat"/>
                        <v:fill o:detectmouseclick="t" on="false"/>
                        <w10:wrap type="square"/>
                      </v:line>
                      <v:line id="shape_0" from="1519,749" to="1776,74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669" to="1776,66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589" to="1776,58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509" to="1776,50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429" to="2034,429" stroked="t" o:allowincell="f" style="position:absolute;flip:x">
                        <v:stroke color="#cc0066" weight="1908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2036;top:1138;width:219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31;top:758;width:219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60;top:336;width:219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49;top:1514;width:219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60;top:1948;width:219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f" o:allowincell="f" style="position:absolute;left:494;top:1891;width:2985;height:348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444;top:156;width:2985;height:37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74465</wp:posOffset>
                </wp:positionH>
                <wp:positionV relativeFrom="paragraph">
                  <wp:posOffset>396240</wp:posOffset>
                </wp:positionV>
                <wp:extent cx="1426845" cy="714375"/>
                <wp:effectExtent l="38100" t="5080" r="38100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6680" cy="714240"/>
                          <a:chOff x="0" y="0"/>
                          <a:chExt cx="1426680" cy="714240"/>
                        </a:xfrm>
                      </wpg:grpSpPr>
                      <wps:wsp>
                        <wps:cNvSpPr/>
                        <wps:spPr>
                          <a:xfrm flipV="1">
                            <a:off x="590040" y="102960"/>
                            <a:ext cx="2844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586800"/>
                            <a:ext cx="24336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7880" y="0"/>
                            <a:ext cx="2343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27360"/>
                              <a:ext cx="15804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059840" y="110520"/>
                            <a:ext cx="17028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  <a:lnTo>
                                  <a:pt x="242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499680"/>
                            <a:ext cx="2343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27360"/>
                              <a:ext cx="15804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610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6102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61092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5pt;margin-top:31.2pt;width:112.3pt;height:56.25pt" coordorigin="6259,624" coordsize="2246,1125">
                <v:shape id="shape_0" ID="xjhzja28" coordsize="2420,600" path="m0,0l0,600l2420,600e" stroked="t" o:allowincell="f" style="position:absolute;left:7188;top:786;width:447;height:799;flip: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ID="xjhzja19" fillcolor="white" stroked="t" o:allowincell="f" style="position:absolute;left:7545;top:1548;width:382;height: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alt="xjhzja15" style="position:absolute;left:7610;top:624;width:369;height:338">
                  <v:oval id="shape_0" fillcolor="white" stroked="t" o:allowincell="f" style="position:absolute;left:7610;top:624;width:336;height:33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7730;top:667;width:248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ID="xjhzja28" coordsize="2420,600" path="m0,0l0,600l2420,600e" stroked="t" o:allowincell="f" style="position:absolute;left:7928;top:798;width:267;height:786;flip:x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alt="xjhzja15" style="position:absolute;left:6655;top:1411;width:369;height:338">
                  <v:oval id="shape_0" fillcolor="white" stroked="t" o:allowincell="f" style="position:absolute;left:6655;top:1411;width:336;height:33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6775;top:1454;width:248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259,1586" to="6638,158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topAndBottom"/>
                </v:line>
                <v:line id="shape_0" from="6990,1585" to="7530,15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31,1586" to="8505,158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771265</wp:posOffset>
                </wp:positionH>
                <wp:positionV relativeFrom="paragraph">
                  <wp:posOffset>1089660</wp:posOffset>
                </wp:positionV>
                <wp:extent cx="1575435" cy="1010920"/>
                <wp:effectExtent l="2540" t="2540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010880"/>
                          <a:chOff x="0" y="0"/>
                          <a:chExt cx="1575360" cy="1010880"/>
                        </a:xfrm>
                      </wpg:grpSpPr>
                      <wpg:grpSp>
                        <wpg:cNvGrpSpPr/>
                        <wpg:grpSpPr>
                          <a:xfrm>
                            <a:off x="0" y="887760"/>
                            <a:ext cx="1353240" cy="56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040" y="3240"/>
                              <a:ext cx="122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0" y="3240"/>
                              <a:ext cx="122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08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140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72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3240"/>
                              <a:ext cx="122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3240"/>
                              <a:ext cx="121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132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60" y="0"/>
                            <a:ext cx="1311120" cy="5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112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4120"/>
                              <a:ext cx="131112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8600"/>
                              <a:ext cx="131112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360" y="119880"/>
                            <a:ext cx="1201320" cy="614520"/>
                          </a:xfrm>
                        </wpg:grpSpPr>
                        <wps:wsp>
                          <wps:cNvSpPr/>
                          <wps:spPr>
                            <a:xfrm>
                              <a:off x="1162080" y="79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2934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57528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94600" cy="60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76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988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28476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56988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28476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56988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28476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56988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3320" y="658440"/>
                            <a:ext cx="35244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55800" y="49680"/>
                              <a:ext cx="15948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24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98520" y="102960"/>
                            <a:ext cx="276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346680"/>
                            <a:ext cx="276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85.8pt;width:124.05pt;height:79.6pt" coordorigin="5939,1716" coordsize="2481,1592">
                <v:group id="shape_0" style="position:absolute;left:5939;top:3114;width:2130;height:88">
                  <v:line id="shape_0" from="5939,3119" to="6129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31,3119" to="6322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2,3119" to="6512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4,3119" to="6704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5,3119" to="6895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97,3119" to="7088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9,3119" to="7279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80,3119" to="7470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1,3119" to="7661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3119" to="7854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5,3119" to="8045,320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76,3114" to="8069,311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5988;top:1716;width:2064;height:926">
                  <v:group id="shape_0" style="position:absolute;left:5988;top:1716;width:2064;height:0">
                    <v:line id="shape_0" from="5988,1716" to="7607,1716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488,1716" to="8052,17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88;top:2179;width:2064;height:0">
                    <v:line id="shape_0" from="5988,2179" to="7607,2179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488,2179" to="8052,21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88;top:2643;width:2064;height:0">
                    <v:line id="shape_0" from="5988,2643" to="7607,2643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488,2643" to="8052,26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6067;top:1905;width:1893;height:968">
                  <v:oval id="shape_0" fillcolor="black" stroked="t" o:allowincell="f" style="position:absolute;left:7897;top:1917;width:59;height:5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897;top:2367;width:61;height:6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7897;top:2811;width:61;height:6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6067;top:1905;width:1410;height:959">
                    <v:oval id="shape_0" fillcolor="black" stroked="t" o:allowincell="f" style="position:absolute;left:6067;top:1905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067;top:2353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067;top:2802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16;top:1905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16;top:2353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516;top:2802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965;top:1905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965;top:2353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6965;top:2802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414;top:1905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414;top:2353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414;top:2802;width:61;height:6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  <v:group id="shape_0" style="position:absolute;left:6527;top:2753;width:555;height:555">
                  <v:oval id="shape_0" fillcolor="white" stroked="t" o:allowincell="f" style="position:absolute;left:6615;top:2831;width:250;height:24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527;top:2753;width:55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84;top:1878;width:43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6;top:2262;width:43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890905</wp:posOffset>
                </wp:positionV>
                <wp:extent cx="1616710" cy="1218565"/>
                <wp:effectExtent l="5080" t="0" r="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760" cy="1218600"/>
                          <a:chOff x="0" y="0"/>
                          <a:chExt cx="1616760" cy="121860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1616760" cy="100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80" y="37440"/>
                              <a:ext cx="269280" cy="4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242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83680" y="38160"/>
                              <a:ext cx="289440" cy="55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242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819360"/>
                              <a:ext cx="1450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840">
                                  <a:moveTo>
                                    <a:pt x="0" y="0"/>
                                  </a:moveTo>
                                  <a:lnTo>
                                    <a:pt x="0" y="840"/>
                                  </a:lnTo>
                                  <a:lnTo>
                                    <a:pt x="2420" y="840"/>
                                  </a:lnTo>
                                  <a:lnTo>
                                    <a:pt x="24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14120" y="62784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972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3440" y="59076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17480" y="77112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000" y="610920"/>
                              <a:ext cx="221040" cy="20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1040" cy="73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3800" y="-73800"/>
                                  <a:ext cx="7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308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5360"/>
                                <a:ext cx="221040" cy="7308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3800" y="-73800"/>
                                  <a:ext cx="7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308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74200" y="3816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480" y="3816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0" y="20952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56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497880" y="34308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33336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0840" y="1908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71424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0.15pt;width:136.3pt;height:96pt" coordorigin="2880,1403" coordsize="2726,1920">
                <v:group id="shape_0" style="position:absolute;left:2880;top:1732;width:2726;height:1590">
                  <v:shape id="shape_0" ID="xjhzja28" coordsize="2420,600" path="m0,0l0,600l2420,600e" stroked="t" o:allowincell="f" style="position:absolute;left:3110;top:1791;width:423;height:734;flip:y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xjhzja28" coordsize="2420,600" path="m0,0l0,600l2420,600e" stroked="t" o:allowincell="f" style="position:absolute;left:4924;top:1792;width:455;height:869;mso-wrap-style:none;v-text-anchor:middle;rotation:180">
                    <v:fill o:detectmouseclick="t" on="false"/>
                    <v:stroke color="black" weight="9360" joinstyle="round" endcap="flat"/>
                    <w10:wrap type="square"/>
                  </v:shape>
                  <v:shape id="shape_0" ID="xjhzja25" coordsize="2420,840" path="m0,0l0,840l2420,840l2420,0e" stroked="t" o:allowincell="f" style="position:absolute;left:3110;top:3022;width:2283;height:2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ID="xjhzja19" fillcolor="white" stroked="t" o:allowincell="f" style="position:absolute;left:2880;top:2721;width:459;height:99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xjhzja19" fillcolor="white" stroked="t" o:allowincell="f" style="position:absolute;left:3500;top:1732;width:459;height: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xjhzja19" fillcolor="white" stroked="t" o:allowincell="f" style="position:absolute;left:4474;top:1747;width:459;height: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alt="xjhzja15" style="position:absolute;left:5160;top:2662;width:446;height:406">
                    <v:oval id="shape_0" fillcolor="white" stroked="t" o:allowincell="f" style="position:absolute;left:5160;top:2662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5306;top:2716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4190,2946" to="4190,332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024;top:2577;width:347;height:561">
                    <v:group id="shape_0" alt="xjhzja16" style="position:absolute;left:4024;top:2577;width:347;height:348">
                      <v:rect id="shape_0" fillcolor="white" stroked="f" o:allowincell="f" style="position:absolute;left:4140;top:2578;width:114;height:347;mso-wrap-style:none;v-text-anchor:middle;rotation:27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4083,2809" to="4314,280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24,2694" to="4371,26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xjhzja16" style="position:absolute;left:4024;top:2789;width:347;height:348">
                      <v:rect id="shape_0" fillcolor="white" stroked="f" o:allowincell="f" style="position:absolute;left:4140;top:2791;width:114;height:347;mso-wrap-style:none;v-text-anchor:middle;rotation:27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4083,3022" to="4314,302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24,2907" to="4371,290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965,1792" to="4474,17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90,1792" to="4190,26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alt="xjhzja15" style="position:absolute;left:3440;top:2062;width:446;height:406">
                    <v:oval id="shape_0" fillcolor="white" stroked="t" o:allowincell="f" style="position:absolute;left:3440;top:2062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3586;top:2116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844,2272" to="4189,22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10,2257" to="3439,22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715;top:1433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9;top:1403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94;top:2528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575435" cy="91694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916920"/>
                          <a:chOff x="0" y="0"/>
                          <a:chExt cx="1575360" cy="916920"/>
                        </a:xfrm>
                      </wpg:grpSpPr>
                      <wps:wsp>
                        <wps:cNvSpPr/>
                        <wps:spPr>
                          <a:xfrm>
                            <a:off x="466200" y="266760"/>
                            <a:ext cx="65088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378360"/>
                            <a:ext cx="538560" cy="420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1572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572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1572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1572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31572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315720"/>
                              <a:ext cx="7668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53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324360" y="60840"/>
                              <a:ext cx="92952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0" h="936">
                                  <a:moveTo>
                                    <a:pt x="0" y="0"/>
                                  </a:moveTo>
                                  <a:lnTo>
                                    <a:pt x="0" y="936"/>
                                  </a:lnTo>
                                  <a:lnTo>
                                    <a:pt x="1810" y="936"/>
                                  </a:lnTo>
                                  <a:lnTo>
                                    <a:pt x="18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3294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221">
                                  <a:moveTo>
                                    <a:pt x="570" y="146"/>
                                  </a:moveTo>
                                  <a:cubicBezTo>
                                    <a:pt x="565" y="111"/>
                                    <a:pt x="578" y="68"/>
                                    <a:pt x="555" y="41"/>
                                  </a:cubicBezTo>
                                  <a:cubicBezTo>
                                    <a:pt x="519" y="0"/>
                                    <a:pt x="458" y="28"/>
                                    <a:pt x="420" y="41"/>
                                  </a:cubicBezTo>
                                  <a:cubicBezTo>
                                    <a:pt x="410" y="71"/>
                                    <a:pt x="400" y="101"/>
                                    <a:pt x="390" y="131"/>
                                  </a:cubicBezTo>
                                  <a:cubicBezTo>
                                    <a:pt x="385" y="146"/>
                                    <a:pt x="380" y="161"/>
                                    <a:pt x="375" y="176"/>
                                  </a:cubicBezTo>
                                  <a:cubicBezTo>
                                    <a:pt x="370" y="191"/>
                                    <a:pt x="360" y="221"/>
                                    <a:pt x="360" y="221"/>
                                  </a:cubicBezTo>
                                  <a:cubicBezTo>
                                    <a:pt x="340" y="216"/>
                                    <a:pt x="316" y="220"/>
                                    <a:pt x="300" y="206"/>
                                  </a:cubicBezTo>
                                  <a:cubicBezTo>
                                    <a:pt x="226" y="142"/>
                                    <a:pt x="249" y="97"/>
                                    <a:pt x="165" y="41"/>
                                  </a:cubicBezTo>
                                  <a:cubicBezTo>
                                    <a:pt x="130" y="46"/>
                                    <a:pt x="88" y="34"/>
                                    <a:pt x="60" y="56"/>
                                  </a:cubicBezTo>
                                  <a:cubicBezTo>
                                    <a:pt x="22" y="86"/>
                                    <a:pt x="38" y="168"/>
                                    <a:pt x="0" y="20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0"/>
                              <a:ext cx="309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180">
                                  <a:moveTo>
                                    <a:pt x="2" y="150"/>
                                  </a:moveTo>
                                  <a:cubicBezTo>
                                    <a:pt x="7" y="105"/>
                                    <a:pt x="0" y="57"/>
                                    <a:pt x="17" y="15"/>
                                  </a:cubicBezTo>
                                  <a:cubicBezTo>
                                    <a:pt x="23" y="0"/>
                                    <a:pt x="46" y="0"/>
                                    <a:pt x="62" y="0"/>
                                  </a:cubicBezTo>
                                  <a:cubicBezTo>
                                    <a:pt x="97" y="0"/>
                                    <a:pt x="132" y="10"/>
                                    <a:pt x="167" y="15"/>
                                  </a:cubicBezTo>
                                  <a:cubicBezTo>
                                    <a:pt x="177" y="45"/>
                                    <a:pt x="187" y="75"/>
                                    <a:pt x="197" y="105"/>
                                  </a:cubicBezTo>
                                  <a:cubicBezTo>
                                    <a:pt x="202" y="120"/>
                                    <a:pt x="212" y="150"/>
                                    <a:pt x="212" y="150"/>
                                  </a:cubicBezTo>
                                  <a:cubicBezTo>
                                    <a:pt x="239" y="110"/>
                                    <a:pt x="247" y="91"/>
                                    <a:pt x="287" y="60"/>
                                  </a:cubicBezTo>
                                  <a:cubicBezTo>
                                    <a:pt x="315" y="38"/>
                                    <a:pt x="377" y="0"/>
                                    <a:pt x="377" y="0"/>
                                  </a:cubicBezTo>
                                  <a:cubicBezTo>
                                    <a:pt x="412" y="5"/>
                                    <a:pt x="450" y="1"/>
                                    <a:pt x="482" y="15"/>
                                  </a:cubicBezTo>
                                  <a:cubicBezTo>
                                    <a:pt x="514" y="29"/>
                                    <a:pt x="542" y="152"/>
                                    <a:pt x="542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6560" y="6001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" y="355680"/>
                            <a:ext cx="30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401400"/>
                            <a:ext cx="30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424080"/>
                            <a:ext cx="30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0"/>
                            <a:ext cx="30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68040"/>
                            <a:ext cx="309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pt;width:124.05pt;height:72.2pt" coordorigin="3420,156" coordsize="2481,1444">
                <v:rect id="shape_0" fillcolor="white" stroked="t" o:allowincell="f" style="position:absolute;left:4154;top:576;width:1024;height:10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group id="shape_0" style="position:absolute;left:4227;top:752;width:848;height:661">
                  <v:line id="shape_0" from="4228,752" to="4348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7,752" to="4347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8,1249" to="4348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7,1249" to="4347,1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752" to="4712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752" to="4710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1249" to="4712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1249" to="4710,1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4,752" to="5074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3,752" to="5073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4,1249" to="5074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3,1249" to="5073,1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156;width:2481;height:852">
                  <v:shape id="shape_0" coordsize="1810,936" path="m0,0l0,936l1810,936l1810,0e" stroked="t" o:allowincell="f" style="position:absolute;left:3931;top:252;width:1463;height:7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8,221" path="m570,146c565,111,578,68,555,41c519,0,458,28,420,41c410,71,400,101,390,131c385,146,380,161,375,176c370,191,360,221,360,221c340,216,316,220,300,206c226,142,249,97,165,41c130,46,88,34,60,56c22,86,38,168,0,206e" stroked="t" o:allowincell="f" style="position:absolute;left:3420;top:159;width:518;height:1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2,180" path="m2,150c7,105,0,57,17,15c23,0,46,0,62,0c97,0,132,10,167,15c177,45,187,75,197,105c202,120,212,150,212,150c239,110,247,91,287,60c315,38,377,0,377,0c412,5,450,1,482,15c514,29,542,152,542,180e" stroked="t" o:allowincell="f" style="position:absolute;left:5414;top:156;width:486;height:1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438,1101" to="4925,1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0;top:716;width:4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2;top:788;width:4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824;width:4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156;width:4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2;top:263;width:48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972820" cy="935355"/>
                <wp:effectExtent l="0" t="508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720" cy="935280"/>
                          <a:chOff x="0" y="0"/>
                          <a:chExt cx="972720" cy="935280"/>
                        </a:xfrm>
                      </wpg:grpSpPr>
                      <wps:wsp>
                        <wps:cNvSpPr/>
                        <wps:spPr>
                          <a:xfrm flipV="1">
                            <a:off x="319320" y="53928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72720" cy="9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40" y="0"/>
                              <a:ext cx="937440" cy="86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040" y="30960"/>
                                <a:ext cx="237600" cy="2800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6280" y="19080"/>
                                  <a:ext cx="18468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40" y="0"/>
                                  <a:ext cx="193680" cy="2800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080" y="84960"/>
                                    <a:ext cx="2800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46080" y="84960"/>
                                    <a:ext cx="2800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84600" y="84600"/>
                                    <a:ext cx="28008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405">
                                        <a:moveTo>
                                          <a:pt x="527" y="0"/>
                                        </a:moveTo>
                                        <a:cubicBezTo>
                                          <a:pt x="539" y="12"/>
                                          <a:pt x="602" y="50"/>
                                          <a:pt x="602" y="75"/>
                                        </a:cubicBezTo>
                                        <a:cubicBezTo>
                                          <a:pt x="602" y="100"/>
                                          <a:pt x="612" y="123"/>
                                          <a:pt x="527" y="150"/>
                                        </a:cubicBezTo>
                                        <a:cubicBezTo>
                                          <a:pt x="442" y="177"/>
                                          <a:pt x="179" y="210"/>
                                          <a:pt x="92" y="240"/>
                                        </a:cubicBezTo>
                                        <a:cubicBezTo>
                                          <a:pt x="5" y="270"/>
                                          <a:pt x="0" y="303"/>
                                          <a:pt x="2" y="330"/>
                                        </a:cubicBezTo>
                                        <a:cubicBezTo>
                                          <a:pt x="4" y="357"/>
                                          <a:pt x="85" y="390"/>
                                          <a:pt x="107" y="4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96640" y="162720"/>
                                <a:ext cx="8388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160" y="0"/>
                                <a:ext cx="556920" cy="46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560" cy="43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0" cy="43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6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1560">
                                        <a:moveTo>
                                          <a:pt x="181" y="0"/>
                                        </a:moveTo>
                                        <a:lnTo>
                                          <a:pt x="0" y="156"/>
                                        </a:lnTo>
                                        <a:lnTo>
                                          <a:pt x="0" y="1404"/>
                                        </a:lnTo>
                                        <a:lnTo>
                                          <a:pt x="181" y="15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360" y="0"/>
                                  <a:ext cx="61560" cy="430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3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1560" cy="43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1560">
                                        <a:moveTo>
                                          <a:pt x="181" y="0"/>
                                        </a:moveTo>
                                        <a:lnTo>
                                          <a:pt x="0" y="156"/>
                                        </a:lnTo>
                                        <a:lnTo>
                                          <a:pt x="0" y="1404"/>
                                        </a:lnTo>
                                        <a:lnTo>
                                          <a:pt x="181" y="156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560" y="42300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424080"/>
                                  <a:ext cx="524520" cy="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9" h="156">
                                      <a:moveTo>
                                        <a:pt x="181" y="0"/>
                                      </a:moveTo>
                                      <a:lnTo>
                                        <a:pt x="0" y="156"/>
                                      </a:lnTo>
                                      <a:lnTo>
                                        <a:pt x="1629" y="156"/>
                                      </a:lnTo>
                                      <a:lnTo>
                                        <a:pt x="14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" y="2592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20700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6840" y="636120"/>
                              <a:ext cx="344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6120"/>
                              <a:ext cx="344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35pt;width:76.55pt;height:73.6pt" coordorigin="540,7" coordsize="1531,1472">
                <v:line id="shape_0" from="1043,856" to="1043,14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540;top:7;width:1531;height:1470">
                  <v:group id="shape_0" style="position:absolute;left:582;top:7;width:1488;height:1357">
                    <v:group id="shape_0" style="position:absolute;left:582;top:86;width:573;height:374">
                      <v:rect id="shape_0" fillcolor="white" stroked="t" o:allowincell="f" style="position:absolute;left:730;top:87;width:290;height:373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582;top:189;width:573;height:174">
                        <v:shape id="shape_0" coordsize="612,405" path="m527,0c539,12,602,50,602,75c602,100,612,123,527,150c442,177,179,210,92,240c5,270,0,303,2,330c4,357,85,390,107,405e" stroked="t" o:allowincell="f" style="position:absolute;left:715;top:190;width:440;height:172;mso-wrap-style:none;v-text-anchor:middle;rotation:9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644;top:190;width:440;height:172;mso-wrap-style:none;v-text-anchor:middle;rotation:9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  <v:shape id="shape_0" coordsize="612,405" path="m527,0c539,12,602,50,602,75c602,100,612,123,527,150c442,177,179,210,92,240c5,270,0,303,2,330c4,357,85,390,107,405e" stroked="t" o:allowincell="f" style="position:absolute;left:584;top:189;width:440;height:173;mso-wrap-style:none;v-text-anchor:middle;rotation:90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</v:group>
                    <v:rect id="shape_0" fillcolor="white" stroked="t" o:allowincell="f" style="position:absolute;left:1064;top:263;width:131;height:11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1195;top:7;width:876;height:730">
                      <v:group id="shape_0" style="position:absolute;left:1195;top:7;width:97;height:678">
                        <v:line id="shape_0" from="1292,7" to="1292,6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81,1560" path="m181,0l0,156l0,1404l181,1560e" stroked="t" o:allowincell="f" style="position:absolute;left:1195;top:7;width:96;height:677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group id="shape_0" style="position:absolute;left:1974;top:7;width:97;height:678">
                        <v:line id="shape_0" from="1975,7" to="1975,68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coordsize="181,1560" path="m181,0l0,156l0,1404l181,1560e" stroked="t" o:allowincell="f" style="position:absolute;left:1975;top:7;width:96;height:677;flip:x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line id="shape_0" from="1292,673" to="1975,67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92,7" to="1975,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1629,156" path="m181,0l0,156l1629,156l1448,0e" stroked="t" o:allowincell="f" style="position:absolute;left:1225;top:675;width:825;height:62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743,415" to="743,10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596;top:1039;width:325;height:32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976;top:1009;width:5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;top:1009;width:5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177165</wp:posOffset>
                </wp:positionV>
                <wp:extent cx="2184400" cy="1088390"/>
                <wp:effectExtent l="0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088280"/>
                          <a:chOff x="0" y="0"/>
                          <a:chExt cx="2184480" cy="108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764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297360" y="372240"/>
                              <a:ext cx="608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47640" cy="108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3000" y="0"/>
                                <a:ext cx="1394640" cy="108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560" y="307440"/>
                                  <a:ext cx="349920" cy="172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49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72800"/>
                                    <a:ext cx="349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3000"/>
                                  <a:ext cx="196920" cy="5734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57240" y="318240"/>
                                    <a:ext cx="22860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040" y="44208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0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38160" y="349920"/>
                                    <a:ext cx="247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0" h="270">
                                        <a:moveTo>
                                          <a:pt x="0" y="2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90" y="0"/>
                                        </a:lnTo>
                                        <a:lnTo>
                                          <a:pt x="390" y="21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00" y="515160"/>
                                  <a:ext cx="50760" cy="5734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-88920" y="204480"/>
                                    <a:ext cx="22860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445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7040" y="743040"/>
                                  <a:ext cx="407160" cy="32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4" h="468">
                                      <a:moveTo>
                                        <a:pt x="0" y="468"/>
                                      </a:moveTo>
                                      <a:lnTo>
                                        <a:pt x="543" y="468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7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5280" y="316080"/>
                                  <a:ext cx="98280" cy="1828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0" y="0"/>
                                    <a:ext cx="52200" cy="5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30680"/>
                                    <a:ext cx="52200" cy="5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26280"/>
                                    <a:ext cx="4500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320" y="2520"/>
                                  <a:ext cx="10857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2" h="468">
                                      <a:moveTo>
                                        <a:pt x="0" y="4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172" y="0"/>
                                      </a:lnTo>
                                      <a:lnTo>
                                        <a:pt x="2172" y="4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44040"/>
                                  <a:ext cx="64440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6" h="624">
                                      <a:moveTo>
                                        <a:pt x="1086" y="0"/>
                                      </a:moveTo>
                                      <a:lnTo>
                                        <a:pt x="1086" y="624"/>
                                      </a:lnTo>
                                      <a:lnTo>
                                        <a:pt x="0" y="6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12400" y="290880"/>
                                  <a:ext cx="281880" cy="34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85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6960" y="65880"/>
                                      <a:ext cx="133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279360"/>
                                    <a:ext cx="26856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6960" y="65880"/>
                                      <a:ext cx="133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4280" y="54720"/>
                                    <a:ext cx="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99400" y="0"/>
                                  <a:ext cx="0" cy="30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28280" y="605880"/>
                                <a:ext cx="344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120" y="704880"/>
                                <a:ext cx="344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3840" y="245160"/>
                                <a:ext cx="344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0280"/>
                                <a:ext cx="344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24760" y="407520"/>
                            <a:ext cx="459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95pt;width:172pt;height:85.65pt" coordorigin="5400,279" coordsize="3440,1713">
                <v:group id="shape_0" style="position:absolute;left:5400;top:279;width:2436;height:1713">
                  <v:oval id="shape_0" fillcolor="black" stroked="t" o:allowincell="f" style="position:absolute;left:5868;top:865;width:95;height: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400;top:279;width:2436;height:1713">
                    <v:group id="shape_0" style="position:absolute;left:5581;top:279;width:2255;height:1713">
                      <v:group id="shape_0" style="position:absolute;left:5667;top:763;width:550;height:271">
                        <v:line id="shape_0" from="5667,763" to="6217,7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67,1035" to="6217,10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81;top:1087;width:510;height:902">
                        <v:rect id="shape_0" fillcolor="white" stroked="t" o:allowincell="f" style="position:absolute;left:5731;top:1588;width:359;height:79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918,1783" to="5918,19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10,1087" to="5910,14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90,270" path="m0,270l0,0l390,0l390,218e" stroked="t" o:allowincell="f" style="position:absolute;left:5581;top:1638;width:389;height:269;mso-wrap-style:none;v-text-anchor:middle;rotation:270">
                          <v:fill o:detectmouseclick="t" on="false"/>
                          <v:stroke color="black" weight="9360" endarrow="open" endarrowwidth="medium" endarrowlength="medium" joinstyle="round" endcap="flat"/>
                          <w10:wrap type="none"/>
                        </v:shape>
                      </v:group>
                      <v:group id="shape_0" style="position:absolute;left:6408;top:1090;width:360;height:902">
                        <v:rect id="shape_0" fillcolor="white" stroked="t" o:allowincell="f" style="position:absolute;left:6408;top:1412;width:359;height:79;flip:y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595,1090" to="6595,12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7,1633" to="6587,19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4,468" path="m0,468l543,468l543,0l724,0e" stroked="t" o:allowincell="f" style="position:absolute;left:5904;top:1449;width:640;height:516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none"/>
                      </v:shape>
                      <v:group id="shape_0" style="position:absolute;left:6546;top:776;width:154;height:290">
                        <v:oval id="shape_0" fillcolor="white" stroked="t" o:allowincell="f" style="position:absolute;left:6547;top:777;width:81;height:82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547;top:983;width:81;height:82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631,818" to="6701,10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2172,468" path="m0,468l0,0l2172,0l2172,468e" stroked="t" o:allowincell="f" style="position:absolute;left:5903;top:283;width:1709;height:46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6,624" path="m1086,0l1086,624l0,624e" stroked="t" o:allowincell="f" style="position:absolute;left:6587;top:1293;width:1014;height:6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7393;top:737;width:443;height:543">
                        <v:group id="shape_0" alt="xjhdx18" style="position:absolute;left:7393;top:737;width:422;height:103">
                          <v:line id="shape_0" from="7498,841" to="7708,84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393,737" to="7815,7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xjhdx18" style="position:absolute;left:7414;top:1177;width:422;height:102">
                          <v:line id="shape_0" from="7519,1281" to="7729,128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14,1177" to="7836,11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604,823" to="7604,1172" stroked="t" o:allowincell="f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  <v:line id="shape_0" from="6585,279" to="6585,7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547;top:1233;width:54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63;top:1389;width:54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87;top:665;width:54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0;top:689;width:542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8116;top:921;width:72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165</wp:posOffset>
                </wp:positionH>
                <wp:positionV relativeFrom="paragraph">
                  <wp:posOffset>177165</wp:posOffset>
                </wp:positionV>
                <wp:extent cx="1839595" cy="139700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9600" cy="1397160"/>
                          <a:chOff x="0" y="0"/>
                          <a:chExt cx="1839600" cy="139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7520" cy="139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307520" cy="101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1160" y="0"/>
                                <a:ext cx="10296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9360" y="0"/>
                                <a:ext cx="10296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4560" y="507960"/>
                                <a:ext cx="25344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532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280" y="53136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890280"/>
                                <a:ext cx="895320" cy="4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040" y="0"/>
                                  <a:ext cx="184680" cy="4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6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440" y="20160"/>
                                  <a:ext cx="52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360" y="810360"/>
                                <a:ext cx="5148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7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108720"/>
                                <a:ext cx="27864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60">
                                    <a:moveTo>
                                      <a:pt x="0" y="15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108720"/>
                                <a:ext cx="52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08720"/>
                                <a:ext cx="18612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936">
                                    <a:moveTo>
                                      <a:pt x="0" y="0"/>
                                    </a:moveTo>
                                    <a:lnTo>
                                      <a:pt x="0" y="624"/>
                                    </a:lnTo>
                                    <a:lnTo>
                                      <a:pt x="362" y="624"/>
                                    </a:lnTo>
                                    <a:lnTo>
                                      <a:pt x="362" y="93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440" y="108720"/>
                                <a:ext cx="27864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60">
                                    <a:moveTo>
                                      <a:pt x="0" y="0"/>
                                    </a:moveTo>
                                    <a:lnTo>
                                      <a:pt x="543" y="0"/>
                                    </a:lnTo>
                                    <a:lnTo>
                                      <a:pt x="543" y="15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910080"/>
                                <a:ext cx="35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20200" y="531000"/>
                              <a:ext cx="11484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3960" y="480240"/>
                              <a:ext cx="1148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27160" y="962640"/>
                              <a:ext cx="12780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40" y="1099800"/>
                              <a:ext cx="344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0"/>
                              <a:ext cx="344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12600"/>
                              <a:ext cx="344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703440"/>
                              <a:ext cx="344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1099800"/>
                              <a:ext cx="2300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9880" y="604440"/>
                            <a:ext cx="45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5pt;margin-top:13.95pt;width:144.85pt;height:110pt" coordorigin="2879,279" coordsize="2897,2200">
                <v:group id="shape_0" style="position:absolute;left:2879;top:279;width:2058;height:2200">
                  <v:group id="shape_0" style="position:absolute;left:2879;top:567;width:2058;height:1598">
                    <v:group id="shape_0" style="position:absolute;left:4314;top:567;width:161;height:326">
                      <v:line id="shape_0" from="4314,567" to="4314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6,567" to="4476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19;top:567;width:161;height:326">
                      <v:line id="shape_0" from="3319,567" to="3319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1,567" to="3481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784;top:1367;width:398;height: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79,1410" to="3779,14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6,1404" to="4918,1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886;top:1969;width:1410;height:64">
                      <v:rect id="shape_0" fillcolor="white" stroked="t" o:allowincell="f" style="position:absolute;left:3177;top:1969;width:290;height: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86,2001" to="3176,20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9,2001" to="4295,20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xjhdx18" style="position:absolute;left:4297;top:1843;width:80;height:322">
                      <v:line id="shape_0" from="4297,1923" to="4297,20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8,1843" to="4378,21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543,1560" path="m0,1560l0,0l543,0e" stroked="t" o:allowincell="f" style="position:absolute;left:2880;top:738;width:438;height:1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66,738" to="4296,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62,936" path="m0,0l0,624l362,624l362,936e" stroked="t" o:allowincell="f" style="position:absolute;left:3720;top:738;width:292;height:630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  <v:shape id="shape_0" coordsize="543,1560" path="m0,0l543,0l543,1560e" stroked="t" o:allowincell="f" style="position:absolute;left:4483;top:738;width:438;height:1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78,2000" to="4937,20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98;top:1115;width:180;height:30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61;top:1035;width:18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37,1795" to="3437,2140" stroked="t" o:allowincell="f" style="position:absolute;flip:y">
                    <v:stroke color="black" weight="9360" endarrow="open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176;top:2011;width:5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6;top:279;width:5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1;top:299;width:5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1387;width:5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2;top:2011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52;top:1231;width:7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1454785" cy="1239520"/>
                <wp:effectExtent l="571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760" cy="1239480"/>
                          <a:chOff x="0" y="0"/>
                          <a:chExt cx="1454760" cy="1239480"/>
                        </a:xfrm>
                      </wpg:grpSpPr>
                      <wps:wsp>
                        <wps:cNvSpPr txBox="1"/>
                        <wps:spPr>
                          <a:xfrm>
                            <a:off x="23400" y="396360"/>
                            <a:ext cx="23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5476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42840" y="13896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56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5280" y="84312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5976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54760" cy="123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6040" y="937440"/>
                                <a:ext cx="6858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50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5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54760" cy="1239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28000" y="49536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24624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6040" y="246240"/>
                                  <a:ext cx="685800" cy="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2860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556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16120" y="279360"/>
                                  <a:ext cx="50760" cy="685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88920" y="317520"/>
                                    <a:ext cx="22860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4572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64960" y="271800"/>
                                  <a:ext cx="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94360"/>
                                  <a:ext cx="257040" cy="48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360" y="25560"/>
                                    <a:ext cx="23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96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7720" y="248760"/>
                                  <a:ext cx="25704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560"/>
                                    <a:ext cx="23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080" y="0"/>
                                    <a:ext cx="4896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7720" y="941760"/>
                                  <a:ext cx="257040" cy="4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23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080" y="0"/>
                                    <a:ext cx="4896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69800" y="93744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94248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15pt;width:114.5pt;height:97.6pt" coordorigin="180,123" coordsize="2290,1952">
                <v:shape id="shape_0" stroked="f" o:allowincell="f" style="position:absolute;left:217;top:747;width:36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23;width:2290;height:1952">
                  <v:group id="shape_0" style="position:absolute;left:1665;top:342;width:446;height:406">
                    <v:oval id="shape_0" fillcolor="white" stroked="t" o:allowincell="f" style="position:absolute;left:1665;top:342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811;top:396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53;top:1451;width:446;height:406">
                    <v:oval id="shape_0" fillcolor="white" stroked="t" o:allowincell="f" style="position:absolute;left:1653;top:1451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99;top:1545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0;top:123;width:2290;height:1952">
                    <v:group id="shape_0" style="position:absolute;left:599;top:1599;width:1079;height:80">
                      <v:rect id="shape_0" fillcolor="white" stroked="t" o:allowincell="f" style="position:absolute;left:959;top:1599;width:359;height: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99,1639" to="958,16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9,1639" to="1678,16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0;top:123;width:2290;height:1952">
                      <v:shape id="shape_0" stroked="f" o:allowincell="f" style="position:absolute;left:1484;top:903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0;top:511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99;top:511;width:1079;height:80">
                        <v:rect id="shape_0" fillcolor="white" stroked="t" o:allowincell="f" style="position:absolute;left:959;top:511;width:359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99,551" to="958,5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19,551" to="1678,5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24;top:563;width:360;height:1079">
                        <v:rect id="shape_0" fillcolor="white" stroked="t" o:allowincell="f" style="position:absolute;left:1326;top:1063;width:359;height:7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05,563" to="1505,9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5,1283" to="1505,16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98,551" to="598,16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80;top:1059;width:404;height:77">
                        <v:line id="shape_0" from="223,1099" to="584,10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80;top:1059;width:76;height:7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66;top:515;width:403;height:77">
                        <v:line id="shape_0" from="2066,555" to="2427,5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394;top:515;width:76;height:76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66;top:1606;width:403;height:77">
                        <v:line id="shape_0" from="2066,1646" to="2427,16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394;top:1606;width:76;height:76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920;top:1599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8;top:1607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7;top:123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iCs/>
        </w:rP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1534160</wp:posOffset>
                </wp:positionV>
                <wp:extent cx="972185" cy="1228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1228680"/>
                          <a:chOff x="0" y="0"/>
                          <a:chExt cx="972360" cy="1228680"/>
                        </a:xfrm>
                      </wpg:grpSpPr>
                      <wpg:grpSp>
                        <wpg:cNvGrpSpPr/>
                        <wpg:grpSpPr>
                          <a:xfrm>
                            <a:off x="0" y="238680"/>
                            <a:ext cx="972360" cy="78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920"/>
                              <a:ext cx="9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0200"/>
                              <a:ext cx="9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9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360720"/>
                            <a:ext cx="60948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392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280" y="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95256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0.8pt;width:76.5pt;height:96.8pt" coordorigin="360,2416" coordsize="1530,1936">
                <v:group id="shape_0" style="position:absolute;left:360;top:2792;width:1530;height:1228">
                  <v:line id="shape_0" from="360,2792" to="1890,279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360,3201" to="1890,320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360,3611" to="1890,361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360,4021" to="1890,402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648;top:2984;width:959;height:8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144,2627" to="1144,4171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1039;top:2416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8;top:3916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1633220</wp:posOffset>
                </wp:positionV>
                <wp:extent cx="1114425" cy="1228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228680"/>
                          <a:chOff x="0" y="0"/>
                          <a:chExt cx="1114560" cy="1228680"/>
                        </a:xfrm>
                      </wpg:grpSpPr>
                      <wpg:grpSp>
                        <wpg:cNvGrpSpPr/>
                        <wpg:grpSpPr>
                          <a:xfrm>
                            <a:off x="0" y="229320"/>
                            <a:ext cx="1114560" cy="78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5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984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048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13392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95256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370080"/>
                            <a:ext cx="60948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8.6pt;width:87.7pt;height:96.75pt" coordorigin="4140,2572" coordsize="1754,1935">
                <v:group id="shape_0" style="position:absolute;left:4140;top:2933;width:1754;height:1228">
                  <v:line id="shape_0" from="4140,2933" to="5894,293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140,3342" to="5894,334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140,3752" to="5894,375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140,4162" to="5894,416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4428,2783" to="4428,4327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4323;top:2572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2;top:4072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426;top:3155;width:959;height:8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1633220</wp:posOffset>
                </wp:positionV>
                <wp:extent cx="1503680" cy="895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3720" cy="895320"/>
                          <a:chOff x="0" y="0"/>
                          <a:chExt cx="1503720" cy="895320"/>
                        </a:xfrm>
                      </wpg:grpSpPr>
                      <wpg:grpSp>
                        <wpg:cNvGrpSpPr/>
                        <wpg:grpSpPr>
                          <a:xfrm>
                            <a:off x="179640" y="0"/>
                            <a:ext cx="86688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866880" y="0"/>
                              <a:ext cx="0" cy="89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0" cy="89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0" cy="89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27080" y="40464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356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35172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31400"/>
                            <a:ext cx="60948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8.6pt;width:118.4pt;height:70.45pt" coordorigin="6120,2572" coordsize="2368,1409">
                <v:group id="shape_0" style="position:absolute;left:6403;top:2572;width:1364;height:1409">
                  <v:line id="shape_0" from="7768,2572" to="7768,39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313,2572" to="7313,39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858,2572" to="6858,39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6403,2572" to="6403,39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line id="shape_0" from="6320,3209" to="8000,3209" stroked="t" o:allowincell="f" style="position:absolute;flip:xy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6120;top:3066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8;top:3126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596;top:2779;width:959;height:8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>/</w:t>
      </w:r>
      <w:r>
        <w:rPr>
          <w:rFonts w:eastAsia="New Gulim" w:cs="New Gulim" w:ascii="New Gulim" w:hAnsi="New Gulim"/>
          <w:sz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370965</wp:posOffset>
                </wp:positionH>
                <wp:positionV relativeFrom="paragraph">
                  <wp:posOffset>1464310</wp:posOffset>
                </wp:positionV>
                <wp:extent cx="822960" cy="1228725"/>
                <wp:effectExtent l="3810" t="0" r="381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228680"/>
                          <a:chOff x="0" y="0"/>
                          <a:chExt cx="822960" cy="1228680"/>
                        </a:xfrm>
                      </wpg:grpSpPr>
                      <wps:wsp>
                        <wps:cNvSpPr/>
                        <wps:spPr>
                          <a:xfrm>
                            <a:off x="426240" y="13392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0"/>
                            <a:ext cx="294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95256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5440"/>
                            <a:ext cx="822960" cy="822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56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24660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49356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740520"/>
                              <a:ext cx="8208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370080"/>
                            <a:ext cx="60948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15.3pt;width:64.7pt;height:96.8pt" coordorigin="2159,2306" coordsize="1294,1936">
                <v:line id="shape_0" from="2830,2517" to="2830,4061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2725;top:2306;width:4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4;top:3806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159;top:2677;width:1294;height:1294">
                  <v:line id="shape_0" from="2160,2677" to="2288,28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9,2677" to="2287,2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0,3065" to="2288,3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9,3065" to="2287,31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0,3454" to="2288,35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9,3454" to="2287,35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0,3843" to="2288,3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9,3843" to="2287,3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8,2677" to="2676,28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7,2677" to="2675,2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8,3065" to="2676,3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7,3065" to="2675,31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8,3454" to="2676,35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7,3454" to="2675,35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8,3843" to="2676,3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7,3843" to="2675,3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7,2677" to="3065,28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6,2677" to="3064,2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7,3065" to="3065,3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6,3065" to="3064,31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7,3454" to="3065,35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6,3454" to="3064,35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7,3843" to="3065,3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6,3843" to="3064,3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6,2677" to="3454,28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5,2677" to="3453,280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6,3065" to="3454,3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5,3065" to="3453,31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6,3454" to="3454,35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5,3454" to="3453,35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6,3843" to="3454,3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5,3843" to="3453,3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2348;top:2889;width:959;height:8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1838960" cy="12649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265040"/>
                          <a:chOff x="0" y="0"/>
                          <a:chExt cx="1838880" cy="126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760" cy="12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840" y="149760"/>
                              <a:ext cx="996480" cy="9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640" y="0"/>
                                <a:ext cx="80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955080"/>
                                <a:ext cx="80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480" y="8280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208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120" y="93960"/>
                                <a:ext cx="774000" cy="77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48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48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48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48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04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04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04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04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96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6600" y="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96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6600" y="23184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96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6600" y="4644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96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6600" y="696600"/>
                                  <a:ext cx="7668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320" y="2520"/>
                              <a:ext cx="2300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0"/>
                              <a:ext cx="280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965160"/>
                              <a:ext cx="280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7680"/>
                              <a:ext cx="280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60" y="744120"/>
                              <a:ext cx="344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205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2860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360" y="160200"/>
                              <a:ext cx="280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9160" y="594360"/>
                            <a:ext cx="45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.15pt;width:144.8pt;height:99.6pt" coordorigin="5580,123" coordsize="2896,1992">
                <v:group id="shape_0" style="position:absolute;left:5580;top:123;width:1952;height:1992">
                  <v:group id="shape_0" style="position:absolute;left:5761;top:359;width:1569;height:1503">
                    <v:line id="shape_0" from="5902,359" to="7168,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2,1863" to="7168,1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0,489" to="7330,17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488" to="5761,17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913;top:507;width:1217;height:1217">
                      <v:line id="shape_0" from="5913,507" to="6033,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3,507" to="6033,6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3,872" to="6033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3,872" to="6033,9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3,1238" to="6033,13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3,1238" to="6033,13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3,1604" to="6033,1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3,1604" to="6033,1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8,507" to="6398,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7,507" to="6397,6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8,872" to="6398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7,872" to="6397,9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8,1238" to="6398,13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7,1238" to="6397,13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8,1604" to="6398,1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7,1604" to="6397,1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4,507" to="6764,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3,507" to="6763,6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4,872" to="6764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3,872" to="6763,9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4,1238" to="6764,13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3,1238" to="6763,13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4,1604" to="6764,1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3,1604" to="6763,1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507" to="7130,6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507" to="7130,6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872" to="7130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872" to="7130,9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1238" to="7130,13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1238" to="7130,13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1604" to="7130,17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0,1604" to="7130,17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5601;top:127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9;top:123;width:44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9;top:1643;width:44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647;width:44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1;top:1295;width:54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5834;top:447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882,483" to="6490,48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64;top:375;width:44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52;top:1059;width:7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28800</wp:posOffset>
                </wp:positionH>
                <wp:positionV relativeFrom="paragraph">
                  <wp:posOffset>375285</wp:posOffset>
                </wp:positionV>
                <wp:extent cx="1149350" cy="8915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891720"/>
                          <a:chOff x="0" y="0"/>
                          <a:chExt cx="1149480" cy="891720"/>
                        </a:xfrm>
                      </wpg:grpSpPr>
                      <wps:wsp>
                        <wps:cNvSpPr/>
                        <wps:spPr>
                          <a:xfrm>
                            <a:off x="689760" y="76320"/>
                            <a:ext cx="0" cy="74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59436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000"/>
                            <a:ext cx="114948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1092">
                                <a:moveTo>
                                  <a:pt x="18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92"/>
                                </a:lnTo>
                                <a:lnTo>
                                  <a:pt x="1810" y="10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0"/>
                            <a:ext cx="34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9.55pt;width:90.5pt;height:70.2pt" coordorigin="2880,591" coordsize="1810,1404">
                <v:line id="shape_0" from="3966,711" to="3966,18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965;top:1527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10,1092" path="m1810,0l0,0l0,1092l1810,1092e" stroked="t" o:allowincell="f" style="position:absolute;left:2880;top:747;width:1809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65;top:591;width:5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375285</wp:posOffset>
                </wp:positionV>
                <wp:extent cx="1631315" cy="1057275"/>
                <wp:effectExtent l="5080" t="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160" cy="1057320"/>
                          <a:chOff x="0" y="0"/>
                          <a:chExt cx="1631160" cy="1057320"/>
                        </a:xfrm>
                      </wpg:grpSpPr>
                      <wpg:grpSp>
                        <wpg:cNvGrpSpPr/>
                        <wpg:grpSpPr>
                          <a:xfrm>
                            <a:off x="57240" y="465480"/>
                            <a:ext cx="1551240" cy="5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124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1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16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4200"/>
                              <a:ext cx="155124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1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16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840"/>
                              <a:ext cx="155124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1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16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7200"/>
                            <a:ext cx="83700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42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85680"/>
                              <a:ext cx="570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20" y="159480"/>
                            <a:ext cx="652680" cy="65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9120" y="0"/>
                              <a:ext cx="403920" cy="403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1600" y="411840"/>
                              <a:ext cx="2649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163080"/>
                            <a:ext cx="652320" cy="652680"/>
                          </a:xfrm>
                        </wpg:grpSpPr>
                        <wps:wsp>
                          <wps:cNvSpPr/>
                          <wps:spPr>
                            <a:xfrm flipH="1" rot="2700000">
                              <a:off x="365760" y="412920"/>
                              <a:ext cx="26424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03920" cy="403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040" y="6573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65736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6672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714240"/>
                            <a:ext cx="313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714240"/>
                            <a:ext cx="313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0"/>
                            <a:ext cx="313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9.55pt;width:128.45pt;height:83.2pt" coordorigin="180,591" coordsize="2569,1664">
                <v:group id="shape_0" style="position:absolute;left:270;top:1324;width:2442;height:931">
                  <v:group id="shape_0" style="position:absolute;left:270;top:1324;width:2442;height:0">
                    <v:line id="shape_0" from="270,1324" to="2186,1324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045,1324" to="2712,1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;top:1945;width:2442;height:0">
                    <v:line id="shape_0" from="270,1945" to="2186,1945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045,1945" to="2712,1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;top:2256;width:2442;height:0">
                    <v:line id="shape_0" from="270,2256" to="2186,2256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045,2256" to="2712,2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744;width:1317;height:270">
                  <v:oval id="shape_0" fillcolor="white" stroked="t" o:allowincell="f" style="position:absolute;left:180;top:744;width:415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9,879" to="1497,87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14;top:842;width:993;height:919">
                  <v:line id="shape_0" from="871,842" to="1506,147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3;top:1490;width:416;height:269;mso-wrap-style:none;v-text-anchor:middle;rotation:315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58;top:848;width:992;height:920">
                  <v:oval id="shape_0" fillcolor="white" stroked="t" o:allowincell="f" style="position:absolute;left:2034;top:1498;width:415;height:269;flip:x;mso-wrap-style:none;v-text-anchor:middle;rotation:315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58,848" to="2093,1483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273,1626" to="722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,1626" to="2223,1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3,1641" to="2697,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0;top:1716;width: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1716;width: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5;top:591;width: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00350</wp:posOffset>
                </wp:positionH>
                <wp:positionV relativeFrom="paragraph">
                  <wp:posOffset>495300</wp:posOffset>
                </wp:positionV>
                <wp:extent cx="733425" cy="1101090"/>
                <wp:effectExtent l="2540" t="190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101240"/>
                          <a:chOff x="0" y="0"/>
                          <a:chExt cx="733320" cy="110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396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590040" y="333360"/>
                              <a:ext cx="133920" cy="7621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360"/>
                              <a:ext cx="133920" cy="76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14292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14292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00120" y="967680"/>
                            <a:ext cx="1332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9080" y="948600"/>
                            <a:ext cx="11448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39pt;width:57.75pt;height:86.7pt" coordorigin="4410,780" coordsize="1155,1734">
                <v:group id="shape_0" style="position:absolute;left:4410;top:780;width:1141;height:1725">
                  <v:rect id="shape_0" stroked="t" o:allowincell="f" style="position:absolute;left:5339;top:1305;width:210;height:119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4410;top:1305;width:210;height:1199;mso-wrap-style:none;v-text-anchor:middle">
                    <v:imagedata r:id="rId46" o:detectmouseclick="t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4979;top:780;width:569;height:56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4410;top:780;width:569;height:569;flip:x;mso-wrap-style:none;v-text-anchor:middle">
                    <v:imagedata r:id="rId47" o:detectmouseclick="t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4620;top:1005;width:359;height:359;flip:x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4979;top:1005;width:359;height:35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shape id="shape_0" stroked="f" o:allowincell="f" style="position:absolute;left:5355;top:2304;width:209;height:20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440;top:2274;width:179;height:227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34025</wp:posOffset>
                </wp:positionH>
                <wp:positionV relativeFrom="paragraph">
                  <wp:posOffset>1188720</wp:posOffset>
                </wp:positionV>
                <wp:extent cx="419100" cy="123825"/>
                <wp:effectExtent l="1905" t="2540" r="190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75pt;margin-top:93.6pt;width:32.95pt;height:9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7125</wp:posOffset>
                </wp:positionH>
                <wp:positionV relativeFrom="paragraph">
                  <wp:posOffset>594360</wp:posOffset>
                </wp:positionV>
                <wp:extent cx="906145" cy="1314450"/>
                <wp:effectExtent l="2540" t="1270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1314360"/>
                          <a:chOff x="0" y="0"/>
                          <a:chExt cx="906120" cy="13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120" cy="1314360"/>
                          </a:xfrm>
                        </wpg:grpSpPr>
                        <wps:wsp>
                          <wps:cNvSpPr/>
                          <wps:spPr>
                            <a:xfrm>
                              <a:off x="582840" y="200160"/>
                              <a:ext cx="133920" cy="762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33920" cy="7621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355680" y="95256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blipFill rotWithShape="0">
                              <a:blip r:embed="rId51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952560"/>
                              <a:ext cx="36180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37880" y="95256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4240" y="94284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936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9360"/>
                              <a:ext cx="113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360"/>
                              <a:ext cx="141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9080"/>
                              <a:ext cx="267480" cy="100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575">
                                  <a:moveTo>
                                    <a:pt x="0" y="0"/>
                                  </a:moveTo>
                                  <a:lnTo>
                                    <a:pt x="0" y="1365"/>
                                  </a:lnTo>
                                  <a:lnTo>
                                    <a:pt x="61" y="1545"/>
                                  </a:lnTo>
                                  <a:lnTo>
                                    <a:pt x="196" y="1575"/>
                                  </a:lnTo>
                                  <a:lnTo>
                                    <a:pt x="421" y="145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9360"/>
                              <a:ext cx="39060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2085">
                                  <a:moveTo>
                                    <a:pt x="689" y="0"/>
                                  </a:moveTo>
                                  <a:lnTo>
                                    <a:pt x="690" y="1635"/>
                                  </a:lnTo>
                                  <a:lnTo>
                                    <a:pt x="630" y="1755"/>
                                  </a:lnTo>
                                  <a:lnTo>
                                    <a:pt x="480" y="1905"/>
                                  </a:lnTo>
                                  <a:lnTo>
                                    <a:pt x="270" y="2040"/>
                                  </a:lnTo>
                                  <a:lnTo>
                                    <a:pt x="0" y="208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971640"/>
                              <a:ext cx="191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00">
                                  <a:moveTo>
                                    <a:pt x="0" y="300"/>
                                  </a:moveTo>
                                  <a:lnTo>
                                    <a:pt x="180" y="3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0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26676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880" y="10476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39060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49536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60948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1424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819000"/>
                              <a:ext cx="190440" cy="190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20" y="905040"/>
                              <a:ext cx="247680" cy="247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211320"/>
                            <a:ext cx="1332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90400" y="217080"/>
                            <a:ext cx="11448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46.8pt;width:71.35pt;height:103.5pt" coordorigin="5775,936" coordsize="1427,2070">
                <v:group id="shape_0" style="position:absolute;left:5775;top:936;width:1427;height:2070">
                  <v:rect id="shape_0" stroked="t" o:allowincell="f" style="position:absolute;left:6693;top:1251;width:210;height:1199;mso-wrap-style:none;v-text-anchor:middle">
                    <v:imagedata r:id="rId54" o:detectmouseclick="t"/>
                    <v:stroke color="black" weight="3240" joinstyle="miter" endcap="flat"/>
                    <w10:wrap type="none"/>
                  </v:rect>
                  <v:rect id="shape_0" stroked="t" o:allowincell="f" style="position:absolute;left:5775;top:1248;width:210;height:1199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0800,10800" path="l0,21600xee" stroked="t" o:allowincell="f" style="position:absolute;left:6335;top:2436;width:569;height:569;flip:xy;mso-wrap-style:none;v-text-anchor:middle;rotation:270">
                    <v:imagedata r:id="rId55" o:detectmouseclick="t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5780;top:2436;width:569;height:569;flip:x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5992;top:2436;width:359;height:359;flip:y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6333;top:2421;width:359;height:359;mso-wrap-style:none;v-text-anchor:middle;rotation:90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5971,936" to="6270,123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775,936" to="6074,123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690,936" to="6989,123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00,951" to="7199,125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77,951" to="6254,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7,951" to="7198,9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421,1575" path="m0,0l0,1365l61,1545l196,1575l421,1455e" stroked="t" o:allowincell="f" style="position:absolute;left:6271;top:966;width:420;height:1574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90,2085" path="m689,0l690,1635l630,1755l480,1905l270,2040l0,2085e" stroked="t" o:allowincell="f" style="position:absolute;left:6587;top:951;width:614;height:1979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00,300" path="m0,300l180,30l270,0l300,90l0,300xe" fillcolor="black" stroked="t" o:allowincell="f" style="position:absolute;left:6391;top:2466;width:300;height:3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line id="shape_0" from="6900,1356" to="7199,165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99,1101" to="7198,140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00,1551" to="7199,185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00,1716" to="7199,20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00,1896" to="7199,219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00,2061" to="7199,236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86,2226" to="7185,252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11,2361" to="7200,275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75;top:1269;width:209;height:20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705;top:1278;width:179;height:227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</w:t>
      </w:r>
      <w:r>
        <w:rPr>
          <w:rFonts w:eastAsia="New Gulim" w:cs="New Gulim" w:ascii="New Gulim" w:hAnsi="New Gulim"/>
          <w:sz w:val="36"/>
        </w:rPr>
        <w:t></w:t>
      </w:r>
      <w:r>
        <w:rPr>
          <w:rFonts w:cs="宋体;SimSun" w:ascii="宋体;SimSun" w:hAnsi="宋体;SimSun"/>
          <w:sz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914400" cy="891540"/>
                <wp:effectExtent l="0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91720"/>
                          <a:chOff x="0" y="0"/>
                          <a:chExt cx="914400" cy="891720"/>
                        </a:xfrm>
                      </wpg:grpSpPr>
                      <wpg:grpSp>
                        <wpg:cNvGrpSpPr/>
                        <wpg:grpSpPr>
                          <a:xfrm>
                            <a:off x="189360" y="262800"/>
                            <a:ext cx="56772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477000"/>
                              <a:ext cx="15300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459000" cy="47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0" h="2933">
                                  <a:moveTo>
                                    <a:pt x="1050" y="2933"/>
                                  </a:moveTo>
                                  <a:cubicBezTo>
                                    <a:pt x="700" y="2478"/>
                                    <a:pt x="348" y="2089"/>
                                    <a:pt x="210" y="1685"/>
                                  </a:cubicBezTo>
                                  <a:cubicBezTo>
                                    <a:pt x="72" y="1281"/>
                                    <a:pt x="0" y="791"/>
                                    <a:pt x="225" y="510"/>
                                  </a:cubicBezTo>
                                  <a:cubicBezTo>
                                    <a:pt x="450" y="229"/>
                                    <a:pt x="1113" y="0"/>
                                    <a:pt x="1560" y="0"/>
                                  </a:cubicBezTo>
                                  <a:cubicBezTo>
                                    <a:pt x="2007" y="0"/>
                                    <a:pt x="2680" y="229"/>
                                    <a:pt x="2910" y="510"/>
                                  </a:cubicBezTo>
                                  <a:cubicBezTo>
                                    <a:pt x="3140" y="791"/>
                                    <a:pt x="3075" y="1281"/>
                                    <a:pt x="2940" y="1685"/>
                                  </a:cubicBezTo>
                                  <a:cubicBezTo>
                                    <a:pt x="2805" y="2089"/>
                                    <a:pt x="2450" y="2478"/>
                                    <a:pt x="2100" y="29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520"/>
                              <a:ext cx="56772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77000"/>
                              <a:ext cx="457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77000"/>
                              <a:ext cx="4572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72080"/>
                              <a:ext cx="208440" cy="3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879">
                                  <a:moveTo>
                                    <a:pt x="525" y="1872"/>
                                  </a:moveTo>
                                  <a:lnTo>
                                    <a:pt x="0" y="468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735" y="468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1425" y="454"/>
                                  </a:lnTo>
                                  <a:lnTo>
                                    <a:pt x="990" y="18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66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47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136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7080" y="210240"/>
                                <a:ext cx="9468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280" y="210240"/>
                                <a:ext cx="9468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080" y="47232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232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9600" y="99720"/>
                                <a:ext cx="450720" cy="109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630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080" y="0"/>
                                  <a:ext cx="630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5040" y="604440"/>
                              <a:ext cx="157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84">
                                  <a:moveTo>
                                    <a:pt x="0" y="0"/>
                                  </a:moveTo>
                                  <a:lnTo>
                                    <a:pt x="525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607680"/>
                              <a:ext cx="157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184">
                                  <a:moveTo>
                                    <a:pt x="0" y="0"/>
                                  </a:moveTo>
                                  <a:lnTo>
                                    <a:pt x="525" y="1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1.2pt;width:72pt;height:70.2pt" coordorigin="3780,624" coordsize="1440,1404">
                <v:group id="shape_0" style="position:absolute;left:4078;top:1038;width:894;height:990">
                  <v:rect id="shape_0" fillcolor="white" stroked="t" o:allowincell="f" style="position:absolute;left:4393;top:1789;width:240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3140,2933" path="m1050,2933c700,2478,348,2089,210,1685c72,1281,0,791,225,510c450,229,1113,0,1560,0c2007,0,2680,229,2910,510c3140,791,3075,1281,2940,1685c2805,2089,2450,2478,2100,2933e" stroked="t" o:allowincell="f" style="position:absolute;left:4150;top:1038;width:722;height:7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4078;top:1949;width:893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50;top:1789;width:71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27;top:1789;width:71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425,1879" path="m525,1872l0,468l315,0l735,468l1050,0l1425,454l990,1879e" stroked="t" o:allowincell="f" style="position:absolute;left:4344;top:1309;width:327;height:4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80;top:624;width:1440;height:1054">
                  <v:group id="shape_0" style="position:absolute;left:3780;top:624;width:1440;height:743">
                    <v:line id="shape_0" from="4475,624" to="4475,87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973,955" to="5121,1120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878,955" to="4026,1120" stroked="t" o:allowincell="f" style="position:absolute;flip:x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973,1368" to="5220,136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780,1368" to="4027,136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group id="shape_0" style="position:absolute;left:4126;top:781;width:709;height:171">
                      <v:line id="shape_0" from="4126,788" to="4224,952" stroked="t" o:allowincell="f" style="position:absolute;flip:x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737,781" to="4835,945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525,184" path="m0,0l525,184e" stroked="t" o:allowincell="f" style="position:absolute;left:4922;top:1576;width:247;height:96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  <v:shape id="shape_0" coordsize="525,184" path="m0,0l525,184e" stroked="t" o:allowincell="f" style="position:absolute;left:3829;top:1581;width:247;height:96;flip:x;mso-wrap-style:none;v-text-anchor:middle">
                    <v:fill o:detectmouseclick="t" on="false"/>
                    <v:stroke color="red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594360</wp:posOffset>
                </wp:positionV>
                <wp:extent cx="399415" cy="692785"/>
                <wp:effectExtent l="3810" t="381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692640"/>
                          <a:chOff x="0" y="0"/>
                          <a:chExt cx="399240" cy="692640"/>
                        </a:xfrm>
                      </wpg:grpSpPr>
                      <wpg:grpSp>
                        <wpg:cNvGrpSpPr/>
                        <wpg:grpSpPr>
                          <a:xfrm>
                            <a:off x="108720" y="530280"/>
                            <a:ext cx="18036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16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000" y="124920"/>
                                <a:ext cx="9828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28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8">
                                      <a:moveTo>
                                        <a:pt x="0" y="0"/>
                                      </a:moveTo>
                                      <a:lnTo>
                                        <a:pt x="101" y="157"/>
                                      </a:lnTo>
                                      <a:lnTo>
                                        <a:pt x="110" y="167"/>
                                      </a:lnTo>
                                      <a:lnTo>
                                        <a:pt x="121" y="173"/>
                                      </a:lnTo>
                                      <a:lnTo>
                                        <a:pt x="136" y="178"/>
                                      </a:lnTo>
                                      <a:lnTo>
                                        <a:pt x="153" y="186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88" y="191"/>
                                      </a:lnTo>
                                      <a:lnTo>
                                        <a:pt x="205" y="194"/>
                                      </a:lnTo>
                                      <a:lnTo>
                                        <a:pt x="222" y="195"/>
                                      </a:lnTo>
                                      <a:lnTo>
                                        <a:pt x="243" y="198"/>
                                      </a:lnTo>
                                      <a:lnTo>
                                        <a:pt x="257" y="198"/>
                                      </a:lnTo>
                                      <a:lnTo>
                                        <a:pt x="278" y="195"/>
                                      </a:lnTo>
                                      <a:lnTo>
                                        <a:pt x="295" y="194"/>
                                      </a:lnTo>
                                      <a:lnTo>
                                        <a:pt x="315" y="191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49" y="185"/>
                                      </a:lnTo>
                                      <a:lnTo>
                                        <a:pt x="366" y="181"/>
                                      </a:lnTo>
                                      <a:lnTo>
                                        <a:pt x="380" y="173"/>
                                      </a:lnTo>
                                      <a:lnTo>
                                        <a:pt x="392" y="165"/>
                                      </a:lnTo>
                                      <a:lnTo>
                                        <a:pt x="397" y="160"/>
                                      </a:lnTo>
                                      <a:lnTo>
                                        <a:pt x="405" y="152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439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98">
                                      <a:moveTo>
                                        <a:pt x="0" y="0"/>
                                      </a:moveTo>
                                      <a:lnTo>
                                        <a:pt x="62" y="178"/>
                                      </a:lnTo>
                                      <a:lnTo>
                                        <a:pt x="75" y="186"/>
                                      </a:lnTo>
                                      <a:lnTo>
                                        <a:pt x="96" y="190"/>
                                      </a:lnTo>
                                      <a:lnTo>
                                        <a:pt x="110" y="191"/>
                                      </a:lnTo>
                                      <a:lnTo>
                                        <a:pt x="127" y="194"/>
                                      </a:lnTo>
                                      <a:lnTo>
                                        <a:pt x="144" y="195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79" y="198"/>
                                      </a:lnTo>
                                      <a:lnTo>
                                        <a:pt x="200" y="195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036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036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3" h="718">
                                      <a:moveTo>
                                        <a:pt x="26" y="0"/>
                                      </a:moveTo>
                                      <a:lnTo>
                                        <a:pt x="21" y="20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7" y="86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6" y="113"/>
                                      </a:lnTo>
                                      <a:lnTo>
                                        <a:pt x="6" y="126"/>
                                      </a:lnTo>
                                      <a:lnTo>
                                        <a:pt x="12" y="138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29" y="162"/>
                                      </a:lnTo>
                                      <a:lnTo>
                                        <a:pt x="34" y="176"/>
                                      </a:lnTo>
                                      <a:lnTo>
                                        <a:pt x="34" y="185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21" y="204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8" y="225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9" y="259"/>
                                      </a:lnTo>
                                      <a:lnTo>
                                        <a:pt x="26" y="269"/>
                                      </a:lnTo>
                                      <a:lnTo>
                                        <a:pt x="30" y="278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30" y="301"/>
                                      </a:lnTo>
                                      <a:lnTo>
                                        <a:pt x="21" y="313"/>
                                      </a:lnTo>
                                      <a:lnTo>
                                        <a:pt x="12" y="322"/>
                                      </a:lnTo>
                                      <a:lnTo>
                                        <a:pt x="2" y="337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4" y="362"/>
                                      </a:lnTo>
                                      <a:lnTo>
                                        <a:pt x="13" y="372"/>
                                      </a:lnTo>
                                      <a:lnTo>
                                        <a:pt x="23" y="383"/>
                                      </a:lnTo>
                                      <a:lnTo>
                                        <a:pt x="33" y="396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31"/>
                                      </a:lnTo>
                                      <a:lnTo>
                                        <a:pt x="23" y="444"/>
                                      </a:lnTo>
                                      <a:lnTo>
                                        <a:pt x="19" y="455"/>
                                      </a:lnTo>
                                      <a:lnTo>
                                        <a:pt x="19" y="466"/>
                                      </a:lnTo>
                                      <a:lnTo>
                                        <a:pt x="21" y="473"/>
                                      </a:lnTo>
                                      <a:lnTo>
                                        <a:pt x="29" y="484"/>
                                      </a:lnTo>
                                      <a:lnTo>
                                        <a:pt x="42" y="499"/>
                                      </a:lnTo>
                                      <a:lnTo>
                                        <a:pt x="64" y="528"/>
                                      </a:lnTo>
                                      <a:lnTo>
                                        <a:pt x="107" y="573"/>
                                      </a:lnTo>
                                      <a:lnTo>
                                        <a:pt x="144" y="609"/>
                                      </a:lnTo>
                                      <a:lnTo>
                                        <a:pt x="166" y="629"/>
                                      </a:lnTo>
                                      <a:lnTo>
                                        <a:pt x="190" y="643"/>
                                      </a:lnTo>
                                      <a:lnTo>
                                        <a:pt x="217" y="660"/>
                                      </a:lnTo>
                                      <a:lnTo>
                                        <a:pt x="255" y="681"/>
                                      </a:lnTo>
                                      <a:lnTo>
                                        <a:pt x="313" y="701"/>
                                      </a:lnTo>
                                      <a:lnTo>
                                        <a:pt x="356" y="710"/>
                                      </a:lnTo>
                                      <a:lnTo>
                                        <a:pt x="401" y="716"/>
                                      </a:lnTo>
                                      <a:lnTo>
                                        <a:pt x="460" y="718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78" y="714"/>
                                      </a:lnTo>
                                      <a:lnTo>
                                        <a:pt x="625" y="706"/>
                                      </a:lnTo>
                                      <a:lnTo>
                                        <a:pt x="667" y="697"/>
                                      </a:lnTo>
                                      <a:lnTo>
                                        <a:pt x="697" y="685"/>
                                      </a:lnTo>
                                      <a:lnTo>
                                        <a:pt x="723" y="672"/>
                                      </a:lnTo>
                                      <a:lnTo>
                                        <a:pt x="744" y="659"/>
                                      </a:lnTo>
                                      <a:lnTo>
                                        <a:pt x="761" y="647"/>
                                      </a:lnTo>
                                      <a:lnTo>
                                        <a:pt x="778" y="629"/>
                                      </a:lnTo>
                                      <a:lnTo>
                                        <a:pt x="832" y="556"/>
                                      </a:lnTo>
                                      <a:lnTo>
                                        <a:pt x="874" y="493"/>
                                      </a:lnTo>
                                      <a:lnTo>
                                        <a:pt x="890" y="461"/>
                                      </a:lnTo>
                                      <a:lnTo>
                                        <a:pt x="894" y="448"/>
                                      </a:lnTo>
                                      <a:lnTo>
                                        <a:pt x="895" y="438"/>
                                      </a:lnTo>
                                      <a:lnTo>
                                        <a:pt x="895" y="427"/>
                                      </a:lnTo>
                                      <a:lnTo>
                                        <a:pt x="887" y="414"/>
                                      </a:lnTo>
                                      <a:lnTo>
                                        <a:pt x="882" y="406"/>
                                      </a:lnTo>
                                      <a:lnTo>
                                        <a:pt x="879" y="394"/>
                                      </a:lnTo>
                                      <a:lnTo>
                                        <a:pt x="882" y="381"/>
                                      </a:lnTo>
                                      <a:lnTo>
                                        <a:pt x="887" y="372"/>
                                      </a:lnTo>
                                      <a:lnTo>
                                        <a:pt x="894" y="362"/>
                                      </a:lnTo>
                                      <a:lnTo>
                                        <a:pt x="900" y="352"/>
                                      </a:lnTo>
                                      <a:lnTo>
                                        <a:pt x="908" y="341"/>
                                      </a:lnTo>
                                      <a:lnTo>
                                        <a:pt x="913" y="330"/>
                                      </a:lnTo>
                                      <a:lnTo>
                                        <a:pt x="912" y="316"/>
                                      </a:lnTo>
                                      <a:lnTo>
                                        <a:pt x="907" y="305"/>
                                      </a:lnTo>
                                      <a:lnTo>
                                        <a:pt x="900" y="295"/>
                                      </a:lnTo>
                                      <a:lnTo>
                                        <a:pt x="894" y="286"/>
                                      </a:lnTo>
                                      <a:lnTo>
                                        <a:pt x="886" y="275"/>
                                      </a:lnTo>
                                      <a:lnTo>
                                        <a:pt x="883" y="263"/>
                                      </a:lnTo>
                                      <a:lnTo>
                                        <a:pt x="886" y="254"/>
                                      </a:lnTo>
                                      <a:lnTo>
                                        <a:pt x="895" y="240"/>
                                      </a:lnTo>
                                      <a:lnTo>
                                        <a:pt x="904" y="229"/>
                                      </a:lnTo>
                                      <a:lnTo>
                                        <a:pt x="908" y="217"/>
                                      </a:lnTo>
                                      <a:lnTo>
                                        <a:pt x="908" y="202"/>
                                      </a:lnTo>
                                      <a:lnTo>
                                        <a:pt x="903" y="187"/>
                                      </a:lnTo>
                                      <a:lnTo>
                                        <a:pt x="894" y="176"/>
                                      </a:lnTo>
                                      <a:lnTo>
                                        <a:pt x="890" y="168"/>
                                      </a:lnTo>
                                      <a:lnTo>
                                        <a:pt x="886" y="155"/>
                                      </a:lnTo>
                                      <a:lnTo>
                                        <a:pt x="887" y="141"/>
                                      </a:lnTo>
                                      <a:lnTo>
                                        <a:pt x="895" y="130"/>
                                      </a:lnTo>
                                      <a:lnTo>
                                        <a:pt x="900" y="122"/>
                                      </a:lnTo>
                                      <a:lnTo>
                                        <a:pt x="908" y="113"/>
                                      </a:lnTo>
                                      <a:lnTo>
                                        <a:pt x="912" y="101"/>
                                      </a:lnTo>
                                      <a:lnTo>
                                        <a:pt x="913" y="88"/>
                                      </a:lnTo>
                                      <a:lnTo>
                                        <a:pt x="911" y="80"/>
                                      </a:lnTo>
                                      <a:lnTo>
                                        <a:pt x="903" y="67"/>
                                      </a:lnTo>
                                      <a:lnTo>
                                        <a:pt x="895" y="56"/>
                                      </a:lnTo>
                                      <a:lnTo>
                                        <a:pt x="890" y="42"/>
                                      </a:lnTo>
                                      <a:lnTo>
                                        <a:pt x="890" y="29"/>
                                      </a:lnTo>
                                      <a:lnTo>
                                        <a:pt x="894" y="18"/>
                                      </a:lnTo>
                                      <a:lnTo>
                                        <a:pt x="891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7640"/>
                                  <a:ext cx="223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99">
                                      <a:moveTo>
                                        <a:pt x="6" y="0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113" y="72"/>
                                      </a:lnTo>
                                      <a:lnTo>
                                        <a:pt x="104" y="89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28" y="89"/>
                                      </a:lnTo>
                                      <a:lnTo>
                                        <a:pt x="27" y="78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1" y="4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41400"/>
                                  <a:ext cx="291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84">
                                      <a:moveTo>
                                        <a:pt x="0" y="1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98" y="38"/>
                                      </a:lnTo>
                                      <a:lnTo>
                                        <a:pt x="137" y="44"/>
                                      </a:lnTo>
                                      <a:lnTo>
                                        <a:pt x="149" y="80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25" y="84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5" y="6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342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104">
                                      <a:moveTo>
                                        <a:pt x="2" y="13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21" y="17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72"/>
                                      </a:lnTo>
                                      <a:lnTo>
                                        <a:pt x="175" y="104"/>
                                      </a:lnTo>
                                      <a:lnTo>
                                        <a:pt x="133" y="87"/>
                                      </a:lnTo>
                                      <a:lnTo>
                                        <a:pt x="103" y="76"/>
                                      </a:lnTo>
                                      <a:lnTo>
                                        <a:pt x="78" y="72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34" y="78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82440"/>
                                  <a:ext cx="406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30">
                                      <a:moveTo>
                                        <a:pt x="2" y="35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56" y="65"/>
                                      </a:lnTo>
                                      <a:lnTo>
                                        <a:pt x="166" y="91"/>
                                      </a:lnTo>
                                      <a:lnTo>
                                        <a:pt x="140" y="84"/>
                                      </a:lnTo>
                                      <a:lnTo>
                                        <a:pt x="114" y="80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97" y="95"/>
                                      </a:lnTo>
                                      <a:lnTo>
                                        <a:pt x="105" y="112"/>
                                      </a:lnTo>
                                      <a:lnTo>
                                        <a:pt x="115" y="128"/>
                                      </a:lnTo>
                                      <a:lnTo>
                                        <a:pt x="136" y="153"/>
                                      </a:lnTo>
                                      <a:lnTo>
                                        <a:pt x="166" y="179"/>
                                      </a:lnTo>
                                      <a:lnTo>
                                        <a:pt x="208" y="209"/>
                                      </a:lnTo>
                                      <a:lnTo>
                                        <a:pt x="208" y="230"/>
                                      </a:lnTo>
                                      <a:lnTo>
                                        <a:pt x="190" y="219"/>
                                      </a:lnTo>
                                      <a:lnTo>
                                        <a:pt x="166" y="205"/>
                                      </a:lnTo>
                                      <a:lnTo>
                                        <a:pt x="132" y="179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80" y="128"/>
                                      </a:lnTo>
                                      <a:lnTo>
                                        <a:pt x="56" y="101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2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320"/>
                                  <a:ext cx="165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69">
                                      <a:moveTo>
                                        <a:pt x="0" y="0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42" y="33"/>
                                      </a:lnTo>
                                      <a:lnTo>
                                        <a:pt x="60" y="44"/>
                                      </a:lnTo>
                                      <a:lnTo>
                                        <a:pt x="77" y="54"/>
                                      </a:lnTo>
                                      <a:lnTo>
                                        <a:pt x="86" y="61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1080"/>
                                  <a:ext cx="14472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689">
                                      <a:moveTo>
                                        <a:pt x="294" y="135"/>
                                      </a:moveTo>
                                      <a:lnTo>
                                        <a:pt x="186" y="143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338" y="166"/>
                                      </a:lnTo>
                                      <a:lnTo>
                                        <a:pt x="318" y="173"/>
                                      </a:lnTo>
                                      <a:lnTo>
                                        <a:pt x="292" y="181"/>
                                      </a:lnTo>
                                      <a:lnTo>
                                        <a:pt x="258" y="190"/>
                                      </a:lnTo>
                                      <a:lnTo>
                                        <a:pt x="222" y="196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20" y="206"/>
                                      </a:lnTo>
                                      <a:lnTo>
                                        <a:pt x="61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95" y="232"/>
                                      </a:lnTo>
                                      <a:lnTo>
                                        <a:pt x="154" y="244"/>
                                      </a:lnTo>
                                      <a:lnTo>
                                        <a:pt x="205" y="244"/>
                                      </a:lnTo>
                                      <a:lnTo>
                                        <a:pt x="267" y="244"/>
                                      </a:lnTo>
                                      <a:lnTo>
                                        <a:pt x="359" y="236"/>
                                      </a:lnTo>
                                      <a:lnTo>
                                        <a:pt x="435" y="225"/>
                                      </a:lnTo>
                                      <a:lnTo>
                                        <a:pt x="499" y="209"/>
                                      </a:lnTo>
                                      <a:lnTo>
                                        <a:pt x="567" y="188"/>
                                      </a:lnTo>
                                      <a:lnTo>
                                        <a:pt x="597" y="177"/>
                                      </a:lnTo>
                                      <a:lnTo>
                                        <a:pt x="625" y="168"/>
                                      </a:lnTo>
                                      <a:lnTo>
                                        <a:pt x="640" y="164"/>
                                      </a:lnTo>
                                      <a:lnTo>
                                        <a:pt x="648" y="169"/>
                                      </a:lnTo>
                                      <a:lnTo>
                                        <a:pt x="648" y="181"/>
                                      </a:lnTo>
                                      <a:lnTo>
                                        <a:pt x="642" y="194"/>
                                      </a:lnTo>
                                      <a:lnTo>
                                        <a:pt x="625" y="208"/>
                                      </a:lnTo>
                                      <a:lnTo>
                                        <a:pt x="597" y="226"/>
                                      </a:lnTo>
                                      <a:lnTo>
                                        <a:pt x="557" y="244"/>
                                      </a:lnTo>
                                      <a:lnTo>
                                        <a:pt x="510" y="263"/>
                                      </a:lnTo>
                                      <a:lnTo>
                                        <a:pt x="448" y="282"/>
                                      </a:lnTo>
                                      <a:lnTo>
                                        <a:pt x="376" y="297"/>
                                      </a:lnTo>
                                      <a:lnTo>
                                        <a:pt x="304" y="308"/>
                                      </a:lnTo>
                                      <a:lnTo>
                                        <a:pt x="228" y="320"/>
                                      </a:lnTo>
                                      <a:lnTo>
                                        <a:pt x="95" y="333"/>
                                      </a:lnTo>
                                      <a:lnTo>
                                        <a:pt x="177" y="352"/>
                                      </a:lnTo>
                                      <a:lnTo>
                                        <a:pt x="243" y="360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411" y="347"/>
                                      </a:lnTo>
                                      <a:lnTo>
                                        <a:pt x="474" y="333"/>
                                      </a:lnTo>
                                      <a:lnTo>
                                        <a:pt x="525" y="320"/>
                                      </a:lnTo>
                                      <a:lnTo>
                                        <a:pt x="567" y="308"/>
                                      </a:lnTo>
                                      <a:lnTo>
                                        <a:pt x="610" y="293"/>
                                      </a:lnTo>
                                      <a:lnTo>
                                        <a:pt x="644" y="280"/>
                                      </a:lnTo>
                                      <a:lnTo>
                                        <a:pt x="659" y="276"/>
                                      </a:lnTo>
                                      <a:lnTo>
                                        <a:pt x="668" y="276"/>
                                      </a:lnTo>
                                      <a:lnTo>
                                        <a:pt x="667" y="287"/>
                                      </a:lnTo>
                                      <a:lnTo>
                                        <a:pt x="661" y="299"/>
                                      </a:lnTo>
                                      <a:lnTo>
                                        <a:pt x="648" y="314"/>
                                      </a:lnTo>
                                      <a:lnTo>
                                        <a:pt x="617" y="335"/>
                                      </a:lnTo>
                                      <a:lnTo>
                                        <a:pt x="584" y="354"/>
                                      </a:lnTo>
                                      <a:lnTo>
                                        <a:pt x="546" y="371"/>
                                      </a:lnTo>
                                      <a:lnTo>
                                        <a:pt x="496" y="390"/>
                                      </a:lnTo>
                                      <a:lnTo>
                                        <a:pt x="439" y="407"/>
                                      </a:lnTo>
                                      <a:lnTo>
                                        <a:pt x="352" y="426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37" y="444"/>
                                      </a:lnTo>
                                      <a:lnTo>
                                        <a:pt x="154" y="449"/>
                                      </a:lnTo>
                                      <a:lnTo>
                                        <a:pt x="239" y="461"/>
                                      </a:lnTo>
                                      <a:lnTo>
                                        <a:pt x="305" y="466"/>
                                      </a:lnTo>
                                      <a:lnTo>
                                        <a:pt x="360" y="468"/>
                                      </a:lnTo>
                                      <a:lnTo>
                                        <a:pt x="423" y="466"/>
                                      </a:lnTo>
                                      <a:lnTo>
                                        <a:pt x="482" y="458"/>
                                      </a:lnTo>
                                      <a:lnTo>
                                        <a:pt x="530" y="447"/>
                                      </a:lnTo>
                                      <a:lnTo>
                                        <a:pt x="568" y="434"/>
                                      </a:lnTo>
                                      <a:lnTo>
                                        <a:pt x="629" y="413"/>
                                      </a:lnTo>
                                      <a:lnTo>
                                        <a:pt x="637" y="413"/>
                                      </a:lnTo>
                                      <a:lnTo>
                                        <a:pt x="644" y="417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4" y="444"/>
                                      </a:lnTo>
                                      <a:lnTo>
                                        <a:pt x="620" y="458"/>
                                      </a:lnTo>
                                      <a:lnTo>
                                        <a:pt x="599" y="474"/>
                                      </a:lnTo>
                                      <a:lnTo>
                                        <a:pt x="563" y="493"/>
                                      </a:lnTo>
                                      <a:lnTo>
                                        <a:pt x="525" y="510"/>
                                      </a:lnTo>
                                      <a:lnTo>
                                        <a:pt x="489" y="521"/>
                                      </a:lnTo>
                                      <a:lnTo>
                                        <a:pt x="448" y="531"/>
                                      </a:lnTo>
                                      <a:lnTo>
                                        <a:pt x="410" y="537"/>
                                      </a:lnTo>
                                      <a:lnTo>
                                        <a:pt x="360" y="542"/>
                                      </a:lnTo>
                                      <a:lnTo>
                                        <a:pt x="305" y="545"/>
                                      </a:lnTo>
                                      <a:lnTo>
                                        <a:pt x="250" y="546"/>
                                      </a:lnTo>
                                      <a:lnTo>
                                        <a:pt x="166" y="546"/>
                                      </a:lnTo>
                                      <a:lnTo>
                                        <a:pt x="211" y="562"/>
                                      </a:lnTo>
                                      <a:lnTo>
                                        <a:pt x="253" y="573"/>
                                      </a:lnTo>
                                      <a:lnTo>
                                        <a:pt x="301" y="579"/>
                                      </a:lnTo>
                                      <a:lnTo>
                                        <a:pt x="342" y="580"/>
                                      </a:lnTo>
                                      <a:lnTo>
                                        <a:pt x="384" y="583"/>
                                      </a:lnTo>
                                      <a:lnTo>
                                        <a:pt x="427" y="580"/>
                                      </a:lnTo>
                                      <a:lnTo>
                                        <a:pt x="462" y="579"/>
                                      </a:lnTo>
                                      <a:lnTo>
                                        <a:pt x="495" y="573"/>
                                      </a:lnTo>
                                      <a:lnTo>
                                        <a:pt x="540" y="562"/>
                                      </a:lnTo>
                                      <a:lnTo>
                                        <a:pt x="574" y="554"/>
                                      </a:lnTo>
                                      <a:lnTo>
                                        <a:pt x="587" y="555"/>
                                      </a:lnTo>
                                      <a:lnTo>
                                        <a:pt x="589" y="565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576" y="586"/>
                                      </a:lnTo>
                                      <a:lnTo>
                                        <a:pt x="561" y="597"/>
                                      </a:lnTo>
                                      <a:lnTo>
                                        <a:pt x="544" y="605"/>
                                      </a:lnTo>
                                      <a:lnTo>
                                        <a:pt x="525" y="614"/>
                                      </a:lnTo>
                                      <a:lnTo>
                                        <a:pt x="495" y="622"/>
                                      </a:lnTo>
                                      <a:lnTo>
                                        <a:pt x="432" y="631"/>
                                      </a:lnTo>
                                      <a:lnTo>
                                        <a:pt x="372" y="639"/>
                                      </a:lnTo>
                                      <a:lnTo>
                                        <a:pt x="253" y="649"/>
                                      </a:lnTo>
                                      <a:lnTo>
                                        <a:pt x="407" y="656"/>
                                      </a:lnTo>
                                      <a:lnTo>
                                        <a:pt x="439" y="656"/>
                                      </a:lnTo>
                                      <a:lnTo>
                                        <a:pt x="453" y="663"/>
                                      </a:lnTo>
                                      <a:lnTo>
                                        <a:pt x="461" y="670"/>
                                      </a:lnTo>
                                      <a:lnTo>
                                        <a:pt x="458" y="681"/>
                                      </a:lnTo>
                                      <a:lnTo>
                                        <a:pt x="466" y="687"/>
                                      </a:lnTo>
                                      <a:lnTo>
                                        <a:pt x="486" y="689"/>
                                      </a:lnTo>
                                      <a:lnTo>
                                        <a:pt x="516" y="677"/>
                                      </a:lnTo>
                                      <a:lnTo>
                                        <a:pt x="542" y="664"/>
                                      </a:lnTo>
                                      <a:lnTo>
                                        <a:pt x="563" y="651"/>
                                      </a:lnTo>
                                      <a:lnTo>
                                        <a:pt x="580" y="639"/>
                                      </a:lnTo>
                                      <a:lnTo>
                                        <a:pt x="597" y="621"/>
                                      </a:lnTo>
                                      <a:lnTo>
                                        <a:pt x="651" y="548"/>
                                      </a:lnTo>
                                      <a:lnTo>
                                        <a:pt x="693" y="485"/>
                                      </a:lnTo>
                                      <a:lnTo>
                                        <a:pt x="709" y="453"/>
                                      </a:lnTo>
                                      <a:lnTo>
                                        <a:pt x="713" y="440"/>
                                      </a:lnTo>
                                      <a:lnTo>
                                        <a:pt x="714" y="430"/>
                                      </a:lnTo>
                                      <a:lnTo>
                                        <a:pt x="714" y="419"/>
                                      </a:lnTo>
                                      <a:lnTo>
                                        <a:pt x="706" y="406"/>
                                      </a:lnTo>
                                      <a:lnTo>
                                        <a:pt x="701" y="398"/>
                                      </a:lnTo>
                                      <a:lnTo>
                                        <a:pt x="698" y="386"/>
                                      </a:lnTo>
                                      <a:lnTo>
                                        <a:pt x="701" y="373"/>
                                      </a:lnTo>
                                      <a:lnTo>
                                        <a:pt x="706" y="364"/>
                                      </a:lnTo>
                                      <a:lnTo>
                                        <a:pt x="713" y="354"/>
                                      </a:lnTo>
                                      <a:lnTo>
                                        <a:pt x="719" y="344"/>
                                      </a:lnTo>
                                      <a:lnTo>
                                        <a:pt x="727" y="333"/>
                                      </a:lnTo>
                                      <a:lnTo>
                                        <a:pt x="732" y="322"/>
                                      </a:lnTo>
                                      <a:lnTo>
                                        <a:pt x="731" y="308"/>
                                      </a:lnTo>
                                      <a:lnTo>
                                        <a:pt x="726" y="297"/>
                                      </a:lnTo>
                                      <a:lnTo>
                                        <a:pt x="719" y="287"/>
                                      </a:lnTo>
                                      <a:lnTo>
                                        <a:pt x="713" y="278"/>
                                      </a:lnTo>
                                      <a:lnTo>
                                        <a:pt x="705" y="267"/>
                                      </a:lnTo>
                                      <a:lnTo>
                                        <a:pt x="702" y="255"/>
                                      </a:lnTo>
                                      <a:lnTo>
                                        <a:pt x="705" y="246"/>
                                      </a:lnTo>
                                      <a:lnTo>
                                        <a:pt x="714" y="232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7" y="209"/>
                                      </a:lnTo>
                                      <a:lnTo>
                                        <a:pt x="727" y="194"/>
                                      </a:lnTo>
                                      <a:lnTo>
                                        <a:pt x="722" y="179"/>
                                      </a:lnTo>
                                      <a:lnTo>
                                        <a:pt x="713" y="168"/>
                                      </a:lnTo>
                                      <a:lnTo>
                                        <a:pt x="709" y="160"/>
                                      </a:lnTo>
                                      <a:lnTo>
                                        <a:pt x="705" y="147"/>
                                      </a:lnTo>
                                      <a:lnTo>
                                        <a:pt x="706" y="133"/>
                                      </a:lnTo>
                                      <a:lnTo>
                                        <a:pt x="714" y="122"/>
                                      </a:lnTo>
                                      <a:lnTo>
                                        <a:pt x="719" y="114"/>
                                      </a:lnTo>
                                      <a:lnTo>
                                        <a:pt x="727" y="105"/>
                                      </a:lnTo>
                                      <a:lnTo>
                                        <a:pt x="731" y="93"/>
                                      </a:lnTo>
                                      <a:lnTo>
                                        <a:pt x="732" y="80"/>
                                      </a:lnTo>
                                      <a:lnTo>
                                        <a:pt x="730" y="72"/>
                                      </a:lnTo>
                                      <a:lnTo>
                                        <a:pt x="722" y="59"/>
                                      </a:lnTo>
                                      <a:lnTo>
                                        <a:pt x="714" y="48"/>
                                      </a:lnTo>
                                      <a:lnTo>
                                        <a:pt x="709" y="34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634" y="50"/>
                                      </a:lnTo>
                                      <a:lnTo>
                                        <a:pt x="589" y="69"/>
                                      </a:lnTo>
                                      <a:lnTo>
                                        <a:pt x="536" y="86"/>
                                      </a:lnTo>
                                      <a:lnTo>
                                        <a:pt x="475" y="105"/>
                                      </a:lnTo>
                                      <a:lnTo>
                                        <a:pt x="420" y="116"/>
                                      </a:lnTo>
                                      <a:lnTo>
                                        <a:pt x="365" y="126"/>
                                      </a:lnTo>
                                      <a:lnTo>
                                        <a:pt x="294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9880" y="21600"/>
                              <a:ext cx="424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21600"/>
                                <a:ext cx="324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70">
                                    <a:moveTo>
                                      <a:pt x="167" y="1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49" y="4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89" y="60"/>
                                    </a:lnTo>
                                    <a:lnTo>
                                      <a:pt x="130" y="40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42480"/>
                                <a:ext cx="284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78">
                                    <a:moveTo>
                                      <a:pt x="146" y="15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89" y="34"/>
                                    </a:lnTo>
                                    <a:lnTo>
                                      <a:pt x="50" y="51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74" y="69"/>
                                    </a:lnTo>
                                    <a:lnTo>
                                      <a:pt x="112" y="45"/>
                                    </a:lnTo>
                                    <a:lnTo>
                                      <a:pt x="146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7320"/>
                                <a:ext cx="291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77">
                                    <a:moveTo>
                                      <a:pt x="149" y="11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9" y="77"/>
                                    </a:lnTo>
                                    <a:lnTo>
                                      <a:pt x="42" y="74"/>
                                    </a:lnTo>
                                    <a:lnTo>
                                      <a:pt x="81" y="65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4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4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68">
                                    <a:moveTo>
                                      <a:pt x="171" y="13"/>
                                    </a:moveTo>
                                    <a:lnTo>
                                      <a:pt x="154" y="0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50" y="4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82" y="57"/>
                                    </a:lnTo>
                                    <a:lnTo>
                                      <a:pt x="127" y="40"/>
                                    </a:lnTo>
                                    <a:lnTo>
                                      <a:pt x="17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39924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2908">
                                <a:moveTo>
                                  <a:pt x="1415" y="2830"/>
                                </a:moveTo>
                                <a:lnTo>
                                  <a:pt x="1432" y="2818"/>
                                </a:lnTo>
                                <a:lnTo>
                                  <a:pt x="1445" y="2807"/>
                                </a:lnTo>
                                <a:lnTo>
                                  <a:pt x="1453" y="2799"/>
                                </a:lnTo>
                                <a:lnTo>
                                  <a:pt x="1458" y="2790"/>
                                </a:lnTo>
                                <a:lnTo>
                                  <a:pt x="1463" y="2784"/>
                                </a:lnTo>
                                <a:lnTo>
                                  <a:pt x="1466" y="2778"/>
                                </a:lnTo>
                                <a:lnTo>
                                  <a:pt x="1470" y="2773"/>
                                </a:lnTo>
                                <a:lnTo>
                                  <a:pt x="1471" y="2765"/>
                                </a:lnTo>
                                <a:lnTo>
                                  <a:pt x="1474" y="2756"/>
                                </a:lnTo>
                                <a:lnTo>
                                  <a:pt x="1475" y="2744"/>
                                </a:lnTo>
                                <a:lnTo>
                                  <a:pt x="1484" y="2698"/>
                                </a:lnTo>
                                <a:lnTo>
                                  <a:pt x="1543" y="2322"/>
                                </a:lnTo>
                                <a:lnTo>
                                  <a:pt x="1554" y="2268"/>
                                </a:lnTo>
                                <a:lnTo>
                                  <a:pt x="1563" y="2229"/>
                                </a:lnTo>
                                <a:lnTo>
                                  <a:pt x="1577" y="2175"/>
                                </a:lnTo>
                                <a:lnTo>
                                  <a:pt x="1598" y="2115"/>
                                </a:lnTo>
                                <a:lnTo>
                                  <a:pt x="1619" y="2062"/>
                                </a:lnTo>
                                <a:lnTo>
                                  <a:pt x="1638" y="2018"/>
                                </a:lnTo>
                                <a:lnTo>
                                  <a:pt x="1655" y="1980"/>
                                </a:lnTo>
                                <a:lnTo>
                                  <a:pt x="1672" y="1943"/>
                                </a:lnTo>
                                <a:lnTo>
                                  <a:pt x="1706" y="1880"/>
                                </a:lnTo>
                                <a:lnTo>
                                  <a:pt x="1740" y="1821"/>
                                </a:lnTo>
                                <a:lnTo>
                                  <a:pt x="1773" y="1766"/>
                                </a:lnTo>
                                <a:lnTo>
                                  <a:pt x="1799" y="1724"/>
                                </a:lnTo>
                                <a:lnTo>
                                  <a:pt x="1846" y="1645"/>
                                </a:lnTo>
                                <a:lnTo>
                                  <a:pt x="1879" y="1590"/>
                                </a:lnTo>
                                <a:lnTo>
                                  <a:pt x="1905" y="1544"/>
                                </a:lnTo>
                                <a:lnTo>
                                  <a:pt x="1927" y="1492"/>
                                </a:lnTo>
                                <a:lnTo>
                                  <a:pt x="1952" y="1429"/>
                                </a:lnTo>
                                <a:lnTo>
                                  <a:pt x="1969" y="1374"/>
                                </a:lnTo>
                                <a:lnTo>
                                  <a:pt x="1985" y="1316"/>
                                </a:lnTo>
                                <a:lnTo>
                                  <a:pt x="1995" y="1267"/>
                                </a:lnTo>
                                <a:lnTo>
                                  <a:pt x="2007" y="1212"/>
                                </a:lnTo>
                                <a:lnTo>
                                  <a:pt x="2015" y="1142"/>
                                </a:lnTo>
                                <a:lnTo>
                                  <a:pt x="2019" y="1062"/>
                                </a:lnTo>
                                <a:lnTo>
                                  <a:pt x="2019" y="987"/>
                                </a:lnTo>
                                <a:lnTo>
                                  <a:pt x="2012" y="928"/>
                                </a:lnTo>
                                <a:lnTo>
                                  <a:pt x="2003" y="873"/>
                                </a:lnTo>
                                <a:lnTo>
                                  <a:pt x="1994" y="824"/>
                                </a:lnTo>
                                <a:lnTo>
                                  <a:pt x="1978" y="759"/>
                                </a:lnTo>
                                <a:lnTo>
                                  <a:pt x="1960" y="694"/>
                                </a:lnTo>
                                <a:lnTo>
                                  <a:pt x="1940" y="634"/>
                                </a:lnTo>
                                <a:lnTo>
                                  <a:pt x="1917" y="578"/>
                                </a:lnTo>
                                <a:lnTo>
                                  <a:pt x="1888" y="529"/>
                                </a:lnTo>
                                <a:lnTo>
                                  <a:pt x="1850" y="466"/>
                                </a:lnTo>
                                <a:lnTo>
                                  <a:pt x="1807" y="403"/>
                                </a:lnTo>
                                <a:lnTo>
                                  <a:pt x="1765" y="354"/>
                                </a:lnTo>
                                <a:lnTo>
                                  <a:pt x="1727" y="312"/>
                                </a:lnTo>
                                <a:lnTo>
                                  <a:pt x="1683" y="272"/>
                                </a:lnTo>
                                <a:lnTo>
                                  <a:pt x="1636" y="232"/>
                                </a:lnTo>
                                <a:lnTo>
                                  <a:pt x="1590" y="196"/>
                                </a:lnTo>
                                <a:lnTo>
                                  <a:pt x="1535" y="159"/>
                                </a:lnTo>
                                <a:lnTo>
                                  <a:pt x="1471" y="120"/>
                                </a:lnTo>
                                <a:lnTo>
                                  <a:pt x="1411" y="90"/>
                                </a:lnTo>
                                <a:lnTo>
                                  <a:pt x="1341" y="61"/>
                                </a:lnTo>
                                <a:lnTo>
                                  <a:pt x="1277" y="40"/>
                                </a:lnTo>
                                <a:lnTo>
                                  <a:pt x="1224" y="27"/>
                                </a:lnTo>
                                <a:lnTo>
                                  <a:pt x="1167" y="14"/>
                                </a:lnTo>
                                <a:lnTo>
                                  <a:pt x="1115" y="6"/>
                                </a:lnTo>
                                <a:lnTo>
                                  <a:pt x="1053" y="0"/>
                                </a:lnTo>
                                <a:lnTo>
                                  <a:pt x="997" y="0"/>
                                </a:lnTo>
                                <a:lnTo>
                                  <a:pt x="936" y="0"/>
                                </a:lnTo>
                                <a:lnTo>
                                  <a:pt x="885" y="6"/>
                                </a:lnTo>
                                <a:lnTo>
                                  <a:pt x="826" y="19"/>
                                </a:lnTo>
                                <a:lnTo>
                                  <a:pt x="782" y="28"/>
                                </a:lnTo>
                                <a:lnTo>
                                  <a:pt x="727" y="44"/>
                                </a:lnTo>
                                <a:lnTo>
                                  <a:pt x="676" y="59"/>
                                </a:lnTo>
                                <a:lnTo>
                                  <a:pt x="630" y="78"/>
                                </a:lnTo>
                                <a:lnTo>
                                  <a:pt x="586" y="97"/>
                                </a:lnTo>
                                <a:lnTo>
                                  <a:pt x="541" y="121"/>
                                </a:lnTo>
                                <a:lnTo>
                                  <a:pt x="501" y="145"/>
                                </a:lnTo>
                                <a:lnTo>
                                  <a:pt x="456" y="175"/>
                                </a:lnTo>
                                <a:lnTo>
                                  <a:pt x="408" y="209"/>
                                </a:lnTo>
                                <a:lnTo>
                                  <a:pt x="365" y="242"/>
                                </a:lnTo>
                                <a:lnTo>
                                  <a:pt x="326" y="277"/>
                                </a:lnTo>
                                <a:lnTo>
                                  <a:pt x="284" y="316"/>
                                </a:lnTo>
                                <a:lnTo>
                                  <a:pt x="242" y="360"/>
                                </a:lnTo>
                                <a:lnTo>
                                  <a:pt x="206" y="402"/>
                                </a:lnTo>
                                <a:lnTo>
                                  <a:pt x="175" y="441"/>
                                </a:lnTo>
                                <a:lnTo>
                                  <a:pt x="140" y="495"/>
                                </a:lnTo>
                                <a:lnTo>
                                  <a:pt x="106" y="554"/>
                                </a:lnTo>
                                <a:lnTo>
                                  <a:pt x="75" y="620"/>
                                </a:lnTo>
                                <a:lnTo>
                                  <a:pt x="53" y="685"/>
                                </a:lnTo>
                                <a:lnTo>
                                  <a:pt x="34" y="752"/>
                                </a:lnTo>
                                <a:lnTo>
                                  <a:pt x="17" y="818"/>
                                </a:lnTo>
                                <a:lnTo>
                                  <a:pt x="7" y="879"/>
                                </a:lnTo>
                                <a:lnTo>
                                  <a:pt x="0" y="940"/>
                                </a:lnTo>
                                <a:lnTo>
                                  <a:pt x="0" y="999"/>
                                </a:lnTo>
                                <a:lnTo>
                                  <a:pt x="0" y="1052"/>
                                </a:lnTo>
                                <a:lnTo>
                                  <a:pt x="0" y="1115"/>
                                </a:lnTo>
                                <a:lnTo>
                                  <a:pt x="3" y="1170"/>
                                </a:lnTo>
                                <a:lnTo>
                                  <a:pt x="14" y="1239"/>
                                </a:lnTo>
                                <a:lnTo>
                                  <a:pt x="24" y="1299"/>
                                </a:lnTo>
                                <a:lnTo>
                                  <a:pt x="40" y="1358"/>
                                </a:lnTo>
                                <a:lnTo>
                                  <a:pt x="62" y="1427"/>
                                </a:lnTo>
                                <a:lnTo>
                                  <a:pt x="87" y="1488"/>
                                </a:lnTo>
                                <a:lnTo>
                                  <a:pt x="113" y="1542"/>
                                </a:lnTo>
                                <a:lnTo>
                                  <a:pt x="144" y="1602"/>
                                </a:lnTo>
                                <a:lnTo>
                                  <a:pt x="178" y="1660"/>
                                </a:lnTo>
                                <a:lnTo>
                                  <a:pt x="208" y="1715"/>
                                </a:lnTo>
                                <a:lnTo>
                                  <a:pt x="239" y="1770"/>
                                </a:lnTo>
                                <a:lnTo>
                                  <a:pt x="272" y="1830"/>
                                </a:lnTo>
                                <a:lnTo>
                                  <a:pt x="323" y="1917"/>
                                </a:lnTo>
                                <a:lnTo>
                                  <a:pt x="370" y="2007"/>
                                </a:lnTo>
                                <a:lnTo>
                                  <a:pt x="398" y="2053"/>
                                </a:lnTo>
                                <a:lnTo>
                                  <a:pt x="412" y="2091"/>
                                </a:lnTo>
                                <a:lnTo>
                                  <a:pt x="429" y="2138"/>
                                </a:lnTo>
                                <a:lnTo>
                                  <a:pt x="445" y="2192"/>
                                </a:lnTo>
                                <a:lnTo>
                                  <a:pt x="458" y="2239"/>
                                </a:lnTo>
                                <a:lnTo>
                                  <a:pt x="469" y="2292"/>
                                </a:lnTo>
                                <a:lnTo>
                                  <a:pt x="479" y="2365"/>
                                </a:lnTo>
                                <a:lnTo>
                                  <a:pt x="492" y="2444"/>
                                </a:lnTo>
                                <a:lnTo>
                                  <a:pt x="501" y="2506"/>
                                </a:lnTo>
                                <a:lnTo>
                                  <a:pt x="511" y="2586"/>
                                </a:lnTo>
                                <a:lnTo>
                                  <a:pt x="518" y="2643"/>
                                </a:lnTo>
                                <a:lnTo>
                                  <a:pt x="526" y="2693"/>
                                </a:lnTo>
                                <a:lnTo>
                                  <a:pt x="537" y="2742"/>
                                </a:lnTo>
                                <a:lnTo>
                                  <a:pt x="541" y="2756"/>
                                </a:lnTo>
                                <a:lnTo>
                                  <a:pt x="543" y="2767"/>
                                </a:lnTo>
                                <a:lnTo>
                                  <a:pt x="545" y="2773"/>
                                </a:lnTo>
                                <a:lnTo>
                                  <a:pt x="546" y="2778"/>
                                </a:lnTo>
                                <a:lnTo>
                                  <a:pt x="552" y="2784"/>
                                </a:lnTo>
                                <a:lnTo>
                                  <a:pt x="558" y="2794"/>
                                </a:lnTo>
                                <a:lnTo>
                                  <a:pt x="567" y="2803"/>
                                </a:lnTo>
                                <a:lnTo>
                                  <a:pt x="576" y="2812"/>
                                </a:lnTo>
                                <a:lnTo>
                                  <a:pt x="592" y="2824"/>
                                </a:lnTo>
                                <a:lnTo>
                                  <a:pt x="610" y="2833"/>
                                </a:lnTo>
                                <a:lnTo>
                                  <a:pt x="635" y="2847"/>
                                </a:lnTo>
                                <a:lnTo>
                                  <a:pt x="657" y="2856"/>
                                </a:lnTo>
                                <a:lnTo>
                                  <a:pt x="681" y="2864"/>
                                </a:lnTo>
                                <a:lnTo>
                                  <a:pt x="703" y="2870"/>
                                </a:lnTo>
                                <a:lnTo>
                                  <a:pt x="723" y="2875"/>
                                </a:lnTo>
                                <a:lnTo>
                                  <a:pt x="753" y="2883"/>
                                </a:lnTo>
                                <a:lnTo>
                                  <a:pt x="778" y="2889"/>
                                </a:lnTo>
                                <a:lnTo>
                                  <a:pt x="802" y="2892"/>
                                </a:lnTo>
                                <a:lnTo>
                                  <a:pt x="829" y="2896"/>
                                </a:lnTo>
                                <a:lnTo>
                                  <a:pt x="857" y="2900"/>
                                </a:lnTo>
                                <a:lnTo>
                                  <a:pt x="883" y="2902"/>
                                </a:lnTo>
                                <a:lnTo>
                                  <a:pt x="906" y="2904"/>
                                </a:lnTo>
                                <a:lnTo>
                                  <a:pt x="934" y="2906"/>
                                </a:lnTo>
                                <a:lnTo>
                                  <a:pt x="959" y="2908"/>
                                </a:lnTo>
                                <a:lnTo>
                                  <a:pt x="984" y="2908"/>
                                </a:lnTo>
                                <a:lnTo>
                                  <a:pt x="1006" y="2908"/>
                                </a:lnTo>
                                <a:lnTo>
                                  <a:pt x="1031" y="2908"/>
                                </a:lnTo>
                                <a:lnTo>
                                  <a:pt x="1061" y="2908"/>
                                </a:lnTo>
                                <a:lnTo>
                                  <a:pt x="1086" y="2906"/>
                                </a:lnTo>
                                <a:lnTo>
                                  <a:pt x="1108" y="2906"/>
                                </a:lnTo>
                                <a:lnTo>
                                  <a:pt x="1134" y="2902"/>
                                </a:lnTo>
                                <a:lnTo>
                                  <a:pt x="1166" y="2900"/>
                                </a:lnTo>
                                <a:lnTo>
                                  <a:pt x="1188" y="2896"/>
                                </a:lnTo>
                                <a:lnTo>
                                  <a:pt x="1217" y="2892"/>
                                </a:lnTo>
                                <a:lnTo>
                                  <a:pt x="1241" y="2887"/>
                                </a:lnTo>
                                <a:lnTo>
                                  <a:pt x="1265" y="2883"/>
                                </a:lnTo>
                                <a:lnTo>
                                  <a:pt x="1288" y="2877"/>
                                </a:lnTo>
                                <a:lnTo>
                                  <a:pt x="1309" y="2871"/>
                                </a:lnTo>
                                <a:lnTo>
                                  <a:pt x="1334" y="2864"/>
                                </a:lnTo>
                                <a:lnTo>
                                  <a:pt x="1354" y="2856"/>
                                </a:lnTo>
                                <a:lnTo>
                                  <a:pt x="1375" y="2849"/>
                                </a:lnTo>
                                <a:lnTo>
                                  <a:pt x="1395" y="2839"/>
                                </a:lnTo>
                                <a:lnTo>
                                  <a:pt x="1415" y="28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486360"/>
                            <a:ext cx="175320" cy="5508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54720"/>
                            <a:ext cx="658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32">
                                <a:moveTo>
                                  <a:pt x="0" y="0"/>
                                </a:moveTo>
                                <a:lnTo>
                                  <a:pt x="90" y="46"/>
                                </a:lnTo>
                                <a:lnTo>
                                  <a:pt x="172" y="97"/>
                                </a:lnTo>
                                <a:lnTo>
                                  <a:pt x="234" y="148"/>
                                </a:lnTo>
                                <a:lnTo>
                                  <a:pt x="275" y="203"/>
                                </a:lnTo>
                                <a:lnTo>
                                  <a:pt x="304" y="259"/>
                                </a:lnTo>
                                <a:lnTo>
                                  <a:pt x="325" y="308"/>
                                </a:lnTo>
                                <a:lnTo>
                                  <a:pt x="338" y="358"/>
                                </a:lnTo>
                                <a:lnTo>
                                  <a:pt x="219" y="432"/>
                                </a:lnTo>
                                <a:lnTo>
                                  <a:pt x="208" y="362"/>
                                </a:lnTo>
                                <a:lnTo>
                                  <a:pt x="189" y="287"/>
                                </a:lnTo>
                                <a:lnTo>
                                  <a:pt x="161" y="209"/>
                                </a:lnTo>
                                <a:lnTo>
                                  <a:pt x="124" y="144"/>
                                </a:lnTo>
                                <a:lnTo>
                                  <a:pt x="73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640" y="165240"/>
                            <a:ext cx="11052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20160" y="141480"/>
                              <a:ext cx="68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053">
                                  <a:moveTo>
                                    <a:pt x="0" y="80"/>
                                  </a:moveTo>
                                  <a:lnTo>
                                    <a:pt x="6" y="252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17" y="975"/>
                                  </a:lnTo>
                                  <a:lnTo>
                                    <a:pt x="40" y="1053"/>
                                  </a:lnTo>
                                  <a:lnTo>
                                    <a:pt x="98" y="1053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201" y="1015"/>
                                  </a:lnTo>
                                  <a:lnTo>
                                    <a:pt x="245" y="1053"/>
                                  </a:lnTo>
                                  <a:lnTo>
                                    <a:pt x="307" y="1053"/>
                                  </a:lnTo>
                                  <a:lnTo>
                                    <a:pt x="328" y="975"/>
                                  </a:lnTo>
                                  <a:lnTo>
                                    <a:pt x="317" y="274"/>
                                  </a:lnTo>
                                  <a:lnTo>
                                    <a:pt x="333" y="252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31" y="17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7960"/>
                              <a:ext cx="828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05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100800" cy="5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11052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699">
                                    <a:moveTo>
                                      <a:pt x="358" y="699"/>
                                    </a:moveTo>
                                    <a:lnTo>
                                      <a:pt x="562" y="69"/>
                                    </a:lnTo>
                                    <a:lnTo>
                                      <a:pt x="526" y="56"/>
                                    </a:lnTo>
                                    <a:lnTo>
                                      <a:pt x="485" y="38"/>
                                    </a:lnTo>
                                    <a:lnTo>
                                      <a:pt x="431" y="24"/>
                                    </a:lnTo>
                                    <a:lnTo>
                                      <a:pt x="384" y="12"/>
                                    </a:lnTo>
                                    <a:lnTo>
                                      <a:pt x="342" y="4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48" y="3"/>
                                    </a:lnTo>
                                    <a:lnTo>
                                      <a:pt x="185" y="10"/>
                                    </a:lnTo>
                                    <a:lnTo>
                                      <a:pt x="132" y="24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34" y="5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197" y="69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20" y="169560"/>
                              <a:ext cx="36720" cy="1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432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3600"/>
                                <a:ext cx="72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240" y="407160"/>
                            <a:ext cx="108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681">
                                <a:moveTo>
                                  <a:pt x="546" y="0"/>
                                </a:moveTo>
                                <a:lnTo>
                                  <a:pt x="523" y="20"/>
                                </a:lnTo>
                                <a:lnTo>
                                  <a:pt x="432" y="441"/>
                                </a:lnTo>
                                <a:lnTo>
                                  <a:pt x="415" y="483"/>
                                </a:lnTo>
                                <a:lnTo>
                                  <a:pt x="388" y="518"/>
                                </a:lnTo>
                                <a:lnTo>
                                  <a:pt x="347" y="550"/>
                                </a:lnTo>
                                <a:lnTo>
                                  <a:pt x="307" y="575"/>
                                </a:lnTo>
                                <a:lnTo>
                                  <a:pt x="262" y="598"/>
                                </a:lnTo>
                                <a:lnTo>
                                  <a:pt x="215" y="618"/>
                                </a:lnTo>
                                <a:lnTo>
                                  <a:pt x="163" y="637"/>
                                </a:lnTo>
                                <a:lnTo>
                                  <a:pt x="119" y="647"/>
                                </a:lnTo>
                                <a:lnTo>
                                  <a:pt x="65" y="656"/>
                                </a:lnTo>
                                <a:lnTo>
                                  <a:pt x="0" y="652"/>
                                </a:lnTo>
                                <a:lnTo>
                                  <a:pt x="10" y="677"/>
                                </a:lnTo>
                                <a:lnTo>
                                  <a:pt x="55" y="681"/>
                                </a:lnTo>
                                <a:lnTo>
                                  <a:pt x="86" y="681"/>
                                </a:lnTo>
                                <a:lnTo>
                                  <a:pt x="134" y="677"/>
                                </a:lnTo>
                                <a:lnTo>
                                  <a:pt x="173" y="674"/>
                                </a:lnTo>
                                <a:lnTo>
                                  <a:pt x="227" y="665"/>
                                </a:lnTo>
                                <a:lnTo>
                                  <a:pt x="269" y="657"/>
                                </a:lnTo>
                                <a:lnTo>
                                  <a:pt x="316" y="643"/>
                                </a:lnTo>
                                <a:lnTo>
                                  <a:pt x="343" y="635"/>
                                </a:lnTo>
                                <a:lnTo>
                                  <a:pt x="384" y="618"/>
                                </a:lnTo>
                                <a:lnTo>
                                  <a:pt x="427" y="590"/>
                                </a:lnTo>
                                <a:lnTo>
                                  <a:pt x="440" y="575"/>
                                </a:lnTo>
                                <a:lnTo>
                                  <a:pt x="452" y="554"/>
                                </a:lnTo>
                                <a:lnTo>
                                  <a:pt x="462" y="512"/>
                                </a:lnTo>
                                <a:lnTo>
                                  <a:pt x="471" y="47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6.8pt;width:31.45pt;height:54.5pt" coordorigin="5940,936" coordsize="629,1090">
                <v:group id="shape_0" style="position:absolute;left:6111;top:1771;width:284;height:255">
                  <v:group id="shape_0" style="position:absolute;left:6111;top:1771;width:284;height:255">
                    <v:group id="shape_0" style="position:absolute;left:6182;top:1968;width:155;height:59">
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6182;top:1968;width:154;height:5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198" path="m0,0l62,178l75,186l96,190l110,191l127,194l144,195l165,198l179,198l200,195l222,0l0,0xe" fillcolor="#404040" stroked="f" o:allowincell="f" style="position:absolute;left:6206;top:1968;width:68;height:58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6111;top:1771;width:284;height:214">
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6111;top:1771;width:283;height:213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113,99" path="m6,0l13,13l24,26l44,43l68,57l91,66l113,72l104,89l75,85l44,87l24,99l28,89l27,78l20,62l11,49l2,34l0,17l6,0xe" fillcolor="#ffa040" stroked="f" o:allowincell="f" style="position:absolute;left:6112;top:1799;width:34;height:28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49,84" path="m0,10l4,0l9,10l21,15l42,25l64,31l98,38l137,44l149,80l106,69l72,65l45,71l25,84l25,73l25,63l21,52l9,36l0,23l0,10xe" fillcolor="#ffa040" stroked="f" o:allowincell="f" style="position:absolute;left:6113;top:1836;width:45;height:24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6111;top:1867;width:53;height:30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6117;top:1901;width:63;height:6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86,69" path="m0,0l11,10l25,21l42,33l60,44l77,54l86,61l65,69l42,61l18,52l0,42l1,33l4,17l0,0xe" fillcolor="#ffa040" stroked="f" o:allowincell="f" style="position:absolute;left:6118;top:1778;width:25;height:1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6167;top:1773;width:227;height:20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300;top:1805;width:67;height:128">
                    <v:shape id="shape_0" coordsize="167,70" path="m167,13l151,0l100,26l49,45l0,59l9,70l43,70l89,60l130,40l167,13xe" fillcolor="#ffe0c0" stroked="f" o:allowincell="f" style="position:absolute;left:6313;top:1839;width:50;height:19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6,78" path="m146,15l138,0l89,34l50,51l0,66l10,78l42,78l74,69l112,45l146,15xe" fillcolor="#ffe0c0" stroked="f" o:allowincell="f" style="position:absolute;left:6322;top:1872;width:44;height:22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9,77" path="m149,11l138,0l93,31l49,49l0,63l9,77l42,74l81,65l121,40l149,11xe" fillcolor="#ffe0c0" stroked="f" o:allowincell="f" style="position:absolute;left:6320;top:1911;width:45;height:21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71,68" path="m171,13l154,0l97,26l50,41l0,55l11,68l42,66l82,57l127,40l171,13xe" fillcolor="#ffe0c0" stroked="f" o:allowincell="f" style="position:absolute;left:6300;top:1805;width:52;height:19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5940;top:936;width:628;height:862;mso-wrap-style:none;v-text-anchor:middle">
                  <v:fill o:detectmouseclick="t" type="solid" color2="#1f1f1f"/>
                  <v:stroke color="white" weight="6480" joinstyle="round" endcap="flat"/>
                  <w10:wrap type="none"/>
                </v:shape>
                <v:oval id="shape_0" fillcolor="#a0a0a0" stroked="f" o:allowincell="f" style="position:absolute;left:6116;top:1702;width:275;height:86;mso-wrap-style:none;v-text-anchor:middle">
                  <v:fill o:detectmouseclick="t" type="solid" color2="#5f5f5f"/>
                  <v:stroke color="#3465a4" joinstyle="round" endcap="flat"/>
                  <w10:wrap type="none"/>
                </v:oval>
                <v:shape id="shape_0" coordsize="338,432" path="m0,0l90,46l172,97l234,148l275,203l304,259l325,308l338,358l219,432l208,362l189,287l161,209l124,144l73,78l0,0xe" fillcolor="white" stroked="f" o:allowincell="f" style="position:absolute;left:6405;top:1022;width:103;height:1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66;top:1196;width:174;height:535">
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6198;top:1419;width:106;height:31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oval id="shape_0" fillcolor="#e0e0e0" stroked="f" o:allowincell="f" style="position:absolute;left:6253;top:1429;width:12;height:20;mso-wrap-style:none;v-text-anchor:middle">
                    <v:fill o:detectmouseclick="t" type="solid" color2="#1f1f1f"/>
                    <v:stroke color="#3465a4" joinstyle="round" endcap="flat"/>
                    <w10:wrap type="none"/>
                  </v:oval>
                  <v:group id="shape_0" style="position:absolute;left:6166;top:1196;width:174;height:246">
                    <v:oval id="shape_0" fillcolor="white" stroked="f" o:allowincell="f" style="position:absolute;left:6176;top:1196;width:158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562,699" path="m358,699l562,69l526,56l485,38l431,24l384,12l342,4l297,0l248,3l185,10l132,24l80,38l34,58l0,76l197,699e" stroked="t" o:allowincell="f" style="position:absolute;left:6166;top:1234;width:173;height:207;mso-wrap-style:none;v-text-anchor:middle">
                      <v:fill o:detectmouseclick="t" on="false"/>
                      <v:stroke color="#a0a0a0" weight="6480" joinstyle="round" endcap="flat"/>
                      <w10:wrap type="none"/>
                    </v:shape>
                  </v:group>
                  <v:group id="shape_0" style="position:absolute;left:6221;top:1463;width:56;height:238">
                    <v:line id="shape_0" from="6231,1470" to="6231,1701" stroked="t" o:allowincell="f" style="position:absolute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6270,1469" to="6270,1699" stroked="t" o:allowincell="f" style="position:absolute;flip:y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6279,1463" to="6279,1693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  <v:line id="shape_0" from="6221,1463" to="6221,1693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6243;top:1577;width:169;height:2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0</wp:posOffset>
            </wp:positionH>
            <wp:positionV relativeFrom="paragraph">
              <wp:posOffset>594360</wp:posOffset>
            </wp:positionV>
            <wp:extent cx="386715" cy="59817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414655" cy="726440"/>
                <wp:effectExtent l="5715" t="5080" r="444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20" cy="726480"/>
                          <a:chOff x="0" y="0"/>
                          <a:chExt cx="414720" cy="726480"/>
                        </a:xfrm>
                      </wpg:grpSpPr>
                      <wps:wsp>
                        <wps:cNvSpPr/>
                        <wps:spPr>
                          <a:xfrm>
                            <a:off x="230040" y="19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20" cy="72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1144">
                                <a:moveTo>
                                  <a:pt x="284" y="175"/>
                                </a:moveTo>
                                <a:lnTo>
                                  <a:pt x="275" y="170"/>
                                </a:lnTo>
                                <a:lnTo>
                                  <a:pt x="263" y="162"/>
                                </a:lnTo>
                                <a:lnTo>
                                  <a:pt x="254" y="154"/>
                                </a:lnTo>
                                <a:lnTo>
                                  <a:pt x="247" y="146"/>
                                </a:lnTo>
                                <a:lnTo>
                                  <a:pt x="241" y="136"/>
                                </a:lnTo>
                                <a:lnTo>
                                  <a:pt x="237" y="126"/>
                                </a:lnTo>
                                <a:lnTo>
                                  <a:pt x="233" y="116"/>
                                </a:lnTo>
                                <a:lnTo>
                                  <a:pt x="230" y="103"/>
                                </a:lnTo>
                                <a:lnTo>
                                  <a:pt x="229" y="91"/>
                                </a:lnTo>
                                <a:lnTo>
                                  <a:pt x="232" y="77"/>
                                </a:lnTo>
                                <a:lnTo>
                                  <a:pt x="235" y="63"/>
                                </a:lnTo>
                                <a:lnTo>
                                  <a:pt x="241" y="50"/>
                                </a:lnTo>
                                <a:lnTo>
                                  <a:pt x="248" y="38"/>
                                </a:lnTo>
                                <a:lnTo>
                                  <a:pt x="255" y="29"/>
                                </a:lnTo>
                                <a:lnTo>
                                  <a:pt x="266" y="20"/>
                                </a:lnTo>
                                <a:lnTo>
                                  <a:pt x="276" y="13"/>
                                </a:lnTo>
                                <a:lnTo>
                                  <a:pt x="288" y="8"/>
                                </a:lnTo>
                                <a:lnTo>
                                  <a:pt x="298" y="3"/>
                                </a:lnTo>
                                <a:lnTo>
                                  <a:pt x="311" y="0"/>
                                </a:lnTo>
                                <a:lnTo>
                                  <a:pt x="323" y="0"/>
                                </a:lnTo>
                                <a:lnTo>
                                  <a:pt x="336" y="0"/>
                                </a:lnTo>
                                <a:lnTo>
                                  <a:pt x="349" y="4"/>
                                </a:lnTo>
                                <a:lnTo>
                                  <a:pt x="363" y="10"/>
                                </a:lnTo>
                                <a:lnTo>
                                  <a:pt x="373" y="15"/>
                                </a:lnTo>
                                <a:lnTo>
                                  <a:pt x="382" y="23"/>
                                </a:lnTo>
                                <a:lnTo>
                                  <a:pt x="392" y="31"/>
                                </a:lnTo>
                                <a:lnTo>
                                  <a:pt x="399" y="40"/>
                                </a:lnTo>
                                <a:lnTo>
                                  <a:pt x="405" y="52"/>
                                </a:lnTo>
                                <a:lnTo>
                                  <a:pt x="410" y="63"/>
                                </a:lnTo>
                                <a:lnTo>
                                  <a:pt x="414" y="74"/>
                                </a:lnTo>
                                <a:lnTo>
                                  <a:pt x="416" y="88"/>
                                </a:lnTo>
                                <a:lnTo>
                                  <a:pt x="415" y="100"/>
                                </a:lnTo>
                                <a:lnTo>
                                  <a:pt x="413" y="115"/>
                                </a:lnTo>
                                <a:lnTo>
                                  <a:pt x="408" y="127"/>
                                </a:lnTo>
                                <a:lnTo>
                                  <a:pt x="405" y="137"/>
                                </a:lnTo>
                                <a:lnTo>
                                  <a:pt x="398" y="148"/>
                                </a:lnTo>
                                <a:lnTo>
                                  <a:pt x="391" y="155"/>
                                </a:lnTo>
                                <a:lnTo>
                                  <a:pt x="382" y="163"/>
                                </a:lnTo>
                                <a:lnTo>
                                  <a:pt x="375" y="169"/>
                                </a:lnTo>
                                <a:lnTo>
                                  <a:pt x="366" y="175"/>
                                </a:lnTo>
                                <a:lnTo>
                                  <a:pt x="379" y="199"/>
                                </a:lnTo>
                                <a:lnTo>
                                  <a:pt x="396" y="218"/>
                                </a:lnTo>
                                <a:lnTo>
                                  <a:pt x="443" y="230"/>
                                </a:lnTo>
                                <a:lnTo>
                                  <a:pt x="479" y="245"/>
                                </a:lnTo>
                                <a:lnTo>
                                  <a:pt x="497" y="274"/>
                                </a:lnTo>
                                <a:lnTo>
                                  <a:pt x="516" y="325"/>
                                </a:lnTo>
                                <a:lnTo>
                                  <a:pt x="529" y="370"/>
                                </a:lnTo>
                                <a:lnTo>
                                  <a:pt x="542" y="419"/>
                                </a:lnTo>
                                <a:lnTo>
                                  <a:pt x="555" y="448"/>
                                </a:lnTo>
                                <a:lnTo>
                                  <a:pt x="583" y="495"/>
                                </a:lnTo>
                                <a:lnTo>
                                  <a:pt x="611" y="537"/>
                                </a:lnTo>
                                <a:lnTo>
                                  <a:pt x="638" y="556"/>
                                </a:lnTo>
                                <a:lnTo>
                                  <a:pt x="643" y="564"/>
                                </a:lnTo>
                                <a:lnTo>
                                  <a:pt x="649" y="574"/>
                                </a:lnTo>
                                <a:lnTo>
                                  <a:pt x="652" y="587"/>
                                </a:lnTo>
                                <a:lnTo>
                                  <a:pt x="653" y="605"/>
                                </a:lnTo>
                                <a:lnTo>
                                  <a:pt x="651" y="621"/>
                                </a:lnTo>
                                <a:lnTo>
                                  <a:pt x="649" y="633"/>
                                </a:lnTo>
                                <a:lnTo>
                                  <a:pt x="644" y="648"/>
                                </a:lnTo>
                                <a:lnTo>
                                  <a:pt x="639" y="659"/>
                                </a:lnTo>
                                <a:lnTo>
                                  <a:pt x="630" y="665"/>
                                </a:lnTo>
                                <a:lnTo>
                                  <a:pt x="624" y="669"/>
                                </a:lnTo>
                                <a:lnTo>
                                  <a:pt x="618" y="678"/>
                                </a:lnTo>
                                <a:lnTo>
                                  <a:pt x="614" y="681"/>
                                </a:lnTo>
                                <a:lnTo>
                                  <a:pt x="608" y="680"/>
                                </a:lnTo>
                                <a:lnTo>
                                  <a:pt x="599" y="677"/>
                                </a:lnTo>
                                <a:lnTo>
                                  <a:pt x="589" y="670"/>
                                </a:lnTo>
                                <a:lnTo>
                                  <a:pt x="580" y="662"/>
                                </a:lnTo>
                                <a:lnTo>
                                  <a:pt x="571" y="648"/>
                                </a:lnTo>
                                <a:lnTo>
                                  <a:pt x="567" y="636"/>
                                </a:lnTo>
                                <a:lnTo>
                                  <a:pt x="561" y="622"/>
                                </a:lnTo>
                                <a:lnTo>
                                  <a:pt x="559" y="609"/>
                                </a:lnTo>
                                <a:lnTo>
                                  <a:pt x="556" y="592"/>
                                </a:lnTo>
                                <a:lnTo>
                                  <a:pt x="555" y="576"/>
                                </a:lnTo>
                                <a:lnTo>
                                  <a:pt x="557" y="563"/>
                                </a:lnTo>
                                <a:lnTo>
                                  <a:pt x="558" y="545"/>
                                </a:lnTo>
                                <a:lnTo>
                                  <a:pt x="556" y="532"/>
                                </a:lnTo>
                                <a:lnTo>
                                  <a:pt x="515" y="475"/>
                                </a:lnTo>
                                <a:lnTo>
                                  <a:pt x="483" y="432"/>
                                </a:lnTo>
                                <a:lnTo>
                                  <a:pt x="464" y="402"/>
                                </a:lnTo>
                                <a:lnTo>
                                  <a:pt x="457" y="405"/>
                                </a:lnTo>
                                <a:lnTo>
                                  <a:pt x="435" y="513"/>
                                </a:lnTo>
                                <a:lnTo>
                                  <a:pt x="420" y="599"/>
                                </a:lnTo>
                                <a:lnTo>
                                  <a:pt x="442" y="720"/>
                                </a:lnTo>
                                <a:lnTo>
                                  <a:pt x="458" y="804"/>
                                </a:lnTo>
                                <a:lnTo>
                                  <a:pt x="484" y="944"/>
                                </a:lnTo>
                                <a:lnTo>
                                  <a:pt x="503" y="1050"/>
                                </a:lnTo>
                                <a:lnTo>
                                  <a:pt x="511" y="1058"/>
                                </a:lnTo>
                                <a:lnTo>
                                  <a:pt x="525" y="1062"/>
                                </a:lnTo>
                                <a:lnTo>
                                  <a:pt x="544" y="1065"/>
                                </a:lnTo>
                                <a:lnTo>
                                  <a:pt x="562" y="1070"/>
                                </a:lnTo>
                                <a:lnTo>
                                  <a:pt x="580" y="1079"/>
                                </a:lnTo>
                                <a:lnTo>
                                  <a:pt x="593" y="1090"/>
                                </a:lnTo>
                                <a:lnTo>
                                  <a:pt x="607" y="1103"/>
                                </a:lnTo>
                                <a:lnTo>
                                  <a:pt x="615" y="1116"/>
                                </a:lnTo>
                                <a:lnTo>
                                  <a:pt x="618" y="1128"/>
                                </a:lnTo>
                                <a:lnTo>
                                  <a:pt x="622" y="1142"/>
                                </a:lnTo>
                                <a:lnTo>
                                  <a:pt x="406" y="1142"/>
                                </a:lnTo>
                                <a:lnTo>
                                  <a:pt x="355" y="944"/>
                                </a:lnTo>
                                <a:lnTo>
                                  <a:pt x="329" y="845"/>
                                </a:lnTo>
                                <a:lnTo>
                                  <a:pt x="302" y="944"/>
                                </a:lnTo>
                                <a:lnTo>
                                  <a:pt x="246" y="1144"/>
                                </a:lnTo>
                                <a:lnTo>
                                  <a:pt x="31" y="1144"/>
                                </a:lnTo>
                                <a:lnTo>
                                  <a:pt x="34" y="1126"/>
                                </a:lnTo>
                                <a:lnTo>
                                  <a:pt x="40" y="1113"/>
                                </a:lnTo>
                                <a:lnTo>
                                  <a:pt x="48" y="1100"/>
                                </a:lnTo>
                                <a:lnTo>
                                  <a:pt x="60" y="1089"/>
                                </a:lnTo>
                                <a:lnTo>
                                  <a:pt x="76" y="1078"/>
                                </a:lnTo>
                                <a:lnTo>
                                  <a:pt x="95" y="1069"/>
                                </a:lnTo>
                                <a:lnTo>
                                  <a:pt x="114" y="1063"/>
                                </a:lnTo>
                                <a:lnTo>
                                  <a:pt x="139" y="1057"/>
                                </a:lnTo>
                                <a:lnTo>
                                  <a:pt x="153" y="1043"/>
                                </a:lnTo>
                                <a:lnTo>
                                  <a:pt x="172" y="944"/>
                                </a:lnTo>
                                <a:lnTo>
                                  <a:pt x="198" y="804"/>
                                </a:lnTo>
                                <a:lnTo>
                                  <a:pt x="212" y="720"/>
                                </a:lnTo>
                                <a:lnTo>
                                  <a:pt x="233" y="599"/>
                                </a:lnTo>
                                <a:lnTo>
                                  <a:pt x="218" y="513"/>
                                </a:lnTo>
                                <a:lnTo>
                                  <a:pt x="193" y="405"/>
                                </a:lnTo>
                                <a:lnTo>
                                  <a:pt x="187" y="402"/>
                                </a:lnTo>
                                <a:lnTo>
                                  <a:pt x="177" y="419"/>
                                </a:lnTo>
                                <a:lnTo>
                                  <a:pt x="153" y="455"/>
                                </a:lnTo>
                                <a:lnTo>
                                  <a:pt x="128" y="488"/>
                                </a:lnTo>
                                <a:lnTo>
                                  <a:pt x="95" y="535"/>
                                </a:lnTo>
                                <a:lnTo>
                                  <a:pt x="92" y="550"/>
                                </a:lnTo>
                                <a:lnTo>
                                  <a:pt x="95" y="564"/>
                                </a:lnTo>
                                <a:lnTo>
                                  <a:pt x="97" y="578"/>
                                </a:lnTo>
                                <a:lnTo>
                                  <a:pt x="95" y="598"/>
                                </a:lnTo>
                                <a:lnTo>
                                  <a:pt x="91" y="620"/>
                                </a:lnTo>
                                <a:lnTo>
                                  <a:pt x="83" y="643"/>
                                </a:lnTo>
                                <a:lnTo>
                                  <a:pt x="77" y="654"/>
                                </a:lnTo>
                                <a:lnTo>
                                  <a:pt x="71" y="662"/>
                                </a:lnTo>
                                <a:lnTo>
                                  <a:pt x="64" y="669"/>
                                </a:lnTo>
                                <a:lnTo>
                                  <a:pt x="55" y="676"/>
                                </a:lnTo>
                                <a:lnTo>
                                  <a:pt x="48" y="679"/>
                                </a:lnTo>
                                <a:lnTo>
                                  <a:pt x="40" y="681"/>
                                </a:lnTo>
                                <a:lnTo>
                                  <a:pt x="33" y="678"/>
                                </a:lnTo>
                                <a:lnTo>
                                  <a:pt x="29" y="669"/>
                                </a:lnTo>
                                <a:lnTo>
                                  <a:pt x="18" y="663"/>
                                </a:lnTo>
                                <a:lnTo>
                                  <a:pt x="13" y="657"/>
                                </a:lnTo>
                                <a:lnTo>
                                  <a:pt x="7" y="647"/>
                                </a:lnTo>
                                <a:lnTo>
                                  <a:pt x="4" y="635"/>
                                </a:lnTo>
                                <a:lnTo>
                                  <a:pt x="2" y="621"/>
                                </a:lnTo>
                                <a:lnTo>
                                  <a:pt x="0" y="602"/>
                                </a:lnTo>
                                <a:lnTo>
                                  <a:pt x="1" y="586"/>
                                </a:lnTo>
                                <a:lnTo>
                                  <a:pt x="5" y="570"/>
                                </a:lnTo>
                                <a:lnTo>
                                  <a:pt x="14" y="557"/>
                                </a:lnTo>
                                <a:lnTo>
                                  <a:pt x="28" y="548"/>
                                </a:lnTo>
                                <a:lnTo>
                                  <a:pt x="42" y="537"/>
                                </a:lnTo>
                                <a:lnTo>
                                  <a:pt x="66" y="502"/>
                                </a:lnTo>
                                <a:lnTo>
                                  <a:pt x="98" y="448"/>
                                </a:lnTo>
                                <a:lnTo>
                                  <a:pt x="110" y="419"/>
                                </a:lnTo>
                                <a:lnTo>
                                  <a:pt x="123" y="371"/>
                                </a:lnTo>
                                <a:lnTo>
                                  <a:pt x="136" y="328"/>
                                </a:lnTo>
                                <a:lnTo>
                                  <a:pt x="156" y="274"/>
                                </a:lnTo>
                                <a:lnTo>
                                  <a:pt x="173" y="245"/>
                                </a:lnTo>
                                <a:lnTo>
                                  <a:pt x="211" y="230"/>
                                </a:lnTo>
                                <a:lnTo>
                                  <a:pt x="256" y="218"/>
                                </a:lnTo>
                                <a:lnTo>
                                  <a:pt x="275" y="199"/>
                                </a:lnTo>
                                <a:lnTo>
                                  <a:pt x="284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1.4pt;width:32.65pt;height:57.2pt" coordorigin="3960,2028" coordsize="653,1144">
                <v:line id="shape_0" from="4322,2340" to="4322,26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ID="xjhrw2" coordsize="653,1144" path="m284,175l275,170l263,162l254,154l247,146l241,136l237,126l233,116l230,103l229,91l232,77l235,63l241,50l248,38l255,29l266,20l276,13l288,8l298,3l311,0l323,0l336,0l349,4l363,10l373,15l382,23l392,31l399,40l405,52l410,63l414,74l416,88l415,100l413,115l408,127l405,137l398,148l391,155l382,163l375,169l366,175l379,199l396,218l443,230l479,245l497,274l516,325l529,370l542,419l555,448l583,495l611,537l638,556l643,564l649,574l652,587l653,605l651,621l649,633l644,648l639,659l630,665l624,669l618,678l614,681l608,680l599,677l589,670l580,662l571,648l567,636l561,622l559,609l556,592l555,576l557,563l558,545l556,532l515,475l483,432l464,402l457,405l435,513l420,599l442,720l458,804l484,944l503,1050l511,1058l525,1062l544,1065l562,1070l580,1079l593,1090l607,1103l615,1116l618,1128l622,1142l406,1142l355,944l329,845l302,944l246,1144l31,1144l34,1126l40,1113l48,1100l60,1089l76,1078l95,1069l114,1063l139,1057l153,1043l172,944l198,804l212,720l233,599l218,513l193,405l187,402l177,419l153,455l128,488l95,535l92,550l95,564l97,578l95,598l91,620l83,643l77,654l71,662l64,669l55,676l48,679l40,681l33,678l29,669l18,663l13,657l7,647l4,635l2,621l0,602l1,586l5,570l14,557l28,548l42,537l66,502l98,448l110,419l123,371l136,328l156,274l173,245l211,230l256,218l275,199l284,175xe" fillcolor="black" stroked="t" o:allowincell="f" style="position:absolute;left:3960;top:2028;width:652;height:114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1391285" cy="1525270"/>
                <wp:effectExtent l="3175" t="3175" r="3810" b="381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525320"/>
                          <a:chOff x="0" y="0"/>
                          <a:chExt cx="1391400" cy="1525320"/>
                        </a:xfrm>
                      </wpg:grpSpPr>
                      <wps:wsp>
                        <wps:cNvSpPr/>
                        <wps:spPr>
                          <a:xfrm>
                            <a:off x="1203480" y="392400"/>
                            <a:ext cx="1879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18" y="61"/>
                                </a:moveTo>
                                <a:lnTo>
                                  <a:pt x="51" y="39"/>
                                </a:lnTo>
                                <a:lnTo>
                                  <a:pt x="90" y="23"/>
                                </a:lnTo>
                                <a:lnTo>
                                  <a:pt x="134" y="11"/>
                                </a:lnTo>
                                <a:lnTo>
                                  <a:pt x="171" y="1"/>
                                </a:lnTo>
                                <a:lnTo>
                                  <a:pt x="183" y="0"/>
                                </a:lnTo>
                                <a:lnTo>
                                  <a:pt x="201" y="6"/>
                                </a:lnTo>
                                <a:lnTo>
                                  <a:pt x="228" y="14"/>
                                </a:lnTo>
                                <a:lnTo>
                                  <a:pt x="246" y="20"/>
                                </a:lnTo>
                                <a:lnTo>
                                  <a:pt x="253" y="27"/>
                                </a:lnTo>
                                <a:lnTo>
                                  <a:pt x="257" y="39"/>
                                </a:lnTo>
                                <a:lnTo>
                                  <a:pt x="263" y="56"/>
                                </a:lnTo>
                                <a:lnTo>
                                  <a:pt x="277" y="79"/>
                                </a:lnTo>
                                <a:lnTo>
                                  <a:pt x="288" y="103"/>
                                </a:lnTo>
                                <a:lnTo>
                                  <a:pt x="295" y="120"/>
                                </a:lnTo>
                                <a:lnTo>
                                  <a:pt x="296" y="139"/>
                                </a:lnTo>
                                <a:lnTo>
                                  <a:pt x="169" y="220"/>
                                </a:lnTo>
                                <a:lnTo>
                                  <a:pt x="149" y="223"/>
                                </a:lnTo>
                                <a:lnTo>
                                  <a:pt x="139" y="219"/>
                                </a:lnTo>
                                <a:lnTo>
                                  <a:pt x="120" y="208"/>
                                </a:lnTo>
                                <a:lnTo>
                                  <a:pt x="95" y="197"/>
                                </a:lnTo>
                                <a:lnTo>
                                  <a:pt x="73" y="191"/>
                                </a:lnTo>
                                <a:lnTo>
                                  <a:pt x="62" y="186"/>
                                </a:lnTo>
                                <a:lnTo>
                                  <a:pt x="56" y="177"/>
                                </a:lnTo>
                                <a:lnTo>
                                  <a:pt x="41" y="153"/>
                                </a:lnTo>
                                <a:lnTo>
                                  <a:pt x="0" y="120"/>
                                </a:lnTo>
                                <a:lnTo>
                                  <a:pt x="18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680" y="0"/>
                            <a:ext cx="3340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" y="10800"/>
                              <a:ext cx="290880" cy="33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0" y="181440"/>
                                <a:ext cx="799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111">
                                    <a:moveTo>
                                      <a:pt x="126" y="35"/>
                                    </a:moveTo>
                                    <a:lnTo>
                                      <a:pt x="126" y="111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126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088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523">
                                    <a:moveTo>
                                      <a:pt x="246" y="15"/>
                                    </a:moveTo>
                                    <a:lnTo>
                                      <a:pt x="268" y="43"/>
                                    </a:lnTo>
                                    <a:lnTo>
                                      <a:pt x="282" y="61"/>
                                    </a:lnTo>
                                    <a:lnTo>
                                      <a:pt x="293" y="82"/>
                                    </a:lnTo>
                                    <a:lnTo>
                                      <a:pt x="310" y="110"/>
                                    </a:lnTo>
                                    <a:lnTo>
                                      <a:pt x="321" y="131"/>
                                    </a:lnTo>
                                    <a:lnTo>
                                      <a:pt x="329" y="148"/>
                                    </a:lnTo>
                                    <a:lnTo>
                                      <a:pt x="338" y="157"/>
                                    </a:lnTo>
                                    <a:lnTo>
                                      <a:pt x="355" y="167"/>
                                    </a:lnTo>
                                    <a:lnTo>
                                      <a:pt x="375" y="179"/>
                                    </a:lnTo>
                                    <a:lnTo>
                                      <a:pt x="392" y="191"/>
                                    </a:lnTo>
                                    <a:lnTo>
                                      <a:pt x="414" y="211"/>
                                    </a:lnTo>
                                    <a:lnTo>
                                      <a:pt x="436" y="229"/>
                                    </a:lnTo>
                                    <a:lnTo>
                                      <a:pt x="453" y="244"/>
                                    </a:lnTo>
                                    <a:lnTo>
                                      <a:pt x="458" y="254"/>
                                    </a:lnTo>
                                    <a:lnTo>
                                      <a:pt x="453" y="265"/>
                                    </a:lnTo>
                                    <a:lnTo>
                                      <a:pt x="435" y="275"/>
                                    </a:lnTo>
                                    <a:lnTo>
                                      <a:pt x="418" y="278"/>
                                    </a:lnTo>
                                    <a:lnTo>
                                      <a:pt x="403" y="280"/>
                                    </a:lnTo>
                                    <a:lnTo>
                                      <a:pt x="386" y="286"/>
                                    </a:lnTo>
                                    <a:lnTo>
                                      <a:pt x="375" y="304"/>
                                    </a:lnTo>
                                    <a:lnTo>
                                      <a:pt x="382" y="327"/>
                                    </a:lnTo>
                                    <a:lnTo>
                                      <a:pt x="299" y="314"/>
                                    </a:lnTo>
                                    <a:lnTo>
                                      <a:pt x="372" y="376"/>
                                    </a:lnTo>
                                    <a:lnTo>
                                      <a:pt x="387" y="394"/>
                                    </a:lnTo>
                                    <a:lnTo>
                                      <a:pt x="397" y="407"/>
                                    </a:lnTo>
                                    <a:lnTo>
                                      <a:pt x="410" y="427"/>
                                    </a:lnTo>
                                    <a:lnTo>
                                      <a:pt x="408" y="444"/>
                                    </a:lnTo>
                                    <a:lnTo>
                                      <a:pt x="396" y="461"/>
                                    </a:lnTo>
                                    <a:lnTo>
                                      <a:pt x="375" y="471"/>
                                    </a:lnTo>
                                    <a:lnTo>
                                      <a:pt x="350" y="479"/>
                                    </a:lnTo>
                                    <a:lnTo>
                                      <a:pt x="331" y="482"/>
                                    </a:lnTo>
                                    <a:lnTo>
                                      <a:pt x="289" y="487"/>
                                    </a:lnTo>
                                    <a:lnTo>
                                      <a:pt x="254" y="485"/>
                                    </a:lnTo>
                                    <a:lnTo>
                                      <a:pt x="228" y="496"/>
                                    </a:lnTo>
                                    <a:lnTo>
                                      <a:pt x="157" y="523"/>
                                    </a:lnTo>
                                    <a:lnTo>
                                      <a:pt x="41" y="483"/>
                                    </a:lnTo>
                                    <a:lnTo>
                                      <a:pt x="12" y="391"/>
                                    </a:lnTo>
                                    <a:lnTo>
                                      <a:pt x="0" y="310"/>
                                    </a:lnTo>
                                    <a:lnTo>
                                      <a:pt x="7" y="239"/>
                                    </a:lnTo>
                                    <a:lnTo>
                                      <a:pt x="22" y="175"/>
                                    </a:lnTo>
                                    <a:lnTo>
                                      <a:pt x="52" y="106"/>
                                    </a:lnTo>
                                    <a:lnTo>
                                      <a:pt x="81" y="64"/>
                                    </a:lnTo>
                                    <a:lnTo>
                                      <a:pt x="111" y="33"/>
                                    </a:lnTo>
                                    <a:lnTo>
                                      <a:pt x="148" y="11"/>
                                    </a:lnTo>
                                    <a:lnTo>
                                      <a:pt x="186" y="0"/>
                                    </a:lnTo>
                                    <a:lnTo>
                                      <a:pt x="220" y="4"/>
                                    </a:lnTo>
                                    <a:lnTo>
                                      <a:pt x="246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8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696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418">
                                  <a:moveTo>
                                    <a:pt x="80" y="418"/>
                                  </a:moveTo>
                                  <a:lnTo>
                                    <a:pt x="62" y="400"/>
                                  </a:lnTo>
                                  <a:lnTo>
                                    <a:pt x="38" y="369"/>
                                  </a:lnTo>
                                  <a:lnTo>
                                    <a:pt x="21" y="333"/>
                                  </a:lnTo>
                                  <a:lnTo>
                                    <a:pt x="5" y="288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210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20" y="152"/>
                                  </a:lnTo>
                                  <a:lnTo>
                                    <a:pt x="42" y="116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315" y="7"/>
                                  </a:lnTo>
                                  <a:lnTo>
                                    <a:pt x="350" y="22"/>
                                  </a:lnTo>
                                  <a:lnTo>
                                    <a:pt x="371" y="36"/>
                                  </a:lnTo>
                                  <a:lnTo>
                                    <a:pt x="389" y="55"/>
                                  </a:lnTo>
                                  <a:lnTo>
                                    <a:pt x="358" y="51"/>
                                  </a:lnTo>
                                  <a:lnTo>
                                    <a:pt x="369" y="78"/>
                                  </a:lnTo>
                                  <a:lnTo>
                                    <a:pt x="342" y="63"/>
                                  </a:lnTo>
                                  <a:lnTo>
                                    <a:pt x="329" y="87"/>
                                  </a:lnTo>
                                  <a:lnTo>
                                    <a:pt x="312" y="60"/>
                                  </a:lnTo>
                                  <a:lnTo>
                                    <a:pt x="295" y="56"/>
                                  </a:lnTo>
                                  <a:lnTo>
                                    <a:pt x="271" y="56"/>
                                  </a:lnTo>
                                  <a:lnTo>
                                    <a:pt x="243" y="66"/>
                                  </a:lnTo>
                                  <a:lnTo>
                                    <a:pt x="219" y="85"/>
                                  </a:lnTo>
                                  <a:lnTo>
                                    <a:pt x="195" y="102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06" y="134"/>
                                  </a:lnTo>
                                  <a:lnTo>
                                    <a:pt x="211" y="158"/>
                                  </a:lnTo>
                                  <a:lnTo>
                                    <a:pt x="208" y="181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225" y="245"/>
                                  </a:lnTo>
                                  <a:lnTo>
                                    <a:pt x="195" y="246"/>
                                  </a:lnTo>
                                  <a:lnTo>
                                    <a:pt x="177" y="233"/>
                                  </a:lnTo>
                                  <a:lnTo>
                                    <a:pt x="162" y="232"/>
                                  </a:lnTo>
                                  <a:lnTo>
                                    <a:pt x="149" y="239"/>
                                  </a:lnTo>
                                  <a:lnTo>
                                    <a:pt x="132" y="250"/>
                                  </a:lnTo>
                                  <a:lnTo>
                                    <a:pt x="124" y="268"/>
                                  </a:lnTo>
                                  <a:lnTo>
                                    <a:pt x="120" y="295"/>
                                  </a:lnTo>
                                  <a:lnTo>
                                    <a:pt x="125" y="317"/>
                                  </a:lnTo>
                                  <a:lnTo>
                                    <a:pt x="138" y="337"/>
                                  </a:lnTo>
                                  <a:lnTo>
                                    <a:pt x="166" y="362"/>
                                  </a:lnTo>
                                  <a:lnTo>
                                    <a:pt x="128" y="381"/>
                                  </a:lnTo>
                                  <a:lnTo>
                                    <a:pt x="105" y="396"/>
                                  </a:lnTo>
                                  <a:lnTo>
                                    <a:pt x="80" y="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61560"/>
                            <a:ext cx="7416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6">
                                  <a:moveTo>
                                    <a:pt x="51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4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" y="39240"/>
                              <a:ext cx="45000" cy="4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10440"/>
                                <a:ext cx="266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61720"/>
                            <a:ext cx="1224360" cy="126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4360" cy="126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2400" y="0"/>
                                <a:ext cx="110160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1600" cy="431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1600" cy="43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1600" cy="43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5" h="680">
                                          <a:moveTo>
                                            <a:pt x="135" y="450"/>
                                          </a:moveTo>
                                          <a:lnTo>
                                            <a:pt x="0" y="516"/>
                                          </a:lnTo>
                                          <a:lnTo>
                                            <a:pt x="4" y="461"/>
                                          </a:lnTo>
                                          <a:lnTo>
                                            <a:pt x="15" y="381"/>
                                          </a:lnTo>
                                          <a:lnTo>
                                            <a:pt x="26" y="304"/>
                                          </a:lnTo>
                                          <a:lnTo>
                                            <a:pt x="67" y="201"/>
                                          </a:lnTo>
                                          <a:lnTo>
                                            <a:pt x="117" y="92"/>
                                          </a:lnTo>
                                          <a:lnTo>
                                            <a:pt x="157" y="22"/>
                                          </a:lnTo>
                                          <a:lnTo>
                                            <a:pt x="190" y="14"/>
                                          </a:lnTo>
                                          <a:lnTo>
                                            <a:pt x="271" y="7"/>
                                          </a:lnTo>
                                          <a:lnTo>
                                            <a:pt x="363" y="18"/>
                                          </a:lnTo>
                                          <a:lnTo>
                                            <a:pt x="410" y="7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83" y="7"/>
                                          </a:lnTo>
                                          <a:lnTo>
                                            <a:pt x="695" y="18"/>
                                          </a:lnTo>
                                          <a:lnTo>
                                            <a:pt x="732" y="33"/>
                                          </a:lnTo>
                                          <a:lnTo>
                                            <a:pt x="776" y="18"/>
                                          </a:lnTo>
                                          <a:lnTo>
                                            <a:pt x="868" y="88"/>
                                          </a:lnTo>
                                          <a:lnTo>
                                            <a:pt x="912" y="114"/>
                                          </a:lnTo>
                                          <a:lnTo>
                                            <a:pt x="956" y="121"/>
                                          </a:lnTo>
                                          <a:lnTo>
                                            <a:pt x="1003" y="128"/>
                                          </a:lnTo>
                                          <a:lnTo>
                                            <a:pt x="1099" y="154"/>
                                          </a:lnTo>
                                          <a:lnTo>
                                            <a:pt x="1202" y="184"/>
                                          </a:lnTo>
                                          <a:lnTo>
                                            <a:pt x="1257" y="201"/>
                                          </a:lnTo>
                                          <a:lnTo>
                                            <a:pt x="1282" y="219"/>
                                          </a:lnTo>
                                          <a:lnTo>
                                            <a:pt x="1300" y="197"/>
                                          </a:lnTo>
                                          <a:lnTo>
                                            <a:pt x="1366" y="193"/>
                                          </a:lnTo>
                                          <a:lnTo>
                                            <a:pt x="1450" y="204"/>
                                          </a:lnTo>
                                          <a:lnTo>
                                            <a:pt x="1564" y="219"/>
                                          </a:lnTo>
                                          <a:lnTo>
                                            <a:pt x="1687" y="238"/>
                                          </a:lnTo>
                                          <a:lnTo>
                                            <a:pt x="1735" y="256"/>
                                          </a:lnTo>
                                          <a:lnTo>
                                            <a:pt x="1709" y="355"/>
                                          </a:lnTo>
                                          <a:lnTo>
                                            <a:pt x="1628" y="351"/>
                                          </a:lnTo>
                                          <a:lnTo>
                                            <a:pt x="1557" y="359"/>
                                          </a:lnTo>
                                          <a:lnTo>
                                            <a:pt x="1465" y="366"/>
                                          </a:lnTo>
                                          <a:lnTo>
                                            <a:pt x="1355" y="363"/>
                                          </a:lnTo>
                                          <a:lnTo>
                                            <a:pt x="1268" y="359"/>
                                          </a:lnTo>
                                          <a:lnTo>
                                            <a:pt x="1168" y="363"/>
                                          </a:lnTo>
                                          <a:lnTo>
                                            <a:pt x="1102" y="383"/>
                                          </a:lnTo>
                                          <a:lnTo>
                                            <a:pt x="1018" y="370"/>
                                          </a:lnTo>
                                          <a:lnTo>
                                            <a:pt x="928" y="339"/>
                                          </a:lnTo>
                                          <a:lnTo>
                                            <a:pt x="894" y="405"/>
                                          </a:lnTo>
                                          <a:lnTo>
                                            <a:pt x="839" y="473"/>
                                          </a:lnTo>
                                          <a:lnTo>
                                            <a:pt x="790" y="528"/>
                                          </a:lnTo>
                                          <a:lnTo>
                                            <a:pt x="757" y="603"/>
                                          </a:lnTo>
                                          <a:lnTo>
                                            <a:pt x="714" y="680"/>
                                          </a:lnTo>
                                          <a:lnTo>
                                            <a:pt x="520" y="556"/>
                                          </a:lnTo>
                                          <a:lnTo>
                                            <a:pt x="345" y="424"/>
                                          </a:lnTo>
                                          <a:lnTo>
                                            <a:pt x="363" y="381"/>
                                          </a:lnTo>
                                          <a:lnTo>
                                            <a:pt x="399" y="329"/>
                                          </a:lnTo>
                                          <a:lnTo>
                                            <a:pt x="454" y="267"/>
                                          </a:lnTo>
                                          <a:lnTo>
                                            <a:pt x="509" y="230"/>
                                          </a:lnTo>
                                          <a:lnTo>
                                            <a:pt x="450" y="238"/>
                                          </a:lnTo>
                                          <a:lnTo>
                                            <a:pt x="393" y="226"/>
                                          </a:lnTo>
                                          <a:lnTo>
                                            <a:pt x="341" y="208"/>
                                          </a:lnTo>
                                          <a:lnTo>
                                            <a:pt x="275" y="186"/>
                                          </a:lnTo>
                                          <a:lnTo>
                                            <a:pt x="242" y="226"/>
                                          </a:lnTo>
                                          <a:lnTo>
                                            <a:pt x="157" y="307"/>
                                          </a:lnTo>
                                          <a:lnTo>
                                            <a:pt x="157" y="363"/>
                                          </a:lnTo>
                                          <a:lnTo>
                                            <a:pt x="135" y="4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080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1600" y="8280"/>
                                      <a:ext cx="617760" cy="18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0960" y="122400"/>
                                        <a:ext cx="60480" cy="15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5" h="25">
                                            <a:moveTo>
                                              <a:pt x="0" y="25"/>
                                            </a:moveTo>
                                            <a:lnTo>
                                              <a:pt x="44" y="22"/>
                                            </a:lnTo>
                                            <a:lnTo>
                                              <a:pt x="95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6960" y="132480"/>
                                        <a:ext cx="10800" cy="5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" h="90">
                                            <a:moveTo>
                                              <a:pt x="11" y="0"/>
                                            </a:moveTo>
                                            <a:lnTo>
                                              <a:pt x="17" y="31"/>
                                            </a:lnTo>
                                            <a:lnTo>
                                              <a:pt x="1" y="55"/>
                                            </a:lnTo>
                                            <a:lnTo>
                                              <a:pt x="0" y="9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200" cy="15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4400" y="21600"/>
                                    <a:ext cx="16524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240" cy="92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7" h="14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8" y="93"/>
                                          </a:lnTo>
                                          <a:lnTo>
                                            <a:pt x="64" y="112"/>
                                          </a:lnTo>
                                          <a:lnTo>
                                            <a:pt x="99" y="146"/>
                                          </a:lnTo>
                                          <a:lnTo>
                                            <a:pt x="147" y="6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1320" y="5508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9"/>
                                          </a:moveTo>
                                          <a:lnTo>
                                            <a:pt x="47" y="69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3600" y="61560"/>
                                  <a:ext cx="65520" cy="42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432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4">
                                        <a:moveTo>
                                          <a:pt x="19" y="0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12" y="84"/>
                                        </a:lnTo>
                                        <a:lnTo>
                                          <a:pt x="60" y="79"/>
                                        </a:lnTo>
                                        <a:lnTo>
                                          <a:pt x="68" y="41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320"/>
                                    <a:ext cx="65520" cy="37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592">
                                        <a:moveTo>
                                          <a:pt x="17" y="6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87" y="87"/>
                                        </a:lnTo>
                                        <a:lnTo>
                                          <a:pt x="76" y="398"/>
                                        </a:lnTo>
                                        <a:lnTo>
                                          <a:pt x="103" y="592"/>
                                        </a:lnTo>
                                        <a:lnTo>
                                          <a:pt x="24" y="38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1108800" cy="100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160"/>
                                  <a:ext cx="1108800" cy="97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75000"/>
                                    <a:ext cx="110880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15680" y="56520"/>
                                      <a:ext cx="393120" cy="11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9" h="177">
                                          <a:moveTo>
                                            <a:pt x="14" y="142"/>
                                          </a:moveTo>
                                          <a:lnTo>
                                            <a:pt x="6" y="118"/>
                                          </a:lnTo>
                                          <a:lnTo>
                                            <a:pt x="0" y="69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16" y="0"/>
                                          </a:lnTo>
                                          <a:lnTo>
                                            <a:pt x="279" y="10"/>
                                          </a:lnTo>
                                          <a:lnTo>
                                            <a:pt x="372" y="37"/>
                                          </a:lnTo>
                                          <a:lnTo>
                                            <a:pt x="457" y="58"/>
                                          </a:lnTo>
                                          <a:lnTo>
                                            <a:pt x="605" y="92"/>
                                          </a:lnTo>
                                          <a:lnTo>
                                            <a:pt x="619" y="118"/>
                                          </a:lnTo>
                                          <a:lnTo>
                                            <a:pt x="614" y="155"/>
                                          </a:lnTo>
                                          <a:lnTo>
                                            <a:pt x="368" y="177"/>
                                          </a:lnTo>
                                          <a:lnTo>
                                            <a:pt x="307" y="168"/>
                                          </a:lnTo>
                                          <a:lnTo>
                                            <a:pt x="167" y="136"/>
                                          </a:lnTo>
                                          <a:lnTo>
                                            <a:pt x="165" y="161"/>
                                          </a:lnTo>
                                          <a:lnTo>
                                            <a:pt x="14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60402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4320" cy="29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468">
                                          <a:moveTo>
                                            <a:pt x="198" y="0"/>
                                          </a:moveTo>
                                          <a:lnTo>
                                            <a:pt x="173" y="16"/>
                                          </a:lnTo>
                                          <a:lnTo>
                                            <a:pt x="142" y="40"/>
                                          </a:lnTo>
                                          <a:lnTo>
                                            <a:pt x="117" y="62"/>
                                          </a:lnTo>
                                          <a:lnTo>
                                            <a:pt x="105" y="82"/>
                                          </a:lnTo>
                                          <a:lnTo>
                                            <a:pt x="82" y="124"/>
                                          </a:lnTo>
                                          <a:lnTo>
                                            <a:pt x="60" y="166"/>
                                          </a:lnTo>
                                          <a:lnTo>
                                            <a:pt x="34" y="223"/>
                                          </a:lnTo>
                                          <a:lnTo>
                                            <a:pt x="28" y="257"/>
                                          </a:lnTo>
                                          <a:lnTo>
                                            <a:pt x="23" y="289"/>
                                          </a:lnTo>
                                          <a:lnTo>
                                            <a:pt x="16" y="344"/>
                                          </a:lnTo>
                                          <a:lnTo>
                                            <a:pt x="7" y="393"/>
                                          </a:lnTo>
                                          <a:lnTo>
                                            <a:pt x="0" y="441"/>
                                          </a:lnTo>
                                          <a:lnTo>
                                            <a:pt x="63" y="468"/>
                                          </a:lnTo>
                                          <a:lnTo>
                                            <a:pt x="98" y="432"/>
                                          </a:lnTo>
                                          <a:lnTo>
                                            <a:pt x="143" y="374"/>
                                          </a:lnTo>
                                          <a:lnTo>
                                            <a:pt x="184" y="311"/>
                                          </a:lnTo>
                                          <a:lnTo>
                                            <a:pt x="208" y="267"/>
                                          </a:lnTo>
                                          <a:lnTo>
                                            <a:pt x="235" y="240"/>
                                          </a:lnTo>
                                          <a:lnTo>
                                            <a:pt x="253" y="218"/>
                                          </a:lnTo>
                                          <a:lnTo>
                                            <a:pt x="261" y="195"/>
                                          </a:lnTo>
                                          <a:lnTo>
                                            <a:pt x="275" y="141"/>
                                          </a:lnTo>
                                          <a:lnTo>
                                            <a:pt x="290" y="73"/>
                                          </a:lnTo>
                                          <a:lnTo>
                                            <a:pt x="19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60402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760" y="0"/>
                                    <a:ext cx="762480" cy="762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2480" cy="762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1" h="1200">
                                          <a:moveTo>
                                            <a:pt x="344" y="0"/>
                                          </a:moveTo>
                                          <a:lnTo>
                                            <a:pt x="307" y="27"/>
                                          </a:lnTo>
                                          <a:lnTo>
                                            <a:pt x="259" y="64"/>
                                          </a:lnTo>
                                          <a:lnTo>
                                            <a:pt x="219" y="125"/>
                                          </a:lnTo>
                                          <a:lnTo>
                                            <a:pt x="212" y="180"/>
                                          </a:lnTo>
                                          <a:lnTo>
                                            <a:pt x="213" y="261"/>
                                          </a:lnTo>
                                          <a:lnTo>
                                            <a:pt x="226" y="342"/>
                                          </a:lnTo>
                                          <a:lnTo>
                                            <a:pt x="245" y="423"/>
                                          </a:lnTo>
                                          <a:lnTo>
                                            <a:pt x="282" y="522"/>
                                          </a:lnTo>
                                          <a:lnTo>
                                            <a:pt x="304" y="598"/>
                                          </a:lnTo>
                                          <a:lnTo>
                                            <a:pt x="248" y="698"/>
                                          </a:lnTo>
                                          <a:lnTo>
                                            <a:pt x="168" y="792"/>
                                          </a:lnTo>
                                          <a:lnTo>
                                            <a:pt x="95" y="894"/>
                                          </a:lnTo>
                                          <a:lnTo>
                                            <a:pt x="0" y="1032"/>
                                          </a:lnTo>
                                          <a:lnTo>
                                            <a:pt x="109" y="1193"/>
                                          </a:lnTo>
                                          <a:lnTo>
                                            <a:pt x="153" y="1149"/>
                                          </a:lnTo>
                                          <a:lnTo>
                                            <a:pt x="234" y="1029"/>
                                          </a:lnTo>
                                          <a:lnTo>
                                            <a:pt x="315" y="917"/>
                                          </a:lnTo>
                                          <a:lnTo>
                                            <a:pt x="373" y="832"/>
                                          </a:lnTo>
                                          <a:lnTo>
                                            <a:pt x="442" y="748"/>
                                          </a:lnTo>
                                          <a:lnTo>
                                            <a:pt x="483" y="701"/>
                                          </a:lnTo>
                                          <a:lnTo>
                                            <a:pt x="501" y="657"/>
                                          </a:lnTo>
                                          <a:lnTo>
                                            <a:pt x="510" y="564"/>
                                          </a:lnTo>
                                          <a:lnTo>
                                            <a:pt x="492" y="442"/>
                                          </a:lnTo>
                                          <a:lnTo>
                                            <a:pt x="559" y="503"/>
                                          </a:lnTo>
                                          <a:lnTo>
                                            <a:pt x="655" y="565"/>
                                          </a:lnTo>
                                          <a:lnTo>
                                            <a:pt x="753" y="602"/>
                                          </a:lnTo>
                                          <a:lnTo>
                                            <a:pt x="871" y="613"/>
                                          </a:lnTo>
                                          <a:lnTo>
                                            <a:pt x="878" y="709"/>
                                          </a:lnTo>
                                          <a:lnTo>
                                            <a:pt x="897" y="803"/>
                                          </a:lnTo>
                                          <a:lnTo>
                                            <a:pt x="934" y="921"/>
                                          </a:lnTo>
                                          <a:lnTo>
                                            <a:pt x="963" y="1003"/>
                                          </a:lnTo>
                                          <a:lnTo>
                                            <a:pt x="978" y="1080"/>
                                          </a:lnTo>
                                          <a:lnTo>
                                            <a:pt x="963" y="1182"/>
                                          </a:lnTo>
                                          <a:lnTo>
                                            <a:pt x="1083" y="1178"/>
                                          </a:lnTo>
                                          <a:lnTo>
                                            <a:pt x="1201" y="1200"/>
                                          </a:lnTo>
                                          <a:lnTo>
                                            <a:pt x="1190" y="1073"/>
                                          </a:lnTo>
                                          <a:lnTo>
                                            <a:pt x="1135" y="891"/>
                                          </a:lnTo>
                                          <a:lnTo>
                                            <a:pt x="1102" y="807"/>
                                          </a:lnTo>
                                          <a:lnTo>
                                            <a:pt x="1076" y="683"/>
                                          </a:lnTo>
                                          <a:lnTo>
                                            <a:pt x="1054" y="562"/>
                                          </a:lnTo>
                                          <a:lnTo>
                                            <a:pt x="1028" y="500"/>
                                          </a:lnTo>
                                          <a:lnTo>
                                            <a:pt x="1010" y="467"/>
                                          </a:lnTo>
                                          <a:lnTo>
                                            <a:pt x="963" y="430"/>
                                          </a:lnTo>
                                          <a:lnTo>
                                            <a:pt x="889" y="397"/>
                                          </a:lnTo>
                                          <a:lnTo>
                                            <a:pt x="787" y="330"/>
                                          </a:lnTo>
                                          <a:lnTo>
                                            <a:pt x="720" y="270"/>
                                          </a:lnTo>
                                          <a:lnTo>
                                            <a:pt x="735" y="188"/>
                                          </a:lnTo>
                                          <a:lnTo>
                                            <a:pt x="34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802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0440" y="139680"/>
                                      <a:ext cx="388800" cy="24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6280" y="0"/>
                                        <a:ext cx="14040" cy="139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" h="220">
                                            <a:moveTo>
                                              <a:pt x="11" y="220"/>
                                            </a:moveTo>
                                            <a:lnTo>
                                              <a:pt x="18" y="136"/>
                                            </a:lnTo>
                                            <a:lnTo>
                                              <a:pt x="22" y="70"/>
                                            </a:lnTo>
                                            <a:lnTo>
                                              <a:pt x="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6840" y="201960"/>
                                        <a:ext cx="2160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" h="74">
                                            <a:moveTo>
                                              <a:pt x="0" y="74"/>
                                            </a:moveTo>
                                            <a:lnTo>
                                              <a:pt x="30" y="44"/>
                                            </a:lnTo>
                                            <a:lnTo>
                                              <a:pt x="34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25720"/>
                                        <a:ext cx="30600" cy="165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2280" y="0"/>
                                  <a:ext cx="25956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9560" cy="17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83">
                                        <a:moveTo>
                                          <a:pt x="18" y="0"/>
                                        </a:moveTo>
                                        <a:lnTo>
                                          <a:pt x="194" y="128"/>
                                        </a:lnTo>
                                        <a:lnTo>
                                          <a:pt x="409" y="235"/>
                                        </a:lnTo>
                                        <a:lnTo>
                                          <a:pt x="381" y="283"/>
                                        </a:lnTo>
                                        <a:lnTo>
                                          <a:pt x="168" y="179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1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402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60" y="26640"/>
                                    <a:ext cx="187920" cy="12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3280" y="77400"/>
                                      <a:ext cx="442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2">
                                          <a:moveTo>
                                            <a:pt x="37" y="0"/>
                                          </a:moveTo>
                                          <a:lnTo>
                                            <a:pt x="0" y="62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70" y="18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0" y="74880"/>
                                      <a:ext cx="30600" cy="439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7360" cy="33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2840" y="289440"/>
                              <a:ext cx="1544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393">
                                  <a:moveTo>
                                    <a:pt x="8" y="44"/>
                                  </a:moveTo>
                                  <a:lnTo>
                                    <a:pt x="5" y="7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8" y="165"/>
                                  </a:lnTo>
                                  <a:lnTo>
                                    <a:pt x="14" y="193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27" y="248"/>
                                  </a:lnTo>
                                  <a:lnTo>
                                    <a:pt x="25" y="274"/>
                                  </a:lnTo>
                                  <a:lnTo>
                                    <a:pt x="24" y="295"/>
                                  </a:lnTo>
                                  <a:lnTo>
                                    <a:pt x="20" y="320"/>
                                  </a:lnTo>
                                  <a:lnTo>
                                    <a:pt x="22" y="343"/>
                                  </a:lnTo>
                                  <a:lnTo>
                                    <a:pt x="26" y="355"/>
                                  </a:lnTo>
                                  <a:lnTo>
                                    <a:pt x="36" y="357"/>
                                  </a:lnTo>
                                  <a:lnTo>
                                    <a:pt x="46" y="355"/>
                                  </a:lnTo>
                                  <a:lnTo>
                                    <a:pt x="53" y="342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55" y="351"/>
                                  </a:lnTo>
                                  <a:lnTo>
                                    <a:pt x="54" y="371"/>
                                  </a:lnTo>
                                  <a:lnTo>
                                    <a:pt x="60" y="381"/>
                                  </a:lnTo>
                                  <a:lnTo>
                                    <a:pt x="75" y="383"/>
                                  </a:lnTo>
                                  <a:lnTo>
                                    <a:pt x="85" y="378"/>
                                  </a:lnTo>
                                  <a:lnTo>
                                    <a:pt x="92" y="366"/>
                                  </a:lnTo>
                                  <a:lnTo>
                                    <a:pt x="98" y="339"/>
                                  </a:lnTo>
                                  <a:lnTo>
                                    <a:pt x="107" y="289"/>
                                  </a:lnTo>
                                  <a:lnTo>
                                    <a:pt x="111" y="229"/>
                                  </a:lnTo>
                                  <a:lnTo>
                                    <a:pt x="114" y="258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1" y="318"/>
                                  </a:lnTo>
                                  <a:lnTo>
                                    <a:pt x="111" y="340"/>
                                  </a:lnTo>
                                  <a:lnTo>
                                    <a:pt x="113" y="355"/>
                                  </a:lnTo>
                                  <a:lnTo>
                                    <a:pt x="116" y="371"/>
                                  </a:lnTo>
                                  <a:lnTo>
                                    <a:pt x="122" y="381"/>
                                  </a:lnTo>
                                  <a:lnTo>
                                    <a:pt x="129" y="389"/>
                                  </a:lnTo>
                                  <a:lnTo>
                                    <a:pt x="142" y="393"/>
                                  </a:lnTo>
                                  <a:lnTo>
                                    <a:pt x="156" y="391"/>
                                  </a:lnTo>
                                  <a:lnTo>
                                    <a:pt x="163" y="375"/>
                                  </a:lnTo>
                                  <a:lnTo>
                                    <a:pt x="165" y="355"/>
                                  </a:lnTo>
                                  <a:lnTo>
                                    <a:pt x="160" y="331"/>
                                  </a:lnTo>
                                  <a:lnTo>
                                    <a:pt x="155" y="301"/>
                                  </a:lnTo>
                                  <a:lnTo>
                                    <a:pt x="147" y="235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73" y="277"/>
                                  </a:lnTo>
                                  <a:lnTo>
                                    <a:pt x="188" y="291"/>
                                  </a:lnTo>
                                  <a:lnTo>
                                    <a:pt x="204" y="304"/>
                                  </a:lnTo>
                                  <a:lnTo>
                                    <a:pt x="222" y="310"/>
                                  </a:lnTo>
                                  <a:lnTo>
                                    <a:pt x="234" y="307"/>
                                  </a:lnTo>
                                  <a:lnTo>
                                    <a:pt x="238" y="297"/>
                                  </a:lnTo>
                                  <a:lnTo>
                                    <a:pt x="239" y="284"/>
                                  </a:lnTo>
                                  <a:lnTo>
                                    <a:pt x="229" y="267"/>
                                  </a:lnTo>
                                  <a:lnTo>
                                    <a:pt x="210" y="244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171" y="198"/>
                                  </a:lnTo>
                                  <a:lnTo>
                                    <a:pt x="158" y="170"/>
                                  </a:lnTo>
                                  <a:lnTo>
                                    <a:pt x="151" y="148"/>
                                  </a:lnTo>
                                  <a:lnTo>
                                    <a:pt x="144" y="119"/>
                                  </a:lnTo>
                                  <a:lnTo>
                                    <a:pt x="144" y="96"/>
                                  </a:lnTo>
                                  <a:lnTo>
                                    <a:pt x="155" y="114"/>
                                  </a:lnTo>
                                  <a:lnTo>
                                    <a:pt x="168" y="125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88" y="160"/>
                                  </a:lnTo>
                                  <a:lnTo>
                                    <a:pt x="201" y="183"/>
                                  </a:lnTo>
                                  <a:lnTo>
                                    <a:pt x="214" y="192"/>
                                  </a:lnTo>
                                  <a:lnTo>
                                    <a:pt x="228" y="197"/>
                                  </a:lnTo>
                                  <a:lnTo>
                                    <a:pt x="241" y="195"/>
                                  </a:lnTo>
                                  <a:lnTo>
                                    <a:pt x="243" y="183"/>
                                  </a:lnTo>
                                  <a:lnTo>
                                    <a:pt x="237" y="152"/>
                                  </a:lnTo>
                                  <a:lnTo>
                                    <a:pt x="228" y="128"/>
                                  </a:lnTo>
                                  <a:lnTo>
                                    <a:pt x="215" y="85"/>
                                  </a:lnTo>
                                  <a:lnTo>
                                    <a:pt x="204" y="70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8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0.2pt;width:109.55pt;height:120.1pt" coordorigin="1260,1404" coordsize="2191,2402">
                <v:shape id="shape_0" coordsize="296,223" path="m18,61l51,39l90,23l134,11l171,1l183,0l201,6l228,14l246,20l253,27l257,39l263,56l277,79l288,103l295,120l296,139l169,220l149,223l139,219l120,208l95,197l73,191l62,186l56,177l41,153l0,120l18,61xe" fillcolor="#ffa080" stroked="t" o:allowincell="f" style="position:absolute;left:3156;top:2022;width:295;height:222;mso-wrap-style:none;v-text-anchor:middle">
                  <v:fill o:detectmouseclick="t" type="solid" color2="#005f7f"/>
                  <v:stroke color="black" weight="6480" joinstyle="round" endcap="flat"/>
                  <w10:wrap type="square"/>
                </v:shape>
                <v:group id="shape_0" style="position:absolute;left:2132;top:1404;width:526;height:540">
                  <v:group id="shape_0" style="position:absolute;left:2200;top:1421;width:458;height:523">
                    <v:shape id="shape_0" coordsize="126,111" path="m126,35l126,111l0,6l40,0l126,35xe" fillcolor="white" stroked="t" o:allowincell="f" style="position:absolute;left:2444;top:1707;width:125;height:110;mso-wrap-style:none;v-text-anchor:middle">
                      <v:fill o:detectmouseclick="t" type="solid" color2="black"/>
                      <v:stroke color="black" weight="6480" joinstyle="round" endcap="flat"/>
                      <w10:wrap type="square"/>
                    </v:shape>
                    <v:shape id="shape_0" coordsize="458,523" path="m246,15l268,43l282,61l293,82l310,110l321,131l329,148l338,157l355,167l375,179l392,191l414,211l436,229l453,244l458,254l453,265l435,275l418,278l403,280l386,286l375,304l382,327l299,314l372,376l387,394l397,407l410,427l408,444l396,461l375,471l350,479l331,482l289,487l254,485l228,496l157,523l41,483l12,391l0,310l7,239l22,175l52,106l81,64l111,33l148,11l186,0l220,4l246,15xe" fillcolor="#ffa080" stroked="t" o:allowincell="f" style="position:absolute;left:2200;top:1421;width:457;height:522;mso-wrap-style:none;v-text-anchor:middle">
                      <v:fill o:detectmouseclick="t" type="solid" color2="#005f7f"/>
                      <v:stroke color="black" weight="6480" joinstyle="round" endcap="flat"/>
                      <w10:wrap type="square"/>
                    </v:shape>
                  </v:group>
                  <v:shape id="shape_0" coordsize="389,418" path="m80,418l62,400l38,369l21,333l5,288l0,245l0,210l8,178l20,152l42,116l70,76l113,39l152,21l200,4l253,0l315,7l350,22l371,36l389,55l358,51l369,78l342,63l329,87l312,60l295,56l271,56l243,66l219,85l195,102l199,116l206,134l211,158l208,181l204,205l225,245l195,246l177,233l162,232l149,239l132,250l124,268l120,295l125,317l138,337l166,362l128,381l105,396l80,418xe" fillcolor="#804000" stroked="t" o:allowincell="f" style="position:absolute;left:2132;top:1404;width:388;height:417;mso-wrap-style:none;v-text-anchor:middle">
                    <v:fill o:detectmouseclick="t" type="solid" color2="#7fbfff"/>
                    <v:stroke color="black" weight="6480" joinstyle="round" endcap="flat"/>
                    <w10:wrap type="square"/>
                  </v:shape>
                </v:group>
                <v:group id="shape_0" style="position:absolute;left:2441;top:1501;width:117;height:126">
                  <v:shape id="shape_0" coordsize="71,76" path="m51,0l0,62l0,76l71,30l51,0xe" fillcolor="#804000" stroked="t" o:allowincell="f" style="position:absolute;left:2441;top:1501;width:70;height:75;mso-wrap-style:none;v-text-anchor:middle">
                    <v:fill o:detectmouseclick="t" type="solid" color2="#7fbfff"/>
                    <v:stroke color="black" weight="6480" joinstyle="round" endcap="flat"/>
                    <w10:wrap type="square"/>
                  </v:shape>
                  <v:group id="shape_0" style="position:absolute;left:2487;top:1563;width:71;height:64">
                    <v:oval id="shape_0" fillcolor="white" stroked="t" o:allowincell="f" style="position:absolute;left:2487;top:1563;width:70;height:63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black" stroked="t" o:allowincell="f" style="position:absolute;left:2509;top:1579;width:41;height:45;mso-wrap-style:none;v-text-anchor:middle">
                      <v:fill o:detectmouseclick="t" type="solid" color2="white"/>
                      <v:stroke color="black" weight="6480" joinstyle="miter" endcap="flat"/>
                      <w10:wrap type="square"/>
                    </v:oval>
                  </v:group>
                </v:group>
                <v:group id="shape_0" style="position:absolute;left:1260;top:1816;width:1928;height:1990">
                  <v:group id="shape_0" style="position:absolute;left:1260;top:1816;width:1928;height:1990">
                    <v:group id="shape_0" style="position:absolute;left:1453;top:1816;width:1735;height:767">
                      <v:group id="shape_0" style="position:absolute;left:1453;top:1816;width:1735;height:680">
                        <v:group id="shape_0" style="position:absolute;left:1453;top:1816;width:1735;height:680">
                          <v:shape id="shape_0" coordsize="1735,680" path="m135,450l0,516l4,461l15,381l26,304l67,201l117,92l157,22l190,14l271,7l363,18l410,7l494,0l583,7l695,18l732,33l776,18l868,88l912,114l956,121l1003,128l1099,154l1202,184l1257,201l1282,219l1300,197l1366,193l1450,204l1564,219l1687,238l1735,256l1709,355l1628,351l1557,359l1465,366l1355,363l1268,359l1168,363l1102,383l1018,370l928,339l894,405l839,473l790,528l757,603l714,680l520,556l345,424l363,381l399,329l454,267l509,230l450,238l393,226l341,208l275,186l242,226l157,307l157,363l135,450xe" fillcolor="#4080ff" stroked="t" o:allowincell="f" style="position:absolute;left:1453;top:1816;width:1734;height:679;mso-wrap-style:none;v-text-anchor:middle">
                            <v:fill o:detectmouseclick="t" type="solid" color2="#bf7f00"/>
                            <v:stroke color="black" weight="6480" joinstyle="round" endcap="flat"/>
                            <w10:wrap type="square"/>
                          </v:shape>
                          <v:group id="shape_0" style="position:absolute;left:1771;top:1829;width:973;height:298">
                            <v:shape id="shape_0" coordsize="95,25" path="m0,25l44,22l95,0e" stroked="t" o:allowincell="f" style="position:absolute;left:1961;top:2022;width:94;height:24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17,90" path="m11,0l17,31l1,55l0,90e" stroked="t" o:allowincell="f" style="position:absolute;left:2726;top:2038;width:16;height:89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line id="shape_0" from="1771,1829" to="1838,1853" stroked="t" o:allowincell="f" style="position:absolute;flip:x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group id="shape_0" style="position:absolute;left:2184;top:1850;width:260;height:156">
                          <v:shape id="shape_0" coordsize="147,146" path="m0,0l28,93l64,112l99,146l147,65e" stroked="t" o:allowincell="f" style="position:absolute;left:2184;top:1850;width:146;height:145;mso-wrap-style:none;v-text-anchor:middle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  <v:shape id="shape_0" coordsize="69,69" path="m69,9l47,69l0,0e" stroked="t" o:allowincell="f" style="position:absolute;left:2375;top:1937;width:68;height:68;mso-wrap-style:none;v-text-anchor:middle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</v:group>
                      </v:group>
                      <v:group id="shape_0" style="position:absolute;left:2309;top:1913;width:103;height:670">
                        <v:shape id="shape_0" coordsize="68,84" path="m19,0l0,33l12,84l60,79l68,41l54,17l19,0xe" fillcolor="maroon" stroked="t" o:allowincell="f" style="position:absolute;left:2314;top:1913;width:67;height:83;mso-wrap-style:none;v-text-anchor:middle">
                          <v:fill o:detectmouseclick="t" type="solid" color2="#7fffff"/>
                          <v:stroke color="black" weight="6480" joinstyle="round" endcap="flat"/>
                          <w10:wrap type="square"/>
                        </v:shape>
                        <v:shape id="shape_0" coordsize="103,592" path="m17,6l65,0l87,87l76,398l103,592l24,380l0,97l17,6xe" fillcolor="red" stroked="t" o:allowincell="f" style="position:absolute;left:2309;top:1991;width:102;height:591;mso-wrap-style:none;v-text-anchor:middle">
                          <v:fill o:detectmouseclick="t" type="solid" color2="aqua"/>
                          <v:stroke color="black" weight="6480" joinstyle="round" endcap="flat"/>
                          <w10:wrap type="square"/>
                        </v:shape>
                      </v:group>
                    </v:group>
                    <v:group id="shape_0" style="position:absolute;left:1260;top:2229;width:1747;height:1577">
                      <v:group id="shape_0" style="position:absolute;left:1260;top:2275;width:1747;height:1531">
                        <v:group id="shape_0" style="position:absolute;left:1260;top:3338;width:1747;height:468">
                          <v:shape id="shape_0" coordsize="619,177" path="m14,142l6,118l0,69l25,19l216,0l279,10l372,37l457,58l605,92l619,118l614,155l368,177l307,168l167,136l165,161l14,142xe" fillcolor="#604020" stroked="t" o:allowincell="f" style="position:absolute;left:2387;top:3427;width:618;height:176;mso-wrap-style:none;v-text-anchor:middle">
                            <v:fill o:detectmouseclick="t" type="solid" color2="#9fbfdf"/>
                            <v:stroke color="black" weight="6480" joinstyle="round" endcap="flat"/>
                            <w10:wrap type="square"/>
                          </v:shape>
                          <v:shape id="shape_0" coordsize="290,468" path="m198,0l173,16l142,40l117,62l105,82l82,124l60,166l34,223l28,257l23,289l16,344l7,393l0,441l63,468l98,432l143,374l184,311l208,267l235,240l253,218l261,195l275,141l290,73l198,0xe" fillcolor="#604020" stroked="t" o:allowincell="f" style="position:absolute;left:1260;top:3338;width:289;height:467;mso-wrap-style:none;v-text-anchor:middle">
                            <v:fill o:detectmouseclick="t" type="solid" color2="#9fbfdf"/>
                            <v:stroke color="black" weight="6480" joinstyle="round" endcap="flat"/>
                            <w10:wrap type="square"/>
                          </v:shape>
                        </v:group>
                        <v:group id="shape_0" style="position:absolute;left:1439;top:2275;width:1201;height:1200">
                          <v:shape id="shape_0" coordsize="1201,1200" path="m344,0l307,27l259,64l219,125l212,180l213,261l226,342l245,423l282,522l304,598l248,698l168,792l95,894l0,1032l109,1193l153,1149l234,1029l315,917l373,832l442,748l483,701l501,657l510,564l492,442l559,503l655,565l753,602l871,613l878,709l897,803l934,921l963,1003l978,1080l963,1182l1083,1178l1201,1200l1190,1073l1135,891l1102,807l1076,683l1054,562l1028,500l1010,467l963,430l889,397l787,330l720,270l735,188l344,0xe" fillcolor="#c08020" stroked="t" o:allowincell="f" style="position:absolute;left:1439;top:2275;width:1200;height:1199;mso-wrap-style:none;v-text-anchor:middle">
                            <v:fill o:detectmouseclick="t" type="solid" color2="#3f7fdf"/>
                            <v:stroke color="black" weight="6480" joinstyle="round" endcap="flat"/>
                            <w10:wrap type="square"/>
                          </v:shape>
                          <v:group id="shape_0" style="position:absolute;left:1739;top:2495;width:611;height:392">
                            <v:shape id="shape_0" coordsize="22,220" path="m11,220l18,136l22,70l0,0e" stroked="t" o:allowincell="f" style="position:absolute;left:1922;top:2495;width:21;height:219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shape id="shape_0" coordsize="34,74" path="m0,74l30,44l34,0e" stroked="t" o:allowincell="f" style="position:absolute;left:2317;top:2813;width:33;height:73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  <v:line id="shape_0" from="1739,2851" to="1786,2876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group id="shape_0" style="position:absolute;left:1784;top:2229;width:409;height:283">
                        <v:shape id="shape_0" coordsize="409,283" path="m18,0l194,128l409,235l381,283l168,179l0,48l18,0xe" fillcolor="#604020" stroked="t" o:allowincell="f" style="position:absolute;left:1784;top:2229;width:408;height:282;mso-wrap-style:none;v-text-anchor:middle">
                          <v:fill o:detectmouseclick="t" type="solid" color2="#9fbfdf"/>
                          <v:stroke color="black" weight="6480" joinstyle="round" endcap="flat"/>
                          <w10:wrap type="square"/>
                        </v:shape>
                        <v:group id="shape_0" style="position:absolute;left:1812;top:2271;width:296;height:204">
                          <v:shape id="shape_0" coordsize="70,82" path="m37,0l0,62l36,82l70,18l37,0xe" fillcolor="silver" stroked="t" o:allowincell="f" style="position:absolute;left:2038;top:2393;width:69;height:81;mso-wrap-style:none;v-text-anchor:middle">
                            <v:fill o:detectmouseclick="t" type="solid" color2="#3f3f3f"/>
                            <v:stroke color="black" weight="6480" joinstyle="round" endcap="flat"/>
                            <w10:wrap type="square"/>
                          </v:shape>
                          <v:line id="shape_0" from="2000,2389" to="2047,2457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  <v:line id="shape_0" from="1812,2271" to="1854,2323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shape id="shape_0" coordsize="243,393" path="m8,44l5,70l0,105l4,133l8,165l14,193l21,219l27,248l25,274l24,295l20,320l22,343l26,355l36,357l46,355l53,342l69,257l55,351l54,371l60,381l75,383l85,378l92,366l98,339l107,289l111,229l114,258l112,295l111,318l111,340l113,355l116,371l122,381l129,389l142,393l156,391l163,375l165,355l160,331l155,301l147,235l162,262l173,277l188,291l204,304l222,310l234,307l238,297l239,284l229,267l210,244l188,217l171,198l158,170l151,148l144,119l144,96l155,114l168,125l177,141l188,160l201,183l214,192l228,197l241,195l243,183l237,152l228,128l215,85l204,70l182,47l155,27l128,16l104,0l8,44xe" fillcolor="#ffa080" stroked="t" o:allowincell="f" style="position:absolute;left:1469;top:2272;width:242;height:392;mso-wrap-style:none;v-text-anchor:middle">
                    <v:fill o:detectmouseclick="t" type="solid" color2="#005f7f"/>
                    <v:stroke color="black" weight="6480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43500</wp:posOffset>
                </wp:positionH>
                <wp:positionV relativeFrom="paragraph">
                  <wp:posOffset>4259580</wp:posOffset>
                </wp:positionV>
                <wp:extent cx="914400" cy="1885315"/>
                <wp:effectExtent l="5715" t="5715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85320"/>
                          <a:chOff x="0" y="0"/>
                          <a:chExt cx="914400" cy="1885320"/>
                        </a:xfrm>
                      </wpg:grpSpPr>
                      <wps:wsp>
                        <wps:cNvSpPr/>
                        <wps:spPr>
                          <a:xfrm>
                            <a:off x="351720" y="283680"/>
                            <a:ext cx="2221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614">
                                <a:moveTo>
                                  <a:pt x="168" y="0"/>
                                </a:moveTo>
                                <a:lnTo>
                                  <a:pt x="225" y="8"/>
                                </a:lnTo>
                                <a:lnTo>
                                  <a:pt x="280" y="40"/>
                                </a:lnTo>
                                <a:lnTo>
                                  <a:pt x="316" y="86"/>
                                </a:lnTo>
                                <a:lnTo>
                                  <a:pt x="344" y="158"/>
                                </a:lnTo>
                                <a:lnTo>
                                  <a:pt x="350" y="276"/>
                                </a:lnTo>
                                <a:lnTo>
                                  <a:pt x="329" y="393"/>
                                </a:lnTo>
                                <a:lnTo>
                                  <a:pt x="295" y="481"/>
                                </a:lnTo>
                                <a:lnTo>
                                  <a:pt x="246" y="551"/>
                                </a:lnTo>
                                <a:lnTo>
                                  <a:pt x="197" y="598"/>
                                </a:lnTo>
                                <a:lnTo>
                                  <a:pt x="140" y="614"/>
                                </a:lnTo>
                                <a:lnTo>
                                  <a:pt x="84" y="606"/>
                                </a:lnTo>
                                <a:lnTo>
                                  <a:pt x="56" y="567"/>
                                </a:lnTo>
                                <a:lnTo>
                                  <a:pt x="14" y="504"/>
                                </a:lnTo>
                                <a:lnTo>
                                  <a:pt x="0" y="385"/>
                                </a:lnTo>
                                <a:lnTo>
                                  <a:pt x="14" y="260"/>
                                </a:lnTo>
                                <a:lnTo>
                                  <a:pt x="21" y="244"/>
                                </a:lnTo>
                                <a:lnTo>
                                  <a:pt x="27" y="218"/>
                                </a:lnTo>
                                <a:lnTo>
                                  <a:pt x="27" y="173"/>
                                </a:lnTo>
                                <a:lnTo>
                                  <a:pt x="27" y="143"/>
                                </a:lnTo>
                                <a:lnTo>
                                  <a:pt x="42" y="197"/>
                                </a:lnTo>
                                <a:lnTo>
                                  <a:pt x="56" y="126"/>
                                </a:lnTo>
                                <a:lnTo>
                                  <a:pt x="98" y="48"/>
                                </a:lnTo>
                                <a:lnTo>
                                  <a:pt x="140" y="16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33012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273">
                                <a:moveTo>
                                  <a:pt x="110" y="1053"/>
                                </a:moveTo>
                                <a:lnTo>
                                  <a:pt x="70" y="1100"/>
                                </a:lnTo>
                                <a:lnTo>
                                  <a:pt x="15" y="1155"/>
                                </a:lnTo>
                                <a:lnTo>
                                  <a:pt x="0" y="1241"/>
                                </a:lnTo>
                                <a:lnTo>
                                  <a:pt x="31" y="1273"/>
                                </a:lnTo>
                                <a:lnTo>
                                  <a:pt x="78" y="1273"/>
                                </a:lnTo>
                                <a:lnTo>
                                  <a:pt x="126" y="1225"/>
                                </a:lnTo>
                                <a:lnTo>
                                  <a:pt x="188" y="1124"/>
                                </a:lnTo>
                                <a:lnTo>
                                  <a:pt x="220" y="1014"/>
                                </a:lnTo>
                                <a:lnTo>
                                  <a:pt x="260" y="936"/>
                                </a:lnTo>
                                <a:lnTo>
                                  <a:pt x="315" y="826"/>
                                </a:lnTo>
                                <a:lnTo>
                                  <a:pt x="377" y="762"/>
                                </a:lnTo>
                                <a:lnTo>
                                  <a:pt x="393" y="613"/>
                                </a:lnTo>
                                <a:lnTo>
                                  <a:pt x="409" y="511"/>
                                </a:lnTo>
                                <a:lnTo>
                                  <a:pt x="409" y="417"/>
                                </a:lnTo>
                                <a:lnTo>
                                  <a:pt x="433" y="291"/>
                                </a:lnTo>
                                <a:lnTo>
                                  <a:pt x="473" y="243"/>
                                </a:lnTo>
                                <a:lnTo>
                                  <a:pt x="520" y="32"/>
                                </a:lnTo>
                                <a:lnTo>
                                  <a:pt x="465" y="0"/>
                                </a:lnTo>
                                <a:lnTo>
                                  <a:pt x="369" y="8"/>
                                </a:lnTo>
                                <a:lnTo>
                                  <a:pt x="361" y="165"/>
                                </a:lnTo>
                                <a:lnTo>
                                  <a:pt x="283" y="134"/>
                                </a:lnTo>
                                <a:lnTo>
                                  <a:pt x="252" y="157"/>
                                </a:lnTo>
                                <a:lnTo>
                                  <a:pt x="331" y="227"/>
                                </a:lnTo>
                                <a:lnTo>
                                  <a:pt x="331" y="315"/>
                                </a:lnTo>
                                <a:lnTo>
                                  <a:pt x="339" y="409"/>
                                </a:lnTo>
                                <a:lnTo>
                                  <a:pt x="339" y="519"/>
                                </a:lnTo>
                                <a:lnTo>
                                  <a:pt x="331" y="613"/>
                                </a:lnTo>
                                <a:lnTo>
                                  <a:pt x="283" y="707"/>
                                </a:lnTo>
                                <a:lnTo>
                                  <a:pt x="228" y="888"/>
                                </a:lnTo>
                                <a:lnTo>
                                  <a:pt x="180" y="966"/>
                                </a:lnTo>
                                <a:lnTo>
                                  <a:pt x="110" y="10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33480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1227">
                                <a:moveTo>
                                  <a:pt x="464" y="1006"/>
                                </a:moveTo>
                                <a:lnTo>
                                  <a:pt x="503" y="1062"/>
                                </a:lnTo>
                                <a:lnTo>
                                  <a:pt x="519" y="1100"/>
                                </a:lnTo>
                                <a:lnTo>
                                  <a:pt x="527" y="1171"/>
                                </a:lnTo>
                                <a:lnTo>
                                  <a:pt x="519" y="1211"/>
                                </a:lnTo>
                                <a:lnTo>
                                  <a:pt x="479" y="1227"/>
                                </a:lnTo>
                                <a:lnTo>
                                  <a:pt x="425" y="1219"/>
                                </a:lnTo>
                                <a:lnTo>
                                  <a:pt x="386" y="1163"/>
                                </a:lnTo>
                                <a:lnTo>
                                  <a:pt x="346" y="1100"/>
                                </a:lnTo>
                                <a:lnTo>
                                  <a:pt x="292" y="974"/>
                                </a:lnTo>
                                <a:lnTo>
                                  <a:pt x="228" y="880"/>
                                </a:lnTo>
                                <a:lnTo>
                                  <a:pt x="182" y="810"/>
                                </a:lnTo>
                                <a:lnTo>
                                  <a:pt x="158" y="676"/>
                                </a:lnTo>
                                <a:lnTo>
                                  <a:pt x="134" y="519"/>
                                </a:lnTo>
                                <a:lnTo>
                                  <a:pt x="102" y="432"/>
                                </a:lnTo>
                                <a:lnTo>
                                  <a:pt x="56" y="353"/>
                                </a:lnTo>
                                <a:lnTo>
                                  <a:pt x="32" y="290"/>
                                </a:lnTo>
                                <a:lnTo>
                                  <a:pt x="0" y="188"/>
                                </a:lnTo>
                                <a:lnTo>
                                  <a:pt x="8" y="78"/>
                                </a:lnTo>
                                <a:lnTo>
                                  <a:pt x="64" y="7"/>
                                </a:lnTo>
                                <a:lnTo>
                                  <a:pt x="134" y="0"/>
                                </a:lnTo>
                                <a:lnTo>
                                  <a:pt x="158" y="172"/>
                                </a:lnTo>
                                <a:lnTo>
                                  <a:pt x="198" y="156"/>
                                </a:lnTo>
                                <a:lnTo>
                                  <a:pt x="204" y="204"/>
                                </a:lnTo>
                                <a:lnTo>
                                  <a:pt x="158" y="244"/>
                                </a:lnTo>
                                <a:lnTo>
                                  <a:pt x="158" y="322"/>
                                </a:lnTo>
                                <a:lnTo>
                                  <a:pt x="198" y="447"/>
                                </a:lnTo>
                                <a:lnTo>
                                  <a:pt x="228" y="581"/>
                                </a:lnTo>
                                <a:lnTo>
                                  <a:pt x="252" y="731"/>
                                </a:lnTo>
                                <a:lnTo>
                                  <a:pt x="284" y="786"/>
                                </a:lnTo>
                                <a:lnTo>
                                  <a:pt x="354" y="880"/>
                                </a:lnTo>
                                <a:lnTo>
                                  <a:pt x="425" y="958"/>
                                </a:lnTo>
                                <a:lnTo>
                                  <a:pt x="464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718920"/>
                            <a:ext cx="29916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889">
                                <a:moveTo>
                                  <a:pt x="180" y="0"/>
                                </a:moveTo>
                                <a:lnTo>
                                  <a:pt x="251" y="0"/>
                                </a:lnTo>
                                <a:lnTo>
                                  <a:pt x="337" y="15"/>
                                </a:lnTo>
                                <a:lnTo>
                                  <a:pt x="385" y="63"/>
                                </a:lnTo>
                                <a:lnTo>
                                  <a:pt x="431" y="149"/>
                                </a:lnTo>
                                <a:lnTo>
                                  <a:pt x="455" y="213"/>
                                </a:lnTo>
                                <a:lnTo>
                                  <a:pt x="471" y="291"/>
                                </a:lnTo>
                                <a:lnTo>
                                  <a:pt x="471" y="385"/>
                                </a:lnTo>
                                <a:lnTo>
                                  <a:pt x="463" y="480"/>
                                </a:lnTo>
                                <a:lnTo>
                                  <a:pt x="455" y="582"/>
                                </a:lnTo>
                                <a:lnTo>
                                  <a:pt x="423" y="708"/>
                                </a:lnTo>
                                <a:lnTo>
                                  <a:pt x="385" y="795"/>
                                </a:lnTo>
                                <a:lnTo>
                                  <a:pt x="314" y="865"/>
                                </a:lnTo>
                                <a:lnTo>
                                  <a:pt x="235" y="889"/>
                                </a:lnTo>
                                <a:lnTo>
                                  <a:pt x="149" y="865"/>
                                </a:lnTo>
                                <a:lnTo>
                                  <a:pt x="94" y="755"/>
                                </a:lnTo>
                                <a:lnTo>
                                  <a:pt x="55" y="653"/>
                                </a:lnTo>
                                <a:lnTo>
                                  <a:pt x="32" y="534"/>
                                </a:lnTo>
                                <a:lnTo>
                                  <a:pt x="0" y="424"/>
                                </a:lnTo>
                                <a:lnTo>
                                  <a:pt x="0" y="275"/>
                                </a:lnTo>
                                <a:lnTo>
                                  <a:pt x="24" y="173"/>
                                </a:lnTo>
                                <a:lnTo>
                                  <a:pt x="55" y="93"/>
                                </a:lnTo>
                                <a:lnTo>
                                  <a:pt x="94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3480"/>
                            <a:ext cx="2300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1022">
                                <a:moveTo>
                                  <a:pt x="67" y="118"/>
                                </a:moveTo>
                                <a:lnTo>
                                  <a:pt x="19" y="51"/>
                                </a:lnTo>
                                <a:lnTo>
                                  <a:pt x="35" y="0"/>
                                </a:lnTo>
                                <a:lnTo>
                                  <a:pt x="83" y="0"/>
                                </a:lnTo>
                                <a:lnTo>
                                  <a:pt x="137" y="54"/>
                                </a:lnTo>
                                <a:lnTo>
                                  <a:pt x="209" y="168"/>
                                </a:lnTo>
                                <a:lnTo>
                                  <a:pt x="248" y="277"/>
                                </a:lnTo>
                                <a:lnTo>
                                  <a:pt x="283" y="381"/>
                                </a:lnTo>
                                <a:lnTo>
                                  <a:pt x="295" y="478"/>
                                </a:lnTo>
                                <a:lnTo>
                                  <a:pt x="291" y="528"/>
                                </a:lnTo>
                                <a:lnTo>
                                  <a:pt x="256" y="591"/>
                                </a:lnTo>
                                <a:lnTo>
                                  <a:pt x="197" y="759"/>
                                </a:lnTo>
                                <a:lnTo>
                                  <a:pt x="129" y="854"/>
                                </a:lnTo>
                                <a:lnTo>
                                  <a:pt x="113" y="896"/>
                                </a:lnTo>
                                <a:lnTo>
                                  <a:pt x="177" y="904"/>
                                </a:lnTo>
                                <a:lnTo>
                                  <a:pt x="260" y="904"/>
                                </a:lnTo>
                                <a:lnTo>
                                  <a:pt x="362" y="943"/>
                                </a:lnTo>
                                <a:lnTo>
                                  <a:pt x="354" y="972"/>
                                </a:lnTo>
                                <a:lnTo>
                                  <a:pt x="338" y="1005"/>
                                </a:lnTo>
                                <a:lnTo>
                                  <a:pt x="307" y="1022"/>
                                </a:lnTo>
                                <a:lnTo>
                                  <a:pt x="244" y="997"/>
                                </a:lnTo>
                                <a:lnTo>
                                  <a:pt x="177" y="960"/>
                                </a:lnTo>
                                <a:lnTo>
                                  <a:pt x="83" y="955"/>
                                </a:lnTo>
                                <a:lnTo>
                                  <a:pt x="23" y="968"/>
                                </a:lnTo>
                                <a:lnTo>
                                  <a:pt x="0" y="947"/>
                                </a:lnTo>
                                <a:lnTo>
                                  <a:pt x="0" y="917"/>
                                </a:lnTo>
                                <a:lnTo>
                                  <a:pt x="31" y="884"/>
                                </a:lnTo>
                                <a:lnTo>
                                  <a:pt x="83" y="829"/>
                                </a:lnTo>
                                <a:lnTo>
                                  <a:pt x="173" y="691"/>
                                </a:lnTo>
                                <a:lnTo>
                                  <a:pt x="213" y="569"/>
                                </a:lnTo>
                                <a:lnTo>
                                  <a:pt x="224" y="453"/>
                                </a:lnTo>
                                <a:lnTo>
                                  <a:pt x="221" y="389"/>
                                </a:lnTo>
                                <a:lnTo>
                                  <a:pt x="189" y="277"/>
                                </a:lnTo>
                                <a:lnTo>
                                  <a:pt x="105" y="155"/>
                                </a:lnTo>
                                <a:lnTo>
                                  <a:pt x="47" y="93"/>
                                </a:lnTo>
                                <a:lnTo>
                                  <a:pt x="6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193040"/>
                            <a:ext cx="23004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1090">
                                <a:moveTo>
                                  <a:pt x="187" y="196"/>
                                </a:moveTo>
                                <a:lnTo>
                                  <a:pt x="243" y="86"/>
                                </a:lnTo>
                                <a:lnTo>
                                  <a:pt x="296" y="0"/>
                                </a:lnTo>
                                <a:lnTo>
                                  <a:pt x="335" y="0"/>
                                </a:lnTo>
                                <a:lnTo>
                                  <a:pt x="358" y="35"/>
                                </a:lnTo>
                                <a:lnTo>
                                  <a:pt x="362" y="94"/>
                                </a:lnTo>
                                <a:lnTo>
                                  <a:pt x="329" y="137"/>
                                </a:lnTo>
                                <a:lnTo>
                                  <a:pt x="272" y="192"/>
                                </a:lnTo>
                                <a:lnTo>
                                  <a:pt x="227" y="254"/>
                                </a:lnTo>
                                <a:lnTo>
                                  <a:pt x="180" y="341"/>
                                </a:lnTo>
                                <a:lnTo>
                                  <a:pt x="161" y="399"/>
                                </a:lnTo>
                                <a:lnTo>
                                  <a:pt x="141" y="474"/>
                                </a:lnTo>
                                <a:lnTo>
                                  <a:pt x="138" y="568"/>
                                </a:lnTo>
                                <a:lnTo>
                                  <a:pt x="145" y="654"/>
                                </a:lnTo>
                                <a:lnTo>
                                  <a:pt x="167" y="760"/>
                                </a:lnTo>
                                <a:lnTo>
                                  <a:pt x="210" y="854"/>
                                </a:lnTo>
                                <a:lnTo>
                                  <a:pt x="247" y="908"/>
                                </a:lnTo>
                                <a:lnTo>
                                  <a:pt x="269" y="948"/>
                                </a:lnTo>
                                <a:lnTo>
                                  <a:pt x="272" y="980"/>
                                </a:lnTo>
                                <a:lnTo>
                                  <a:pt x="253" y="990"/>
                                </a:lnTo>
                                <a:lnTo>
                                  <a:pt x="207" y="998"/>
                                </a:lnTo>
                                <a:lnTo>
                                  <a:pt x="138" y="1022"/>
                                </a:lnTo>
                                <a:lnTo>
                                  <a:pt x="85" y="1054"/>
                                </a:lnTo>
                                <a:lnTo>
                                  <a:pt x="52" y="1090"/>
                                </a:lnTo>
                                <a:lnTo>
                                  <a:pt x="23" y="1082"/>
                                </a:lnTo>
                                <a:lnTo>
                                  <a:pt x="0" y="1038"/>
                                </a:lnTo>
                                <a:lnTo>
                                  <a:pt x="0" y="1002"/>
                                </a:lnTo>
                                <a:lnTo>
                                  <a:pt x="52" y="972"/>
                                </a:lnTo>
                                <a:lnTo>
                                  <a:pt x="141" y="952"/>
                                </a:lnTo>
                                <a:lnTo>
                                  <a:pt x="223" y="940"/>
                                </a:lnTo>
                                <a:lnTo>
                                  <a:pt x="187" y="896"/>
                                </a:lnTo>
                                <a:lnTo>
                                  <a:pt x="165" y="842"/>
                                </a:lnTo>
                                <a:lnTo>
                                  <a:pt x="134" y="764"/>
                                </a:lnTo>
                                <a:lnTo>
                                  <a:pt x="101" y="682"/>
                                </a:lnTo>
                                <a:lnTo>
                                  <a:pt x="92" y="580"/>
                                </a:lnTo>
                                <a:lnTo>
                                  <a:pt x="89" y="482"/>
                                </a:lnTo>
                                <a:lnTo>
                                  <a:pt x="112" y="388"/>
                                </a:lnTo>
                                <a:lnTo>
                                  <a:pt x="154" y="262"/>
                                </a:lnTo>
                                <a:lnTo>
                                  <a:pt x="187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35.4pt;width:72.05pt;height:148.45pt" coordorigin="8100,6708" coordsize="1441,2969">
                <v:shape id="shape_0" coordsize="350,614" path="m168,0l225,8l280,40l316,86l344,158l350,276l329,393l295,481l246,551l197,598l140,614l84,606l56,567l14,504l0,385l14,260l21,244l27,218l27,173l27,143l42,197l56,126l98,48l140,16l168,0xe" fillcolor="black" stroked="t" o:allowincell="f" style="position:absolute;left:8654;top:7155;width:349;height:61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520,1273" path="m110,1053l70,1100l15,1155l0,1241l31,1273l78,1273l126,1225l188,1124l220,1014l260,936l315,826l377,762l393,613l409,511l409,417l433,291l473,243l520,32l465,0l369,8l361,165l283,134l252,157l331,227l331,315l339,409l339,519l331,613l283,707l228,888l180,966l110,1053xe" fillcolor="black" stroked="t" o:allowincell="f" style="position:absolute;left:9020;top:6708;width:519;height:127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527,1227" path="m464,1006l503,1062l519,1100l527,1171l519,1211l479,1227l425,1219l386,1163l346,1100l292,974l228,880l182,810l158,676l134,519l102,432l56,353l32,290l0,188l8,78l64,7l134,0l158,172l198,156l204,204l158,244l158,322l198,447l228,581l252,731l284,786l354,880l425,958l464,1006xe" fillcolor="black" stroked="t" o:allowincell="f" style="position:absolute;left:8100;top:6770;width:526;height:122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71,889" path="m180,0l251,0l337,15l385,63l431,149l455,213l471,291l471,385l463,480l455,582l423,708l385,795l314,865l235,889l149,865l94,755l55,653l32,534l0,424l0,275l24,173l55,93l94,0l180,0xe" fillcolor="black" stroked="t" o:allowincell="f" style="position:absolute;left:8573;top:7840;width:470;height:888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362,1022" path="m67,118l19,51l35,0l83,0l137,54l209,168l248,277l283,381l295,478l291,528l256,591l197,759l129,854l113,896l177,904l260,904l362,943l354,972l338,1005l307,1022l244,997l177,960l83,955l23,968l0,947l0,917l31,884l83,829l173,691l213,569l224,453l221,389l189,277l105,155l47,93l67,118xe" fillcolor="black" stroked="t" o:allowincell="f" style="position:absolute;left:8887;top:8603;width:361;height:1021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362,1090" path="m187,196l243,86l296,0l335,0l358,35l362,94l329,137l272,192l227,254l180,341l161,399l141,474l138,568l145,654l167,760l210,854l247,908l269,948l272,980l253,990l207,998l138,1022l85,1054l52,1090l23,1082l0,1038l0,1002l52,972l141,952l223,940l187,896l165,842l134,764l101,682l92,580l89,482l112,388l154,262l187,196xe" fillcolor="black" stroked="t" o:allowincell="f" style="position:absolute;left:8408;top:8587;width:361;height:108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28600</wp:posOffset>
                </wp:positionH>
                <wp:positionV relativeFrom="paragraph">
                  <wp:posOffset>6537960</wp:posOffset>
                </wp:positionV>
                <wp:extent cx="905510" cy="964565"/>
                <wp:effectExtent l="5080" t="5080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964440"/>
                          <a:chOff x="0" y="0"/>
                          <a:chExt cx="905400" cy="964440"/>
                        </a:xfrm>
                      </wpg:grpSpPr>
                      <wps:wsp>
                        <wps:cNvSpPr/>
                        <wps:spPr>
                          <a:xfrm>
                            <a:off x="550440" y="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55">
                                <a:moveTo>
                                  <a:pt x="409" y="383"/>
                                </a:moveTo>
                                <a:lnTo>
                                  <a:pt x="456" y="297"/>
                                </a:lnTo>
                                <a:lnTo>
                                  <a:pt x="478" y="216"/>
                                </a:lnTo>
                                <a:lnTo>
                                  <a:pt x="471" y="122"/>
                                </a:lnTo>
                                <a:lnTo>
                                  <a:pt x="412" y="36"/>
                                </a:lnTo>
                                <a:lnTo>
                                  <a:pt x="343" y="0"/>
                                </a:lnTo>
                                <a:lnTo>
                                  <a:pt x="238" y="15"/>
                                </a:lnTo>
                                <a:lnTo>
                                  <a:pt x="112" y="86"/>
                                </a:lnTo>
                                <a:lnTo>
                                  <a:pt x="43" y="172"/>
                                </a:lnTo>
                                <a:lnTo>
                                  <a:pt x="0" y="336"/>
                                </a:lnTo>
                                <a:lnTo>
                                  <a:pt x="7" y="442"/>
                                </a:lnTo>
                                <a:lnTo>
                                  <a:pt x="50" y="527"/>
                                </a:lnTo>
                                <a:lnTo>
                                  <a:pt x="112" y="547"/>
                                </a:lnTo>
                                <a:lnTo>
                                  <a:pt x="195" y="547"/>
                                </a:lnTo>
                                <a:lnTo>
                                  <a:pt x="285" y="504"/>
                                </a:lnTo>
                                <a:lnTo>
                                  <a:pt x="323" y="484"/>
                                </a:lnTo>
                                <a:lnTo>
                                  <a:pt x="350" y="450"/>
                                </a:lnTo>
                                <a:lnTo>
                                  <a:pt x="478" y="555"/>
                                </a:lnTo>
                                <a:lnTo>
                                  <a:pt x="514" y="547"/>
                                </a:lnTo>
                                <a:lnTo>
                                  <a:pt x="499" y="512"/>
                                </a:lnTo>
                                <a:lnTo>
                                  <a:pt x="409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62000"/>
                            <a:ext cx="24876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1174">
                                <a:moveTo>
                                  <a:pt x="405" y="347"/>
                                </a:moveTo>
                                <a:lnTo>
                                  <a:pt x="422" y="214"/>
                                </a:lnTo>
                                <a:lnTo>
                                  <a:pt x="441" y="51"/>
                                </a:lnTo>
                                <a:lnTo>
                                  <a:pt x="515" y="0"/>
                                </a:lnTo>
                                <a:lnTo>
                                  <a:pt x="592" y="0"/>
                                </a:lnTo>
                                <a:lnTo>
                                  <a:pt x="682" y="70"/>
                                </a:lnTo>
                                <a:lnTo>
                                  <a:pt x="748" y="235"/>
                                </a:lnTo>
                                <a:lnTo>
                                  <a:pt x="784" y="456"/>
                                </a:lnTo>
                                <a:lnTo>
                                  <a:pt x="748" y="706"/>
                                </a:lnTo>
                                <a:lnTo>
                                  <a:pt x="682" y="855"/>
                                </a:lnTo>
                                <a:lnTo>
                                  <a:pt x="557" y="1026"/>
                                </a:lnTo>
                                <a:lnTo>
                                  <a:pt x="422" y="1131"/>
                                </a:lnTo>
                                <a:lnTo>
                                  <a:pt x="257" y="1174"/>
                                </a:lnTo>
                                <a:lnTo>
                                  <a:pt x="121" y="1139"/>
                                </a:lnTo>
                                <a:lnTo>
                                  <a:pt x="35" y="1073"/>
                                </a:lnTo>
                                <a:lnTo>
                                  <a:pt x="0" y="968"/>
                                </a:lnTo>
                                <a:lnTo>
                                  <a:pt x="19" y="874"/>
                                </a:lnTo>
                                <a:lnTo>
                                  <a:pt x="62" y="788"/>
                                </a:lnTo>
                                <a:lnTo>
                                  <a:pt x="129" y="749"/>
                                </a:lnTo>
                                <a:lnTo>
                                  <a:pt x="226" y="726"/>
                                </a:lnTo>
                                <a:lnTo>
                                  <a:pt x="311" y="664"/>
                                </a:lnTo>
                                <a:lnTo>
                                  <a:pt x="378" y="535"/>
                                </a:lnTo>
                                <a:lnTo>
                                  <a:pt x="405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51440"/>
                            <a:ext cx="3200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615">
                                <a:moveTo>
                                  <a:pt x="326" y="52"/>
                                </a:moveTo>
                                <a:lnTo>
                                  <a:pt x="369" y="0"/>
                                </a:lnTo>
                                <a:lnTo>
                                  <a:pt x="456" y="0"/>
                                </a:lnTo>
                                <a:lnTo>
                                  <a:pt x="499" y="71"/>
                                </a:lnTo>
                                <a:lnTo>
                                  <a:pt x="577" y="242"/>
                                </a:lnTo>
                                <a:lnTo>
                                  <a:pt x="686" y="430"/>
                                </a:lnTo>
                                <a:lnTo>
                                  <a:pt x="857" y="578"/>
                                </a:lnTo>
                                <a:lnTo>
                                  <a:pt x="990" y="688"/>
                                </a:lnTo>
                                <a:lnTo>
                                  <a:pt x="1007" y="739"/>
                                </a:lnTo>
                                <a:lnTo>
                                  <a:pt x="1007" y="793"/>
                                </a:lnTo>
                                <a:lnTo>
                                  <a:pt x="819" y="953"/>
                                </a:lnTo>
                                <a:lnTo>
                                  <a:pt x="608" y="1116"/>
                                </a:lnTo>
                                <a:lnTo>
                                  <a:pt x="448" y="1187"/>
                                </a:lnTo>
                                <a:lnTo>
                                  <a:pt x="276" y="1202"/>
                                </a:lnTo>
                                <a:lnTo>
                                  <a:pt x="190" y="1210"/>
                                </a:lnTo>
                                <a:lnTo>
                                  <a:pt x="148" y="1296"/>
                                </a:lnTo>
                                <a:lnTo>
                                  <a:pt x="112" y="1393"/>
                                </a:lnTo>
                                <a:lnTo>
                                  <a:pt x="135" y="1502"/>
                                </a:lnTo>
                                <a:lnTo>
                                  <a:pt x="190" y="1523"/>
                                </a:lnTo>
                                <a:lnTo>
                                  <a:pt x="190" y="1564"/>
                                </a:lnTo>
                                <a:lnTo>
                                  <a:pt x="62" y="1615"/>
                                </a:lnTo>
                                <a:lnTo>
                                  <a:pt x="19" y="1553"/>
                                </a:lnTo>
                                <a:lnTo>
                                  <a:pt x="0" y="1444"/>
                                </a:lnTo>
                                <a:lnTo>
                                  <a:pt x="41" y="1315"/>
                                </a:lnTo>
                                <a:lnTo>
                                  <a:pt x="105" y="1202"/>
                                </a:lnTo>
                                <a:lnTo>
                                  <a:pt x="190" y="1101"/>
                                </a:lnTo>
                                <a:lnTo>
                                  <a:pt x="276" y="1073"/>
                                </a:lnTo>
                                <a:lnTo>
                                  <a:pt x="362" y="1116"/>
                                </a:lnTo>
                                <a:lnTo>
                                  <a:pt x="514" y="1050"/>
                                </a:lnTo>
                                <a:lnTo>
                                  <a:pt x="643" y="945"/>
                                </a:lnTo>
                                <a:lnTo>
                                  <a:pt x="791" y="816"/>
                                </a:lnTo>
                                <a:lnTo>
                                  <a:pt x="842" y="758"/>
                                </a:lnTo>
                                <a:lnTo>
                                  <a:pt x="834" y="707"/>
                                </a:lnTo>
                                <a:lnTo>
                                  <a:pt x="662" y="610"/>
                                </a:lnTo>
                                <a:lnTo>
                                  <a:pt x="514" y="480"/>
                                </a:lnTo>
                                <a:lnTo>
                                  <a:pt x="343" y="309"/>
                                </a:lnTo>
                                <a:lnTo>
                                  <a:pt x="283" y="157"/>
                                </a:lnTo>
                                <a:lnTo>
                                  <a:pt x="32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42084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87">
                                <a:moveTo>
                                  <a:pt x="905" y="370"/>
                                </a:moveTo>
                                <a:lnTo>
                                  <a:pt x="1057" y="113"/>
                                </a:lnTo>
                                <a:lnTo>
                                  <a:pt x="1183" y="0"/>
                                </a:lnTo>
                                <a:lnTo>
                                  <a:pt x="1292" y="19"/>
                                </a:lnTo>
                                <a:lnTo>
                                  <a:pt x="1326" y="136"/>
                                </a:lnTo>
                                <a:lnTo>
                                  <a:pt x="1162" y="394"/>
                                </a:lnTo>
                                <a:lnTo>
                                  <a:pt x="971" y="651"/>
                                </a:lnTo>
                                <a:lnTo>
                                  <a:pt x="769" y="878"/>
                                </a:lnTo>
                                <a:lnTo>
                                  <a:pt x="577" y="1015"/>
                                </a:lnTo>
                                <a:lnTo>
                                  <a:pt x="449" y="1116"/>
                                </a:lnTo>
                                <a:lnTo>
                                  <a:pt x="328" y="1116"/>
                                </a:lnTo>
                                <a:lnTo>
                                  <a:pt x="277" y="1099"/>
                                </a:lnTo>
                                <a:lnTo>
                                  <a:pt x="277" y="1221"/>
                                </a:lnTo>
                                <a:lnTo>
                                  <a:pt x="172" y="1358"/>
                                </a:lnTo>
                                <a:lnTo>
                                  <a:pt x="86" y="1401"/>
                                </a:lnTo>
                                <a:lnTo>
                                  <a:pt x="93" y="1478"/>
                                </a:lnTo>
                                <a:lnTo>
                                  <a:pt x="9" y="1487"/>
                                </a:lnTo>
                                <a:lnTo>
                                  <a:pt x="0" y="1373"/>
                                </a:lnTo>
                                <a:lnTo>
                                  <a:pt x="71" y="1287"/>
                                </a:lnTo>
                                <a:lnTo>
                                  <a:pt x="172" y="1210"/>
                                </a:lnTo>
                                <a:lnTo>
                                  <a:pt x="215" y="1123"/>
                                </a:lnTo>
                                <a:lnTo>
                                  <a:pt x="223" y="1015"/>
                                </a:lnTo>
                                <a:lnTo>
                                  <a:pt x="215" y="987"/>
                                </a:lnTo>
                                <a:lnTo>
                                  <a:pt x="266" y="951"/>
                                </a:lnTo>
                                <a:lnTo>
                                  <a:pt x="309" y="951"/>
                                </a:lnTo>
                                <a:lnTo>
                                  <a:pt x="343" y="1015"/>
                                </a:lnTo>
                                <a:lnTo>
                                  <a:pt x="406" y="1037"/>
                                </a:lnTo>
                                <a:lnTo>
                                  <a:pt x="472" y="1015"/>
                                </a:lnTo>
                                <a:lnTo>
                                  <a:pt x="558" y="928"/>
                                </a:lnTo>
                                <a:lnTo>
                                  <a:pt x="691" y="792"/>
                                </a:lnTo>
                                <a:lnTo>
                                  <a:pt x="800" y="628"/>
                                </a:lnTo>
                                <a:lnTo>
                                  <a:pt x="862" y="492"/>
                                </a:lnTo>
                                <a:lnTo>
                                  <a:pt x="90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89360"/>
                            <a:ext cx="413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827">
                                <a:moveTo>
                                  <a:pt x="16" y="145"/>
                                </a:moveTo>
                                <a:lnTo>
                                  <a:pt x="0" y="36"/>
                                </a:lnTo>
                                <a:lnTo>
                                  <a:pt x="63" y="0"/>
                                </a:lnTo>
                                <a:lnTo>
                                  <a:pt x="172" y="21"/>
                                </a:lnTo>
                                <a:lnTo>
                                  <a:pt x="320" y="165"/>
                                </a:lnTo>
                                <a:lnTo>
                                  <a:pt x="465" y="336"/>
                                </a:lnTo>
                                <a:lnTo>
                                  <a:pt x="620" y="484"/>
                                </a:lnTo>
                                <a:lnTo>
                                  <a:pt x="812" y="559"/>
                                </a:lnTo>
                                <a:lnTo>
                                  <a:pt x="999" y="578"/>
                                </a:lnTo>
                                <a:lnTo>
                                  <a:pt x="1081" y="559"/>
                                </a:lnTo>
                                <a:lnTo>
                                  <a:pt x="1198" y="493"/>
                                </a:lnTo>
                                <a:lnTo>
                                  <a:pt x="1303" y="508"/>
                                </a:lnTo>
                                <a:lnTo>
                                  <a:pt x="1261" y="559"/>
                                </a:lnTo>
                                <a:lnTo>
                                  <a:pt x="1175" y="594"/>
                                </a:lnTo>
                                <a:lnTo>
                                  <a:pt x="1113" y="637"/>
                                </a:lnTo>
                                <a:lnTo>
                                  <a:pt x="1081" y="699"/>
                                </a:lnTo>
                                <a:lnTo>
                                  <a:pt x="1081" y="793"/>
                                </a:lnTo>
                                <a:lnTo>
                                  <a:pt x="1027" y="827"/>
                                </a:lnTo>
                                <a:lnTo>
                                  <a:pt x="999" y="750"/>
                                </a:lnTo>
                                <a:lnTo>
                                  <a:pt x="941" y="679"/>
                                </a:lnTo>
                                <a:lnTo>
                                  <a:pt x="847" y="656"/>
                                </a:lnTo>
                                <a:lnTo>
                                  <a:pt x="699" y="602"/>
                                </a:lnTo>
                                <a:lnTo>
                                  <a:pt x="527" y="527"/>
                                </a:lnTo>
                                <a:lnTo>
                                  <a:pt x="378" y="422"/>
                                </a:lnTo>
                                <a:lnTo>
                                  <a:pt x="226" y="302"/>
                                </a:lnTo>
                                <a:lnTo>
                                  <a:pt x="78" y="227"/>
                                </a:lnTo>
                                <a:lnTo>
                                  <a:pt x="16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11320"/>
                            <a:ext cx="369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870">
                                <a:moveTo>
                                  <a:pt x="0" y="163"/>
                                </a:moveTo>
                                <a:lnTo>
                                  <a:pt x="19" y="15"/>
                                </a:lnTo>
                                <a:lnTo>
                                  <a:pt x="113" y="0"/>
                                </a:lnTo>
                                <a:lnTo>
                                  <a:pt x="173" y="62"/>
                                </a:lnTo>
                                <a:lnTo>
                                  <a:pt x="192" y="207"/>
                                </a:lnTo>
                                <a:lnTo>
                                  <a:pt x="285" y="429"/>
                                </a:lnTo>
                                <a:lnTo>
                                  <a:pt x="449" y="600"/>
                                </a:lnTo>
                                <a:lnTo>
                                  <a:pt x="585" y="698"/>
                                </a:lnTo>
                                <a:lnTo>
                                  <a:pt x="906" y="707"/>
                                </a:lnTo>
                                <a:lnTo>
                                  <a:pt x="1050" y="643"/>
                                </a:lnTo>
                                <a:lnTo>
                                  <a:pt x="1112" y="570"/>
                                </a:lnTo>
                                <a:lnTo>
                                  <a:pt x="1163" y="578"/>
                                </a:lnTo>
                                <a:lnTo>
                                  <a:pt x="1155" y="664"/>
                                </a:lnTo>
                                <a:lnTo>
                                  <a:pt x="1112" y="827"/>
                                </a:lnTo>
                                <a:lnTo>
                                  <a:pt x="1155" y="870"/>
                                </a:lnTo>
                                <a:lnTo>
                                  <a:pt x="1034" y="851"/>
                                </a:lnTo>
                                <a:lnTo>
                                  <a:pt x="1007" y="808"/>
                                </a:lnTo>
                                <a:lnTo>
                                  <a:pt x="812" y="792"/>
                                </a:lnTo>
                                <a:lnTo>
                                  <a:pt x="585" y="784"/>
                                </a:lnTo>
                                <a:lnTo>
                                  <a:pt x="449" y="722"/>
                                </a:lnTo>
                                <a:lnTo>
                                  <a:pt x="363" y="656"/>
                                </a:lnTo>
                                <a:lnTo>
                                  <a:pt x="265" y="535"/>
                                </a:lnTo>
                                <a:lnTo>
                                  <a:pt x="113" y="386"/>
                                </a:lnTo>
                                <a:lnTo>
                                  <a:pt x="19" y="257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14.8pt;width:71.3pt;height:75.95pt" coordorigin="-360,10296" coordsize="1426,1519">
                <v:shape id="shape_0" coordsize="514,555" path="m409,383l456,297l478,216l471,122l412,36l343,0l238,15l112,86l43,172l0,336l7,442l50,527l112,547l195,547l285,504l323,484l350,450l478,555l514,547l499,512l409,383xe" fillcolor="black" stroked="t" o:allowincell="f" style="position:absolute;left:507;top:10296;width:256;height:27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784,1174" path="m405,347l422,214l441,51l515,0l592,0l682,70l748,235l784,456l748,706l682,855l557,1026l422,1131l257,1174l121,1139l35,1073l0,968l19,874l62,788l129,749l226,726l311,664l378,535l405,347xe" fillcolor="black" stroked="t" o:allowincell="f" style="position:absolute;left:149;top:10551;width:391;height:58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007,1615" path="m326,52l369,0l456,0l499,71l577,242l686,430l857,578l990,688l1007,739l1007,793l819,953l608,1116l448,1187l276,1202l190,1210l148,1296l112,1393l135,1502l190,1523l190,1564l62,1615l19,1553l0,1444l41,1315l105,1202l190,1101l276,1073l362,1116l514,1050l643,945l791,816l842,758l834,707l662,610l514,480l343,309l283,157l326,52xe" fillcolor="black" stroked="t" o:allowincell="f" style="position:absolute;left:58;top:11007;width:503;height:80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26,1487" path="m905,370l1057,113l1183,0l1292,19l1326,136l1162,394l971,651l769,878l577,1015l449,1116l328,1116l277,1099l277,1221l172,1358l86,1401l93,1478l9,1487l0,1373l71,1287l172,1210l215,1123l223,1015l215,987l266,951l309,951l343,1015l406,1037l472,1015l558,928l691,792l800,628l862,492l905,370xe" fillcolor="black" stroked="t" o:allowincell="f" style="position:absolute;left:-360;top:11009;width:662;height:74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03,827" path="m16,145l0,36l63,0l172,21l320,165l465,336l620,484l812,559l999,578l1081,559l1198,493l1303,508l1261,559l1175,594l1113,637l1081,699l1081,793l1027,827l999,750l941,679l847,656l699,602l527,527l378,422l226,302l78,227l16,145xe" fillcolor="black" stroked="t" o:allowincell="f" style="position:absolute;left:415;top:10594;width:650;height:41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163,870" path="m0,163l19,15l113,0l173,62l192,207l285,429l449,600l585,698l906,707l1050,643l1112,570l1163,578l1155,664l1112,827l1155,870l1034,851l1007,808l812,792l585,784l449,722l363,656l265,535l113,386l19,257l0,163xe" fillcolor="black" stroked="t" o:allowincell="f" style="position:absolute;left:411;top:10629;width:581;height:43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00400</wp:posOffset>
                </wp:positionH>
                <wp:positionV relativeFrom="paragraph">
                  <wp:posOffset>5547360</wp:posOffset>
                </wp:positionV>
                <wp:extent cx="1414145" cy="1196975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197000"/>
                          <a:chOff x="0" y="0"/>
                          <a:chExt cx="1414080" cy="1197000"/>
                        </a:xfrm>
                      </wpg:grpSpPr>
                      <wps:wsp>
                        <wps:cNvSpPr/>
                        <wps:spPr>
                          <a:xfrm>
                            <a:off x="579600" y="383400"/>
                            <a:ext cx="3416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840">
                                <a:moveTo>
                                  <a:pt x="179" y="187"/>
                                </a:moveTo>
                                <a:lnTo>
                                  <a:pt x="278" y="65"/>
                                </a:lnTo>
                                <a:lnTo>
                                  <a:pt x="375" y="0"/>
                                </a:lnTo>
                                <a:lnTo>
                                  <a:pt x="448" y="0"/>
                                </a:lnTo>
                                <a:lnTo>
                                  <a:pt x="522" y="49"/>
                                </a:lnTo>
                                <a:lnTo>
                                  <a:pt x="538" y="106"/>
                                </a:lnTo>
                                <a:lnTo>
                                  <a:pt x="514" y="196"/>
                                </a:lnTo>
                                <a:lnTo>
                                  <a:pt x="457" y="277"/>
                                </a:lnTo>
                                <a:lnTo>
                                  <a:pt x="391" y="391"/>
                                </a:lnTo>
                                <a:lnTo>
                                  <a:pt x="359" y="538"/>
                                </a:lnTo>
                                <a:lnTo>
                                  <a:pt x="335" y="653"/>
                                </a:lnTo>
                                <a:lnTo>
                                  <a:pt x="319" y="734"/>
                                </a:lnTo>
                                <a:lnTo>
                                  <a:pt x="253" y="808"/>
                                </a:lnTo>
                                <a:lnTo>
                                  <a:pt x="147" y="840"/>
                                </a:lnTo>
                                <a:lnTo>
                                  <a:pt x="32" y="800"/>
                                </a:lnTo>
                                <a:lnTo>
                                  <a:pt x="0" y="709"/>
                                </a:lnTo>
                                <a:lnTo>
                                  <a:pt x="9" y="555"/>
                                </a:lnTo>
                                <a:lnTo>
                                  <a:pt x="41" y="408"/>
                                </a:lnTo>
                                <a:lnTo>
                                  <a:pt x="106" y="293"/>
                                </a:lnTo>
                                <a:lnTo>
                                  <a:pt x="179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320"/>
                            <a:ext cx="4557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660">
                                <a:moveTo>
                                  <a:pt x="497" y="49"/>
                                </a:moveTo>
                                <a:lnTo>
                                  <a:pt x="694" y="65"/>
                                </a:lnTo>
                                <a:lnTo>
                                  <a:pt x="718" y="106"/>
                                </a:lnTo>
                                <a:lnTo>
                                  <a:pt x="678" y="154"/>
                                </a:lnTo>
                                <a:lnTo>
                                  <a:pt x="572" y="163"/>
                                </a:lnTo>
                                <a:lnTo>
                                  <a:pt x="391" y="122"/>
                                </a:lnTo>
                                <a:lnTo>
                                  <a:pt x="253" y="73"/>
                                </a:lnTo>
                                <a:lnTo>
                                  <a:pt x="163" y="73"/>
                                </a:lnTo>
                                <a:lnTo>
                                  <a:pt x="106" y="179"/>
                                </a:lnTo>
                                <a:lnTo>
                                  <a:pt x="97" y="301"/>
                                </a:lnTo>
                                <a:lnTo>
                                  <a:pt x="115" y="457"/>
                                </a:lnTo>
                                <a:lnTo>
                                  <a:pt x="163" y="522"/>
                                </a:lnTo>
                                <a:lnTo>
                                  <a:pt x="204" y="547"/>
                                </a:lnTo>
                                <a:lnTo>
                                  <a:pt x="188" y="604"/>
                                </a:lnTo>
                                <a:lnTo>
                                  <a:pt x="65" y="660"/>
                                </a:lnTo>
                                <a:lnTo>
                                  <a:pt x="0" y="628"/>
                                </a:lnTo>
                                <a:lnTo>
                                  <a:pt x="9" y="481"/>
                                </a:lnTo>
                                <a:lnTo>
                                  <a:pt x="25" y="432"/>
                                </a:lnTo>
                                <a:lnTo>
                                  <a:pt x="32" y="244"/>
                                </a:lnTo>
                                <a:lnTo>
                                  <a:pt x="57" y="97"/>
                                </a:lnTo>
                                <a:lnTo>
                                  <a:pt x="131" y="16"/>
                                </a:lnTo>
                                <a:lnTo>
                                  <a:pt x="212" y="0"/>
                                </a:lnTo>
                                <a:lnTo>
                                  <a:pt x="327" y="25"/>
                                </a:lnTo>
                                <a:lnTo>
                                  <a:pt x="425" y="49"/>
                                </a:lnTo>
                                <a:lnTo>
                                  <a:pt x="497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444960"/>
                            <a:ext cx="45648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515">
                                <a:moveTo>
                                  <a:pt x="25" y="16"/>
                                </a:moveTo>
                                <a:lnTo>
                                  <a:pt x="98" y="0"/>
                                </a:lnTo>
                                <a:lnTo>
                                  <a:pt x="122" y="41"/>
                                </a:lnTo>
                                <a:lnTo>
                                  <a:pt x="115" y="140"/>
                                </a:lnTo>
                                <a:lnTo>
                                  <a:pt x="98" y="228"/>
                                </a:lnTo>
                                <a:lnTo>
                                  <a:pt x="115" y="303"/>
                                </a:lnTo>
                                <a:lnTo>
                                  <a:pt x="163" y="384"/>
                                </a:lnTo>
                                <a:lnTo>
                                  <a:pt x="221" y="441"/>
                                </a:lnTo>
                                <a:lnTo>
                                  <a:pt x="262" y="434"/>
                                </a:lnTo>
                                <a:lnTo>
                                  <a:pt x="425" y="294"/>
                                </a:lnTo>
                                <a:lnTo>
                                  <a:pt x="540" y="180"/>
                                </a:lnTo>
                                <a:lnTo>
                                  <a:pt x="621" y="106"/>
                                </a:lnTo>
                                <a:lnTo>
                                  <a:pt x="694" y="106"/>
                                </a:lnTo>
                                <a:lnTo>
                                  <a:pt x="719" y="172"/>
                                </a:lnTo>
                                <a:lnTo>
                                  <a:pt x="662" y="327"/>
                                </a:lnTo>
                                <a:lnTo>
                                  <a:pt x="628" y="359"/>
                                </a:lnTo>
                                <a:lnTo>
                                  <a:pt x="580" y="368"/>
                                </a:lnTo>
                                <a:lnTo>
                                  <a:pt x="540" y="343"/>
                                </a:lnTo>
                                <a:lnTo>
                                  <a:pt x="540" y="269"/>
                                </a:lnTo>
                                <a:lnTo>
                                  <a:pt x="457" y="327"/>
                                </a:lnTo>
                                <a:lnTo>
                                  <a:pt x="327" y="441"/>
                                </a:lnTo>
                                <a:lnTo>
                                  <a:pt x="262" y="490"/>
                                </a:lnTo>
                                <a:lnTo>
                                  <a:pt x="212" y="515"/>
                                </a:lnTo>
                                <a:lnTo>
                                  <a:pt x="180" y="506"/>
                                </a:lnTo>
                                <a:lnTo>
                                  <a:pt x="147" y="483"/>
                                </a:lnTo>
                                <a:lnTo>
                                  <a:pt x="74" y="359"/>
                                </a:lnTo>
                                <a:lnTo>
                                  <a:pt x="41" y="278"/>
                                </a:lnTo>
                                <a:lnTo>
                                  <a:pt x="16" y="196"/>
                                </a:lnTo>
                                <a:lnTo>
                                  <a:pt x="0" y="106"/>
                                </a:lnTo>
                                <a:lnTo>
                                  <a:pt x="0" y="57"/>
                                </a:lnTo>
                                <a:lnTo>
                                  <a:pt x="2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786600"/>
                            <a:ext cx="78732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646">
                                <a:moveTo>
                                  <a:pt x="0" y="25"/>
                                </a:moveTo>
                                <a:lnTo>
                                  <a:pt x="0" y="131"/>
                                </a:lnTo>
                                <a:lnTo>
                                  <a:pt x="82" y="197"/>
                                </a:lnTo>
                                <a:lnTo>
                                  <a:pt x="245" y="213"/>
                                </a:lnTo>
                                <a:lnTo>
                                  <a:pt x="424" y="205"/>
                                </a:lnTo>
                                <a:lnTo>
                                  <a:pt x="538" y="165"/>
                                </a:lnTo>
                                <a:lnTo>
                                  <a:pt x="645" y="106"/>
                                </a:lnTo>
                                <a:lnTo>
                                  <a:pt x="701" y="90"/>
                                </a:lnTo>
                                <a:lnTo>
                                  <a:pt x="726" y="115"/>
                                </a:lnTo>
                                <a:lnTo>
                                  <a:pt x="726" y="213"/>
                                </a:lnTo>
                                <a:lnTo>
                                  <a:pt x="751" y="434"/>
                                </a:lnTo>
                                <a:lnTo>
                                  <a:pt x="799" y="581"/>
                                </a:lnTo>
                                <a:lnTo>
                                  <a:pt x="889" y="646"/>
                                </a:lnTo>
                                <a:lnTo>
                                  <a:pt x="938" y="604"/>
                                </a:lnTo>
                                <a:lnTo>
                                  <a:pt x="1036" y="506"/>
                                </a:lnTo>
                                <a:lnTo>
                                  <a:pt x="1183" y="409"/>
                                </a:lnTo>
                                <a:lnTo>
                                  <a:pt x="1240" y="360"/>
                                </a:lnTo>
                                <a:lnTo>
                                  <a:pt x="1224" y="319"/>
                                </a:lnTo>
                                <a:lnTo>
                                  <a:pt x="1158" y="344"/>
                                </a:lnTo>
                                <a:lnTo>
                                  <a:pt x="1077" y="416"/>
                                </a:lnTo>
                                <a:lnTo>
                                  <a:pt x="921" y="531"/>
                                </a:lnTo>
                                <a:lnTo>
                                  <a:pt x="905" y="563"/>
                                </a:lnTo>
                                <a:lnTo>
                                  <a:pt x="857" y="547"/>
                                </a:lnTo>
                                <a:lnTo>
                                  <a:pt x="808" y="384"/>
                                </a:lnTo>
                                <a:lnTo>
                                  <a:pt x="808" y="205"/>
                                </a:lnTo>
                                <a:lnTo>
                                  <a:pt x="799" y="66"/>
                                </a:lnTo>
                                <a:lnTo>
                                  <a:pt x="751" y="18"/>
                                </a:lnTo>
                                <a:lnTo>
                                  <a:pt x="693" y="0"/>
                                </a:lnTo>
                                <a:lnTo>
                                  <a:pt x="629" y="34"/>
                                </a:lnTo>
                                <a:lnTo>
                                  <a:pt x="432" y="66"/>
                                </a:lnTo>
                                <a:lnTo>
                                  <a:pt x="269" y="74"/>
                                </a:lnTo>
                                <a:lnTo>
                                  <a:pt x="131" y="42"/>
                                </a:lnTo>
                                <a:lnTo>
                                  <a:pt x="66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960"/>
                            <a:ext cx="71496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6" h="678">
                                <a:moveTo>
                                  <a:pt x="881" y="457"/>
                                </a:moveTo>
                                <a:lnTo>
                                  <a:pt x="963" y="262"/>
                                </a:lnTo>
                                <a:lnTo>
                                  <a:pt x="1044" y="163"/>
                                </a:lnTo>
                                <a:lnTo>
                                  <a:pt x="1126" y="180"/>
                                </a:lnTo>
                                <a:lnTo>
                                  <a:pt x="1126" y="303"/>
                                </a:lnTo>
                                <a:lnTo>
                                  <a:pt x="1019" y="457"/>
                                </a:lnTo>
                                <a:lnTo>
                                  <a:pt x="913" y="621"/>
                                </a:lnTo>
                                <a:lnTo>
                                  <a:pt x="848" y="662"/>
                                </a:lnTo>
                                <a:lnTo>
                                  <a:pt x="766" y="678"/>
                                </a:lnTo>
                                <a:lnTo>
                                  <a:pt x="701" y="669"/>
                                </a:lnTo>
                                <a:lnTo>
                                  <a:pt x="635" y="628"/>
                                </a:lnTo>
                                <a:lnTo>
                                  <a:pt x="554" y="540"/>
                                </a:lnTo>
                                <a:lnTo>
                                  <a:pt x="456" y="384"/>
                                </a:lnTo>
                                <a:lnTo>
                                  <a:pt x="359" y="237"/>
                                </a:lnTo>
                                <a:lnTo>
                                  <a:pt x="318" y="131"/>
                                </a:lnTo>
                                <a:lnTo>
                                  <a:pt x="294" y="131"/>
                                </a:lnTo>
                                <a:lnTo>
                                  <a:pt x="244" y="228"/>
                                </a:lnTo>
                                <a:lnTo>
                                  <a:pt x="163" y="303"/>
                                </a:lnTo>
                                <a:lnTo>
                                  <a:pt x="90" y="351"/>
                                </a:lnTo>
                                <a:lnTo>
                                  <a:pt x="16" y="351"/>
                                </a:lnTo>
                                <a:lnTo>
                                  <a:pt x="0" y="327"/>
                                </a:lnTo>
                                <a:lnTo>
                                  <a:pt x="16" y="303"/>
                                </a:lnTo>
                                <a:lnTo>
                                  <a:pt x="90" y="287"/>
                                </a:lnTo>
                                <a:lnTo>
                                  <a:pt x="179" y="212"/>
                                </a:lnTo>
                                <a:lnTo>
                                  <a:pt x="237" y="115"/>
                                </a:lnTo>
                                <a:lnTo>
                                  <a:pt x="278" y="25"/>
                                </a:lnTo>
                                <a:lnTo>
                                  <a:pt x="310" y="0"/>
                                </a:lnTo>
                                <a:lnTo>
                                  <a:pt x="359" y="0"/>
                                </a:lnTo>
                                <a:lnTo>
                                  <a:pt x="375" y="66"/>
                                </a:lnTo>
                                <a:lnTo>
                                  <a:pt x="400" y="172"/>
                                </a:lnTo>
                                <a:lnTo>
                                  <a:pt x="432" y="262"/>
                                </a:lnTo>
                                <a:lnTo>
                                  <a:pt x="513" y="368"/>
                                </a:lnTo>
                                <a:lnTo>
                                  <a:pt x="587" y="457"/>
                                </a:lnTo>
                                <a:lnTo>
                                  <a:pt x="660" y="556"/>
                                </a:lnTo>
                                <a:lnTo>
                                  <a:pt x="742" y="604"/>
                                </a:lnTo>
                                <a:lnTo>
                                  <a:pt x="791" y="612"/>
                                </a:lnTo>
                                <a:lnTo>
                                  <a:pt x="832" y="588"/>
                                </a:lnTo>
                                <a:lnTo>
                                  <a:pt x="881" y="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120" y="0"/>
                            <a:ext cx="3888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588">
                                <a:moveTo>
                                  <a:pt x="228" y="179"/>
                                </a:moveTo>
                                <a:lnTo>
                                  <a:pt x="301" y="65"/>
                                </a:lnTo>
                                <a:lnTo>
                                  <a:pt x="366" y="25"/>
                                </a:lnTo>
                                <a:lnTo>
                                  <a:pt x="472" y="0"/>
                                </a:lnTo>
                                <a:lnTo>
                                  <a:pt x="563" y="32"/>
                                </a:lnTo>
                                <a:lnTo>
                                  <a:pt x="595" y="81"/>
                                </a:lnTo>
                                <a:lnTo>
                                  <a:pt x="612" y="147"/>
                                </a:lnTo>
                                <a:lnTo>
                                  <a:pt x="612" y="244"/>
                                </a:lnTo>
                                <a:lnTo>
                                  <a:pt x="587" y="391"/>
                                </a:lnTo>
                                <a:lnTo>
                                  <a:pt x="513" y="506"/>
                                </a:lnTo>
                                <a:lnTo>
                                  <a:pt x="432" y="572"/>
                                </a:lnTo>
                                <a:lnTo>
                                  <a:pt x="334" y="588"/>
                                </a:lnTo>
                                <a:lnTo>
                                  <a:pt x="269" y="572"/>
                                </a:lnTo>
                                <a:lnTo>
                                  <a:pt x="228" y="497"/>
                                </a:lnTo>
                                <a:lnTo>
                                  <a:pt x="211" y="384"/>
                                </a:lnTo>
                                <a:lnTo>
                                  <a:pt x="211" y="253"/>
                                </a:lnTo>
                                <a:lnTo>
                                  <a:pt x="0" y="262"/>
                                </a:lnTo>
                                <a:lnTo>
                                  <a:pt x="16" y="220"/>
                                </a:lnTo>
                                <a:lnTo>
                                  <a:pt x="219" y="212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36.8pt;width:111.35pt;height:94.25pt" coordorigin="5040,8736" coordsize="2227,1885">
                <v:shape id="shape_0" coordsize="538,840" path="m179,187l278,65l375,0l448,0l522,49l538,106l514,196l457,277l391,391l359,538l335,653l319,734l253,808l147,840l32,800l0,709l9,555l41,408l106,293l179,187xe" fillcolor="black" stroked="t" o:allowincell="f" style="position:absolute;left:5953;top:9340;width:537;height:83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718,660" path="m497,49l694,65l718,106l678,154l572,163l391,122l253,73l163,73l106,179l97,301l115,457l163,522l204,547l188,604l65,660l0,628l9,481l25,432l32,244l57,97l131,16l212,0l327,25l425,49l497,49xe" fillcolor="black" stroked="t" o:allowincell="f" style="position:absolute;left:5594;top:9267;width:717;height:65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719,515" path="m25,16l98,0l122,41l115,140l98,228l115,303l163,384l221,441l262,434l425,294l540,180l621,106l694,106l719,172l662,327l628,359l580,368l540,343l540,269l457,327l327,441l262,490l212,515l180,506l147,483l74,359l41,278l16,196l0,106l0,57l25,16xe" fillcolor="black" stroked="t" o:allowincell="f" style="position:absolute;left:6385;top:9437;width:718;height:51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240,646" path="m0,25l0,131l82,197l245,213l424,205l538,165l645,106l701,90l726,115l726,213l751,434l799,581l889,646l938,604l1036,506l1183,409l1240,360l1224,319l1158,344l1077,416l921,531l905,563l857,547l808,384l808,205l799,66l751,18l693,0l629,34l432,66l269,74l131,42l66,25l0,25xe" fillcolor="black" stroked="t" o:allowincell="f" style="position:absolute;left:6027;top:9975;width:1239;height:64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126,678" path="m881,457l963,262l1044,163l1126,180l1126,303l1019,457l913,621l848,662l766,678l701,669l635,628l554,540l456,384l359,237l318,131l294,131l244,228l163,303l90,351l16,351l0,327l16,303l90,287l179,212l237,115l278,25l310,0l359,0l375,66l400,172l432,262l513,368l587,457l660,556l742,604l791,612l832,588l881,457xe" fillcolor="black" stroked="t" o:allowincell="f" style="position:absolute;left:5040;top:9805;width:1125;height:67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612,588" path="m228,179l301,65l366,25l472,0l563,32l595,81l612,147l612,244l587,391l513,506l432,572l334,588l269,572l228,497l211,384l211,253l0,262l16,220l219,212l228,179xe" fillcolor="black" stroked="t" o:allowincell="f" style="position:absolute;left:6141;top:8736;width:611;height:587;flip:x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5052060</wp:posOffset>
                </wp:positionV>
                <wp:extent cx="1114425" cy="1697990"/>
                <wp:effectExtent l="5080" t="5715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698120"/>
                          <a:chOff x="0" y="0"/>
                          <a:chExt cx="1114560" cy="1698120"/>
                        </a:xfrm>
                      </wpg:grpSpPr>
                      <wps:wsp>
                        <wps:cNvSpPr/>
                        <wps:spPr>
                          <a:xfrm>
                            <a:off x="554400" y="0"/>
                            <a:ext cx="3182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601">
                                <a:moveTo>
                                  <a:pt x="218" y="49"/>
                                </a:moveTo>
                                <a:lnTo>
                                  <a:pt x="282" y="18"/>
                                </a:lnTo>
                                <a:lnTo>
                                  <a:pt x="340" y="0"/>
                                </a:lnTo>
                                <a:lnTo>
                                  <a:pt x="398" y="0"/>
                                </a:lnTo>
                                <a:lnTo>
                                  <a:pt x="446" y="13"/>
                                </a:lnTo>
                                <a:lnTo>
                                  <a:pt x="488" y="63"/>
                                </a:lnTo>
                                <a:lnTo>
                                  <a:pt x="501" y="153"/>
                                </a:lnTo>
                                <a:lnTo>
                                  <a:pt x="480" y="234"/>
                                </a:lnTo>
                                <a:lnTo>
                                  <a:pt x="453" y="295"/>
                                </a:lnTo>
                                <a:lnTo>
                                  <a:pt x="395" y="369"/>
                                </a:lnTo>
                                <a:lnTo>
                                  <a:pt x="398" y="418"/>
                                </a:lnTo>
                                <a:lnTo>
                                  <a:pt x="488" y="533"/>
                                </a:lnTo>
                                <a:lnTo>
                                  <a:pt x="469" y="578"/>
                                </a:lnTo>
                                <a:lnTo>
                                  <a:pt x="347" y="446"/>
                                </a:lnTo>
                                <a:lnTo>
                                  <a:pt x="293" y="495"/>
                                </a:lnTo>
                                <a:lnTo>
                                  <a:pt x="218" y="544"/>
                                </a:lnTo>
                                <a:lnTo>
                                  <a:pt x="152" y="589"/>
                                </a:lnTo>
                                <a:lnTo>
                                  <a:pt x="88" y="601"/>
                                </a:lnTo>
                                <a:lnTo>
                                  <a:pt x="35" y="578"/>
                                </a:lnTo>
                                <a:lnTo>
                                  <a:pt x="11" y="515"/>
                                </a:lnTo>
                                <a:lnTo>
                                  <a:pt x="0" y="398"/>
                                </a:lnTo>
                                <a:lnTo>
                                  <a:pt x="30" y="288"/>
                                </a:lnTo>
                                <a:lnTo>
                                  <a:pt x="88" y="189"/>
                                </a:lnTo>
                                <a:lnTo>
                                  <a:pt x="148" y="115"/>
                                </a:lnTo>
                                <a:lnTo>
                                  <a:pt x="183" y="79"/>
                                </a:lnTo>
                                <a:lnTo>
                                  <a:pt x="21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155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650">
                                <a:moveTo>
                                  <a:pt x="683" y="148"/>
                                </a:moveTo>
                                <a:lnTo>
                                  <a:pt x="745" y="148"/>
                                </a:lnTo>
                                <a:lnTo>
                                  <a:pt x="803" y="164"/>
                                </a:lnTo>
                                <a:lnTo>
                                  <a:pt x="812" y="222"/>
                                </a:lnTo>
                                <a:lnTo>
                                  <a:pt x="768" y="270"/>
                                </a:lnTo>
                                <a:lnTo>
                                  <a:pt x="686" y="283"/>
                                </a:lnTo>
                                <a:lnTo>
                                  <a:pt x="600" y="263"/>
                                </a:lnTo>
                                <a:lnTo>
                                  <a:pt x="436" y="209"/>
                                </a:lnTo>
                                <a:lnTo>
                                  <a:pt x="318" y="164"/>
                                </a:lnTo>
                                <a:lnTo>
                                  <a:pt x="224" y="123"/>
                                </a:lnTo>
                                <a:lnTo>
                                  <a:pt x="141" y="90"/>
                                </a:lnTo>
                                <a:lnTo>
                                  <a:pt x="109" y="74"/>
                                </a:lnTo>
                                <a:lnTo>
                                  <a:pt x="86" y="90"/>
                                </a:lnTo>
                                <a:lnTo>
                                  <a:pt x="98" y="152"/>
                                </a:lnTo>
                                <a:lnTo>
                                  <a:pt x="106" y="238"/>
                                </a:lnTo>
                                <a:lnTo>
                                  <a:pt x="146" y="344"/>
                                </a:lnTo>
                                <a:lnTo>
                                  <a:pt x="176" y="430"/>
                                </a:lnTo>
                                <a:lnTo>
                                  <a:pt x="224" y="504"/>
                                </a:lnTo>
                                <a:lnTo>
                                  <a:pt x="263" y="557"/>
                                </a:lnTo>
                                <a:lnTo>
                                  <a:pt x="282" y="618"/>
                                </a:lnTo>
                                <a:lnTo>
                                  <a:pt x="270" y="650"/>
                                </a:lnTo>
                                <a:lnTo>
                                  <a:pt x="236" y="650"/>
                                </a:lnTo>
                                <a:lnTo>
                                  <a:pt x="164" y="618"/>
                                </a:lnTo>
                                <a:lnTo>
                                  <a:pt x="63" y="614"/>
                                </a:lnTo>
                                <a:lnTo>
                                  <a:pt x="12" y="605"/>
                                </a:lnTo>
                                <a:lnTo>
                                  <a:pt x="0" y="578"/>
                                </a:lnTo>
                                <a:lnTo>
                                  <a:pt x="16" y="557"/>
                                </a:lnTo>
                                <a:lnTo>
                                  <a:pt x="70" y="557"/>
                                </a:lnTo>
                                <a:lnTo>
                                  <a:pt x="153" y="557"/>
                                </a:lnTo>
                                <a:lnTo>
                                  <a:pt x="180" y="544"/>
                                </a:lnTo>
                                <a:lnTo>
                                  <a:pt x="164" y="520"/>
                                </a:lnTo>
                                <a:lnTo>
                                  <a:pt x="122" y="459"/>
                                </a:lnTo>
                                <a:lnTo>
                                  <a:pt x="86" y="380"/>
                                </a:lnTo>
                                <a:lnTo>
                                  <a:pt x="70" y="295"/>
                                </a:lnTo>
                                <a:lnTo>
                                  <a:pt x="40" y="209"/>
                                </a:lnTo>
                                <a:lnTo>
                                  <a:pt x="24" y="128"/>
                                </a:lnTo>
                                <a:lnTo>
                                  <a:pt x="24" y="42"/>
                                </a:lnTo>
                                <a:lnTo>
                                  <a:pt x="40" y="4"/>
                                </a:lnTo>
                                <a:lnTo>
                                  <a:pt x="95" y="0"/>
                                </a:lnTo>
                                <a:lnTo>
                                  <a:pt x="130" y="0"/>
                                </a:lnTo>
                                <a:lnTo>
                                  <a:pt x="188" y="17"/>
                                </a:lnTo>
                                <a:lnTo>
                                  <a:pt x="305" y="54"/>
                                </a:lnTo>
                                <a:lnTo>
                                  <a:pt x="388" y="87"/>
                                </a:lnTo>
                                <a:lnTo>
                                  <a:pt x="498" y="115"/>
                                </a:lnTo>
                                <a:lnTo>
                                  <a:pt x="600" y="135"/>
                                </a:lnTo>
                                <a:lnTo>
                                  <a:pt x="683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98160"/>
                            <a:ext cx="4197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713">
                                <a:moveTo>
                                  <a:pt x="106" y="32"/>
                                </a:moveTo>
                                <a:lnTo>
                                  <a:pt x="63" y="0"/>
                                </a:lnTo>
                                <a:lnTo>
                                  <a:pt x="24" y="7"/>
                                </a:lnTo>
                                <a:lnTo>
                                  <a:pt x="0" y="45"/>
                                </a:lnTo>
                                <a:lnTo>
                                  <a:pt x="4" y="97"/>
                                </a:lnTo>
                                <a:lnTo>
                                  <a:pt x="36" y="122"/>
                                </a:lnTo>
                                <a:lnTo>
                                  <a:pt x="106" y="142"/>
                                </a:lnTo>
                                <a:lnTo>
                                  <a:pt x="211" y="147"/>
                                </a:lnTo>
                                <a:lnTo>
                                  <a:pt x="357" y="156"/>
                                </a:lnTo>
                                <a:lnTo>
                                  <a:pt x="521" y="156"/>
                                </a:lnTo>
                                <a:lnTo>
                                  <a:pt x="569" y="156"/>
                                </a:lnTo>
                                <a:lnTo>
                                  <a:pt x="599" y="180"/>
                                </a:lnTo>
                                <a:lnTo>
                                  <a:pt x="592" y="230"/>
                                </a:lnTo>
                                <a:lnTo>
                                  <a:pt x="564" y="270"/>
                                </a:lnTo>
                                <a:lnTo>
                                  <a:pt x="518" y="327"/>
                                </a:lnTo>
                                <a:lnTo>
                                  <a:pt x="458" y="389"/>
                                </a:lnTo>
                                <a:lnTo>
                                  <a:pt x="391" y="426"/>
                                </a:lnTo>
                                <a:lnTo>
                                  <a:pt x="322" y="475"/>
                                </a:lnTo>
                                <a:lnTo>
                                  <a:pt x="258" y="491"/>
                                </a:lnTo>
                                <a:lnTo>
                                  <a:pt x="216" y="540"/>
                                </a:lnTo>
                                <a:lnTo>
                                  <a:pt x="235" y="574"/>
                                </a:lnTo>
                                <a:lnTo>
                                  <a:pt x="286" y="597"/>
                                </a:lnTo>
                                <a:lnTo>
                                  <a:pt x="380" y="626"/>
                                </a:lnTo>
                                <a:lnTo>
                                  <a:pt x="426" y="675"/>
                                </a:lnTo>
                                <a:lnTo>
                                  <a:pt x="458" y="713"/>
                                </a:lnTo>
                                <a:lnTo>
                                  <a:pt x="481" y="696"/>
                                </a:lnTo>
                                <a:lnTo>
                                  <a:pt x="481" y="651"/>
                                </a:lnTo>
                                <a:lnTo>
                                  <a:pt x="439" y="610"/>
                                </a:lnTo>
                                <a:lnTo>
                                  <a:pt x="376" y="577"/>
                                </a:lnTo>
                                <a:lnTo>
                                  <a:pt x="317" y="565"/>
                                </a:lnTo>
                                <a:lnTo>
                                  <a:pt x="297" y="536"/>
                                </a:lnTo>
                                <a:lnTo>
                                  <a:pt x="380" y="500"/>
                                </a:lnTo>
                                <a:lnTo>
                                  <a:pt x="474" y="442"/>
                                </a:lnTo>
                                <a:lnTo>
                                  <a:pt x="532" y="405"/>
                                </a:lnTo>
                                <a:lnTo>
                                  <a:pt x="580" y="365"/>
                                </a:lnTo>
                                <a:lnTo>
                                  <a:pt x="627" y="282"/>
                                </a:lnTo>
                                <a:lnTo>
                                  <a:pt x="659" y="221"/>
                                </a:lnTo>
                                <a:lnTo>
                                  <a:pt x="661" y="147"/>
                                </a:lnTo>
                                <a:lnTo>
                                  <a:pt x="634" y="111"/>
                                </a:lnTo>
                                <a:lnTo>
                                  <a:pt x="592" y="97"/>
                                </a:lnTo>
                                <a:lnTo>
                                  <a:pt x="451" y="106"/>
                                </a:lnTo>
                                <a:lnTo>
                                  <a:pt x="297" y="97"/>
                                </a:lnTo>
                                <a:lnTo>
                                  <a:pt x="177" y="86"/>
                                </a:lnTo>
                                <a:lnTo>
                                  <a:pt x="121" y="61"/>
                                </a:lnTo>
                                <a:lnTo>
                                  <a:pt x="106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817920"/>
                            <a:ext cx="272520" cy="88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1386">
                                <a:moveTo>
                                  <a:pt x="378" y="0"/>
                                </a:moveTo>
                                <a:lnTo>
                                  <a:pt x="286" y="36"/>
                                </a:lnTo>
                                <a:lnTo>
                                  <a:pt x="189" y="139"/>
                                </a:lnTo>
                                <a:lnTo>
                                  <a:pt x="58" y="281"/>
                                </a:lnTo>
                                <a:lnTo>
                                  <a:pt x="0" y="421"/>
                                </a:lnTo>
                                <a:lnTo>
                                  <a:pt x="16" y="506"/>
                                </a:lnTo>
                                <a:lnTo>
                                  <a:pt x="146" y="519"/>
                                </a:lnTo>
                                <a:lnTo>
                                  <a:pt x="192" y="454"/>
                                </a:lnTo>
                                <a:lnTo>
                                  <a:pt x="217" y="355"/>
                                </a:lnTo>
                                <a:lnTo>
                                  <a:pt x="240" y="257"/>
                                </a:lnTo>
                                <a:lnTo>
                                  <a:pt x="272" y="171"/>
                                </a:lnTo>
                                <a:lnTo>
                                  <a:pt x="323" y="122"/>
                                </a:lnTo>
                                <a:lnTo>
                                  <a:pt x="342" y="151"/>
                                </a:lnTo>
                                <a:lnTo>
                                  <a:pt x="318" y="310"/>
                                </a:lnTo>
                                <a:lnTo>
                                  <a:pt x="263" y="506"/>
                                </a:lnTo>
                                <a:lnTo>
                                  <a:pt x="224" y="654"/>
                                </a:lnTo>
                                <a:lnTo>
                                  <a:pt x="146" y="826"/>
                                </a:lnTo>
                                <a:lnTo>
                                  <a:pt x="83" y="945"/>
                                </a:lnTo>
                                <a:lnTo>
                                  <a:pt x="24" y="969"/>
                                </a:lnTo>
                                <a:lnTo>
                                  <a:pt x="16" y="997"/>
                                </a:lnTo>
                                <a:lnTo>
                                  <a:pt x="106" y="1083"/>
                                </a:lnTo>
                                <a:lnTo>
                                  <a:pt x="252" y="1226"/>
                                </a:lnTo>
                                <a:lnTo>
                                  <a:pt x="307" y="1386"/>
                                </a:lnTo>
                                <a:lnTo>
                                  <a:pt x="342" y="1386"/>
                                </a:lnTo>
                                <a:lnTo>
                                  <a:pt x="346" y="1292"/>
                                </a:lnTo>
                                <a:lnTo>
                                  <a:pt x="311" y="1177"/>
                                </a:lnTo>
                                <a:lnTo>
                                  <a:pt x="236" y="1091"/>
                                </a:lnTo>
                                <a:lnTo>
                                  <a:pt x="189" y="1042"/>
                                </a:lnTo>
                                <a:lnTo>
                                  <a:pt x="178" y="981"/>
                                </a:lnTo>
                                <a:lnTo>
                                  <a:pt x="205" y="875"/>
                                </a:lnTo>
                                <a:lnTo>
                                  <a:pt x="272" y="740"/>
                                </a:lnTo>
                                <a:lnTo>
                                  <a:pt x="353" y="551"/>
                                </a:lnTo>
                                <a:lnTo>
                                  <a:pt x="392" y="384"/>
                                </a:lnTo>
                                <a:lnTo>
                                  <a:pt x="429" y="212"/>
                                </a:lnTo>
                                <a:lnTo>
                                  <a:pt x="429" y="101"/>
                                </a:lnTo>
                                <a:lnTo>
                                  <a:pt x="413" y="24"/>
                                </a:lnTo>
                                <a:lnTo>
                                  <a:pt x="3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867240"/>
                            <a:ext cx="53604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1083">
                                <a:moveTo>
                                  <a:pt x="408" y="49"/>
                                </a:moveTo>
                                <a:lnTo>
                                  <a:pt x="342" y="78"/>
                                </a:lnTo>
                                <a:lnTo>
                                  <a:pt x="247" y="123"/>
                                </a:lnTo>
                                <a:lnTo>
                                  <a:pt x="162" y="164"/>
                                </a:lnTo>
                                <a:lnTo>
                                  <a:pt x="31" y="238"/>
                                </a:lnTo>
                                <a:lnTo>
                                  <a:pt x="0" y="324"/>
                                </a:lnTo>
                                <a:lnTo>
                                  <a:pt x="19" y="459"/>
                                </a:lnTo>
                                <a:lnTo>
                                  <a:pt x="118" y="470"/>
                                </a:lnTo>
                                <a:lnTo>
                                  <a:pt x="185" y="430"/>
                                </a:lnTo>
                                <a:lnTo>
                                  <a:pt x="256" y="335"/>
                                </a:lnTo>
                                <a:lnTo>
                                  <a:pt x="314" y="238"/>
                                </a:lnTo>
                                <a:lnTo>
                                  <a:pt x="374" y="189"/>
                                </a:lnTo>
                                <a:lnTo>
                                  <a:pt x="432" y="164"/>
                                </a:lnTo>
                                <a:lnTo>
                                  <a:pt x="491" y="153"/>
                                </a:lnTo>
                                <a:lnTo>
                                  <a:pt x="526" y="184"/>
                                </a:lnTo>
                                <a:lnTo>
                                  <a:pt x="530" y="286"/>
                                </a:lnTo>
                                <a:lnTo>
                                  <a:pt x="506" y="569"/>
                                </a:lnTo>
                                <a:lnTo>
                                  <a:pt x="471" y="727"/>
                                </a:lnTo>
                                <a:lnTo>
                                  <a:pt x="436" y="826"/>
                                </a:lnTo>
                                <a:lnTo>
                                  <a:pt x="424" y="887"/>
                                </a:lnTo>
                                <a:lnTo>
                                  <a:pt x="432" y="925"/>
                                </a:lnTo>
                                <a:lnTo>
                                  <a:pt x="491" y="936"/>
                                </a:lnTo>
                                <a:lnTo>
                                  <a:pt x="597" y="957"/>
                                </a:lnTo>
                                <a:lnTo>
                                  <a:pt x="729" y="1010"/>
                                </a:lnTo>
                                <a:lnTo>
                                  <a:pt x="784" y="1083"/>
                                </a:lnTo>
                                <a:lnTo>
                                  <a:pt x="832" y="1083"/>
                                </a:lnTo>
                                <a:lnTo>
                                  <a:pt x="844" y="1035"/>
                                </a:lnTo>
                                <a:lnTo>
                                  <a:pt x="800" y="970"/>
                                </a:lnTo>
                                <a:lnTo>
                                  <a:pt x="718" y="920"/>
                                </a:lnTo>
                                <a:lnTo>
                                  <a:pt x="625" y="883"/>
                                </a:lnTo>
                                <a:lnTo>
                                  <a:pt x="538" y="859"/>
                                </a:lnTo>
                                <a:lnTo>
                                  <a:pt x="519" y="839"/>
                                </a:lnTo>
                                <a:lnTo>
                                  <a:pt x="542" y="749"/>
                                </a:lnTo>
                                <a:lnTo>
                                  <a:pt x="584" y="594"/>
                                </a:lnTo>
                                <a:lnTo>
                                  <a:pt x="600" y="507"/>
                                </a:lnTo>
                                <a:lnTo>
                                  <a:pt x="620" y="356"/>
                                </a:lnTo>
                                <a:lnTo>
                                  <a:pt x="620" y="198"/>
                                </a:lnTo>
                                <a:lnTo>
                                  <a:pt x="612" y="78"/>
                                </a:lnTo>
                                <a:lnTo>
                                  <a:pt x="588" y="25"/>
                                </a:lnTo>
                                <a:lnTo>
                                  <a:pt x="554" y="0"/>
                                </a:lnTo>
                                <a:lnTo>
                                  <a:pt x="506" y="4"/>
                                </a:lnTo>
                                <a:lnTo>
                                  <a:pt x="471" y="18"/>
                                </a:lnTo>
                                <a:lnTo>
                                  <a:pt x="408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14720"/>
                            <a:ext cx="35064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175">
                                <a:moveTo>
                                  <a:pt x="517" y="32"/>
                                </a:moveTo>
                                <a:lnTo>
                                  <a:pt x="459" y="0"/>
                                </a:lnTo>
                                <a:lnTo>
                                  <a:pt x="364" y="9"/>
                                </a:lnTo>
                                <a:lnTo>
                                  <a:pt x="279" y="45"/>
                                </a:lnTo>
                                <a:lnTo>
                                  <a:pt x="189" y="156"/>
                                </a:lnTo>
                                <a:lnTo>
                                  <a:pt x="94" y="327"/>
                                </a:lnTo>
                                <a:lnTo>
                                  <a:pt x="32" y="504"/>
                                </a:lnTo>
                                <a:lnTo>
                                  <a:pt x="0" y="671"/>
                                </a:lnTo>
                                <a:lnTo>
                                  <a:pt x="12" y="822"/>
                                </a:lnTo>
                                <a:lnTo>
                                  <a:pt x="48" y="958"/>
                                </a:lnTo>
                                <a:lnTo>
                                  <a:pt x="94" y="1056"/>
                                </a:lnTo>
                                <a:lnTo>
                                  <a:pt x="150" y="1105"/>
                                </a:lnTo>
                                <a:lnTo>
                                  <a:pt x="259" y="1175"/>
                                </a:lnTo>
                                <a:lnTo>
                                  <a:pt x="337" y="1175"/>
                                </a:lnTo>
                                <a:lnTo>
                                  <a:pt x="431" y="1125"/>
                                </a:lnTo>
                                <a:lnTo>
                                  <a:pt x="501" y="1044"/>
                                </a:lnTo>
                                <a:lnTo>
                                  <a:pt x="482" y="966"/>
                                </a:lnTo>
                                <a:lnTo>
                                  <a:pt x="447" y="867"/>
                                </a:lnTo>
                                <a:lnTo>
                                  <a:pt x="383" y="799"/>
                                </a:lnTo>
                                <a:lnTo>
                                  <a:pt x="341" y="736"/>
                                </a:lnTo>
                                <a:lnTo>
                                  <a:pt x="318" y="671"/>
                                </a:lnTo>
                                <a:lnTo>
                                  <a:pt x="318" y="590"/>
                                </a:lnTo>
                                <a:lnTo>
                                  <a:pt x="341" y="491"/>
                                </a:lnTo>
                                <a:lnTo>
                                  <a:pt x="388" y="405"/>
                                </a:lnTo>
                                <a:lnTo>
                                  <a:pt x="466" y="315"/>
                                </a:lnTo>
                                <a:lnTo>
                                  <a:pt x="524" y="246"/>
                                </a:lnTo>
                                <a:lnTo>
                                  <a:pt x="552" y="172"/>
                                </a:lnTo>
                                <a:lnTo>
                                  <a:pt x="552" y="95"/>
                                </a:lnTo>
                                <a:lnTo>
                                  <a:pt x="51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97.8pt;width:87.75pt;height:133.7pt" coordorigin="1440,7956" coordsize="1755,2674">
                <v:shape id="shape_0" coordsize="501,601" path="m218,49l282,18l340,0l398,0l446,13l488,63l501,153l480,234l453,295l395,369l398,418l488,533l469,578l347,446l293,495l218,544l152,589l88,601l35,578l11,515l0,398l30,288l88,189l148,115l183,79l218,49xe" fillcolor="black" stroked="t" o:allowincell="f" style="position:absolute;left:2313;top:7956;width:500;height:600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12,650" path="m683,148l745,148l803,164l812,222l768,270l686,283l600,263l436,209l318,164l224,123l141,90l109,74l86,90l98,152l106,238l146,344l176,430l224,504l263,557l282,618l270,650l236,650l164,618l63,614l12,605l0,578l16,557l70,557l153,557l180,544l164,520l122,459l86,380l70,295l40,209l24,128l24,42l40,4l95,0l130,0l188,17l305,54l388,87l498,115l600,135l683,148xe" fillcolor="black" stroked="t" o:allowincell="f" style="position:absolute;left:1440;top:8348;width:811;height:649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661,713" path="m106,32l63,0l24,7l0,45l4,97l36,122l106,142l211,147l357,156l521,156l569,156l599,180l592,230l564,270l518,327l458,389l391,426l322,475l258,491l216,540l235,574l286,597l380,626l426,675l458,713l481,696l481,651l439,610l376,577l317,565l297,536l380,500l474,442l532,405l580,365l627,282l659,221l661,147l634,111l592,97l451,106l297,97l177,86l121,61l106,32xe" fillcolor="black" stroked="t" o:allowincell="f" style="position:absolute;left:2534;top:8583;width:660;height:71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29,1386" path="m378,0l286,36l189,139l58,281l0,421l16,506l146,519l192,454l217,355l240,257l272,171l323,122l342,151l318,310l263,506l224,654l146,826l83,945l24,969l16,997l106,1083l252,1226l307,1386l342,1386l346,1292l311,1177l236,1091l189,1042l178,981l205,875l272,740l353,551l392,384l429,212l429,101l413,24l378,0xe" fillcolor="black" stroked="t" o:allowincell="f" style="position:absolute;left:2086;top:9244;width:428;height:1385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44,1083" path="m408,49l342,78l247,123l162,164l31,238l0,324l19,459l118,470l185,430l256,335l314,238l374,189l432,164l491,153l526,184l530,286l506,569l471,727l436,826l424,887l432,925l491,936l597,957l729,1010l784,1083l832,1083l844,1035l800,970l718,920l625,883l538,859l519,839l542,749l584,594l600,507l620,356l620,198l612,78l588,25l554,0l506,4l471,18l408,49xe" fillcolor="black" stroked="t" o:allowincell="f" style="position:absolute;left:2176;top:9322;width:843;height:108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552,1175" path="m517,32l459,0l364,9l279,45l189,156l94,327l32,504l0,671l12,822l48,958l94,1056l150,1105l259,1175l337,1175l431,1125l501,1044l482,966l447,867l383,799l341,736l318,671l318,590l341,491l388,405l466,315l524,246l552,172l552,95l517,32xe" fillcolor="black" stroked="t" o:allowincell="f" style="position:absolute;left:1915;top:8609;width:551;height:1174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42900</wp:posOffset>
                </wp:positionH>
                <wp:positionV relativeFrom="paragraph">
                  <wp:posOffset>1882140</wp:posOffset>
                </wp:positionV>
                <wp:extent cx="762000" cy="2049145"/>
                <wp:effectExtent l="5080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2049120"/>
                          <a:chOff x="0" y="0"/>
                          <a:chExt cx="762120" cy="2049120"/>
                        </a:xfrm>
                      </wpg:grpSpPr>
                      <wps:wsp>
                        <wps:cNvSpPr/>
                        <wps:spPr>
                          <a:xfrm>
                            <a:off x="36720" y="364320"/>
                            <a:ext cx="2934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561">
                                <a:moveTo>
                                  <a:pt x="322" y="176"/>
                                </a:moveTo>
                                <a:lnTo>
                                  <a:pt x="301" y="85"/>
                                </a:lnTo>
                                <a:lnTo>
                                  <a:pt x="252" y="29"/>
                                </a:lnTo>
                                <a:lnTo>
                                  <a:pt x="182" y="0"/>
                                </a:lnTo>
                                <a:lnTo>
                                  <a:pt x="77" y="22"/>
                                </a:lnTo>
                                <a:lnTo>
                                  <a:pt x="21" y="127"/>
                                </a:lnTo>
                                <a:lnTo>
                                  <a:pt x="0" y="232"/>
                                </a:lnTo>
                                <a:lnTo>
                                  <a:pt x="0" y="344"/>
                                </a:lnTo>
                                <a:lnTo>
                                  <a:pt x="21" y="470"/>
                                </a:lnTo>
                                <a:lnTo>
                                  <a:pt x="98" y="547"/>
                                </a:lnTo>
                                <a:lnTo>
                                  <a:pt x="168" y="561"/>
                                </a:lnTo>
                                <a:lnTo>
                                  <a:pt x="259" y="540"/>
                                </a:lnTo>
                                <a:lnTo>
                                  <a:pt x="301" y="456"/>
                                </a:lnTo>
                                <a:lnTo>
                                  <a:pt x="329" y="372"/>
                                </a:lnTo>
                                <a:lnTo>
                                  <a:pt x="343" y="302"/>
                                </a:lnTo>
                                <a:lnTo>
                                  <a:pt x="343" y="253"/>
                                </a:lnTo>
                                <a:lnTo>
                                  <a:pt x="455" y="148"/>
                                </a:lnTo>
                                <a:lnTo>
                                  <a:pt x="462" y="113"/>
                                </a:lnTo>
                                <a:lnTo>
                                  <a:pt x="441" y="99"/>
                                </a:lnTo>
                                <a:lnTo>
                                  <a:pt x="329" y="218"/>
                                </a:lnTo>
                                <a:lnTo>
                                  <a:pt x="322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5169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953">
                                <a:moveTo>
                                  <a:pt x="16" y="953"/>
                                </a:moveTo>
                                <a:lnTo>
                                  <a:pt x="0" y="868"/>
                                </a:lnTo>
                                <a:lnTo>
                                  <a:pt x="37" y="756"/>
                                </a:lnTo>
                                <a:lnTo>
                                  <a:pt x="135" y="665"/>
                                </a:lnTo>
                                <a:lnTo>
                                  <a:pt x="275" y="539"/>
                                </a:lnTo>
                                <a:lnTo>
                                  <a:pt x="422" y="399"/>
                                </a:lnTo>
                                <a:lnTo>
                                  <a:pt x="555" y="224"/>
                                </a:lnTo>
                                <a:lnTo>
                                  <a:pt x="597" y="119"/>
                                </a:lnTo>
                                <a:lnTo>
                                  <a:pt x="611" y="0"/>
                                </a:lnTo>
                                <a:lnTo>
                                  <a:pt x="639" y="0"/>
                                </a:lnTo>
                                <a:lnTo>
                                  <a:pt x="625" y="126"/>
                                </a:lnTo>
                                <a:lnTo>
                                  <a:pt x="646" y="126"/>
                                </a:lnTo>
                                <a:lnTo>
                                  <a:pt x="758" y="42"/>
                                </a:lnTo>
                                <a:lnTo>
                                  <a:pt x="779" y="70"/>
                                </a:lnTo>
                                <a:lnTo>
                                  <a:pt x="688" y="133"/>
                                </a:lnTo>
                                <a:lnTo>
                                  <a:pt x="674" y="175"/>
                                </a:lnTo>
                                <a:lnTo>
                                  <a:pt x="702" y="189"/>
                                </a:lnTo>
                                <a:lnTo>
                                  <a:pt x="793" y="189"/>
                                </a:lnTo>
                                <a:lnTo>
                                  <a:pt x="814" y="203"/>
                                </a:lnTo>
                                <a:lnTo>
                                  <a:pt x="807" y="224"/>
                                </a:lnTo>
                                <a:lnTo>
                                  <a:pt x="695" y="217"/>
                                </a:lnTo>
                                <a:lnTo>
                                  <a:pt x="660" y="217"/>
                                </a:lnTo>
                                <a:lnTo>
                                  <a:pt x="653" y="238"/>
                                </a:lnTo>
                                <a:lnTo>
                                  <a:pt x="730" y="343"/>
                                </a:lnTo>
                                <a:lnTo>
                                  <a:pt x="709" y="364"/>
                                </a:lnTo>
                                <a:lnTo>
                                  <a:pt x="632" y="266"/>
                                </a:lnTo>
                                <a:lnTo>
                                  <a:pt x="604" y="266"/>
                                </a:lnTo>
                                <a:lnTo>
                                  <a:pt x="548" y="308"/>
                                </a:lnTo>
                                <a:lnTo>
                                  <a:pt x="450" y="441"/>
                                </a:lnTo>
                                <a:lnTo>
                                  <a:pt x="359" y="553"/>
                                </a:lnTo>
                                <a:lnTo>
                                  <a:pt x="254" y="672"/>
                                </a:lnTo>
                                <a:lnTo>
                                  <a:pt x="177" y="791"/>
                                </a:lnTo>
                                <a:lnTo>
                                  <a:pt x="79" y="945"/>
                                </a:lnTo>
                                <a:lnTo>
                                  <a:pt x="16" y="9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58640"/>
                            <a:ext cx="6051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674">
                                <a:moveTo>
                                  <a:pt x="0" y="505"/>
                                </a:moveTo>
                                <a:lnTo>
                                  <a:pt x="7" y="561"/>
                                </a:lnTo>
                                <a:lnTo>
                                  <a:pt x="56" y="603"/>
                                </a:lnTo>
                                <a:lnTo>
                                  <a:pt x="175" y="638"/>
                                </a:lnTo>
                                <a:lnTo>
                                  <a:pt x="301" y="666"/>
                                </a:lnTo>
                                <a:lnTo>
                                  <a:pt x="455" y="674"/>
                                </a:lnTo>
                                <a:lnTo>
                                  <a:pt x="518" y="666"/>
                                </a:lnTo>
                                <a:lnTo>
                                  <a:pt x="616" y="441"/>
                                </a:lnTo>
                                <a:lnTo>
                                  <a:pt x="700" y="266"/>
                                </a:lnTo>
                                <a:lnTo>
                                  <a:pt x="770" y="154"/>
                                </a:lnTo>
                                <a:lnTo>
                                  <a:pt x="798" y="154"/>
                                </a:lnTo>
                                <a:lnTo>
                                  <a:pt x="812" y="175"/>
                                </a:lnTo>
                                <a:lnTo>
                                  <a:pt x="812" y="231"/>
                                </a:lnTo>
                                <a:lnTo>
                                  <a:pt x="784" y="266"/>
                                </a:lnTo>
                                <a:lnTo>
                                  <a:pt x="798" y="280"/>
                                </a:lnTo>
                                <a:lnTo>
                                  <a:pt x="833" y="259"/>
                                </a:lnTo>
                                <a:lnTo>
                                  <a:pt x="840" y="224"/>
                                </a:lnTo>
                                <a:lnTo>
                                  <a:pt x="840" y="161"/>
                                </a:lnTo>
                                <a:lnTo>
                                  <a:pt x="868" y="189"/>
                                </a:lnTo>
                                <a:lnTo>
                                  <a:pt x="889" y="238"/>
                                </a:lnTo>
                                <a:lnTo>
                                  <a:pt x="910" y="231"/>
                                </a:lnTo>
                                <a:lnTo>
                                  <a:pt x="889" y="175"/>
                                </a:lnTo>
                                <a:lnTo>
                                  <a:pt x="861" y="147"/>
                                </a:lnTo>
                                <a:lnTo>
                                  <a:pt x="840" y="126"/>
                                </a:lnTo>
                                <a:lnTo>
                                  <a:pt x="889" y="112"/>
                                </a:lnTo>
                                <a:lnTo>
                                  <a:pt x="938" y="133"/>
                                </a:lnTo>
                                <a:lnTo>
                                  <a:pt x="945" y="105"/>
                                </a:lnTo>
                                <a:lnTo>
                                  <a:pt x="889" y="84"/>
                                </a:lnTo>
                                <a:lnTo>
                                  <a:pt x="833" y="91"/>
                                </a:lnTo>
                                <a:lnTo>
                                  <a:pt x="840" y="56"/>
                                </a:lnTo>
                                <a:lnTo>
                                  <a:pt x="875" y="28"/>
                                </a:lnTo>
                                <a:lnTo>
                                  <a:pt x="924" y="28"/>
                                </a:lnTo>
                                <a:lnTo>
                                  <a:pt x="953" y="14"/>
                                </a:lnTo>
                                <a:lnTo>
                                  <a:pt x="896" y="0"/>
                                </a:lnTo>
                                <a:lnTo>
                                  <a:pt x="847" y="7"/>
                                </a:lnTo>
                                <a:lnTo>
                                  <a:pt x="819" y="28"/>
                                </a:lnTo>
                                <a:lnTo>
                                  <a:pt x="749" y="70"/>
                                </a:lnTo>
                                <a:lnTo>
                                  <a:pt x="714" y="126"/>
                                </a:lnTo>
                                <a:lnTo>
                                  <a:pt x="658" y="217"/>
                                </a:lnTo>
                                <a:lnTo>
                                  <a:pt x="588" y="343"/>
                                </a:lnTo>
                                <a:lnTo>
                                  <a:pt x="504" y="491"/>
                                </a:lnTo>
                                <a:lnTo>
                                  <a:pt x="469" y="575"/>
                                </a:lnTo>
                                <a:lnTo>
                                  <a:pt x="434" y="575"/>
                                </a:lnTo>
                                <a:lnTo>
                                  <a:pt x="301" y="568"/>
                                </a:lnTo>
                                <a:lnTo>
                                  <a:pt x="203" y="526"/>
                                </a:lnTo>
                                <a:lnTo>
                                  <a:pt x="112" y="476"/>
                                </a:lnTo>
                                <a:lnTo>
                                  <a:pt x="42" y="462"/>
                                </a:lnTo>
                                <a:lnTo>
                                  <a:pt x="35" y="462"/>
                                </a:lnTo>
                                <a:lnTo>
                                  <a:pt x="0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760"/>
                            <a:ext cx="31680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1017">
                                <a:moveTo>
                                  <a:pt x="84" y="105"/>
                                </a:moveTo>
                                <a:lnTo>
                                  <a:pt x="154" y="21"/>
                                </a:lnTo>
                                <a:lnTo>
                                  <a:pt x="231" y="0"/>
                                </a:lnTo>
                                <a:lnTo>
                                  <a:pt x="345" y="28"/>
                                </a:lnTo>
                                <a:lnTo>
                                  <a:pt x="366" y="84"/>
                                </a:lnTo>
                                <a:lnTo>
                                  <a:pt x="373" y="189"/>
                                </a:lnTo>
                                <a:lnTo>
                                  <a:pt x="331" y="357"/>
                                </a:lnTo>
                                <a:lnTo>
                                  <a:pt x="310" y="427"/>
                                </a:lnTo>
                                <a:lnTo>
                                  <a:pt x="310" y="504"/>
                                </a:lnTo>
                                <a:lnTo>
                                  <a:pt x="338" y="576"/>
                                </a:lnTo>
                                <a:lnTo>
                                  <a:pt x="380" y="632"/>
                                </a:lnTo>
                                <a:lnTo>
                                  <a:pt x="478" y="716"/>
                                </a:lnTo>
                                <a:lnTo>
                                  <a:pt x="499" y="807"/>
                                </a:lnTo>
                                <a:lnTo>
                                  <a:pt x="485" y="877"/>
                                </a:lnTo>
                                <a:lnTo>
                                  <a:pt x="457" y="933"/>
                                </a:lnTo>
                                <a:lnTo>
                                  <a:pt x="387" y="996"/>
                                </a:lnTo>
                                <a:lnTo>
                                  <a:pt x="331" y="1017"/>
                                </a:lnTo>
                                <a:lnTo>
                                  <a:pt x="245" y="1010"/>
                                </a:lnTo>
                                <a:lnTo>
                                  <a:pt x="161" y="989"/>
                                </a:lnTo>
                                <a:lnTo>
                                  <a:pt x="112" y="933"/>
                                </a:lnTo>
                                <a:lnTo>
                                  <a:pt x="56" y="842"/>
                                </a:lnTo>
                                <a:lnTo>
                                  <a:pt x="28" y="758"/>
                                </a:lnTo>
                                <a:lnTo>
                                  <a:pt x="0" y="611"/>
                                </a:lnTo>
                                <a:lnTo>
                                  <a:pt x="0" y="448"/>
                                </a:lnTo>
                                <a:lnTo>
                                  <a:pt x="35" y="273"/>
                                </a:lnTo>
                                <a:lnTo>
                                  <a:pt x="63" y="168"/>
                                </a:lnTo>
                                <a:lnTo>
                                  <a:pt x="84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305720"/>
                            <a:ext cx="266760" cy="7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171">
                                <a:moveTo>
                                  <a:pt x="42" y="77"/>
                                </a:moveTo>
                                <a:lnTo>
                                  <a:pt x="63" y="14"/>
                                </a:lnTo>
                                <a:lnTo>
                                  <a:pt x="126" y="0"/>
                                </a:lnTo>
                                <a:lnTo>
                                  <a:pt x="182" y="28"/>
                                </a:lnTo>
                                <a:lnTo>
                                  <a:pt x="252" y="147"/>
                                </a:lnTo>
                                <a:lnTo>
                                  <a:pt x="336" y="287"/>
                                </a:lnTo>
                                <a:lnTo>
                                  <a:pt x="399" y="403"/>
                                </a:lnTo>
                                <a:lnTo>
                                  <a:pt x="420" y="525"/>
                                </a:lnTo>
                                <a:lnTo>
                                  <a:pt x="413" y="610"/>
                                </a:lnTo>
                                <a:lnTo>
                                  <a:pt x="350" y="722"/>
                                </a:lnTo>
                                <a:lnTo>
                                  <a:pt x="273" y="799"/>
                                </a:lnTo>
                                <a:lnTo>
                                  <a:pt x="210" y="834"/>
                                </a:lnTo>
                                <a:lnTo>
                                  <a:pt x="112" y="855"/>
                                </a:lnTo>
                                <a:lnTo>
                                  <a:pt x="77" y="890"/>
                                </a:lnTo>
                                <a:lnTo>
                                  <a:pt x="105" y="946"/>
                                </a:lnTo>
                                <a:lnTo>
                                  <a:pt x="154" y="996"/>
                                </a:lnTo>
                                <a:lnTo>
                                  <a:pt x="189" y="1087"/>
                                </a:lnTo>
                                <a:lnTo>
                                  <a:pt x="245" y="1080"/>
                                </a:lnTo>
                                <a:lnTo>
                                  <a:pt x="280" y="1129"/>
                                </a:lnTo>
                                <a:lnTo>
                                  <a:pt x="231" y="1171"/>
                                </a:lnTo>
                                <a:lnTo>
                                  <a:pt x="189" y="1150"/>
                                </a:lnTo>
                                <a:lnTo>
                                  <a:pt x="140" y="1115"/>
                                </a:lnTo>
                                <a:lnTo>
                                  <a:pt x="119" y="1024"/>
                                </a:lnTo>
                                <a:lnTo>
                                  <a:pt x="49" y="961"/>
                                </a:lnTo>
                                <a:lnTo>
                                  <a:pt x="0" y="890"/>
                                </a:lnTo>
                                <a:lnTo>
                                  <a:pt x="7" y="841"/>
                                </a:lnTo>
                                <a:lnTo>
                                  <a:pt x="56" y="820"/>
                                </a:lnTo>
                                <a:lnTo>
                                  <a:pt x="175" y="778"/>
                                </a:lnTo>
                                <a:lnTo>
                                  <a:pt x="273" y="722"/>
                                </a:lnTo>
                                <a:lnTo>
                                  <a:pt x="308" y="638"/>
                                </a:lnTo>
                                <a:lnTo>
                                  <a:pt x="329" y="574"/>
                                </a:lnTo>
                                <a:lnTo>
                                  <a:pt x="329" y="518"/>
                                </a:lnTo>
                                <a:lnTo>
                                  <a:pt x="322" y="448"/>
                                </a:lnTo>
                                <a:lnTo>
                                  <a:pt x="294" y="392"/>
                                </a:lnTo>
                                <a:lnTo>
                                  <a:pt x="245" y="308"/>
                                </a:lnTo>
                                <a:lnTo>
                                  <a:pt x="161" y="217"/>
                                </a:lnTo>
                                <a:lnTo>
                                  <a:pt x="105" y="168"/>
                                </a:lnTo>
                                <a:lnTo>
                                  <a:pt x="56" y="112"/>
                                </a:lnTo>
                                <a:lnTo>
                                  <a:pt x="4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139760"/>
                            <a:ext cx="55188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618">
                                <a:moveTo>
                                  <a:pt x="0" y="315"/>
                                </a:moveTo>
                                <a:lnTo>
                                  <a:pt x="7" y="371"/>
                                </a:lnTo>
                                <a:lnTo>
                                  <a:pt x="112" y="413"/>
                                </a:lnTo>
                                <a:lnTo>
                                  <a:pt x="224" y="420"/>
                                </a:lnTo>
                                <a:lnTo>
                                  <a:pt x="329" y="378"/>
                                </a:lnTo>
                                <a:lnTo>
                                  <a:pt x="406" y="259"/>
                                </a:lnTo>
                                <a:lnTo>
                                  <a:pt x="462" y="140"/>
                                </a:lnTo>
                                <a:lnTo>
                                  <a:pt x="483" y="119"/>
                                </a:lnTo>
                                <a:lnTo>
                                  <a:pt x="518" y="126"/>
                                </a:lnTo>
                                <a:lnTo>
                                  <a:pt x="567" y="224"/>
                                </a:lnTo>
                                <a:lnTo>
                                  <a:pt x="609" y="399"/>
                                </a:lnTo>
                                <a:lnTo>
                                  <a:pt x="637" y="532"/>
                                </a:lnTo>
                                <a:lnTo>
                                  <a:pt x="651" y="602"/>
                                </a:lnTo>
                                <a:lnTo>
                                  <a:pt x="693" y="618"/>
                                </a:lnTo>
                                <a:lnTo>
                                  <a:pt x="728" y="588"/>
                                </a:lnTo>
                                <a:lnTo>
                                  <a:pt x="756" y="490"/>
                                </a:lnTo>
                                <a:lnTo>
                                  <a:pt x="798" y="399"/>
                                </a:lnTo>
                                <a:lnTo>
                                  <a:pt x="819" y="287"/>
                                </a:lnTo>
                                <a:lnTo>
                                  <a:pt x="861" y="280"/>
                                </a:lnTo>
                                <a:lnTo>
                                  <a:pt x="869" y="259"/>
                                </a:lnTo>
                                <a:lnTo>
                                  <a:pt x="840" y="231"/>
                                </a:lnTo>
                                <a:lnTo>
                                  <a:pt x="791" y="238"/>
                                </a:lnTo>
                                <a:lnTo>
                                  <a:pt x="770" y="308"/>
                                </a:lnTo>
                                <a:lnTo>
                                  <a:pt x="763" y="364"/>
                                </a:lnTo>
                                <a:lnTo>
                                  <a:pt x="735" y="441"/>
                                </a:lnTo>
                                <a:lnTo>
                                  <a:pt x="700" y="469"/>
                                </a:lnTo>
                                <a:lnTo>
                                  <a:pt x="672" y="385"/>
                                </a:lnTo>
                                <a:lnTo>
                                  <a:pt x="637" y="238"/>
                                </a:lnTo>
                                <a:lnTo>
                                  <a:pt x="616" y="168"/>
                                </a:lnTo>
                                <a:lnTo>
                                  <a:pt x="574" y="84"/>
                                </a:lnTo>
                                <a:lnTo>
                                  <a:pt x="539" y="21"/>
                                </a:lnTo>
                                <a:lnTo>
                                  <a:pt x="476" y="0"/>
                                </a:lnTo>
                                <a:lnTo>
                                  <a:pt x="448" y="7"/>
                                </a:lnTo>
                                <a:lnTo>
                                  <a:pt x="406" y="98"/>
                                </a:lnTo>
                                <a:lnTo>
                                  <a:pt x="357" y="210"/>
                                </a:lnTo>
                                <a:lnTo>
                                  <a:pt x="308" y="259"/>
                                </a:lnTo>
                                <a:lnTo>
                                  <a:pt x="245" y="308"/>
                                </a:lnTo>
                                <a:lnTo>
                                  <a:pt x="168" y="266"/>
                                </a:lnTo>
                                <a:lnTo>
                                  <a:pt x="77" y="238"/>
                                </a:lnTo>
                                <a:lnTo>
                                  <a:pt x="42" y="266"/>
                                </a:lnTo>
                                <a:lnTo>
                                  <a:pt x="0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8.2pt;width:60pt;height:161.35pt" coordorigin="-540,2964" coordsize="1200,3227">
                <v:shape id="shape_0" coordsize="462,561" path="m322,176l301,85l252,29l182,0l77,22l21,127l0,232l0,344l21,470l98,547l168,561l259,540l301,456l329,372l343,302l343,253l455,148l462,113l441,99l329,218l322,176xe" fillcolor="black" stroked="t" o:allowincell="f" style="position:absolute;left:-482;top:3538;width:461;height:560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14,953" path="m16,953l0,868l37,756l135,665l275,539l422,399l555,224l597,119l611,0l639,0l625,126l646,126l758,42l779,70l688,133l674,175l702,189l793,189l814,203l807,224l695,217l660,217l653,238l730,343l709,364l632,266l604,266l548,308l450,441l359,553l254,672l177,791l79,945l16,953xe" fillcolor="black" stroked="t" o:allowincell="f" style="position:absolute;left:-379;top:2964;width:813;height:952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953,674" path="m0,505l7,561l56,603l175,638l301,666l455,674l518,666l616,441l700,266l770,154l798,154l812,175l812,231l784,266l798,280l833,259l840,224l840,161l868,189l889,238l910,231l889,175l861,147l840,126l889,112l938,133l945,105l889,84l833,91l840,56l875,28l924,28l953,14l896,0l847,7l819,28l749,70l714,126l658,217l588,343l504,491l469,575l434,575l301,568l203,526l112,476l42,462l35,462l0,505xe" fillcolor="black" stroked="t" o:allowincell="f" style="position:absolute;left:-293;top:3686;width:952;height:673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99,1017" path="m84,105l154,21l231,0l345,28l366,84l373,189l331,357l310,427l310,504l338,576l380,632l478,716l499,807l485,877l457,933l387,996l331,1017l245,1010l161,989l112,933l56,842l28,758l0,611l0,448l35,273l63,168l84,105xe" fillcolor="black" stroked="t" o:allowincell="f" style="position:absolute;left:-540;top:4178;width:498;height:101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420,1171" path="m42,77l63,14l126,0l182,28l252,147l336,287l399,403l420,525l413,610l350,722l273,799l210,834l112,855l77,890l105,946l154,996l189,1087l245,1080l280,1129l231,1171l189,1150l140,1115l119,1024l49,961l0,890l7,841l56,820l175,778l273,722l308,638l329,574l329,518l322,448l294,392l245,308l161,217l105,168l56,112l42,77xe" fillcolor="black" stroked="t" o:allowincell="f" style="position:absolute;left:-328;top:5020;width:419;height:1170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869,618" path="m0,315l7,371l112,413l224,420l329,378l406,259l462,140l483,119l518,126l567,224l609,399l637,532l651,602l693,618l728,588l756,490l798,399l819,287l861,280l869,259l840,231l791,238l770,308l763,364l735,441l700,469l672,385l637,238l616,168l574,84l539,21l476,0l448,7l406,98l357,210l308,259l245,308l168,266l77,238l42,266l0,315xe" fillcolor="black" stroked="t" o:allowincell="f" style="position:absolute;left:-314;top:4759;width:868;height:617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769745</wp:posOffset>
                </wp:positionV>
                <wp:extent cx="541020" cy="792480"/>
                <wp:effectExtent l="571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792360"/>
                          <a:chOff x="0" y="0"/>
                          <a:chExt cx="541080" cy="792360"/>
                        </a:xfrm>
                      </wpg:grpSpPr>
                      <wps:wsp>
                        <wps:cNvSpPr/>
                        <wps:spPr>
                          <a:xfrm rot="21000000">
                            <a:off x="124560" y="12600"/>
                            <a:ext cx="16308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55">
                                <a:moveTo>
                                  <a:pt x="409" y="383"/>
                                </a:moveTo>
                                <a:lnTo>
                                  <a:pt x="456" y="297"/>
                                </a:lnTo>
                                <a:lnTo>
                                  <a:pt x="478" y="216"/>
                                </a:lnTo>
                                <a:lnTo>
                                  <a:pt x="471" y="122"/>
                                </a:lnTo>
                                <a:lnTo>
                                  <a:pt x="412" y="36"/>
                                </a:lnTo>
                                <a:lnTo>
                                  <a:pt x="343" y="0"/>
                                </a:lnTo>
                                <a:lnTo>
                                  <a:pt x="238" y="15"/>
                                </a:lnTo>
                                <a:lnTo>
                                  <a:pt x="112" y="86"/>
                                </a:lnTo>
                                <a:lnTo>
                                  <a:pt x="43" y="172"/>
                                </a:lnTo>
                                <a:lnTo>
                                  <a:pt x="0" y="336"/>
                                </a:lnTo>
                                <a:lnTo>
                                  <a:pt x="7" y="442"/>
                                </a:lnTo>
                                <a:lnTo>
                                  <a:pt x="50" y="527"/>
                                </a:lnTo>
                                <a:lnTo>
                                  <a:pt x="112" y="547"/>
                                </a:lnTo>
                                <a:lnTo>
                                  <a:pt x="195" y="547"/>
                                </a:lnTo>
                                <a:lnTo>
                                  <a:pt x="285" y="504"/>
                                </a:lnTo>
                                <a:lnTo>
                                  <a:pt x="323" y="484"/>
                                </a:lnTo>
                                <a:lnTo>
                                  <a:pt x="350" y="450"/>
                                </a:lnTo>
                                <a:lnTo>
                                  <a:pt x="478" y="555"/>
                                </a:lnTo>
                                <a:lnTo>
                                  <a:pt x="514" y="547"/>
                                </a:lnTo>
                                <a:lnTo>
                                  <a:pt x="499" y="512"/>
                                </a:lnTo>
                                <a:lnTo>
                                  <a:pt x="409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202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607">
                                <a:moveTo>
                                  <a:pt x="120" y="187"/>
                                </a:moveTo>
                                <a:lnTo>
                                  <a:pt x="116" y="120"/>
                                </a:lnTo>
                                <a:lnTo>
                                  <a:pt x="112" y="38"/>
                                </a:lnTo>
                                <a:lnTo>
                                  <a:pt x="144" y="6"/>
                                </a:lnTo>
                                <a:lnTo>
                                  <a:pt x="181" y="0"/>
                                </a:lnTo>
                                <a:lnTo>
                                  <a:pt x="231" y="26"/>
                                </a:lnTo>
                                <a:lnTo>
                                  <a:pt x="278" y="102"/>
                                </a:lnTo>
                                <a:lnTo>
                                  <a:pt x="315" y="207"/>
                                </a:lnTo>
                                <a:lnTo>
                                  <a:pt x="319" y="334"/>
                                </a:lnTo>
                                <a:lnTo>
                                  <a:pt x="300" y="413"/>
                                </a:lnTo>
                                <a:lnTo>
                                  <a:pt x="253" y="508"/>
                                </a:lnTo>
                                <a:lnTo>
                                  <a:pt x="196" y="572"/>
                                </a:lnTo>
                                <a:lnTo>
                                  <a:pt x="118" y="607"/>
                                </a:lnTo>
                                <a:lnTo>
                                  <a:pt x="48" y="602"/>
                                </a:lnTo>
                                <a:lnTo>
                                  <a:pt x="0" y="577"/>
                                </a:lnTo>
                                <a:lnTo>
                                  <a:pt x="17" y="523"/>
                                </a:lnTo>
                                <a:lnTo>
                                  <a:pt x="77" y="493"/>
                                </a:lnTo>
                                <a:lnTo>
                                  <a:pt x="107" y="493"/>
                                </a:lnTo>
                                <a:lnTo>
                                  <a:pt x="92" y="433"/>
                                </a:lnTo>
                                <a:lnTo>
                                  <a:pt x="77" y="358"/>
                                </a:lnTo>
                                <a:lnTo>
                                  <a:pt x="64" y="389"/>
                                </a:lnTo>
                                <a:lnTo>
                                  <a:pt x="101" y="351"/>
                                </a:lnTo>
                                <a:lnTo>
                                  <a:pt x="122" y="282"/>
                                </a:lnTo>
                                <a:lnTo>
                                  <a:pt x="12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97920" y="344880"/>
                            <a:ext cx="3409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87">
                                <a:moveTo>
                                  <a:pt x="905" y="370"/>
                                </a:moveTo>
                                <a:lnTo>
                                  <a:pt x="1057" y="113"/>
                                </a:lnTo>
                                <a:lnTo>
                                  <a:pt x="1183" y="0"/>
                                </a:lnTo>
                                <a:lnTo>
                                  <a:pt x="1292" y="19"/>
                                </a:lnTo>
                                <a:lnTo>
                                  <a:pt x="1326" y="136"/>
                                </a:lnTo>
                                <a:lnTo>
                                  <a:pt x="1162" y="394"/>
                                </a:lnTo>
                                <a:lnTo>
                                  <a:pt x="971" y="651"/>
                                </a:lnTo>
                                <a:lnTo>
                                  <a:pt x="769" y="878"/>
                                </a:lnTo>
                                <a:lnTo>
                                  <a:pt x="577" y="1015"/>
                                </a:lnTo>
                                <a:lnTo>
                                  <a:pt x="449" y="1116"/>
                                </a:lnTo>
                                <a:lnTo>
                                  <a:pt x="328" y="1116"/>
                                </a:lnTo>
                                <a:lnTo>
                                  <a:pt x="277" y="1099"/>
                                </a:lnTo>
                                <a:lnTo>
                                  <a:pt x="277" y="1221"/>
                                </a:lnTo>
                                <a:lnTo>
                                  <a:pt x="172" y="1358"/>
                                </a:lnTo>
                                <a:lnTo>
                                  <a:pt x="86" y="1401"/>
                                </a:lnTo>
                                <a:lnTo>
                                  <a:pt x="93" y="1478"/>
                                </a:lnTo>
                                <a:lnTo>
                                  <a:pt x="9" y="1487"/>
                                </a:lnTo>
                                <a:lnTo>
                                  <a:pt x="0" y="1373"/>
                                </a:lnTo>
                                <a:lnTo>
                                  <a:pt x="71" y="1287"/>
                                </a:lnTo>
                                <a:lnTo>
                                  <a:pt x="172" y="1210"/>
                                </a:lnTo>
                                <a:lnTo>
                                  <a:pt x="215" y="1123"/>
                                </a:lnTo>
                                <a:lnTo>
                                  <a:pt x="223" y="1015"/>
                                </a:lnTo>
                                <a:lnTo>
                                  <a:pt x="215" y="987"/>
                                </a:lnTo>
                                <a:lnTo>
                                  <a:pt x="266" y="951"/>
                                </a:lnTo>
                                <a:lnTo>
                                  <a:pt x="309" y="951"/>
                                </a:lnTo>
                                <a:lnTo>
                                  <a:pt x="343" y="1015"/>
                                </a:lnTo>
                                <a:lnTo>
                                  <a:pt x="406" y="1037"/>
                                </a:lnTo>
                                <a:lnTo>
                                  <a:pt x="472" y="1015"/>
                                </a:lnTo>
                                <a:lnTo>
                                  <a:pt x="558" y="928"/>
                                </a:lnTo>
                                <a:lnTo>
                                  <a:pt x="691" y="792"/>
                                </a:lnTo>
                                <a:lnTo>
                                  <a:pt x="800" y="628"/>
                                </a:lnTo>
                                <a:lnTo>
                                  <a:pt x="862" y="492"/>
                                </a:lnTo>
                                <a:lnTo>
                                  <a:pt x="90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107640" y="140040"/>
                            <a:ext cx="41328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827">
                                <a:moveTo>
                                  <a:pt x="16" y="145"/>
                                </a:moveTo>
                                <a:lnTo>
                                  <a:pt x="0" y="36"/>
                                </a:lnTo>
                                <a:lnTo>
                                  <a:pt x="63" y="0"/>
                                </a:lnTo>
                                <a:lnTo>
                                  <a:pt x="172" y="21"/>
                                </a:lnTo>
                                <a:lnTo>
                                  <a:pt x="320" y="165"/>
                                </a:lnTo>
                                <a:lnTo>
                                  <a:pt x="465" y="336"/>
                                </a:lnTo>
                                <a:lnTo>
                                  <a:pt x="620" y="484"/>
                                </a:lnTo>
                                <a:lnTo>
                                  <a:pt x="812" y="559"/>
                                </a:lnTo>
                                <a:lnTo>
                                  <a:pt x="999" y="578"/>
                                </a:lnTo>
                                <a:lnTo>
                                  <a:pt x="1081" y="559"/>
                                </a:lnTo>
                                <a:lnTo>
                                  <a:pt x="1198" y="493"/>
                                </a:lnTo>
                                <a:lnTo>
                                  <a:pt x="1303" y="508"/>
                                </a:lnTo>
                                <a:lnTo>
                                  <a:pt x="1261" y="559"/>
                                </a:lnTo>
                                <a:lnTo>
                                  <a:pt x="1175" y="594"/>
                                </a:lnTo>
                                <a:lnTo>
                                  <a:pt x="1113" y="637"/>
                                </a:lnTo>
                                <a:lnTo>
                                  <a:pt x="1081" y="699"/>
                                </a:lnTo>
                                <a:lnTo>
                                  <a:pt x="1081" y="793"/>
                                </a:lnTo>
                                <a:lnTo>
                                  <a:pt x="1027" y="827"/>
                                </a:lnTo>
                                <a:lnTo>
                                  <a:pt x="999" y="750"/>
                                </a:lnTo>
                                <a:lnTo>
                                  <a:pt x="941" y="679"/>
                                </a:lnTo>
                                <a:lnTo>
                                  <a:pt x="847" y="656"/>
                                </a:lnTo>
                                <a:lnTo>
                                  <a:pt x="699" y="602"/>
                                </a:lnTo>
                                <a:lnTo>
                                  <a:pt x="527" y="527"/>
                                </a:lnTo>
                                <a:lnTo>
                                  <a:pt x="378" y="422"/>
                                </a:lnTo>
                                <a:lnTo>
                                  <a:pt x="226" y="302"/>
                                </a:lnTo>
                                <a:lnTo>
                                  <a:pt x="78" y="227"/>
                                </a:lnTo>
                                <a:lnTo>
                                  <a:pt x="16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00000">
                            <a:off x="124560" y="164160"/>
                            <a:ext cx="369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870">
                                <a:moveTo>
                                  <a:pt x="0" y="163"/>
                                </a:moveTo>
                                <a:lnTo>
                                  <a:pt x="19" y="15"/>
                                </a:lnTo>
                                <a:lnTo>
                                  <a:pt x="113" y="0"/>
                                </a:lnTo>
                                <a:lnTo>
                                  <a:pt x="173" y="62"/>
                                </a:lnTo>
                                <a:lnTo>
                                  <a:pt x="192" y="207"/>
                                </a:lnTo>
                                <a:lnTo>
                                  <a:pt x="285" y="429"/>
                                </a:lnTo>
                                <a:lnTo>
                                  <a:pt x="449" y="600"/>
                                </a:lnTo>
                                <a:lnTo>
                                  <a:pt x="585" y="698"/>
                                </a:lnTo>
                                <a:lnTo>
                                  <a:pt x="906" y="707"/>
                                </a:lnTo>
                                <a:lnTo>
                                  <a:pt x="1050" y="643"/>
                                </a:lnTo>
                                <a:lnTo>
                                  <a:pt x="1112" y="570"/>
                                </a:lnTo>
                                <a:lnTo>
                                  <a:pt x="1163" y="578"/>
                                </a:lnTo>
                                <a:lnTo>
                                  <a:pt x="1155" y="664"/>
                                </a:lnTo>
                                <a:lnTo>
                                  <a:pt x="1112" y="827"/>
                                </a:lnTo>
                                <a:lnTo>
                                  <a:pt x="1155" y="870"/>
                                </a:lnTo>
                                <a:lnTo>
                                  <a:pt x="1034" y="851"/>
                                </a:lnTo>
                                <a:lnTo>
                                  <a:pt x="1007" y="808"/>
                                </a:lnTo>
                                <a:lnTo>
                                  <a:pt x="812" y="792"/>
                                </a:lnTo>
                                <a:lnTo>
                                  <a:pt x="585" y="784"/>
                                </a:lnTo>
                                <a:lnTo>
                                  <a:pt x="449" y="722"/>
                                </a:lnTo>
                                <a:lnTo>
                                  <a:pt x="363" y="656"/>
                                </a:lnTo>
                                <a:lnTo>
                                  <a:pt x="265" y="535"/>
                                </a:lnTo>
                                <a:lnTo>
                                  <a:pt x="113" y="386"/>
                                </a:lnTo>
                                <a:lnTo>
                                  <a:pt x="19" y="257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0000">
                            <a:off x="97200" y="288360"/>
                            <a:ext cx="3376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487">
                                <a:moveTo>
                                  <a:pt x="905" y="370"/>
                                </a:moveTo>
                                <a:lnTo>
                                  <a:pt x="1057" y="113"/>
                                </a:lnTo>
                                <a:lnTo>
                                  <a:pt x="1183" y="0"/>
                                </a:lnTo>
                                <a:lnTo>
                                  <a:pt x="1292" y="19"/>
                                </a:lnTo>
                                <a:lnTo>
                                  <a:pt x="1326" y="136"/>
                                </a:lnTo>
                                <a:lnTo>
                                  <a:pt x="1162" y="394"/>
                                </a:lnTo>
                                <a:lnTo>
                                  <a:pt x="971" y="651"/>
                                </a:lnTo>
                                <a:lnTo>
                                  <a:pt x="769" y="878"/>
                                </a:lnTo>
                                <a:lnTo>
                                  <a:pt x="577" y="1015"/>
                                </a:lnTo>
                                <a:lnTo>
                                  <a:pt x="449" y="1116"/>
                                </a:lnTo>
                                <a:lnTo>
                                  <a:pt x="328" y="1116"/>
                                </a:lnTo>
                                <a:lnTo>
                                  <a:pt x="277" y="1099"/>
                                </a:lnTo>
                                <a:lnTo>
                                  <a:pt x="277" y="1221"/>
                                </a:lnTo>
                                <a:lnTo>
                                  <a:pt x="172" y="1358"/>
                                </a:lnTo>
                                <a:lnTo>
                                  <a:pt x="86" y="1401"/>
                                </a:lnTo>
                                <a:lnTo>
                                  <a:pt x="93" y="1478"/>
                                </a:lnTo>
                                <a:lnTo>
                                  <a:pt x="9" y="1487"/>
                                </a:lnTo>
                                <a:lnTo>
                                  <a:pt x="0" y="1373"/>
                                </a:lnTo>
                                <a:lnTo>
                                  <a:pt x="71" y="1287"/>
                                </a:lnTo>
                                <a:lnTo>
                                  <a:pt x="172" y="1210"/>
                                </a:lnTo>
                                <a:lnTo>
                                  <a:pt x="215" y="1123"/>
                                </a:lnTo>
                                <a:lnTo>
                                  <a:pt x="223" y="1015"/>
                                </a:lnTo>
                                <a:lnTo>
                                  <a:pt x="215" y="987"/>
                                </a:lnTo>
                                <a:lnTo>
                                  <a:pt x="266" y="951"/>
                                </a:lnTo>
                                <a:lnTo>
                                  <a:pt x="309" y="951"/>
                                </a:lnTo>
                                <a:lnTo>
                                  <a:pt x="343" y="1015"/>
                                </a:lnTo>
                                <a:lnTo>
                                  <a:pt x="406" y="1037"/>
                                </a:lnTo>
                                <a:lnTo>
                                  <a:pt x="472" y="1015"/>
                                </a:lnTo>
                                <a:lnTo>
                                  <a:pt x="558" y="928"/>
                                </a:lnTo>
                                <a:lnTo>
                                  <a:pt x="691" y="792"/>
                                </a:lnTo>
                                <a:lnTo>
                                  <a:pt x="800" y="628"/>
                                </a:lnTo>
                                <a:lnTo>
                                  <a:pt x="862" y="492"/>
                                </a:lnTo>
                                <a:lnTo>
                                  <a:pt x="90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40.35pt;width:41.05pt;height:56.25pt" coordorigin="3060,2807" coordsize="821,1125">
                <v:shape id="shape_0" coordsize="514,555" path="m409,383l456,297l478,216l471,122l412,36l343,0l238,15l112,86l43,172l0,336l7,442l50,527l112,547l195,547l285,504l323,484l350,450l478,555l514,547l499,512l409,383xe" fillcolor="black" stroked="t" o:allowincell="f" style="position:absolute;left:3256;top:2807;width:256;height:277;mso-wrap-style:none;v-text-anchor:middle;rotation:350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319,607" path="m120,187l116,120l112,38l144,6l181,0l231,26l278,102l315,207l319,334l300,413l253,508l196,572l118,607l48,602l0,577l17,523l77,493l107,493l92,433l77,358l64,389l101,351l122,282l120,187xe" fillcolor="black" stroked="t" o:allowincell="f" style="position:absolute;left:3060;top:3050;width:318;height:606;mso-wrap-style:none;v-text-anchor:middl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26,1487" path="m905,370l1057,113l1183,0l1292,19l1326,136l1162,394l971,651l769,878l577,1015l449,1116l328,1116l277,1099l277,1221l172,1358l86,1401l93,1478l9,1487l0,1373l71,1287l172,1210l215,1123l223,1015l215,987l266,951l309,951l343,1015l406,1037l472,1015l558,928l691,792l800,628l862,492l905,370xe" fillcolor="black" stroked="t" o:allowincell="f" style="position:absolute;left:3214;top:3330;width:536;height:602;mso-wrap-style:none;v-text-anchor:middle;rotation:225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03,827" path="m16,145l0,36l63,0l172,21l320,165l465,336l620,484l812,559l999,578l1081,559l1198,493l1303,508l1261,559l1175,594l1113,637l1081,699l1081,793l1027,827l999,750l941,679l847,656l699,602l527,527l378,422l226,302l78,227l16,145xe" fillcolor="black" stroked="t" o:allowincell="f" style="position:absolute;left:3229;top:3007;width:650;height:412;mso-wrap-style:none;v-text-anchor:middle;rotation:350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163,870" path="m0,163l19,15l113,0l173,62l192,207l285,429l449,600l585,698l906,707l1050,643l1112,570l1163,578l1155,664l1112,827l1155,870l1034,851l1007,808l812,792l585,784l449,722l363,656l265,535l113,386l19,257l0,163xe" fillcolor="black" stroked="t" o:allowincell="f" style="position:absolute;left:3257;top:3045;width:581;height:434;mso-wrap-style:none;v-text-anchor:middle;rotation:345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1326,1487" path="m905,370l1057,113l1183,0l1292,19l1326,136l1162,394l971,651l769,878l577,1015l449,1116l328,1116l277,1099l277,1221l172,1358l86,1401l93,1478l9,1487l0,1373l71,1287l172,1210l215,1123l223,1015l215,987l266,951l309,951l343,1015l406,1037l472,1015l558,928l691,792l800,628l862,492l905,370xe" fillcolor="black" stroked="t" o:allowincell="f" style="position:absolute;left:3213;top:3241;width:531;height:597;mso-wrap-style:none;v-text-anchor:middle;rotation:225">
                  <v:fill o:detectmouseclick="t" type="solid" color2="white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8265</wp:posOffset>
                </wp:positionH>
                <wp:positionV relativeFrom="paragraph">
                  <wp:posOffset>3665220</wp:posOffset>
                </wp:positionV>
                <wp:extent cx="1995170" cy="1571625"/>
                <wp:effectExtent l="5080" t="5080" r="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1571760"/>
                          <a:chOff x="0" y="0"/>
                          <a:chExt cx="1995120" cy="15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4600" cy="145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6520" y="1144800"/>
                              <a:ext cx="208440" cy="307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360" y="36360"/>
                                <a:ext cx="18612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78">
                                    <a:moveTo>
                                      <a:pt x="0" y="178"/>
                                    </a:moveTo>
                                    <a:lnTo>
                                      <a:pt x="293" y="144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0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1720" y="181800"/>
                                <a:ext cx="1328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89">
                                    <a:moveTo>
                                      <a:pt x="0" y="178"/>
                                    </a:moveTo>
                                    <a:lnTo>
                                      <a:pt x="209" y="189"/>
                                    </a:lnTo>
                                    <a:lnTo>
                                      <a:pt x="160" y="0"/>
                                    </a:lnTo>
                                    <a:lnTo>
                                      <a:pt x="0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72040" cy="1395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8520" y="-38520"/>
                                <a:ext cx="139500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318">
                                    <a:moveTo>
                                      <a:pt x="893" y="10"/>
                                    </a:moveTo>
                                    <a:lnTo>
                                      <a:pt x="902" y="73"/>
                                    </a:lnTo>
                                    <a:lnTo>
                                      <a:pt x="906" y="123"/>
                                    </a:lnTo>
                                    <a:lnTo>
                                      <a:pt x="893" y="199"/>
                                    </a:lnTo>
                                    <a:lnTo>
                                      <a:pt x="868" y="317"/>
                                    </a:lnTo>
                                    <a:lnTo>
                                      <a:pt x="860" y="355"/>
                                    </a:lnTo>
                                    <a:lnTo>
                                      <a:pt x="837" y="412"/>
                                    </a:lnTo>
                                    <a:lnTo>
                                      <a:pt x="796" y="482"/>
                                    </a:lnTo>
                                    <a:lnTo>
                                      <a:pt x="745" y="546"/>
                                    </a:lnTo>
                                    <a:lnTo>
                                      <a:pt x="696" y="597"/>
                                    </a:lnTo>
                                    <a:lnTo>
                                      <a:pt x="646" y="649"/>
                                    </a:lnTo>
                                    <a:lnTo>
                                      <a:pt x="589" y="722"/>
                                    </a:lnTo>
                                    <a:lnTo>
                                      <a:pt x="530" y="830"/>
                                    </a:lnTo>
                                    <a:lnTo>
                                      <a:pt x="486" y="989"/>
                                    </a:lnTo>
                                    <a:lnTo>
                                      <a:pt x="479" y="1074"/>
                                    </a:lnTo>
                                    <a:lnTo>
                                      <a:pt x="453" y="1213"/>
                                    </a:lnTo>
                                    <a:lnTo>
                                      <a:pt x="428" y="1371"/>
                                    </a:lnTo>
                                    <a:lnTo>
                                      <a:pt x="404" y="1463"/>
                                    </a:lnTo>
                                    <a:lnTo>
                                      <a:pt x="373" y="1535"/>
                                    </a:lnTo>
                                    <a:lnTo>
                                      <a:pt x="321" y="1667"/>
                                    </a:lnTo>
                                    <a:lnTo>
                                      <a:pt x="249" y="1814"/>
                                    </a:lnTo>
                                    <a:lnTo>
                                      <a:pt x="198" y="1890"/>
                                    </a:lnTo>
                                    <a:lnTo>
                                      <a:pt x="147" y="1981"/>
                                    </a:lnTo>
                                    <a:lnTo>
                                      <a:pt x="85" y="2082"/>
                                    </a:lnTo>
                                    <a:lnTo>
                                      <a:pt x="8" y="2180"/>
                                    </a:lnTo>
                                    <a:lnTo>
                                      <a:pt x="0" y="2208"/>
                                    </a:lnTo>
                                    <a:lnTo>
                                      <a:pt x="2" y="2228"/>
                                    </a:lnTo>
                                    <a:lnTo>
                                      <a:pt x="15" y="2247"/>
                                    </a:lnTo>
                                    <a:lnTo>
                                      <a:pt x="36" y="2269"/>
                                    </a:lnTo>
                                    <a:lnTo>
                                      <a:pt x="64" y="2287"/>
                                    </a:lnTo>
                                    <a:lnTo>
                                      <a:pt x="172" y="2313"/>
                                    </a:lnTo>
                                    <a:lnTo>
                                      <a:pt x="232" y="2318"/>
                                    </a:lnTo>
                                    <a:lnTo>
                                      <a:pt x="301" y="2305"/>
                                    </a:lnTo>
                                    <a:lnTo>
                                      <a:pt x="381" y="2259"/>
                                    </a:lnTo>
                                    <a:lnTo>
                                      <a:pt x="453" y="2190"/>
                                    </a:lnTo>
                                    <a:lnTo>
                                      <a:pt x="525" y="2105"/>
                                    </a:lnTo>
                                    <a:lnTo>
                                      <a:pt x="551" y="2061"/>
                                    </a:lnTo>
                                    <a:lnTo>
                                      <a:pt x="571" y="2001"/>
                                    </a:lnTo>
                                    <a:lnTo>
                                      <a:pt x="618" y="1885"/>
                                    </a:lnTo>
                                    <a:lnTo>
                                      <a:pt x="678" y="1775"/>
                                    </a:lnTo>
                                    <a:lnTo>
                                      <a:pt x="788" y="1597"/>
                                    </a:lnTo>
                                    <a:lnTo>
                                      <a:pt x="832" y="1783"/>
                                    </a:lnTo>
                                    <a:lnTo>
                                      <a:pt x="852" y="1888"/>
                                    </a:lnTo>
                                    <a:lnTo>
                                      <a:pt x="881" y="1983"/>
                                    </a:lnTo>
                                    <a:lnTo>
                                      <a:pt x="907" y="2037"/>
                                    </a:lnTo>
                                    <a:lnTo>
                                      <a:pt x="933" y="2097"/>
                                    </a:lnTo>
                                    <a:lnTo>
                                      <a:pt x="968" y="2156"/>
                                    </a:lnTo>
                                    <a:lnTo>
                                      <a:pt x="989" y="2189"/>
                                    </a:lnTo>
                                    <a:lnTo>
                                      <a:pt x="1012" y="2220"/>
                                    </a:lnTo>
                                    <a:lnTo>
                                      <a:pt x="1053" y="2252"/>
                                    </a:lnTo>
                                    <a:lnTo>
                                      <a:pt x="1082" y="2272"/>
                                    </a:lnTo>
                                    <a:lnTo>
                                      <a:pt x="1144" y="2287"/>
                                    </a:lnTo>
                                    <a:lnTo>
                                      <a:pt x="1190" y="2292"/>
                                    </a:lnTo>
                                    <a:lnTo>
                                      <a:pt x="1241" y="2288"/>
                                    </a:lnTo>
                                    <a:lnTo>
                                      <a:pt x="1282" y="2279"/>
                                    </a:lnTo>
                                    <a:lnTo>
                                      <a:pt x="1314" y="2267"/>
                                    </a:lnTo>
                                    <a:lnTo>
                                      <a:pt x="1353" y="2197"/>
                                    </a:lnTo>
                                    <a:lnTo>
                                      <a:pt x="1434" y="2040"/>
                                    </a:lnTo>
                                    <a:lnTo>
                                      <a:pt x="1499" y="2063"/>
                                    </a:lnTo>
                                    <a:lnTo>
                                      <a:pt x="1553" y="2069"/>
                                    </a:lnTo>
                                    <a:lnTo>
                                      <a:pt x="1597" y="2069"/>
                                    </a:lnTo>
                                    <a:lnTo>
                                      <a:pt x="1623" y="2060"/>
                                    </a:lnTo>
                                    <a:lnTo>
                                      <a:pt x="1654" y="2027"/>
                                    </a:lnTo>
                                    <a:lnTo>
                                      <a:pt x="1680" y="2001"/>
                                    </a:lnTo>
                                    <a:lnTo>
                                      <a:pt x="1707" y="1965"/>
                                    </a:lnTo>
                                    <a:lnTo>
                                      <a:pt x="1729" y="1907"/>
                                    </a:lnTo>
                                    <a:lnTo>
                                      <a:pt x="1741" y="1857"/>
                                    </a:lnTo>
                                    <a:lnTo>
                                      <a:pt x="1741" y="1826"/>
                                    </a:lnTo>
                                    <a:lnTo>
                                      <a:pt x="1777" y="1795"/>
                                    </a:lnTo>
                                    <a:lnTo>
                                      <a:pt x="1814" y="1790"/>
                                    </a:lnTo>
                                    <a:lnTo>
                                      <a:pt x="1855" y="1775"/>
                                    </a:lnTo>
                                    <a:lnTo>
                                      <a:pt x="1886" y="1765"/>
                                    </a:lnTo>
                                    <a:lnTo>
                                      <a:pt x="1919" y="1736"/>
                                    </a:lnTo>
                                    <a:lnTo>
                                      <a:pt x="1942" y="1711"/>
                                    </a:lnTo>
                                    <a:lnTo>
                                      <a:pt x="1966" y="1682"/>
                                    </a:lnTo>
                                    <a:lnTo>
                                      <a:pt x="1989" y="1639"/>
                                    </a:lnTo>
                                    <a:lnTo>
                                      <a:pt x="2001" y="1599"/>
                                    </a:lnTo>
                                    <a:lnTo>
                                      <a:pt x="2009" y="1558"/>
                                    </a:lnTo>
                                    <a:lnTo>
                                      <a:pt x="1997" y="1515"/>
                                    </a:lnTo>
                                    <a:lnTo>
                                      <a:pt x="1966" y="1442"/>
                                    </a:lnTo>
                                    <a:lnTo>
                                      <a:pt x="2042" y="1442"/>
                                    </a:lnTo>
                                    <a:lnTo>
                                      <a:pt x="2071" y="1437"/>
                                    </a:lnTo>
                                    <a:lnTo>
                                      <a:pt x="2099" y="1417"/>
                                    </a:lnTo>
                                    <a:lnTo>
                                      <a:pt x="2123" y="1391"/>
                                    </a:lnTo>
                                    <a:lnTo>
                                      <a:pt x="2146" y="1355"/>
                                    </a:lnTo>
                                    <a:lnTo>
                                      <a:pt x="2167" y="1313"/>
                                    </a:lnTo>
                                    <a:lnTo>
                                      <a:pt x="2187" y="1275"/>
                                    </a:lnTo>
                                    <a:lnTo>
                                      <a:pt x="2197" y="1236"/>
                                    </a:lnTo>
                                    <a:lnTo>
                                      <a:pt x="2197" y="1198"/>
                                    </a:lnTo>
                                    <a:lnTo>
                                      <a:pt x="2192" y="1157"/>
                                    </a:lnTo>
                                    <a:lnTo>
                                      <a:pt x="2185" y="1116"/>
                                    </a:lnTo>
                                    <a:lnTo>
                                      <a:pt x="2167" y="1084"/>
                                    </a:lnTo>
                                    <a:lnTo>
                                      <a:pt x="2141" y="1049"/>
                                    </a:lnTo>
                                    <a:lnTo>
                                      <a:pt x="2105" y="1005"/>
                                    </a:lnTo>
                                    <a:lnTo>
                                      <a:pt x="2086" y="909"/>
                                    </a:lnTo>
                                    <a:lnTo>
                                      <a:pt x="2064" y="835"/>
                                    </a:lnTo>
                                    <a:lnTo>
                                      <a:pt x="2045" y="789"/>
                                    </a:lnTo>
                                    <a:lnTo>
                                      <a:pt x="1993" y="695"/>
                                    </a:lnTo>
                                    <a:lnTo>
                                      <a:pt x="1991" y="668"/>
                                    </a:lnTo>
                                    <a:lnTo>
                                      <a:pt x="1993" y="603"/>
                                    </a:lnTo>
                                    <a:lnTo>
                                      <a:pt x="1970" y="543"/>
                                    </a:lnTo>
                                    <a:lnTo>
                                      <a:pt x="1934" y="480"/>
                                    </a:lnTo>
                                    <a:lnTo>
                                      <a:pt x="1926" y="435"/>
                                    </a:lnTo>
                                    <a:lnTo>
                                      <a:pt x="1916" y="361"/>
                                    </a:lnTo>
                                    <a:lnTo>
                                      <a:pt x="1898" y="312"/>
                                    </a:lnTo>
                                    <a:lnTo>
                                      <a:pt x="1888" y="257"/>
                                    </a:lnTo>
                                    <a:lnTo>
                                      <a:pt x="1883" y="198"/>
                                    </a:lnTo>
                                    <a:lnTo>
                                      <a:pt x="1888" y="150"/>
                                    </a:lnTo>
                                    <a:lnTo>
                                      <a:pt x="1906" y="105"/>
                                    </a:lnTo>
                                    <a:lnTo>
                                      <a:pt x="1860" y="0"/>
                                    </a:lnTo>
                                    <a:lnTo>
                                      <a:pt x="893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f9f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280" y="47520"/>
                                <a:ext cx="1308600" cy="129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8600" cy="1294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26520" y="685800"/>
                                    <a:ext cx="307800" cy="43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5" h="689">
                                        <a:moveTo>
                                          <a:pt x="75" y="482"/>
                                        </a:moveTo>
                                        <a:lnTo>
                                          <a:pt x="80" y="451"/>
                                        </a:lnTo>
                                        <a:lnTo>
                                          <a:pt x="77" y="430"/>
                                        </a:lnTo>
                                        <a:lnTo>
                                          <a:pt x="69" y="400"/>
                                        </a:lnTo>
                                        <a:lnTo>
                                          <a:pt x="56" y="374"/>
                                        </a:lnTo>
                                        <a:lnTo>
                                          <a:pt x="47" y="350"/>
                                        </a:lnTo>
                                        <a:lnTo>
                                          <a:pt x="34" y="315"/>
                                        </a:lnTo>
                                        <a:lnTo>
                                          <a:pt x="23" y="281"/>
                                        </a:lnTo>
                                        <a:lnTo>
                                          <a:pt x="13" y="240"/>
                                        </a:lnTo>
                                        <a:lnTo>
                                          <a:pt x="7" y="206"/>
                                        </a:lnTo>
                                        <a:lnTo>
                                          <a:pt x="2" y="173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7" y="86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33" y="4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87" y="14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47" y="0"/>
                                        </a:lnTo>
                                        <a:lnTo>
                                          <a:pt x="177" y="3"/>
                                        </a:lnTo>
                                        <a:lnTo>
                                          <a:pt x="204" y="14"/>
                                        </a:lnTo>
                                        <a:lnTo>
                                          <a:pt x="234" y="29"/>
                                        </a:lnTo>
                                        <a:lnTo>
                                          <a:pt x="263" y="47"/>
                                        </a:lnTo>
                                        <a:lnTo>
                                          <a:pt x="288" y="75"/>
                                        </a:lnTo>
                                        <a:lnTo>
                                          <a:pt x="307" y="98"/>
                                        </a:lnTo>
                                        <a:lnTo>
                                          <a:pt x="320" y="117"/>
                                        </a:lnTo>
                                        <a:lnTo>
                                          <a:pt x="338" y="144"/>
                                        </a:lnTo>
                                        <a:lnTo>
                                          <a:pt x="353" y="166"/>
                                        </a:lnTo>
                                        <a:lnTo>
                                          <a:pt x="366" y="191"/>
                                        </a:lnTo>
                                        <a:lnTo>
                                          <a:pt x="378" y="217"/>
                                        </a:lnTo>
                                        <a:lnTo>
                                          <a:pt x="402" y="297"/>
                                        </a:lnTo>
                                        <a:lnTo>
                                          <a:pt x="432" y="390"/>
                                        </a:lnTo>
                                        <a:lnTo>
                                          <a:pt x="436" y="454"/>
                                        </a:lnTo>
                                        <a:lnTo>
                                          <a:pt x="466" y="533"/>
                                        </a:lnTo>
                                        <a:lnTo>
                                          <a:pt x="485" y="601"/>
                                        </a:lnTo>
                                        <a:lnTo>
                                          <a:pt x="485" y="689"/>
                                        </a:lnTo>
                                        <a:lnTo>
                                          <a:pt x="481" y="68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71720" y="566280"/>
                                    <a:ext cx="262800" cy="36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4" h="578">
                                        <a:moveTo>
                                          <a:pt x="0" y="137"/>
                                        </a:moveTo>
                                        <a:lnTo>
                                          <a:pt x="4" y="121"/>
                                        </a:lnTo>
                                        <a:lnTo>
                                          <a:pt x="9" y="100"/>
                                        </a:lnTo>
                                        <a:lnTo>
                                          <a:pt x="17" y="80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59" y="23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92" y="3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46" y="1"/>
                                        </a:lnTo>
                                        <a:lnTo>
                                          <a:pt x="167" y="6"/>
                                        </a:lnTo>
                                        <a:lnTo>
                                          <a:pt x="192" y="18"/>
                                        </a:lnTo>
                                        <a:lnTo>
                                          <a:pt x="216" y="39"/>
                                        </a:lnTo>
                                        <a:lnTo>
                                          <a:pt x="233" y="59"/>
                                        </a:lnTo>
                                        <a:lnTo>
                                          <a:pt x="247" y="83"/>
                                        </a:lnTo>
                                        <a:lnTo>
                                          <a:pt x="262" y="108"/>
                                        </a:lnTo>
                                        <a:lnTo>
                                          <a:pt x="278" y="142"/>
                                        </a:lnTo>
                                        <a:lnTo>
                                          <a:pt x="303" y="191"/>
                                        </a:lnTo>
                                        <a:lnTo>
                                          <a:pt x="329" y="234"/>
                                        </a:lnTo>
                                        <a:lnTo>
                                          <a:pt x="345" y="260"/>
                                        </a:lnTo>
                                        <a:lnTo>
                                          <a:pt x="370" y="301"/>
                                        </a:lnTo>
                                        <a:lnTo>
                                          <a:pt x="393" y="337"/>
                                        </a:lnTo>
                                        <a:lnTo>
                                          <a:pt x="406" y="364"/>
                                        </a:lnTo>
                                        <a:lnTo>
                                          <a:pt x="412" y="395"/>
                                        </a:lnTo>
                                        <a:lnTo>
                                          <a:pt x="414" y="425"/>
                                        </a:lnTo>
                                        <a:lnTo>
                                          <a:pt x="414" y="453"/>
                                        </a:lnTo>
                                        <a:lnTo>
                                          <a:pt x="409" y="477"/>
                                        </a:lnTo>
                                        <a:lnTo>
                                          <a:pt x="403" y="502"/>
                                        </a:lnTo>
                                        <a:lnTo>
                                          <a:pt x="394" y="528"/>
                                        </a:lnTo>
                                        <a:lnTo>
                                          <a:pt x="388" y="551"/>
                                        </a:lnTo>
                                        <a:lnTo>
                                          <a:pt x="378" y="5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78080" y="835560"/>
                                    <a:ext cx="392400" cy="34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8" h="536">
                                        <a:moveTo>
                                          <a:pt x="25" y="234"/>
                                        </a:moveTo>
                                        <a:lnTo>
                                          <a:pt x="15" y="203"/>
                                        </a:lnTo>
                                        <a:lnTo>
                                          <a:pt x="8" y="176"/>
                                        </a:lnTo>
                                        <a:lnTo>
                                          <a:pt x="3" y="144"/>
                                        </a:lnTo>
                                        <a:lnTo>
                                          <a:pt x="0" y="114"/>
                                        </a:lnTo>
                                        <a:lnTo>
                                          <a:pt x="2" y="91"/>
                                        </a:lnTo>
                                        <a:lnTo>
                                          <a:pt x="10" y="72"/>
                                        </a:lnTo>
                                        <a:lnTo>
                                          <a:pt x="25" y="51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97" y="1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160" y="5"/>
                                        </a:lnTo>
                                        <a:lnTo>
                                          <a:pt x="203" y="16"/>
                                        </a:lnTo>
                                        <a:lnTo>
                                          <a:pt x="232" y="34"/>
                                        </a:lnTo>
                                        <a:lnTo>
                                          <a:pt x="257" y="49"/>
                                        </a:lnTo>
                                        <a:lnTo>
                                          <a:pt x="280" y="69"/>
                                        </a:lnTo>
                                        <a:lnTo>
                                          <a:pt x="298" y="88"/>
                                        </a:lnTo>
                                        <a:lnTo>
                                          <a:pt x="319" y="113"/>
                                        </a:lnTo>
                                        <a:lnTo>
                                          <a:pt x="340" y="142"/>
                                        </a:lnTo>
                                        <a:lnTo>
                                          <a:pt x="368" y="185"/>
                                        </a:lnTo>
                                        <a:lnTo>
                                          <a:pt x="396" y="234"/>
                                        </a:lnTo>
                                        <a:lnTo>
                                          <a:pt x="410" y="260"/>
                                        </a:lnTo>
                                        <a:lnTo>
                                          <a:pt x="427" y="281"/>
                                        </a:lnTo>
                                        <a:lnTo>
                                          <a:pt x="451" y="306"/>
                                        </a:lnTo>
                                        <a:lnTo>
                                          <a:pt x="476" y="333"/>
                                        </a:lnTo>
                                        <a:lnTo>
                                          <a:pt x="509" y="364"/>
                                        </a:lnTo>
                                        <a:lnTo>
                                          <a:pt x="527" y="387"/>
                                        </a:lnTo>
                                        <a:lnTo>
                                          <a:pt x="554" y="425"/>
                                        </a:lnTo>
                                        <a:lnTo>
                                          <a:pt x="574" y="456"/>
                                        </a:lnTo>
                                        <a:lnTo>
                                          <a:pt x="592" y="485"/>
                                        </a:lnTo>
                                        <a:lnTo>
                                          <a:pt x="607" y="511"/>
                                        </a:lnTo>
                                        <a:lnTo>
                                          <a:pt x="618" y="5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8600" cy="129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6920" y="414000"/>
                                      <a:ext cx="1202040" cy="880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56960"/>
                                        <a:ext cx="235440" cy="135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97200" y="-2160"/>
                                          <a:ext cx="84960" cy="191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4" h="301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" y="33"/>
                                              </a:lnTo>
                                              <a:lnTo>
                                                <a:pt x="7" y="65"/>
                                              </a:lnTo>
                                              <a:lnTo>
                                                <a:pt x="10" y="88"/>
                                              </a:lnTo>
                                              <a:lnTo>
                                                <a:pt x="15" y="114"/>
                                              </a:lnTo>
                                              <a:lnTo>
                                                <a:pt x="25" y="150"/>
                                              </a:lnTo>
                                              <a:lnTo>
                                                <a:pt x="36" y="183"/>
                                              </a:lnTo>
                                              <a:lnTo>
                                                <a:pt x="51" y="209"/>
                                              </a:lnTo>
                                              <a:lnTo>
                                                <a:pt x="67" y="232"/>
                                              </a:lnTo>
                                              <a:lnTo>
                                                <a:pt x="90" y="260"/>
                                              </a:lnTo>
                                              <a:lnTo>
                                                <a:pt x="112" y="281"/>
                                              </a:lnTo>
                                              <a:lnTo>
                                                <a:pt x="134" y="301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82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9080" y="59040"/>
                                          <a:ext cx="29160" cy="6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6" h="106">
                                              <a:moveTo>
                                                <a:pt x="46" y="0"/>
                                              </a:moveTo>
                                              <a:lnTo>
                                                <a:pt x="29" y="11"/>
                                              </a:lnTo>
                                              <a:lnTo>
                                                <a:pt x="18" y="23"/>
                                              </a:lnTo>
                                              <a:lnTo>
                                                <a:pt x="6" y="37"/>
                                              </a:lnTo>
                                              <a:lnTo>
                                                <a:pt x="2" y="54"/>
                                              </a:lnTo>
                                              <a:lnTo>
                                                <a:pt x="0" y="75"/>
                                              </a:lnTo>
                                              <a:lnTo>
                                                <a:pt x="3" y="10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82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67400" y="6840"/>
                                          <a:ext cx="5076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0" h="58">
                                              <a:moveTo>
                                                <a:pt x="80" y="0"/>
                                              </a:moveTo>
                                              <a:lnTo>
                                                <a:pt x="61" y="4"/>
                                              </a:lnTo>
                                              <a:lnTo>
                                                <a:pt x="43" y="13"/>
                                              </a:lnTo>
                                              <a:lnTo>
                                                <a:pt x="28" y="26"/>
                                              </a:lnTo>
                                              <a:lnTo>
                                                <a:pt x="10" y="42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82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5400000">
                                        <a:off x="149400" y="289080"/>
                                        <a:ext cx="138960" cy="72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9" h="114">
                                            <a:moveTo>
                                              <a:pt x="0" y="42"/>
                                            </a:moveTo>
                                            <a:lnTo>
                                              <a:pt x="8" y="56"/>
                                            </a:lnTo>
                                            <a:lnTo>
                                              <a:pt x="22" y="75"/>
                                            </a:lnTo>
                                            <a:lnTo>
                                              <a:pt x="37" y="91"/>
                                            </a:lnTo>
                                            <a:lnTo>
                                              <a:pt x="54" y="101"/>
                                            </a:lnTo>
                                            <a:lnTo>
                                              <a:pt x="75" y="113"/>
                                            </a:lnTo>
                                            <a:lnTo>
                                              <a:pt x="101" y="114"/>
                                            </a:lnTo>
                                            <a:lnTo>
                                              <a:pt x="122" y="111"/>
                                            </a:lnTo>
                                            <a:lnTo>
                                              <a:pt x="142" y="105"/>
                                            </a:lnTo>
                                            <a:lnTo>
                                              <a:pt x="163" y="91"/>
                                            </a:lnTo>
                                            <a:lnTo>
                                              <a:pt x="178" y="80"/>
                                            </a:lnTo>
                                            <a:lnTo>
                                              <a:pt x="191" y="64"/>
                                            </a:lnTo>
                                            <a:lnTo>
                                              <a:pt x="201" y="47"/>
                                            </a:lnTo>
                                            <a:lnTo>
                                              <a:pt x="210" y="28"/>
                                            </a:lnTo>
                                            <a:lnTo>
                                              <a:pt x="219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414360" y="360360"/>
                                        <a:ext cx="138960" cy="1440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19" h="227">
                                            <a:moveTo>
                                              <a:pt x="0" y="121"/>
                                            </a:moveTo>
                                            <a:lnTo>
                                              <a:pt x="13" y="137"/>
                                            </a:lnTo>
                                            <a:lnTo>
                                              <a:pt x="24" y="155"/>
                                            </a:lnTo>
                                            <a:lnTo>
                                              <a:pt x="44" y="180"/>
                                            </a:lnTo>
                                            <a:lnTo>
                                              <a:pt x="64" y="203"/>
                                            </a:lnTo>
                                            <a:lnTo>
                                              <a:pt x="87" y="219"/>
                                            </a:lnTo>
                                            <a:lnTo>
                                              <a:pt x="108" y="227"/>
                                            </a:lnTo>
                                            <a:lnTo>
                                              <a:pt x="134" y="225"/>
                                            </a:lnTo>
                                            <a:lnTo>
                                              <a:pt x="155" y="219"/>
                                            </a:lnTo>
                                            <a:lnTo>
                                              <a:pt x="176" y="209"/>
                                            </a:lnTo>
                                            <a:lnTo>
                                              <a:pt x="191" y="199"/>
                                            </a:lnTo>
                                            <a:lnTo>
                                              <a:pt x="206" y="185"/>
                                            </a:lnTo>
                                            <a:lnTo>
                                              <a:pt x="219" y="158"/>
                                            </a:lnTo>
                                            <a:lnTo>
                                              <a:pt x="219" y="131"/>
                                            </a:lnTo>
                                            <a:lnTo>
                                              <a:pt x="216" y="100"/>
                                            </a:lnTo>
                                            <a:lnTo>
                                              <a:pt x="209" y="78"/>
                                            </a:lnTo>
                                            <a:lnTo>
                                              <a:pt x="198" y="54"/>
                                            </a:lnTo>
                                            <a:lnTo>
                                              <a:pt x="185" y="29"/>
                                            </a:lnTo>
                                            <a:lnTo>
                                              <a:pt x="167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610560" y="464760"/>
                                        <a:ext cx="53280" cy="14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4" h="232">
                                            <a:moveTo>
                                              <a:pt x="2" y="0"/>
                                            </a:moveTo>
                                            <a:lnTo>
                                              <a:pt x="46" y="62"/>
                                            </a:lnTo>
                                            <a:lnTo>
                                              <a:pt x="74" y="103"/>
                                            </a:lnTo>
                                            <a:lnTo>
                                              <a:pt x="80" y="125"/>
                                            </a:lnTo>
                                            <a:lnTo>
                                              <a:pt x="84" y="143"/>
                                            </a:lnTo>
                                            <a:lnTo>
                                              <a:pt x="79" y="182"/>
                                            </a:lnTo>
                                            <a:lnTo>
                                              <a:pt x="67" y="208"/>
                                            </a:lnTo>
                                            <a:lnTo>
                                              <a:pt x="51" y="224"/>
                                            </a:lnTo>
                                            <a:lnTo>
                                              <a:pt x="26" y="232"/>
                                            </a:lnTo>
                                            <a:lnTo>
                                              <a:pt x="0" y="22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32440" y="605160"/>
                                        <a:ext cx="338400" cy="212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33" h="335">
                                            <a:moveTo>
                                              <a:pt x="0" y="137"/>
                                            </a:moveTo>
                                            <a:lnTo>
                                              <a:pt x="0" y="114"/>
                                            </a:lnTo>
                                            <a:lnTo>
                                              <a:pt x="3" y="93"/>
                                            </a:lnTo>
                                            <a:lnTo>
                                              <a:pt x="11" y="73"/>
                                            </a:lnTo>
                                            <a:lnTo>
                                              <a:pt x="24" y="54"/>
                                            </a:lnTo>
                                            <a:lnTo>
                                              <a:pt x="45" y="36"/>
                                            </a:lnTo>
                                            <a:lnTo>
                                              <a:pt x="67" y="19"/>
                                            </a:lnTo>
                                            <a:lnTo>
                                              <a:pt x="96" y="6"/>
                                            </a:lnTo>
                                            <a:lnTo>
                                              <a:pt x="124" y="0"/>
                                            </a:lnTo>
                                            <a:lnTo>
                                              <a:pt x="155" y="3"/>
                                            </a:lnTo>
                                            <a:lnTo>
                                              <a:pt x="184" y="14"/>
                                            </a:lnTo>
                                            <a:lnTo>
                                              <a:pt x="217" y="37"/>
                                            </a:lnTo>
                                            <a:lnTo>
                                              <a:pt x="255" y="65"/>
                                            </a:lnTo>
                                            <a:lnTo>
                                              <a:pt x="278" y="81"/>
                                            </a:lnTo>
                                            <a:lnTo>
                                              <a:pt x="320" y="129"/>
                                            </a:lnTo>
                                            <a:lnTo>
                                              <a:pt x="353" y="162"/>
                                            </a:lnTo>
                                            <a:lnTo>
                                              <a:pt x="377" y="188"/>
                                            </a:lnTo>
                                            <a:lnTo>
                                              <a:pt x="405" y="209"/>
                                            </a:lnTo>
                                            <a:lnTo>
                                              <a:pt x="439" y="237"/>
                                            </a:lnTo>
                                            <a:lnTo>
                                              <a:pt x="488" y="282"/>
                                            </a:lnTo>
                                            <a:lnTo>
                                              <a:pt x="533" y="33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680760" y="577800"/>
                                        <a:ext cx="73800" cy="111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6" h="175">
                                            <a:moveTo>
                                              <a:pt x="68" y="0"/>
                                            </a:moveTo>
                                            <a:lnTo>
                                              <a:pt x="86" y="28"/>
                                            </a:lnTo>
                                            <a:lnTo>
                                              <a:pt x="103" y="56"/>
                                            </a:lnTo>
                                            <a:lnTo>
                                              <a:pt x="112" y="82"/>
                                            </a:lnTo>
                                            <a:lnTo>
                                              <a:pt x="116" y="111"/>
                                            </a:lnTo>
                                            <a:lnTo>
                                              <a:pt x="116" y="136"/>
                                            </a:lnTo>
                                            <a:lnTo>
                                              <a:pt x="101" y="159"/>
                                            </a:lnTo>
                                            <a:lnTo>
                                              <a:pt x="91" y="170"/>
                                            </a:lnTo>
                                            <a:lnTo>
                                              <a:pt x="68" y="175"/>
                                            </a:lnTo>
                                            <a:lnTo>
                                              <a:pt x="44" y="175"/>
                                            </a:lnTo>
                                            <a:lnTo>
                                              <a:pt x="23" y="169"/>
                                            </a:lnTo>
                                            <a:lnTo>
                                              <a:pt x="0" y="152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296640" y="26280"/>
                                        <a:ext cx="231120" cy="245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4" h="387">
                                            <a:moveTo>
                                              <a:pt x="364" y="0"/>
                                            </a:moveTo>
                                            <a:lnTo>
                                              <a:pt x="361" y="31"/>
                                            </a:lnTo>
                                            <a:lnTo>
                                              <a:pt x="358" y="58"/>
                                            </a:lnTo>
                                            <a:lnTo>
                                              <a:pt x="350" y="85"/>
                                            </a:lnTo>
                                            <a:lnTo>
                                              <a:pt x="340" y="112"/>
                                            </a:lnTo>
                                            <a:lnTo>
                                              <a:pt x="325" y="147"/>
                                            </a:lnTo>
                                            <a:lnTo>
                                              <a:pt x="310" y="171"/>
                                            </a:lnTo>
                                            <a:lnTo>
                                              <a:pt x="291" y="197"/>
                                            </a:lnTo>
                                            <a:lnTo>
                                              <a:pt x="265" y="217"/>
                                            </a:lnTo>
                                            <a:lnTo>
                                              <a:pt x="240" y="233"/>
                                            </a:lnTo>
                                            <a:lnTo>
                                              <a:pt x="214" y="243"/>
                                            </a:lnTo>
                                            <a:lnTo>
                                              <a:pt x="186" y="253"/>
                                            </a:lnTo>
                                            <a:lnTo>
                                              <a:pt x="149" y="266"/>
                                            </a:lnTo>
                                            <a:lnTo>
                                              <a:pt x="134" y="292"/>
                                            </a:lnTo>
                                            <a:lnTo>
                                              <a:pt x="121" y="305"/>
                                            </a:lnTo>
                                            <a:lnTo>
                                              <a:pt x="88" y="318"/>
                                            </a:lnTo>
                                            <a:lnTo>
                                              <a:pt x="54" y="331"/>
                                            </a:lnTo>
                                            <a:lnTo>
                                              <a:pt x="19" y="348"/>
                                            </a:lnTo>
                                            <a:lnTo>
                                              <a:pt x="0" y="38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996120" y="558000"/>
                                        <a:ext cx="255960" cy="48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3" h="76">
                                            <a:moveTo>
                                              <a:pt x="0" y="76"/>
                                            </a:moveTo>
                                            <a:lnTo>
                                              <a:pt x="39" y="47"/>
                                            </a:lnTo>
                                            <a:lnTo>
                                              <a:pt x="75" y="29"/>
                                            </a:lnTo>
                                            <a:lnTo>
                                              <a:pt x="137" y="9"/>
                                            </a:lnTo>
                                            <a:lnTo>
                                              <a:pt x="193" y="1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287" y="4"/>
                                            </a:lnTo>
                                            <a:lnTo>
                                              <a:pt x="332" y="19"/>
                                            </a:lnTo>
                                            <a:lnTo>
                                              <a:pt x="368" y="36"/>
                                            </a:lnTo>
                                            <a:lnTo>
                                              <a:pt x="403" y="65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105560" y="620280"/>
                                        <a:ext cx="14112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80">
                                            <a:moveTo>
                                              <a:pt x="0" y="5"/>
                                            </a:moveTo>
                                            <a:lnTo>
                                              <a:pt x="29" y="3"/>
                                            </a:lnTo>
                                            <a:lnTo>
                                              <a:pt x="56" y="0"/>
                                            </a:lnTo>
                                            <a:lnTo>
                                              <a:pt x="96" y="7"/>
                                            </a:lnTo>
                                            <a:lnTo>
                                              <a:pt x="127" y="17"/>
                                            </a:lnTo>
                                            <a:lnTo>
                                              <a:pt x="160" y="33"/>
                                            </a:lnTo>
                                            <a:lnTo>
                                              <a:pt x="193" y="53"/>
                                            </a:lnTo>
                                            <a:lnTo>
                                              <a:pt x="222" y="8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887400" y="64080"/>
                                        <a:ext cx="264240" cy="135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16" h="214">
                                            <a:moveTo>
                                              <a:pt x="0" y="214"/>
                                            </a:moveTo>
                                            <a:lnTo>
                                              <a:pt x="50" y="175"/>
                                            </a:lnTo>
                                            <a:lnTo>
                                              <a:pt x="82" y="149"/>
                                            </a:lnTo>
                                            <a:lnTo>
                                              <a:pt x="107" y="121"/>
                                            </a:lnTo>
                                            <a:lnTo>
                                              <a:pt x="126" y="96"/>
                                            </a:lnTo>
                                            <a:lnTo>
                                              <a:pt x="146" y="72"/>
                                            </a:lnTo>
                                            <a:lnTo>
                                              <a:pt x="172" y="51"/>
                                            </a:lnTo>
                                            <a:lnTo>
                                              <a:pt x="195" y="33"/>
                                            </a:lnTo>
                                            <a:lnTo>
                                              <a:pt x="224" y="18"/>
                                            </a:lnTo>
                                            <a:lnTo>
                                              <a:pt x="254" y="7"/>
                                            </a:lnTo>
                                            <a:lnTo>
                                              <a:pt x="287" y="2"/>
                                            </a:lnTo>
                                            <a:lnTo>
                                              <a:pt x="332" y="0"/>
                                            </a:lnTo>
                                            <a:lnTo>
                                              <a:pt x="416" y="3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82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5400000">
                                      <a:off x="32760" y="-32760"/>
                                      <a:ext cx="81360" cy="14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232">
                                          <a:moveTo>
                                            <a:pt x="72" y="0"/>
                                          </a:moveTo>
                                          <a:lnTo>
                                            <a:pt x="89" y="4"/>
                                          </a:lnTo>
                                          <a:lnTo>
                                            <a:pt x="108" y="17"/>
                                          </a:lnTo>
                                          <a:lnTo>
                                            <a:pt x="123" y="33"/>
                                          </a:lnTo>
                                          <a:lnTo>
                                            <a:pt x="128" y="48"/>
                                          </a:lnTo>
                                          <a:lnTo>
                                            <a:pt x="123" y="85"/>
                                          </a:lnTo>
                                          <a:lnTo>
                                            <a:pt x="115" y="107"/>
                                          </a:lnTo>
                                          <a:lnTo>
                                            <a:pt x="97" y="141"/>
                                          </a:lnTo>
                                          <a:lnTo>
                                            <a:pt x="74" y="169"/>
                                          </a:lnTo>
                                          <a:lnTo>
                                            <a:pt x="56" y="188"/>
                                          </a:lnTo>
                                          <a:lnTo>
                                            <a:pt x="35" y="206"/>
                                          </a:lnTo>
                                          <a:lnTo>
                                            <a:pt x="0" y="23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920520" y="810000"/>
                                  <a:ext cx="2916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280">
                                      <a:moveTo>
                                        <a:pt x="11" y="0"/>
                                      </a:moveTo>
                                      <a:lnTo>
                                        <a:pt x="28" y="47"/>
                                      </a:lnTo>
                                      <a:lnTo>
                                        <a:pt x="37" y="82"/>
                                      </a:lnTo>
                                      <a:lnTo>
                                        <a:pt x="41" y="103"/>
                                      </a:lnTo>
                                      <a:lnTo>
                                        <a:pt x="46" y="132"/>
                                      </a:lnTo>
                                      <a:lnTo>
                                        <a:pt x="46" y="170"/>
                                      </a:lnTo>
                                      <a:lnTo>
                                        <a:pt x="42" y="195"/>
                                      </a:lnTo>
                                      <a:lnTo>
                                        <a:pt x="37" y="214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5" y="257"/>
                                      </a:lnTo>
                                      <a:lnTo>
                                        <a:pt x="0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29840" y="536040"/>
                            <a:ext cx="665640" cy="1035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9200" y="282600"/>
                              <a:ext cx="8370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502">
                                  <a:moveTo>
                                    <a:pt x="16" y="9"/>
                                  </a:moveTo>
                                  <a:lnTo>
                                    <a:pt x="31" y="55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129" y="345"/>
                                  </a:lnTo>
                                  <a:lnTo>
                                    <a:pt x="234" y="335"/>
                                  </a:lnTo>
                                  <a:lnTo>
                                    <a:pt x="397" y="333"/>
                                  </a:lnTo>
                                  <a:lnTo>
                                    <a:pt x="548" y="338"/>
                                  </a:lnTo>
                                  <a:lnTo>
                                    <a:pt x="633" y="343"/>
                                  </a:lnTo>
                                  <a:lnTo>
                                    <a:pt x="791" y="367"/>
                                  </a:lnTo>
                                  <a:lnTo>
                                    <a:pt x="904" y="389"/>
                                  </a:lnTo>
                                  <a:lnTo>
                                    <a:pt x="976" y="403"/>
                                  </a:lnTo>
                                  <a:lnTo>
                                    <a:pt x="1048" y="425"/>
                                  </a:lnTo>
                                  <a:lnTo>
                                    <a:pt x="1141" y="462"/>
                                  </a:lnTo>
                                  <a:lnTo>
                                    <a:pt x="1185" y="484"/>
                                  </a:lnTo>
                                  <a:lnTo>
                                    <a:pt x="1216" y="502"/>
                                  </a:lnTo>
                                  <a:lnTo>
                                    <a:pt x="1318" y="248"/>
                                  </a:lnTo>
                                  <a:lnTo>
                                    <a:pt x="924" y="108"/>
                                  </a:lnTo>
                                  <a:lnTo>
                                    <a:pt x="533" y="19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47600" y="222480"/>
                              <a:ext cx="1035720" cy="59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30">
                                  <a:moveTo>
                                    <a:pt x="0" y="0"/>
                                  </a:moveTo>
                                  <a:lnTo>
                                    <a:pt x="1631" y="0"/>
                                  </a:lnTo>
                                  <a:lnTo>
                                    <a:pt x="1444" y="930"/>
                                  </a:lnTo>
                                  <a:lnTo>
                                    <a:pt x="1364" y="881"/>
                                  </a:lnTo>
                                  <a:lnTo>
                                    <a:pt x="1194" y="804"/>
                                  </a:lnTo>
                                  <a:lnTo>
                                    <a:pt x="1104" y="765"/>
                                  </a:lnTo>
                                  <a:lnTo>
                                    <a:pt x="1062" y="747"/>
                                  </a:lnTo>
                                  <a:lnTo>
                                    <a:pt x="977" y="721"/>
                                  </a:lnTo>
                                  <a:lnTo>
                                    <a:pt x="913" y="704"/>
                                  </a:lnTo>
                                  <a:lnTo>
                                    <a:pt x="838" y="685"/>
                                  </a:lnTo>
                                  <a:lnTo>
                                    <a:pt x="756" y="660"/>
                                  </a:lnTo>
                                  <a:lnTo>
                                    <a:pt x="634" y="632"/>
                                  </a:lnTo>
                                  <a:lnTo>
                                    <a:pt x="519" y="616"/>
                                  </a:lnTo>
                                  <a:lnTo>
                                    <a:pt x="379" y="601"/>
                                  </a:lnTo>
                                  <a:lnTo>
                                    <a:pt x="276" y="596"/>
                                  </a:lnTo>
                                  <a:lnTo>
                                    <a:pt x="148" y="596"/>
                                  </a:lnTo>
                                  <a:lnTo>
                                    <a:pt x="44" y="5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285.6pt;width:171.6pt;height:116.9pt" coordorigin="4199,5712" coordsize="3432,2338">
                <v:group id="shape_0" style="position:absolute;left:4199;top:5712;width:2351;height:2338">
                  <v:group id="shape_0" style="position:absolute;left:6154;top:7632;width:395;height:417">
                    <v:shape id="shape_0" coordsize="293,178" path="m0,178l293,144l98,0l0,178xe" fillcolor="#5f5f5f" stroked="f" o:allowincell="f" style="position:absolute;left:6155;top:7632;width:292;height:177;mso-wrap-style:none;v-text-anchor:middle;rotation:90">
                      <v:fill o:detectmouseclick="t" type="solid" color2="#a0a0a0"/>
                      <v:stroke color="#3465a4" joinstyle="round" endcap="flat"/>
                      <w10:wrap type="square"/>
                    </v:shape>
                    <v:shape id="shape_0" coordsize="209,189" path="m0,178l209,189l160,0l0,178xe" fillcolor="#5f5f5f" stroked="f" o:allowincell="f" style="position:absolute;left:6341;top:7861;width:208;height:188;mso-wrap-style:none;v-text-anchor:middle;rotation:90">
                      <v:fill o:detectmouseclick="t" type="solid" color2="#a0a0a0"/>
                      <v:stroke color="#3465a4" joinstyle="round" endcap="flat"/>
                      <w10:wrap type="square"/>
                    </v:shape>
                  </v:group>
                  <v:group id="shape_0" style="position:absolute;left:4199;top:5712;width:2197;height:2318">
                    <v:shape id="shape_0" coordsize="2197,2318" path="m893,10l902,73l906,123l893,199l868,317l860,355l837,412l796,482l745,546l696,597l646,649l589,722l530,830l486,989l479,1074l453,1213l428,1371l404,1463l373,1535l321,1667l249,1814l198,1890l147,1981l85,2082l8,2180l0,2208l2,2228l15,2247l36,2269l64,2287l172,2313l232,2318l301,2305l381,2259l453,2190l525,2105l551,2061l571,2001l618,1885l678,1775l788,1597l832,1783l852,1888l881,1983l907,2037l933,2097l968,2156l989,2189l1012,2220l1053,2252l1082,2272l1144,2287l1190,2292l1241,2288l1282,2279l1314,2267l1353,2197l1434,2040l1499,2063l1553,2069l1597,2069l1623,2060l1654,2027l1680,2001l1707,1965l1729,1907l1741,1857l1741,1826l1777,1795l1814,1790l1855,1775l1886,1765l1919,1736l1942,1711l1966,1682l1989,1639l2001,1599l2009,1558l1997,1515l1966,1442l2042,1442l2071,1437l2099,1417l2123,1391l2146,1355l2167,1313l2187,1275l2197,1236l2197,1198l2192,1157l2185,1116l2167,1084l2141,1049l2105,1005l2086,909l2064,835l2045,789l1993,695l1991,668l1993,603l1970,543l1934,480l1926,435l1916,361l1898,312l1888,257l1883,198l1888,150l1906,105l1860,0l893,10xe" fillcolor="#ff9f9f" stroked="t" o:allowincell="f" style="position:absolute;left:4199;top:5712;width:2196;height:2317;mso-wrap-style:none;v-text-anchor:middle;rotation:90">
                      <v:fill o:detectmouseclick="t" type="solid" color2="#006060"/>
                      <v:stroke color="black" weight="8280" joinstyle="round" endcap="flat"/>
                      <w10:wrap type="square"/>
                    </v:shape>
                    <v:group id="shape_0" style="position:absolute;left:4274;top:5795;width:2089;height:1992">
                      <v:group id="shape_0" style="position:absolute;left:4274;top:5795;width:2089;height:1992">
                        <v:shape id="shape_0" coordsize="485,689" path="m75,482l80,451l77,430l69,400l56,374l47,350l34,315l23,281l13,240l7,206l2,173l0,137l0,111l7,86l18,65l33,49l61,29l87,14l118,3l147,0l177,3l204,14l234,29l263,47l288,75l307,98l320,117l338,144l353,166l366,191l378,217l402,297l432,390l436,454l466,533l485,601l485,689l481,689e" stroked="t" o:allowincell="f" style="position:absolute;left:4737;top:6928;width:484;height:688;mso-wrap-style:none;v-text-anchor:middle;rotation:90">
                          <v:fill o:detectmouseclick="t" on="false"/>
                          <v:stroke color="black" weight="8280" joinstyle="round" endcap="flat"/>
                          <w10:wrap type="square"/>
                        </v:shape>
                        <v:shape id="shape_0" coordsize="414,578" path="m0,137l4,121l9,100l17,80l28,59l38,44l59,23l77,10l92,3l123,0l146,1l167,6l192,18l216,39l233,59l247,83l262,108l278,142l303,191l329,234l345,260l370,301l393,337l406,364l412,395l414,425l414,453l409,477l403,502l394,528l388,551l378,578e" stroked="t" o:allowincell="f" style="position:absolute;left:4493;top:6740;width:413;height:577;mso-wrap-style:none;v-text-anchor:middle;rotation:90">
                          <v:fill o:detectmouseclick="t" on="false"/>
                          <v:stroke color="black" weight="8280" joinstyle="round" endcap="flat"/>
                          <w10:wrap type="square"/>
                        </v:shape>
                        <v:shape id="shape_0" coordsize="618,536" path="m25,234l15,203l8,176l3,144l0,114l2,91l10,72l25,51l48,28l72,11l97,1l124,0l160,5l203,16l232,34l257,49l280,69l298,88l319,113l340,142l368,185l396,234l410,260l427,281l451,306l476,333l509,364l527,387l554,425l574,456l592,485l607,511l618,536e" stroked="t" o:allowincell="f" style="position:absolute;left:4976;top:7163;width:617;height:535;mso-wrap-style:none;v-text-anchor:middle;rotation:90">
                          <v:fill o:detectmouseclick="t" on="false"/>
                          <v:stroke color="black" weight="8280" joinstyle="round" endcap="flat"/>
                          <w10:wrap type="square"/>
                        </v:shape>
                        <v:group id="shape_0" style="position:absolute;left:4274;top:5795;width:2089;height:1992">
                          <v:group id="shape_0" style="position:absolute;left:4420;top:6541;width:1942;height:1246">
                            <v:group id="shape_0" style="position:absolute;left:4420;top:6742;width:314;height:301">
                              <v:shape id="shape_0" coordsize="134,301" path="m0,0l2,33l7,65l10,88l15,114l25,150l36,183l51,209l67,232l90,260l112,281l134,301e" stroked="t" o:allowincell="f" style="position:absolute;left:4544;top:6743;width:133;height:300;mso-wrap-style:none;v-text-anchor:middle;rotation:90">
                                <v:fill o:detectmouseclick="t" on="false"/>
                                <v:stroke color="black" weight="8280" joinstyle="round" endcap="flat"/>
                                <w10:wrap type="square"/>
                              </v:shape>
                              <v:shape id="shape_0" coordsize="46,106" path="m46,0l29,11l18,23l6,37l2,54l0,75l3,106e" stroked="t" o:allowincell="f" style="position:absolute;left:4421;top:6840;width:45;height:105;mso-wrap-style:none;v-text-anchor:middle;rotation:90">
                                <v:fill o:detectmouseclick="t" on="false"/>
                                <v:stroke color="black" weight="8280" joinstyle="round" endcap="flat"/>
                                <w10:wrap type="square"/>
                              </v:shape>
                              <v:shape id="shape_0" coordsize="80,58" path="m80,0l61,4l43,13l28,26l10,42l0,58e" stroked="t" o:allowincell="f" style="position:absolute;left:4656;top:6757;width:79;height:57;mso-wrap-style:none;v-text-anchor:middle;rotation:90">
                                <v:fill o:detectmouseclick="t" on="false"/>
                                <v:stroke color="black" weight="8280" joinstyle="round" endcap="flat"/>
                                <w10:wrap type="square"/>
                              </v:shape>
                            </v:group>
                            <v:shape id="shape_0" coordsize="219,114" path="m0,42l8,56l22,75l37,91l54,101l75,113l101,114l122,111l142,105l163,91l178,80l191,64l201,47l210,28l219,0e" stroked="t" o:allowincell="f" style="position:absolute;left:4627;top:6954;width:218;height:113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219,227" path="m0,121l13,137l24,155l44,180l64,203l87,219l108,227l134,225l155,219l176,209l191,199l206,185l219,158l219,131l216,100l209,78l198,54l185,29l167,0e" stroked="t" o:allowincell="f" style="position:absolute;left:5044;top:7066;width:218;height:226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84,232" path="m2,0l46,62l74,103l80,125l84,143l79,182l67,208l51,224l26,232l0,228e" stroked="t" o:allowincell="f" style="position:absolute;left:5353;top:7231;width:83;height:231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533,335" path="m0,137l0,114l3,93l11,73l24,54l45,36l67,19l96,6l124,0l155,3l184,14l217,37l255,65l278,81l320,129l353,162l377,188l405,209l439,237l488,282l533,335e" stroked="t" o:allowincell="f" style="position:absolute;left:5231;top:7452;width:532;height:334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116,175" path="m68,0l86,28l103,56l112,82l116,111l116,136l101,159l91,170l68,175l44,175l23,169l0,152e" stroked="t" o:allowincell="f" style="position:absolute;left:5463;top:7409;width:115;height:174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364,387" path="m364,0l361,31l358,58l350,85l340,112l325,147l310,171l291,197l265,217l240,233l214,243l186,253l149,266l134,292l121,305l88,318l54,331l19,348l0,387e" stroked="t" o:allowincell="f" style="position:absolute;left:4858;top:6541;width:363;height:386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403,76" path="m0,76l39,47l75,29l137,9l193,1l242,0l287,4l332,19l368,36l403,65e" stroked="t" o:allowincell="f" style="position:absolute;left:5961;top:7377;width:402;height:75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222,80" path="m0,5l29,3l56,0l96,7l127,17l160,33l193,53l222,80e" stroked="t" o:allowincell="f" style="position:absolute;left:6133;top:7476;width:221;height:79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  <v:shape id="shape_0" coordsize="416,214" path="m0,214l50,175l82,149l107,121l126,96l146,72l172,51l195,33l224,18l254,7l287,2l332,0l416,3e" stroked="t" o:allowincell="f" style="position:absolute;left:5790;top:6600;width:415;height:213;mso-wrap-style:none;v-text-anchor:middle;rotation:90">
                              <v:fill o:detectmouseclick="t" on="false"/>
                              <v:stroke color="black" weight="8280" joinstyle="round" endcap="flat"/>
                              <w10:wrap type="square"/>
                            </v:shape>
                          </v:group>
                          <v:shape id="shape_0" coordsize="128,232" path="m72,0l89,4l108,17l123,33l128,48l123,85l115,107l97,141l74,169l56,188l35,206l0,232e" stroked="t" o:allowincell="f" style="position:absolute;left:4275;top:5795;width:127;height:231;mso-wrap-style:none;v-text-anchor:middle;rotation:90">
                            <v:fill o:detectmouseclick="t" on="false"/>
                            <v:stroke color="black" weight="8280" joinstyle="round" endcap="flat"/>
                            <w10:wrap type="square"/>
                          </v:shape>
                        </v:group>
                      </v:group>
                      <v:shape id="shape_0" coordsize="46,280" path="m11,0l28,47l37,82l41,103l46,132l46,170l42,195l37,214l29,231l15,257l0,280e" stroked="t" o:allowincell="f" style="position:absolute;left:5673;top:7123;width:45;height:279;mso-wrap-style:none;v-text-anchor:middle;rotation:90">
                        <v:fill o:detectmouseclick="t" on="false"/>
                        <v:stroke color="black" weight="8280" joinstyle="round" endcap="flat"/>
                        <w10:wrap type="square"/>
                      </v:shape>
                    </v:group>
                  </v:group>
                </v:group>
                <v:group id="shape_0" style="position:absolute;left:5825;top:6966;width:1806;height:930">
                  <v:shape id="shape_0" coordsize="1318,502" path="m16,9l31,55l0,361l129,345l234,335l397,333l548,338l633,343l791,367l904,389l976,403l1048,425l1141,462l1185,484l1216,502l1318,248l924,108l533,19l231,0l16,9xe" fillcolor="white" stroked="f" o:allowincell="f" style="position:absolute;left:5825;top:7061;width:1317;height:501;mso-wrap-style:none;v-text-anchor:middle;rotation:90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631,930" path="m0,0l1631,0l1444,930l1364,881l1194,804l1104,765l1062,747l977,721l913,704l838,685l756,660l634,632l519,616l379,601l276,596l148,596l44,598l0,0xe" fillcolor="blue" stroked="f" o:allowincell="f" style="position:absolute;left:6001;top:6966;width:1630;height:929;mso-wrap-style:none;v-text-anchor:middle;rotation:90">
                    <v:fill o:detectmouseclick="t" type="solid" color2="yellow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5052060</wp:posOffset>
                </wp:positionV>
                <wp:extent cx="986155" cy="1223645"/>
                <wp:effectExtent l="635" t="635" r="0" b="63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040" cy="1223640"/>
                          <a:chOff x="0" y="0"/>
                          <a:chExt cx="986040" cy="1223640"/>
                        </a:xfrm>
                      </wpg:grpSpPr>
                      <wps:wsp>
                        <wps:cNvSpPr/>
                        <wps:spPr>
                          <a:xfrm>
                            <a:off x="260280" y="233640"/>
                            <a:ext cx="219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838">
                                <a:moveTo>
                                  <a:pt x="852" y="0"/>
                                </a:moveTo>
                                <a:lnTo>
                                  <a:pt x="672" y="105"/>
                                </a:lnTo>
                                <a:lnTo>
                                  <a:pt x="525" y="128"/>
                                </a:lnTo>
                                <a:lnTo>
                                  <a:pt x="380" y="288"/>
                                </a:lnTo>
                                <a:lnTo>
                                  <a:pt x="335" y="350"/>
                                </a:lnTo>
                                <a:lnTo>
                                  <a:pt x="320" y="403"/>
                                </a:lnTo>
                                <a:lnTo>
                                  <a:pt x="300" y="458"/>
                                </a:lnTo>
                                <a:lnTo>
                                  <a:pt x="262" y="518"/>
                                </a:lnTo>
                                <a:lnTo>
                                  <a:pt x="210" y="550"/>
                                </a:lnTo>
                                <a:lnTo>
                                  <a:pt x="122" y="565"/>
                                </a:lnTo>
                                <a:lnTo>
                                  <a:pt x="0" y="565"/>
                                </a:lnTo>
                                <a:lnTo>
                                  <a:pt x="97" y="838"/>
                                </a:lnTo>
                                <a:lnTo>
                                  <a:pt x="437" y="838"/>
                                </a:lnTo>
                                <a:lnTo>
                                  <a:pt x="485" y="743"/>
                                </a:lnTo>
                                <a:lnTo>
                                  <a:pt x="492" y="703"/>
                                </a:lnTo>
                                <a:lnTo>
                                  <a:pt x="710" y="430"/>
                                </a:lnTo>
                                <a:lnTo>
                                  <a:pt x="792" y="393"/>
                                </a:lnTo>
                                <a:lnTo>
                                  <a:pt x="835" y="358"/>
                                </a:lnTo>
                                <a:lnTo>
                                  <a:pt x="895" y="370"/>
                                </a:lnTo>
                                <a:lnTo>
                                  <a:pt x="990" y="370"/>
                                </a:lnTo>
                                <a:lnTo>
                                  <a:pt x="1150" y="363"/>
                                </a:lnTo>
                                <a:lnTo>
                                  <a:pt x="1142" y="105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14400"/>
                            <a:ext cx="1353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297">
                                <a:moveTo>
                                  <a:pt x="75" y="0"/>
                                </a:moveTo>
                                <a:lnTo>
                                  <a:pt x="45" y="32"/>
                                </a:lnTo>
                                <a:lnTo>
                                  <a:pt x="27" y="90"/>
                                </a:lnTo>
                                <a:lnTo>
                                  <a:pt x="7" y="170"/>
                                </a:lnTo>
                                <a:lnTo>
                                  <a:pt x="0" y="297"/>
                                </a:lnTo>
                                <a:lnTo>
                                  <a:pt x="7" y="460"/>
                                </a:lnTo>
                                <a:lnTo>
                                  <a:pt x="42" y="500"/>
                                </a:lnTo>
                                <a:lnTo>
                                  <a:pt x="75" y="522"/>
                                </a:lnTo>
                                <a:lnTo>
                                  <a:pt x="152" y="747"/>
                                </a:lnTo>
                                <a:lnTo>
                                  <a:pt x="275" y="1052"/>
                                </a:lnTo>
                                <a:lnTo>
                                  <a:pt x="305" y="1232"/>
                                </a:lnTo>
                                <a:lnTo>
                                  <a:pt x="507" y="1297"/>
                                </a:lnTo>
                                <a:lnTo>
                                  <a:pt x="710" y="1112"/>
                                </a:lnTo>
                                <a:lnTo>
                                  <a:pt x="657" y="507"/>
                                </a:lnTo>
                                <a:lnTo>
                                  <a:pt x="675" y="482"/>
                                </a:lnTo>
                                <a:lnTo>
                                  <a:pt x="687" y="445"/>
                                </a:lnTo>
                                <a:lnTo>
                                  <a:pt x="690" y="350"/>
                                </a:lnTo>
                                <a:lnTo>
                                  <a:pt x="680" y="275"/>
                                </a:lnTo>
                                <a:lnTo>
                                  <a:pt x="650" y="162"/>
                                </a:lnTo>
                                <a:lnTo>
                                  <a:pt x="585" y="2"/>
                                </a:lnTo>
                                <a:lnTo>
                                  <a:pt x="460" y="22"/>
                                </a:lnTo>
                                <a:lnTo>
                                  <a:pt x="360" y="47"/>
                                </a:lnTo>
                                <a:lnTo>
                                  <a:pt x="285" y="60"/>
                                </a:lnTo>
                                <a:lnTo>
                                  <a:pt x="190" y="5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64200"/>
                            <a:ext cx="1414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945">
                                <a:moveTo>
                                  <a:pt x="43" y="392"/>
                                </a:moveTo>
                                <a:lnTo>
                                  <a:pt x="185" y="582"/>
                                </a:lnTo>
                                <a:lnTo>
                                  <a:pt x="185" y="665"/>
                                </a:lnTo>
                                <a:lnTo>
                                  <a:pt x="198" y="715"/>
                                </a:lnTo>
                                <a:lnTo>
                                  <a:pt x="283" y="870"/>
                                </a:lnTo>
                                <a:lnTo>
                                  <a:pt x="313" y="907"/>
                                </a:lnTo>
                                <a:lnTo>
                                  <a:pt x="355" y="937"/>
                                </a:lnTo>
                                <a:lnTo>
                                  <a:pt x="445" y="945"/>
                                </a:lnTo>
                                <a:lnTo>
                                  <a:pt x="735" y="512"/>
                                </a:lnTo>
                                <a:lnTo>
                                  <a:pt x="743" y="422"/>
                                </a:lnTo>
                                <a:lnTo>
                                  <a:pt x="743" y="387"/>
                                </a:lnTo>
                                <a:lnTo>
                                  <a:pt x="735" y="370"/>
                                </a:lnTo>
                                <a:lnTo>
                                  <a:pt x="720" y="337"/>
                                </a:lnTo>
                                <a:lnTo>
                                  <a:pt x="573" y="212"/>
                                </a:lnTo>
                                <a:lnTo>
                                  <a:pt x="535" y="210"/>
                                </a:lnTo>
                                <a:lnTo>
                                  <a:pt x="463" y="205"/>
                                </a:lnTo>
                                <a:lnTo>
                                  <a:pt x="313" y="0"/>
                                </a:lnTo>
                                <a:lnTo>
                                  <a:pt x="0" y="227"/>
                                </a:lnTo>
                                <a:lnTo>
                                  <a:pt x="43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208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80">
                                <a:moveTo>
                                  <a:pt x="95" y="580"/>
                                </a:moveTo>
                                <a:lnTo>
                                  <a:pt x="37" y="580"/>
                                </a:lnTo>
                                <a:lnTo>
                                  <a:pt x="27" y="572"/>
                                </a:lnTo>
                                <a:lnTo>
                                  <a:pt x="7" y="552"/>
                                </a:lnTo>
                                <a:lnTo>
                                  <a:pt x="0" y="527"/>
                                </a:lnTo>
                                <a:lnTo>
                                  <a:pt x="5" y="492"/>
                                </a:lnTo>
                                <a:lnTo>
                                  <a:pt x="20" y="460"/>
                                </a:lnTo>
                                <a:lnTo>
                                  <a:pt x="57" y="390"/>
                                </a:lnTo>
                                <a:lnTo>
                                  <a:pt x="95" y="342"/>
                                </a:lnTo>
                                <a:lnTo>
                                  <a:pt x="147" y="270"/>
                                </a:lnTo>
                                <a:lnTo>
                                  <a:pt x="202" y="215"/>
                                </a:lnTo>
                                <a:lnTo>
                                  <a:pt x="320" y="122"/>
                                </a:lnTo>
                                <a:lnTo>
                                  <a:pt x="400" y="92"/>
                                </a:lnTo>
                                <a:lnTo>
                                  <a:pt x="452" y="90"/>
                                </a:lnTo>
                                <a:lnTo>
                                  <a:pt x="607" y="82"/>
                                </a:lnTo>
                                <a:lnTo>
                                  <a:pt x="752" y="37"/>
                                </a:lnTo>
                                <a:lnTo>
                                  <a:pt x="832" y="0"/>
                                </a:lnTo>
                                <a:lnTo>
                                  <a:pt x="1025" y="0"/>
                                </a:lnTo>
                                <a:lnTo>
                                  <a:pt x="1057" y="22"/>
                                </a:lnTo>
                                <a:lnTo>
                                  <a:pt x="1080" y="52"/>
                                </a:lnTo>
                                <a:lnTo>
                                  <a:pt x="1092" y="85"/>
                                </a:lnTo>
                                <a:lnTo>
                                  <a:pt x="1095" y="150"/>
                                </a:lnTo>
                                <a:lnTo>
                                  <a:pt x="1087" y="195"/>
                                </a:lnTo>
                                <a:lnTo>
                                  <a:pt x="1070" y="215"/>
                                </a:lnTo>
                                <a:lnTo>
                                  <a:pt x="1025" y="225"/>
                                </a:lnTo>
                                <a:lnTo>
                                  <a:pt x="95" y="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30000"/>
                            <a:ext cx="197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587">
                                <a:moveTo>
                                  <a:pt x="1037" y="390"/>
                                </a:moveTo>
                                <a:lnTo>
                                  <a:pt x="1037" y="330"/>
                                </a:lnTo>
                                <a:lnTo>
                                  <a:pt x="1020" y="277"/>
                                </a:lnTo>
                                <a:lnTo>
                                  <a:pt x="1005" y="232"/>
                                </a:lnTo>
                                <a:lnTo>
                                  <a:pt x="1027" y="185"/>
                                </a:lnTo>
                                <a:lnTo>
                                  <a:pt x="1020" y="172"/>
                                </a:lnTo>
                                <a:lnTo>
                                  <a:pt x="1015" y="157"/>
                                </a:lnTo>
                                <a:lnTo>
                                  <a:pt x="1027" y="130"/>
                                </a:lnTo>
                                <a:lnTo>
                                  <a:pt x="1030" y="62"/>
                                </a:lnTo>
                                <a:lnTo>
                                  <a:pt x="1015" y="25"/>
                                </a:lnTo>
                                <a:lnTo>
                                  <a:pt x="982" y="2"/>
                                </a:lnTo>
                                <a:lnTo>
                                  <a:pt x="970" y="0"/>
                                </a:lnTo>
                                <a:lnTo>
                                  <a:pt x="805" y="2"/>
                                </a:lnTo>
                                <a:lnTo>
                                  <a:pt x="662" y="60"/>
                                </a:lnTo>
                                <a:lnTo>
                                  <a:pt x="572" y="82"/>
                                </a:lnTo>
                                <a:lnTo>
                                  <a:pt x="497" y="85"/>
                                </a:lnTo>
                                <a:lnTo>
                                  <a:pt x="382" y="92"/>
                                </a:lnTo>
                                <a:lnTo>
                                  <a:pt x="342" y="100"/>
                                </a:lnTo>
                                <a:lnTo>
                                  <a:pt x="307" y="112"/>
                                </a:lnTo>
                                <a:lnTo>
                                  <a:pt x="275" y="137"/>
                                </a:lnTo>
                                <a:lnTo>
                                  <a:pt x="157" y="245"/>
                                </a:lnTo>
                                <a:lnTo>
                                  <a:pt x="122" y="285"/>
                                </a:lnTo>
                                <a:lnTo>
                                  <a:pt x="25" y="412"/>
                                </a:lnTo>
                                <a:lnTo>
                                  <a:pt x="0" y="462"/>
                                </a:lnTo>
                                <a:lnTo>
                                  <a:pt x="0" y="497"/>
                                </a:lnTo>
                                <a:lnTo>
                                  <a:pt x="15" y="527"/>
                                </a:lnTo>
                                <a:lnTo>
                                  <a:pt x="40" y="555"/>
                                </a:lnTo>
                                <a:lnTo>
                                  <a:pt x="105" y="572"/>
                                </a:lnTo>
                                <a:lnTo>
                                  <a:pt x="447" y="572"/>
                                </a:lnTo>
                                <a:lnTo>
                                  <a:pt x="610" y="587"/>
                                </a:lnTo>
                                <a:lnTo>
                                  <a:pt x="640" y="585"/>
                                </a:lnTo>
                                <a:lnTo>
                                  <a:pt x="647" y="565"/>
                                </a:lnTo>
                                <a:lnTo>
                                  <a:pt x="647" y="542"/>
                                </a:lnTo>
                                <a:lnTo>
                                  <a:pt x="632" y="522"/>
                                </a:lnTo>
                                <a:lnTo>
                                  <a:pt x="625" y="490"/>
                                </a:lnTo>
                                <a:lnTo>
                                  <a:pt x="625" y="462"/>
                                </a:lnTo>
                                <a:lnTo>
                                  <a:pt x="655" y="405"/>
                                </a:lnTo>
                                <a:lnTo>
                                  <a:pt x="702" y="352"/>
                                </a:lnTo>
                                <a:lnTo>
                                  <a:pt x="770" y="300"/>
                                </a:lnTo>
                                <a:lnTo>
                                  <a:pt x="832" y="277"/>
                                </a:lnTo>
                                <a:lnTo>
                                  <a:pt x="885" y="277"/>
                                </a:lnTo>
                                <a:lnTo>
                                  <a:pt x="925" y="297"/>
                                </a:lnTo>
                                <a:lnTo>
                                  <a:pt x="945" y="330"/>
                                </a:lnTo>
                                <a:lnTo>
                                  <a:pt x="982" y="367"/>
                                </a:lnTo>
                                <a:lnTo>
                                  <a:pt x="1037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723240"/>
                            <a:ext cx="2325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912">
                                <a:moveTo>
                                  <a:pt x="1220" y="190"/>
                                </a:moveTo>
                                <a:lnTo>
                                  <a:pt x="1062" y="310"/>
                                </a:lnTo>
                                <a:lnTo>
                                  <a:pt x="865" y="525"/>
                                </a:lnTo>
                                <a:lnTo>
                                  <a:pt x="720" y="695"/>
                                </a:lnTo>
                                <a:lnTo>
                                  <a:pt x="625" y="795"/>
                                </a:lnTo>
                                <a:lnTo>
                                  <a:pt x="520" y="810"/>
                                </a:lnTo>
                                <a:lnTo>
                                  <a:pt x="407" y="905"/>
                                </a:lnTo>
                                <a:lnTo>
                                  <a:pt x="370" y="912"/>
                                </a:lnTo>
                                <a:lnTo>
                                  <a:pt x="282" y="905"/>
                                </a:lnTo>
                                <a:lnTo>
                                  <a:pt x="195" y="877"/>
                                </a:lnTo>
                                <a:lnTo>
                                  <a:pt x="117" y="825"/>
                                </a:lnTo>
                                <a:lnTo>
                                  <a:pt x="45" y="757"/>
                                </a:lnTo>
                                <a:lnTo>
                                  <a:pt x="5" y="637"/>
                                </a:lnTo>
                                <a:lnTo>
                                  <a:pt x="0" y="600"/>
                                </a:lnTo>
                                <a:lnTo>
                                  <a:pt x="37" y="495"/>
                                </a:lnTo>
                                <a:lnTo>
                                  <a:pt x="95" y="400"/>
                                </a:lnTo>
                                <a:lnTo>
                                  <a:pt x="142" y="332"/>
                                </a:lnTo>
                                <a:lnTo>
                                  <a:pt x="285" y="227"/>
                                </a:lnTo>
                                <a:lnTo>
                                  <a:pt x="330" y="145"/>
                                </a:lnTo>
                                <a:lnTo>
                                  <a:pt x="340" y="182"/>
                                </a:lnTo>
                                <a:lnTo>
                                  <a:pt x="555" y="0"/>
                                </a:lnTo>
                                <a:lnTo>
                                  <a:pt x="1035" y="55"/>
                                </a:lnTo>
                                <a:lnTo>
                                  <a:pt x="122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88160"/>
                            <a:ext cx="4852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5" h="1630">
                                <a:moveTo>
                                  <a:pt x="872" y="0"/>
                                </a:moveTo>
                                <a:lnTo>
                                  <a:pt x="2000" y="413"/>
                                </a:lnTo>
                                <a:lnTo>
                                  <a:pt x="2045" y="458"/>
                                </a:lnTo>
                                <a:lnTo>
                                  <a:pt x="2082" y="525"/>
                                </a:lnTo>
                                <a:lnTo>
                                  <a:pt x="2097" y="615"/>
                                </a:lnTo>
                                <a:lnTo>
                                  <a:pt x="2105" y="683"/>
                                </a:lnTo>
                                <a:lnTo>
                                  <a:pt x="2172" y="683"/>
                                </a:lnTo>
                                <a:lnTo>
                                  <a:pt x="2202" y="915"/>
                                </a:lnTo>
                                <a:lnTo>
                                  <a:pt x="2277" y="960"/>
                                </a:lnTo>
                                <a:lnTo>
                                  <a:pt x="2315" y="990"/>
                                </a:lnTo>
                                <a:lnTo>
                                  <a:pt x="2405" y="1080"/>
                                </a:lnTo>
                                <a:lnTo>
                                  <a:pt x="2485" y="1193"/>
                                </a:lnTo>
                                <a:lnTo>
                                  <a:pt x="2545" y="1308"/>
                                </a:lnTo>
                                <a:lnTo>
                                  <a:pt x="1762" y="1623"/>
                                </a:lnTo>
                                <a:lnTo>
                                  <a:pt x="1650" y="1630"/>
                                </a:lnTo>
                                <a:lnTo>
                                  <a:pt x="1570" y="1608"/>
                                </a:lnTo>
                                <a:lnTo>
                                  <a:pt x="1487" y="1570"/>
                                </a:lnTo>
                                <a:lnTo>
                                  <a:pt x="1292" y="1178"/>
                                </a:lnTo>
                                <a:lnTo>
                                  <a:pt x="1082" y="1293"/>
                                </a:lnTo>
                                <a:lnTo>
                                  <a:pt x="992" y="1383"/>
                                </a:lnTo>
                                <a:lnTo>
                                  <a:pt x="932" y="1495"/>
                                </a:lnTo>
                                <a:lnTo>
                                  <a:pt x="827" y="1443"/>
                                </a:lnTo>
                                <a:lnTo>
                                  <a:pt x="752" y="1428"/>
                                </a:lnTo>
                                <a:lnTo>
                                  <a:pt x="555" y="1383"/>
                                </a:lnTo>
                                <a:lnTo>
                                  <a:pt x="427" y="1368"/>
                                </a:lnTo>
                                <a:lnTo>
                                  <a:pt x="352" y="1360"/>
                                </a:lnTo>
                                <a:lnTo>
                                  <a:pt x="322" y="1345"/>
                                </a:lnTo>
                                <a:lnTo>
                                  <a:pt x="262" y="1330"/>
                                </a:lnTo>
                                <a:lnTo>
                                  <a:pt x="15" y="1185"/>
                                </a:lnTo>
                                <a:lnTo>
                                  <a:pt x="0" y="1140"/>
                                </a:lnTo>
                                <a:lnTo>
                                  <a:pt x="112" y="1080"/>
                                </a:lnTo>
                                <a:lnTo>
                                  <a:pt x="330" y="810"/>
                                </a:lnTo>
                                <a:lnTo>
                                  <a:pt x="382" y="645"/>
                                </a:lnTo>
                                <a:lnTo>
                                  <a:pt x="412" y="608"/>
                                </a:lnTo>
                                <a:lnTo>
                                  <a:pt x="592" y="428"/>
                                </a:lnTo>
                                <a:lnTo>
                                  <a:pt x="615" y="348"/>
                                </a:lnTo>
                                <a:lnTo>
                                  <a:pt x="637" y="303"/>
                                </a:lnTo>
                                <a:lnTo>
                                  <a:pt x="680" y="265"/>
                                </a:lnTo>
                                <a:lnTo>
                                  <a:pt x="745" y="213"/>
                                </a:lnTo>
                                <a:lnTo>
                                  <a:pt x="8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46160"/>
                            <a:ext cx="43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2">
                                <a:moveTo>
                                  <a:pt x="0" y="42"/>
                                </a:moveTo>
                                <a:lnTo>
                                  <a:pt x="30" y="15"/>
                                </a:lnTo>
                                <a:lnTo>
                                  <a:pt x="100" y="0"/>
                                </a:lnTo>
                                <a:lnTo>
                                  <a:pt x="145" y="7"/>
                                </a:lnTo>
                                <a:lnTo>
                                  <a:pt x="225" y="22"/>
                                </a:lnTo>
                                <a:lnTo>
                                  <a:pt x="45" y="21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42360"/>
                            <a:ext cx="163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675">
                                <a:moveTo>
                                  <a:pt x="367" y="0"/>
                                </a:moveTo>
                                <a:lnTo>
                                  <a:pt x="322" y="15"/>
                                </a:lnTo>
                                <a:lnTo>
                                  <a:pt x="230" y="30"/>
                                </a:lnTo>
                                <a:lnTo>
                                  <a:pt x="142" y="42"/>
                                </a:lnTo>
                                <a:lnTo>
                                  <a:pt x="102" y="37"/>
                                </a:lnTo>
                                <a:lnTo>
                                  <a:pt x="67" y="27"/>
                                </a:lnTo>
                                <a:lnTo>
                                  <a:pt x="52" y="35"/>
                                </a:lnTo>
                                <a:lnTo>
                                  <a:pt x="52" y="50"/>
                                </a:lnTo>
                                <a:lnTo>
                                  <a:pt x="60" y="67"/>
                                </a:lnTo>
                                <a:lnTo>
                                  <a:pt x="90" y="90"/>
                                </a:lnTo>
                                <a:lnTo>
                                  <a:pt x="135" y="102"/>
                                </a:lnTo>
                                <a:lnTo>
                                  <a:pt x="280" y="102"/>
                                </a:lnTo>
                                <a:lnTo>
                                  <a:pt x="282" y="127"/>
                                </a:lnTo>
                                <a:lnTo>
                                  <a:pt x="275" y="135"/>
                                </a:lnTo>
                                <a:lnTo>
                                  <a:pt x="260" y="142"/>
                                </a:lnTo>
                                <a:lnTo>
                                  <a:pt x="127" y="197"/>
                                </a:lnTo>
                                <a:lnTo>
                                  <a:pt x="52" y="222"/>
                                </a:lnTo>
                                <a:lnTo>
                                  <a:pt x="15" y="240"/>
                                </a:lnTo>
                                <a:lnTo>
                                  <a:pt x="0" y="267"/>
                                </a:lnTo>
                                <a:lnTo>
                                  <a:pt x="2" y="285"/>
                                </a:lnTo>
                                <a:lnTo>
                                  <a:pt x="15" y="297"/>
                                </a:lnTo>
                                <a:lnTo>
                                  <a:pt x="30" y="305"/>
                                </a:lnTo>
                                <a:lnTo>
                                  <a:pt x="50" y="310"/>
                                </a:lnTo>
                                <a:lnTo>
                                  <a:pt x="95" y="295"/>
                                </a:lnTo>
                                <a:lnTo>
                                  <a:pt x="282" y="230"/>
                                </a:lnTo>
                                <a:lnTo>
                                  <a:pt x="330" y="227"/>
                                </a:lnTo>
                                <a:lnTo>
                                  <a:pt x="355" y="250"/>
                                </a:lnTo>
                                <a:lnTo>
                                  <a:pt x="52" y="425"/>
                                </a:lnTo>
                                <a:lnTo>
                                  <a:pt x="45" y="440"/>
                                </a:lnTo>
                                <a:lnTo>
                                  <a:pt x="50" y="455"/>
                                </a:lnTo>
                                <a:lnTo>
                                  <a:pt x="65" y="470"/>
                                </a:lnTo>
                                <a:lnTo>
                                  <a:pt x="102" y="477"/>
                                </a:lnTo>
                                <a:lnTo>
                                  <a:pt x="132" y="475"/>
                                </a:lnTo>
                                <a:lnTo>
                                  <a:pt x="172" y="462"/>
                                </a:lnTo>
                                <a:lnTo>
                                  <a:pt x="390" y="320"/>
                                </a:lnTo>
                                <a:lnTo>
                                  <a:pt x="415" y="320"/>
                                </a:lnTo>
                                <a:lnTo>
                                  <a:pt x="435" y="335"/>
                                </a:lnTo>
                                <a:lnTo>
                                  <a:pt x="437" y="350"/>
                                </a:lnTo>
                                <a:lnTo>
                                  <a:pt x="360" y="500"/>
                                </a:lnTo>
                                <a:lnTo>
                                  <a:pt x="362" y="542"/>
                                </a:lnTo>
                                <a:lnTo>
                                  <a:pt x="415" y="667"/>
                                </a:lnTo>
                                <a:lnTo>
                                  <a:pt x="452" y="675"/>
                                </a:lnTo>
                                <a:lnTo>
                                  <a:pt x="475" y="662"/>
                                </a:lnTo>
                                <a:lnTo>
                                  <a:pt x="487" y="640"/>
                                </a:lnTo>
                                <a:lnTo>
                                  <a:pt x="487" y="615"/>
                                </a:lnTo>
                                <a:lnTo>
                                  <a:pt x="465" y="505"/>
                                </a:lnTo>
                                <a:lnTo>
                                  <a:pt x="542" y="377"/>
                                </a:lnTo>
                                <a:lnTo>
                                  <a:pt x="587" y="365"/>
                                </a:lnTo>
                                <a:lnTo>
                                  <a:pt x="632" y="347"/>
                                </a:lnTo>
                                <a:lnTo>
                                  <a:pt x="652" y="377"/>
                                </a:lnTo>
                                <a:lnTo>
                                  <a:pt x="712" y="447"/>
                                </a:lnTo>
                                <a:lnTo>
                                  <a:pt x="717" y="507"/>
                                </a:lnTo>
                                <a:lnTo>
                                  <a:pt x="732" y="540"/>
                                </a:lnTo>
                                <a:lnTo>
                                  <a:pt x="757" y="565"/>
                                </a:lnTo>
                                <a:lnTo>
                                  <a:pt x="800" y="577"/>
                                </a:lnTo>
                                <a:lnTo>
                                  <a:pt x="822" y="572"/>
                                </a:lnTo>
                                <a:lnTo>
                                  <a:pt x="845" y="562"/>
                                </a:lnTo>
                                <a:lnTo>
                                  <a:pt x="860" y="535"/>
                                </a:lnTo>
                                <a:lnTo>
                                  <a:pt x="855" y="505"/>
                                </a:lnTo>
                                <a:lnTo>
                                  <a:pt x="822" y="455"/>
                                </a:lnTo>
                                <a:lnTo>
                                  <a:pt x="807" y="422"/>
                                </a:lnTo>
                                <a:lnTo>
                                  <a:pt x="795" y="302"/>
                                </a:lnTo>
                                <a:lnTo>
                                  <a:pt x="795" y="280"/>
                                </a:lnTo>
                                <a:lnTo>
                                  <a:pt x="807" y="260"/>
                                </a:lnTo>
                                <a:lnTo>
                                  <a:pt x="830" y="220"/>
                                </a:lnTo>
                                <a:lnTo>
                                  <a:pt x="600" y="215"/>
                                </a:lnTo>
                                <a:lnTo>
                                  <a:pt x="652" y="175"/>
                                </a:lnTo>
                                <a:lnTo>
                                  <a:pt x="475" y="162"/>
                                </a:lnTo>
                                <a:lnTo>
                                  <a:pt x="540" y="110"/>
                                </a:lnTo>
                                <a:lnTo>
                                  <a:pt x="412" y="95"/>
                                </a:lnTo>
                                <a:lnTo>
                                  <a:pt x="457" y="42"/>
                                </a:lnTo>
                                <a:lnTo>
                                  <a:pt x="3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43360"/>
                            <a:ext cx="149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855">
                                <a:moveTo>
                                  <a:pt x="0" y="0"/>
                                </a:moveTo>
                                <a:lnTo>
                                  <a:pt x="57" y="13"/>
                                </a:lnTo>
                                <a:lnTo>
                                  <a:pt x="105" y="38"/>
                                </a:lnTo>
                                <a:lnTo>
                                  <a:pt x="317" y="178"/>
                                </a:lnTo>
                                <a:lnTo>
                                  <a:pt x="482" y="253"/>
                                </a:lnTo>
                                <a:lnTo>
                                  <a:pt x="510" y="275"/>
                                </a:lnTo>
                                <a:lnTo>
                                  <a:pt x="612" y="383"/>
                                </a:lnTo>
                                <a:lnTo>
                                  <a:pt x="682" y="420"/>
                                </a:lnTo>
                                <a:lnTo>
                                  <a:pt x="712" y="445"/>
                                </a:lnTo>
                                <a:lnTo>
                                  <a:pt x="757" y="520"/>
                                </a:lnTo>
                                <a:lnTo>
                                  <a:pt x="772" y="565"/>
                                </a:lnTo>
                                <a:lnTo>
                                  <a:pt x="780" y="608"/>
                                </a:lnTo>
                                <a:lnTo>
                                  <a:pt x="787" y="740"/>
                                </a:lnTo>
                                <a:lnTo>
                                  <a:pt x="697" y="815"/>
                                </a:lnTo>
                                <a:lnTo>
                                  <a:pt x="587" y="855"/>
                                </a:lnTo>
                                <a:lnTo>
                                  <a:pt x="562" y="838"/>
                                </a:lnTo>
                                <a:lnTo>
                                  <a:pt x="645" y="770"/>
                                </a:lnTo>
                                <a:lnTo>
                                  <a:pt x="525" y="770"/>
                                </a:lnTo>
                                <a:lnTo>
                                  <a:pt x="467" y="718"/>
                                </a:lnTo>
                                <a:lnTo>
                                  <a:pt x="472" y="680"/>
                                </a:lnTo>
                                <a:lnTo>
                                  <a:pt x="550" y="680"/>
                                </a:lnTo>
                                <a:lnTo>
                                  <a:pt x="525" y="623"/>
                                </a:lnTo>
                                <a:lnTo>
                                  <a:pt x="502" y="595"/>
                                </a:lnTo>
                                <a:lnTo>
                                  <a:pt x="502" y="450"/>
                                </a:lnTo>
                                <a:lnTo>
                                  <a:pt x="445" y="400"/>
                                </a:lnTo>
                                <a:lnTo>
                                  <a:pt x="102" y="3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714960"/>
                            <a:ext cx="243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1145">
                                <a:moveTo>
                                  <a:pt x="0" y="310"/>
                                </a:moveTo>
                                <a:lnTo>
                                  <a:pt x="57" y="230"/>
                                </a:lnTo>
                                <a:lnTo>
                                  <a:pt x="275" y="92"/>
                                </a:lnTo>
                                <a:lnTo>
                                  <a:pt x="335" y="67"/>
                                </a:lnTo>
                                <a:lnTo>
                                  <a:pt x="402" y="35"/>
                                </a:lnTo>
                                <a:lnTo>
                                  <a:pt x="467" y="27"/>
                                </a:lnTo>
                                <a:lnTo>
                                  <a:pt x="610" y="15"/>
                                </a:lnTo>
                                <a:lnTo>
                                  <a:pt x="692" y="0"/>
                                </a:lnTo>
                                <a:lnTo>
                                  <a:pt x="770" y="0"/>
                                </a:lnTo>
                                <a:lnTo>
                                  <a:pt x="837" y="35"/>
                                </a:lnTo>
                                <a:lnTo>
                                  <a:pt x="930" y="95"/>
                                </a:lnTo>
                                <a:lnTo>
                                  <a:pt x="1020" y="215"/>
                                </a:lnTo>
                                <a:lnTo>
                                  <a:pt x="1260" y="525"/>
                                </a:lnTo>
                                <a:lnTo>
                                  <a:pt x="1282" y="647"/>
                                </a:lnTo>
                                <a:lnTo>
                                  <a:pt x="1282" y="957"/>
                                </a:lnTo>
                                <a:lnTo>
                                  <a:pt x="1250" y="1070"/>
                                </a:lnTo>
                                <a:lnTo>
                                  <a:pt x="965" y="1145"/>
                                </a:lnTo>
                                <a:lnTo>
                                  <a:pt x="830" y="1070"/>
                                </a:lnTo>
                                <a:lnTo>
                                  <a:pt x="830" y="1002"/>
                                </a:lnTo>
                                <a:lnTo>
                                  <a:pt x="835" y="975"/>
                                </a:lnTo>
                                <a:lnTo>
                                  <a:pt x="850" y="945"/>
                                </a:lnTo>
                                <a:lnTo>
                                  <a:pt x="860" y="930"/>
                                </a:lnTo>
                                <a:lnTo>
                                  <a:pt x="822" y="835"/>
                                </a:lnTo>
                                <a:lnTo>
                                  <a:pt x="755" y="775"/>
                                </a:lnTo>
                                <a:lnTo>
                                  <a:pt x="565" y="670"/>
                                </a:lnTo>
                                <a:lnTo>
                                  <a:pt x="507" y="632"/>
                                </a:lnTo>
                                <a:lnTo>
                                  <a:pt x="395" y="540"/>
                                </a:lnTo>
                                <a:lnTo>
                                  <a:pt x="252" y="472"/>
                                </a:lnTo>
                                <a:lnTo>
                                  <a:pt x="187" y="437"/>
                                </a:lnTo>
                                <a:lnTo>
                                  <a:pt x="87" y="392"/>
                                </a:lnTo>
                                <a:lnTo>
                                  <a:pt x="37" y="362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11720"/>
                            <a:ext cx="489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60">
                                <a:moveTo>
                                  <a:pt x="240" y="0"/>
                                </a:moveTo>
                                <a:lnTo>
                                  <a:pt x="257" y="35"/>
                                </a:lnTo>
                                <a:lnTo>
                                  <a:pt x="202" y="45"/>
                                </a:lnTo>
                                <a:lnTo>
                                  <a:pt x="152" y="70"/>
                                </a:lnTo>
                                <a:lnTo>
                                  <a:pt x="85" y="122"/>
                                </a:lnTo>
                                <a:lnTo>
                                  <a:pt x="57" y="157"/>
                                </a:lnTo>
                                <a:lnTo>
                                  <a:pt x="27" y="215"/>
                                </a:lnTo>
                                <a:lnTo>
                                  <a:pt x="0" y="260"/>
                                </a:lnTo>
                                <a:lnTo>
                                  <a:pt x="35" y="152"/>
                                </a:lnTo>
                                <a:lnTo>
                                  <a:pt x="27" y="182"/>
                                </a:lnTo>
                                <a:lnTo>
                                  <a:pt x="50" y="150"/>
                                </a:lnTo>
                                <a:lnTo>
                                  <a:pt x="57" y="120"/>
                                </a:lnTo>
                                <a:lnTo>
                                  <a:pt x="100" y="77"/>
                                </a:lnTo>
                                <a:lnTo>
                                  <a:pt x="145" y="50"/>
                                </a:lnTo>
                                <a:lnTo>
                                  <a:pt x="190" y="22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692640"/>
                            <a:ext cx="6552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32040"/>
                              <a:ext cx="2088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e0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" y="28800"/>
                              <a:ext cx="324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e0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24840"/>
                              <a:ext cx="504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e0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04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205">
                                  <a:moveTo>
                                    <a:pt x="0" y="43"/>
                                  </a:moveTo>
                                  <a:lnTo>
                                    <a:pt x="115" y="11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3" y="110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00" y="183"/>
                                  </a:lnTo>
                                  <a:lnTo>
                                    <a:pt x="170" y="205"/>
                                  </a:lnTo>
                                  <a:lnTo>
                                    <a:pt x="153" y="163"/>
                                  </a:lnTo>
                                  <a:lnTo>
                                    <a:pt x="153" y="123"/>
                                  </a:lnTo>
                                  <a:lnTo>
                                    <a:pt x="205" y="68"/>
                                  </a:lnTo>
                                  <a:lnTo>
                                    <a:pt x="228" y="1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0"/>
                              <a:ext cx="23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02">
                                  <a:moveTo>
                                    <a:pt x="0" y="0"/>
                                  </a:moveTo>
                                  <a:lnTo>
                                    <a:pt x="92" y="60"/>
                                  </a:lnTo>
                                  <a:lnTo>
                                    <a:pt x="85" y="105"/>
                                  </a:lnTo>
                                  <a:lnTo>
                                    <a:pt x="122" y="175"/>
                                  </a:lnTo>
                                  <a:lnTo>
                                    <a:pt x="90" y="202"/>
                                  </a:lnTo>
                                  <a:lnTo>
                                    <a:pt x="32" y="13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4572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2">
                                  <a:moveTo>
                                    <a:pt x="0" y="0"/>
                                  </a:moveTo>
                                  <a:lnTo>
                                    <a:pt x="27" y="42"/>
                                  </a:lnTo>
                                  <a:lnTo>
                                    <a:pt x="65" y="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800" y="650160"/>
                            <a:ext cx="38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77">
                                <a:moveTo>
                                  <a:pt x="65" y="0"/>
                                </a:moveTo>
                                <a:lnTo>
                                  <a:pt x="205" y="145"/>
                                </a:lnTo>
                                <a:lnTo>
                                  <a:pt x="152" y="177"/>
                                </a:lnTo>
                                <a:lnTo>
                                  <a:pt x="0" y="15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53400"/>
                            <a:ext cx="50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05">
                                <a:moveTo>
                                  <a:pt x="87" y="0"/>
                                </a:moveTo>
                                <a:lnTo>
                                  <a:pt x="262" y="173"/>
                                </a:lnTo>
                                <a:lnTo>
                                  <a:pt x="227" y="205"/>
                                </a:lnTo>
                                <a:lnTo>
                                  <a:pt x="0" y="5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57360"/>
                            <a:ext cx="64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250">
                                <a:moveTo>
                                  <a:pt x="85" y="0"/>
                                </a:moveTo>
                                <a:lnTo>
                                  <a:pt x="338" y="208"/>
                                </a:lnTo>
                                <a:lnTo>
                                  <a:pt x="308" y="250"/>
                                </a:lnTo>
                                <a:lnTo>
                                  <a:pt x="0" y="30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080" y="504360"/>
                            <a:ext cx="1872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1122">
                                  <a:moveTo>
                                    <a:pt x="883" y="0"/>
                                  </a:moveTo>
                                  <a:lnTo>
                                    <a:pt x="823" y="47"/>
                                  </a:lnTo>
                                  <a:lnTo>
                                    <a:pt x="780" y="85"/>
                                  </a:lnTo>
                                  <a:lnTo>
                                    <a:pt x="733" y="135"/>
                                  </a:lnTo>
                                  <a:lnTo>
                                    <a:pt x="680" y="200"/>
                                  </a:lnTo>
                                  <a:lnTo>
                                    <a:pt x="653" y="230"/>
                                  </a:lnTo>
                                  <a:lnTo>
                                    <a:pt x="633" y="270"/>
                                  </a:lnTo>
                                  <a:lnTo>
                                    <a:pt x="610" y="330"/>
                                  </a:lnTo>
                                  <a:lnTo>
                                    <a:pt x="593" y="367"/>
                                  </a:lnTo>
                                  <a:lnTo>
                                    <a:pt x="423" y="547"/>
                                  </a:lnTo>
                                  <a:lnTo>
                                    <a:pt x="398" y="575"/>
                                  </a:lnTo>
                                  <a:lnTo>
                                    <a:pt x="378" y="605"/>
                                  </a:lnTo>
                                  <a:lnTo>
                                    <a:pt x="280" y="825"/>
                                  </a:lnTo>
                                  <a:lnTo>
                                    <a:pt x="263" y="852"/>
                                  </a:lnTo>
                                  <a:lnTo>
                                    <a:pt x="243" y="877"/>
                                  </a:lnTo>
                                  <a:lnTo>
                                    <a:pt x="120" y="1032"/>
                                  </a:lnTo>
                                  <a:lnTo>
                                    <a:pt x="138" y="1017"/>
                                  </a:lnTo>
                                  <a:lnTo>
                                    <a:pt x="98" y="1050"/>
                                  </a:lnTo>
                                  <a:lnTo>
                                    <a:pt x="0" y="11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840"/>
                              <a:ext cx="1688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1123">
                                  <a:moveTo>
                                    <a:pt x="883" y="0"/>
                                  </a:moveTo>
                                  <a:lnTo>
                                    <a:pt x="823" y="48"/>
                                  </a:lnTo>
                                  <a:lnTo>
                                    <a:pt x="780" y="83"/>
                                  </a:lnTo>
                                  <a:lnTo>
                                    <a:pt x="733" y="135"/>
                                  </a:lnTo>
                                  <a:lnTo>
                                    <a:pt x="680" y="200"/>
                                  </a:lnTo>
                                  <a:lnTo>
                                    <a:pt x="653" y="230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608" y="330"/>
                                  </a:lnTo>
                                  <a:lnTo>
                                    <a:pt x="593" y="368"/>
                                  </a:lnTo>
                                  <a:lnTo>
                                    <a:pt x="423" y="548"/>
                                  </a:lnTo>
                                  <a:lnTo>
                                    <a:pt x="398" y="575"/>
                                  </a:lnTo>
                                  <a:lnTo>
                                    <a:pt x="378" y="605"/>
                                  </a:lnTo>
                                  <a:lnTo>
                                    <a:pt x="280" y="825"/>
                                  </a:lnTo>
                                  <a:lnTo>
                                    <a:pt x="263" y="853"/>
                                  </a:lnTo>
                                  <a:lnTo>
                                    <a:pt x="243" y="878"/>
                                  </a:lnTo>
                                  <a:lnTo>
                                    <a:pt x="120" y="1033"/>
                                  </a:lnTo>
                                  <a:lnTo>
                                    <a:pt x="138" y="1018"/>
                                  </a:lnTo>
                                  <a:lnTo>
                                    <a:pt x="98" y="1050"/>
                                  </a:lnTo>
                                  <a:lnTo>
                                    <a:pt x="0" y="112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680"/>
                              <a:ext cx="1688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1120">
                                  <a:moveTo>
                                    <a:pt x="882" y="0"/>
                                  </a:moveTo>
                                  <a:lnTo>
                                    <a:pt x="822" y="45"/>
                                  </a:lnTo>
                                  <a:lnTo>
                                    <a:pt x="780" y="82"/>
                                  </a:lnTo>
                                  <a:lnTo>
                                    <a:pt x="732" y="135"/>
                                  </a:lnTo>
                                  <a:lnTo>
                                    <a:pt x="680" y="200"/>
                                  </a:lnTo>
                                  <a:lnTo>
                                    <a:pt x="652" y="230"/>
                                  </a:lnTo>
                                  <a:lnTo>
                                    <a:pt x="630" y="270"/>
                                  </a:lnTo>
                                  <a:lnTo>
                                    <a:pt x="607" y="330"/>
                                  </a:lnTo>
                                  <a:lnTo>
                                    <a:pt x="590" y="367"/>
                                  </a:lnTo>
                                  <a:lnTo>
                                    <a:pt x="422" y="547"/>
                                  </a:lnTo>
                                  <a:lnTo>
                                    <a:pt x="397" y="575"/>
                                  </a:lnTo>
                                  <a:lnTo>
                                    <a:pt x="377" y="605"/>
                                  </a:lnTo>
                                  <a:lnTo>
                                    <a:pt x="280" y="825"/>
                                  </a:lnTo>
                                  <a:lnTo>
                                    <a:pt x="262" y="852"/>
                                  </a:lnTo>
                                  <a:lnTo>
                                    <a:pt x="242" y="877"/>
                                  </a:lnTo>
                                  <a:lnTo>
                                    <a:pt x="120" y="1032"/>
                                  </a:lnTo>
                                  <a:lnTo>
                                    <a:pt x="137" y="1017"/>
                                  </a:lnTo>
                                  <a:lnTo>
                                    <a:pt x="97" y="1050"/>
                                  </a:lnTo>
                                  <a:lnTo>
                                    <a:pt x="0" y="112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0e0e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8960" y="685800"/>
                            <a:ext cx="85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535">
                                <a:moveTo>
                                  <a:pt x="450" y="0"/>
                                </a:moveTo>
                                <a:lnTo>
                                  <a:pt x="143" y="128"/>
                                </a:lnTo>
                                <a:lnTo>
                                  <a:pt x="63" y="163"/>
                                </a:lnTo>
                                <a:lnTo>
                                  <a:pt x="0" y="205"/>
                                </a:lnTo>
                                <a:lnTo>
                                  <a:pt x="33" y="230"/>
                                </a:lnTo>
                                <a:lnTo>
                                  <a:pt x="68" y="230"/>
                                </a:lnTo>
                                <a:lnTo>
                                  <a:pt x="105" y="230"/>
                                </a:lnTo>
                                <a:lnTo>
                                  <a:pt x="135" y="250"/>
                                </a:lnTo>
                                <a:lnTo>
                                  <a:pt x="148" y="285"/>
                                </a:lnTo>
                                <a:lnTo>
                                  <a:pt x="155" y="340"/>
                                </a:lnTo>
                                <a:lnTo>
                                  <a:pt x="185" y="385"/>
                                </a:lnTo>
                                <a:lnTo>
                                  <a:pt x="223" y="420"/>
                                </a:lnTo>
                                <a:lnTo>
                                  <a:pt x="255" y="458"/>
                                </a:lnTo>
                                <a:lnTo>
                                  <a:pt x="313" y="535"/>
                                </a:lnTo>
                                <a:lnTo>
                                  <a:pt x="305" y="463"/>
                                </a:lnTo>
                                <a:lnTo>
                                  <a:pt x="285" y="383"/>
                                </a:lnTo>
                                <a:lnTo>
                                  <a:pt x="275" y="338"/>
                                </a:lnTo>
                                <a:lnTo>
                                  <a:pt x="275" y="300"/>
                                </a:lnTo>
                                <a:lnTo>
                                  <a:pt x="290" y="228"/>
                                </a:lnTo>
                                <a:lnTo>
                                  <a:pt x="305" y="183"/>
                                </a:lnTo>
                                <a:lnTo>
                                  <a:pt x="328" y="140"/>
                                </a:lnTo>
                                <a:lnTo>
                                  <a:pt x="388" y="75"/>
                                </a:lnTo>
                                <a:lnTo>
                                  <a:pt x="4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659880"/>
                            <a:ext cx="147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233">
                                <a:moveTo>
                                  <a:pt x="775" y="108"/>
                                </a:moveTo>
                                <a:lnTo>
                                  <a:pt x="720" y="53"/>
                                </a:lnTo>
                                <a:lnTo>
                                  <a:pt x="645" y="23"/>
                                </a:lnTo>
                                <a:lnTo>
                                  <a:pt x="585" y="8"/>
                                </a:lnTo>
                                <a:lnTo>
                                  <a:pt x="535" y="0"/>
                                </a:lnTo>
                                <a:lnTo>
                                  <a:pt x="452" y="5"/>
                                </a:lnTo>
                                <a:lnTo>
                                  <a:pt x="410" y="15"/>
                                </a:lnTo>
                                <a:lnTo>
                                  <a:pt x="307" y="35"/>
                                </a:lnTo>
                                <a:lnTo>
                                  <a:pt x="237" y="58"/>
                                </a:lnTo>
                                <a:lnTo>
                                  <a:pt x="145" y="95"/>
                                </a:lnTo>
                                <a:lnTo>
                                  <a:pt x="290" y="93"/>
                                </a:lnTo>
                                <a:lnTo>
                                  <a:pt x="70" y="180"/>
                                </a:lnTo>
                                <a:lnTo>
                                  <a:pt x="32" y="203"/>
                                </a:lnTo>
                                <a:lnTo>
                                  <a:pt x="0" y="233"/>
                                </a:lnTo>
                                <a:lnTo>
                                  <a:pt x="222" y="160"/>
                                </a:lnTo>
                                <a:lnTo>
                                  <a:pt x="360" y="118"/>
                                </a:lnTo>
                                <a:lnTo>
                                  <a:pt x="455" y="80"/>
                                </a:lnTo>
                                <a:lnTo>
                                  <a:pt x="470" y="80"/>
                                </a:lnTo>
                                <a:lnTo>
                                  <a:pt x="557" y="85"/>
                                </a:lnTo>
                                <a:lnTo>
                                  <a:pt x="77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1160" y="269280"/>
                            <a:ext cx="8892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0"/>
                              <a:ext cx="78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15">
                                  <a:moveTo>
                                    <a:pt x="0" y="315"/>
                                  </a:moveTo>
                                  <a:lnTo>
                                    <a:pt x="192" y="100"/>
                                  </a:lnTo>
                                  <a:lnTo>
                                    <a:pt x="225" y="75"/>
                                  </a:lnTo>
                                  <a:lnTo>
                                    <a:pt x="270" y="58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20">
                                  <a:moveTo>
                                    <a:pt x="0" y="220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03" y="148"/>
                                  </a:lnTo>
                                  <a:lnTo>
                                    <a:pt x="80" y="175"/>
                                  </a:lnTo>
                                  <a:lnTo>
                                    <a:pt x="48" y="198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152280"/>
                            <a:ext cx="29988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2" h="2197">
                                <a:moveTo>
                                  <a:pt x="1407" y="407"/>
                                </a:moveTo>
                                <a:lnTo>
                                  <a:pt x="1475" y="490"/>
                                </a:lnTo>
                                <a:lnTo>
                                  <a:pt x="1542" y="727"/>
                                </a:lnTo>
                                <a:lnTo>
                                  <a:pt x="1557" y="817"/>
                                </a:lnTo>
                                <a:lnTo>
                                  <a:pt x="1572" y="1212"/>
                                </a:lnTo>
                                <a:lnTo>
                                  <a:pt x="1565" y="1430"/>
                                </a:lnTo>
                                <a:lnTo>
                                  <a:pt x="1535" y="1697"/>
                                </a:lnTo>
                                <a:lnTo>
                                  <a:pt x="1452" y="1950"/>
                                </a:lnTo>
                                <a:lnTo>
                                  <a:pt x="1415" y="2122"/>
                                </a:lnTo>
                                <a:lnTo>
                                  <a:pt x="1415" y="2197"/>
                                </a:lnTo>
                                <a:lnTo>
                                  <a:pt x="1242" y="2167"/>
                                </a:lnTo>
                                <a:lnTo>
                                  <a:pt x="1132" y="2175"/>
                                </a:lnTo>
                                <a:lnTo>
                                  <a:pt x="1027" y="2167"/>
                                </a:lnTo>
                                <a:lnTo>
                                  <a:pt x="775" y="2077"/>
                                </a:lnTo>
                                <a:lnTo>
                                  <a:pt x="722" y="2085"/>
                                </a:lnTo>
                                <a:lnTo>
                                  <a:pt x="700" y="2017"/>
                                </a:lnTo>
                                <a:lnTo>
                                  <a:pt x="595" y="1957"/>
                                </a:lnTo>
                                <a:lnTo>
                                  <a:pt x="415" y="1892"/>
                                </a:lnTo>
                                <a:lnTo>
                                  <a:pt x="305" y="1802"/>
                                </a:lnTo>
                                <a:lnTo>
                                  <a:pt x="170" y="1765"/>
                                </a:lnTo>
                                <a:lnTo>
                                  <a:pt x="297" y="1130"/>
                                </a:lnTo>
                                <a:lnTo>
                                  <a:pt x="290" y="912"/>
                                </a:lnTo>
                                <a:lnTo>
                                  <a:pt x="185" y="795"/>
                                </a:lnTo>
                                <a:lnTo>
                                  <a:pt x="297" y="742"/>
                                </a:lnTo>
                                <a:lnTo>
                                  <a:pt x="312" y="712"/>
                                </a:lnTo>
                                <a:lnTo>
                                  <a:pt x="320" y="660"/>
                                </a:lnTo>
                                <a:lnTo>
                                  <a:pt x="312" y="577"/>
                                </a:lnTo>
                                <a:lnTo>
                                  <a:pt x="245" y="527"/>
                                </a:lnTo>
                                <a:lnTo>
                                  <a:pt x="125" y="467"/>
                                </a:lnTo>
                                <a:lnTo>
                                  <a:pt x="42" y="460"/>
                                </a:lnTo>
                                <a:lnTo>
                                  <a:pt x="15" y="467"/>
                                </a:lnTo>
                                <a:lnTo>
                                  <a:pt x="0" y="430"/>
                                </a:lnTo>
                                <a:lnTo>
                                  <a:pt x="65" y="340"/>
                                </a:lnTo>
                                <a:lnTo>
                                  <a:pt x="155" y="332"/>
                                </a:lnTo>
                                <a:lnTo>
                                  <a:pt x="237" y="227"/>
                                </a:lnTo>
                                <a:lnTo>
                                  <a:pt x="400" y="205"/>
                                </a:lnTo>
                                <a:lnTo>
                                  <a:pt x="685" y="130"/>
                                </a:lnTo>
                                <a:lnTo>
                                  <a:pt x="782" y="0"/>
                                </a:lnTo>
                                <a:lnTo>
                                  <a:pt x="850" y="145"/>
                                </a:lnTo>
                                <a:lnTo>
                                  <a:pt x="957" y="205"/>
                                </a:lnTo>
                                <a:lnTo>
                                  <a:pt x="1382" y="585"/>
                                </a:lnTo>
                                <a:lnTo>
                                  <a:pt x="1407" y="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42200"/>
                            <a:ext cx="1098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727">
                                <a:moveTo>
                                  <a:pt x="143" y="45"/>
                                </a:moveTo>
                                <a:lnTo>
                                  <a:pt x="0" y="185"/>
                                </a:lnTo>
                                <a:lnTo>
                                  <a:pt x="113" y="257"/>
                                </a:lnTo>
                                <a:lnTo>
                                  <a:pt x="135" y="277"/>
                                </a:lnTo>
                                <a:lnTo>
                                  <a:pt x="143" y="300"/>
                                </a:lnTo>
                                <a:lnTo>
                                  <a:pt x="153" y="327"/>
                                </a:lnTo>
                                <a:lnTo>
                                  <a:pt x="170" y="362"/>
                                </a:lnTo>
                                <a:lnTo>
                                  <a:pt x="185" y="392"/>
                                </a:lnTo>
                                <a:lnTo>
                                  <a:pt x="205" y="425"/>
                                </a:lnTo>
                                <a:lnTo>
                                  <a:pt x="228" y="455"/>
                                </a:lnTo>
                                <a:lnTo>
                                  <a:pt x="235" y="467"/>
                                </a:lnTo>
                                <a:lnTo>
                                  <a:pt x="250" y="482"/>
                                </a:lnTo>
                                <a:lnTo>
                                  <a:pt x="268" y="497"/>
                                </a:lnTo>
                                <a:lnTo>
                                  <a:pt x="293" y="512"/>
                                </a:lnTo>
                                <a:lnTo>
                                  <a:pt x="325" y="525"/>
                                </a:lnTo>
                                <a:lnTo>
                                  <a:pt x="363" y="535"/>
                                </a:lnTo>
                                <a:lnTo>
                                  <a:pt x="415" y="547"/>
                                </a:lnTo>
                                <a:lnTo>
                                  <a:pt x="468" y="565"/>
                                </a:lnTo>
                                <a:lnTo>
                                  <a:pt x="465" y="585"/>
                                </a:lnTo>
                                <a:lnTo>
                                  <a:pt x="555" y="727"/>
                                </a:lnTo>
                                <a:lnTo>
                                  <a:pt x="553" y="600"/>
                                </a:lnTo>
                                <a:lnTo>
                                  <a:pt x="578" y="472"/>
                                </a:lnTo>
                                <a:lnTo>
                                  <a:pt x="200" y="0"/>
                                </a:lnTo>
                                <a:lnTo>
                                  <a:pt x="14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1400"/>
                            <a:ext cx="1677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1030">
                                <a:moveTo>
                                  <a:pt x="882" y="283"/>
                                </a:moveTo>
                                <a:lnTo>
                                  <a:pt x="882" y="355"/>
                                </a:lnTo>
                                <a:lnTo>
                                  <a:pt x="867" y="415"/>
                                </a:lnTo>
                                <a:lnTo>
                                  <a:pt x="852" y="453"/>
                                </a:lnTo>
                                <a:lnTo>
                                  <a:pt x="825" y="493"/>
                                </a:lnTo>
                                <a:lnTo>
                                  <a:pt x="752" y="588"/>
                                </a:lnTo>
                                <a:lnTo>
                                  <a:pt x="735" y="610"/>
                                </a:lnTo>
                                <a:lnTo>
                                  <a:pt x="737" y="630"/>
                                </a:lnTo>
                                <a:lnTo>
                                  <a:pt x="735" y="660"/>
                                </a:lnTo>
                                <a:lnTo>
                                  <a:pt x="722" y="693"/>
                                </a:lnTo>
                                <a:lnTo>
                                  <a:pt x="700" y="723"/>
                                </a:lnTo>
                                <a:lnTo>
                                  <a:pt x="667" y="763"/>
                                </a:lnTo>
                                <a:lnTo>
                                  <a:pt x="640" y="790"/>
                                </a:lnTo>
                                <a:lnTo>
                                  <a:pt x="625" y="825"/>
                                </a:lnTo>
                                <a:lnTo>
                                  <a:pt x="620" y="843"/>
                                </a:lnTo>
                                <a:lnTo>
                                  <a:pt x="607" y="860"/>
                                </a:lnTo>
                                <a:lnTo>
                                  <a:pt x="590" y="875"/>
                                </a:lnTo>
                                <a:lnTo>
                                  <a:pt x="567" y="888"/>
                                </a:lnTo>
                                <a:lnTo>
                                  <a:pt x="505" y="985"/>
                                </a:lnTo>
                                <a:lnTo>
                                  <a:pt x="485" y="1023"/>
                                </a:lnTo>
                                <a:lnTo>
                                  <a:pt x="472" y="1028"/>
                                </a:lnTo>
                                <a:lnTo>
                                  <a:pt x="455" y="1030"/>
                                </a:lnTo>
                                <a:lnTo>
                                  <a:pt x="430" y="1030"/>
                                </a:lnTo>
                                <a:lnTo>
                                  <a:pt x="402" y="1028"/>
                                </a:lnTo>
                                <a:lnTo>
                                  <a:pt x="382" y="1020"/>
                                </a:lnTo>
                                <a:lnTo>
                                  <a:pt x="362" y="1000"/>
                                </a:lnTo>
                                <a:lnTo>
                                  <a:pt x="272" y="920"/>
                                </a:lnTo>
                                <a:lnTo>
                                  <a:pt x="247" y="898"/>
                                </a:lnTo>
                                <a:lnTo>
                                  <a:pt x="222" y="875"/>
                                </a:lnTo>
                                <a:lnTo>
                                  <a:pt x="170" y="815"/>
                                </a:lnTo>
                                <a:lnTo>
                                  <a:pt x="150" y="780"/>
                                </a:lnTo>
                                <a:lnTo>
                                  <a:pt x="140" y="755"/>
                                </a:lnTo>
                                <a:lnTo>
                                  <a:pt x="135" y="733"/>
                                </a:lnTo>
                                <a:lnTo>
                                  <a:pt x="132" y="688"/>
                                </a:lnTo>
                                <a:lnTo>
                                  <a:pt x="132" y="653"/>
                                </a:lnTo>
                                <a:lnTo>
                                  <a:pt x="137" y="615"/>
                                </a:lnTo>
                                <a:lnTo>
                                  <a:pt x="140" y="583"/>
                                </a:lnTo>
                                <a:lnTo>
                                  <a:pt x="90" y="558"/>
                                </a:lnTo>
                                <a:lnTo>
                                  <a:pt x="0" y="408"/>
                                </a:lnTo>
                                <a:lnTo>
                                  <a:pt x="150" y="75"/>
                                </a:lnTo>
                                <a:lnTo>
                                  <a:pt x="522" y="0"/>
                                </a:lnTo>
                                <a:lnTo>
                                  <a:pt x="882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0"/>
                            <a:ext cx="218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790">
                                <a:moveTo>
                                  <a:pt x="1147" y="447"/>
                                </a:moveTo>
                                <a:lnTo>
                                  <a:pt x="1117" y="405"/>
                                </a:lnTo>
                                <a:lnTo>
                                  <a:pt x="1102" y="375"/>
                                </a:lnTo>
                                <a:lnTo>
                                  <a:pt x="1057" y="285"/>
                                </a:lnTo>
                                <a:lnTo>
                                  <a:pt x="1020" y="225"/>
                                </a:lnTo>
                                <a:lnTo>
                                  <a:pt x="975" y="185"/>
                                </a:lnTo>
                                <a:lnTo>
                                  <a:pt x="930" y="150"/>
                                </a:lnTo>
                                <a:lnTo>
                                  <a:pt x="862" y="115"/>
                                </a:lnTo>
                                <a:lnTo>
                                  <a:pt x="800" y="62"/>
                                </a:lnTo>
                                <a:lnTo>
                                  <a:pt x="762" y="40"/>
                                </a:lnTo>
                                <a:lnTo>
                                  <a:pt x="717" y="22"/>
                                </a:lnTo>
                                <a:lnTo>
                                  <a:pt x="662" y="5"/>
                                </a:lnTo>
                                <a:lnTo>
                                  <a:pt x="617" y="0"/>
                                </a:lnTo>
                                <a:lnTo>
                                  <a:pt x="582" y="2"/>
                                </a:lnTo>
                                <a:lnTo>
                                  <a:pt x="552" y="10"/>
                                </a:lnTo>
                                <a:lnTo>
                                  <a:pt x="522" y="22"/>
                                </a:lnTo>
                                <a:lnTo>
                                  <a:pt x="477" y="47"/>
                                </a:lnTo>
                                <a:lnTo>
                                  <a:pt x="457" y="52"/>
                                </a:lnTo>
                                <a:lnTo>
                                  <a:pt x="442" y="65"/>
                                </a:lnTo>
                                <a:lnTo>
                                  <a:pt x="432" y="87"/>
                                </a:lnTo>
                                <a:lnTo>
                                  <a:pt x="380" y="50"/>
                                </a:lnTo>
                                <a:lnTo>
                                  <a:pt x="335" y="75"/>
                                </a:lnTo>
                                <a:lnTo>
                                  <a:pt x="320" y="102"/>
                                </a:lnTo>
                                <a:lnTo>
                                  <a:pt x="315" y="115"/>
                                </a:lnTo>
                                <a:lnTo>
                                  <a:pt x="305" y="132"/>
                                </a:lnTo>
                                <a:lnTo>
                                  <a:pt x="287" y="167"/>
                                </a:lnTo>
                                <a:lnTo>
                                  <a:pt x="195" y="207"/>
                                </a:lnTo>
                                <a:lnTo>
                                  <a:pt x="125" y="202"/>
                                </a:lnTo>
                                <a:lnTo>
                                  <a:pt x="195" y="240"/>
                                </a:lnTo>
                                <a:lnTo>
                                  <a:pt x="207" y="270"/>
                                </a:lnTo>
                                <a:lnTo>
                                  <a:pt x="195" y="285"/>
                                </a:lnTo>
                                <a:lnTo>
                                  <a:pt x="100" y="307"/>
                                </a:lnTo>
                                <a:lnTo>
                                  <a:pt x="52" y="305"/>
                                </a:lnTo>
                                <a:lnTo>
                                  <a:pt x="125" y="350"/>
                                </a:lnTo>
                                <a:lnTo>
                                  <a:pt x="100" y="380"/>
                                </a:lnTo>
                                <a:lnTo>
                                  <a:pt x="0" y="400"/>
                                </a:lnTo>
                                <a:lnTo>
                                  <a:pt x="30" y="432"/>
                                </a:lnTo>
                                <a:lnTo>
                                  <a:pt x="127" y="440"/>
                                </a:lnTo>
                                <a:lnTo>
                                  <a:pt x="140" y="455"/>
                                </a:lnTo>
                                <a:lnTo>
                                  <a:pt x="85" y="497"/>
                                </a:lnTo>
                                <a:lnTo>
                                  <a:pt x="75" y="532"/>
                                </a:lnTo>
                                <a:lnTo>
                                  <a:pt x="155" y="560"/>
                                </a:lnTo>
                                <a:lnTo>
                                  <a:pt x="125" y="602"/>
                                </a:lnTo>
                                <a:lnTo>
                                  <a:pt x="125" y="622"/>
                                </a:lnTo>
                                <a:lnTo>
                                  <a:pt x="132" y="640"/>
                                </a:lnTo>
                                <a:lnTo>
                                  <a:pt x="202" y="782"/>
                                </a:lnTo>
                                <a:lnTo>
                                  <a:pt x="252" y="790"/>
                                </a:lnTo>
                                <a:lnTo>
                                  <a:pt x="265" y="772"/>
                                </a:lnTo>
                                <a:lnTo>
                                  <a:pt x="255" y="752"/>
                                </a:lnTo>
                                <a:lnTo>
                                  <a:pt x="215" y="615"/>
                                </a:lnTo>
                                <a:lnTo>
                                  <a:pt x="245" y="545"/>
                                </a:lnTo>
                                <a:lnTo>
                                  <a:pt x="352" y="567"/>
                                </a:lnTo>
                                <a:lnTo>
                                  <a:pt x="377" y="552"/>
                                </a:lnTo>
                                <a:lnTo>
                                  <a:pt x="387" y="585"/>
                                </a:lnTo>
                                <a:lnTo>
                                  <a:pt x="385" y="602"/>
                                </a:lnTo>
                                <a:lnTo>
                                  <a:pt x="372" y="625"/>
                                </a:lnTo>
                                <a:lnTo>
                                  <a:pt x="390" y="627"/>
                                </a:lnTo>
                                <a:lnTo>
                                  <a:pt x="400" y="595"/>
                                </a:lnTo>
                                <a:lnTo>
                                  <a:pt x="402" y="567"/>
                                </a:lnTo>
                                <a:lnTo>
                                  <a:pt x="485" y="485"/>
                                </a:lnTo>
                                <a:lnTo>
                                  <a:pt x="545" y="390"/>
                                </a:lnTo>
                                <a:lnTo>
                                  <a:pt x="612" y="382"/>
                                </a:lnTo>
                                <a:lnTo>
                                  <a:pt x="602" y="272"/>
                                </a:lnTo>
                                <a:lnTo>
                                  <a:pt x="702" y="360"/>
                                </a:lnTo>
                                <a:lnTo>
                                  <a:pt x="820" y="400"/>
                                </a:lnTo>
                                <a:lnTo>
                                  <a:pt x="922" y="485"/>
                                </a:lnTo>
                                <a:lnTo>
                                  <a:pt x="995" y="502"/>
                                </a:lnTo>
                                <a:lnTo>
                                  <a:pt x="1035" y="512"/>
                                </a:lnTo>
                                <a:lnTo>
                                  <a:pt x="1095" y="515"/>
                                </a:lnTo>
                                <a:lnTo>
                                  <a:pt x="1147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3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4680"/>
                            <a:ext cx="52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75">
                                <a:moveTo>
                                  <a:pt x="243" y="0"/>
                                </a:moveTo>
                                <a:lnTo>
                                  <a:pt x="273" y="15"/>
                                </a:lnTo>
                                <a:lnTo>
                                  <a:pt x="243" y="35"/>
                                </a:lnTo>
                                <a:lnTo>
                                  <a:pt x="213" y="55"/>
                                </a:lnTo>
                                <a:lnTo>
                                  <a:pt x="195" y="67"/>
                                </a:lnTo>
                                <a:lnTo>
                                  <a:pt x="175" y="75"/>
                                </a:lnTo>
                                <a:lnTo>
                                  <a:pt x="150" y="67"/>
                                </a:lnTo>
                                <a:lnTo>
                                  <a:pt x="128" y="60"/>
                                </a:lnTo>
                                <a:lnTo>
                                  <a:pt x="95" y="60"/>
                                </a:lnTo>
                                <a:lnTo>
                                  <a:pt x="68" y="57"/>
                                </a:lnTo>
                                <a:lnTo>
                                  <a:pt x="0" y="37"/>
                                </a:lnTo>
                                <a:lnTo>
                                  <a:pt x="55" y="32"/>
                                </a:lnTo>
                                <a:lnTo>
                                  <a:pt x="118" y="22"/>
                                </a:lnTo>
                                <a:lnTo>
                                  <a:pt x="163" y="20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79200"/>
                            <a:ext cx="70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98">
                                <a:moveTo>
                                  <a:pt x="368" y="33"/>
                                </a:moveTo>
                                <a:lnTo>
                                  <a:pt x="348" y="53"/>
                                </a:lnTo>
                                <a:lnTo>
                                  <a:pt x="320" y="73"/>
                                </a:lnTo>
                                <a:lnTo>
                                  <a:pt x="300" y="83"/>
                                </a:lnTo>
                                <a:lnTo>
                                  <a:pt x="275" y="93"/>
                                </a:lnTo>
                                <a:lnTo>
                                  <a:pt x="250" y="98"/>
                                </a:lnTo>
                                <a:lnTo>
                                  <a:pt x="225" y="98"/>
                                </a:lnTo>
                                <a:lnTo>
                                  <a:pt x="205" y="93"/>
                                </a:lnTo>
                                <a:lnTo>
                                  <a:pt x="178" y="88"/>
                                </a:lnTo>
                                <a:lnTo>
                                  <a:pt x="143" y="75"/>
                                </a:lnTo>
                                <a:lnTo>
                                  <a:pt x="78" y="55"/>
                                </a:lnTo>
                                <a:lnTo>
                                  <a:pt x="0" y="25"/>
                                </a:lnTo>
                                <a:lnTo>
                                  <a:pt x="285" y="0"/>
                                </a:lnTo>
                                <a:lnTo>
                                  <a:pt x="323" y="5"/>
                                </a:lnTo>
                                <a:lnTo>
                                  <a:pt x="343" y="13"/>
                                </a:lnTo>
                                <a:lnTo>
                                  <a:pt x="368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48240"/>
                            <a:ext cx="70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25">
                                <a:moveTo>
                                  <a:pt x="345" y="40"/>
                                </a:moveTo>
                                <a:lnTo>
                                  <a:pt x="368" y="78"/>
                                </a:lnTo>
                                <a:lnTo>
                                  <a:pt x="303" y="125"/>
                                </a:lnTo>
                                <a:lnTo>
                                  <a:pt x="118" y="93"/>
                                </a:lnTo>
                                <a:lnTo>
                                  <a:pt x="75" y="73"/>
                                </a:lnTo>
                                <a:lnTo>
                                  <a:pt x="38" y="45"/>
                                </a:lnTo>
                                <a:lnTo>
                                  <a:pt x="0" y="10"/>
                                </a:lnTo>
                                <a:lnTo>
                                  <a:pt x="75" y="30"/>
                                </a:lnTo>
                                <a:lnTo>
                                  <a:pt x="93" y="28"/>
                                </a:lnTo>
                                <a:lnTo>
                                  <a:pt x="133" y="13"/>
                                </a:lnTo>
                                <a:lnTo>
                                  <a:pt x="163" y="3"/>
                                </a:lnTo>
                                <a:lnTo>
                                  <a:pt x="193" y="0"/>
                                </a:lnTo>
                                <a:lnTo>
                                  <a:pt x="228" y="0"/>
                                </a:lnTo>
                                <a:lnTo>
                                  <a:pt x="278" y="8"/>
                                </a:lnTo>
                                <a:lnTo>
                                  <a:pt x="318" y="20"/>
                                </a:lnTo>
                                <a:lnTo>
                                  <a:pt x="34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5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8080"/>
                            <a:ext cx="630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15">
                                <a:moveTo>
                                  <a:pt x="330" y="87"/>
                                </a:moveTo>
                                <a:lnTo>
                                  <a:pt x="310" y="55"/>
                                </a:lnTo>
                                <a:lnTo>
                                  <a:pt x="280" y="30"/>
                                </a:lnTo>
                                <a:lnTo>
                                  <a:pt x="243" y="7"/>
                                </a:lnTo>
                                <a:lnTo>
                                  <a:pt x="200" y="5"/>
                                </a:lnTo>
                                <a:lnTo>
                                  <a:pt x="168" y="10"/>
                                </a:lnTo>
                                <a:lnTo>
                                  <a:pt x="138" y="17"/>
                                </a:lnTo>
                                <a:lnTo>
                                  <a:pt x="108" y="27"/>
                                </a:lnTo>
                                <a:lnTo>
                                  <a:pt x="90" y="30"/>
                                </a:lnTo>
                                <a:lnTo>
                                  <a:pt x="80" y="27"/>
                                </a:lnTo>
                                <a:lnTo>
                                  <a:pt x="45" y="17"/>
                                </a:lnTo>
                                <a:lnTo>
                                  <a:pt x="0" y="0"/>
                                </a:lnTo>
                                <a:lnTo>
                                  <a:pt x="65" y="57"/>
                                </a:lnTo>
                                <a:lnTo>
                                  <a:pt x="103" y="80"/>
                                </a:lnTo>
                                <a:lnTo>
                                  <a:pt x="133" y="92"/>
                                </a:lnTo>
                                <a:lnTo>
                                  <a:pt x="153" y="100"/>
                                </a:lnTo>
                                <a:lnTo>
                                  <a:pt x="180" y="110"/>
                                </a:lnTo>
                                <a:lnTo>
                                  <a:pt x="225" y="115"/>
                                </a:lnTo>
                                <a:lnTo>
                                  <a:pt x="248" y="115"/>
                                </a:lnTo>
                                <a:lnTo>
                                  <a:pt x="293" y="105"/>
                                </a:lnTo>
                                <a:lnTo>
                                  <a:pt x="33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65880"/>
                            <a:ext cx="74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05">
                                <a:moveTo>
                                  <a:pt x="390" y="37"/>
                                </a:moveTo>
                                <a:lnTo>
                                  <a:pt x="287" y="2"/>
                                </a:lnTo>
                                <a:lnTo>
                                  <a:pt x="250" y="0"/>
                                </a:lnTo>
                                <a:lnTo>
                                  <a:pt x="187" y="0"/>
                                </a:lnTo>
                                <a:lnTo>
                                  <a:pt x="152" y="10"/>
                                </a:lnTo>
                                <a:lnTo>
                                  <a:pt x="97" y="27"/>
                                </a:lnTo>
                                <a:lnTo>
                                  <a:pt x="72" y="30"/>
                                </a:lnTo>
                                <a:lnTo>
                                  <a:pt x="0" y="30"/>
                                </a:lnTo>
                                <a:lnTo>
                                  <a:pt x="87" y="75"/>
                                </a:lnTo>
                                <a:lnTo>
                                  <a:pt x="140" y="95"/>
                                </a:lnTo>
                                <a:lnTo>
                                  <a:pt x="167" y="102"/>
                                </a:lnTo>
                                <a:lnTo>
                                  <a:pt x="210" y="105"/>
                                </a:lnTo>
                                <a:lnTo>
                                  <a:pt x="250" y="97"/>
                                </a:lnTo>
                                <a:lnTo>
                                  <a:pt x="262" y="90"/>
                                </a:lnTo>
                                <a:lnTo>
                                  <a:pt x="285" y="80"/>
                                </a:lnTo>
                                <a:lnTo>
                                  <a:pt x="307" y="70"/>
                                </a:lnTo>
                                <a:lnTo>
                                  <a:pt x="345" y="57"/>
                                </a:lnTo>
                                <a:lnTo>
                                  <a:pt x="372" y="50"/>
                                </a:lnTo>
                                <a:lnTo>
                                  <a:pt x="39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800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0">
                                <a:moveTo>
                                  <a:pt x="27" y="70"/>
                                </a:moveTo>
                                <a:lnTo>
                                  <a:pt x="40" y="135"/>
                                </a:lnTo>
                                <a:lnTo>
                                  <a:pt x="40" y="150"/>
                                </a:lnTo>
                                <a:lnTo>
                                  <a:pt x="32" y="160"/>
                                </a:lnTo>
                                <a:lnTo>
                                  <a:pt x="20" y="160"/>
                                </a:lnTo>
                                <a:lnTo>
                                  <a:pt x="10" y="155"/>
                                </a:lnTo>
                                <a:lnTo>
                                  <a:pt x="7" y="145"/>
                                </a:lnTo>
                                <a:lnTo>
                                  <a:pt x="7" y="70"/>
                                </a:lnTo>
                                <a:lnTo>
                                  <a:pt x="0" y="45"/>
                                </a:lnTo>
                                <a:lnTo>
                                  <a:pt x="0" y="35"/>
                                </a:lnTo>
                                <a:lnTo>
                                  <a:pt x="5" y="22"/>
                                </a:lnTo>
                                <a:lnTo>
                                  <a:pt x="7" y="15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7" y="7"/>
                                </a:lnTo>
                                <a:lnTo>
                                  <a:pt x="87" y="15"/>
                                </a:lnTo>
                                <a:lnTo>
                                  <a:pt x="97" y="30"/>
                                </a:lnTo>
                                <a:lnTo>
                                  <a:pt x="95" y="45"/>
                                </a:lnTo>
                                <a:lnTo>
                                  <a:pt x="87" y="60"/>
                                </a:lnTo>
                                <a:lnTo>
                                  <a:pt x="72" y="70"/>
                                </a:lnTo>
                                <a:lnTo>
                                  <a:pt x="2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872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0" y="35"/>
                                </a:moveTo>
                                <a:lnTo>
                                  <a:pt x="5" y="32"/>
                                </a:lnTo>
                                <a:lnTo>
                                  <a:pt x="5" y="25"/>
                                </a:lnTo>
                                <a:lnTo>
                                  <a:pt x="15" y="12"/>
                                </a:lnTo>
                                <a:lnTo>
                                  <a:pt x="25" y="17"/>
                                </a:lnTo>
                                <a:lnTo>
                                  <a:pt x="32" y="25"/>
                                </a:lnTo>
                                <a:lnTo>
                                  <a:pt x="40" y="20"/>
                                </a:lnTo>
                                <a:lnTo>
                                  <a:pt x="42" y="12"/>
                                </a:lnTo>
                                <a:lnTo>
                                  <a:pt x="32" y="0"/>
                                </a:lnTo>
                                <a:lnTo>
                                  <a:pt x="22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12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109800"/>
                            <a:ext cx="107280" cy="9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280"/>
                              <a:ext cx="10368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3960"/>
                                <a:ext cx="284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98">
                                    <a:moveTo>
                                      <a:pt x="143" y="45"/>
                                    </a:moveTo>
                                    <a:lnTo>
                                      <a:pt x="150" y="98"/>
                                    </a:lnTo>
                                    <a:lnTo>
                                      <a:pt x="118" y="93"/>
                                    </a:lnTo>
                                    <a:lnTo>
                                      <a:pt x="90" y="93"/>
                                    </a:lnTo>
                                    <a:lnTo>
                                      <a:pt x="65" y="90"/>
                                    </a:lnTo>
                                    <a:lnTo>
                                      <a:pt x="33" y="73"/>
                                    </a:lnTo>
                                    <a:lnTo>
                                      <a:pt x="8" y="53"/>
                                    </a:lnTo>
                                    <a:lnTo>
                                      <a:pt x="3" y="3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70" y="0"/>
                                    </a:lnTo>
                                    <a:lnTo>
                                      <a:pt x="143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3400"/>
                                <a:ext cx="158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75">
                                    <a:moveTo>
                                      <a:pt x="85" y="30"/>
                                    </a:moveTo>
                                    <a:lnTo>
                                      <a:pt x="75" y="50"/>
                                    </a:lnTo>
                                    <a:lnTo>
                                      <a:pt x="47" y="75"/>
                                    </a:lnTo>
                                    <a:lnTo>
                                      <a:pt x="37" y="62"/>
                                    </a:lnTo>
                                    <a:lnTo>
                                      <a:pt x="15" y="52"/>
                                    </a:lnTo>
                                    <a:lnTo>
                                      <a:pt x="5" y="3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70" y="10"/>
                                    </a:lnTo>
                                    <a:lnTo>
                                      <a:pt x="8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" y="4320"/>
                                <a:ext cx="19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0">
                                    <a:moveTo>
                                      <a:pt x="0" y="13"/>
                                    </a:moveTo>
                                    <a:lnTo>
                                      <a:pt x="5" y="33"/>
                                    </a:lnTo>
                                    <a:lnTo>
                                      <a:pt x="12" y="40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50" y="60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87" y="60"/>
                                    </a:lnTo>
                                    <a:lnTo>
                                      <a:pt x="105" y="60"/>
                                    </a:lnTo>
                                    <a:lnTo>
                                      <a:pt x="97" y="35"/>
                                    </a:lnTo>
                                    <a:lnTo>
                                      <a:pt x="80" y="1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4840"/>
                                <a:ext cx="122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48">
                                    <a:moveTo>
                                      <a:pt x="65" y="25"/>
                                    </a:moveTo>
                                    <a:lnTo>
                                      <a:pt x="57" y="35"/>
                                    </a:lnTo>
                                    <a:lnTo>
                                      <a:pt x="50" y="43"/>
                                    </a:lnTo>
                                    <a:lnTo>
                                      <a:pt x="40" y="48"/>
                                    </a:lnTo>
                                    <a:lnTo>
                                      <a:pt x="25" y="48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7" y="35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5040"/>
                                <a:ext cx="1224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" y="23040"/>
                                <a:ext cx="936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6840"/>
                                <a:ext cx="5760" cy="6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4840"/>
                                <a:ext cx="504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000"/>
                                <a:ext cx="2520" cy="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240"/>
                                <a:ext cx="78840" cy="7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0" h="357">
                                      <a:moveTo>
                                        <a:pt x="25" y="0"/>
                                      </a:moveTo>
                                      <a:lnTo>
                                        <a:pt x="92" y="102"/>
                                      </a:lnTo>
                                      <a:lnTo>
                                        <a:pt x="107" y="117"/>
                                      </a:lnTo>
                                      <a:lnTo>
                                        <a:pt x="125" y="127"/>
                                      </a:lnTo>
                                      <a:lnTo>
                                        <a:pt x="142" y="132"/>
                                      </a:lnTo>
                                      <a:lnTo>
                                        <a:pt x="197" y="132"/>
                                      </a:lnTo>
                                      <a:lnTo>
                                        <a:pt x="240" y="160"/>
                                      </a:lnTo>
                                      <a:lnTo>
                                        <a:pt x="172" y="167"/>
                                      </a:lnTo>
                                      <a:lnTo>
                                        <a:pt x="137" y="170"/>
                                      </a:lnTo>
                                      <a:lnTo>
                                        <a:pt x="105" y="175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52" y="272"/>
                                      </a:lnTo>
                                      <a:lnTo>
                                        <a:pt x="67" y="357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32" y="302"/>
                                      </a:lnTo>
                                      <a:lnTo>
                                        <a:pt x="22" y="282"/>
                                      </a:lnTo>
                                      <a:lnTo>
                                        <a:pt x="22" y="265"/>
                                      </a:lnTo>
                                      <a:lnTo>
                                        <a:pt x="22" y="242"/>
                                      </a:lnTo>
                                      <a:lnTo>
                                        <a:pt x="30" y="202"/>
                                      </a:lnTo>
                                      <a:lnTo>
                                        <a:pt x="27" y="220"/>
                                      </a:lnTo>
                                      <a:lnTo>
                                        <a:pt x="40" y="185"/>
                                      </a:lnTo>
                                      <a:lnTo>
                                        <a:pt x="52" y="167"/>
                                      </a:lnTo>
                                      <a:lnTo>
                                        <a:pt x="15" y="125"/>
                                      </a:lnTo>
                                      <a:lnTo>
                                        <a:pt x="5" y="107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2" y="75"/>
                                      </a:lnTo>
                                      <a:lnTo>
                                        <a:pt x="7" y="55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4160"/>
                                  <a:ext cx="241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25">
                                      <a:moveTo>
                                        <a:pt x="128" y="22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128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61560"/>
                                  <a:ext cx="25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40">
                                      <a:moveTo>
                                        <a:pt x="0" y="0"/>
                                      </a:moveTo>
                                      <a:lnTo>
                                        <a:pt x="85" y="0"/>
                                      </a:lnTo>
                                      <a:lnTo>
                                        <a:pt x="95" y="10"/>
                                      </a:lnTo>
                                      <a:lnTo>
                                        <a:pt x="115" y="13"/>
                                      </a:lnTo>
                                      <a:lnTo>
                                        <a:pt x="137" y="40"/>
                                      </a:lnTo>
                                      <a:lnTo>
                                        <a:pt x="105" y="23"/>
                                      </a:lnTo>
                                      <a:lnTo>
                                        <a:pt x="80" y="20"/>
                                      </a:lnTo>
                                      <a:lnTo>
                                        <a:pt x="40" y="1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7640"/>
                                  <a:ext cx="216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60">
                                      <a:moveTo>
                                        <a:pt x="115" y="0"/>
                                      </a:moveTo>
                                      <a:lnTo>
                                        <a:pt x="112" y="27"/>
                                      </a:lnTo>
                                      <a:lnTo>
                                        <a:pt x="115" y="90"/>
                                      </a:lnTo>
                                      <a:lnTo>
                                        <a:pt x="115" y="132"/>
                                      </a:lnTo>
                                      <a:lnTo>
                                        <a:pt x="110" y="150"/>
                                      </a:lnTo>
                                      <a:lnTo>
                                        <a:pt x="92" y="132"/>
                                      </a:lnTo>
                                      <a:lnTo>
                                        <a:pt x="82" y="122"/>
                                      </a:lnTo>
                                      <a:lnTo>
                                        <a:pt x="57" y="117"/>
                                      </a:lnTo>
                                      <a:lnTo>
                                        <a:pt x="42" y="117"/>
                                      </a:lnTo>
                                      <a:lnTo>
                                        <a:pt x="27" y="125"/>
                                      </a:lnTo>
                                      <a:lnTo>
                                        <a:pt x="17" y="140"/>
                                      </a:lnTo>
                                      <a:lnTo>
                                        <a:pt x="20" y="147"/>
                                      </a:lnTo>
                                      <a:lnTo>
                                        <a:pt x="22" y="157"/>
                                      </a:lnTo>
                                      <a:lnTo>
                                        <a:pt x="22" y="160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7" y="122"/>
                                      </a:lnTo>
                                      <a:lnTo>
                                        <a:pt x="22" y="120"/>
                                      </a:lnTo>
                                      <a:lnTo>
                                        <a:pt x="40" y="107"/>
                                      </a:lnTo>
                                      <a:lnTo>
                                        <a:pt x="65" y="85"/>
                                      </a:lnTo>
                                      <a:lnTo>
                                        <a:pt x="77" y="65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7" y="35"/>
                                      </a:lnTo>
                                      <a:lnTo>
                                        <a:pt x="92" y="30"/>
                                      </a:lnTo>
                                      <a:lnTo>
                                        <a:pt x="1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3600"/>
                                  <a:ext cx="50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42">
                                      <a:moveTo>
                                        <a:pt x="20" y="0"/>
                                      </a:moveTo>
                                      <a:lnTo>
                                        <a:pt x="27" y="25"/>
                                      </a:lnTo>
                                      <a:lnTo>
                                        <a:pt x="20" y="32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7800"/>
                                  <a:ext cx="82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0">
                                      <a:moveTo>
                                        <a:pt x="45" y="0"/>
                                      </a:moveTo>
                                      <a:lnTo>
                                        <a:pt x="35" y="20"/>
                                      </a:lnTo>
                                      <a:lnTo>
                                        <a:pt x="25" y="40"/>
                                      </a:lnTo>
                                      <a:lnTo>
                                        <a:pt x="25" y="65"/>
                                      </a:lnTo>
                                      <a:lnTo>
                                        <a:pt x="25" y="102"/>
                                      </a:lnTo>
                                      <a:lnTo>
                                        <a:pt x="22" y="82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5" y="160"/>
                                      </a:lnTo>
                                      <a:lnTo>
                                        <a:pt x="5" y="107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2" y="95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5" y="17"/>
                                      </a:lnTo>
                                      <a:lnTo>
                                        <a:pt x="27" y="2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" y="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65">
                                    <a:moveTo>
                                      <a:pt x="158" y="65"/>
                                    </a:moveTo>
                                    <a:lnTo>
                                      <a:pt x="163" y="60"/>
                                    </a:lnTo>
                                    <a:lnTo>
                                      <a:pt x="138" y="25"/>
                                    </a:lnTo>
                                    <a:lnTo>
                                      <a:pt x="113" y="15"/>
                                    </a:lnTo>
                                    <a:lnTo>
                                      <a:pt x="98" y="5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128" y="53"/>
                                    </a:lnTo>
                                    <a:lnTo>
                                      <a:pt x="158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240"/>
                                <a:ext cx="208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55">
                                    <a:moveTo>
                                      <a:pt x="110" y="55"/>
                                    </a:moveTo>
                                    <a:lnTo>
                                      <a:pt x="110" y="37"/>
                                    </a:lnTo>
                                    <a:lnTo>
                                      <a:pt x="98" y="15"/>
                                    </a:lnTo>
                                    <a:lnTo>
                                      <a:pt x="88" y="7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15" y="22"/>
                                    </a:lnTo>
                                    <a:lnTo>
                                      <a:pt x="38" y="20"/>
                                    </a:lnTo>
                                    <a:lnTo>
                                      <a:pt x="63" y="15"/>
                                    </a:lnTo>
                                    <a:lnTo>
                                      <a:pt x="88" y="22"/>
                                    </a:lnTo>
                                    <a:lnTo>
                                      <a:pt x="100" y="35"/>
                                    </a:lnTo>
                                    <a:lnTo>
                                      <a:pt x="11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7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5920"/>
                                <a:ext cx="1800" cy="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1600"/>
                                <a:ext cx="14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33">
                                    <a:moveTo>
                                      <a:pt x="60" y="33"/>
                                    </a:moveTo>
                                    <a:lnTo>
                                      <a:pt x="77" y="20"/>
                                    </a:lnTo>
                                    <a:lnTo>
                                      <a:pt x="57" y="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6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23400"/>
                                <a:ext cx="14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32">
                                    <a:moveTo>
                                      <a:pt x="65" y="32"/>
                                    </a:moveTo>
                                    <a:lnTo>
                                      <a:pt x="78" y="32"/>
                                    </a:lnTo>
                                    <a:lnTo>
                                      <a:pt x="58" y="15"/>
                                    </a:lnTo>
                                    <a:lnTo>
                                      <a:pt x="48" y="7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8" y="7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65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6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840" y="0"/>
                              <a:ext cx="5508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11520"/>
                                <a:ext cx="140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03">
                                    <a:moveTo>
                                      <a:pt x="75" y="83"/>
                                    </a:moveTo>
                                    <a:lnTo>
                                      <a:pt x="58" y="103"/>
                                    </a:lnTo>
                                    <a:lnTo>
                                      <a:pt x="58" y="85"/>
                                    </a:lnTo>
                                    <a:lnTo>
                                      <a:pt x="30" y="55"/>
                                    </a:lnTo>
                                    <a:lnTo>
                                      <a:pt x="20" y="48"/>
                                    </a:lnTo>
                                    <a:lnTo>
                                      <a:pt x="8" y="30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3" y="28"/>
                                    </a:lnTo>
                                    <a:lnTo>
                                      <a:pt x="40" y="35"/>
                                    </a:lnTo>
                                    <a:lnTo>
                                      <a:pt x="58" y="48"/>
                                    </a:lnTo>
                                    <a:lnTo>
                                      <a:pt x="70" y="65"/>
                                    </a:lnTo>
                                    <a:lnTo>
                                      <a:pt x="7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5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108">
                                    <a:moveTo>
                                      <a:pt x="95" y="108"/>
                                    </a:moveTo>
                                    <a:lnTo>
                                      <a:pt x="100" y="83"/>
                                    </a:lnTo>
                                    <a:lnTo>
                                      <a:pt x="97" y="68"/>
                                    </a:lnTo>
                                    <a:lnTo>
                                      <a:pt x="90" y="50"/>
                                    </a:lnTo>
                                    <a:lnTo>
                                      <a:pt x="75" y="35"/>
                                    </a:lnTo>
                                    <a:lnTo>
                                      <a:pt x="47" y="2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" y="33"/>
                                    </a:lnTo>
                                    <a:lnTo>
                                      <a:pt x="50" y="48"/>
                                    </a:lnTo>
                                    <a:lnTo>
                                      <a:pt x="67" y="63"/>
                                    </a:lnTo>
                                    <a:lnTo>
                                      <a:pt x="82" y="85"/>
                                    </a:lnTo>
                                    <a:lnTo>
                                      <a:pt x="95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05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36560" y="1007280"/>
                            <a:ext cx="82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5">
                                <a:moveTo>
                                  <a:pt x="0" y="0"/>
                                </a:moveTo>
                                <a:lnTo>
                                  <a:pt x="220" y="18"/>
                                </a:lnTo>
                                <a:lnTo>
                                  <a:pt x="432" y="13"/>
                                </a:lnTo>
                                <a:lnTo>
                                  <a:pt x="417" y="28"/>
                                </a:lnTo>
                                <a:lnTo>
                                  <a:pt x="280" y="40"/>
                                </a:lnTo>
                                <a:lnTo>
                                  <a:pt x="212" y="45"/>
                                </a:lnTo>
                                <a:lnTo>
                                  <a:pt x="55" y="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89080"/>
                            <a:ext cx="214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037">
                                <a:moveTo>
                                  <a:pt x="27" y="1037"/>
                                </a:moveTo>
                                <a:lnTo>
                                  <a:pt x="2" y="925"/>
                                </a:lnTo>
                                <a:lnTo>
                                  <a:pt x="0" y="857"/>
                                </a:lnTo>
                                <a:lnTo>
                                  <a:pt x="15" y="795"/>
                                </a:lnTo>
                                <a:lnTo>
                                  <a:pt x="122" y="467"/>
                                </a:lnTo>
                                <a:lnTo>
                                  <a:pt x="127" y="430"/>
                                </a:lnTo>
                                <a:lnTo>
                                  <a:pt x="135" y="385"/>
                                </a:lnTo>
                                <a:lnTo>
                                  <a:pt x="122" y="217"/>
                                </a:lnTo>
                                <a:lnTo>
                                  <a:pt x="200" y="365"/>
                                </a:lnTo>
                                <a:lnTo>
                                  <a:pt x="547" y="85"/>
                                </a:lnTo>
                                <a:lnTo>
                                  <a:pt x="630" y="47"/>
                                </a:lnTo>
                                <a:lnTo>
                                  <a:pt x="722" y="10"/>
                                </a:lnTo>
                                <a:lnTo>
                                  <a:pt x="772" y="0"/>
                                </a:lnTo>
                                <a:lnTo>
                                  <a:pt x="867" y="0"/>
                                </a:lnTo>
                                <a:lnTo>
                                  <a:pt x="1127" y="32"/>
                                </a:lnTo>
                                <a:lnTo>
                                  <a:pt x="940" y="52"/>
                                </a:lnTo>
                                <a:lnTo>
                                  <a:pt x="872" y="62"/>
                                </a:lnTo>
                                <a:lnTo>
                                  <a:pt x="792" y="77"/>
                                </a:lnTo>
                                <a:lnTo>
                                  <a:pt x="675" y="120"/>
                                </a:lnTo>
                                <a:lnTo>
                                  <a:pt x="607" y="147"/>
                                </a:lnTo>
                                <a:lnTo>
                                  <a:pt x="542" y="192"/>
                                </a:lnTo>
                                <a:lnTo>
                                  <a:pt x="475" y="255"/>
                                </a:lnTo>
                                <a:lnTo>
                                  <a:pt x="422" y="320"/>
                                </a:lnTo>
                                <a:lnTo>
                                  <a:pt x="405" y="357"/>
                                </a:lnTo>
                                <a:lnTo>
                                  <a:pt x="495" y="290"/>
                                </a:lnTo>
                                <a:lnTo>
                                  <a:pt x="527" y="272"/>
                                </a:lnTo>
                                <a:lnTo>
                                  <a:pt x="550" y="265"/>
                                </a:lnTo>
                                <a:lnTo>
                                  <a:pt x="472" y="362"/>
                                </a:lnTo>
                                <a:lnTo>
                                  <a:pt x="300" y="610"/>
                                </a:lnTo>
                                <a:lnTo>
                                  <a:pt x="280" y="647"/>
                                </a:lnTo>
                                <a:lnTo>
                                  <a:pt x="245" y="670"/>
                                </a:lnTo>
                                <a:lnTo>
                                  <a:pt x="145" y="732"/>
                                </a:lnTo>
                                <a:lnTo>
                                  <a:pt x="147" y="777"/>
                                </a:lnTo>
                                <a:lnTo>
                                  <a:pt x="390" y="710"/>
                                </a:lnTo>
                                <a:lnTo>
                                  <a:pt x="495" y="700"/>
                                </a:lnTo>
                                <a:lnTo>
                                  <a:pt x="557" y="700"/>
                                </a:lnTo>
                                <a:lnTo>
                                  <a:pt x="347" y="777"/>
                                </a:lnTo>
                                <a:lnTo>
                                  <a:pt x="265" y="802"/>
                                </a:lnTo>
                                <a:lnTo>
                                  <a:pt x="190" y="827"/>
                                </a:lnTo>
                                <a:lnTo>
                                  <a:pt x="122" y="865"/>
                                </a:lnTo>
                                <a:lnTo>
                                  <a:pt x="92" y="907"/>
                                </a:lnTo>
                                <a:lnTo>
                                  <a:pt x="62" y="962"/>
                                </a:lnTo>
                                <a:lnTo>
                                  <a:pt x="27" y="1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91880"/>
                            <a:ext cx="2062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863">
                                <a:moveTo>
                                  <a:pt x="0" y="628"/>
                                </a:moveTo>
                                <a:lnTo>
                                  <a:pt x="92" y="863"/>
                                </a:lnTo>
                                <a:lnTo>
                                  <a:pt x="292" y="648"/>
                                </a:lnTo>
                                <a:lnTo>
                                  <a:pt x="375" y="588"/>
                                </a:lnTo>
                                <a:lnTo>
                                  <a:pt x="450" y="550"/>
                                </a:lnTo>
                                <a:lnTo>
                                  <a:pt x="517" y="535"/>
                                </a:lnTo>
                                <a:lnTo>
                                  <a:pt x="650" y="505"/>
                                </a:lnTo>
                                <a:lnTo>
                                  <a:pt x="635" y="543"/>
                                </a:lnTo>
                                <a:lnTo>
                                  <a:pt x="817" y="513"/>
                                </a:lnTo>
                                <a:lnTo>
                                  <a:pt x="810" y="485"/>
                                </a:lnTo>
                                <a:lnTo>
                                  <a:pt x="812" y="463"/>
                                </a:lnTo>
                                <a:lnTo>
                                  <a:pt x="832" y="440"/>
                                </a:lnTo>
                                <a:lnTo>
                                  <a:pt x="910" y="418"/>
                                </a:lnTo>
                                <a:lnTo>
                                  <a:pt x="990" y="408"/>
                                </a:lnTo>
                                <a:lnTo>
                                  <a:pt x="1027" y="410"/>
                                </a:lnTo>
                                <a:lnTo>
                                  <a:pt x="1080" y="438"/>
                                </a:lnTo>
                                <a:lnTo>
                                  <a:pt x="997" y="363"/>
                                </a:lnTo>
                                <a:lnTo>
                                  <a:pt x="955" y="343"/>
                                </a:lnTo>
                                <a:lnTo>
                                  <a:pt x="885" y="340"/>
                                </a:lnTo>
                                <a:lnTo>
                                  <a:pt x="827" y="350"/>
                                </a:lnTo>
                                <a:lnTo>
                                  <a:pt x="622" y="418"/>
                                </a:lnTo>
                                <a:lnTo>
                                  <a:pt x="635" y="283"/>
                                </a:lnTo>
                                <a:lnTo>
                                  <a:pt x="630" y="235"/>
                                </a:lnTo>
                                <a:lnTo>
                                  <a:pt x="600" y="170"/>
                                </a:lnTo>
                                <a:lnTo>
                                  <a:pt x="510" y="0"/>
                                </a:lnTo>
                                <a:lnTo>
                                  <a:pt x="567" y="220"/>
                                </a:lnTo>
                                <a:lnTo>
                                  <a:pt x="562" y="243"/>
                                </a:lnTo>
                                <a:lnTo>
                                  <a:pt x="507" y="280"/>
                                </a:lnTo>
                                <a:lnTo>
                                  <a:pt x="417" y="65"/>
                                </a:lnTo>
                                <a:lnTo>
                                  <a:pt x="442" y="348"/>
                                </a:lnTo>
                                <a:lnTo>
                                  <a:pt x="305" y="65"/>
                                </a:lnTo>
                                <a:lnTo>
                                  <a:pt x="375" y="320"/>
                                </a:lnTo>
                                <a:lnTo>
                                  <a:pt x="240" y="135"/>
                                </a:lnTo>
                                <a:lnTo>
                                  <a:pt x="255" y="265"/>
                                </a:lnTo>
                                <a:lnTo>
                                  <a:pt x="105" y="98"/>
                                </a:lnTo>
                                <a:lnTo>
                                  <a:pt x="210" y="265"/>
                                </a:lnTo>
                                <a:lnTo>
                                  <a:pt x="112" y="210"/>
                                </a:lnTo>
                                <a:lnTo>
                                  <a:pt x="217" y="325"/>
                                </a:lnTo>
                                <a:lnTo>
                                  <a:pt x="227" y="348"/>
                                </a:lnTo>
                                <a:lnTo>
                                  <a:pt x="232" y="403"/>
                                </a:lnTo>
                                <a:lnTo>
                                  <a:pt x="227" y="475"/>
                                </a:lnTo>
                                <a:lnTo>
                                  <a:pt x="202" y="515"/>
                                </a:lnTo>
                                <a:lnTo>
                                  <a:pt x="180" y="553"/>
                                </a:lnTo>
                                <a:lnTo>
                                  <a:pt x="145" y="588"/>
                                </a:lnTo>
                                <a:lnTo>
                                  <a:pt x="82" y="605"/>
                                </a:lnTo>
                                <a:lnTo>
                                  <a:pt x="0" y="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0600" y="1091520"/>
                            <a:ext cx="23544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3960" y="49680"/>
                              <a:ext cx="2318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435">
                                  <a:moveTo>
                                    <a:pt x="0" y="353"/>
                                  </a:moveTo>
                                  <a:lnTo>
                                    <a:pt x="7" y="435"/>
                                  </a:lnTo>
                                  <a:lnTo>
                                    <a:pt x="135" y="428"/>
                                  </a:lnTo>
                                  <a:lnTo>
                                    <a:pt x="270" y="420"/>
                                  </a:lnTo>
                                  <a:lnTo>
                                    <a:pt x="420" y="360"/>
                                  </a:lnTo>
                                  <a:lnTo>
                                    <a:pt x="585" y="318"/>
                                  </a:lnTo>
                                  <a:lnTo>
                                    <a:pt x="652" y="300"/>
                                  </a:lnTo>
                                  <a:lnTo>
                                    <a:pt x="800" y="293"/>
                                  </a:lnTo>
                                  <a:lnTo>
                                    <a:pt x="932" y="263"/>
                                  </a:lnTo>
                                  <a:lnTo>
                                    <a:pt x="1025" y="213"/>
                                  </a:lnTo>
                                  <a:lnTo>
                                    <a:pt x="1097" y="158"/>
                                  </a:lnTo>
                                  <a:lnTo>
                                    <a:pt x="1167" y="108"/>
                                  </a:lnTo>
                                  <a:lnTo>
                                    <a:pt x="1212" y="48"/>
                                  </a:lnTo>
                                  <a:lnTo>
                                    <a:pt x="1217" y="23"/>
                                  </a:lnTo>
                                  <a:lnTo>
                                    <a:pt x="1210" y="8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0" y="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234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8" h="513">
                                  <a:moveTo>
                                    <a:pt x="233" y="505"/>
                                  </a:moveTo>
                                  <a:lnTo>
                                    <a:pt x="303" y="495"/>
                                  </a:lnTo>
                                  <a:lnTo>
                                    <a:pt x="345" y="473"/>
                                  </a:lnTo>
                                  <a:lnTo>
                                    <a:pt x="535" y="430"/>
                                  </a:lnTo>
                                  <a:lnTo>
                                    <a:pt x="668" y="393"/>
                                  </a:lnTo>
                                  <a:lnTo>
                                    <a:pt x="795" y="393"/>
                                  </a:lnTo>
                                  <a:lnTo>
                                    <a:pt x="948" y="355"/>
                                  </a:lnTo>
                                  <a:lnTo>
                                    <a:pt x="1113" y="250"/>
                                  </a:lnTo>
                                  <a:lnTo>
                                    <a:pt x="1158" y="220"/>
                                  </a:lnTo>
                                  <a:lnTo>
                                    <a:pt x="1225" y="140"/>
                                  </a:lnTo>
                                  <a:lnTo>
                                    <a:pt x="1228" y="100"/>
                                  </a:lnTo>
                                  <a:lnTo>
                                    <a:pt x="1138" y="53"/>
                                  </a:lnTo>
                                  <a:lnTo>
                                    <a:pt x="940" y="53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495" y="55"/>
                                  </a:lnTo>
                                  <a:lnTo>
                                    <a:pt x="278" y="200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38" y="230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30" y="513"/>
                                  </a:lnTo>
                                  <a:lnTo>
                                    <a:pt x="120" y="513"/>
                                  </a:lnTo>
                                  <a:lnTo>
                                    <a:pt x="233" y="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920" y="0"/>
                              <a:ext cx="82440" cy="4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75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217">
                                    <a:moveTo>
                                      <a:pt x="395" y="217"/>
                                    </a:moveTo>
                                    <a:lnTo>
                                      <a:pt x="283" y="180"/>
                                    </a:lnTo>
                                    <a:lnTo>
                                      <a:pt x="233" y="187"/>
                                    </a:lnTo>
                                    <a:lnTo>
                                      <a:pt x="210" y="217"/>
                                    </a:lnTo>
                                    <a:lnTo>
                                      <a:pt x="145" y="192"/>
                                    </a:lnTo>
                                    <a:lnTo>
                                      <a:pt x="160" y="170"/>
                                    </a:lnTo>
                                    <a:lnTo>
                                      <a:pt x="145" y="120"/>
                                    </a:lnTo>
                                    <a:lnTo>
                                      <a:pt x="190" y="97"/>
                                    </a:lnTo>
                                    <a:lnTo>
                                      <a:pt x="190" y="57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13" y="5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55" y="0"/>
                                    </a:lnTo>
                                    <a:lnTo>
                                      <a:pt x="25" y="80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30" y="132"/>
                                    </a:lnTo>
                                    <a:lnTo>
                                      <a:pt x="33" y="172"/>
                                    </a:lnTo>
                                    <a:lnTo>
                                      <a:pt x="63" y="200"/>
                                    </a:lnTo>
                                    <a:lnTo>
                                      <a:pt x="128" y="172"/>
                                    </a:lnTo>
                                    <a:lnTo>
                                      <a:pt x="128" y="112"/>
                                    </a:lnTo>
                                    <a:lnTo>
                                      <a:pt x="113" y="57"/>
                                    </a:lnTo>
                                    <a:lnTo>
                                      <a:pt x="55" y="117"/>
                                    </a:lnTo>
                                    <a:lnTo>
                                      <a:pt x="33" y="9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0e0e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0" y="33120"/>
                                <a:ext cx="2304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e0e0e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"/>
                                <a:ext cx="24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135">
                                    <a:moveTo>
                                      <a:pt x="0" y="135"/>
                                    </a:moveTo>
                                    <a:lnTo>
                                      <a:pt x="127" y="47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70" y="6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e0e0e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40" y="51480"/>
                              <a:ext cx="29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60">
                                  <a:moveTo>
                                    <a:pt x="108" y="0"/>
                                  </a:moveTo>
                                  <a:lnTo>
                                    <a:pt x="155" y="8"/>
                                  </a:lnTo>
                                  <a:lnTo>
                                    <a:pt x="48" y="25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53280"/>
                              <a:ext cx="26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47">
                                  <a:moveTo>
                                    <a:pt x="97" y="0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3280"/>
                              <a:ext cx="24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230">
                                  <a:moveTo>
                                    <a:pt x="87" y="0"/>
                                  </a:moveTo>
                                  <a:lnTo>
                                    <a:pt x="132" y="5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0" y="23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97.8pt;width:77.65pt;height:96.35pt" coordorigin="3240,7956" coordsize="1553,1927">
                <v:shape id="shape_0" coordsize="1150,838" path="m852,0l672,105l525,128l380,288l335,350l320,403l300,458l262,518l210,550l122,565l0,565l97,838l437,838l485,743l492,703l710,430l792,393l835,358l895,370l990,370l1150,363l1142,105l852,0xe" fillcolor="#ffe0c0" stroked="f" o:allowincell="f" style="position:absolute;left:3650;top:8324;width:344;height:251;mso-wrap-style:none;v-text-anchor:middle">
                  <v:fill o:detectmouseclick="t" type="solid" color2="#001f3f"/>
                  <v:stroke color="#3465a4" joinstyle="round" endcap="flat"/>
                  <w10:wrap type="square"/>
                </v:shape>
                <v:shape id="shape_0" coordsize="710,1297" path="m75,0l45,32l27,90l7,170l0,297l7,460l42,500l75,522l152,747l275,1052l305,1232l507,1297l710,1112l657,507l675,482l687,445l690,350l680,275l650,162l585,2l460,22l360,47l285,60l190,55l75,0xe" fillcolor="#e0e0e0" stroked="f" o:allowincell="f" style="position:absolute;left:4366;top:9396;width:212;height:388;mso-wrap-style:none;v-text-anchor:middle">
                  <v:fill o:detectmouseclick="t" type="solid" color2="#1f1f1f"/>
                  <v:stroke color="#3465a4" joinstyle="round" endcap="flat"/>
                  <w10:wrap type="square"/>
                </v:shape>
                <v:shape id="shape_0" coordsize="743,945" path="m43,392l185,582l185,665l198,715l283,870l313,907l355,937l445,945l735,512l743,422l743,387l735,370l720,337l573,212l535,210l463,205l313,0l0,227l43,392xe" fillcolor="#e0e0e0" stroked="f" o:allowincell="f" style="position:absolute;left:3419;top:9002;width:222;height:283;mso-wrap-style:none;v-text-anchor:middle">
                  <v:fill o:detectmouseclick="t" type="solid" color2="#1f1f1f"/>
                  <v:stroke color="#3465a4" joinstyle="round" endcap="flat"/>
                  <w10:wrap type="square"/>
                </v:shape>
                <v:shape id="shape_0" coordsize="1095,580" path="m95,580l37,580l27,572l7,552l0,527l5,492l20,460l57,390l95,342l147,270l202,215l320,122l400,92l452,90l607,82l752,37l832,0l1025,0l1057,22l1080,52l1092,85l1095,150l1087,195l1070,215l1025,225l95,580xe" fillcolor="#e0e0e0" stroked="f" o:allowincell="f" style="position:absolute;left:3240;top:8939;width:328;height:173;mso-wrap-style:none;v-text-anchor:middle">
                  <v:fill o:detectmouseclick="t" type="solid" color2="#1f1f1f"/>
                  <v:stroke color="#3465a4" joinstyle="round" endcap="flat"/>
                  <w10:wrap type="square"/>
                </v:shape>
                <v:shape id="shape_0" coordsize="1037,587" path="m1037,390l1037,330l1020,277l1005,232l1027,185l1020,172l1015,157l1027,130l1030,62l1015,25l982,2l970,0l805,2l662,60l572,82l497,85l382,92l342,100l307,112l275,137l157,245l122,285l25,412l0,462l0,497l15,527l40,555l105,572l447,572l610,587l640,585l647,565l647,542l632,522l625,490l625,462l655,405l702,352l770,300l832,277l885,277l925,297l945,330l982,367l1037,390xe" fillcolor="#a00000" stroked="f" o:allowincell="f" style="position:absolute;left:3251;top:8948;width:310;height:175;mso-wrap-style:none;v-text-anchor:middle">
                  <v:fill o:detectmouseclick="t" type="solid" color2="#5fffff"/>
                  <v:stroke color="#3465a4" joinstyle="round" endcap="flat"/>
                  <w10:wrap type="square"/>
                </v:shape>
                <v:shape id="shape_0" coordsize="1220,912" path="m1220,190l1062,310l865,525l720,695l625,795l520,810l407,905l370,912l282,905l195,877l117,825l45,757l5,637l0,600l37,495l95,400l142,332l285,227l330,145l340,182l555,0l1035,55l1220,190xe" fillcolor="#ffc080" stroked="f" o:allowincell="f" style="position:absolute;left:3543;top:9095;width:365;height:273;mso-wrap-style:none;v-text-anchor:middle">
                  <v:fill o:detectmouseclick="t" type="solid" color2="#003f7f"/>
                  <v:stroke color="#3465a4" joinstyle="round" endcap="flat"/>
                  <w10:wrap type="square"/>
                </v:shape>
                <v:shape id="shape_0" coordsize="2545,1630" path="m872,0l2000,413l2045,458l2082,525l2097,615l2105,683l2172,683l2202,915l2277,960l2315,990l2405,1080l2485,1193l2545,1308l1762,1623l1650,1630l1570,1608l1487,1570l1292,1178l1082,1293l992,1383l932,1495l827,1443l752,1428l555,1383l427,1368l352,1360l322,1345l262,1330l15,1185l0,1140l112,1080l330,810l382,645l412,608l592,428l615,348l637,303l680,265l745,213l872,0xe" fillcolor="#e00000" stroked="f" o:allowincell="f" style="position:absolute;left:3672;top:8725;width:763;height:489;mso-wrap-style:none;v-text-anchor:middle">
                  <v:fill o:detectmouseclick="t" type="solid" color2="#1fffff"/>
                  <v:stroke color="#3465a4" joinstyle="round" endcap="flat"/>
                  <w10:wrap type="square"/>
                </v:shape>
                <v:shape id="shape_0" coordsize="225,212" path="m0,42l30,15l100,0l145,7l225,22l45,212l0,42xe" fillcolor="silver" stroked="f" o:allowincell="f" style="position:absolute;left:4118;top:8186;width:67;height:62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860,675" path="m367,0l322,15l230,30l142,42l102,37l67,27l52,35l52,50l60,67l90,90l135,102l280,102l282,127l275,135l260,142l127,197l52,222l15,240l0,267l2,285l15,297l30,305l50,310l95,295l282,230l330,227l355,250l52,425l45,440l50,455l65,470l102,477l132,475l172,462l390,320l415,320l435,335l437,350l360,500l362,542l415,667l452,675l475,662l487,640l487,615l465,505l542,377l587,365l632,347l652,377l712,447l717,507l732,540l757,565l800,577l822,572l845,562l860,535l855,505l822,455l807,422l795,302l795,280l807,260l830,220l600,215l652,175l475,162l540,110l412,95l457,42l367,0xe" fillcolor="#ffc080" stroked="f" o:allowincell="f" style="position:absolute;left:3540;top:8495;width:257;height:202;mso-wrap-style:none;v-text-anchor:middle">
                  <v:fill o:detectmouseclick="t" type="solid" color2="#003f7f"/>
                  <v:stroke color="#3465a4" joinstyle="round" endcap="flat"/>
                  <w10:wrap type="square"/>
                </v:shape>
                <v:shape id="shape_0" coordsize="787,855" path="m0,0l57,13l105,38l317,178l482,253l510,275l612,383l682,420l712,445l757,520l772,565l780,608l787,740l697,815l587,855l562,838l645,770l525,770l467,718l472,680l550,680l525,623l502,595l502,450l445,400l102,333l0,0xe" fillcolor="#ffc080" stroked="f" o:allowincell="f" style="position:absolute;left:4318;top:8340;width:235;height:256;mso-wrap-style:none;v-text-anchor:middle">
                  <v:fill o:detectmouseclick="t" type="solid" color2="#003f7f"/>
                  <v:stroke color="#3465a4" joinstyle="round" endcap="flat"/>
                  <w10:wrap type="square"/>
                </v:shape>
                <v:shape id="shape_0" coordsize="1282,1145" path="m0,310l57,230l275,92l335,67l402,35l467,27l610,15l692,0l770,0l837,35l930,95l1020,215l1260,525l1282,647l1282,957l1250,1070l965,1145l830,1070l830,1002l835,975l850,945l860,930l822,835l755,775l565,670l507,632l395,540l252,472l187,437l87,392l37,362l0,310xe" fillcolor="#ffe0c0" stroked="f" o:allowincell="f" style="position:absolute;left:4141;top:9082;width:383;height:343;mso-wrap-style:none;v-text-anchor:middle">
                  <v:fill o:detectmouseclick="t" type="solid" color2="#001f3f"/>
                  <v:stroke color="#3465a4" joinstyle="round" endcap="flat"/>
                  <w10:wrap type="square"/>
                </v:shape>
                <v:shape id="shape_0" coordsize="257,260" path="m240,0l257,35l202,45l152,70l85,122l57,157l27,215l0,260l35,152l27,182l50,150l57,120l100,77l145,50l190,22l240,0xe" fillcolor="silver" stroked="f" o:allowincell="f" style="position:absolute;left:3480;top:9077;width:76;height:77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group id="shape_0" style="position:absolute;left:3323;top:9047;width:103;height:97">
                  <v:line id="shape_0" from="3323,9098" to="3355,9125" stroked="t" o:allowincell="f" style="position:absolute">
                    <v:stroke color="#e0e0e0" weight="12600" joinstyle="miter" endcap="flat"/>
                    <v:fill o:detectmouseclick="t" on="false"/>
                    <w10:wrap type="square"/>
                  </v:line>
                  <v:line id="shape_0" from="3331,9092" to="3335,9126" stroked="t" o:allowincell="f" style="position:absolute;flip:x">
                    <v:stroke color="#e0e0e0" weight="12600" joinstyle="miter" endcap="flat"/>
                    <v:fill o:detectmouseclick="t" on="false"/>
                    <w10:wrap type="square"/>
                  </v:line>
                  <v:line id="shape_0" from="3357,9086" to="3364,9126" stroked="t" o:allowincell="f" style="position:absolute;flip:x">
                    <v:stroke color="#e0e0e0" weight="12600" joinstyle="miter" endcap="flat"/>
                    <v:fill o:detectmouseclick="t" on="false"/>
                    <w10:wrap type="square"/>
                  </v:line>
                  <v:shape id="shape_0" coordsize="253,205" path="m0,43l115,115l215,0l253,110l228,140l200,183l170,205l153,163l153,123l205,68l228,118e" stroked="t" o:allowincell="f" style="position:absolute;left:3350;top:9083;width:75;height:60;mso-wrap-style:none;v-text-anchor:middle">
                    <v:fill o:detectmouseclick="t" on="false"/>
                    <v:stroke color="#e0e0e0" weight="12600" joinstyle="round" endcap="flat"/>
                    <w10:wrap type="square"/>
                  </v:shape>
                  <v:shape id="shape_0" coordsize="122,202" path="m0,0l92,60l85,105l122,175l90,202l32,137e" stroked="t" o:allowincell="f" style="position:absolute;left:3374;top:9047;width:35;height:59;mso-wrap-style:none;v-text-anchor:middle">
                    <v:fill o:detectmouseclick="t" on="false"/>
                    <v:stroke color="#e0e0e0" weight="12600" joinstyle="round" endcap="flat"/>
                    <w10:wrap type="square"/>
                  </v:shape>
                  <v:shape id="shape_0" coordsize="65,42" path="m0,0l27,42l65,7e" stroked="t" o:allowincell="f" style="position:absolute;left:3399;top:9119;width:18;height:11;mso-wrap-style:none;v-text-anchor:middle">
                    <v:fill o:detectmouseclick="t" on="false"/>
                    <v:stroke color="#e0e0e0" weight="12600" joinstyle="round" endcap="flat"/>
                    <w10:wrap type="square"/>
                  </v:shape>
                </v:group>
                <v:shape id="shape_0" coordsize="205,177" path="m65,0l205,145l152,177l0,15l65,0xe" fillcolor="#e0e0e0" stroked="f" o:allowincell="f" style="position:absolute;left:3413;top:8980;width:60;height:52;mso-wrap-style:none;v-text-anchor:middle">
                  <v:fill o:detectmouseclick="t" type="solid" color2="#1f1f1f"/>
                  <v:stroke color="#3465a4" joinstyle="round" endcap="flat"/>
                  <w10:wrap type="square"/>
                </v:shape>
                <v:shape id="shape_0" coordsize="262,205" path="m87,0l262,173l227,205l0,5l87,0xe" fillcolor="#e0e0e0" stroked="f" o:allowincell="f" style="position:absolute;left:3372;top:8985;width:78;height:60;mso-wrap-style:none;v-text-anchor:middle">
                  <v:fill o:detectmouseclick="t" type="solid" color2="#1f1f1f"/>
                  <v:stroke color="#3465a4" joinstyle="round" endcap="flat"/>
                  <w10:wrap type="square"/>
                </v:shape>
                <v:shape id="shape_0" coordsize="338,250" path="m85,0l338,208l308,250l0,30l85,0xe" fillcolor="#e0e0e0" stroked="f" o:allowincell="f" style="position:absolute;left:3332;top:8991;width:101;height:74;mso-wrap-style:none;v-text-anchor:middle">
                  <v:fill o:detectmouseclick="t" type="solid" color2="#1f1f1f"/>
                  <v:stroke color="#3465a4" joinstyle="round" endcap="flat"/>
                  <w10:wrap type="square"/>
                </v:shape>
                <v:group id="shape_0" style="position:absolute;left:3695;top:8751;width:295;height:358">
                  <v:shape id="shape_0" coordsize="883,1122" path="m883,0l823,47l780,85l733,135l680,200l653,230l633,270l610,330l593,367l423,547l398,575l378,605l280,825l263,852l243,877l120,1032l138,1017l98,1050l0,1122e" stroked="t" o:allowincell="f" style="position:absolute;left:3695;top:8751;width:265;height:336;mso-wrap-style:none;v-text-anchor:middle">
                    <v:fill o:detectmouseclick="t" on="false"/>
                    <v:stroke color="#e0e0e0" weight="12600" joinstyle="round" endcap="flat"/>
                    <w10:wrap type="square"/>
                  </v:shape>
                  <v:shape id="shape_0" coordsize="883,1123" path="m883,0l823,48l780,83l733,135l680,200l653,230l630,270l608,330l593,368l423,548l398,575l378,605l280,825l263,853l243,878l120,1033l138,1018l98,1050l0,1123e" stroked="t" o:allowincell="f" style="position:absolute;left:3707;top:8761;width:265;height:337;mso-wrap-style:none;v-text-anchor:middle">
                    <v:fill o:detectmouseclick="t" on="false"/>
                    <v:stroke color="#e0e0e0" weight="12600" joinstyle="round" endcap="flat"/>
                    <w10:wrap type="square"/>
                  </v:shape>
                  <v:shape id="shape_0" coordsize="882,1120" path="m882,0l822,45l780,82l732,135l680,200l652,230l630,270l607,330l590,367l422,547l397,575l377,605l280,825l262,852l242,877l120,1032l137,1017l97,1050l0,1120e" stroked="t" o:allowincell="f" style="position:absolute;left:3724;top:8772;width:265;height:336;mso-wrap-style:none;v-text-anchor:middle">
                    <v:fill o:detectmouseclick="t" on="false"/>
                    <v:stroke color="#e0e0e0" weight="12600" joinstyle="round" endcap="flat"/>
                    <w10:wrap type="square"/>
                  </v:shape>
                </v:group>
                <v:shape id="shape_0" coordsize="450,535" path="m450,0l143,128l63,163l0,205l33,230l68,230l105,230l135,250l148,285l155,340l185,385l223,420l255,458l313,535l305,463l285,383l275,338l275,300l290,228l305,183l328,140l388,75l450,0xe" fillcolor="maroon" stroked="f" o:allowincell="f" style="position:absolute;left:4026;top:9036;width:134;height:160;mso-wrap-style:none;v-text-anchor:middle">
                  <v:fill o:detectmouseclick="t" type="solid" color2="#7fffff"/>
                  <v:stroke color="#3465a4" joinstyle="round" endcap="flat"/>
                  <w10:wrap type="square"/>
                </v:shape>
                <v:shape id="shape_0" coordsize="775,233" path="m775,108l720,53l645,23l585,8l535,0l452,5l410,15l307,35l237,58l145,95l290,93l70,180l32,203l0,233l222,160l360,118l455,80l470,80l557,85l775,108xe" fillcolor="maroon" stroked="f" o:allowincell="f" style="position:absolute;left:4032;top:8995;width:232;height:69;mso-wrap-style:none;v-text-anchor:middle">
                  <v:fill o:detectmouseclick="t" type="solid" color2="#7fffff"/>
                  <v:stroke color="#3465a4" joinstyle="round" endcap="flat"/>
                  <w10:wrap type="square"/>
                </v:shape>
                <v:group id="shape_0" style="position:absolute;left:3966;top:8380;width:140;height:221">
                  <v:shape id="shape_0" coordsize="410,315" path="m0,315l192,100l225,75l270,58l410,0l0,315xe" fillcolor="#ffc0c0" stroked="f" o:allowincell="f" style="position:absolute;left:3983;top:8380;width:122;height:94;mso-wrap-style:none;v-text-anchor:middle">
                    <v:fill o:detectmouseclick="t" type="solid" color2="#003f3f"/>
                    <v:stroke color="#3465a4" joinstyle="round" endcap="flat"/>
                    <w10:wrap type="square"/>
                  </v:shape>
                  <v:shape id="shape_0" coordsize="180,220" path="m0,220l180,0l103,148l80,175l48,198l0,220xe" fillcolor="#ffc0c0" stroked="f" o:allowincell="f" style="position:absolute;left:3966;top:8535;width:53;height:65;mso-wrap-style:none;v-text-anchor:middle">
                    <v:fill o:detectmouseclick="t" type="solid" color2="#003f3f"/>
                    <v:stroke color="#3465a4" joinstyle="round" endcap="flat"/>
                    <w10:wrap type="square"/>
                  </v:shape>
                </v:group>
                <v:shape id="shape_0" coordsize="1572,2197" path="m1407,407l1475,490l1542,727l1557,817l1572,1212l1565,1430l1535,1697l1452,1950l1415,2122l1415,2197l1242,2167l1132,2175l1027,2167l775,2077l722,2085l700,2017l595,1957l415,1892l305,1802l170,1765l297,1130l290,912l185,795l297,742l312,712l320,660l312,577l245,527l125,467l42,460l15,467l0,430l65,340l155,332l237,227l400,205l685,130l782,0l850,145l957,205l1382,585l1407,407xe" fillcolor="#e0e0e0" stroked="f" o:allowincell="f" style="position:absolute;left:3882;top:8196;width:471;height:659;mso-wrap-style:none;v-text-anchor:middle">
                  <v:fill o:detectmouseclick="t" type="solid" color2="#1f1f1f"/>
                  <v:stroke color="#3465a4" joinstyle="round" endcap="flat"/>
                  <w10:wrap type="square"/>
                </v:shape>
                <v:shape id="shape_0" coordsize="578,727" path="m143,45l0,185l113,257l135,277l143,300l153,327l170,362l185,392l205,425l228,455l235,467l250,482l268,497l293,512l325,525l363,535l415,547l468,565l465,585l555,727l553,600l578,472l200,0l143,45xe" fillcolor="#ffa040" stroked="f" o:allowincell="f" style="position:absolute;left:4134;top:8180;width:172;height:217;mso-wrap-style:none;v-text-anchor:middle">
                  <v:fill o:detectmouseclick="t" type="solid" color2="#005fbf"/>
                  <v:stroke color="#3465a4" joinstyle="round" endcap="flat"/>
                  <w10:wrap type="square"/>
                </v:shape>
                <v:shape id="shape_0" coordsize="882,1030" path="m882,283l882,355l867,415l852,453l825,493l752,588l735,610l737,630l735,660l722,693l700,723l667,763l640,790l625,825l620,843l607,860l590,875l567,888l505,985l485,1023l472,1028l455,1030l430,1030l402,1028l382,1020l362,1000l272,920l247,898l222,875l170,815l150,780l140,755l135,733l132,688l132,653l137,615l140,583l90,558l0,408l150,75l522,0l882,283xe" fillcolor="#ffe0c0" stroked="f" o:allowincell="f" style="position:absolute;left:4162;top:8021;width:263;height:308;mso-wrap-style:none;v-text-anchor:middle">
                  <v:fill o:detectmouseclick="t" type="solid" color2="#001f3f"/>
                  <v:stroke color="#3465a4" joinstyle="round" endcap="flat"/>
                  <w10:wrap type="square"/>
                </v:shape>
                <v:shape id="shape_0" coordsize="1147,790" path="m1147,447l1117,405l1102,375l1057,285l1020,225l975,185l930,150l862,115l800,62l762,40l717,22l662,5l617,0l582,2l552,10l522,22l477,47l457,52l442,65l432,87l380,50l335,75l320,102l315,115l305,132l287,167l195,207l125,202l195,240l207,270l195,285l100,307l52,305l125,350l100,380l0,400l30,432l127,440l140,455l85,497l75,532l155,560l125,602l125,622l132,640l202,782l252,790l265,772l255,752l215,615l245,545l352,567l377,552l387,585l385,602l372,625l390,627l400,595l402,567l485,485l545,390l612,382l602,272l702,360l820,400l922,485l995,502l1035,512l1095,515l1147,447xe" fillcolor="#603000" stroked="f" o:allowincell="f" style="position:absolute;left:4114;top:7956;width:343;height:236;mso-wrap-style:none;v-text-anchor:middle">
                  <v:fill o:detectmouseclick="t" type="solid" color2="#9fcfff"/>
                  <v:stroke color="#3465a4" joinstyle="round" endcap="flat"/>
                  <w10:wrap type="square"/>
                </v:shape>
                <v:shape id="shape_0" coordsize="273,75" path="m243,0l273,15l243,35l213,55l195,67l175,75l150,67l128,60l95,60l68,57l0,37l55,32l118,22l163,20l243,0xe" fillcolor="#804000" stroked="f" o:allowincell="f" style="position:absolute;left:4164;top:8105;width:81;height:21;mso-wrap-style:none;v-text-anchor:middle">
                  <v:fill o:detectmouseclick="t" type="solid" color2="#7fbfff"/>
                  <v:stroke color="#3465a4" joinstyle="round" endcap="flat"/>
                  <w10:wrap type="square"/>
                </v:shape>
                <v:shape id="shape_0" coordsize="368,98" path="m368,33l348,53l320,73l300,83l275,93l250,98l225,98l205,93l178,88l143,75l78,55l0,25l285,0l323,5l343,13l368,33xe" fillcolor="#a05000" stroked="f" o:allowincell="f" style="position:absolute;left:4144;top:8081;width:110;height:29;mso-wrap-style:none;v-text-anchor:middle">
                  <v:fill o:detectmouseclick="t" type="solid" color2="#5fafff"/>
                  <v:stroke color="#3465a4" joinstyle="round" endcap="flat"/>
                  <w10:wrap type="square"/>
                </v:shape>
                <v:shape id="shape_0" coordsize="368,125" path="m345,40l368,78l303,125l118,93l75,73l38,45l0,10l75,30l93,28l133,13l163,3l193,0l228,0l278,8l318,20l345,40xe" fillcolor="#a05000" stroked="f" o:allowincell="f" style="position:absolute;left:4165;top:8032;width:110;height:36;mso-wrap-style:none;v-text-anchor:middle">
                  <v:fill o:detectmouseclick="t" type="solid" color2="#5fafff"/>
                  <v:stroke color="#3465a4" joinstyle="round" endcap="flat"/>
                  <w10:wrap type="square"/>
                </v:shape>
                <v:shape id="shape_0" coordsize="330,115" path="m330,87l310,55l280,30l243,7l200,5l168,10l138,17l108,27l90,30l80,27l45,17l0,0l65,57l103,80l133,92l153,100l180,110l225,115l248,115l293,105l330,87xe" fillcolor="#804000" stroked="f" o:allowincell="f" style="position:absolute;left:4179;top:8001;width:98;height:33;mso-wrap-style:none;v-text-anchor:middle">
                  <v:fill o:detectmouseclick="t" type="solid" color2="#7fbfff"/>
                  <v:stroke color="#3465a4" joinstyle="round" endcap="flat"/>
                  <w10:wrap type="square"/>
                </v:shape>
                <v:shape id="shape_0" coordsize="390,105" path="m390,37l287,2l250,0l187,0l152,10l97,27l72,30l0,30l87,75l140,95l167,102l210,105l250,97l262,90l285,80l307,70l345,57l372,50l390,37xe" fillcolor="#804000" stroked="f" o:allowincell="f" style="position:absolute;left:4144;top:8060;width:116;height:30;mso-wrap-style:none;v-text-anchor:middle">
                  <v:fill o:detectmouseclick="t" type="solid" color2="#7fbfff"/>
                  <v:stroke color="#3465a4" joinstyle="round" endcap="flat"/>
                  <w10:wrap type="square"/>
                </v:shape>
                <v:shape id="shape_0" coordsize="97,160" path="m27,70l40,135l40,150l32,160l20,160l10,155l7,145l7,70l0,45l0,35l5,22l7,15l15,7l25,0l40,0l57,2l77,7l87,15l97,30l95,45l87,60l72,70l27,70xe" fillcolor="#ffa040" stroked="f" o:allowincell="f" style="position:absolute;left:4187;top:8126;width:28;height:47;mso-wrap-style:none;v-text-anchor:middle">
                  <v:fill o:detectmouseclick="t" type="solid" color2="#005fbf"/>
                  <v:stroke color="#3465a4" joinstyle="round" endcap="flat"/>
                  <w10:wrap type="square"/>
                </v:shape>
                <v:shape id="shape_0" coordsize="42,35" path="m0,35l5,32l5,25l15,12l25,17l32,25l40,20l42,12l32,0l22,0l10,2l7,12l0,35xe" fillcolor="#ffc080" stroked="f" o:allowincell="f" style="position:absolute;left:4193;top:8127;width:12;height:10;mso-wrap-style:none;v-text-anchor:middle">
                  <v:fill o:detectmouseclick="t" type="solid" color2="#003f7f"/>
                  <v:stroke color="#3465a4" joinstyle="round" endcap="flat"/>
                  <w10:wrap type="square"/>
                </v:shape>
                <v:group id="shape_0" style="position:absolute;left:4237;top:8129;width:169;height:156">
                  <v:group id="shape_0" style="position:absolute;left:4237;top:8142;width:163;height:143">
                    <v:shape id="shape_0" coordsize="150,98" path="m143,45l150,98l118,93l90,93l65,90l33,73l8,53l3,30l0,15l0,5l70,0l143,45xe" fillcolor="#ffc080" stroked="f" o:allowincell="f" style="position:absolute;left:4296;top:8148;width:44;height:28;mso-wrap-style:none;v-text-anchor:middle">
                      <v:fill o:detectmouseclick="t" type="solid" color2="#003f7f"/>
                      <v:stroke color="#3465a4" joinstyle="round" endcap="flat"/>
                      <w10:wrap type="square"/>
                    </v:shape>
                    <v:shape id="shape_0" coordsize="85,75" path="m85,30l75,50l47,75l37,62l15,52l5,37l0,27l5,20l20,0l70,10l85,30xe" fillcolor="#ffc080" stroked="f" o:allowincell="f" style="position:absolute;left:4369;top:8179;width:24;height:21;mso-wrap-style:none;v-text-anchor:middle">
                      <v:fill o:detectmouseclick="t" type="solid" color2="#003f7f"/>
                      <v:stroke color="#3465a4" joinstyle="round" endcap="flat"/>
                      <w10:wrap type="square"/>
                    </v:shape>
                    <v:shape id="shape_0" coordsize="105,60" path="m0,13l5,33l12,40l25,48l35,55l50,60l65,60l87,60l105,60l97,35l80,15l32,0l0,13xe" fillcolor="white" stroked="f" o:allowincell="f" style="position:absolute;left:4301;top:8149;width:30;height:1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65,48" path="m65,25l57,35l50,43l40,48l25,48l15,40l7,35l2,30l2,18l0,5l22,0l45,0l65,25xe" fillcolor="white" stroked="f" o:allowincell="f" style="position:absolute;left:4374;top:8181;width:18;height:1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00e0e0" stroked="f" o:allowincell="f" style="position:absolute;left:4314;top:8150;width:18;height:16;mso-wrap-style:none;v-text-anchor:middle">
                      <v:fill o:detectmouseclick="t" type="solid" color2="#ff1f1f"/>
                      <v:stroke color="#3465a4" joinstyle="round" endcap="flat"/>
                      <w10:wrap type="square"/>
                    </v:oval>
                    <v:oval id="shape_0" fillcolor="#00e0e0" stroked="f" o:allowincell="f" style="position:absolute;left:4379;top:8179;width:14;height:15;mso-wrap-style:none;v-text-anchor:middle">
                      <v:fill o:detectmouseclick="t" type="solid" color2="#ff1f1f"/>
                      <v:stroke color="#3465a4" joinstyle="round" endcap="flat"/>
                      <w10:wrap type="square"/>
                    </v:oval>
                    <v:oval id="shape_0" fillcolor="black" stroked="f" o:allowincell="f" style="position:absolute;left:4318;top:8153;width:8;height: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fillcolor="black" stroked="f" o:allowincell="f" style="position:absolute;left:4381;top:8181;width:7;height: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fillcolor="white" stroked="f" o:allowincell="f" style="position:absolute;left:4321;top:8156;width:3;height:3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group id="shape_0" style="position:absolute;left:4237;top:8162;width:124;height:123">
                      <v:shape id="shape_0" coordsize="240,357" path="m25,0l92,102l107,117l125,127l142,132l197,132l240,160l172,167l137,170l105,175l80,202l52,272l67,357l47,322l32,302l22,282l22,265l22,242l30,202l27,220l40,185l52,167l15,125l5,107l0,92l2,75l7,55l25,0xe" fillcolor="#ffa040" stroked="f" o:allowincell="f" style="position:absolute;left:4237;top:8162;width:71;height:107;mso-wrap-style:none;v-text-anchor:middle">
                        <v:fill o:detectmouseclick="t" type="solid" color2="#005fbf"/>
                        <v:stroke color="#3465a4" joinstyle="round" endcap="flat"/>
                        <w10:wrap type="square"/>
                      </v:shape>
                      <v:shape id="shape_0" coordsize="128,25" path="m128,22l95,0l43,0l0,7l40,25l128,22xe" fillcolor="#ffa040" stroked="f" o:allowincell="f" style="position:absolute;left:4283;top:8278;width:37;height:6;mso-wrap-style:none;v-text-anchor:middle">
                        <v:fill o:detectmouseclick="t" type="solid" color2="#005fbf"/>
                        <v:stroke color="#3465a4" joinstyle="round" endcap="flat"/>
                        <w10:wrap type="square"/>
                      </v:shape>
                      <v:shape id="shape_0" coordsize="137,40" path="m0,0l85,0l95,10l115,13l137,40l105,23l80,20l40,10l0,0xe" fillcolor="#ffa040" stroked="f" o:allowincell="f" style="position:absolute;left:4302;top:8258;width:40;height:11;mso-wrap-style:none;v-text-anchor:middle">
                        <v:fill o:detectmouseclick="t" type="solid" color2="#005fbf"/>
                        <v:stroke color="#3465a4" joinstyle="round" endcap="flat"/>
                        <w10:wrap type="square"/>
                      </v:shape>
                      <v:shape id="shape_0" coordsize="115,160" path="m115,0l112,27l115,90l115,132l110,150l92,132l82,122l57,117l42,117l27,125l17,140l20,147l22,157l22,160l0,145l0,130l7,122l22,120l40,107l65,85l77,65l87,42l87,35l92,30l115,0xe" fillcolor="#ffa040" stroked="f" o:allowincell="f" style="position:absolute;left:4308;top:8189;width:33;height:47;mso-wrap-style:none;v-text-anchor:middle">
                        <v:fill o:detectmouseclick="t" type="solid" color2="#005fbf"/>
                        <v:stroke color="#3465a4" joinstyle="round" endcap="flat"/>
                        <w10:wrap type="square"/>
                      </v:shape>
                      <v:shape id="shape_0" coordsize="27,42" path="m20,0l27,25l20,32l22,42l0,40l20,0xe" fillcolor="#ffa040" stroked="f" o:allowincell="f" style="position:absolute;left:4353;top:8167;width:7;height:11;mso-wrap-style:none;v-text-anchor:middle">
                        <v:fill o:detectmouseclick="t" type="solid" color2="#005fbf"/>
                        <v:stroke color="#3465a4" joinstyle="round" endcap="flat"/>
                        <w10:wrap type="square"/>
                      </v:shape>
                      <v:shape id="shape_0" coordsize="45,160" path="m45,0l35,20l25,40l25,65l25,102l22,82l25,115l35,160l5,107l12,120l2,95l0,80l2,62l5,45l10,30l15,17l27,2l45,0xe" fillcolor="#ffc080" stroked="f" o:allowincell="f" style="position:absolute;left:4249;top:8221;width:12;height:47;mso-wrap-style:none;v-text-anchor:middle">
                        <v:fill o:detectmouseclick="t" type="solid" color2="#003f7f"/>
                        <v:stroke color="#3465a4" joinstyle="round" endcap="flat"/>
                        <w10:wrap type="square"/>
                      </v:shape>
                    </v:group>
                    <v:shape id="shape_0" coordsize="163,65" path="m158,65l163,60l138,25l113,15l98,5l55,0l0,0l33,23l128,53l158,65xe" fillcolor="#ffa040" stroked="f" o:allowincell="f" style="position:absolute;left:4294;top:8142;width:48;height:18;mso-wrap-style:none;v-text-anchor:middle">
                      <v:fill o:detectmouseclick="t" type="solid" color2="#005fbf"/>
                      <v:stroke color="#3465a4" joinstyle="round" endcap="flat"/>
                      <w10:wrap type="square"/>
                    </v:shape>
                    <v:shape id="shape_0" coordsize="110,55" path="m110,55l110,37l98,15l88,7l73,0l53,0l28,5l0,12l15,22l38,20l63,15l88,22l100,35l110,55xe" fillcolor="#e07000" stroked="f" o:allowincell="f" style="position:absolute;left:4299;top:8147;width:32;height:15;mso-wrap-style:none;v-text-anchor:middle">
                      <v:fill o:detectmouseclick="t" type="solid" color2="#1f8fff"/>
                      <v:stroke color="#3465a4" joinstyle="round" endcap="flat"/>
                      <w10:wrap type="square"/>
                    </v:shape>
                    <v:oval id="shape_0" fillcolor="white" stroked="f" o:allowincell="f" style="position:absolute;left:4384;top:8183;width:2;height:2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oval>
                    <v:shape id="shape_0" coordsize="77,33" path="m60,33l77,20l57,5l35,0l15,0l0,8l60,33xe" fillcolor="#ffa040" stroked="f" o:allowincell="f" style="position:absolute;left:4377;top:8176;width:22;height:9;mso-wrap-style:none;v-text-anchor:middle">
                      <v:fill o:detectmouseclick="t" type="solid" color2="#005fbf"/>
                      <v:stroke color="#3465a4" joinstyle="round" endcap="flat"/>
                      <w10:wrap type="square"/>
                    </v:shape>
                    <v:shape id="shape_0" coordsize="78,32" path="m65,32l78,32l58,15l48,7l25,2l15,0l0,7l28,7l43,12l65,32xe" fillcolor="#c06000" stroked="f" o:allowincell="f" style="position:absolute;left:4375;top:8179;width:22;height:8;mso-wrap-style:none;v-text-anchor:middle">
                      <v:fill o:detectmouseclick="t" type="solid" color2="#3f9fff"/>
                      <v:stroke color="#3465a4" joinstyle="round" endcap="flat"/>
                      <w10:wrap type="square"/>
                    </v:shape>
                  </v:group>
                  <v:group id="shape_0" style="position:absolute;left:4319;top:8129;width:87;height:49">
                    <v:shape id="shape_0" coordsize="75,103" path="m75,83l58,103l58,85l30,55l20,48l8,30l0,18l0,0l23,28l40,35l58,48l70,65l75,83xe" fillcolor="#a05000" stroked="f" o:allowincell="f" style="position:absolute;left:4384;top:8147;width:21;height:30;mso-wrap-style:none;v-text-anchor:middle">
                      <v:fill o:detectmouseclick="t" type="solid" color2="#5fafff"/>
                      <v:stroke color="#3465a4" joinstyle="round" endcap="flat"/>
                      <w10:wrap type="square"/>
                    </v:shape>
                    <v:shape id="shape_0" coordsize="100,108" path="m95,108l100,83l97,68l90,50l75,35l47,23l0,0l22,33l50,48l67,63l82,85l95,108xe" fillcolor="#a05000" stroked="f" o:allowincell="f" style="position:absolute;left:4319;top:8129;width:29;height:31;mso-wrap-style:none;v-text-anchor:middle">
                      <v:fill o:detectmouseclick="t" type="solid" color2="#5fafff"/>
                      <v:stroke color="#3465a4" joinstyle="round" endcap="flat"/>
                      <w10:wrap type="square"/>
                    </v:shape>
                  </v:group>
                </v:group>
                <v:shape id="shape_0" coordsize="432,45" path="m0,0l220,18l432,13l417,28l280,40l212,45l55,38l0,0xe" fillcolor="silver" stroked="f" o:allowincell="f" style="position:absolute;left:4400;top:9543;width:129;height:12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127,1037" path="m27,1037l2,925l0,857l15,795l122,467l127,430l135,385l122,217l200,365l547,85l630,47l722,10l772,0l867,0l1127,32l940,52l872,62l792,77l675,120l607,147l542,192l475,255l422,320l405,357l495,290l527,272l550,265l472,362l300,610l280,647l245,670l145,732l147,777l390,710l495,700l557,700l347,777l265,802l190,827l122,865l92,907l62,962l27,1037xe" fillcolor="silver" stroked="f" o:allowincell="f" style="position:absolute;left:3926;top:8412;width:337;height:310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shape id="shape_0" coordsize="1080,863" path="m0,628l92,863l292,648l375,588l450,550l517,535l650,505l635,543l817,513l810,485l812,463l832,440l910,418l990,408l1027,410l1080,438l997,363l955,343l885,340l827,350l622,418l635,283l630,235l600,170l510,0l567,220l562,243l507,280l417,65l442,348l305,65l375,320l240,135l255,265l105,98l210,265l112,210l217,325l227,348l232,403l227,475l202,515l180,553l145,588l82,605l0,628xe" fillcolor="silver" stroked="f" o:allowincell="f" style="position:absolute;left:3951;top:8258;width:324;height:258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group id="shape_0" style="position:absolute;left:4422;top:9675;width:371;height:208">
                  <v:shape id="shape_0" coordsize="1217,435" path="m0,353l7,435l135,428l270,420l420,360l585,318l652,300l800,293l932,263l1025,213l1097,158l1167,108l1212,48l1217,23l1210,8l1175,0l0,353xe" fillcolor="#e0e0e0" stroked="f" o:allowincell="f" style="position:absolute;left:4428;top:9753;width:364;height:129;mso-wrap-style:none;v-text-anchor:middle">
                    <v:fill o:detectmouseclick="t" type="solid" color2="#1f1f1f"/>
                    <v:stroke color="#3465a4" joinstyle="round" endcap="flat"/>
                    <w10:wrap type="square"/>
                  </v:shape>
                  <v:shape id="shape_0" coordsize="1228,513" path="m233,505l303,495l345,473l535,430l668,393l795,393l948,355l1113,250l1158,220l1225,140l1228,100l1138,53l940,53l600,53l543,0l495,55l278,200l98,150l38,230l0,335l0,438l30,513l120,513l233,505xe" fillcolor="#a00000" stroked="f" o:allowincell="f" style="position:absolute;left:4422;top:9714;width:368;height:153;mso-wrap-style:none;v-text-anchor:middle">
                    <v:fill o:detectmouseclick="t" type="solid" color2="#5fffff"/>
                    <v:stroke color="#3465a4" joinstyle="round" endcap="flat"/>
                    <w10:wrap type="square"/>
                  </v:shape>
                  <v:group id="shape_0" style="position:absolute;left:4576;top:9675;width:129;height:73">
                    <v:shape id="shape_0" coordsize="395,217" path="m395,217l283,180l233,187l210,217l145,192l160,170l145,120l190,97l190,57l175,27l113,50l115,0l55,0l25,80l0,120l30,132l33,172l63,200l128,172l128,112l113,57l55,117l33,97e" stroked="t" o:allowincell="f" style="position:absolute;left:4582;top:9675;width:118;height:64;mso-wrap-style:none;v-text-anchor:middle">
                      <v:fill o:detectmouseclick="t" on="false"/>
                      <v:stroke color="#e0e0e0" weight="12600" joinstyle="round" endcap="flat"/>
                      <w10:wrap type="square"/>
                    </v:shape>
                    <v:line id="shape_0" from="4670,9727" to="4705,9741" stroked="t" o:allowincell="f" style="position:absolute;flip:y">
                      <v:stroke color="#e0e0e0" weight="12600" joinstyle="miter" endcap="flat"/>
                      <v:fill o:detectmouseclick="t" on="false"/>
                      <w10:wrap type="square"/>
                    </v:line>
                    <v:shape id="shape_0" coordsize="127,135" path="m0,135l127,47l120,0l70,67e" stroked="t" o:allowincell="f" style="position:absolute;left:4576;top:9708;width:37;height:39;mso-wrap-style:none;v-text-anchor:middle">
                      <v:fill o:detectmouseclick="t" on="false"/>
                      <v:stroke color="#e0e0e0" weight="12600" joinstyle="round" endcap="flat"/>
                      <w10:wrap type="square"/>
                    </v:shape>
                  </v:group>
                  <v:shape id="shape_0" coordsize="155,260" path="m108,0l155,8l48,255l0,260l108,0xe" fillcolor="#e0e0e0" stroked="f" o:allowincell="f" style="position:absolute;left:4563;top:9756;width:45;height:77;mso-wrap-style:none;v-text-anchor:middle">
                    <v:fill o:detectmouseclick="t" type="solid" color2="#1f1f1f"/>
                    <v:stroke color="#3465a4" joinstyle="round" endcap="flat"/>
                    <w10:wrap type="square"/>
                  </v:shape>
                  <v:shape id="shape_0" coordsize="140,247" path="m97,0l140,0l50,235l0,247l97,0xe" fillcolor="#e0e0e0" stroked="f" o:allowincell="f" style="position:absolute;left:4591;top:9759;width:41;height:73;mso-wrap-style:none;v-text-anchor:middle">
                    <v:fill o:detectmouseclick="t" type="solid" color2="#1f1f1f"/>
                    <v:stroke color="#3465a4" joinstyle="round" endcap="flat"/>
                    <w10:wrap type="square"/>
                  </v:shape>
                  <v:shape id="shape_0" coordsize="132,230" path="m87,0l132,5l52,223l0,230l87,0xe" fillcolor="#e0e0e0" stroked="f" o:allowincell="f" style="position:absolute;left:4618;top:9759;width:38;height:68;mso-wrap-style:none;v-text-anchor:middle">
                    <v:fill o:detectmouseclick="t" type="solid" color2="#1f1f1f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42900</wp:posOffset>
                </wp:positionH>
                <wp:positionV relativeFrom="paragraph">
                  <wp:posOffset>4160520</wp:posOffset>
                </wp:positionV>
                <wp:extent cx="1228725" cy="1772920"/>
                <wp:effectExtent l="3810" t="4445" r="3810" b="381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773000"/>
                          <a:chOff x="0" y="0"/>
                          <a:chExt cx="1228680" cy="1773000"/>
                        </a:xfrm>
                      </wpg:grpSpPr>
                      <wpg:grpSp>
                        <wpg:cNvGrpSpPr/>
                        <wpg:grpSpPr>
                          <a:xfrm>
                            <a:off x="0" y="78120"/>
                            <a:ext cx="77652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364320" y="1566000"/>
                              <a:ext cx="4122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73">
                                  <a:moveTo>
                                    <a:pt x="387" y="0"/>
                                  </a:moveTo>
                                  <a:lnTo>
                                    <a:pt x="329" y="6"/>
                                  </a:lnTo>
                                  <a:lnTo>
                                    <a:pt x="266" y="13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146" y="19"/>
                                  </a:lnTo>
                                  <a:lnTo>
                                    <a:pt x="81" y="2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46" y="113"/>
                                  </a:lnTo>
                                  <a:lnTo>
                                    <a:pt x="76" y="123"/>
                                  </a:lnTo>
                                  <a:lnTo>
                                    <a:pt x="110" y="130"/>
                                  </a:lnTo>
                                  <a:lnTo>
                                    <a:pt x="201" y="139"/>
                                  </a:lnTo>
                                  <a:lnTo>
                                    <a:pt x="444" y="159"/>
                                  </a:lnTo>
                                  <a:lnTo>
                                    <a:pt x="649" y="173"/>
                                  </a:lnTo>
                                  <a:lnTo>
                                    <a:pt x="3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600" cy="6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3600" cy="6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080" y="0"/>
                                  <a:ext cx="560880" cy="63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0880" cy="63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0" y="0"/>
                                      <a:ext cx="556920" cy="62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7" h="990">
                                          <a:moveTo>
                                            <a:pt x="700" y="86"/>
                                          </a:moveTo>
                                          <a:lnTo>
                                            <a:pt x="777" y="0"/>
                                          </a:lnTo>
                                          <a:lnTo>
                                            <a:pt x="800" y="2"/>
                                          </a:lnTo>
                                          <a:lnTo>
                                            <a:pt x="820" y="6"/>
                                          </a:lnTo>
                                          <a:lnTo>
                                            <a:pt x="839" y="14"/>
                                          </a:lnTo>
                                          <a:lnTo>
                                            <a:pt x="853" y="24"/>
                                          </a:lnTo>
                                          <a:lnTo>
                                            <a:pt x="864" y="36"/>
                                          </a:lnTo>
                                          <a:lnTo>
                                            <a:pt x="873" y="53"/>
                                          </a:lnTo>
                                          <a:lnTo>
                                            <a:pt x="877" y="76"/>
                                          </a:lnTo>
                                          <a:lnTo>
                                            <a:pt x="876" y="97"/>
                                          </a:lnTo>
                                          <a:lnTo>
                                            <a:pt x="63" y="990"/>
                                          </a:lnTo>
                                          <a:lnTo>
                                            <a:pt x="0" y="921"/>
                                          </a:lnTo>
                                          <a:lnTo>
                                            <a:pt x="700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7f3f00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85000"/>
                                      <a:ext cx="4572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3">
                                          <a:moveTo>
                                            <a:pt x="3" y="3"/>
                                          </a:moveTo>
                                          <a:lnTo>
                                            <a:pt x="2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2" y="60"/>
                                          </a:lnTo>
                                          <a:lnTo>
                                            <a:pt x="69" y="70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38" y="72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5f3f1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2400" y="3960"/>
                                    <a:ext cx="437400" cy="46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5080" y="0"/>
                                      <a:ext cx="112320" cy="85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8760" cy="7236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0320" y="7920"/>
                                        <a:ext cx="51480" cy="4644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2400" y="20160"/>
                                        <a:ext cx="73800" cy="6552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2280" y="42480"/>
                                        <a:ext cx="50040" cy="3744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99520"/>
                                      <a:ext cx="148680" cy="16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0720"/>
                                        <a:ext cx="52200" cy="5976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128880"/>
                                        <a:ext cx="29880" cy="316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600" y="48240"/>
                                        <a:ext cx="109080" cy="12060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2880" y="0"/>
                                        <a:ext cx="54720" cy="550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75120"/>
                                  <a:ext cx="33912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477">
                                      <a:moveTo>
                                        <a:pt x="0" y="225"/>
                                      </a:moveTo>
                                      <a:lnTo>
                                        <a:pt x="11" y="190"/>
                                      </a:lnTo>
                                      <a:lnTo>
                                        <a:pt x="28" y="15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70" y="92"/>
                                      </a:lnTo>
                                      <a:lnTo>
                                        <a:pt x="91" y="67"/>
                                      </a:lnTo>
                                      <a:lnTo>
                                        <a:pt x="118" y="43"/>
                                      </a:lnTo>
                                      <a:lnTo>
                                        <a:pt x="147" y="22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95" y="19"/>
                                      </a:lnTo>
                                      <a:lnTo>
                                        <a:pt x="217" y="39"/>
                                      </a:lnTo>
                                      <a:lnTo>
                                        <a:pt x="243" y="60"/>
                                      </a:lnTo>
                                      <a:lnTo>
                                        <a:pt x="277" y="89"/>
                                      </a:lnTo>
                                      <a:lnTo>
                                        <a:pt x="310" y="115"/>
                                      </a:lnTo>
                                      <a:lnTo>
                                        <a:pt x="344" y="137"/>
                                      </a:lnTo>
                                      <a:lnTo>
                                        <a:pt x="383" y="165"/>
                                      </a:lnTo>
                                      <a:lnTo>
                                        <a:pt x="424" y="189"/>
                                      </a:lnTo>
                                      <a:lnTo>
                                        <a:pt x="460" y="207"/>
                                      </a:lnTo>
                                      <a:lnTo>
                                        <a:pt x="493" y="226"/>
                                      </a:lnTo>
                                      <a:lnTo>
                                        <a:pt x="534" y="247"/>
                                      </a:lnTo>
                                      <a:lnTo>
                                        <a:pt x="364" y="477"/>
                                      </a:lnTo>
                                      <a:lnTo>
                                        <a:pt x="333" y="446"/>
                                      </a:lnTo>
                                      <a:lnTo>
                                        <a:pt x="297" y="412"/>
                                      </a:lnTo>
                                      <a:lnTo>
                                        <a:pt x="274" y="386"/>
                                      </a:lnTo>
                                      <a:lnTo>
                                        <a:pt x="247" y="362"/>
                                      </a:lnTo>
                                      <a:lnTo>
                                        <a:pt x="215" y="340"/>
                                      </a:lnTo>
                                      <a:lnTo>
                                        <a:pt x="173" y="312"/>
                                      </a:lnTo>
                                      <a:lnTo>
                                        <a:pt x="135" y="290"/>
                                      </a:lnTo>
                                      <a:lnTo>
                                        <a:pt x="97" y="269"/>
                                      </a:lnTo>
                                      <a:lnTo>
                                        <a:pt x="64" y="250"/>
                                      </a:lnTo>
                                      <a:lnTo>
                                        <a:pt x="28" y="235"/>
                                      </a:lnTo>
                                      <a:lnTo>
                                        <a:pt x="0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3f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0400" y="533520"/>
                                <a:ext cx="10800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228">
                                    <a:moveTo>
                                      <a:pt x="170" y="0"/>
                                    </a:moveTo>
                                    <a:lnTo>
                                      <a:pt x="145" y="10"/>
                                    </a:lnTo>
                                    <a:lnTo>
                                      <a:pt x="124" y="24"/>
                                    </a:lnTo>
                                    <a:lnTo>
                                      <a:pt x="104" y="41"/>
                                    </a:lnTo>
                                    <a:lnTo>
                                      <a:pt x="84" y="61"/>
                                    </a:lnTo>
                                    <a:lnTo>
                                      <a:pt x="62" y="87"/>
                                    </a:lnTo>
                                    <a:lnTo>
                                      <a:pt x="50" y="107"/>
                                    </a:lnTo>
                                    <a:lnTo>
                                      <a:pt x="32" y="134"/>
                                    </a:lnTo>
                                    <a:lnTo>
                                      <a:pt x="18" y="163"/>
                                    </a:lnTo>
                                    <a:lnTo>
                                      <a:pt x="5" y="193"/>
                                    </a:lnTo>
                                    <a:lnTo>
                                      <a:pt x="0" y="228"/>
                                    </a:lnTo>
                                    <a:lnTo>
                                      <a:pt x="25" y="221"/>
                                    </a:lnTo>
                                    <a:lnTo>
                                      <a:pt x="45" y="211"/>
                                    </a:lnTo>
                                    <a:lnTo>
                                      <a:pt x="71" y="197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115" y="154"/>
                                    </a:lnTo>
                                    <a:lnTo>
                                      <a:pt x="132" y="130"/>
                                    </a:lnTo>
                                    <a:lnTo>
                                      <a:pt x="145" y="106"/>
                                    </a:lnTo>
                                    <a:lnTo>
                                      <a:pt x="158" y="76"/>
                                    </a:lnTo>
                                    <a:lnTo>
                                      <a:pt x="165" y="51"/>
                                    </a:lnTo>
                                    <a:lnTo>
                                      <a:pt x="168" y="24"/>
                                    </a:lnTo>
                                    <a:lnTo>
                                      <a:pt x="1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f3f1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3520" y="0"/>
                            <a:ext cx="965160" cy="17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5160" cy="177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2680" y="1219680"/>
                                <a:ext cx="565920" cy="55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0800" y="12240"/>
                                  <a:ext cx="464760" cy="36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476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2" h="581">
                                        <a:moveTo>
                                          <a:pt x="194" y="0"/>
                                        </a:moveTo>
                                        <a:lnTo>
                                          <a:pt x="257" y="14"/>
                                        </a:lnTo>
                                        <a:lnTo>
                                          <a:pt x="205" y="130"/>
                                        </a:lnTo>
                                        <a:lnTo>
                                          <a:pt x="158" y="225"/>
                                        </a:lnTo>
                                        <a:lnTo>
                                          <a:pt x="128" y="295"/>
                                        </a:lnTo>
                                        <a:lnTo>
                                          <a:pt x="120" y="325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32" y="367"/>
                                        </a:lnTo>
                                        <a:lnTo>
                                          <a:pt x="155" y="384"/>
                                        </a:lnTo>
                                        <a:lnTo>
                                          <a:pt x="187" y="402"/>
                                        </a:lnTo>
                                        <a:lnTo>
                                          <a:pt x="220" y="414"/>
                                        </a:lnTo>
                                        <a:lnTo>
                                          <a:pt x="265" y="428"/>
                                        </a:lnTo>
                                        <a:lnTo>
                                          <a:pt x="308" y="435"/>
                                        </a:lnTo>
                                        <a:lnTo>
                                          <a:pt x="361" y="440"/>
                                        </a:lnTo>
                                        <a:lnTo>
                                          <a:pt x="410" y="435"/>
                                        </a:lnTo>
                                        <a:lnTo>
                                          <a:pt x="458" y="428"/>
                                        </a:lnTo>
                                        <a:lnTo>
                                          <a:pt x="511" y="417"/>
                                        </a:lnTo>
                                        <a:lnTo>
                                          <a:pt x="530" y="421"/>
                                        </a:lnTo>
                                        <a:lnTo>
                                          <a:pt x="537" y="425"/>
                                        </a:lnTo>
                                        <a:lnTo>
                                          <a:pt x="540" y="435"/>
                                        </a:lnTo>
                                        <a:lnTo>
                                          <a:pt x="532" y="455"/>
                                        </a:lnTo>
                                        <a:lnTo>
                                          <a:pt x="525" y="467"/>
                                        </a:lnTo>
                                        <a:lnTo>
                                          <a:pt x="535" y="471"/>
                                        </a:lnTo>
                                        <a:lnTo>
                                          <a:pt x="608" y="458"/>
                                        </a:lnTo>
                                        <a:lnTo>
                                          <a:pt x="625" y="462"/>
                                        </a:lnTo>
                                        <a:lnTo>
                                          <a:pt x="635" y="470"/>
                                        </a:lnTo>
                                        <a:lnTo>
                                          <a:pt x="640" y="481"/>
                                        </a:lnTo>
                                        <a:lnTo>
                                          <a:pt x="632" y="491"/>
                                        </a:lnTo>
                                        <a:lnTo>
                                          <a:pt x="620" y="500"/>
                                        </a:lnTo>
                                        <a:lnTo>
                                          <a:pt x="604" y="510"/>
                                        </a:lnTo>
                                        <a:lnTo>
                                          <a:pt x="615" y="517"/>
                                        </a:lnTo>
                                        <a:lnTo>
                                          <a:pt x="647" y="514"/>
                                        </a:lnTo>
                                        <a:lnTo>
                                          <a:pt x="672" y="517"/>
                                        </a:lnTo>
                                        <a:lnTo>
                                          <a:pt x="698" y="525"/>
                                        </a:lnTo>
                                        <a:lnTo>
                                          <a:pt x="727" y="538"/>
                                        </a:lnTo>
                                        <a:lnTo>
                                          <a:pt x="732" y="548"/>
                                        </a:lnTo>
                                        <a:lnTo>
                                          <a:pt x="731" y="561"/>
                                        </a:lnTo>
                                        <a:lnTo>
                                          <a:pt x="718" y="570"/>
                                        </a:lnTo>
                                        <a:lnTo>
                                          <a:pt x="692" y="574"/>
                                        </a:lnTo>
                                        <a:lnTo>
                                          <a:pt x="650" y="577"/>
                                        </a:lnTo>
                                        <a:lnTo>
                                          <a:pt x="602" y="574"/>
                                        </a:lnTo>
                                        <a:lnTo>
                                          <a:pt x="550" y="578"/>
                                        </a:lnTo>
                                        <a:lnTo>
                                          <a:pt x="514" y="581"/>
                                        </a:lnTo>
                                        <a:lnTo>
                                          <a:pt x="447" y="577"/>
                                        </a:lnTo>
                                        <a:lnTo>
                                          <a:pt x="412" y="570"/>
                                        </a:lnTo>
                                        <a:lnTo>
                                          <a:pt x="362" y="561"/>
                                        </a:lnTo>
                                        <a:lnTo>
                                          <a:pt x="280" y="558"/>
                                        </a:lnTo>
                                        <a:lnTo>
                                          <a:pt x="0" y="475"/>
                                        </a:lnTo>
                                        <a:lnTo>
                                          <a:pt x="34" y="277"/>
                                        </a:lnTo>
                                        <a:lnTo>
                                          <a:pt x="19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f00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276120"/>
                                    <a:ext cx="7488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32">
                                        <a:moveTo>
                                          <a:pt x="0" y="0"/>
                                        </a:moveTo>
                                        <a:lnTo>
                                          <a:pt x="60" y="29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118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68000" cy="55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8000" cy="55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7" h="871">
                                        <a:moveTo>
                                          <a:pt x="266" y="0"/>
                                        </a:moveTo>
                                        <a:lnTo>
                                          <a:pt x="384" y="23"/>
                                        </a:lnTo>
                                        <a:lnTo>
                                          <a:pt x="379" y="50"/>
                                        </a:lnTo>
                                        <a:lnTo>
                                          <a:pt x="366" y="82"/>
                                        </a:lnTo>
                                        <a:lnTo>
                                          <a:pt x="353" y="109"/>
                                        </a:lnTo>
                                        <a:lnTo>
                                          <a:pt x="334" y="140"/>
                                        </a:lnTo>
                                        <a:lnTo>
                                          <a:pt x="314" y="169"/>
                                        </a:lnTo>
                                        <a:lnTo>
                                          <a:pt x="294" y="194"/>
                                        </a:lnTo>
                                        <a:lnTo>
                                          <a:pt x="281" y="230"/>
                                        </a:lnTo>
                                        <a:lnTo>
                                          <a:pt x="259" y="280"/>
                                        </a:lnTo>
                                        <a:lnTo>
                                          <a:pt x="236" y="326"/>
                                        </a:lnTo>
                                        <a:lnTo>
                                          <a:pt x="227" y="341"/>
                                        </a:lnTo>
                                        <a:lnTo>
                                          <a:pt x="221" y="360"/>
                                        </a:lnTo>
                                        <a:lnTo>
                                          <a:pt x="217" y="383"/>
                                        </a:lnTo>
                                        <a:lnTo>
                                          <a:pt x="213" y="409"/>
                                        </a:lnTo>
                                        <a:lnTo>
                                          <a:pt x="209" y="434"/>
                                        </a:lnTo>
                                        <a:lnTo>
                                          <a:pt x="210" y="457"/>
                                        </a:lnTo>
                                        <a:lnTo>
                                          <a:pt x="217" y="476"/>
                                        </a:lnTo>
                                        <a:lnTo>
                                          <a:pt x="231" y="491"/>
                                        </a:lnTo>
                                        <a:lnTo>
                                          <a:pt x="263" y="499"/>
                                        </a:lnTo>
                                        <a:lnTo>
                                          <a:pt x="294" y="510"/>
                                        </a:lnTo>
                                        <a:lnTo>
                                          <a:pt x="327" y="523"/>
                                        </a:lnTo>
                                        <a:lnTo>
                                          <a:pt x="366" y="539"/>
                                        </a:lnTo>
                                        <a:lnTo>
                                          <a:pt x="389" y="541"/>
                                        </a:lnTo>
                                        <a:lnTo>
                                          <a:pt x="413" y="547"/>
                                        </a:lnTo>
                                        <a:lnTo>
                                          <a:pt x="436" y="556"/>
                                        </a:lnTo>
                                        <a:lnTo>
                                          <a:pt x="459" y="566"/>
                                        </a:lnTo>
                                        <a:lnTo>
                                          <a:pt x="477" y="579"/>
                                        </a:lnTo>
                                        <a:lnTo>
                                          <a:pt x="496" y="594"/>
                                        </a:lnTo>
                                        <a:lnTo>
                                          <a:pt x="509" y="590"/>
                                        </a:lnTo>
                                        <a:lnTo>
                                          <a:pt x="524" y="589"/>
                                        </a:lnTo>
                                        <a:lnTo>
                                          <a:pt x="534" y="593"/>
                                        </a:lnTo>
                                        <a:lnTo>
                                          <a:pt x="540" y="599"/>
                                        </a:lnTo>
                                        <a:lnTo>
                                          <a:pt x="549" y="611"/>
                                        </a:lnTo>
                                        <a:lnTo>
                                          <a:pt x="577" y="613"/>
                                        </a:lnTo>
                                        <a:lnTo>
                                          <a:pt x="617" y="617"/>
                                        </a:lnTo>
                                        <a:lnTo>
                                          <a:pt x="661" y="623"/>
                                        </a:lnTo>
                                        <a:lnTo>
                                          <a:pt x="700" y="626"/>
                                        </a:lnTo>
                                        <a:lnTo>
                                          <a:pt x="724" y="630"/>
                                        </a:lnTo>
                                        <a:lnTo>
                                          <a:pt x="734" y="636"/>
                                        </a:lnTo>
                                        <a:lnTo>
                                          <a:pt x="737" y="644"/>
                                        </a:lnTo>
                                        <a:lnTo>
                                          <a:pt x="734" y="651"/>
                                        </a:lnTo>
                                        <a:lnTo>
                                          <a:pt x="721" y="660"/>
                                        </a:lnTo>
                                        <a:lnTo>
                                          <a:pt x="700" y="668"/>
                                        </a:lnTo>
                                        <a:lnTo>
                                          <a:pt x="671" y="678"/>
                                        </a:lnTo>
                                        <a:lnTo>
                                          <a:pt x="646" y="683"/>
                                        </a:lnTo>
                                        <a:lnTo>
                                          <a:pt x="621" y="684"/>
                                        </a:lnTo>
                                        <a:lnTo>
                                          <a:pt x="601" y="686"/>
                                        </a:lnTo>
                                        <a:lnTo>
                                          <a:pt x="633" y="703"/>
                                        </a:lnTo>
                                        <a:lnTo>
                                          <a:pt x="656" y="716"/>
                                        </a:lnTo>
                                        <a:lnTo>
                                          <a:pt x="671" y="727"/>
                                        </a:lnTo>
                                        <a:lnTo>
                                          <a:pt x="680" y="740"/>
                                        </a:lnTo>
                                        <a:lnTo>
                                          <a:pt x="679" y="754"/>
                                        </a:lnTo>
                                        <a:lnTo>
                                          <a:pt x="671" y="761"/>
                                        </a:lnTo>
                                        <a:lnTo>
                                          <a:pt x="660" y="766"/>
                                        </a:lnTo>
                                        <a:lnTo>
                                          <a:pt x="640" y="767"/>
                                        </a:lnTo>
                                        <a:lnTo>
                                          <a:pt x="613" y="764"/>
                                        </a:lnTo>
                                        <a:lnTo>
                                          <a:pt x="586" y="760"/>
                                        </a:lnTo>
                                        <a:lnTo>
                                          <a:pt x="571" y="758"/>
                                        </a:lnTo>
                                        <a:lnTo>
                                          <a:pt x="561" y="761"/>
                                        </a:lnTo>
                                        <a:lnTo>
                                          <a:pt x="556" y="768"/>
                                        </a:lnTo>
                                        <a:lnTo>
                                          <a:pt x="559" y="777"/>
                                        </a:lnTo>
                                        <a:lnTo>
                                          <a:pt x="567" y="786"/>
                                        </a:lnTo>
                                        <a:lnTo>
                                          <a:pt x="579" y="798"/>
                                        </a:lnTo>
                                        <a:lnTo>
                                          <a:pt x="601" y="823"/>
                                        </a:lnTo>
                                        <a:lnTo>
                                          <a:pt x="614" y="841"/>
                                        </a:lnTo>
                                        <a:lnTo>
                                          <a:pt x="614" y="854"/>
                                        </a:lnTo>
                                        <a:lnTo>
                                          <a:pt x="609" y="866"/>
                                        </a:lnTo>
                                        <a:lnTo>
                                          <a:pt x="599" y="870"/>
                                        </a:lnTo>
                                        <a:lnTo>
                                          <a:pt x="584" y="871"/>
                                        </a:lnTo>
                                        <a:lnTo>
                                          <a:pt x="554" y="864"/>
                                        </a:lnTo>
                                        <a:lnTo>
                                          <a:pt x="524" y="858"/>
                                        </a:lnTo>
                                        <a:lnTo>
                                          <a:pt x="497" y="854"/>
                                        </a:lnTo>
                                        <a:lnTo>
                                          <a:pt x="449" y="838"/>
                                        </a:lnTo>
                                        <a:lnTo>
                                          <a:pt x="410" y="818"/>
                                        </a:lnTo>
                                        <a:lnTo>
                                          <a:pt x="364" y="793"/>
                                        </a:lnTo>
                                        <a:lnTo>
                                          <a:pt x="331" y="771"/>
                                        </a:lnTo>
                                        <a:lnTo>
                                          <a:pt x="296" y="748"/>
                                        </a:lnTo>
                                        <a:lnTo>
                                          <a:pt x="259" y="721"/>
                                        </a:lnTo>
                                        <a:lnTo>
                                          <a:pt x="223" y="694"/>
                                        </a:lnTo>
                                        <a:lnTo>
                                          <a:pt x="179" y="664"/>
                                        </a:lnTo>
                                        <a:lnTo>
                                          <a:pt x="141" y="643"/>
                                        </a:lnTo>
                                        <a:lnTo>
                                          <a:pt x="94" y="617"/>
                                        </a:lnTo>
                                        <a:lnTo>
                                          <a:pt x="57" y="594"/>
                                        </a:lnTo>
                                        <a:lnTo>
                                          <a:pt x="36" y="579"/>
                                        </a:lnTo>
                                        <a:lnTo>
                                          <a:pt x="16" y="563"/>
                                        </a:lnTo>
                                        <a:lnTo>
                                          <a:pt x="1" y="541"/>
                                        </a:lnTo>
                                        <a:lnTo>
                                          <a:pt x="0" y="521"/>
                                        </a:lnTo>
                                        <a:lnTo>
                                          <a:pt x="6" y="503"/>
                                        </a:lnTo>
                                        <a:lnTo>
                                          <a:pt x="20" y="487"/>
                                        </a:lnTo>
                                        <a:lnTo>
                                          <a:pt x="46" y="469"/>
                                        </a:lnTo>
                                        <a:lnTo>
                                          <a:pt x="94" y="400"/>
                                        </a:lnTo>
                                        <a:lnTo>
                                          <a:pt x="129" y="351"/>
                                        </a:lnTo>
                                        <a:lnTo>
                                          <a:pt x="146" y="314"/>
                                        </a:lnTo>
                                        <a:lnTo>
                                          <a:pt x="239" y="70"/>
                                        </a:lnTo>
                                        <a:lnTo>
                                          <a:pt x="2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1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760" y="272520"/>
                                    <a:ext cx="304200" cy="153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3720" y="106200"/>
                                      <a:ext cx="248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7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36" y="1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7" y="34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15" y="68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680" y="115560"/>
                                      <a:ext cx="201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59">
                                          <a:moveTo>
                                            <a:pt x="22" y="0"/>
                                          </a:moveTo>
                                          <a:lnTo>
                                            <a:pt x="29" y="15"/>
                                          </a:lnTo>
                                          <a:lnTo>
                                            <a:pt x="32" y="23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0" y="5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144">
                                          <a:moveTo>
                                            <a:pt x="56" y="0"/>
                                          </a:moveTo>
                                          <a:lnTo>
                                            <a:pt x="39" y="15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0" y="104"/>
                                          </a:lnTo>
                                          <a:lnTo>
                                            <a:pt x="4" y="121"/>
                                          </a:lnTo>
                                          <a:lnTo>
                                            <a:pt x="16" y="1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65160" cy="127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5160" cy="127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480"/>
                                    <a:ext cx="298440" cy="33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1680"/>
                                      <a:ext cx="221040" cy="189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1040" cy="18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8" h="298">
                                            <a:moveTo>
                                              <a:pt x="200" y="0"/>
                                            </a:moveTo>
                                            <a:lnTo>
                                              <a:pt x="132" y="11"/>
                                            </a:lnTo>
                                            <a:lnTo>
                                              <a:pt x="119" y="17"/>
                                            </a:lnTo>
                                            <a:lnTo>
                                              <a:pt x="133" y="60"/>
                                            </a:lnTo>
                                            <a:lnTo>
                                              <a:pt x="112" y="60"/>
                                            </a:lnTo>
                                            <a:lnTo>
                                              <a:pt x="103" y="64"/>
                                            </a:lnTo>
                                            <a:lnTo>
                                              <a:pt x="95" y="124"/>
                                            </a:lnTo>
                                            <a:lnTo>
                                              <a:pt x="80" y="120"/>
                                            </a:lnTo>
                                            <a:lnTo>
                                              <a:pt x="45" y="137"/>
                                            </a:lnTo>
                                            <a:lnTo>
                                              <a:pt x="8" y="167"/>
                                            </a:lnTo>
                                            <a:lnTo>
                                              <a:pt x="0" y="197"/>
                                            </a:lnTo>
                                            <a:lnTo>
                                              <a:pt x="9" y="225"/>
                                            </a:lnTo>
                                            <a:lnTo>
                                              <a:pt x="25" y="242"/>
                                            </a:lnTo>
                                            <a:lnTo>
                                              <a:pt x="38" y="252"/>
                                            </a:lnTo>
                                            <a:lnTo>
                                              <a:pt x="59" y="247"/>
                                            </a:lnTo>
                                            <a:lnTo>
                                              <a:pt x="85" y="244"/>
                                            </a:lnTo>
                                            <a:lnTo>
                                              <a:pt x="108" y="248"/>
                                            </a:lnTo>
                                            <a:lnTo>
                                              <a:pt x="132" y="255"/>
                                            </a:lnTo>
                                            <a:lnTo>
                                              <a:pt x="158" y="270"/>
                                            </a:lnTo>
                                            <a:lnTo>
                                              <a:pt x="188" y="298"/>
                                            </a:lnTo>
                                            <a:lnTo>
                                              <a:pt x="269" y="295"/>
                                            </a:lnTo>
                                            <a:lnTo>
                                              <a:pt x="348" y="270"/>
                                            </a:lnTo>
                                            <a:lnTo>
                                              <a:pt x="226" y="0"/>
                                            </a:lnTo>
                                            <a:lnTo>
                                              <a:pt x="20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78840"/>
                                        <a:ext cx="83160" cy="2556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3880" y="36720"/>
                                        <a:ext cx="62280" cy="10080"/>
                                      </a:xfrm>
                                      <a:prstGeom prst="line">
                                        <a:avLst/>
                                      </a:prstGeom>
                                      <a:ln w="6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4560" y="186480"/>
                                      <a:ext cx="84960" cy="12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200">
                                          <a:moveTo>
                                            <a:pt x="0" y="18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134" y="179"/>
                                          </a:lnTo>
                                          <a:lnTo>
                                            <a:pt x="56" y="20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d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400" y="221400"/>
                                      <a:ext cx="84600" cy="11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3" h="178">
                                          <a:moveTo>
                                            <a:pt x="85" y="0"/>
                                          </a:moveTo>
                                          <a:lnTo>
                                            <a:pt x="43" y="1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3" y="53"/>
                                          </a:lnTo>
                                          <a:lnTo>
                                            <a:pt x="18" y="70"/>
                                          </a:lnTo>
                                          <a:lnTo>
                                            <a:pt x="39" y="95"/>
                                          </a:lnTo>
                                          <a:lnTo>
                                            <a:pt x="13" y="121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8" y="161"/>
                                          </a:lnTo>
                                          <a:lnTo>
                                            <a:pt x="20" y="178"/>
                                          </a:lnTo>
                                          <a:lnTo>
                                            <a:pt x="59" y="175"/>
                                          </a:lnTo>
                                          <a:lnTo>
                                            <a:pt x="102" y="163"/>
                                          </a:lnTo>
                                          <a:lnTo>
                                            <a:pt x="119" y="141"/>
                                          </a:lnTo>
                                          <a:lnTo>
                                            <a:pt x="133" y="35"/>
                                          </a:lnTo>
                                          <a:lnTo>
                                            <a:pt x="102" y="23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3680" y="0"/>
                                      <a:ext cx="19512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334">
                                          <a:moveTo>
                                            <a:pt x="127" y="320"/>
                                          </a:moveTo>
                                          <a:lnTo>
                                            <a:pt x="89" y="333"/>
                                          </a:lnTo>
                                          <a:lnTo>
                                            <a:pt x="76" y="334"/>
                                          </a:lnTo>
                                          <a:lnTo>
                                            <a:pt x="65" y="330"/>
                                          </a:lnTo>
                                          <a:lnTo>
                                            <a:pt x="56" y="317"/>
                                          </a:lnTo>
                                          <a:lnTo>
                                            <a:pt x="17" y="256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7" y="144"/>
                                          </a:lnTo>
                                          <a:lnTo>
                                            <a:pt x="20" y="89"/>
                                          </a:lnTo>
                                          <a:lnTo>
                                            <a:pt x="30" y="89"/>
                                          </a:lnTo>
                                          <a:lnTo>
                                            <a:pt x="56" y="97"/>
                                          </a:lnTo>
                                          <a:lnTo>
                                            <a:pt x="97" y="119"/>
                                          </a:lnTo>
                                          <a:lnTo>
                                            <a:pt x="102" y="7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33" y="46"/>
                                          </a:lnTo>
                                          <a:lnTo>
                                            <a:pt x="163" y="42"/>
                                          </a:lnTo>
                                          <a:lnTo>
                                            <a:pt x="200" y="42"/>
                                          </a:lnTo>
                                          <a:lnTo>
                                            <a:pt x="205" y="26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22" y="2"/>
                                          </a:lnTo>
                                          <a:lnTo>
                                            <a:pt x="240" y="0"/>
                                          </a:lnTo>
                                          <a:lnTo>
                                            <a:pt x="273" y="5"/>
                                          </a:lnTo>
                                          <a:lnTo>
                                            <a:pt x="252" y="27"/>
                                          </a:lnTo>
                                          <a:lnTo>
                                            <a:pt x="273" y="64"/>
                                          </a:lnTo>
                                          <a:lnTo>
                                            <a:pt x="307" y="106"/>
                                          </a:lnTo>
                                          <a:lnTo>
                                            <a:pt x="127" y="3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4880" y="0"/>
                                    <a:ext cx="620280" cy="521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9080" cy="52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9080" cy="521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97" h="821">
                                            <a:moveTo>
                                              <a:pt x="25" y="274"/>
                                            </a:moveTo>
                                            <a:lnTo>
                                              <a:pt x="57" y="212"/>
                                            </a:lnTo>
                                            <a:lnTo>
                                              <a:pt x="102" y="147"/>
                                            </a:lnTo>
                                            <a:lnTo>
                                              <a:pt x="145" y="86"/>
                                            </a:lnTo>
                                            <a:lnTo>
                                              <a:pt x="239" y="35"/>
                                            </a:lnTo>
                                            <a:lnTo>
                                              <a:pt x="227" y="92"/>
                                            </a:lnTo>
                                            <a:lnTo>
                                              <a:pt x="322" y="0"/>
                                            </a:lnTo>
                                            <a:lnTo>
                                              <a:pt x="309" y="30"/>
                                            </a:lnTo>
                                            <a:lnTo>
                                              <a:pt x="300" y="69"/>
                                            </a:lnTo>
                                            <a:lnTo>
                                              <a:pt x="376" y="0"/>
                                            </a:lnTo>
                                            <a:lnTo>
                                              <a:pt x="312" y="95"/>
                                            </a:lnTo>
                                            <a:lnTo>
                                              <a:pt x="303" y="130"/>
                                            </a:lnTo>
                                            <a:lnTo>
                                              <a:pt x="339" y="86"/>
                                            </a:lnTo>
                                            <a:lnTo>
                                              <a:pt x="407" y="56"/>
                                            </a:lnTo>
                                            <a:lnTo>
                                              <a:pt x="475" y="53"/>
                                            </a:lnTo>
                                            <a:lnTo>
                                              <a:pt x="406" y="95"/>
                                            </a:lnTo>
                                            <a:lnTo>
                                              <a:pt x="380" y="146"/>
                                            </a:lnTo>
                                            <a:lnTo>
                                              <a:pt x="385" y="175"/>
                                            </a:lnTo>
                                            <a:lnTo>
                                              <a:pt x="406" y="176"/>
                                            </a:lnTo>
                                            <a:lnTo>
                                              <a:pt x="440" y="193"/>
                                            </a:lnTo>
                                            <a:lnTo>
                                              <a:pt x="489" y="230"/>
                                            </a:lnTo>
                                            <a:lnTo>
                                              <a:pt x="479" y="247"/>
                                            </a:lnTo>
                                            <a:lnTo>
                                              <a:pt x="476" y="262"/>
                                            </a:lnTo>
                                            <a:lnTo>
                                              <a:pt x="483" y="283"/>
                                            </a:lnTo>
                                            <a:lnTo>
                                              <a:pt x="496" y="300"/>
                                            </a:lnTo>
                                            <a:lnTo>
                                              <a:pt x="517" y="317"/>
                                            </a:lnTo>
                                            <a:lnTo>
                                              <a:pt x="546" y="330"/>
                                            </a:lnTo>
                                            <a:lnTo>
                                              <a:pt x="573" y="339"/>
                                            </a:lnTo>
                                            <a:lnTo>
                                              <a:pt x="597" y="343"/>
                                            </a:lnTo>
                                            <a:lnTo>
                                              <a:pt x="565" y="382"/>
                                            </a:lnTo>
                                            <a:lnTo>
                                              <a:pt x="542" y="420"/>
                                            </a:lnTo>
                                            <a:lnTo>
                                              <a:pt x="517" y="463"/>
                                            </a:lnTo>
                                            <a:lnTo>
                                              <a:pt x="496" y="507"/>
                                            </a:lnTo>
                                            <a:lnTo>
                                              <a:pt x="476" y="554"/>
                                            </a:lnTo>
                                            <a:lnTo>
                                              <a:pt x="437" y="577"/>
                                            </a:lnTo>
                                            <a:lnTo>
                                              <a:pt x="379" y="582"/>
                                            </a:lnTo>
                                            <a:lnTo>
                                              <a:pt x="339" y="569"/>
                                            </a:lnTo>
                                            <a:lnTo>
                                              <a:pt x="313" y="560"/>
                                            </a:lnTo>
                                            <a:lnTo>
                                              <a:pt x="289" y="574"/>
                                            </a:lnTo>
                                            <a:lnTo>
                                              <a:pt x="296" y="623"/>
                                            </a:lnTo>
                                            <a:lnTo>
                                              <a:pt x="320" y="677"/>
                                            </a:lnTo>
                                            <a:lnTo>
                                              <a:pt x="335" y="713"/>
                                            </a:lnTo>
                                            <a:lnTo>
                                              <a:pt x="335" y="743"/>
                                            </a:lnTo>
                                            <a:lnTo>
                                              <a:pt x="309" y="821"/>
                                            </a:lnTo>
                                            <a:lnTo>
                                              <a:pt x="17" y="790"/>
                                            </a:lnTo>
                                            <a:lnTo>
                                              <a:pt x="5" y="547"/>
                                            </a:lnTo>
                                            <a:lnTo>
                                              <a:pt x="0" y="406"/>
                                            </a:lnTo>
                                            <a:lnTo>
                                              <a:pt x="9" y="326"/>
                                            </a:lnTo>
                                            <a:lnTo>
                                              <a:pt x="25" y="27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4440" y="141480"/>
                                        <a:ext cx="59760" cy="15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4" h="24">
                                            <a:moveTo>
                                              <a:pt x="94" y="24"/>
                                            </a:moveTo>
                                            <a:lnTo>
                                              <a:pt x="77" y="16"/>
                                            </a:lnTo>
                                            <a:lnTo>
                                              <a:pt x="55" y="7"/>
                                            </a:lnTo>
                                            <a:lnTo>
                                              <a:pt x="38" y="0"/>
                                            </a:lnTo>
                                            <a:lnTo>
                                              <a:pt x="18" y="4"/>
                                            </a:lnTo>
                                            <a:lnTo>
                                              <a:pt x="0" y="1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6320" y="215280"/>
                                      <a:ext cx="453960" cy="25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3960" cy="254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15" h="401">
                                            <a:moveTo>
                                              <a:pt x="0" y="234"/>
                                            </a:moveTo>
                                            <a:lnTo>
                                              <a:pt x="70" y="188"/>
                                            </a:lnTo>
                                            <a:lnTo>
                                              <a:pt x="164" y="218"/>
                                            </a:lnTo>
                                            <a:lnTo>
                                              <a:pt x="220" y="183"/>
                                            </a:lnTo>
                                            <a:lnTo>
                                              <a:pt x="261" y="110"/>
                                            </a:lnTo>
                                            <a:lnTo>
                                              <a:pt x="307" y="43"/>
                                            </a:lnTo>
                                            <a:lnTo>
                                              <a:pt x="328" y="0"/>
                                            </a:lnTo>
                                            <a:lnTo>
                                              <a:pt x="375" y="4"/>
                                            </a:lnTo>
                                            <a:lnTo>
                                              <a:pt x="407" y="15"/>
                                            </a:lnTo>
                                            <a:lnTo>
                                              <a:pt x="433" y="47"/>
                                            </a:lnTo>
                                            <a:lnTo>
                                              <a:pt x="465" y="90"/>
                                            </a:lnTo>
                                            <a:lnTo>
                                              <a:pt x="500" y="128"/>
                                            </a:lnTo>
                                            <a:lnTo>
                                              <a:pt x="548" y="167"/>
                                            </a:lnTo>
                                            <a:lnTo>
                                              <a:pt x="598" y="201"/>
                                            </a:lnTo>
                                            <a:lnTo>
                                              <a:pt x="637" y="227"/>
                                            </a:lnTo>
                                            <a:lnTo>
                                              <a:pt x="664" y="240"/>
                                            </a:lnTo>
                                            <a:lnTo>
                                              <a:pt x="688" y="245"/>
                                            </a:lnTo>
                                            <a:lnTo>
                                              <a:pt x="715" y="240"/>
                                            </a:lnTo>
                                            <a:lnTo>
                                              <a:pt x="714" y="273"/>
                                            </a:lnTo>
                                            <a:lnTo>
                                              <a:pt x="705" y="307"/>
                                            </a:lnTo>
                                            <a:lnTo>
                                              <a:pt x="680" y="347"/>
                                            </a:lnTo>
                                            <a:lnTo>
                                              <a:pt x="654" y="378"/>
                                            </a:lnTo>
                                            <a:lnTo>
                                              <a:pt x="628" y="392"/>
                                            </a:lnTo>
                                            <a:lnTo>
                                              <a:pt x="598" y="380"/>
                                            </a:lnTo>
                                            <a:lnTo>
                                              <a:pt x="565" y="361"/>
                                            </a:lnTo>
                                            <a:lnTo>
                                              <a:pt x="530" y="345"/>
                                            </a:lnTo>
                                            <a:lnTo>
                                              <a:pt x="488" y="333"/>
                                            </a:lnTo>
                                            <a:lnTo>
                                              <a:pt x="457" y="354"/>
                                            </a:lnTo>
                                            <a:lnTo>
                                              <a:pt x="414" y="380"/>
                                            </a:lnTo>
                                            <a:lnTo>
                                              <a:pt x="384" y="357"/>
                                            </a:lnTo>
                                            <a:lnTo>
                                              <a:pt x="334" y="325"/>
                                            </a:lnTo>
                                            <a:lnTo>
                                              <a:pt x="303" y="343"/>
                                            </a:lnTo>
                                            <a:lnTo>
                                              <a:pt x="258" y="362"/>
                                            </a:lnTo>
                                            <a:lnTo>
                                              <a:pt x="201" y="375"/>
                                            </a:lnTo>
                                            <a:lnTo>
                                              <a:pt x="125" y="392"/>
                                            </a:lnTo>
                                            <a:lnTo>
                                              <a:pt x="68" y="401"/>
                                            </a:lnTo>
                                            <a:lnTo>
                                              <a:pt x="40" y="361"/>
                                            </a:lnTo>
                                            <a:lnTo>
                                              <a:pt x="30" y="337"/>
                                            </a:lnTo>
                                            <a:lnTo>
                                              <a:pt x="10" y="281"/>
                                            </a:lnTo>
                                            <a:lnTo>
                                              <a:pt x="0" y="2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5f00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7600" y="91440"/>
                                        <a:ext cx="368280" cy="127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6840" y="0"/>
                                          <a:ext cx="3744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9" h="43">
                                              <a:moveTo>
                                                <a:pt x="12" y="0"/>
                                              </a:moveTo>
                                              <a:lnTo>
                                                <a:pt x="59" y="27"/>
                                              </a:lnTo>
                                              <a:lnTo>
                                                <a:pt x="0" y="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33000" y="65520"/>
                                          <a:ext cx="35640" cy="2232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7120"/>
                                          <a:ext cx="45720" cy="40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2" h="64">
                                              <a:moveTo>
                                                <a:pt x="72" y="0"/>
                                              </a:moveTo>
                                              <a:lnTo>
                                                <a:pt x="39" y="14"/>
                                              </a:lnTo>
                                              <a:lnTo>
                                                <a:pt x="22" y="30"/>
                                              </a:lnTo>
                                              <a:lnTo>
                                                <a:pt x="12" y="44"/>
                                              </a:lnTo>
                                              <a:lnTo>
                                                <a:pt x="0" y="64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40" y="87120"/>
                                          <a:ext cx="237960" cy="30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75" h="49">
                                              <a:moveTo>
                                                <a:pt x="0" y="36"/>
                                              </a:moveTo>
                                              <a:lnTo>
                                                <a:pt x="47" y="23"/>
                                              </a:lnTo>
                                              <a:lnTo>
                                                <a:pt x="102" y="13"/>
                                              </a:lnTo>
                                              <a:lnTo>
                                                <a:pt x="150" y="3"/>
                                              </a:lnTo>
                                              <a:lnTo>
                                                <a:pt x="191" y="0"/>
                                              </a:lnTo>
                                              <a:lnTo>
                                                <a:pt x="234" y="4"/>
                                              </a:lnTo>
                                              <a:lnTo>
                                                <a:pt x="277" y="13"/>
                                              </a:lnTo>
                                              <a:lnTo>
                                                <a:pt x="322" y="26"/>
                                              </a:lnTo>
                                              <a:lnTo>
                                                <a:pt x="375" y="49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3640" y="791280"/>
                                    <a:ext cx="502920" cy="487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2960" y="299520"/>
                                      <a:ext cx="148680" cy="175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276">
                                          <a:moveTo>
                                            <a:pt x="157" y="0"/>
                                          </a:moveTo>
                                          <a:lnTo>
                                            <a:pt x="234" y="0"/>
                                          </a:lnTo>
                                          <a:lnTo>
                                            <a:pt x="227" y="40"/>
                                          </a:lnTo>
                                          <a:lnTo>
                                            <a:pt x="218" y="83"/>
                                          </a:lnTo>
                                          <a:lnTo>
                                            <a:pt x="201" y="122"/>
                                          </a:lnTo>
                                          <a:lnTo>
                                            <a:pt x="178" y="155"/>
                                          </a:lnTo>
                                          <a:lnTo>
                                            <a:pt x="146" y="189"/>
                                          </a:lnTo>
                                          <a:lnTo>
                                            <a:pt x="114" y="216"/>
                                          </a:lnTo>
                                          <a:lnTo>
                                            <a:pt x="80" y="253"/>
                                          </a:lnTo>
                                          <a:lnTo>
                                            <a:pt x="63" y="270"/>
                                          </a:lnTo>
                                          <a:lnTo>
                                            <a:pt x="50" y="275"/>
                                          </a:lnTo>
                                          <a:lnTo>
                                            <a:pt x="30" y="276"/>
                                          </a:lnTo>
                                          <a:lnTo>
                                            <a:pt x="0" y="253"/>
                                          </a:lnTo>
                                          <a:lnTo>
                                            <a:pt x="1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d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2920" cy="487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2" h="768">
                                          <a:moveTo>
                                            <a:pt x="303" y="567"/>
                                          </a:moveTo>
                                          <a:lnTo>
                                            <a:pt x="299" y="611"/>
                                          </a:lnTo>
                                          <a:lnTo>
                                            <a:pt x="302" y="658"/>
                                          </a:lnTo>
                                          <a:lnTo>
                                            <a:pt x="312" y="705"/>
                                          </a:lnTo>
                                          <a:lnTo>
                                            <a:pt x="320" y="731"/>
                                          </a:lnTo>
                                          <a:lnTo>
                                            <a:pt x="336" y="749"/>
                                          </a:lnTo>
                                          <a:lnTo>
                                            <a:pt x="356" y="748"/>
                                          </a:lnTo>
                                          <a:lnTo>
                                            <a:pt x="380" y="742"/>
                                          </a:lnTo>
                                          <a:lnTo>
                                            <a:pt x="393" y="757"/>
                                          </a:lnTo>
                                          <a:lnTo>
                                            <a:pt x="409" y="765"/>
                                          </a:lnTo>
                                          <a:lnTo>
                                            <a:pt x="427" y="768"/>
                                          </a:lnTo>
                                          <a:lnTo>
                                            <a:pt x="446" y="764"/>
                                          </a:lnTo>
                                          <a:lnTo>
                                            <a:pt x="466" y="748"/>
                                          </a:lnTo>
                                          <a:lnTo>
                                            <a:pt x="484" y="727"/>
                                          </a:lnTo>
                                          <a:lnTo>
                                            <a:pt x="507" y="701"/>
                                          </a:lnTo>
                                          <a:lnTo>
                                            <a:pt x="532" y="674"/>
                                          </a:lnTo>
                                          <a:lnTo>
                                            <a:pt x="554" y="647"/>
                                          </a:lnTo>
                                          <a:lnTo>
                                            <a:pt x="582" y="615"/>
                                          </a:lnTo>
                                          <a:lnTo>
                                            <a:pt x="617" y="562"/>
                                          </a:lnTo>
                                          <a:lnTo>
                                            <a:pt x="650" y="521"/>
                                          </a:lnTo>
                                          <a:lnTo>
                                            <a:pt x="690" y="485"/>
                                          </a:lnTo>
                                          <a:lnTo>
                                            <a:pt x="719" y="464"/>
                                          </a:lnTo>
                                          <a:lnTo>
                                            <a:pt x="746" y="432"/>
                                          </a:lnTo>
                                          <a:lnTo>
                                            <a:pt x="772" y="392"/>
                                          </a:lnTo>
                                          <a:lnTo>
                                            <a:pt x="784" y="352"/>
                                          </a:lnTo>
                                          <a:lnTo>
                                            <a:pt x="792" y="304"/>
                                          </a:lnTo>
                                          <a:lnTo>
                                            <a:pt x="776" y="240"/>
                                          </a:lnTo>
                                          <a:lnTo>
                                            <a:pt x="182" y="71"/>
                                          </a:lnTo>
                                          <a:lnTo>
                                            <a:pt x="150" y="67"/>
                                          </a:lnTo>
                                          <a:lnTo>
                                            <a:pt x="113" y="34"/>
                                          </a:lnTo>
                                          <a:lnTo>
                                            <a:pt x="66" y="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52" y="107"/>
                                          </a:lnTo>
                                          <a:lnTo>
                                            <a:pt x="23" y="124"/>
                                          </a:lnTo>
                                          <a:lnTo>
                                            <a:pt x="2" y="148"/>
                                          </a:lnTo>
                                          <a:lnTo>
                                            <a:pt x="32" y="165"/>
                                          </a:lnTo>
                                          <a:lnTo>
                                            <a:pt x="52" y="185"/>
                                          </a:lnTo>
                                          <a:lnTo>
                                            <a:pt x="64" y="217"/>
                                          </a:lnTo>
                                          <a:lnTo>
                                            <a:pt x="69" y="242"/>
                                          </a:lnTo>
                                          <a:lnTo>
                                            <a:pt x="19" y="234"/>
                                          </a:lnTo>
                                          <a:lnTo>
                                            <a:pt x="14" y="261"/>
                                          </a:lnTo>
                                          <a:lnTo>
                                            <a:pt x="23" y="298"/>
                                          </a:lnTo>
                                          <a:lnTo>
                                            <a:pt x="49" y="335"/>
                                          </a:lnTo>
                                          <a:lnTo>
                                            <a:pt x="76" y="361"/>
                                          </a:lnTo>
                                          <a:lnTo>
                                            <a:pt x="116" y="381"/>
                                          </a:lnTo>
                                          <a:lnTo>
                                            <a:pt x="154" y="391"/>
                                          </a:lnTo>
                                          <a:lnTo>
                                            <a:pt x="160" y="429"/>
                                          </a:lnTo>
                                          <a:lnTo>
                                            <a:pt x="184" y="464"/>
                                          </a:lnTo>
                                          <a:lnTo>
                                            <a:pt x="216" y="502"/>
                                          </a:lnTo>
                                          <a:lnTo>
                                            <a:pt x="256" y="538"/>
                                          </a:lnTo>
                                          <a:lnTo>
                                            <a:pt x="303" y="5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6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960" y="115560"/>
                                  <a:ext cx="363240" cy="23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27000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5" h="105">
                                        <a:moveTo>
                                          <a:pt x="0" y="75"/>
                                        </a:moveTo>
                                        <a:lnTo>
                                          <a:pt x="30" y="37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100" y="0"/>
                                        </a:lnTo>
                                        <a:lnTo>
                                          <a:pt x="425" y="41"/>
                                        </a:lnTo>
                                        <a:lnTo>
                                          <a:pt x="416" y="84"/>
                                        </a:lnTo>
                                        <a:lnTo>
                                          <a:pt x="352" y="81"/>
                                        </a:lnTo>
                                        <a:lnTo>
                                          <a:pt x="205" y="75"/>
                                        </a:lnTo>
                                        <a:lnTo>
                                          <a:pt x="109" y="71"/>
                                        </a:lnTo>
                                        <a:lnTo>
                                          <a:pt x="90" y="77"/>
                                        </a:lnTo>
                                        <a:lnTo>
                                          <a:pt x="65" y="105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7f3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25920"/>
                                    <a:ext cx="39960" cy="9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157">
                                        <a:moveTo>
                                          <a:pt x="20" y="0"/>
                                        </a:moveTo>
                                        <a:lnTo>
                                          <a:pt x="41" y="21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3" y="91"/>
                                        </a:lnTo>
                                        <a:lnTo>
                                          <a:pt x="56" y="114"/>
                                        </a:lnTo>
                                        <a:lnTo>
                                          <a:pt x="43" y="134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0" y="157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bff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080" y="0"/>
                                    <a:ext cx="52560" cy="12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204">
                                        <a:moveTo>
                                          <a:pt x="0" y="168"/>
                                        </a:moveTo>
                                        <a:lnTo>
                                          <a:pt x="39" y="0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44" y="204"/>
                                        </a:lnTo>
                                        <a:lnTo>
                                          <a:pt x="4" y="200"/>
                                        </a:lnTo>
                                        <a:lnTo>
                                          <a:pt x="0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7f3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3400"/>
                                    <a:ext cx="51480" cy="20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321">
                                        <a:moveTo>
                                          <a:pt x="36" y="0"/>
                                        </a:moveTo>
                                        <a:lnTo>
                                          <a:pt x="57" y="17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7" y="70"/>
                                        </a:lnTo>
                                        <a:lnTo>
                                          <a:pt x="81" y="101"/>
                                        </a:lnTo>
                                        <a:lnTo>
                                          <a:pt x="80" y="131"/>
                                        </a:lnTo>
                                        <a:lnTo>
                                          <a:pt x="73" y="174"/>
                                        </a:lnTo>
                                        <a:lnTo>
                                          <a:pt x="63" y="213"/>
                                        </a:lnTo>
                                        <a:lnTo>
                                          <a:pt x="49" y="253"/>
                                        </a:lnTo>
                                        <a:lnTo>
                                          <a:pt x="27" y="285"/>
                                        </a:lnTo>
                                        <a:lnTo>
                                          <a:pt x="0" y="321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bff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640" y="4320"/>
                                    <a:ext cx="6732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367">
                                        <a:moveTo>
                                          <a:pt x="51" y="0"/>
                                        </a:moveTo>
                                        <a:lnTo>
                                          <a:pt x="106" y="6"/>
                                        </a:lnTo>
                                        <a:lnTo>
                                          <a:pt x="51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f7f3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7320" y="158760"/>
                              <a:ext cx="515520" cy="91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5520" cy="91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7400" y="324000"/>
                                  <a:ext cx="225360" cy="16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696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7" h="167">
                                        <a:moveTo>
                                          <a:pt x="0" y="79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242" y="17"/>
                                        </a:lnTo>
                                        <a:lnTo>
                                          <a:pt x="247" y="39"/>
                                        </a:lnTo>
                                        <a:lnTo>
                                          <a:pt x="243" y="64"/>
                                        </a:lnTo>
                                        <a:lnTo>
                                          <a:pt x="200" y="91"/>
                                        </a:lnTo>
                                        <a:lnTo>
                                          <a:pt x="117" y="167"/>
                                        </a:lnTo>
                                        <a:lnTo>
                                          <a:pt x="0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35280"/>
                                    <a:ext cx="15228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205">
                                        <a:moveTo>
                                          <a:pt x="0" y="120"/>
                                        </a:moveTo>
                                        <a:lnTo>
                                          <a:pt x="82" y="17"/>
                                        </a:lnTo>
                                        <a:lnTo>
                                          <a:pt x="121" y="38"/>
                                        </a:lnTo>
                                        <a:lnTo>
                                          <a:pt x="138" y="17"/>
                                        </a:lnTo>
                                        <a:lnTo>
                                          <a:pt x="181" y="0"/>
                                        </a:lnTo>
                                        <a:lnTo>
                                          <a:pt x="197" y="30"/>
                                        </a:lnTo>
                                        <a:lnTo>
                                          <a:pt x="214" y="37"/>
                                        </a:lnTo>
                                        <a:lnTo>
                                          <a:pt x="214" y="61"/>
                                        </a:lnTo>
                                        <a:lnTo>
                                          <a:pt x="240" y="70"/>
                                        </a:lnTo>
                                        <a:lnTo>
                                          <a:pt x="234" y="84"/>
                                        </a:lnTo>
                                        <a:lnTo>
                                          <a:pt x="165" y="111"/>
                                        </a:lnTo>
                                        <a:lnTo>
                                          <a:pt x="178" y="148"/>
                                        </a:lnTo>
                                        <a:lnTo>
                                          <a:pt x="171" y="171"/>
                                        </a:lnTo>
                                        <a:lnTo>
                                          <a:pt x="154" y="175"/>
                                        </a:lnTo>
                                        <a:lnTo>
                                          <a:pt x="132" y="164"/>
                                        </a:lnTo>
                                        <a:lnTo>
                                          <a:pt x="128" y="205"/>
                                        </a:lnTo>
                                        <a:lnTo>
                                          <a:pt x="0" y="1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1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15520" cy="91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5520" cy="917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5520" cy="91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0" cy="277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8840" y="181440"/>
                                          <a:ext cx="95400" cy="9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0" h="151">
                                              <a:moveTo>
                                                <a:pt x="0" y="56"/>
                                              </a:moveTo>
                                              <a:lnTo>
                                                <a:pt x="26" y="121"/>
                                              </a:lnTo>
                                              <a:lnTo>
                                                <a:pt x="48" y="151"/>
                                              </a:lnTo>
                                              <a:lnTo>
                                                <a:pt x="150" y="104"/>
                                              </a:lnTo>
                                              <a:lnTo>
                                                <a:pt x="91" y="0"/>
                                              </a:lnTo>
                                              <a:lnTo>
                                                <a:pt x="0" y="56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80"/>
                                        </a:solidFill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" cy="275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" cy="275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7000" y="156960"/>
                                              <a:ext cx="79920" cy="118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26" h="187">
                                                  <a:moveTo>
                                                    <a:pt x="0" y="6"/>
                                                  </a:moveTo>
                                                  <a:lnTo>
                                                    <a:pt x="3" y="85"/>
                                                  </a:lnTo>
                                                  <a:lnTo>
                                                    <a:pt x="16" y="113"/>
                                                  </a:lnTo>
                                                  <a:lnTo>
                                                    <a:pt x="32" y="147"/>
                                                  </a:lnTo>
                                                  <a:lnTo>
                                                    <a:pt x="43" y="167"/>
                                                  </a:lnTo>
                                                  <a:lnTo>
                                                    <a:pt x="59" y="187"/>
                                                  </a:lnTo>
                                                  <a:lnTo>
                                                    <a:pt x="83" y="177"/>
                                                  </a:lnTo>
                                                  <a:lnTo>
                                                    <a:pt x="126" y="169"/>
                                                  </a:lnTo>
                                                  <a:lnTo>
                                                    <a:pt x="96" y="0"/>
                                                  </a:lnTo>
                                                  <a:lnTo>
                                                    <a:pt x="0" y="6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6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6400" cy="192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78" h="303">
                                                  <a:moveTo>
                                                    <a:pt x="0" y="283"/>
                                                  </a:moveTo>
                                                  <a:lnTo>
                                                    <a:pt x="12" y="237"/>
                                                  </a:lnTo>
                                                  <a:lnTo>
                                                    <a:pt x="25" y="207"/>
                                                  </a:lnTo>
                                                  <a:lnTo>
                                                    <a:pt x="54" y="164"/>
                                                  </a:lnTo>
                                                  <a:lnTo>
                                                    <a:pt x="105" y="109"/>
                                                  </a:lnTo>
                                                  <a:lnTo>
                                                    <a:pt x="157" y="54"/>
                                                  </a:lnTo>
                                                  <a:lnTo>
                                                    <a:pt x="210" y="0"/>
                                                  </a:lnTo>
                                                  <a:lnTo>
                                                    <a:pt x="225" y="2"/>
                                                  </a:lnTo>
                                                  <a:lnTo>
                                                    <a:pt x="278" y="53"/>
                                                  </a:lnTo>
                                                  <a:lnTo>
                                                    <a:pt x="117" y="303"/>
                                                  </a:lnTo>
                                                  <a:lnTo>
                                                    <a:pt x="0" y="283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684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17720" y="19800"/>
                                            <a:ext cx="29880" cy="36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9f00"/>
                                          </a:solidFill>
                                          <a:ln w="6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5440" y="14040"/>
                                        <a:ext cx="460440" cy="90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25" h="1423">
                                            <a:moveTo>
                                              <a:pt x="0" y="324"/>
                                            </a:moveTo>
                                            <a:lnTo>
                                              <a:pt x="15" y="261"/>
                                            </a:lnTo>
                                            <a:lnTo>
                                              <a:pt x="43" y="204"/>
                                            </a:lnTo>
                                            <a:lnTo>
                                              <a:pt x="77" y="152"/>
                                            </a:lnTo>
                                            <a:lnTo>
                                              <a:pt x="111" y="101"/>
                                            </a:lnTo>
                                            <a:lnTo>
                                              <a:pt x="157" y="51"/>
                                            </a:lnTo>
                                            <a:lnTo>
                                              <a:pt x="191" y="0"/>
                                            </a:lnTo>
                                            <a:lnTo>
                                              <a:pt x="233" y="17"/>
                                            </a:lnTo>
                                            <a:lnTo>
                                              <a:pt x="273" y="42"/>
                                            </a:lnTo>
                                            <a:lnTo>
                                              <a:pt x="315" y="72"/>
                                            </a:lnTo>
                                            <a:lnTo>
                                              <a:pt x="358" y="114"/>
                                            </a:lnTo>
                                            <a:lnTo>
                                              <a:pt x="400" y="148"/>
                                            </a:lnTo>
                                            <a:lnTo>
                                              <a:pt x="464" y="218"/>
                                            </a:lnTo>
                                            <a:lnTo>
                                              <a:pt x="453" y="277"/>
                                            </a:lnTo>
                                            <a:lnTo>
                                              <a:pt x="435" y="351"/>
                                            </a:lnTo>
                                            <a:lnTo>
                                              <a:pt x="421" y="427"/>
                                            </a:lnTo>
                                            <a:lnTo>
                                              <a:pt x="413" y="481"/>
                                            </a:lnTo>
                                            <a:lnTo>
                                              <a:pt x="408" y="511"/>
                                            </a:lnTo>
                                            <a:lnTo>
                                              <a:pt x="388" y="562"/>
                                            </a:lnTo>
                                            <a:lnTo>
                                              <a:pt x="640" y="812"/>
                                            </a:lnTo>
                                            <a:lnTo>
                                              <a:pt x="670" y="884"/>
                                            </a:lnTo>
                                            <a:lnTo>
                                              <a:pt x="691" y="955"/>
                                            </a:lnTo>
                                            <a:lnTo>
                                              <a:pt x="717" y="1024"/>
                                            </a:lnTo>
                                            <a:lnTo>
                                              <a:pt x="725" y="1071"/>
                                            </a:lnTo>
                                            <a:lnTo>
                                              <a:pt x="721" y="1128"/>
                                            </a:lnTo>
                                            <a:lnTo>
                                              <a:pt x="718" y="1174"/>
                                            </a:lnTo>
                                            <a:lnTo>
                                              <a:pt x="704" y="1246"/>
                                            </a:lnTo>
                                            <a:lnTo>
                                              <a:pt x="533" y="1423"/>
                                            </a:lnTo>
                                            <a:lnTo>
                                              <a:pt x="453" y="1419"/>
                                            </a:lnTo>
                                            <a:lnTo>
                                              <a:pt x="225" y="1395"/>
                                            </a:lnTo>
                                            <a:lnTo>
                                              <a:pt x="120" y="1271"/>
                                            </a:lnTo>
                                            <a:lnTo>
                                              <a:pt x="107" y="1212"/>
                                            </a:lnTo>
                                            <a:lnTo>
                                              <a:pt x="84" y="1126"/>
                                            </a:lnTo>
                                            <a:lnTo>
                                              <a:pt x="51" y="1051"/>
                                            </a:lnTo>
                                            <a:lnTo>
                                              <a:pt x="37" y="976"/>
                                            </a:lnTo>
                                            <a:lnTo>
                                              <a:pt x="60" y="981"/>
                                            </a:lnTo>
                                            <a:lnTo>
                                              <a:pt x="107" y="1028"/>
                                            </a:lnTo>
                                            <a:lnTo>
                                              <a:pt x="155" y="1042"/>
                                            </a:lnTo>
                                            <a:lnTo>
                                              <a:pt x="165" y="1025"/>
                                            </a:lnTo>
                                            <a:lnTo>
                                              <a:pt x="187" y="1024"/>
                                            </a:lnTo>
                                            <a:lnTo>
                                              <a:pt x="191" y="942"/>
                                            </a:lnTo>
                                            <a:lnTo>
                                              <a:pt x="198" y="858"/>
                                            </a:lnTo>
                                            <a:lnTo>
                                              <a:pt x="74" y="732"/>
                                            </a:lnTo>
                                            <a:lnTo>
                                              <a:pt x="131" y="504"/>
                                            </a:lnTo>
                                            <a:lnTo>
                                              <a:pt x="160" y="418"/>
                                            </a:lnTo>
                                            <a:lnTo>
                                              <a:pt x="134" y="410"/>
                                            </a:lnTo>
                                            <a:lnTo>
                                              <a:pt x="153" y="390"/>
                                            </a:lnTo>
                                            <a:lnTo>
                                              <a:pt x="80" y="351"/>
                                            </a:lnTo>
                                            <a:lnTo>
                                              <a:pt x="0" y="3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6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640" y="231120"/>
                                      <a:ext cx="74880" cy="47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760" cy="48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0480" cy="2916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040" y="37440"/>
                                          <a:ext cx="63360" cy="1080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327600"/>
                                        <a:ext cx="73800" cy="151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0"/>
                                          <a:ext cx="4644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14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9" y="14"/>
                                              </a:lnTo>
                                              <a:lnTo>
                                                <a:pt x="73" y="6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20" y="105480"/>
                                          <a:ext cx="32400" cy="41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1" h="65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7" y="30"/>
                                              </a:lnTo>
                                              <a:lnTo>
                                                <a:pt x="51" y="65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8800"/>
                                          <a:ext cx="17280" cy="32400"/>
                                        </a:xfrm>
                                        <a:prstGeom prst="line">
                                          <a:avLst/>
                                        </a:prstGeom>
                                        <a:ln w="6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56680" y="96480"/>
                                    <a:ext cx="9288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250">
                                        <a:moveTo>
                                          <a:pt x="63" y="0"/>
                                        </a:moveTo>
                                        <a:lnTo>
                                          <a:pt x="13" y="3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51" y="118"/>
                                        </a:lnTo>
                                        <a:lnTo>
                                          <a:pt x="61" y="148"/>
                                        </a:lnTo>
                                        <a:lnTo>
                                          <a:pt x="43" y="217"/>
                                        </a:lnTo>
                                        <a:lnTo>
                                          <a:pt x="53" y="244"/>
                                        </a:lnTo>
                                        <a:lnTo>
                                          <a:pt x="113" y="250"/>
                                        </a:lnTo>
                                        <a:lnTo>
                                          <a:pt x="146" y="90"/>
                                        </a:lnTo>
                                        <a:lnTo>
                                          <a:pt x="97" y="32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1f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58640" y="650880"/>
                                <a:ext cx="2844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08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f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40"/>
                                  <a:ext cx="2808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f00"/>
                                </a:solidFill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27.6pt;width:96.75pt;height:139.6pt" coordorigin="-540,6552" coordsize="1935,2792">
                <v:group id="shape_0" style="position:absolute;left:-540;top:6675;width:1222;height:2639">
                  <v:shape id="shape_0" coordsize="649,173" path="m387,0l329,6l266,13l223,22l193,18l146,19l81,26l41,36l16,49l4,60l0,79l9,92l24,103l46,113l76,123l110,130l201,139l444,159l649,173l387,0xe" fillcolor="#3f3f3f" stroked="t" o:allowincell="f" style="position:absolute;left:33;top:9141;width:648;height:172;mso-wrap-style:none;v-text-anchor:middle">
                    <v:fill o:detectmouseclick="t" type="solid" color2="silver"/>
                    <v:stroke color="black" weight="6840" joinstyle="round" endcap="flat"/>
                    <w10:wrap type="square"/>
                  </v:shape>
                  <v:group id="shape_0" style="position:absolute;left:-540;top:6675;width:997;height:1068">
                    <v:group id="shape_0" style="position:absolute;left:-540;top:6675;width:997;height:1068">
                      <v:group id="shape_0" style="position:absolute;left:-425;top:6675;width:882;height:994">
                        <v:group id="shape_0" style="position:absolute;left:-425;top:6675;width:882;height:994">
                          <v:shape id="shape_0" coordsize="877,990" path="m700,86l777,0l800,2l820,6l839,14l853,24l864,36l873,53l877,76l876,97l63,990l0,921l700,86xe" fillcolor="#7f3f00" stroked="t" o:allowincell="f" style="position:absolute;left:-420;top:6675;width:876;height:989;mso-wrap-style:none;v-text-anchor:middle">
                            <v:fill o:detectmouseclick="t" type="solid" color2="#80c0ff"/>
                            <v:stroke color="black" weight="6840" joinstyle="round" endcap="flat"/>
                            <w10:wrap type="square"/>
                          </v:shape>
                          <v:shape id="shape_0" coordsize="72,73" path="m3,3l22,0l39,7l53,16l63,26l70,43l72,60l69,70l56,73l38,72l26,66l15,57l8,49l2,32l0,16l3,3xe" fillcolor="#5f3f1f" stroked="t" o:allowincell="f" style="position:absolute;left:-425;top:7596;width:71;height:72;mso-wrap-style:none;v-text-anchor:middle">
                            <v:fill o:detectmouseclick="t" type="solid" color2="#a0c0e0"/>
                            <v:stroke color="black" weight="6840" joinstyle="round" endcap="flat"/>
                            <w10:wrap type="square"/>
                          </v:shape>
                        </v:group>
                        <v:group id="shape_0" style="position:absolute;left:-232;top:6681;width:688;height:737">
                          <v:group id="shape_0" style="position:absolute;left:279;top:6681;width:176;height:134">
                            <v:line id="shape_0" from="279,6681" to="386,6794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  <v:line id="shape_0" from="343,6694" to="423,6766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  <v:line id="shape_0" from="331,6713" to="446,6815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  <v:line id="shape_0" from="378,6748" to="456,6806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</v:group>
                          <v:group id="shape_0" style="position:absolute;left:-232;top:7153;width:234;height:265">
                            <v:line id="shape_0" from="-232,7296" to="-151,7389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  <v:line id="shape_0" from="-189,7356" to="-143,7405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  <v:line id="shape_0" from="-170,7229" to="1,7418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  <v:line id="shape_0" from="-86,7153" to="-1,7239" stroked="t" o:allowincell="f" style="position:absolute;flip:y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shape id="shape_0" coordsize="534,477" path="m0,225l11,190l28,153l47,123l70,92l91,67l118,43l147,22l178,0l195,19l217,39l243,60l277,89l310,115l344,137l383,165l424,189l460,207l493,226l534,247l364,477l333,446l297,412l274,386l247,362l215,340l173,312l135,290l97,269l64,250l28,235l0,225xe" fillcolor="#7f3f00" stroked="t" o:allowincell="f" style="position:absolute;left:-540;top:7266;width:533;height:476;mso-wrap-style:none;v-text-anchor:middle">
                        <v:fill o:detectmouseclick="t" type="solid" color2="#80c0ff"/>
                        <v:stroke color="black" weight="6840" joinstyle="round" endcap="flat"/>
                        <w10:wrap type="square"/>
                      </v:shape>
                    </v:group>
                    <v:shape id="shape_0" coordsize="170,228" path="m170,0l145,10l124,24l104,41l84,61l62,87l50,107l32,134l18,163l5,193l0,228l25,221l45,211l71,197l94,177l115,154l132,130l145,106l158,76l165,51l168,24l170,0xe" fillcolor="#5f3f1f" stroked="t" o:allowincell="f" style="position:absolute;left:-177;top:7515;width:169;height:227;mso-wrap-style:none;v-text-anchor:middle">
                      <v:fill o:detectmouseclick="t" type="solid" color2="#a0c0e0"/>
                      <v:stroke color="black" weight="6840" joinstyle="round" endcap="flat"/>
                      <w10:wrap type="square"/>
                    </v:shape>
                  </v:group>
                </v:group>
                <v:group id="shape_0" style="position:absolute;left:-125;top:6552;width:1521;height:2792">
                  <v:group id="shape_0" style="position:absolute;left:-125;top:6552;width:1521;height:2792">
                    <v:group id="shape_0" style="position:absolute;left:194;top:8473;width:890;height:871">
                      <v:group id="shape_0" style="position:absolute;left:353;top:8492;width:732;height:581">
                        <v:shape id="shape_0" coordsize="732,581" path="m194,0l257,14l205,130l158,225l128,295l120,325l121,350l132,367l155,384l187,402l220,414l265,428l308,435l361,440l410,435l458,428l511,417l530,421l537,425l540,435l532,455l525,467l535,471l608,458l625,462l635,470l640,481l632,491l620,500l604,510l615,517l647,514l672,517l698,525l727,538l732,548l731,561l718,570l692,574l650,577l602,574l550,578l514,581l447,577l412,570l362,561l280,558l0,475l34,277l194,0xe" fillcolor="#ff9f00" stroked="t" o:allowincell="f" style="position:absolute;left:353;top:8492;width:731;height:580;mso-wrap-style:none;v-text-anchor:middle">
                          <v:fill o:detectmouseclick="t" type="solid" color2="#0060ff"/>
                          <v:stroke color="black" weight="6840" joinstyle="round" endcap="flat"/>
                          <w10:wrap type="square"/>
                        </v:shape>
                        <v:shape id="shape_0" coordsize="118,32" path="m0,0l60,29l86,29l118,32e" stroked="t" o:allowincell="f" style="position:absolute;left:655;top:8927;width:117;height:31;mso-wrap-style:none;v-text-anchor:middle">
                          <v:fill o:detectmouseclick="t" on="false"/>
                          <v:stroke color="black" weight="6840" joinstyle="round" endcap="flat"/>
                          <w10:wrap type="square"/>
                        </v:shape>
                      </v:group>
                      <v:group id="shape_0" style="position:absolute;left:194;top:8473;width:737;height:871">
                        <v:shape id="shape_0" coordsize="737,871" path="m266,0l384,23l379,50l366,82l353,109l334,140l314,169l294,194l281,230l259,280l236,326l227,341l221,360l217,383l213,409l209,434l210,457l217,476l231,491l263,499l294,510l327,523l366,539l389,541l413,547l436,556l459,566l477,579l496,594l509,590l524,589l534,593l540,599l549,611l577,613l617,617l661,623l700,626l724,630l734,636l737,644l734,651l721,660l700,668l671,678l646,683l621,684l601,686l633,703l656,716l671,727l680,740l679,754l671,761l660,766l640,767l613,764l586,760l571,758l561,761l556,768l559,777l567,786l579,798l601,823l614,841l614,854l609,866l599,870l584,871l554,864l524,858l497,854l449,838l410,818l364,793l331,771l296,748l259,721l223,694l179,664l141,643l94,617l57,594l36,579l16,563l1,541l0,521l6,503l20,487l46,469l94,400l129,351l146,314l239,70l266,0xe" fillcolor="#ffbf1f" stroked="t" o:allowincell="f" style="position:absolute;left:194;top:8473;width:736;height:870;mso-wrap-style:none;v-text-anchor:middle">
                          <v:fill o:detectmouseclick="t" type="solid" color2="#0040e0"/>
                          <v:stroke color="black" weight="6840" joinstyle="round" endcap="flat"/>
                          <w10:wrap type="square"/>
                        </v:shape>
                        <v:group id="shape_0" style="position:absolute;left:274;top:8902;width:479;height:242">
                          <v:shape id="shape_0" coordsize="39,75" path="m32,0l36,10l39,21l37,34l32,51l26,60l15,68l0,75e" stroked="t" o:allowincell="f" style="position:absolute;left:658;top:9069;width:38;height:74;mso-wrap-style:none;v-text-anchor:middle">
                            <v:fill o:detectmouseclick="t" on="false"/>
                            <v:stroke color="black" weight="6840" joinstyle="round" endcap="flat"/>
                            <w10:wrap type="square"/>
                          </v:shape>
                          <v:shape id="shape_0" coordsize="32,59" path="m22,0l29,15l32,23l29,33l23,42l14,49l0,59e" stroked="t" o:allowincell="f" style="position:absolute;left:721;top:9084;width:31;height:58;mso-wrap-style:none;v-text-anchor:middle">
                            <v:fill o:detectmouseclick="t" on="false"/>
                            <v:stroke color="black" weight="6840" joinstyle="round" endcap="flat"/>
                            <w10:wrap type="square"/>
                          </v:shape>
                          <v:shape id="shape_0" coordsize="56,144" path="m56,0l39,15l21,37l11,57l4,71l0,88l0,104l4,121l16,144e" stroked="t" o:allowincell="f" style="position:absolute;left:274;top:8902;width:55;height:143;mso-wrap-style:none;v-text-anchor:middle">
                            <v:fill o:detectmouseclick="t" on="false"/>
                            <v:stroke color="black" weight="684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-125;top:6552;width:1521;height:2014">
                      <v:group id="shape_0" style="position:absolute;left:-125;top:6552;width:1521;height:2014">
                        <v:group id="shape_0" style="position:absolute;left:-125;top:6732;width:471;height:527">
                          <v:group id="shape_0" style="position:absolute;left:-125;top:6924;width:348;height:298">
                            <v:shape id="shape_0" coordsize="348,298" path="m200,0l132,11l119,17l133,60l112,60l103,64l95,124l80,120l45,137l8,167l0,197l9,225l25,242l38,252l59,247l85,244l108,248l132,255l158,270l188,298l269,295l348,270l226,0l200,0xe" fillcolor="white" stroked="t" o:allowincell="f" style="position:absolute;left:-125;top:6924;width:347;height:297;mso-wrap-style:none;v-text-anchor:middle">
                              <v:fill o:detectmouseclick="t" type="solid" color2="black"/>
                              <v:stroke color="black" weight="6840" joinstyle="round" endcap="flat"/>
                              <w10:wrap type="square"/>
                            </v:shape>
                            <v:line id="shape_0" from="-27,7048" to="103,7087" stroked="t" o:allowincell="f" style="position:absolute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  <v:line id="shape_0" from="7,6982" to="104,6997" stroked="t" o:allowincell="f" style="position:absolute">
                              <v:stroke color="black" weight="68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134,200" path="m0,18l70,0l134,179l56,200l0,18xe" fillcolor="#dfdfff" stroked="t" o:allowincell="f" style="position:absolute;left:71;top:7026;width:133;height:199;mso-wrap-style:none;v-text-anchor:middle">
                            <v:fill o:detectmouseclick="t" type="solid" color2="#202000"/>
                            <v:stroke color="black" weight="6840" joinstyle="round" endcap="flat"/>
                            <w10:wrap type="square"/>
                          </v:shape>
                          <v:shape id="shape_0" coordsize="133,178" path="m85,0l43,1l18,35l13,53l18,70l39,95l13,121l0,141l8,161l20,178l59,175l102,163l119,141l133,35l102,23l85,0xe" fillcolor="white" stroked="t" o:allowincell="f" style="position:absolute;left:25;top:7081;width:132;height:177;mso-wrap-style:none;v-text-anchor:middle">
                            <v:fill o:detectmouseclick="t" type="solid" color2="black"/>
                            <v:stroke color="black" weight="6840" joinstyle="round" endcap="flat"/>
                            <w10:wrap type="square"/>
                          </v:shape>
                          <v:shape id="shape_0" coordsize="307,334" path="m127,320l89,333l76,334l65,330l56,317l17,256l0,204l7,144l20,89l30,89l56,97l97,119l102,77l110,56l133,46l163,42l200,42l205,26l209,13l222,2l240,0l273,5l252,27l273,64l307,106l127,320xe" fillcolor="white" stroked="t" o:allowincell="f" style="position:absolute;left:38;top:6732;width:306;height:333;mso-wrap-style:none;v-text-anchor:middle">
                            <v:fill o:detectmouseclick="t" type="solid" color2="black"/>
                            <v:stroke color="black" weight="6840" joinstyle="round" endcap="flat"/>
                            <w10:wrap type="square"/>
                          </v:shape>
                        </v:group>
                        <v:group id="shape_0" style="position:absolute;left:418;top:6552;width:977;height:821">
                          <v:group id="shape_0" style="position:absolute;left:418;top:6552;width:597;height:821">
                            <v:shape id="shape_0" coordsize="597,821" path="m25,274l57,212l102,147l145,86l239,35l227,92l322,0l309,30l300,69l376,0l312,95l303,130l339,86l407,56l475,53l406,95l380,146l385,175l406,176l440,193l489,230l479,247l476,262l483,283l496,300l517,317l546,330l573,339l597,343l565,382l542,420l517,463l496,507l476,554l437,577l379,582l339,569l313,560l289,574l296,623l320,677l335,713l335,743l309,821l17,790l5,547l0,406l9,326l25,274xe" fillcolor="white" stroked="t" o:allowincell="f" style="position:absolute;left:418;top:6552;width:596;height:820;mso-wrap-style:none;v-text-anchor:middle">
                              <v:fill o:detectmouseclick="t" type="solid" color2="black"/>
                              <v:stroke color="black" weight="6840" joinstyle="round" endcap="flat"/>
                              <w10:wrap type="square"/>
                            </v:shape>
                            <v:shape id="shape_0" coordsize="94,24" path="m94,24l77,16l55,7l38,0l18,4l0,17e" stroked="t" o:allowincell="f" style="position:absolute;left:803;top:6775;width:93;height:23;mso-wrap-style:none;v-text-anchor:middle">
                              <v:fill o:detectmouseclick="t" on="false"/>
                              <v:stroke color="black" weight="6840" joinstyle="round" endcap="flat"/>
                              <w10:wrap type="square"/>
                            </v:shape>
                          </v:group>
                          <v:group id="shape_0" style="position:absolute;left:680;top:6891;width:715;height:401">
                            <v:shape id="shape_0" coordsize="715,401" path="m0,234l70,188l164,218l220,183l261,110l307,43l328,0l375,4l407,15l433,47l465,90l500,128l548,167l598,201l637,227l664,240l688,245l715,240l714,273l705,307l680,347l654,378l628,392l598,380l565,361l530,345l488,333l457,354l414,380l384,357l334,325l303,343l258,362l201,375l125,392l68,401l40,361l30,337l10,281l0,234xe" fillcolor="#ff5f00" stroked="t" o:allowincell="f" style="position:absolute;left:680;top:6891;width:714;height:400;mso-wrap-style:none;v-text-anchor:middle">
                              <v:fill o:detectmouseclick="t" type="solid" color2="#00a0ff"/>
                              <v:stroke color="black" weight="6840" joinstyle="round" endcap="flat"/>
                              <w10:wrap type="square"/>
                            </v:shape>
                            <v:group id="shape_0" style="position:absolute;left:770;top:7035;width:580;height:201">
                              <v:shape id="shape_0" coordsize="59,43" path="m12,0l59,27l0,43e" stroked="t" o:allowincell="f" style="position:absolute;left:1065;top:7035;width:58;height:42;mso-wrap-style:none;v-text-anchor:middle">
                                <v:fill o:detectmouseclick="t" on="false"/>
                                <v:stroke color="black" weight="6840" joinstyle="round" endcap="flat"/>
                                <w10:wrap type="square"/>
                              </v:shape>
                              <v:line id="shape_0" from="1295,7138" to="1350,7172" stroked="t" o:allowincell="f" style="position:absolute;flip:x">
                                <v:stroke color="black" weight="6840" joinstyle="miter" endcap="flat"/>
                                <v:fill o:detectmouseclick="t" on="false"/>
                                <w10:wrap type="square"/>
                              </v:line>
                              <v:shape id="shape_0" coordsize="72,64" path="m72,0l39,14l22,30l12,44l0,64e" stroked="t" o:allowincell="f" style="position:absolute;left:770;top:7172;width:71;height:63;mso-wrap-style:none;v-text-anchor:middle">
                                <v:fill o:detectmouseclick="t" on="false"/>
                                <v:stroke color="black" weight="6840" joinstyle="round" endcap="flat"/>
                                <w10:wrap type="square"/>
                              </v:shape>
                              <v:shape id="shape_0" coordsize="375,49" path="m0,36l47,23l102,13l150,3l191,0l234,4l277,13l322,26l375,49e" stroked="t" o:allowincell="f" style="position:absolute;left:793;top:7172;width:374;height:48;mso-wrap-style:none;v-text-anchor:middle">
                                <v:fill o:detectmouseclick="t" on="false"/>
                                <v:stroke color="black" weight="6840" joinstyle="round" endcap="flat"/>
                                <w10:wrap type="square"/>
                              </v:shape>
                            </v:group>
                          </v:group>
                        </v:group>
                        <v:group id="shape_0" style="position:absolute;left:101;top:7798;width:792;height:768">
                          <v:shape id="shape_0" coordsize="234,276" path="m157,0l234,0l227,40l218,83l201,122l178,155l146,189l114,216l80,253l63,270l50,275l30,276l0,253l157,0xe" fillcolor="#dfdfff" stroked="t" o:allowincell="f" style="position:absolute;left:547;top:8270;width:233;height:275;mso-wrap-style:none;v-text-anchor:middle">
                            <v:fill o:detectmouseclick="t" type="solid" color2="#202000"/>
                            <v:stroke color="black" weight="6840" joinstyle="round" endcap="flat"/>
                            <w10:wrap type="square"/>
                          </v:shape>
                          <v:shape id="shape_0" coordsize="792,768" path="m303,567l299,611l302,658l312,705l320,731l336,749l356,748l380,742l393,757l409,765l427,768l446,764l466,748l484,727l507,701l532,674l554,647l582,615l617,562l650,521l690,485l719,464l746,432l772,392l784,352l792,304l776,240l182,71l150,67l113,34l66,0l0,47l19,75l52,107l23,124l2,148l32,165l52,185l64,217l69,242l19,234l14,261l23,298l49,335l76,361l116,381l154,391l160,429l184,464l216,502l256,538l303,567xe" fillcolor="white" stroked="t" o:allowincell="f" style="position:absolute;left:101;top:7798;width:791;height:767;mso-wrap-style:none;v-text-anchor:middle">
                            <v:fill o:detectmouseclick="t" type="solid" color2="black"/>
                            <v:stroke color="black" weight="6840" joinstyle="round" endcap="flat"/>
                            <w10:wrap type="square"/>
                          </v:shape>
                        </v:group>
                      </v:group>
                      <v:group id="shape_0" style="position:absolute;left:505;top:6734;width:572;height:373">
                        <v:shape id="shape_0" coordsize="425,105" path="m0,75l30,37l69,5l100,0l425,41l416,84l352,81l205,75l109,71l90,77l65,105l0,75xe" fillcolor="#bf7f3f" stroked="t" o:allowincell="f" style="position:absolute;left:505;top:6861;width:424;height:104;mso-wrap-style:none;v-text-anchor:middle">
                          <v:fill o:detectmouseclick="t" type="solid" color2="#4080c0"/>
                          <v:stroke color="black" weight="6840" joinstyle="round" endcap="flat"/>
                          <w10:wrap type="square"/>
                        </v:shape>
                        <v:shape id="shape_0" coordsize="63,157" path="m20,0l41,21l51,41l59,67l63,91l56,114l43,134l23,149l0,157l20,0xe" fillcolor="#9fbfff" stroked="t" o:allowincell="f" style="position:absolute;left:1014;top:6775;width:62;height:156;mso-wrap-style:none;v-text-anchor:middle">
                          <v:fill o:detectmouseclick="t" type="solid" color2="#604000"/>
                          <v:stroke color="black" weight="6840" joinstyle="round" endcap="flat"/>
                          <w10:wrap type="square"/>
                        </v:shape>
                        <v:shape id="shape_0" coordsize="83,204" path="m0,168l39,0l83,21l44,204l4,200l0,168xe" fillcolor="#bf7f3f" stroked="t" o:allowincell="f" style="position:absolute;left:974;top:6734;width:82;height:203;mso-wrap-style:none;v-text-anchor:middle">
                          <v:fill o:detectmouseclick="t" type="solid" color2="#4080c0"/>
                          <v:stroke color="black" weight="6840" joinstyle="round" endcap="flat"/>
                          <w10:wrap type="square"/>
                        </v:shape>
                        <v:shape id="shape_0" coordsize="81,321" path="m36,0l57,17l70,41l77,70l81,101l80,131l73,174l63,213l49,253l27,285l0,321l36,0xe" fillcolor="#9fbfff" stroked="t" o:allowincell="f" style="position:absolute;left:934;top:6771;width:80;height:320;mso-wrap-style:none;v-text-anchor:middle">
                          <v:fill o:detectmouseclick="t" type="solid" color2="#604000"/>
                          <v:stroke color="black" weight="6840" joinstyle="round" endcap="flat"/>
                          <w10:wrap type="square"/>
                        </v:shape>
                        <v:shape id="shape_0" coordsize="106,367" path="m51,0l106,6l51,367l0,363l51,0xe" fillcolor="#bf7f3f" stroked="t" o:allowincell="f" style="position:absolute;left:887;top:6741;width:105;height:366;mso-wrap-style:none;v-text-anchor:middle">
                          <v:fill o:detectmouseclick="t" type="solid" color2="#4080c0"/>
                          <v:stroke color="black" weight="6840" joinstyle="round" endcap="flat"/>
                          <w10:wrap type="square"/>
                        </v:shape>
                      </v:group>
                    </v:group>
                  </v:group>
                  <v:group id="shape_0" style="position:absolute;left:122;top:6802;width:813;height:1445">
                    <v:group id="shape_0" style="position:absolute;left:122;top:6802;width:813;height:1445">
                      <v:group id="shape_0" style="position:absolute;left:528;top:7312;width:355;height:260">
                        <v:shape id="shape_0" coordsize="247,167" path="m0,79l56,0l242,17l247,39l243,64l200,91l117,167l0,79xe" fillcolor="silver" stroked="t" o:allowincell="f" style="position:absolute;left:528;top:7312;width:246;height:166;mso-wrap-style:none;v-text-anchor:middle">
                          <v:fill o:detectmouseclick="t" type="solid" color2="#3f3f3f"/>
                          <v:stroke color="black" weight="6840" joinstyle="round" endcap="flat"/>
                          <w10:wrap type="square"/>
                        </v:shape>
                        <v:shape id="shape_0" coordsize="240,205" path="m0,120l82,17l121,38l138,17l181,0l197,30l214,37l214,61l240,70l234,84l165,111l178,148l171,171l154,175l132,164l128,205l0,120xe" fillcolor="#ff001f" stroked="t" o:allowincell="f" style="position:absolute;left:643;top:7368;width:239;height:204;mso-wrap-style:none;v-text-anchor:middle">
                          <v:fill o:detectmouseclick="t" type="solid" color2="#00ffe0"/>
                          <v:stroke color="black" weight="6840" joinstyle="round" endcap="flat"/>
                          <w10:wrap type="square"/>
                        </v:shape>
                      </v:group>
                      <v:group id="shape_0" style="position:absolute;left:122;top:6802;width:813;height:1445">
                        <v:group id="shape_0" style="position:absolute;left:122;top:6802;width:813;height:1445">
                          <v:group id="shape_0" style="position:absolute;left:122;top:6802;width:813;height:1445">
                            <v:group id="shape_0" style="position:absolute;left:122;top:6802;width:278;height:437">
                              <v:shape id="shape_0" coordsize="150,151" path="m0,56l26,121l48,151l150,104l91,0l0,56xe" fillcolor="navy" stroked="t" o:allowincell="f" style="position:absolute;left:247;top:7088;width:149;height:150;mso-wrap-style:none;v-text-anchor:middle">
                                <v:fill o:detectmouseclick="t" type="solid" color2="#ffff7f"/>
                                <v:stroke color="black" weight="6840" joinstyle="round" endcap="flat"/>
                                <w10:wrap type="square"/>
                              </v:shape>
                              <v:group id="shape_0" style="position:absolute;left:122;top:6802;width:278;height:434">
                                <v:group id="shape_0" style="position:absolute;left:122;top:6802;width:278;height:434">
                                  <v:shape id="shape_0" coordsize="126,187" path="m0,6l3,85l16,113l32,147l43,167l59,187l83,177l126,169l96,0l0,6xe" fillcolor="silver" stroked="t" o:allowincell="f" style="position:absolute;left:165;top:7049;width:125;height:186;mso-wrap-style:none;v-text-anchor:middle">
                                    <v:fill o:detectmouseclick="t" type="solid" color2="#3f3f3f"/>
                                    <v:stroke color="black" weight="6840" joinstyle="round" endcap="flat"/>
                                    <w10:wrap type="square"/>
                                  </v:shape>
                                  <v:shape id="shape_0" coordsize="278,303" path="m0,283l12,237l25,207l54,164l105,109l157,54l210,0l225,2l278,53l117,303l0,283xe" fillcolor="silver" stroked="t" o:allowincell="f" style="position:absolute;left:122;top:6802;width:277;height:302;mso-wrap-style:none;v-text-anchor:middle">
                                    <v:fill o:detectmouseclick="t" type="solid" color2="#3f3f3f"/>
                                    <v:stroke color="black" weight="6840" joinstyle="round" endcap="flat"/>
                                    <w10:wrap type="square"/>
                                  </v:shape>
                                </v:group>
                                <v:oval id="shape_0" fillcolor="#ff9f00" stroked="t" o:allowincell="f" style="position:absolute;left:308;top:6833;width:46;height:57;mso-wrap-style:none;v-text-anchor:middle">
                                  <v:fill o:detectmouseclick="t" type="solid" color2="#0060ff"/>
                                  <v:stroke color="black" weight="6840" joinstyle="miter" endcap="flat"/>
                                  <w10:wrap type="square"/>
                                </v:oval>
                              </v:group>
                            </v:group>
                            <v:shape id="shape_0" coordsize="725,1423" path="m0,324l15,261l43,204l77,152l111,101l157,51l191,0l233,17l273,42l315,72l358,114l400,148l464,218l453,277l435,351l421,427l413,481l408,511l388,562l640,812l670,884l691,955l717,1024l725,1071l721,1128l718,1174l704,1246l533,1423l453,1419l225,1395l120,1271l107,1212l84,1126l51,1051l37,976l60,981l107,1028l155,1042l165,1025l187,1024l191,942l198,858l74,732l131,504l160,418l134,410l153,390l80,351l0,324xe" fillcolor="blue" stroked="t" o:allowincell="f" style="position:absolute;left:210;top:6824;width:724;height:1422;mso-wrap-style:none;v-text-anchor:middle">
                              <v:fill o:detectmouseclick="t" type="solid" color2="yellow"/>
                              <v:stroke color="black" weight="6840" joinstyle="round" endcap="flat"/>
                              <w10:wrap type="square"/>
                            </v:shape>
                          </v:group>
                          <v:group id="shape_0" style="position:absolute;left:363;top:7166;width:117;height:753">
                            <v:group id="shape_0" style="position:absolute;left:363;top:7166;width:107;height:75">
                              <v:line id="shape_0" from="363,7166" to="457,7211" stroked="t" o:allowincell="f" style="position:absolute;flip:y">
                                <v:stroke color="black" weight="6840" joinstyle="miter" endcap="flat"/>
                                <v:fill o:detectmouseclick="t" on="false"/>
                                <w10:wrap type="square"/>
                              </v:line>
                              <v:line id="shape_0" from="371,7225" to="470,7241" stroked="t" o:allowincell="f" style="position:absolute;flip:y">
                                <v:stroke color="black" weight="68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group id="shape_0" style="position:absolute;left:365;top:7682;width:116;height:238">
                              <v:shape id="shape_0" coordsize="73,14" path="m0,0l19,14l73,6e" stroked="t" o:allowincell="f" style="position:absolute;left:408;top:7682;width:72;height:13;mso-wrap-style:none;v-text-anchor:middle">
                                <v:fill o:detectmouseclick="t" on="false"/>
                                <v:stroke color="black" weight="6840" joinstyle="round" endcap="flat"/>
                                <w10:wrap type="square"/>
                              </v:shape>
                              <v:shape id="shape_0" coordsize="51,65" path="m0,0l17,30l51,65e" stroked="t" o:allowincell="f" style="position:absolute;left:400;top:7848;width:50;height:64;mso-wrap-style:none;v-text-anchor:middle">
                                <v:fill o:detectmouseclick="t" on="false"/>
                                <v:stroke color="black" weight="6840" joinstyle="round" endcap="flat"/>
                                <w10:wrap type="square"/>
                              </v:shape>
                              <v:line id="shape_0" from="365,7869" to="391,7919" stroked="t" o:allowincell="f" style="position:absolute">
                                <v:stroke color="black" weight="684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shape id="shape_0" coordsize="146,250" path="m63,0l13,37l0,80l51,118l61,148l43,217l53,244l113,250l146,90l97,32l81,15l63,0xe" fillcolor="#ff001f" stroked="t" o:allowincell="f" style="position:absolute;left:527;top:6954;width:145;height:249;mso-wrap-style:none;v-text-anchor:middle">
                          <v:fill o:detectmouseclick="t" type="solid" color2="#00ffe0"/>
                          <v:stroke color="black" weight="6840" joinstyle="round" endcap="flat"/>
                          <w10:wrap type="square"/>
                        </v:shape>
                      </v:group>
                    </v:group>
                    <v:group id="shape_0" style="position:absolute;left:845;top:7827;width:45;height:162">
                      <v:oval id="shape_0" fillcolor="#ff9f00" stroked="t" o:allowincell="f" style="position:absolute;left:846;top:7827;width:43;height:66;mso-wrap-style:none;v-text-anchor:middle">
                        <v:fill o:detectmouseclick="t" type="solid" color2="#0060ff"/>
                        <v:stroke color="black" weight="6840" joinstyle="miter" endcap="flat"/>
                        <w10:wrap type="square"/>
                      </v:oval>
                      <v:oval id="shape_0" fillcolor="#ff9f00" stroked="t" o:allowincell="f" style="position:absolute;left:845;top:7923;width:43;height:66;mso-wrap-style:none;v-text-anchor:middle">
                        <v:fill o:detectmouseclick="t" type="solid" color2="#0060ff"/>
                        <v:stroke color="black" weight="6840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57200</wp:posOffset>
                </wp:positionH>
                <wp:positionV relativeFrom="paragraph">
                  <wp:posOffset>594360</wp:posOffset>
                </wp:positionV>
                <wp:extent cx="1371600" cy="981075"/>
                <wp:effectExtent l="635" t="1270" r="0" b="63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81000"/>
                          <a:chOff x="0" y="0"/>
                          <a:chExt cx="1371600" cy="98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714240"/>
                              <a:ext cx="1191240" cy="26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91240" cy="26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5640" y="0"/>
                                  <a:ext cx="16560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60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" h="96">
                                        <a:moveTo>
                                          <a:pt x="0" y="29"/>
                                        </a:moveTo>
                                        <a:lnTo>
                                          <a:pt x="26" y="26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101" y="3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81" y="6"/>
                                        </a:lnTo>
                                        <a:lnTo>
                                          <a:pt x="211" y="14"/>
                                        </a:lnTo>
                                        <a:lnTo>
                                          <a:pt x="237" y="26"/>
                                        </a:lnTo>
                                        <a:lnTo>
                                          <a:pt x="256" y="37"/>
                                        </a:lnTo>
                                        <a:lnTo>
                                          <a:pt x="261" y="50"/>
                                        </a:lnTo>
                                        <a:lnTo>
                                          <a:pt x="247" y="55"/>
                                        </a:lnTo>
                                        <a:lnTo>
                                          <a:pt x="203" y="49"/>
                                        </a:lnTo>
                                        <a:lnTo>
                                          <a:pt x="230" y="63"/>
                                        </a:lnTo>
                                        <a:lnTo>
                                          <a:pt x="252" y="75"/>
                                        </a:lnTo>
                                        <a:lnTo>
                                          <a:pt x="260" y="8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37" y="93"/>
                                        </a:lnTo>
                                        <a:lnTo>
                                          <a:pt x="207" y="85"/>
                                        </a:lnTo>
                                        <a:lnTo>
                                          <a:pt x="152" y="70"/>
                                        </a:lnTo>
                                        <a:lnTo>
                                          <a:pt x="100" y="5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153720" cy="10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2" h="172">
                                        <a:moveTo>
                                          <a:pt x="2" y="11"/>
                                        </a:moveTo>
                                        <a:lnTo>
                                          <a:pt x="28" y="8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45" y="13"/>
                                        </a:lnTo>
                                        <a:lnTo>
                                          <a:pt x="176" y="29"/>
                                        </a:lnTo>
                                        <a:lnTo>
                                          <a:pt x="198" y="44"/>
                                        </a:lnTo>
                                        <a:lnTo>
                                          <a:pt x="222" y="65"/>
                                        </a:lnTo>
                                        <a:lnTo>
                                          <a:pt x="237" y="85"/>
                                        </a:lnTo>
                                        <a:lnTo>
                                          <a:pt x="242" y="100"/>
                                        </a:lnTo>
                                        <a:lnTo>
                                          <a:pt x="237" y="106"/>
                                        </a:lnTo>
                                        <a:lnTo>
                                          <a:pt x="222" y="106"/>
                                        </a:lnTo>
                                        <a:lnTo>
                                          <a:pt x="194" y="93"/>
                                        </a:lnTo>
                                        <a:lnTo>
                                          <a:pt x="170" y="77"/>
                                        </a:lnTo>
                                        <a:lnTo>
                                          <a:pt x="139" y="65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88" y="65"/>
                                        </a:lnTo>
                                        <a:lnTo>
                                          <a:pt x="85" y="80"/>
                                        </a:lnTo>
                                        <a:lnTo>
                                          <a:pt x="101" y="100"/>
                                        </a:lnTo>
                                        <a:lnTo>
                                          <a:pt x="134" y="131"/>
                                        </a:lnTo>
                                        <a:lnTo>
                                          <a:pt x="142" y="144"/>
                                        </a:lnTo>
                                        <a:lnTo>
                                          <a:pt x="144" y="157"/>
                                        </a:lnTo>
                                        <a:lnTo>
                                          <a:pt x="137" y="168"/>
                                        </a:lnTo>
                                        <a:lnTo>
                                          <a:pt x="121" y="172"/>
                                        </a:lnTo>
                                        <a:lnTo>
                                          <a:pt x="106" y="168"/>
                                        </a:lnTo>
                                        <a:lnTo>
                                          <a:pt x="90" y="158"/>
                                        </a:lnTo>
                                        <a:lnTo>
                                          <a:pt x="75" y="144"/>
                                        </a:lnTo>
                                        <a:lnTo>
                                          <a:pt x="54" y="118"/>
                                        </a:lnTo>
                                        <a:lnTo>
                                          <a:pt x="33" y="10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360"/>
                                  <a:ext cx="17532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812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5" h="98">
                                        <a:moveTo>
                                          <a:pt x="257" y="24"/>
                                        </a:moveTo>
                                        <a:lnTo>
                                          <a:pt x="213" y="13"/>
                                        </a:lnTo>
                                        <a:lnTo>
                                          <a:pt x="177" y="3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106" y="1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5" y="77"/>
                                        </a:lnTo>
                                        <a:lnTo>
                                          <a:pt x="0" y="90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98" y="73"/>
                                        </a:lnTo>
                                        <a:lnTo>
                                          <a:pt x="180" y="57"/>
                                        </a:lnTo>
                                        <a:lnTo>
                                          <a:pt x="265" y="62"/>
                                        </a:lnTo>
                                        <a:lnTo>
                                          <a:pt x="257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7f7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1880"/>
                                    <a:ext cx="16560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1" h="174">
                                        <a:moveTo>
                                          <a:pt x="253" y="10"/>
                                        </a:moveTo>
                                        <a:lnTo>
                                          <a:pt x="212" y="7"/>
                                        </a:lnTo>
                                        <a:lnTo>
                                          <a:pt x="176" y="2"/>
                                        </a:lnTo>
                                        <a:lnTo>
                                          <a:pt x="148" y="0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96" y="12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6" y="69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3" y="90"/>
                                        </a:lnTo>
                                        <a:lnTo>
                                          <a:pt x="0" y="102"/>
                                        </a:lnTo>
                                        <a:lnTo>
                                          <a:pt x="11" y="110"/>
                                        </a:lnTo>
                                        <a:lnTo>
                                          <a:pt x="24" y="107"/>
                                        </a:lnTo>
                                        <a:lnTo>
                                          <a:pt x="49" y="92"/>
                                        </a:lnTo>
                                        <a:lnTo>
                                          <a:pt x="75" y="79"/>
                                        </a:lnTo>
                                        <a:lnTo>
                                          <a:pt x="104" y="66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45" y="59"/>
                                        </a:lnTo>
                                        <a:lnTo>
                                          <a:pt x="155" y="69"/>
                                        </a:lnTo>
                                        <a:lnTo>
                                          <a:pt x="160" y="82"/>
                                        </a:lnTo>
                                        <a:lnTo>
                                          <a:pt x="130" y="120"/>
                                        </a:lnTo>
                                        <a:lnTo>
                                          <a:pt x="109" y="136"/>
                                        </a:lnTo>
                                        <a:lnTo>
                                          <a:pt x="98" y="151"/>
                                        </a:lnTo>
                                        <a:lnTo>
                                          <a:pt x="104" y="167"/>
                                        </a:lnTo>
                                        <a:lnTo>
                                          <a:pt x="117" y="174"/>
                                        </a:lnTo>
                                        <a:lnTo>
                                          <a:pt x="137" y="174"/>
                                        </a:lnTo>
                                        <a:lnTo>
                                          <a:pt x="155" y="162"/>
                                        </a:lnTo>
                                        <a:lnTo>
                                          <a:pt x="191" y="125"/>
                                        </a:lnTo>
                                        <a:lnTo>
                                          <a:pt x="214" y="99"/>
                                        </a:lnTo>
                                        <a:lnTo>
                                          <a:pt x="261" y="81"/>
                                        </a:lnTo>
                                        <a:lnTo>
                                          <a:pt x="25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b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3720" y="0"/>
                                <a:ext cx="876960" cy="23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2320" y="0"/>
                                  <a:ext cx="4428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127">
                                      <a:moveTo>
                                        <a:pt x="5" y="0"/>
                                      </a:moveTo>
                                      <a:lnTo>
                                        <a:pt x="70" y="0"/>
                                      </a:lnTo>
                                      <a:lnTo>
                                        <a:pt x="7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160"/>
                                  <a:ext cx="4752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41">
                                      <a:moveTo>
                                        <a:pt x="42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23" y="141"/>
                                      </a:lnTo>
                                      <a:lnTo>
                                        <a:pt x="75" y="121"/>
                                      </a:lnTo>
                                      <a:lnTo>
                                        <a:pt x="4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181880" cy="94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489">
                                  <a:moveTo>
                                    <a:pt x="50" y="500"/>
                                  </a:moveTo>
                                  <a:lnTo>
                                    <a:pt x="206" y="446"/>
                                  </a:lnTo>
                                  <a:lnTo>
                                    <a:pt x="250" y="427"/>
                                  </a:lnTo>
                                  <a:lnTo>
                                    <a:pt x="282" y="405"/>
                                  </a:lnTo>
                                  <a:lnTo>
                                    <a:pt x="309" y="387"/>
                                  </a:lnTo>
                                  <a:lnTo>
                                    <a:pt x="331" y="368"/>
                                  </a:lnTo>
                                  <a:lnTo>
                                    <a:pt x="328" y="340"/>
                                  </a:lnTo>
                                  <a:lnTo>
                                    <a:pt x="446" y="273"/>
                                  </a:lnTo>
                                  <a:lnTo>
                                    <a:pt x="760" y="731"/>
                                  </a:lnTo>
                                  <a:lnTo>
                                    <a:pt x="872" y="675"/>
                                  </a:lnTo>
                                  <a:lnTo>
                                    <a:pt x="719" y="221"/>
                                  </a:lnTo>
                                  <a:lnTo>
                                    <a:pt x="678" y="103"/>
                                  </a:lnTo>
                                  <a:lnTo>
                                    <a:pt x="820" y="57"/>
                                  </a:lnTo>
                                  <a:lnTo>
                                    <a:pt x="846" y="79"/>
                                  </a:lnTo>
                                  <a:lnTo>
                                    <a:pt x="881" y="80"/>
                                  </a:lnTo>
                                  <a:lnTo>
                                    <a:pt x="915" y="77"/>
                                  </a:lnTo>
                                  <a:lnTo>
                                    <a:pt x="951" y="74"/>
                                  </a:lnTo>
                                  <a:lnTo>
                                    <a:pt x="985" y="67"/>
                                  </a:lnTo>
                                  <a:lnTo>
                                    <a:pt x="1018" y="51"/>
                                  </a:lnTo>
                                  <a:lnTo>
                                    <a:pt x="1049" y="36"/>
                                  </a:lnTo>
                                  <a:lnTo>
                                    <a:pt x="1078" y="25"/>
                                  </a:lnTo>
                                  <a:lnTo>
                                    <a:pt x="1108" y="13"/>
                                  </a:lnTo>
                                  <a:lnTo>
                                    <a:pt x="1137" y="5"/>
                                  </a:lnTo>
                                  <a:lnTo>
                                    <a:pt x="1172" y="0"/>
                                  </a:lnTo>
                                  <a:lnTo>
                                    <a:pt x="1194" y="2"/>
                                  </a:lnTo>
                                  <a:lnTo>
                                    <a:pt x="1207" y="8"/>
                                  </a:lnTo>
                                  <a:lnTo>
                                    <a:pt x="1209" y="18"/>
                                  </a:lnTo>
                                  <a:lnTo>
                                    <a:pt x="1204" y="34"/>
                                  </a:lnTo>
                                  <a:lnTo>
                                    <a:pt x="1196" y="47"/>
                                  </a:lnTo>
                                  <a:lnTo>
                                    <a:pt x="1180" y="65"/>
                                  </a:lnTo>
                                  <a:lnTo>
                                    <a:pt x="1163" y="82"/>
                                  </a:lnTo>
                                  <a:lnTo>
                                    <a:pt x="1137" y="98"/>
                                  </a:lnTo>
                                  <a:lnTo>
                                    <a:pt x="1105" y="113"/>
                                  </a:lnTo>
                                  <a:lnTo>
                                    <a:pt x="1062" y="126"/>
                                  </a:lnTo>
                                  <a:lnTo>
                                    <a:pt x="1013" y="142"/>
                                  </a:lnTo>
                                  <a:lnTo>
                                    <a:pt x="846" y="191"/>
                                  </a:lnTo>
                                  <a:lnTo>
                                    <a:pt x="993" y="641"/>
                                  </a:lnTo>
                                  <a:lnTo>
                                    <a:pt x="1127" y="631"/>
                                  </a:lnTo>
                                  <a:lnTo>
                                    <a:pt x="1400" y="1107"/>
                                  </a:lnTo>
                                  <a:lnTo>
                                    <a:pt x="1856" y="1116"/>
                                  </a:lnTo>
                                  <a:lnTo>
                                    <a:pt x="1861" y="1260"/>
                                  </a:lnTo>
                                  <a:lnTo>
                                    <a:pt x="1340" y="1285"/>
                                  </a:lnTo>
                                  <a:lnTo>
                                    <a:pt x="586" y="1489"/>
                                  </a:lnTo>
                                  <a:lnTo>
                                    <a:pt x="557" y="1347"/>
                                  </a:lnTo>
                                  <a:lnTo>
                                    <a:pt x="938" y="1219"/>
                                  </a:lnTo>
                                  <a:lnTo>
                                    <a:pt x="941" y="1185"/>
                                  </a:lnTo>
                                  <a:lnTo>
                                    <a:pt x="910" y="1157"/>
                                  </a:lnTo>
                                  <a:lnTo>
                                    <a:pt x="876" y="1130"/>
                                  </a:lnTo>
                                  <a:lnTo>
                                    <a:pt x="830" y="1098"/>
                                  </a:lnTo>
                                  <a:lnTo>
                                    <a:pt x="773" y="1074"/>
                                  </a:lnTo>
                                  <a:lnTo>
                                    <a:pt x="717" y="1049"/>
                                  </a:lnTo>
                                  <a:lnTo>
                                    <a:pt x="681" y="1025"/>
                                  </a:lnTo>
                                  <a:lnTo>
                                    <a:pt x="642" y="996"/>
                                  </a:lnTo>
                                  <a:lnTo>
                                    <a:pt x="606" y="958"/>
                                  </a:lnTo>
                                  <a:lnTo>
                                    <a:pt x="578" y="919"/>
                                  </a:lnTo>
                                  <a:lnTo>
                                    <a:pt x="564" y="889"/>
                                  </a:lnTo>
                                  <a:lnTo>
                                    <a:pt x="547" y="847"/>
                                  </a:lnTo>
                                  <a:lnTo>
                                    <a:pt x="663" y="798"/>
                                  </a:lnTo>
                                  <a:lnTo>
                                    <a:pt x="420" y="407"/>
                                  </a:lnTo>
                                  <a:lnTo>
                                    <a:pt x="340" y="479"/>
                                  </a:lnTo>
                                  <a:lnTo>
                                    <a:pt x="261" y="530"/>
                                  </a:lnTo>
                                  <a:lnTo>
                                    <a:pt x="199" y="559"/>
                                  </a:lnTo>
                                  <a:lnTo>
                                    <a:pt x="155" y="572"/>
                                  </a:lnTo>
                                  <a:lnTo>
                                    <a:pt x="112" y="582"/>
                                  </a:lnTo>
                                  <a:lnTo>
                                    <a:pt x="75" y="584"/>
                                  </a:lnTo>
                                  <a:lnTo>
                                    <a:pt x="39" y="580"/>
                                  </a:lnTo>
                                  <a:lnTo>
                                    <a:pt x="11" y="57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3" y="535"/>
                                  </a:lnTo>
                                  <a:lnTo>
                                    <a:pt x="16" y="515"/>
                                  </a:lnTo>
                                  <a:lnTo>
                                    <a:pt x="50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5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647640"/>
                            <a:ext cx="37476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3182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84">
                                  <a:moveTo>
                                    <a:pt x="3" y="245"/>
                                  </a:moveTo>
                                  <a:lnTo>
                                    <a:pt x="0" y="224"/>
                                  </a:lnTo>
                                  <a:lnTo>
                                    <a:pt x="4" y="177"/>
                                  </a:lnTo>
                                  <a:lnTo>
                                    <a:pt x="18" y="132"/>
                                  </a:lnTo>
                                  <a:lnTo>
                                    <a:pt x="34" y="103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60" y="15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84" y="0"/>
                                  </a:lnTo>
                                  <a:lnTo>
                                    <a:pt x="341" y="13"/>
                                  </a:lnTo>
                                  <a:lnTo>
                                    <a:pt x="384" y="29"/>
                                  </a:lnTo>
                                  <a:lnTo>
                                    <a:pt x="429" y="57"/>
                                  </a:lnTo>
                                  <a:lnTo>
                                    <a:pt x="460" y="88"/>
                                  </a:lnTo>
                                  <a:lnTo>
                                    <a:pt x="488" y="132"/>
                                  </a:lnTo>
                                  <a:lnTo>
                                    <a:pt x="501" y="160"/>
                                  </a:lnTo>
                                  <a:lnTo>
                                    <a:pt x="477" y="247"/>
                                  </a:lnTo>
                                  <a:lnTo>
                                    <a:pt x="459" y="291"/>
                                  </a:lnTo>
                                  <a:lnTo>
                                    <a:pt x="436" y="322"/>
                                  </a:lnTo>
                                  <a:lnTo>
                                    <a:pt x="420" y="345"/>
                                  </a:lnTo>
                                  <a:lnTo>
                                    <a:pt x="402" y="371"/>
                                  </a:lnTo>
                                  <a:lnTo>
                                    <a:pt x="387" y="404"/>
                                  </a:lnTo>
                                  <a:lnTo>
                                    <a:pt x="372" y="435"/>
                                  </a:lnTo>
                                  <a:lnTo>
                                    <a:pt x="348" y="461"/>
                                  </a:lnTo>
                                  <a:lnTo>
                                    <a:pt x="330" y="476"/>
                                  </a:lnTo>
                                  <a:lnTo>
                                    <a:pt x="305" y="484"/>
                                  </a:lnTo>
                                  <a:lnTo>
                                    <a:pt x="282" y="479"/>
                                  </a:lnTo>
                                  <a:lnTo>
                                    <a:pt x="243" y="468"/>
                                  </a:lnTo>
                                  <a:lnTo>
                                    <a:pt x="192" y="458"/>
                                  </a:lnTo>
                                  <a:lnTo>
                                    <a:pt x="147" y="445"/>
                                  </a:lnTo>
                                  <a:lnTo>
                                    <a:pt x="112" y="425"/>
                                  </a:lnTo>
                                  <a:lnTo>
                                    <a:pt x="83" y="401"/>
                                  </a:lnTo>
                                  <a:lnTo>
                                    <a:pt x="60" y="379"/>
                                  </a:lnTo>
                                  <a:lnTo>
                                    <a:pt x="47" y="392"/>
                                  </a:lnTo>
                                  <a:lnTo>
                                    <a:pt x="22" y="374"/>
                                  </a:lnTo>
                                  <a:lnTo>
                                    <a:pt x="13" y="355"/>
                                  </a:lnTo>
                                  <a:lnTo>
                                    <a:pt x="4" y="320"/>
                                  </a:lnTo>
                                  <a:lnTo>
                                    <a:pt x="9" y="276"/>
                                  </a:lnTo>
                                  <a:lnTo>
                                    <a:pt x="3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8120"/>
                              <a:ext cx="374760" cy="18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476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7056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49">
                                      <a:moveTo>
                                        <a:pt x="36" y="7"/>
                                      </a:moveTo>
                                      <a:lnTo>
                                        <a:pt x="22" y="20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7" y="110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31" y="142"/>
                                      </a:lnTo>
                                      <a:lnTo>
                                        <a:pt x="46" y="149"/>
                                      </a:lnTo>
                                      <a:lnTo>
                                        <a:pt x="38" y="118"/>
                                      </a:lnTo>
                                      <a:lnTo>
                                        <a:pt x="58" y="128"/>
                                      </a:lnTo>
                                      <a:lnTo>
                                        <a:pt x="58" y="113"/>
                                      </a:lnTo>
                                      <a:lnTo>
                                        <a:pt x="74" y="115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90" y="111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111" y="113"/>
                                      </a:lnTo>
                                      <a:lnTo>
                                        <a:pt x="100" y="92"/>
                                      </a:lnTo>
                                      <a:lnTo>
                                        <a:pt x="100" y="67"/>
                                      </a:lnTo>
                                      <a:lnTo>
                                        <a:pt x="102" y="54"/>
                                      </a:lnTo>
                                      <a:lnTo>
                                        <a:pt x="90" y="64"/>
                                      </a:lnTo>
                                      <a:lnTo>
                                        <a:pt x="87" y="53"/>
                                      </a:lnTo>
                                      <a:lnTo>
                                        <a:pt x="79" y="66"/>
                                      </a:lnTo>
                                      <a:lnTo>
                                        <a:pt x="77" y="35"/>
                                      </a:lnTo>
                                      <a:lnTo>
                                        <a:pt x="58" y="44"/>
                                      </a:lnTo>
                                      <a:lnTo>
                                        <a:pt x="62" y="26"/>
                                      </a:lnTo>
                                      <a:lnTo>
                                        <a:pt x="53" y="31"/>
                                      </a:lnTo>
                                      <a:lnTo>
                                        <a:pt x="40" y="43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36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3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480" y="0"/>
                                  <a:ext cx="349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129">
                                      <a:moveTo>
                                        <a:pt x="36" y="16"/>
                                      </a:moveTo>
                                      <a:lnTo>
                                        <a:pt x="44" y="31"/>
                                      </a:lnTo>
                                      <a:lnTo>
                                        <a:pt x="55" y="4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93"/>
                                      </a:lnTo>
                                      <a:lnTo>
                                        <a:pt x="52" y="116"/>
                                      </a:lnTo>
                                      <a:lnTo>
                                        <a:pt x="44" y="96"/>
                                      </a:lnTo>
                                      <a:lnTo>
                                        <a:pt x="32" y="114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8" y="96"/>
                                      </a:lnTo>
                                      <a:lnTo>
                                        <a:pt x="14" y="112"/>
                                      </a:lnTo>
                                      <a:lnTo>
                                        <a:pt x="0" y="122"/>
                                      </a:lnTo>
                                      <a:lnTo>
                                        <a:pt x="11" y="81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23" y="26"/>
                                      </a:lnTo>
                                      <a:lnTo>
                                        <a:pt x="21" y="0"/>
                                      </a:lnTo>
                                      <a:lnTo>
                                        <a:pt x="36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3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3080" y="142200"/>
                                <a:ext cx="806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73">
                                    <a:moveTo>
                                      <a:pt x="11" y="0"/>
                                    </a:moveTo>
                                    <a:lnTo>
                                      <a:pt x="3" y="2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15" y="50"/>
                                    </a:lnTo>
                                    <a:lnTo>
                                      <a:pt x="23" y="34"/>
                                    </a:lnTo>
                                    <a:lnTo>
                                      <a:pt x="33" y="50"/>
                                    </a:lnTo>
                                    <a:lnTo>
                                      <a:pt x="41" y="65"/>
                                    </a:lnTo>
                                    <a:lnTo>
                                      <a:pt x="47" y="60"/>
                                    </a:lnTo>
                                    <a:lnTo>
                                      <a:pt x="59" y="73"/>
                                    </a:lnTo>
                                    <a:lnTo>
                                      <a:pt x="62" y="49"/>
                                    </a:lnTo>
                                    <a:lnTo>
                                      <a:pt x="75" y="67"/>
                                    </a:lnTo>
                                    <a:lnTo>
                                      <a:pt x="82" y="60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103" y="70"/>
                                    </a:lnTo>
                                    <a:lnTo>
                                      <a:pt x="96" y="29"/>
                                    </a:lnTo>
                                    <a:lnTo>
                                      <a:pt x="127" y="65"/>
                                    </a:lnTo>
                                    <a:lnTo>
                                      <a:pt x="108" y="26"/>
                                    </a:lnTo>
                                    <a:lnTo>
                                      <a:pt x="85" y="1"/>
                                    </a:lnTo>
                                    <a:lnTo>
                                      <a:pt x="80" y="11"/>
                                    </a:lnTo>
                                    <a:lnTo>
                                      <a:pt x="70" y="11"/>
                                    </a:lnTo>
                                    <a:lnTo>
                                      <a:pt x="67" y="16"/>
                                    </a:lnTo>
                                    <a:lnTo>
                                      <a:pt x="57" y="1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34" y="21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3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520" y="78840"/>
                              <a:ext cx="158760" cy="1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27360"/>
                                <a:ext cx="698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89">
                                    <a:moveTo>
                                      <a:pt x="53" y="0"/>
                                    </a:moveTo>
                                    <a:lnTo>
                                      <a:pt x="36" y="18"/>
                                    </a:lnTo>
                                    <a:lnTo>
                                      <a:pt x="25" y="36"/>
                                    </a:lnTo>
                                    <a:lnTo>
                                      <a:pt x="17" y="57"/>
                                    </a:lnTo>
                                    <a:lnTo>
                                      <a:pt x="10" y="73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2" y="122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2" y="160"/>
                                    </a:lnTo>
                                    <a:lnTo>
                                      <a:pt x="12" y="173"/>
                                    </a:lnTo>
                                    <a:lnTo>
                                      <a:pt x="27" y="183"/>
                                    </a:lnTo>
                                    <a:lnTo>
                                      <a:pt x="46" y="189"/>
                                    </a:lnTo>
                                    <a:lnTo>
                                      <a:pt x="71" y="189"/>
                                    </a:lnTo>
                                    <a:lnTo>
                                      <a:pt x="90" y="186"/>
                                    </a:lnTo>
                                    <a:lnTo>
                                      <a:pt x="103" y="171"/>
                                    </a:lnTo>
                                    <a:lnTo>
                                      <a:pt x="110" y="149"/>
                                    </a:lnTo>
                                    <a:lnTo>
                                      <a:pt x="108" y="122"/>
                                    </a:lnTo>
                                    <a:lnTo>
                                      <a:pt x="102" y="96"/>
                                    </a:lnTo>
                                    <a:lnTo>
                                      <a:pt x="79" y="49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8760" cy="8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80" y="15840"/>
                                  <a:ext cx="15048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108">
                                        <a:moveTo>
                                          <a:pt x="83" y="0"/>
                                        </a:moveTo>
                                        <a:lnTo>
                                          <a:pt x="58" y="5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18" y="101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73" y="85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26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0"/>
                                    <a:ext cx="5508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106">
                                        <a:moveTo>
                                          <a:pt x="21" y="0"/>
                                        </a:moveTo>
                                        <a:lnTo>
                                          <a:pt x="46" y="18"/>
                                        </a:lnTo>
                                        <a:lnTo>
                                          <a:pt x="62" y="34"/>
                                        </a:lnTo>
                                        <a:lnTo>
                                          <a:pt x="77" y="50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90"/>
                                        </a:lnTo>
                                        <a:lnTo>
                                          <a:pt x="78" y="101"/>
                                        </a:lnTo>
                                        <a:lnTo>
                                          <a:pt x="59" y="106"/>
                                        </a:lnTo>
                                        <a:lnTo>
                                          <a:pt x="43" y="104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2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760" y="64800"/>
                                  <a:ext cx="98280" cy="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84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684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73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0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75">
                                        <a:moveTo>
                                          <a:pt x="93" y="0"/>
                                        </a:moveTo>
                                        <a:lnTo>
                                          <a:pt x="63" y="22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3240"/>
                                    <a:ext cx="496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62">
                                        <a:moveTo>
                                          <a:pt x="0" y="0"/>
                                        </a:moveTo>
                                        <a:lnTo>
                                          <a:pt x="45" y="38"/>
                                        </a:lnTo>
                                        <a:lnTo>
                                          <a:pt x="78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5080" y="0"/>
                              <a:ext cx="1828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37">
                                  <a:moveTo>
                                    <a:pt x="175" y="0"/>
                                  </a:moveTo>
                                  <a:lnTo>
                                    <a:pt x="98" y="49"/>
                                  </a:lnTo>
                                  <a:lnTo>
                                    <a:pt x="38" y="9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219" y="18"/>
                                  </a:lnTo>
                                  <a:lnTo>
                                    <a:pt x="288" y="1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6.8pt;width:108pt;height:77.2pt" coordorigin="-720,936" coordsize="2160,1544">
                <v:group id="shape_0" style="position:absolute;left:-720;top:936;width:2160;height:1544">
                  <v:group id="shape_0" style="position:absolute;left:-436;top:2061;width:1876;height:420">
                    <v:group id="shape_0" style="position:absolute;left:-436;top:2061;width:1876;height:420">
                      <v:group id="shape_0" style="position:absolute;left:1179;top:2061;width:261;height:193">
                        <v:shape id="shape_0" coordsize="261,96" path="m0,29l26,26l54,13l77,6l101,3l127,0l157,3l181,6l211,14l237,26l256,37l261,50l247,55l203,49l230,63l252,75l260,86l250,96l237,93l207,85l152,70l100,57l54,47l11,45l0,45l0,29xe" fillcolor="#ff7f7f" stroked="f" o:allowincell="f" style="position:absolute;left:1179;top:2061;width:260;height:95;mso-wrap-style:none;v-text-anchor:middle">
                          <v:fill o:detectmouseclick="t" type="solid" color2="teal"/>
                          <v:stroke color="#3465a4" joinstyle="round" endcap="flat"/>
                          <w10:wrap type="square"/>
                        </v:shape>
                        <v:shape id="shape_0" coordsize="242,172" path="m2,11l28,8l60,3l93,0l118,5l145,13l176,29l198,44l222,65l237,85l242,100l237,106l222,106l194,93l170,77l139,65l104,59l88,65l85,80l101,100l134,131l142,144l144,157l137,168l121,172l106,168l90,158l75,144l54,118l33,101l0,88l2,11xe" fillcolor="#ffbfbf" stroked="f" o:allowincell="f" style="position:absolute;left:1179;top:2082;width:241;height:171;mso-wrap-style:none;v-text-anchor:middle">
                          <v:fill o:detectmouseclick="t" type="solid" color2="#004040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-436;top:2288;width:276;height:192">
                        <v:shape id="shape_0" coordsize="265,98" path="m257,24l213,13l177,3l141,0l106,1l80,6l49,15l33,23l13,33l0,47l38,42l61,42l44,54l23,67l5,77l0,90l7,98l25,96l98,73l180,57l265,62l257,24xe" fillcolor="#ff7f7f" stroked="f" o:allowincell="f" style="position:absolute;left:-436;top:2288;width:264;height:97;mso-wrap-style:none;v-text-anchor:middle">
                          <v:fill o:detectmouseclick="t" type="solid" color2="teal"/>
                          <v:stroke color="#3465a4" joinstyle="round" endcap="flat"/>
                          <w10:wrap type="square"/>
                        </v:shape>
                        <v:shape id="shape_0" coordsize="261,174" path="m253,10l212,7l176,2l148,0l126,4l96,12l70,28l47,45l34,54l16,69l8,77l3,90l0,102l11,110l24,107l49,92l75,79l104,66l124,59l145,59l155,69l160,82l130,120l109,136l98,151l104,167l117,174l137,174l155,162l191,125l214,99l261,81l253,10xe" fillcolor="#ffbfbf" stroked="f" o:allowincell="f" style="position:absolute;left:-421;top:2307;width:260;height:173;mso-wrap-style:none;v-text-anchor:middle">
                          <v:fill o:detectmouseclick="t" type="solid" color2="#004040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-194;top:2061;width:1381;height:371">
                      <v:shape id="shape_0" coordsize="70,127" path="m5,0l70,0l70,127l0,127l5,0xe" fillcolor="white" stroked="f" o:allowincell="f" style="position:absolute;left:1117;top:2061;width:69;height:12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coordsize="75,141" path="m42,0l0,15l23,141l75,121l42,0xe" fillcolor="white" stroked="f" o:allowincell="f" style="position:absolute;left:-194;top:2291;width:74;height:140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v:group>
                  <v:shape id="shape_0" coordsize="1861,1489" path="m50,500l206,446l250,427l282,405l309,387l331,368l328,340l446,273l760,731l872,675l719,221l678,103l820,57l846,79l881,80l915,77l951,74l985,67l1018,51l1049,36l1078,25l1108,13l1137,5l1172,0l1194,2l1207,8l1209,18l1204,34l1196,47l1180,65l1163,82l1137,98l1105,113l1062,126l1013,142l846,191l993,641l1127,631l1400,1107l1856,1116l1861,1260l1340,1285l586,1489l557,1347l938,1219l941,1185l910,1157l876,1130l830,1098l773,1074l717,1049l681,1025l642,996l606,958l578,919l564,889l547,847l663,798l420,407l340,479l261,530l199,559l155,572l112,582l75,584l39,580l11,572l0,556l3,535l16,515l50,500xe" fillcolor="#3f5f00" stroked="f" o:allowincell="f" style="position:absolute;left:-720;top:936;width:1860;height:1488;mso-wrap-style:none;v-text-anchor:middle">
                    <v:fill o:detectmouseclick="t" type="solid" color2="#c0a0ff"/>
                    <v:stroke color="#3465a4" joinstyle="round" endcap="flat"/>
                    <w10:wrap type="square"/>
                  </v:shape>
                </v:group>
                <v:group id="shape_0" style="position:absolute;left:175;top:1956;width:590;height:484">
                  <v:shape id="shape_0" coordsize="501,484" path="m3,245l0,224l4,177l18,132l34,103l63,69l107,38l160,15l222,0l284,0l341,13l384,29l429,57l460,88l488,132l501,160l477,247l459,291l436,322l420,345l402,371l387,404l372,435l348,461l330,476l305,484l282,479l243,468l192,458l147,445l112,425l83,401l60,379l47,392l22,374l13,355l4,320l9,276l3,245xe" fillcolor="#ffbfbf" stroked="t" o:allowincell="f" style="position:absolute;left:233;top:1956;width:500;height:483;mso-wrap-style:none;v-text-anchor:middle">
                    <v:fill o:detectmouseclick="t" type="solid" color2="#004040"/>
                    <v:stroke color="black" weight="8280" joinstyle="round" endcap="flat"/>
                    <w10:wrap type="square"/>
                  </v:shape>
                  <v:group id="shape_0" style="position:absolute;left:175;top:2079;width:590;height:297">
                    <v:group id="shape_0" style="position:absolute;left:175;top:2079;width:590;height:186">
                      <v:shape id="shape_0" coordsize="111,149" path="m36,7l22,20l7,39l0,64l0,84l7,110l20,131l31,142l46,149l38,118l58,128l58,113l74,115l69,100l90,111l89,105l111,113l100,92l100,67l102,54l90,64l87,53l79,66l77,35l58,44l62,26l53,31l40,43l51,0l36,7xe" fillcolor="#bf3f00" stroked="f" o:allowincell="f" style="position:absolute;left:175;top:2116;width:110;height:148;mso-wrap-style:none;v-text-anchor:middle">
                        <v:fill o:detectmouseclick="t" type="solid" color2="#40c0ff"/>
                        <v:stroke color="#3465a4" joinstyle="round" endcap="flat"/>
                        <w10:wrap type="square"/>
                      </v:shape>
                      <v:shape id="shape_0" coordsize="55,129" path="m36,16l44,31l55,45l55,65l54,93l52,116l44,96l32,114l16,129l28,96l14,112l0,122l11,81l13,50l5,8l23,26l21,0l36,16xe" fillcolor="#bf3f00" stroked="f" o:allowincell="f" style="position:absolute;left:710;top:2079;width:54;height:128;mso-wrap-style:none;v-text-anchor:middle">
                        <v:fill o:detectmouseclick="t" type="solid" color2="#40c0ff"/>
                        <v:stroke color="#3465a4" joinstyle="round" endcap="flat"/>
                        <w10:wrap type="square"/>
                      </v:shape>
                    </v:group>
                    <v:shape id="shape_0" coordsize="127,73" path="m11,0l3,21l0,36l2,55l8,70l15,50l23,34l33,50l41,65l47,60l59,73l62,49l75,67l82,60l83,42l103,70l96,29l127,65l108,26l85,1l80,11l70,11l67,16l57,14l41,9l34,21l28,8l11,0xe" fillcolor="#bf3f00" stroked="f" o:allowincell="f" style="position:absolute;left:432;top:2303;width:126;height:72;mso-wrap-style:none;v-text-anchor:middle">
                      <v:fill o:detectmouseclick="t" type="solid" color2="#40c0ff"/>
                      <v:stroke color="#3465a4" joinstyle="round" endcap="flat"/>
                      <w10:wrap type="square"/>
                    </v:shape>
                  </v:group>
                  <v:group id="shape_0" style="position:absolute;left:349;top:2080;width:250;height:232">
                    <v:shape id="shape_0" coordsize="110,189" path="m53,0l36,18l25,36l17,57l10,73l5,98l2,122l0,144l2,160l12,173l27,183l46,189l71,189l90,186l103,171l110,149l108,122l102,96l79,49e" stroked="t" o:allowincell="f" style="position:absolute;left:425;top:2123;width:109;height:188;mso-wrap-style:none;v-text-anchor:middle">
                      <v:fill o:detectmouseclick="t" on="false"/>
                      <v:stroke color="black" weight="8280" joinstyle="round" endcap="flat"/>
                      <w10:wrap type="square"/>
                    </v:shape>
                    <v:group id="shape_0" style="position:absolute;left:349;top:2080;width:250;height:133">
                      <v:group id="shape_0" style="position:absolute;left:362;top:2105;width:237;height:108">
                        <v:shape id="shape_0" coordsize="88,108" path="m83,0l58,5l39,18l19,34l9,52l0,77l5,90l18,101l42,108l60,104l73,85l88,50l88,26l83,0xe" fillcolor="white" stroked="t" o:allowincell="f" style="position:absolute;left:362;top:2105;width:87;height:107;mso-wrap-style:none;v-text-anchor:middle">
                          <v:fill o:detectmouseclick="t" type="solid" color2="black"/>
                          <v:stroke color="black" weight="8280" joinstyle="round" endcap="flat"/>
                          <w10:wrap type="square"/>
                        </v:shape>
                        <v:shape id="shape_0" coordsize="87,106" path="m21,0l46,18l62,34l77,50l85,72l87,90l78,101l59,106l43,104l23,98l8,85l2,72l0,46l3,34l10,16l21,0xe" fillcolor="white" stroked="t" o:allowincell="f" style="position:absolute;left:512;top:2105;width:86;height:105;mso-wrap-style:none;v-text-anchor:middle">
                          <v:fill o:detectmouseclick="t" type="solid" color2="black"/>
                          <v:stroke color="black" weight="8280" joinstyle="round" endcap="flat"/>
                          <w10:wrap type="square"/>
                        </v:shape>
                      </v:group>
                      <v:group id="shape_0" style="position:absolute;left:401;top:2182;width:155;height:14">
                        <v:oval id="shape_0" fillcolor="black" stroked="f" o:allowincell="f" style="position:absolute;left:401;top:2183;width:10;height:12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oval>
                        <v:oval id="shape_0" fillcolor="black" stroked="f" o:allowincell="f" style="position:absolute;left:545;top:2182;width:10;height:12;mso-wrap-style:none;v-text-anchor:middle">
                          <v:fill o:detectmouseclick="t" type="solid" color2="white"/>
                          <v:stroke color="#3465a4" joinstyle="round" endcap="flat"/>
                          <w10:wrap type="square"/>
                        </v:oval>
                      </v:group>
                      <v:group id="shape_0" style="position:absolute;left:349;top:2080;width:248;height:75">
                        <v:shape id="shape_0" coordsize="93,75" path="m93,0l63,22l16,64l0,75e" stroked="t" o:allowincell="f" style="position:absolute;left:349;top:2080;width:92;height:74;mso-wrap-style:none;v-text-anchor:middle">
                          <v:fill o:detectmouseclick="t" on="false"/>
                          <v:stroke color="black" weight="8280" joinstyle="round" endcap="flat"/>
                          <w10:wrap type="square"/>
                        </v:shape>
                        <v:shape id="shape_0" coordsize="78,62" path="m0,0l45,38l78,62e" stroked="t" o:allowincell="f" style="position:absolute;left:519;top:2085;width:77;height:61;mso-wrap-style:none;v-text-anchor:middle">
                          <v:fill o:detectmouseclick="t" on="false"/>
                          <v:stroke color="black" weight="8280" joinstyle="round" endcap="flat"/>
                          <w10:wrap type="square"/>
                        </v:shape>
                      </v:group>
                    </v:group>
                  </v:group>
                  <v:shape id="shape_0" coordsize="288,137" path="m175,0l98,49l38,96l0,137l111,64l219,18l288,10e" stroked="t" o:allowincell="f" style="position:absolute;left:262;top:1956;width:287;height:136;mso-wrap-style:none;v-text-anchor:middle">
                    <v:fill o:detectmouseclick="t" on="false"/>
                    <v:stroke color="black" weight="8280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2674620</wp:posOffset>
                </wp:positionV>
                <wp:extent cx="2940050" cy="392430"/>
                <wp:effectExtent l="0" t="254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0120" cy="392400"/>
                          <a:chOff x="0" y="0"/>
                          <a:chExt cx="2940120" cy="392400"/>
                        </a:xfrm>
                      </wpg:grpSpPr>
                      <wpg:grpSp>
                        <wpg:cNvGrpSpPr/>
                        <wpg:grpSpPr>
                          <a:xfrm>
                            <a:off x="2057400" y="99000"/>
                            <a:ext cx="882720" cy="271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5040" y="0"/>
                              <a:ext cx="87768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bf02e"/>
                                </a:gs>
                                <a:gs pos="100000">
                                  <a:srgbClr val="ff99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1640"/>
                              <a:ext cx="464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4228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16">
                                  <a:moveTo>
                                    <a:pt x="20785" y="6683"/>
                                  </a:moveTo>
                                  <a:arcTo wR="10800" hR="10800" stAng="-1344349" swAng="13443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24920"/>
                              <a:ext cx="71640" cy="496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43360"/>
                              <a:ext cx="71640" cy="496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2000"/>
                              <a:ext cx="1830240" cy="19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24920"/>
                              <a:ext cx="7164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124920"/>
                              <a:ext cx="7236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5240"/>
                              <a:ext cx="52560" cy="195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24920"/>
                              <a:ext cx="72360" cy="2674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10.6pt;width:231.45pt;height:30.9pt" coordorigin="4860,4212" coordsize="4629,618">
                <v:group id="shape_0" style="position:absolute;left:8099;top:4367;width:1390;height:428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8108;top:4368;width:1381;height:427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8100;top:4481;width:731;height:226;mso-wrap-style:none;v-text-anchor:middle;rotation:180">
                    <v:fill o:detectmouseclick="t" color2="#ff9900"/>
                    <v:stroke color="#3465a4" joinstyle="round" endcap="flat"/>
                    <w10:wrap type="none"/>
                  </v:shape>
                </v:group>
                <v:group id="shape_0" style="position:absolute;left:4860;top:4212;width:3216;height:618">
                  <v:rect id="shape_0" coordorigin="10800,6683" coordsize="10800,4116" path="l0,21600xee" stroked="t" o:allowincell="f" style="position:absolute;left:4860;top:4212;width:720;height:2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5532;top:4409;width:112;height:77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oval id="shape_0" fillcolor="#757575" stroked="t" o:allowincell="f" style="position:absolute;left:5034;top:4596;width:112;height:7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170;top:4467;width:2881;height:31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oval id="shape_0" fillcolor="#757575" stroked="f" o:allowincell="f" style="position:absolute;left:5351;top:4409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6519;top:4409;width:112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7963;top:4409;width:113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5107;top:4473;width:82;height:306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  <v:oval id="shape_0" fillcolor="#757575" stroked="f" o:allowincell="f" style="position:absolute;left:5170;top:4409;width:113;height:420;mso-wrap-style:none;v-text-anchor:middle">
                    <v:fill o:detectmouseclick="t" color2="whit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891540</wp:posOffset>
                </wp:positionV>
                <wp:extent cx="676910" cy="198120"/>
                <wp:effectExtent l="3810" t="3175" r="3175" b="127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" cy="198000"/>
                          <a:chOff x="0" y="0"/>
                          <a:chExt cx="676800" cy="198000"/>
                        </a:xfrm>
                      </wpg:grpSpPr>
                      <wpg:grpSp>
                        <wpg:cNvGrpSpPr/>
                        <wpg:grpSpPr>
                          <a:xfrm>
                            <a:off x="31680" y="85680"/>
                            <a:ext cx="630000" cy="7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30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2" h="393">
                                  <a:moveTo>
                                    <a:pt x="1" y="305"/>
                                  </a:moveTo>
                                  <a:lnTo>
                                    <a:pt x="401" y="161"/>
                                  </a:lnTo>
                                  <a:lnTo>
                                    <a:pt x="527" y="115"/>
                                  </a:lnTo>
                                  <a:lnTo>
                                    <a:pt x="633" y="40"/>
                                  </a:lnTo>
                                  <a:lnTo>
                                    <a:pt x="703" y="0"/>
                                  </a:lnTo>
                                  <a:lnTo>
                                    <a:pt x="886" y="0"/>
                                  </a:lnTo>
                                  <a:lnTo>
                                    <a:pt x="937" y="6"/>
                                  </a:lnTo>
                                  <a:lnTo>
                                    <a:pt x="2981" y="11"/>
                                  </a:lnTo>
                                  <a:lnTo>
                                    <a:pt x="3118" y="11"/>
                                  </a:lnTo>
                                  <a:lnTo>
                                    <a:pt x="3202" y="23"/>
                                  </a:lnTo>
                                  <a:lnTo>
                                    <a:pt x="3277" y="40"/>
                                  </a:lnTo>
                                  <a:lnTo>
                                    <a:pt x="3312" y="62"/>
                                  </a:lnTo>
                                  <a:lnTo>
                                    <a:pt x="3312" y="277"/>
                                  </a:lnTo>
                                  <a:lnTo>
                                    <a:pt x="3282" y="303"/>
                                  </a:lnTo>
                                  <a:lnTo>
                                    <a:pt x="3248" y="315"/>
                                  </a:lnTo>
                                  <a:lnTo>
                                    <a:pt x="3202" y="320"/>
                                  </a:lnTo>
                                  <a:lnTo>
                                    <a:pt x="3043" y="326"/>
                                  </a:lnTo>
                                  <a:lnTo>
                                    <a:pt x="2644" y="336"/>
                                  </a:lnTo>
                                  <a:lnTo>
                                    <a:pt x="2261" y="359"/>
                                  </a:lnTo>
                                  <a:lnTo>
                                    <a:pt x="2182" y="359"/>
                                  </a:lnTo>
                                  <a:lnTo>
                                    <a:pt x="2147" y="382"/>
                                  </a:lnTo>
                                  <a:lnTo>
                                    <a:pt x="2107" y="393"/>
                                  </a:lnTo>
                                  <a:lnTo>
                                    <a:pt x="1851" y="365"/>
                                  </a:lnTo>
                                  <a:lnTo>
                                    <a:pt x="1748" y="365"/>
                                  </a:lnTo>
                                  <a:lnTo>
                                    <a:pt x="1485" y="382"/>
                                  </a:lnTo>
                                  <a:lnTo>
                                    <a:pt x="1392" y="386"/>
                                  </a:lnTo>
                                  <a:lnTo>
                                    <a:pt x="1358" y="387"/>
                                  </a:lnTo>
                                  <a:lnTo>
                                    <a:pt x="1326" y="382"/>
                                  </a:lnTo>
                                  <a:lnTo>
                                    <a:pt x="1303" y="348"/>
                                  </a:lnTo>
                                  <a:lnTo>
                                    <a:pt x="257" y="348"/>
                                  </a:lnTo>
                                  <a:lnTo>
                                    <a:pt x="202" y="342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" y="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720"/>
                              <a:ext cx="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80" y="122400"/>
                            <a:ext cx="39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36">
                                <a:moveTo>
                                  <a:pt x="12" y="136"/>
                                </a:moveTo>
                                <a:lnTo>
                                  <a:pt x="0" y="45"/>
                                </a:lnTo>
                                <a:lnTo>
                                  <a:pt x="206" y="0"/>
                                </a:lnTo>
                                <a:lnTo>
                                  <a:pt x="206" y="131"/>
                                </a:lnTo>
                                <a:lnTo>
                                  <a:pt x="12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" y="148680"/>
                            <a:ext cx="13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250">
                                <a:moveTo>
                                  <a:pt x="0" y="23"/>
                                </a:moveTo>
                                <a:lnTo>
                                  <a:pt x="548" y="250"/>
                                </a:lnTo>
                                <a:lnTo>
                                  <a:pt x="616" y="233"/>
                                </a:lnTo>
                                <a:lnTo>
                                  <a:pt x="730" y="205"/>
                                </a:lnTo>
                                <a:lnTo>
                                  <a:pt x="719" y="0"/>
                                </a:lnTo>
                                <a:lnTo>
                                  <a:pt x="36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63080"/>
                            <a:ext cx="105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" h="51">
                                <a:moveTo>
                                  <a:pt x="0" y="11"/>
                                </a:moveTo>
                                <a:lnTo>
                                  <a:pt x="239" y="0"/>
                                </a:lnTo>
                                <a:lnTo>
                                  <a:pt x="250" y="51"/>
                                </a:lnTo>
                                <a:lnTo>
                                  <a:pt x="554" y="17"/>
                                </a:lnTo>
                                <a:lnTo>
                                  <a:pt x="548" y="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71360"/>
                            <a:ext cx="684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49760"/>
                            <a:ext cx="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143640"/>
                            <a:ext cx="15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0">
                                <a:moveTo>
                                  <a:pt x="84" y="0"/>
                                </a:moveTo>
                                <a:lnTo>
                                  <a:pt x="0" y="22"/>
                                </a:lnTo>
                                <a:lnTo>
                                  <a:pt x="84" y="3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200" y="151920"/>
                            <a:ext cx="331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36">
                                <a:moveTo>
                                  <a:pt x="0" y="5"/>
                                </a:moveTo>
                                <a:lnTo>
                                  <a:pt x="31" y="13"/>
                                </a:lnTo>
                                <a:lnTo>
                                  <a:pt x="81" y="22"/>
                                </a:lnTo>
                                <a:lnTo>
                                  <a:pt x="171" y="36"/>
                                </a:lnTo>
                                <a:lnTo>
                                  <a:pt x="158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0"/>
                            <a:ext cx="269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460">
                                <a:moveTo>
                                  <a:pt x="0" y="460"/>
                                </a:moveTo>
                                <a:lnTo>
                                  <a:pt x="582" y="329"/>
                                </a:lnTo>
                                <a:lnTo>
                                  <a:pt x="1136" y="69"/>
                                </a:lnTo>
                                <a:lnTo>
                                  <a:pt x="1205" y="22"/>
                                </a:lnTo>
                                <a:lnTo>
                                  <a:pt x="1251" y="5"/>
                                </a:lnTo>
                                <a:lnTo>
                                  <a:pt x="1300" y="0"/>
                                </a:lnTo>
                                <a:lnTo>
                                  <a:pt x="1369" y="22"/>
                                </a:lnTo>
                                <a:lnTo>
                                  <a:pt x="1410" y="46"/>
                                </a:lnTo>
                                <a:lnTo>
                                  <a:pt x="1416" y="90"/>
                                </a:lnTo>
                                <a:lnTo>
                                  <a:pt x="1399" y="90"/>
                                </a:lnTo>
                                <a:lnTo>
                                  <a:pt x="1375" y="375"/>
                                </a:lnTo>
                                <a:lnTo>
                                  <a:pt x="1130" y="380"/>
                                </a:lnTo>
                                <a:lnTo>
                                  <a:pt x="1113" y="460"/>
                                </a:lnTo>
                                <a:lnTo>
                                  <a:pt x="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160"/>
                            <a:ext cx="113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2">
                                <a:moveTo>
                                  <a:pt x="0" y="18"/>
                                </a:moveTo>
                                <a:lnTo>
                                  <a:pt x="115" y="5"/>
                                </a:lnTo>
                                <a:lnTo>
                                  <a:pt x="275" y="0"/>
                                </a:lnTo>
                                <a:lnTo>
                                  <a:pt x="451" y="5"/>
                                </a:lnTo>
                                <a:lnTo>
                                  <a:pt x="565" y="18"/>
                                </a:lnTo>
                                <a:lnTo>
                                  <a:pt x="593" y="22"/>
                                </a:lnTo>
                                <a:lnTo>
                                  <a:pt x="582" y="35"/>
                                </a:lnTo>
                                <a:lnTo>
                                  <a:pt x="537" y="44"/>
                                </a:lnTo>
                                <a:lnTo>
                                  <a:pt x="496" y="51"/>
                                </a:lnTo>
                                <a:lnTo>
                                  <a:pt x="371" y="62"/>
                                </a:lnTo>
                                <a:lnTo>
                                  <a:pt x="223" y="56"/>
                                </a:lnTo>
                                <a:lnTo>
                                  <a:pt x="132" y="47"/>
                                </a:lnTo>
                                <a:lnTo>
                                  <a:pt x="52" y="35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0" y="14040"/>
                            <a:ext cx="54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7">
                                <a:moveTo>
                                  <a:pt x="0" y="0"/>
                                </a:moveTo>
                                <a:lnTo>
                                  <a:pt x="70" y="17"/>
                                </a:lnTo>
                                <a:lnTo>
                                  <a:pt x="287" y="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58320"/>
                            <a:ext cx="12600" cy="1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6280" y="85680"/>
                            <a:ext cx="82440" cy="2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123">
                                  <a:moveTo>
                                    <a:pt x="169" y="0"/>
                                  </a:moveTo>
                                  <a:lnTo>
                                    <a:pt x="84" y="49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65" y="123"/>
                                  </a:lnTo>
                                  <a:lnTo>
                                    <a:pt x="337" y="111"/>
                                  </a:lnTo>
                                  <a:lnTo>
                                    <a:pt x="342" y="111"/>
                                  </a:lnTo>
                                  <a:lnTo>
                                    <a:pt x="397" y="100"/>
                                  </a:lnTo>
                                  <a:lnTo>
                                    <a:pt x="435" y="13"/>
                                  </a:lnTo>
                                  <a:lnTo>
                                    <a:pt x="380" y="6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00"/>
                              <a:ext cx="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3920" y="147240"/>
                            <a:ext cx="32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87480"/>
                            <a:ext cx="37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84">
                                <a:moveTo>
                                  <a:pt x="0" y="1"/>
                                </a:moveTo>
                                <a:lnTo>
                                  <a:pt x="58" y="84"/>
                                </a:lnTo>
                                <a:lnTo>
                                  <a:pt x="198" y="82"/>
                                </a:lnTo>
                                <a:lnTo>
                                  <a:pt x="198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91440"/>
                            <a:ext cx="453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" h="361">
                                <a:moveTo>
                                  <a:pt x="320" y="30"/>
                                </a:moveTo>
                                <a:lnTo>
                                  <a:pt x="159" y="35"/>
                                </a:lnTo>
                                <a:lnTo>
                                  <a:pt x="103" y="42"/>
                                </a:lnTo>
                                <a:lnTo>
                                  <a:pt x="62" y="49"/>
                                </a:lnTo>
                                <a:lnTo>
                                  <a:pt x="37" y="56"/>
                                </a:lnTo>
                                <a:lnTo>
                                  <a:pt x="21" y="68"/>
                                </a:lnTo>
                                <a:lnTo>
                                  <a:pt x="10" y="83"/>
                                </a:lnTo>
                                <a:lnTo>
                                  <a:pt x="3" y="104"/>
                                </a:lnTo>
                                <a:lnTo>
                                  <a:pt x="0" y="132"/>
                                </a:lnTo>
                                <a:lnTo>
                                  <a:pt x="0" y="219"/>
                                </a:lnTo>
                                <a:lnTo>
                                  <a:pt x="3" y="242"/>
                                </a:lnTo>
                                <a:lnTo>
                                  <a:pt x="10" y="260"/>
                                </a:lnTo>
                                <a:lnTo>
                                  <a:pt x="27" y="269"/>
                                </a:lnTo>
                                <a:lnTo>
                                  <a:pt x="56" y="274"/>
                                </a:lnTo>
                                <a:lnTo>
                                  <a:pt x="84" y="277"/>
                                </a:lnTo>
                                <a:lnTo>
                                  <a:pt x="170" y="280"/>
                                </a:lnTo>
                                <a:lnTo>
                                  <a:pt x="292" y="287"/>
                                </a:lnTo>
                                <a:lnTo>
                                  <a:pt x="427" y="296"/>
                                </a:lnTo>
                                <a:lnTo>
                                  <a:pt x="600" y="307"/>
                                </a:lnTo>
                                <a:lnTo>
                                  <a:pt x="735" y="314"/>
                                </a:lnTo>
                                <a:lnTo>
                                  <a:pt x="838" y="316"/>
                                </a:lnTo>
                                <a:lnTo>
                                  <a:pt x="937" y="327"/>
                                </a:lnTo>
                                <a:lnTo>
                                  <a:pt x="1062" y="344"/>
                                </a:lnTo>
                                <a:lnTo>
                                  <a:pt x="1131" y="359"/>
                                </a:lnTo>
                                <a:lnTo>
                                  <a:pt x="1187" y="361"/>
                                </a:lnTo>
                                <a:lnTo>
                                  <a:pt x="1221" y="337"/>
                                </a:lnTo>
                                <a:lnTo>
                                  <a:pt x="1303" y="304"/>
                                </a:lnTo>
                                <a:lnTo>
                                  <a:pt x="1268" y="316"/>
                                </a:lnTo>
                                <a:lnTo>
                                  <a:pt x="1355" y="299"/>
                                </a:lnTo>
                                <a:lnTo>
                                  <a:pt x="1449" y="284"/>
                                </a:lnTo>
                                <a:lnTo>
                                  <a:pt x="1626" y="263"/>
                                </a:lnTo>
                                <a:lnTo>
                                  <a:pt x="1762" y="253"/>
                                </a:lnTo>
                                <a:lnTo>
                                  <a:pt x="1901" y="240"/>
                                </a:lnTo>
                                <a:lnTo>
                                  <a:pt x="2002" y="229"/>
                                </a:lnTo>
                                <a:lnTo>
                                  <a:pt x="2090" y="214"/>
                                </a:lnTo>
                                <a:lnTo>
                                  <a:pt x="2191" y="191"/>
                                </a:lnTo>
                                <a:lnTo>
                                  <a:pt x="2279" y="158"/>
                                </a:lnTo>
                                <a:lnTo>
                                  <a:pt x="2327" y="129"/>
                                </a:lnTo>
                                <a:lnTo>
                                  <a:pt x="2388" y="72"/>
                                </a:lnTo>
                                <a:lnTo>
                                  <a:pt x="2286" y="72"/>
                                </a:lnTo>
                                <a:lnTo>
                                  <a:pt x="2166" y="61"/>
                                </a:lnTo>
                                <a:lnTo>
                                  <a:pt x="2023" y="53"/>
                                </a:lnTo>
                                <a:lnTo>
                                  <a:pt x="2006" y="13"/>
                                </a:lnTo>
                                <a:lnTo>
                                  <a:pt x="1927" y="13"/>
                                </a:lnTo>
                                <a:lnTo>
                                  <a:pt x="1692" y="8"/>
                                </a:lnTo>
                                <a:lnTo>
                                  <a:pt x="1449" y="2"/>
                                </a:lnTo>
                                <a:lnTo>
                                  <a:pt x="1046" y="0"/>
                                </a:lnTo>
                                <a:lnTo>
                                  <a:pt x="683" y="12"/>
                                </a:lnTo>
                                <a:lnTo>
                                  <a:pt x="483" y="23"/>
                                </a:lnTo>
                                <a:lnTo>
                                  <a:pt x="32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" y="109800"/>
                            <a:ext cx="15120" cy="18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0"/>
                              <a:ext cx="13320" cy="18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23">
                                  <a:moveTo>
                                    <a:pt x="2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111240"/>
                            <a:ext cx="55080" cy="3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3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97">
                                  <a:moveTo>
                                    <a:pt x="0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77" y="97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55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106">
                                  <a:moveTo>
                                    <a:pt x="97" y="0"/>
                                  </a:moveTo>
                                  <a:lnTo>
                                    <a:pt x="280" y="0"/>
                                  </a:lnTo>
                                  <a:lnTo>
                                    <a:pt x="291" y="106"/>
                                  </a:lnTo>
                                  <a:lnTo>
                                    <a:pt x="58" y="10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240" y="102960"/>
                            <a:ext cx="0" cy="41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40"/>
                            <a:ext cx="147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39">
                                <a:moveTo>
                                  <a:pt x="35" y="0"/>
                                </a:moveTo>
                                <a:lnTo>
                                  <a:pt x="779" y="1"/>
                                </a:lnTo>
                                <a:lnTo>
                                  <a:pt x="777" y="38"/>
                                </a:lnTo>
                                <a:lnTo>
                                  <a:pt x="31" y="39"/>
                                </a:lnTo>
                                <a:lnTo>
                                  <a:pt x="13" y="34"/>
                                </a:lnTo>
                                <a:lnTo>
                                  <a:pt x="0" y="22"/>
                                </a:lnTo>
                                <a:lnTo>
                                  <a:pt x="8" y="1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080" y="107280"/>
                            <a:ext cx="62280" cy="1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60">
                                  <a:moveTo>
                                    <a:pt x="153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21" y="50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73" y="60"/>
                                  </a:lnTo>
                                  <a:lnTo>
                                    <a:pt x="119" y="60"/>
                                  </a:lnTo>
                                  <a:lnTo>
                                    <a:pt x="171" y="57"/>
                                  </a:lnTo>
                                  <a:lnTo>
                                    <a:pt x="267" y="47"/>
                                  </a:lnTo>
                                  <a:lnTo>
                                    <a:pt x="326" y="39"/>
                                  </a:lnTo>
                                  <a:lnTo>
                                    <a:pt x="326" y="21"/>
                                  </a:lnTo>
                                  <a:lnTo>
                                    <a:pt x="258" y="12"/>
                                  </a:lnTo>
                                  <a:lnTo>
                                    <a:pt x="201" y="6"/>
                                  </a:lnTo>
                                  <a:lnTo>
                                    <a:pt x="1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720"/>
                              <a:ext cx="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30400" y="90720"/>
                            <a:ext cx="198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115">
                                <a:moveTo>
                                  <a:pt x="0" y="28"/>
                                </a:moveTo>
                                <a:lnTo>
                                  <a:pt x="73" y="17"/>
                                </a:lnTo>
                                <a:lnTo>
                                  <a:pt x="141" y="9"/>
                                </a:lnTo>
                                <a:lnTo>
                                  <a:pt x="274" y="0"/>
                                </a:lnTo>
                                <a:lnTo>
                                  <a:pt x="536" y="0"/>
                                </a:lnTo>
                                <a:lnTo>
                                  <a:pt x="651" y="11"/>
                                </a:lnTo>
                                <a:lnTo>
                                  <a:pt x="714" y="17"/>
                                </a:lnTo>
                                <a:lnTo>
                                  <a:pt x="780" y="27"/>
                                </a:lnTo>
                                <a:lnTo>
                                  <a:pt x="826" y="38"/>
                                </a:lnTo>
                                <a:lnTo>
                                  <a:pt x="891" y="53"/>
                                </a:lnTo>
                                <a:lnTo>
                                  <a:pt x="987" y="75"/>
                                </a:lnTo>
                                <a:lnTo>
                                  <a:pt x="1045" y="98"/>
                                </a:lnTo>
                                <a:lnTo>
                                  <a:pt x="998" y="104"/>
                                </a:lnTo>
                                <a:lnTo>
                                  <a:pt x="947" y="109"/>
                                </a:lnTo>
                                <a:lnTo>
                                  <a:pt x="867" y="113"/>
                                </a:lnTo>
                                <a:lnTo>
                                  <a:pt x="798" y="115"/>
                                </a:lnTo>
                                <a:lnTo>
                                  <a:pt x="651" y="115"/>
                                </a:lnTo>
                                <a:lnTo>
                                  <a:pt x="480" y="109"/>
                                </a:lnTo>
                                <a:lnTo>
                                  <a:pt x="335" y="100"/>
                                </a:lnTo>
                                <a:lnTo>
                                  <a:pt x="236" y="91"/>
                                </a:lnTo>
                                <a:lnTo>
                                  <a:pt x="162" y="77"/>
                                </a:lnTo>
                                <a:lnTo>
                                  <a:pt x="86" y="64"/>
                                </a:lnTo>
                                <a:lnTo>
                                  <a:pt x="29" y="47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000" y="87480"/>
                            <a:ext cx="9324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337">
                                  <a:moveTo>
                                    <a:pt x="491" y="0"/>
                                  </a:moveTo>
                                  <a:lnTo>
                                    <a:pt x="366" y="292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0" y="3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980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70.2pt;width:53.3pt;height:15.55pt" coordorigin="3779,1404" coordsize="1066,311">
                <v:group id="shape_0" style="position:absolute;left:3830;top:1539;width:992;height:117">
                  <v:shape id="shape_0" coordsize="3312,393" path="m1,305l401,161l527,115l633,40l703,0l886,0l937,6l2981,11l3118,11l3202,23l3277,40l3312,62l3312,277l3282,303l3248,315l3202,320l3043,326l2644,336l2261,359l2182,359l2147,382l2107,393l1851,365l1748,365l1485,382l1392,386l1358,387l1326,382l1303,348l257,348l202,342l0,336l1,305xe" fillcolor="silver" stroked="t" o:allowincell="f" style="position:absolute;left:3830;top:1539;width:991;height:116;flip:x;mso-wrap-style:none;v-text-anchor:middle">
                    <v:fill o:detectmouseclick="t" type="solid" color2="#3f3f3f"/>
                    <v:stroke color="black" weight="6480" joinstyle="round" endcap="flat"/>
                    <w10:wrap type="square"/>
                  </v:shape>
                  <v:line id="shape_0" from="3836,1555" to="3836,162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coordsize="206,136" path="m12,136l0,45l206,0l206,131l12,136xe" fillcolor="silver" stroked="t" o:allowincell="f" style="position:absolute;left:3876;top:1597;width:61;height:40;flip:x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coordsize="730,250" path="m0,23l548,250l616,233l730,205l719,0l364,0l0,23xe" fillcolor="gray" stroked="t" o:allowincell="f" style="position:absolute;left:3883;top:1638;width:218;height:74;flip:x;mso-wrap-style:none;v-text-anchor:middle">
                  <v:fill o:detectmouseclick="t" type="solid" color2="#7f7f7f"/>
                  <v:stroke color="black" weight="6480" joinstyle="round" endcap="flat"/>
                  <w10:wrap type="square"/>
                </v:shape>
                <v:shape id="shape_0" coordsize="554,51" path="m0,11l239,0l250,51l554,17l548,17e" stroked="t" o:allowincell="f" style="position:absolute;left:3887;top:1661;width:165;height:14;flip:x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line id="shape_0" from="3934,1674" to="3944,1715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3990,1640" to="3990,1663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coordsize="84,30" path="m84,0l0,22l84,30l84,0xe" fillcolor="black" stroked="t" o:allowincell="f" style="position:absolute;left:4821;top:1630;width:24;height:8;flip:x;mso-wrap-style:none;v-text-anchor:middle">
                  <v:fill o:detectmouseclick="t" type="solid" color2="white"/>
                  <v:stroke color="black" weight="6480" joinstyle="round" endcap="flat"/>
                  <w10:wrap type="square"/>
                </v:shape>
                <v:shape id="shape_0" coordsize="171,36" path="m0,5l31,13l81,22l171,36l158,0l0,5xe" fillcolor="silver" stroked="t" o:allowincell="f" style="position:absolute;left:4415;top:1644;width:51;height:10;flip:x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coordsize="1416,460" path="m0,460l582,329l1136,69l1205,22l1251,5l1300,0l1369,22l1410,46l1416,90l1399,90l1375,375l1130,380l1113,460l0,460xe" fillcolor="silver" stroked="t" o:allowincell="f" style="position:absolute;left:3805;top:1404;width:423;height:137;flip:x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coordsize="593,62" path="m0,18l115,5l275,0l451,5l565,18l593,22l582,35l537,44l496,51l371,62l223,56l132,47l52,35l0,18xe" fillcolor="silver" stroked="t" o:allowincell="f" style="position:absolute;left:3780;top:1521;width:177;height:18;flip:x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coordsize="287,17" path="m0,0l70,17l287,17e" stroked="t" o:allowincell="f" style="position:absolute;left:3805;top:1426;width:85;height:4;flip:x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line id="shape_0" from="4018,1496" to="4037,1518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4530;top:1539;width:130;height:37">
                  <v:shape id="shape_0" coordsize="435,123" path="m169,0l84,49l0,110l265,123l337,111l342,111l397,100l435,13l380,6l330,0l169,0xe" fillcolor="aqua" stroked="t" o:allowincell="f" style="position:absolute;left:4530;top:1539;width:129;height:36;flip:x;mso-wrap-style:none;v-text-anchor:middle">
                    <v:fill o:detectmouseclick="t" type="solid" color2="red"/>
                    <v:stroke color="black" weight="6480" joinstyle="round" endcap="flat"/>
                    <w10:wrap type="square"/>
                  </v:shape>
                  <v:line id="shape_0" from="4545,1542" to="4545,15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4416,1636" to="4420,1652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coordsize="198,84" path="m0,1l58,84l198,82l198,0l0,1xe" fillcolor="silver" stroked="t" o:allowincell="f" style="position:absolute;left:3887;top:1542;width:58;height:24;flip:x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coordsize="2388,361" path="m320,30l159,35l103,42l62,49l37,56l21,68l10,83l3,104l0,132l0,219l3,242l10,260l27,269l56,274l84,277l170,280l292,287l427,296l600,307l735,314l838,316l937,327l1062,344l1131,359l1187,361l1221,337l1303,304l1268,316l1355,299l1449,284l1626,263l1762,253l1901,240l2002,229l2090,214l2191,191l2279,158l2327,129l2388,72l2286,72l2166,61l2023,53l2006,13l1927,13l1692,8l1449,2l1046,0l683,12l483,23l320,30xe" fillcolor="silver" stroked="t" o:allowincell="f" style="position:absolute;left:3822;top:1548;width:714;height:107;flip:x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group id="shape_0" style="position:absolute;left:4411;top:1577;width:24;height:29">
                  <v:rect id="shape_0" fillcolor="gray" stroked="t" o:allowincell="f" style="position:absolute;left:4414;top:1577;width:20;height:28;flip:x;mso-wrap-style:none;v-text-anchor:middle">
                    <v:fill o:detectmouseclick="t" type="solid" color2="#7f7f7f"/>
                    <v:stroke color="black" weight="6480" joinstyle="miter" endcap="flat"/>
                    <w10:wrap type="square"/>
                  </v:rect>
                  <v:shape id="shape_0" coordsize="79,23" path="m2,0l79,0l79,23l0,23l2,0xe" fillcolor="black" stroked="t" o:allowincell="f" style="position:absolute;left:4411;top:1587;width:23;height:6;flip:x;mso-wrap-style:none;v-text-anchor:middle">
                    <v:fill o:detectmouseclick="t" type="solid" color2="white"/>
                    <v:stroke color="black" weight="6480" joinstyle="round" endcap="flat"/>
                    <w10:wrap type="square"/>
                  </v:shape>
                </v:group>
                <v:group id="shape_0" style="position:absolute;left:4170;top:1579;width:87;height:60">
                  <v:shape id="shape_0" coordsize="177,97" path="m0,0l0,97l177,97l85,6l0,0xe" fillcolor="silver" stroked="t" o:allowincell="f" style="position:absolute;left:4175;top:1579;width:52;height:28;flip:x;mso-wrap-style:none;v-text-anchor:middle">
                    <v:fill o:detectmouseclick="t" type="solid" color2="#3f3f3f"/>
                    <v:stroke color="black" weight="6480" joinstyle="round" endcap="flat"/>
                    <w10:wrap type="square"/>
                  </v:shape>
                  <v:shape id="shape_0" coordsize="291,106" path="m97,0l280,0l291,106l58,106l0,62l97,0xe" fillcolor="silver" stroked="t" o:allowincell="f" style="position:absolute;left:4170;top:1608;width:86;height:31;flip:x;mso-wrap-style:none;v-text-anchor:middle">
                    <v:fill o:detectmouseclick="t" type="solid" color2="#3f3f3f"/>
                    <v:stroke color="black" weight="6480" joinstyle="round" endcap="flat"/>
                    <w10:wrap type="square"/>
                  </v:shape>
                </v:group>
                <v:line id="shape_0" from="4522,1566" to="4522,163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coordsize="779,39" path="m35,0l779,1l777,38l31,39l13,34l0,22l8,1l35,0xe" fillcolor="gray" stroked="t" o:allowincell="f" style="position:absolute;left:3780;top:1568;width:232;height:10;flip:x;mso-wrap-style:none;v-text-anchor:middle">
                  <v:fill o:detectmouseclick="t" type="solid" color2="#7f7f7f"/>
                  <v:stroke color="black" weight="6480" joinstyle="round" endcap="flat"/>
                  <w10:wrap type="square"/>
                </v:shape>
                <v:group id="shape_0" style="position:absolute;left:4278;top:1573;width:98;height:18">
                  <v:shape id="shape_0" coordsize="326,60" path="m153,0l73,0l35,4l10,12l0,27l6,46l21,50l38,54l73,60l119,60l171,57l267,47l326,39l326,21l258,12l201,6l153,0xe" fillcolor="gray" stroked="t" o:allowincell="f" style="position:absolute;left:4278;top:1573;width:97;height:17;flip:x;mso-wrap-style:none;v-text-anchor:middle">
                    <v:fill o:detectmouseclick="t" type="solid" color2="#7f7f7f"/>
                    <v:stroke color="black" weight="6480" joinstyle="round" endcap="flat"/>
                    <w10:wrap type="square"/>
                  </v:shape>
                  <v:line id="shape_0" from="4366,1574" to="4366,159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coordsize="1045,115" path="m0,28l73,17l141,9l274,0l536,0l651,11l714,17l780,27l826,38l891,53l987,75l1045,98l998,104l947,109l867,113l798,115l651,115l480,109l335,100l236,91l162,77l86,64l29,47l0,28xe" fillcolor="silver" stroked="t" o:allowincell="f" style="position:absolute;left:4143;top:1547;width:312;height:33;flip:x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group id="shape_0" style="position:absolute;left:4530;top:1542;width:147;height:101">
                  <v:shape id="shape_0" coordsize="491,337" path="m491,0l366,292l0,292l0,337e" stroked="t" o:allowincell="f" style="position:absolute;left:4531;top:1542;width:146;height:100;flip:x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660,1573" to="4660,162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71600</wp:posOffset>
                </wp:positionH>
                <wp:positionV relativeFrom="paragraph">
                  <wp:posOffset>2872740</wp:posOffset>
                </wp:positionV>
                <wp:extent cx="4566920" cy="1530985"/>
                <wp:effectExtent l="5715" t="15240" r="5080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1531080"/>
                          <a:chOff x="0" y="0"/>
                          <a:chExt cx="4566960" cy="1531080"/>
                        </a:xfrm>
                      </wpg:grpSpPr>
                      <wpg:grpSp>
                        <wpg:cNvGrpSpPr/>
                        <wpg:grpSpPr>
                          <a:xfrm>
                            <a:off x="343440" y="595080"/>
                            <a:ext cx="21456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660240"/>
                              <a:ext cx="2145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52280"/>
                              <a:ext cx="342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0152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635040"/>
                              <a:ext cx="10152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66960" cy="64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749880" y="0"/>
                              <a:ext cx="82440" cy="64260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244080" y="244080"/>
                                <a:ext cx="5709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595080"/>
                                <a:ext cx="6408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1920" y="496080"/>
                              <a:ext cx="4114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120" y="496080"/>
                              <a:ext cx="222840" cy="9324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0520"/>
                              <a:ext cx="275040" cy="13536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0960" y="521280"/>
                              <a:ext cx="351720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08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1584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652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256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824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428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032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04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7720" y="1584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376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980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1520" y="316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43840" y="473040"/>
                            <a:ext cx="172800" cy="81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600" y="119520"/>
                              <a:ext cx="11952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412">
                                  <a:moveTo>
                                    <a:pt x="5959" y="20454"/>
                                  </a:moveTo>
                                  <a:arcTo wR="10800" hR="10800" stAng="6997774" swAng="5023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412">
                                  <a:moveTo>
                                    <a:pt x="5959" y="20454"/>
                                  </a:moveTo>
                                  <a:arcTo wR="10800" hR="10800" stAng="6997774" swAng="502389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77080"/>
                              <a:ext cx="172800" cy="23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0" y="0"/>
                                <a:ext cx="92880" cy="25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880"/>
                                <a:ext cx="172800" cy="146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26280"/>
                                <a:ext cx="928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80">
                                    <a:moveTo>
                                      <a:pt x="360" y="0"/>
                                    </a:moveTo>
                                    <a:lnTo>
                                      <a:pt x="0" y="780"/>
                                    </a:lnTo>
                                    <a:lnTo>
                                      <a:pt x="1260" y="780"/>
                                    </a:lnTo>
                                    <a:lnTo>
                                      <a:pt x="90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212121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12121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" y="0"/>
                              <a:ext cx="7992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944" h="20362">
                                  <a:moveTo>
                                    <a:pt x="5780" y="20363"/>
                                  </a:moveTo>
                                  <a:arcTo wR="10800" hR="10800" stAng="7061779" swAng="104921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944" h="20362">
                                  <a:moveTo>
                                    <a:pt x="5780" y="20363"/>
                                  </a:moveTo>
                                  <a:arcTo wR="10800" hR="10800" stAng="7061779" swAng="1049217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245.4pt;width:359.65pt;height:101.35pt" coordorigin="2159,4908" coordsize="7193,2027">
                <v:group id="shape_0" style="position:absolute;left:2701;top:5461;width:338;height:1474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2701;top:6501;width:337;height:43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#333333" stroked="t" o:allowincell="f" style="position:absolute;left:2801;top:5701;width:53;height:80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oval id="shape_0" fillcolor="#333333" stroked="t" o:allowincell="f" style="position:absolute;left:2741;top:5461;width:159;height:9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741;top:6461;width:159;height:9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159;top:4908;width:7193;height:628">
                  <v:group id="shape_0" style="position:absolute;left:2955;top:4908;width:899;height:628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stroked="t" o:allowincell="f" style="position:absolute;left:2957;top:4908;width:898;height:129;flip:y;mso-wrap-style:none;v-text-anchor:middle;rotation:90">
                      <v:fill o:detectmouseclick="t" on="false"/>
                      <v:stroke color="black" weight="28440" joinstyle="round" endcap="flat"/>
                      <w10:wrap type="none"/>
                    </v:shape>
                    <v:oval id="shape_0" fillcolor="black" stroked="t" o:allowincell="f" style="position:absolute;left:3356;top:5461;width:100;height:7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coordsize="400,400" path="m0,0l400,0l400,400l0,400l0,0xe" stroked="t" o:allowincell="f" style="position:absolute;left:2541;top:5305;width:6479;height:155;mso-wrap-style:none;v-text-anchor:middle">
                    <v:imagedata r:id="rId60" o:detectmouseclick="t"/>
                    <v:stroke color="black" weight="9360" joinstyle="round" endcap="flat"/>
                    <w10:wrap type="non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9001;top:5305;width:350;height:146;mso-wrap-style:none;v-text-anchor:middle" type="_x0000_t135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60;top:5265;width:432;height:212;flip:x;mso-wrap-style:none;v-text-anchor:middle" type="_x0000_t135">
                    <v:fill o:detectmouseclick="t" color2="#757575"/>
                    <v:stroke color="black" weight="9360" joinstyle="miter" endcap="flat"/>
                    <w10:wrap type="none"/>
                  </v:shape>
                  <v:group id="shape_0" style="position:absolute;left:3201;top:5345;width:5538;height:99">
                    <v:line id="shape_0" from="3201,5345" to="3201,5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77,5395" to="3477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4,5395" to="3754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1,5395" to="4031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8,5395" to="4308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5,5370" to="4585,5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2,5395" to="4862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5395" to="5139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6,5395" to="5416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3,5395" to="5693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0,5345" to="5970,5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47,5395" to="6247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4,5395" to="6524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1,5395" to="6801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8,5395" to="7078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5,5370" to="7355,5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32,5395" to="7632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9,5395" to="7909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6,5395" to="8186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3,5395" to="8463,5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0,5345" to="8740,54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741;top:5269;width:272;height:1285">
                  <v:rect id="shape_0" coordsize="10800,13412" path="l0,21600xee" stroked="t" o:allowincell="f" style="position:absolute;left:7775;top:5457;width:187;height:763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7741;top:6178;width:272;height:377">
                    <v:oval id="shape_0" fillcolor="#212121" stroked="t" o:allowincell="f" style="position:absolute;left:7803;top:6178;width:145;height:40;mso-wrap-style:none;v-text-anchor:middle">
                      <v:fill o:detectmouseclick="t" color2="white"/>
                      <v:stroke color="black" weight="19080" joinstyle="miter" endcap="flat"/>
                      <w10:wrap type="none"/>
                    </v:oval>
                    <v:rect id="shape_0" fillcolor="#212121" stroked="t" o:allowincell="f" style="position:absolute;left:7741;top:6324;width:271;height:229;mso-wrap-style:none;v-text-anchor:middle">
                      <v:fill o:detectmouseclick="t" color2="white"/>
                      <v:stroke color="black" weight="19080" joinstyle="miter" endcap="flat"/>
                      <w10:wrap type="none"/>
                    </v:rect>
                    <v:shape id="shape_0" coordsize="1260,780" path="m360,0l0,780l1260,780l900,0e" fillcolor="#212121" stroked="t" o:allowincell="f" style="position:absolute;left:7803;top:6219;width:145;height:103;mso-wrap-style:none;v-text-anchor:middle">
                      <v:fill o:detectmouseclick="t" color2="white"/>
                      <v:stroke color="black" weight="19080" joinstyle="round" endcap="flat"/>
                      <w10:wrap type="none"/>
                    </v:shape>
                  </v:group>
                  <v:rect id="shape_0" coordsize="14944,20362" path="l0,21600xee" stroked="t" o:allowincell="f" style="position:absolute;left:7813;top:5269;width:125;height:94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300" simplePos="0" locked="0" layoutInCell="0" allowOverlap="1" relativeHeight="141">
                <wp:simplePos x="0" y="0"/>
                <wp:positionH relativeFrom="column">
                  <wp:posOffset>1013460</wp:posOffset>
                </wp:positionH>
                <wp:positionV relativeFrom="paragraph">
                  <wp:posOffset>2575560</wp:posOffset>
                </wp:positionV>
                <wp:extent cx="264795" cy="2401570"/>
                <wp:effectExtent l="0" t="1524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2401560"/>
                          <a:chOff x="0" y="0"/>
                          <a:chExt cx="264960" cy="2401560"/>
                        </a:xfrm>
                      </wpg:grpSpPr>
                      <wpg:grpSp>
                        <wpg:cNvGrpSpPr/>
                        <wpg:grpSpPr>
                          <a:xfrm>
                            <a:off x="0" y="2059920"/>
                            <a:ext cx="26496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106560" cy="336600"/>
                            </a:xfrm>
                          </wpg:grpSpPr>
                          <wps:wsp>
                            <wps:cNvSpPr/>
                            <wps:spPr>
                              <a:xfrm flipV="1" rot="15900000">
                                <a:off x="-111960" y="12888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900000">
                                <a:off x="-35280" y="7164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680" y="0"/>
                              <a:ext cx="78120" cy="3308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126360" y="12636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-42840" y="6948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840" y="9720"/>
                              <a:ext cx="78120" cy="33084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-126360" y="126360"/>
                                <a:ext cx="33084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54360" y="69480"/>
                                <a:ext cx="175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20" y="0"/>
                            <a:ext cx="232560" cy="20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1360" y="192600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93248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33560"/>
                              <a:ext cx="69120" cy="14724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2560" cy="198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0"/>
                                <a:ext cx="13896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4960"/>
                                <a:ext cx="232560" cy="24696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209520"/>
                                <a:ext cx="138960" cy="236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360"/>
                                <a:ext cx="232560" cy="446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0480"/>
                                <a:ext cx="232560" cy="842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240" y="99720"/>
                              <a:ext cx="24840" cy="72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5pt;margin-top:202.8pt;width:39.55pt;height:179pt" coordorigin="1419,4056" coordsize="791,3580">
                <v:group id="shape_0" style="position:absolute;left:1419;top:7409;width:791;height:227">
                  <v:group id="shape_0" style="position:absolute;left:1419;top:7420;width:521;height:214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1420;top:7511;width:520;height:122;flip:y;mso-wrap-style:none;v-text-anchor:middle;rotation:95">
                      <v:fill o:detectmouseclick="t" color2="#ff9900"/>
                      <v:stroke color="#3465a4" joinstyle="round" endcap="flat"/>
                      <w10:wrap type="squar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1541;top:7420;width:275;height:64;flip:y;mso-wrap-style:none;v-text-anchor:middle;rotation:95">
                      <v:fill o:detectmouseclick="t" color2="#ff9900"/>
                      <v:stroke color="#3465a4" joinstyle="round" endcap="flat"/>
                      <w10:wrap type="square"/>
                    </v:shape>
                  </v:group>
                  <v:group id="shape_0" style="position:absolute;left:1559;top:7409;width:521;height:212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1560;top:7499;width:520;height:122;flip:y;mso-wrap-style:none;v-text-anchor:middle;rotation:90">
                      <v:fill o:detectmouseclick="t" color2="#ff9900"/>
                      <v:stroke color="#3465a4" joinstyle="round" endcap="flat"/>
                      <w10:wrap type="squar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1692;top:7409;width:275;height:64;flip:y;mso-wrap-style:none;v-text-anchor:middle;rotation:90">
                      <v:fill o:detectmouseclick="t" color2="#ff9900"/>
                      <v:stroke color="#3465a4" joinstyle="round" endcap="flat"/>
                      <w10:wrap type="square"/>
                    </v:shape>
                  </v:group>
                  <v:group id="shape_0" style="position:absolute;left:1689;top:7425;width:521;height:212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1691;top:7514;width:520;height:122;flip:xy;mso-wrap-style:none;v-text-anchor:middle;rotation:90">
                      <v:fill o:detectmouseclick="t" color2="#ff9900"/>
                      <v:stroke color="#3465a4" joinstyle="round" endcap="flat"/>
                      <w10:wrap type="squar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1805;top:7424;width:275;height:64;flip:xy;mso-wrap-style:none;v-text-anchor:middle;rotation:90">
                      <v:fill o:detectmouseclick="t" color2="#ff9900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634;top:4056;width:366;height:3277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#333333" stroked="t" o:allowincell="f" style="position:absolute;left:1762;top:7089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square"/>
                  </v:shape>
                  <v:shape id="shape_0" fillcolor="#333333" stroked="t" o:allowincell="f" style="position:absolute;left:1890;top:7099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square"/>
                  </v:shape>
                  <v:shape id="shape_0" fillcolor="#333333" stroked="t" o:allowincell="f" style="position:absolute;left:1634;top:7101;width:108;height:231;flip:y;mso-wrap-style:none;v-text-anchor:middle" type="_x0000_t119">
                    <v:fill o:detectmouseclick="t" type="solid" color2="#cccccc"/>
                    <v:stroke color="black" weight="9360" joinstyle="miter" endcap="flat"/>
                    <w10:wrap type="square"/>
                  </v:shape>
                  <v:group id="shape_0" style="position:absolute;left:1634;top:4056;width:366;height:312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757575" stroked="t" o:allowincell="f" style="position:absolute;left:1707;top:4056;width:218;height:329;mso-wrap-style:none;v-text-anchor:middle" type="_x0000_t5">
                      <v:fill o:detectmouseclick="t" color2="white"/>
                      <v:stroke color="black" weight="9360" joinstyle="miter" endcap="flat"/>
                      <w10:wrap type="square"/>
                    </v:shape>
                    <v:shape id="shape_0" fillcolor="#757575" stroked="t" o:allowincell="f" style="position:absolute;left:1634;top:4757;width:365;height:388;flip:y;mso-wrap-style:none;v-text-anchor:middle" type="_x0000_t119">
                      <v:fill o:detectmouseclick="t" color2="white"/>
                      <v:stroke color="black" weight="9360" joinstyle="miter" endcap="flat"/>
                      <w10:wrap type="square"/>
                    </v:shape>
                    <v:rect id="shape_0" fillcolor="#757575" stroked="t" o:allowincell="f" style="position:absolute;left:1707;top:4386;width:218;height:371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#757575" stroked="t" o:allowincell="f" style="position:absolute;left:1634;top:5148;width:365;height:702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#757575" stroked="t" o:allowincell="f" style="position:absolute;left:1634;top:5852;width:365;height:1326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</v:group>
                  <v:rect id="shape_0" fillcolor="#969696" stroked="t" o:allowincell="f" style="position:absolute;left:1795;top:4213;width:38;height:113;mso-wrap-style:none;v-text-anchor:middle">
                    <v:fill o:detectmouseclick="t" type="solid" color2="#696969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0</wp:posOffset>
                </wp:positionV>
                <wp:extent cx="1952625" cy="504190"/>
                <wp:effectExtent l="6985" t="6350" r="6350" b="698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504360"/>
                          <a:chOff x="0" y="0"/>
                          <a:chExt cx="1952640" cy="504360"/>
                        </a:xfrm>
                      </wpg:grpSpPr>
                      <wpg:grpSp>
                        <wpg:cNvGrpSpPr/>
                        <wpg:grpSpPr>
                          <a:xfrm>
                            <a:off x="572760" y="19080"/>
                            <a:ext cx="714960" cy="15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040" y="5760"/>
                              <a:ext cx="455400" cy="1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580">
                                    <a:moveTo>
                                      <a:pt x="1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70" y="580"/>
                                    </a:lnTo>
                                    <a:lnTo>
                                      <a:pt x="410" y="58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1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60840"/>
                                <a:ext cx="716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88">
                                    <a:moveTo>
                                      <a:pt x="100" y="45"/>
                                    </a:moveTo>
                                    <a:lnTo>
                                      <a:pt x="110" y="38"/>
                                    </a:lnTo>
                                    <a:lnTo>
                                      <a:pt x="377" y="388"/>
                                    </a:lnTo>
                                    <a:lnTo>
                                      <a:pt x="247" y="36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14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5" h="822">
                                  <a:moveTo>
                                    <a:pt x="28" y="110"/>
                                  </a:moveTo>
                                  <a:lnTo>
                                    <a:pt x="380" y="95"/>
                                  </a:lnTo>
                                  <a:lnTo>
                                    <a:pt x="650" y="95"/>
                                  </a:lnTo>
                                  <a:lnTo>
                                    <a:pt x="1013" y="75"/>
                                  </a:lnTo>
                                  <a:lnTo>
                                    <a:pt x="1348" y="75"/>
                                  </a:lnTo>
                                  <a:lnTo>
                                    <a:pt x="1725" y="75"/>
                                  </a:lnTo>
                                  <a:lnTo>
                                    <a:pt x="2063" y="85"/>
                                  </a:lnTo>
                                  <a:lnTo>
                                    <a:pt x="2223" y="107"/>
                                  </a:lnTo>
                                  <a:lnTo>
                                    <a:pt x="2360" y="137"/>
                                  </a:lnTo>
                                  <a:lnTo>
                                    <a:pt x="2513" y="192"/>
                                  </a:lnTo>
                                  <a:lnTo>
                                    <a:pt x="2658" y="252"/>
                                  </a:lnTo>
                                  <a:lnTo>
                                    <a:pt x="3188" y="527"/>
                                  </a:lnTo>
                                  <a:lnTo>
                                    <a:pt x="3470" y="655"/>
                                  </a:lnTo>
                                  <a:lnTo>
                                    <a:pt x="3633" y="760"/>
                                  </a:lnTo>
                                  <a:lnTo>
                                    <a:pt x="3485" y="757"/>
                                  </a:lnTo>
                                  <a:lnTo>
                                    <a:pt x="0" y="490"/>
                                  </a:lnTo>
                                  <a:lnTo>
                                    <a:pt x="5" y="572"/>
                                  </a:lnTo>
                                  <a:lnTo>
                                    <a:pt x="3643" y="822"/>
                                  </a:lnTo>
                                  <a:lnTo>
                                    <a:pt x="3755" y="802"/>
                                  </a:lnTo>
                                  <a:lnTo>
                                    <a:pt x="3698" y="730"/>
                                  </a:lnTo>
                                  <a:lnTo>
                                    <a:pt x="3598" y="655"/>
                                  </a:lnTo>
                                  <a:lnTo>
                                    <a:pt x="3353" y="527"/>
                                  </a:lnTo>
                                  <a:lnTo>
                                    <a:pt x="3163" y="425"/>
                                  </a:lnTo>
                                  <a:lnTo>
                                    <a:pt x="2680" y="187"/>
                                  </a:lnTo>
                                  <a:lnTo>
                                    <a:pt x="2463" y="102"/>
                                  </a:lnTo>
                                  <a:lnTo>
                                    <a:pt x="2248" y="47"/>
                                  </a:lnTo>
                                  <a:lnTo>
                                    <a:pt x="1765" y="0"/>
                                  </a:lnTo>
                                  <a:lnTo>
                                    <a:pt x="1105" y="0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240" y="0"/>
                            <a:ext cx="13392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0" h="932">
                                <a:moveTo>
                                  <a:pt x="0" y="622"/>
                                </a:moveTo>
                                <a:lnTo>
                                  <a:pt x="270" y="585"/>
                                </a:lnTo>
                                <a:lnTo>
                                  <a:pt x="477" y="537"/>
                                </a:lnTo>
                                <a:lnTo>
                                  <a:pt x="617" y="497"/>
                                </a:lnTo>
                                <a:lnTo>
                                  <a:pt x="732" y="465"/>
                                </a:lnTo>
                                <a:lnTo>
                                  <a:pt x="882" y="427"/>
                                </a:lnTo>
                                <a:lnTo>
                                  <a:pt x="1010" y="390"/>
                                </a:lnTo>
                                <a:lnTo>
                                  <a:pt x="1155" y="352"/>
                                </a:lnTo>
                                <a:lnTo>
                                  <a:pt x="1285" y="325"/>
                                </a:lnTo>
                                <a:lnTo>
                                  <a:pt x="1432" y="302"/>
                                </a:lnTo>
                                <a:lnTo>
                                  <a:pt x="1552" y="282"/>
                                </a:lnTo>
                                <a:lnTo>
                                  <a:pt x="1655" y="265"/>
                                </a:lnTo>
                                <a:lnTo>
                                  <a:pt x="1807" y="240"/>
                                </a:lnTo>
                                <a:lnTo>
                                  <a:pt x="1937" y="220"/>
                                </a:lnTo>
                                <a:lnTo>
                                  <a:pt x="2060" y="200"/>
                                </a:lnTo>
                                <a:lnTo>
                                  <a:pt x="2187" y="165"/>
                                </a:lnTo>
                                <a:lnTo>
                                  <a:pt x="2292" y="112"/>
                                </a:lnTo>
                                <a:lnTo>
                                  <a:pt x="2367" y="52"/>
                                </a:lnTo>
                                <a:lnTo>
                                  <a:pt x="2520" y="45"/>
                                </a:lnTo>
                                <a:lnTo>
                                  <a:pt x="2740" y="40"/>
                                </a:lnTo>
                                <a:lnTo>
                                  <a:pt x="2990" y="20"/>
                                </a:lnTo>
                                <a:lnTo>
                                  <a:pt x="3185" y="10"/>
                                </a:lnTo>
                                <a:lnTo>
                                  <a:pt x="3472" y="5"/>
                                </a:lnTo>
                                <a:lnTo>
                                  <a:pt x="3750" y="2"/>
                                </a:lnTo>
                                <a:lnTo>
                                  <a:pt x="4015" y="0"/>
                                </a:lnTo>
                                <a:lnTo>
                                  <a:pt x="4217" y="0"/>
                                </a:lnTo>
                                <a:lnTo>
                                  <a:pt x="4437" y="17"/>
                                </a:lnTo>
                                <a:lnTo>
                                  <a:pt x="4662" y="52"/>
                                </a:lnTo>
                                <a:lnTo>
                                  <a:pt x="4830" y="95"/>
                                </a:lnTo>
                                <a:lnTo>
                                  <a:pt x="4980" y="135"/>
                                </a:lnTo>
                                <a:lnTo>
                                  <a:pt x="5142" y="185"/>
                                </a:lnTo>
                                <a:lnTo>
                                  <a:pt x="5320" y="240"/>
                                </a:lnTo>
                                <a:lnTo>
                                  <a:pt x="5500" y="302"/>
                                </a:lnTo>
                                <a:lnTo>
                                  <a:pt x="5692" y="367"/>
                                </a:lnTo>
                                <a:lnTo>
                                  <a:pt x="5880" y="432"/>
                                </a:lnTo>
                                <a:lnTo>
                                  <a:pt x="6077" y="495"/>
                                </a:lnTo>
                                <a:lnTo>
                                  <a:pt x="6225" y="545"/>
                                </a:lnTo>
                                <a:lnTo>
                                  <a:pt x="6362" y="582"/>
                                </a:lnTo>
                                <a:lnTo>
                                  <a:pt x="6512" y="637"/>
                                </a:lnTo>
                                <a:lnTo>
                                  <a:pt x="6667" y="685"/>
                                </a:lnTo>
                                <a:lnTo>
                                  <a:pt x="6857" y="747"/>
                                </a:lnTo>
                                <a:lnTo>
                                  <a:pt x="7030" y="812"/>
                                </a:lnTo>
                                <a:lnTo>
                                  <a:pt x="6960" y="857"/>
                                </a:lnTo>
                                <a:lnTo>
                                  <a:pt x="6857" y="885"/>
                                </a:lnTo>
                                <a:lnTo>
                                  <a:pt x="6745" y="915"/>
                                </a:lnTo>
                                <a:lnTo>
                                  <a:pt x="6605" y="930"/>
                                </a:lnTo>
                                <a:lnTo>
                                  <a:pt x="6420" y="932"/>
                                </a:lnTo>
                                <a:lnTo>
                                  <a:pt x="6235" y="927"/>
                                </a:lnTo>
                                <a:lnTo>
                                  <a:pt x="6187" y="857"/>
                                </a:lnTo>
                                <a:lnTo>
                                  <a:pt x="6142" y="812"/>
                                </a:lnTo>
                                <a:lnTo>
                                  <a:pt x="6055" y="750"/>
                                </a:lnTo>
                                <a:lnTo>
                                  <a:pt x="5865" y="647"/>
                                </a:lnTo>
                                <a:lnTo>
                                  <a:pt x="5630" y="525"/>
                                </a:lnTo>
                                <a:lnTo>
                                  <a:pt x="5420" y="420"/>
                                </a:lnTo>
                                <a:lnTo>
                                  <a:pt x="5165" y="292"/>
                                </a:lnTo>
                                <a:lnTo>
                                  <a:pt x="4952" y="210"/>
                                </a:lnTo>
                                <a:lnTo>
                                  <a:pt x="4750" y="152"/>
                                </a:lnTo>
                                <a:lnTo>
                                  <a:pt x="4585" y="130"/>
                                </a:lnTo>
                                <a:lnTo>
                                  <a:pt x="4280" y="100"/>
                                </a:lnTo>
                                <a:lnTo>
                                  <a:pt x="3882" y="97"/>
                                </a:lnTo>
                                <a:lnTo>
                                  <a:pt x="3417" y="110"/>
                                </a:lnTo>
                                <a:lnTo>
                                  <a:pt x="3062" y="122"/>
                                </a:lnTo>
                                <a:lnTo>
                                  <a:pt x="2495" y="152"/>
                                </a:lnTo>
                                <a:lnTo>
                                  <a:pt x="2462" y="707"/>
                                </a:lnTo>
                                <a:lnTo>
                                  <a:pt x="0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73880"/>
                            <a:ext cx="18111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8" h="1472">
                                <a:moveTo>
                                  <a:pt x="8023" y="697"/>
                                </a:moveTo>
                                <a:lnTo>
                                  <a:pt x="8095" y="920"/>
                                </a:lnTo>
                                <a:lnTo>
                                  <a:pt x="8095" y="1090"/>
                                </a:lnTo>
                                <a:lnTo>
                                  <a:pt x="9508" y="1090"/>
                                </a:lnTo>
                                <a:lnTo>
                                  <a:pt x="9410" y="1205"/>
                                </a:lnTo>
                                <a:lnTo>
                                  <a:pt x="9475" y="1335"/>
                                </a:lnTo>
                                <a:lnTo>
                                  <a:pt x="9475" y="1395"/>
                                </a:lnTo>
                                <a:lnTo>
                                  <a:pt x="9433" y="1437"/>
                                </a:lnTo>
                                <a:lnTo>
                                  <a:pt x="8620" y="1437"/>
                                </a:lnTo>
                                <a:lnTo>
                                  <a:pt x="8555" y="1472"/>
                                </a:lnTo>
                                <a:lnTo>
                                  <a:pt x="8140" y="1472"/>
                                </a:lnTo>
                                <a:lnTo>
                                  <a:pt x="8085" y="1432"/>
                                </a:lnTo>
                                <a:lnTo>
                                  <a:pt x="563" y="1432"/>
                                </a:lnTo>
                                <a:lnTo>
                                  <a:pt x="265" y="1162"/>
                                </a:lnTo>
                                <a:lnTo>
                                  <a:pt x="30" y="1252"/>
                                </a:lnTo>
                                <a:lnTo>
                                  <a:pt x="0" y="537"/>
                                </a:lnTo>
                                <a:lnTo>
                                  <a:pt x="573" y="0"/>
                                </a:lnTo>
                                <a:lnTo>
                                  <a:pt x="1468" y="20"/>
                                </a:lnTo>
                                <a:lnTo>
                                  <a:pt x="6130" y="1205"/>
                                </a:lnTo>
                                <a:lnTo>
                                  <a:pt x="6263" y="1062"/>
                                </a:lnTo>
                                <a:lnTo>
                                  <a:pt x="6378" y="695"/>
                                </a:lnTo>
                                <a:lnTo>
                                  <a:pt x="6543" y="392"/>
                                </a:lnTo>
                                <a:lnTo>
                                  <a:pt x="7033" y="150"/>
                                </a:lnTo>
                                <a:lnTo>
                                  <a:pt x="7488" y="162"/>
                                </a:lnTo>
                                <a:lnTo>
                                  <a:pt x="7828" y="340"/>
                                </a:lnTo>
                                <a:lnTo>
                                  <a:pt x="8023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2800"/>
                            <a:ext cx="11808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9360" y="42480"/>
                              <a:ext cx="45000" cy="75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45000" cy="176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6640"/>
                              <a:ext cx="45000" cy="75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0840"/>
                              <a:ext cx="43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83">
                                  <a:moveTo>
                                    <a:pt x="10616" y="21598"/>
                                  </a:moveTo>
                                  <a:arcTo wR="10800" hR="10800" stAng="5458596" swAng="5368622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1260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1440"/>
                              <a:ext cx="118080" cy="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7280"/>
                              <a:ext cx="1180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4880"/>
                              <a:ext cx="11808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11304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320" cy="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26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80" y="118080"/>
                            <a:ext cx="19425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7" h="1552">
                                <a:moveTo>
                                  <a:pt x="510" y="0"/>
                                </a:moveTo>
                                <a:lnTo>
                                  <a:pt x="60" y="0"/>
                                </a:lnTo>
                                <a:lnTo>
                                  <a:pt x="0" y="240"/>
                                </a:lnTo>
                                <a:lnTo>
                                  <a:pt x="200" y="240"/>
                                </a:lnTo>
                                <a:lnTo>
                                  <a:pt x="200" y="1107"/>
                                </a:lnTo>
                                <a:lnTo>
                                  <a:pt x="592" y="1500"/>
                                </a:lnTo>
                                <a:lnTo>
                                  <a:pt x="680" y="1540"/>
                                </a:lnTo>
                                <a:lnTo>
                                  <a:pt x="755" y="1552"/>
                                </a:lnTo>
                                <a:lnTo>
                                  <a:pt x="742" y="1355"/>
                                </a:lnTo>
                                <a:lnTo>
                                  <a:pt x="732" y="1120"/>
                                </a:lnTo>
                                <a:lnTo>
                                  <a:pt x="785" y="920"/>
                                </a:lnTo>
                                <a:lnTo>
                                  <a:pt x="857" y="772"/>
                                </a:lnTo>
                                <a:lnTo>
                                  <a:pt x="952" y="642"/>
                                </a:lnTo>
                                <a:lnTo>
                                  <a:pt x="1090" y="515"/>
                                </a:lnTo>
                                <a:lnTo>
                                  <a:pt x="1250" y="420"/>
                                </a:lnTo>
                                <a:lnTo>
                                  <a:pt x="1475" y="360"/>
                                </a:lnTo>
                                <a:lnTo>
                                  <a:pt x="1770" y="337"/>
                                </a:lnTo>
                                <a:lnTo>
                                  <a:pt x="1975" y="390"/>
                                </a:lnTo>
                                <a:lnTo>
                                  <a:pt x="2125" y="472"/>
                                </a:lnTo>
                                <a:lnTo>
                                  <a:pt x="2250" y="567"/>
                                </a:lnTo>
                                <a:lnTo>
                                  <a:pt x="2400" y="715"/>
                                </a:lnTo>
                                <a:lnTo>
                                  <a:pt x="2495" y="877"/>
                                </a:lnTo>
                                <a:lnTo>
                                  <a:pt x="2557" y="1022"/>
                                </a:lnTo>
                                <a:lnTo>
                                  <a:pt x="2577" y="1162"/>
                                </a:lnTo>
                                <a:lnTo>
                                  <a:pt x="2577" y="1467"/>
                                </a:lnTo>
                                <a:lnTo>
                                  <a:pt x="7032" y="1552"/>
                                </a:lnTo>
                                <a:lnTo>
                                  <a:pt x="7032" y="1257"/>
                                </a:lnTo>
                                <a:lnTo>
                                  <a:pt x="7095" y="1055"/>
                                </a:lnTo>
                                <a:lnTo>
                                  <a:pt x="7167" y="897"/>
                                </a:lnTo>
                                <a:lnTo>
                                  <a:pt x="7277" y="750"/>
                                </a:lnTo>
                                <a:lnTo>
                                  <a:pt x="7435" y="620"/>
                                </a:lnTo>
                                <a:lnTo>
                                  <a:pt x="7595" y="535"/>
                                </a:lnTo>
                                <a:lnTo>
                                  <a:pt x="7752" y="485"/>
                                </a:lnTo>
                                <a:lnTo>
                                  <a:pt x="8030" y="485"/>
                                </a:lnTo>
                                <a:lnTo>
                                  <a:pt x="8177" y="515"/>
                                </a:lnTo>
                                <a:lnTo>
                                  <a:pt x="8327" y="580"/>
                                </a:lnTo>
                                <a:lnTo>
                                  <a:pt x="8462" y="695"/>
                                </a:lnTo>
                                <a:lnTo>
                                  <a:pt x="8592" y="845"/>
                                </a:lnTo>
                                <a:lnTo>
                                  <a:pt x="8677" y="1022"/>
                                </a:lnTo>
                                <a:lnTo>
                                  <a:pt x="8730" y="1215"/>
                                </a:lnTo>
                                <a:lnTo>
                                  <a:pt x="8730" y="1415"/>
                                </a:lnTo>
                                <a:lnTo>
                                  <a:pt x="10197" y="1410"/>
                                </a:lnTo>
                                <a:lnTo>
                                  <a:pt x="10197" y="1345"/>
                                </a:lnTo>
                                <a:lnTo>
                                  <a:pt x="10150" y="1345"/>
                                </a:lnTo>
                                <a:lnTo>
                                  <a:pt x="10150" y="1250"/>
                                </a:lnTo>
                                <a:lnTo>
                                  <a:pt x="10195" y="1245"/>
                                </a:lnTo>
                                <a:lnTo>
                                  <a:pt x="10195" y="957"/>
                                </a:lnTo>
                                <a:lnTo>
                                  <a:pt x="10155" y="897"/>
                                </a:lnTo>
                                <a:lnTo>
                                  <a:pt x="9815" y="727"/>
                                </a:lnTo>
                                <a:lnTo>
                                  <a:pt x="9440" y="580"/>
                                </a:lnTo>
                                <a:lnTo>
                                  <a:pt x="8987" y="442"/>
                                </a:lnTo>
                                <a:lnTo>
                                  <a:pt x="8497" y="325"/>
                                </a:lnTo>
                                <a:lnTo>
                                  <a:pt x="8047" y="230"/>
                                </a:lnTo>
                                <a:lnTo>
                                  <a:pt x="7617" y="155"/>
                                </a:lnTo>
                                <a:lnTo>
                                  <a:pt x="7470" y="155"/>
                                </a:lnTo>
                                <a:lnTo>
                                  <a:pt x="7372" y="197"/>
                                </a:lnTo>
                                <a:lnTo>
                                  <a:pt x="6915" y="262"/>
                                </a:lnTo>
                                <a:lnTo>
                                  <a:pt x="6552" y="295"/>
                                </a:lnTo>
                                <a:lnTo>
                                  <a:pt x="4650" y="175"/>
                                </a:lnTo>
                                <a:lnTo>
                                  <a:pt x="3737" y="102"/>
                                </a:lnTo>
                                <a:lnTo>
                                  <a:pt x="2877" y="37"/>
                                </a:lnTo>
                                <a:lnTo>
                                  <a:pt x="2442" y="7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42200"/>
                            <a:ext cx="3916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7" h="1398">
                                <a:moveTo>
                                  <a:pt x="0" y="0"/>
                                </a:moveTo>
                                <a:lnTo>
                                  <a:pt x="0" y="1365"/>
                                </a:lnTo>
                                <a:lnTo>
                                  <a:pt x="2057" y="1398"/>
                                </a:lnTo>
                                <a:lnTo>
                                  <a:pt x="2057" y="148"/>
                                </a:lnTo>
                                <a:lnTo>
                                  <a:pt x="1785" y="120"/>
                                </a:lnTo>
                                <a:lnTo>
                                  <a:pt x="1410" y="95"/>
                                </a:lnTo>
                                <a:lnTo>
                                  <a:pt x="1032" y="78"/>
                                </a:lnTo>
                                <a:lnTo>
                                  <a:pt x="787" y="55"/>
                                </a:lnTo>
                                <a:lnTo>
                                  <a:pt x="547" y="40"/>
                                </a:lnTo>
                                <a:lnTo>
                                  <a:pt x="222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7960"/>
                            <a:ext cx="74880" cy="414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1640"/>
                            <a:ext cx="10800" cy="1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8200" y="178560"/>
                            <a:ext cx="4147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4147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305">
                                  <a:moveTo>
                                    <a:pt x="0" y="170"/>
                                  </a:moveTo>
                                  <a:lnTo>
                                    <a:pt x="0" y="305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36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155" y="3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41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5" h="222">
                                  <a:moveTo>
                                    <a:pt x="0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2155" y="2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80"/>
                              <a:ext cx="414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38">
                                  <a:moveTo>
                                    <a:pt x="0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2178" y="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414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8" h="180">
                                  <a:moveTo>
                                    <a:pt x="0" y="42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178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1260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9360" y="194400"/>
                            <a:ext cx="30672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72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201240"/>
                              <a:ext cx="53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348">
                                  <a:moveTo>
                                    <a:pt x="0" y="323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282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41040"/>
                              <a:ext cx="54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0" y="348"/>
                                  </a:lnTo>
                                  <a:lnTo>
                                    <a:pt x="287" y="15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12564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320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0" y="283"/>
                                  </a:lnTo>
                                  <a:lnTo>
                                    <a:pt x="345" y="148"/>
                                  </a:lnTo>
                                  <a:lnTo>
                                    <a:pt x="3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564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3">
                                  <a:moveTo>
                                    <a:pt x="25" y="0"/>
                                  </a:moveTo>
                                  <a:lnTo>
                                    <a:pt x="345" y="113"/>
                                  </a:lnTo>
                                  <a:lnTo>
                                    <a:pt x="345" y="180"/>
                                  </a:lnTo>
                                  <a:lnTo>
                                    <a:pt x="12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221760" cy="224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09800"/>
                              <a:ext cx="8316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16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7640"/>
                                <a:ext cx="4752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8840" y="194400"/>
                            <a:ext cx="30744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440" cy="309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01240"/>
                              <a:ext cx="53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348">
                                  <a:moveTo>
                                    <a:pt x="0" y="323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80" y="335"/>
                                  </a:lnTo>
                                  <a:lnTo>
                                    <a:pt x="145" y="348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104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48">
                                  <a:moveTo>
                                    <a:pt x="0" y="25"/>
                                  </a:moveTo>
                                  <a:lnTo>
                                    <a:pt x="115" y="348"/>
                                  </a:lnTo>
                                  <a:lnTo>
                                    <a:pt x="185" y="348"/>
                                  </a:lnTo>
                                  <a:lnTo>
                                    <a:pt x="290" y="15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564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83">
                                  <a:moveTo>
                                    <a:pt x="323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333" y="283"/>
                                  </a:lnTo>
                                  <a:lnTo>
                                    <a:pt x="348" y="148"/>
                                  </a:lnTo>
                                  <a:lnTo>
                                    <a:pt x="3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2564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283">
                                  <a:moveTo>
                                    <a:pt x="25" y="0"/>
                                  </a:moveTo>
                                  <a:lnTo>
                                    <a:pt x="347" y="113"/>
                                  </a:lnTo>
                                  <a:lnTo>
                                    <a:pt x="347" y="180"/>
                                  </a:lnTo>
                                  <a:lnTo>
                                    <a:pt x="15" y="283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222120" cy="224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109800"/>
                              <a:ext cx="84600" cy="8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60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" y="17640"/>
                                <a:ext cx="4752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8pt;width:153.75pt;height:39.7pt" coordorigin="6120,1560" coordsize="3075,794">
                <v:group id="shape_0" style="position:absolute;left:7022;top:1590;width:1126;height:247">
                  <v:group id="shape_0" style="position:absolute;left:7271;top:1599;width:717;height:212">
                    <v:shape id="shape_0" coordsize="410,580" path="m10,7l0,0l270,580l410,580l112,0l10,7xe" fillcolor="maroon" stroked="t" o:allowincell="f" style="position:absolute;left:7271;top:1599;width:122;height:173;mso-wrap-style:none;v-text-anchor:middle">
                      <v:fill o:detectmouseclick="t" type="solid" color2="#7fffff"/>
                      <v:stroke color="black" weight="12600" joinstyle="round" endcap="flat"/>
                      <w10:wrap type="square"/>
                    </v:shape>
                    <v:shape id="shape_0" coordsize="377,388" path="m100,45l110,38l377,388l247,368l0,0l100,45xe" fillcolor="maroon" stroked="t" o:allowincell="f" style="position:absolute;left:7875;top:1695;width:112;height:115;mso-wrap-style:none;v-text-anchor:middle">
                      <v:fill o:detectmouseclick="t" type="solid" color2="#7fffff"/>
                      <v:stroke color="black" weight="12600" joinstyle="round" endcap="flat"/>
                      <w10:wrap type="square"/>
                    </v:shape>
                  </v:group>
                  <v:shape id="shape_0" coordsize="3755,822" path="m28,110l380,95l650,95l1013,75l1348,75l1725,75l2063,85l2223,107l2360,137l2513,192l2658,252l3188,527l3470,655l3633,760l3485,757l0,490l5,572l3643,822l3755,802l3698,730l3598,655l3353,527l3163,425l2680,187l2463,102l2248,47l1765,0l1105,0l28,57l28,110xe" fillcolor="maroon" stroked="t" o:allowincell="f" style="position:absolute;left:7022;top:1590;width:1125;height:246;mso-wrap-style:none;v-text-anchor:middle">
                    <v:fill o:detectmouseclick="t" type="solid" color2="#7fffff"/>
                    <v:stroke color="black" weight="12600" joinstyle="round" endcap="flat"/>
                    <w10:wrap type="square"/>
                  </v:shape>
                </v:group>
                <v:shape id="shape_0" coordsize="7030,932" path="m0,622l270,585l477,537l617,497l732,465l882,427l1010,390l1155,352l1285,325l1432,302l1552,282l1655,265l1807,240l1937,220l2060,200l2187,165l2292,112l2367,52l2520,45l2740,40l2990,20l3185,10l3472,5l3750,2l4015,0l4217,0l4437,17l4662,52l4830,95l4980,135l5142,185l5320,240l5500,302l5692,367l5880,432l6077,495l6225,545l6362,582l6512,637l6667,685l6857,747l7030,812l6960,857l6857,885l6745,915l6605,930l6420,932l6235,927l6187,857l6142,812l6055,750l5865,647l5630,525l5420,420l5165,292l4952,210l4750,152l4585,130l4280,100l3882,97l3417,110l3062,122l2495,152l2462,707l0,622xe" fillcolor="red" stroked="t" o:allowincell="f" style="position:absolute;left:6281;top:1560;width:2108;height:279;mso-wrap-style:none;v-text-anchor:middle">
                  <v:fill o:detectmouseclick="t" type="solid" color2="aqua"/>
                  <v:stroke color="black" weight="12600" joinstyle="round" endcap="flat"/>
                  <w10:wrap type="square"/>
                </v:shape>
                <v:shape id="shape_0" coordsize="9508,1472" path="m8023,697l8095,920l8095,1090l9508,1090l9410,1205l9475,1335l9475,1395l9433,1437l8620,1437l8555,1472l8140,1472l8085,1432l563,1432l265,1162l30,1252l0,537l573,0l1468,20l6130,1205l6263,1062l6378,695l6543,392l7033,150l7488,162l7828,340l8023,697xe" fillcolor="black" stroked="t" o:allowincell="f" style="position:absolute;left:6341;top:1834;width:2851;height:441;mso-wrap-style:none;v-text-anchor:middle">
                  <v:fill o:detectmouseclick="t" type="solid" color2="white"/>
                  <v:stroke color="black" weight="12600" joinstyle="round" endcap="flat"/>
                  <w10:wrap type="square"/>
                </v:shape>
                <v:group id="shape_0" style="position:absolute;left:6120;top:1832;width:186;height:323">
                  <v:rect id="shape_0" fillcolor="gray" stroked="t" o:allowincell="f" style="position:absolute;left:6135;top:1899;width:70;height:11;mso-wrap-style:none;v-text-anchor:middle">
                    <v:fill o:detectmouseclick="t" type="solid" color2="#7f7f7f"/>
                    <v:stroke color="silver" weight="12600" joinstyle="miter" endcap="flat"/>
                    <w10:wrap type="square"/>
                  </v:rect>
                  <v:rect id="shape_0" fillcolor="gray" stroked="t" o:allowincell="f" style="position:absolute;left:6135;top:1832;width:70;height:27;mso-wrap-style:none;v-text-anchor:middle">
                    <v:fill o:detectmouseclick="t" type="solid" color2="#7f7f7f"/>
                    <v:stroke color="silver" weight="12600" joinstyle="miter" endcap="flat"/>
                    <w10:wrap type="square"/>
                  </v:rect>
                  <v:rect id="shape_0" fillcolor="gray" stroked="t" o:allowincell="f" style="position:absolute;left:6135;top:1874;width:70;height:11;mso-wrap-style:none;v-text-anchor:middle">
                    <v:fill o:detectmouseclick="t" type="solid" color2="#7f7f7f"/>
                    <v:stroke color="silver" weight="12600" joinstyle="miter" endcap="flat"/>
                    <w10:wrap type="square"/>
                  </v:rect>
                  <v:rect id="shape_0" coordsize="10800,10883" path="l0,21600xee" fillcolor="gray" stroked="t" o:allowincell="f" style="position:absolute;left:6135;top:1928;width:67;height:72;mso-wrap-style:none;v-text-anchor:middle">
                    <v:fill o:detectmouseclick="t" type="solid" color2="#7f7f7f"/>
                    <v:stroke color="silver" weight="12600" joinstyle="miter" endcap="flat"/>
                    <w10:wrap type="square"/>
                  </v:rect>
                  <v:group id="shape_0" style="position:absolute;left:6120;top:2118;width:186;height:11">
                    <v:rect id="shape_0" fillcolor="gray" stroked="t" o:allowincell="f" style="position:absolute;left:6128;top:2118;width:177;height:10;mso-wrap-style:none;v-text-anchor:middle">
                      <v:fill o:detectmouseclick="t" type="solid" color2="#7f7f7f"/>
                      <v:stroke color="silver" weight="12600" joinstyle="miter" endcap="flat"/>
                      <w10:wrap type="square"/>
                    </v:rect>
                    <v:oval id="shape_0" fillcolor="gray" stroked="t" o:allowincell="f" style="position:absolute;left:6120;top:2118;width:20;height:10;mso-wrap-style:none;v-text-anchor:middle">
                      <v:fill o:detectmouseclick="t" type="solid" color2="#7f7f7f"/>
                      <v:stroke color="silver" weight="12600" joinstyle="miter" endcap="flat"/>
                      <w10:wrap type="square"/>
                    </v:oval>
                  </v:group>
                  <v:group id="shape_0" style="position:absolute;left:6120;top:2143;width:186;height:12">
                    <v:rect id="shape_0" fillcolor="gray" stroked="t" o:allowincell="f" style="position:absolute;left:6128;top:2143;width:177;height:11;mso-wrap-style:none;v-text-anchor:middle">
                      <v:fill o:detectmouseclick="t" type="solid" color2="#7f7f7f"/>
                      <v:stroke color="silver" weight="12600" joinstyle="miter" endcap="flat"/>
                      <w10:wrap type="square"/>
                    </v:rect>
                    <v:oval id="shape_0" fillcolor="gray" stroked="t" o:allowincell="f" style="position:absolute;left:6120;top:2143;width:20;height:11;mso-wrap-style:none;v-text-anchor:middle">
                      <v:fill o:detectmouseclick="t" type="solid" color2="#7f7f7f"/>
                      <v:stroke color="silver" weight="12600" joinstyle="miter" endcap="flat"/>
                      <w10:wrap type="square"/>
                    </v:oval>
                  </v:group>
                  <v:group id="shape_0" style="position:absolute;left:6120;top:2092;width:186;height:12">
                    <v:rect id="shape_0" fillcolor="gray" stroked="t" o:allowincell="f" style="position:absolute;left:6128;top:2092;width:177;height:11;mso-wrap-style:none;v-text-anchor:middle">
                      <v:fill o:detectmouseclick="t" type="solid" color2="#7f7f7f"/>
                      <v:stroke color="silver" weight="12600" joinstyle="miter" endcap="flat"/>
                      <w10:wrap type="square"/>
                    </v:rect>
                    <v:oval id="shape_0" fillcolor="gray" stroked="t" o:allowincell="f" style="position:absolute;left:6120;top:2092;width:20;height:11;mso-wrap-style:none;v-text-anchor:middle">
                      <v:fill o:detectmouseclick="t" type="solid" color2="#7f7f7f"/>
                      <v:stroke color="silver" weight="12600" joinstyle="miter" endcap="flat"/>
                      <w10:wrap type="square"/>
                    </v:oval>
                  </v:group>
                </v:group>
                <v:shape id="shape_0" coordsize="10197,1552" path="m510,0l60,0l0,240l200,240l200,1107l592,1500l680,1540l755,1552l742,1355l732,1120l785,920l857,772l952,642l1090,515l1250,420l1475,360l1770,337l1975,390l2125,472l2250,567l2400,715l2495,877l2557,1022l2577,1162l2577,1467l7032,1552l7032,1257l7095,1055l7167,897l7277,750l7435,620l7595,535l7752,485l8030,485l8177,515l8327,580l8462,695l8592,845l8677,1022l8730,1215l8730,1415l10197,1410l10197,1345l10150,1345l10150,1250l10195,1245l10195,957l10155,897l9815,727l9440,580l8987,442l8497,325l8047,230l7617,155l7470,155l7372,197l6915,262l6552,295l4650,175l3737,102l2877,37l2442,7l510,0xe" fillcolor="red" stroked="t" o:allowincell="f" style="position:absolute;left:6136;top:1746;width:3058;height:465;mso-wrap-style:none;v-text-anchor:middle">
                  <v:fill o:detectmouseclick="t" type="solid" color2="aqua"/>
                  <v:stroke color="black" weight="12600" joinstyle="round" endcap="flat"/>
                  <w10:wrap type="square"/>
                </v:shape>
                <v:shape id="shape_0" coordsize="2057,1398" path="m0,0l0,1365l2057,1398l2057,148l1785,120l1410,95l1032,78l787,55l547,40l222,13l0,0xe" fillcolor="red" stroked="t" o:allowincell="f" style="position:absolute;left:7366;top:1784;width:616;height:418;mso-wrap-style:none;v-text-anchor:middle">
                  <v:fill o:detectmouseclick="t" type="solid" color2="aqua"/>
                  <v:stroke color="black" weight="12600" joinstyle="round" endcap="flat"/>
                  <w10:wrap type="square"/>
                </v:shape>
                <v:oval id="shape_0" fillcolor="maroon" stroked="t" o:allowincell="f" style="position:absolute;left:6868;top:1651;width:117;height:64;mso-wrap-style:none;v-text-anchor:middle">
                  <v:fill o:detectmouseclick="t" type="solid" color2="#7fffff"/>
                  <v:stroke color="maroon" weight="12600" joinstyle="miter" endcap="flat"/>
                  <w10:wrap type="square"/>
                </v:oval>
                <v:oval id="shape_0" fillcolor="black" stroked="t" o:allowincell="f" style="position:absolute;left:6890;top:1673;width:16;height:16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group id="shape_0" style="position:absolute;left:7251;top:1841;width:653;height:285">
                  <v:shape id="shape_0" coordsize="2178,305" path="m0,170l0,305l2178,0l0,170xe" fillcolor="maroon" stroked="t" o:allowincell="f" style="position:absolute;left:7251;top:2035;width:652;height:90;mso-wrap-style:none;v-text-anchor:middle">
                    <v:fill o:detectmouseclick="t" type="solid" color2="#7fffff"/>
                    <v:stroke color="maroon" weight="12600" joinstyle="round" endcap="flat"/>
                    <w10:wrap type="square"/>
                  </v:shape>
                  <v:shape id="shape_0" coordsize="2155,360" path="m0,0l0,140l2155,360l0,0xe" fillcolor="maroon" stroked="t" o:allowincell="f" style="position:absolute;left:7251;top:1841;width:645;height:107;mso-wrap-style:none;v-text-anchor:middle">
                    <v:fill o:detectmouseclick="t" type="solid" color2="#7fffff"/>
                    <v:stroke color="maroon" weight="12600" joinstyle="round" endcap="flat"/>
                    <w10:wrap type="square"/>
                  </v:shape>
                  <v:shape id="shape_0" coordsize="2155,222" path="m0,0l0,137l2155,222l0,0xe" fillcolor="maroon" stroked="t" o:allowincell="f" style="position:absolute;left:7251;top:1905;width:645;height:65;mso-wrap-style:none;v-text-anchor:middle">
                    <v:fill o:detectmouseclick="t" type="solid" color2="#7fffff"/>
                    <v:stroke color="maroon" weight="12600" joinstyle="round" endcap="flat"/>
                    <w10:wrap type="square"/>
                  </v:shape>
                  <v:shape id="shape_0" coordsize="2178,138" path="m0,0l0,138l2178,83l0,0xe" fillcolor="maroon" stroked="t" o:allowincell="f" style="position:absolute;left:7251;top:1965;width:652;height:40;mso-wrap-style:none;v-text-anchor:middle">
                    <v:fill o:detectmouseclick="t" type="solid" color2="#7fffff"/>
                    <v:stroke color="maroon" weight="12600" joinstyle="round" endcap="flat"/>
                    <w10:wrap type="square"/>
                  </v:shape>
                  <v:shape id="shape_0" coordsize="2178,180" path="m0,42l0,180l2178,0l0,42xe" fillcolor="maroon" stroked="t" o:allowincell="f" style="position:absolute;left:7251;top:2013;width:652;height:53;mso-wrap-style:none;v-text-anchor:middle">
                    <v:fill o:detectmouseclick="t" type="solid" color2="#7fffff"/>
                    <v:stroke color="maroon" weight="12600" joinstyle="round" endcap="flat"/>
                    <w10:wrap type="square"/>
                  </v:shape>
                </v:group>
                <v:group id="shape_0" style="position:absolute;left:8261;top:1866;width:483;height:488">
                  <v:oval id="shape_0" fillcolor="black" stroked="t" o:allowincell="f" style="position:absolute;left:8261;top:1866;width:482;height:487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oval>
                  <v:shape id="shape_0" coordsize="282,348" path="m0,323l110,0l177,0l282,335l145,348l0,323xe" fillcolor="red" stroked="t" o:allowincell="f" style="position:absolute;left:8463;top:2183;width:83;height:103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shape id="shape_0" coordsize="287,348" path="m0,25l115,348l180,348l287,15l147,0l0,25xe" fillcolor="red" stroked="t" o:allowincell="f" style="position:absolute;left:8459;top:1931;width:85;height:103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shape id="shape_0" coordsize="345,283" path="m320,0l0,113l0,180l330,283l345,148l320,0xe" fillcolor="red" stroked="t" o:allowincell="f" style="position:absolute;left:8574;top:2064;width:102;height:84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shape id="shape_0" coordsize="345,283" path="m25,0l345,113l345,180l12,283l0,148l25,0xe" fillcolor="red" stroked="t" o:allowincell="f" style="position:absolute;left:8327;top:2064;width:102;height:84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oval id="shape_0" stroked="t" o:allowincell="f" style="position:absolute;left:8326;top:1929;width:348;height:353;mso-wrap-style:none;v-text-anchor:middle">
                    <v:fill o:detectmouseclick="t" on="false"/>
                    <v:stroke color="white" weight="25560" joinstyle="miter" endcap="flat"/>
                    <w10:wrap type="square"/>
                  </v:oval>
                  <v:group id="shape_0" style="position:absolute;left:8435;top:2039;width:131;height:135">
                    <v:oval id="shape_0" fillcolor="black" stroked="t" o:allowincell="f" style="position:absolute;left:8435;top:2039;width:130;height:134;mso-wrap-style:none;v-text-anchor:middle">
                      <v:fill o:detectmouseclick="t" type="solid" color2="white"/>
                      <v:stroke color="white" weight="25560" joinstyle="miter" endcap="flat"/>
                      <w10:wrap type="square"/>
                    </v:oval>
                    <v:oval id="shape_0" fillcolor="black" stroked="t" o:allowincell="f" style="position:absolute;left:8461;top:2067;width:74;height:78;mso-wrap-style:none;v-text-anchor:middle">
                      <v:fill o:detectmouseclick="t" type="solid" color2="white"/>
                      <v:stroke color="white" weight="25560" joinstyle="miter" endcap="flat"/>
                      <w10:wrap type="square"/>
                    </v:oval>
                  </v:group>
                </v:group>
                <v:group id="shape_0" style="position:absolute;left:6386;top:1866;width:484;height:488">
                  <v:oval id="shape_0" fillcolor="black" stroked="t" o:allowincell="f" style="position:absolute;left:6386;top:1866;width:483;height:487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oval>
                  <v:shape id="shape_0" coordsize="280,348" path="m0,323l107,0l175,0l280,335l145,348l0,323xe" fillcolor="red" stroked="t" o:allowincell="f" style="position:absolute;left:6590;top:2183;width:83;height:103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shape id="shape_0" coordsize="290,348" path="m0,25l115,348l185,348l290,15l150,0l0,25xe" fillcolor="red" stroked="t" o:allowincell="f" style="position:absolute;left:6585;top:1931;width:86;height:103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shape id="shape_0" coordsize="348,283" path="m323,0l0,113l0,180l333,283l348,148l323,0xe" fillcolor="red" stroked="t" o:allowincell="f" style="position:absolute;left:6700;top:2064;width:103;height:84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shape id="shape_0" coordsize="347,283" path="m25,0l347,113l347,180l15,283l0,148l25,0xe" fillcolor="red" stroked="t" o:allowincell="f" style="position:absolute;left:6452;top:2064;width:103;height:84;mso-wrap-style:none;v-text-anchor:middle">
                    <v:fill o:detectmouseclick="t" type="solid" color2="aqua"/>
                    <v:stroke color="black" weight="12600" joinstyle="round" endcap="flat"/>
                    <w10:wrap type="square"/>
                  </v:shape>
                  <v:oval id="shape_0" stroked="t" o:allowincell="f" style="position:absolute;left:6451;top:1929;width:349;height:353;mso-wrap-style:none;v-text-anchor:middle">
                    <v:fill o:detectmouseclick="t" on="false"/>
                    <v:stroke color="white" weight="25560" joinstyle="miter" endcap="flat"/>
                    <w10:wrap type="square"/>
                  </v:oval>
                  <v:group id="shape_0" style="position:absolute;left:6560;top:2039;width:133;height:135">
                    <v:oval id="shape_0" fillcolor="black" stroked="t" o:allowincell="f" style="position:absolute;left:6560;top:2039;width:132;height:134;mso-wrap-style:none;v-text-anchor:middle">
                      <v:fill o:detectmouseclick="t" type="solid" color2="white"/>
                      <v:stroke color="white" weight="25560" joinstyle="miter" endcap="flat"/>
                      <w10:wrap type="square"/>
                    </v:oval>
                    <v:oval id="shape_0" fillcolor="black" stroked="t" o:allowincell="f" style="position:absolute;left:6588;top:2067;width:74;height:78;mso-wrap-style:none;v-text-anchor:middle">
                      <v:fill o:detectmouseclick="t" type="solid" color2="white"/>
                      <v:stroke color="white" weight="255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2080260</wp:posOffset>
                </wp:positionV>
                <wp:extent cx="2638425" cy="420370"/>
                <wp:effectExtent l="635" t="635" r="444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420480"/>
                          <a:chOff x="0" y="0"/>
                          <a:chExt cx="2638440" cy="420480"/>
                        </a:xfrm>
                      </wpg:grpSpPr>
                      <wpg:grpSp>
                        <wpg:cNvGrpSpPr/>
                        <wpg:grpSpPr>
                          <a:xfrm>
                            <a:off x="1634400" y="20160"/>
                            <a:ext cx="100404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040" cy="278280"/>
                            </a:xfrm>
                            <a:prstGeom prst="rect">
                              <a:avLst/>
                            </a:prstGeom>
                            <a:solidFill>
                              <a:srgbClr val="5884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960" y="190080"/>
                              <a:ext cx="20520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20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34640"/>
                                <a:ext cx="356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27360"/>
                                <a:ext cx="367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640"/>
                                <a:ext cx="14868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800" y="73080"/>
                                <a:ext cx="558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80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1880"/>
                                  <a:ext cx="316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82560" y="190080"/>
                              <a:ext cx="20592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9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34640"/>
                                <a:ext cx="356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348">
                                    <a:moveTo>
                                      <a:pt x="0" y="323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75" y="0"/>
                                    </a:lnTo>
                                    <a:lnTo>
                                      <a:pt x="280" y="335"/>
                                    </a:lnTo>
                                    <a:lnTo>
                                      <a:pt x="145" y="348"/>
                                    </a:lnTo>
                                    <a:lnTo>
                                      <a:pt x="0" y="3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27360"/>
                                <a:ext cx="367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8">
                                    <a:moveTo>
                                      <a:pt x="0" y="25"/>
                                    </a:moveTo>
                                    <a:lnTo>
                                      <a:pt x="115" y="348"/>
                                    </a:lnTo>
                                    <a:lnTo>
                                      <a:pt x="185" y="348"/>
                                    </a:lnTo>
                                    <a:lnTo>
                                      <a:pt x="290" y="15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83880"/>
                                <a:ext cx="442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83">
                                    <a:moveTo>
                                      <a:pt x="323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33" y="283"/>
                                    </a:lnTo>
                                    <a:lnTo>
                                      <a:pt x="348" y="148"/>
                                    </a:lnTo>
                                    <a:lnTo>
                                      <a:pt x="3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83880"/>
                                <a:ext cx="4392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283">
                                    <a:moveTo>
                                      <a:pt x="25" y="0"/>
                                    </a:moveTo>
                                    <a:lnTo>
                                      <a:pt x="347" y="113"/>
                                    </a:lnTo>
                                    <a:lnTo>
                                      <a:pt x="347" y="180"/>
                                    </a:lnTo>
                                    <a:lnTo>
                                      <a:pt x="15" y="283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6640"/>
                                <a:ext cx="14868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520" y="73080"/>
                                <a:ext cx="56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880"/>
                                  <a:ext cx="316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543680" cy="42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39640" y="16560"/>
                              <a:ext cx="1004040" cy="39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04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884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189720"/>
                                <a:ext cx="2052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73080"/>
                                  <a:ext cx="5580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224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82560" y="189720"/>
                                <a:ext cx="20592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92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83880"/>
                                  <a:ext cx="4428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520" y="73080"/>
                                  <a:ext cx="565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652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224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77360" y="207000"/>
                              <a:ext cx="66600" cy="87480"/>
                            </a:xfrm>
                            <a:prstGeom prst="rect">
                              <a:avLst/>
                            </a:prstGeom>
                            <a:solidFill>
                              <a:srgbClr val="588400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7360" cy="42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8840" y="0"/>
                                <a:ext cx="3085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7" h="874">
                                    <a:moveTo>
                                      <a:pt x="464" y="0"/>
                                    </a:moveTo>
                                    <a:lnTo>
                                      <a:pt x="967" y="6"/>
                                    </a:lnTo>
                                    <a:lnTo>
                                      <a:pt x="967" y="874"/>
                                    </a:lnTo>
                                    <a:lnTo>
                                      <a:pt x="0" y="874"/>
                                    </a:lnTo>
                                    <a:lnTo>
                                      <a:pt x="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8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520"/>
                                <a:ext cx="4773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7" h="455">
                                    <a:moveTo>
                                      <a:pt x="152" y="0"/>
                                    </a:moveTo>
                                    <a:lnTo>
                                      <a:pt x="1497" y="3"/>
                                    </a:lnTo>
                                    <a:lnTo>
                                      <a:pt x="1497" y="455"/>
                                    </a:lnTo>
                                    <a:lnTo>
                                      <a:pt x="0" y="440"/>
                                    </a:lnTo>
                                    <a:lnTo>
                                      <a:pt x="1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88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56520"/>
                                <a:ext cx="163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7" h="874">
                                    <a:moveTo>
                                      <a:pt x="464" y="0"/>
                                    </a:moveTo>
                                    <a:lnTo>
                                      <a:pt x="967" y="6"/>
                                    </a:lnTo>
                                    <a:lnTo>
                                      <a:pt x="967" y="874"/>
                                    </a:lnTo>
                                    <a:lnTo>
                                      <a:pt x="0" y="874"/>
                                    </a:lnTo>
                                    <a:lnTo>
                                      <a:pt x="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040" y="213480"/>
                                <a:ext cx="20520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34640"/>
                                  <a:ext cx="3564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348">
                                      <a:moveTo>
                                        <a:pt x="0" y="323"/>
                                      </a:moveTo>
                                      <a:lnTo>
                                        <a:pt x="107" y="0"/>
                                      </a:lnTo>
                                      <a:lnTo>
                                        <a:pt x="175" y="0"/>
                                      </a:lnTo>
                                      <a:lnTo>
                                        <a:pt x="280" y="33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0" y="3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7360"/>
                                  <a:ext cx="3672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0" h="348">
                                      <a:moveTo>
                                        <a:pt x="0" y="25"/>
                                      </a:moveTo>
                                      <a:lnTo>
                                        <a:pt x="115" y="348"/>
                                      </a:lnTo>
                                      <a:lnTo>
                                        <a:pt x="185" y="34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" h="283">
                                      <a:moveTo>
                                        <a:pt x="323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333" y="283"/>
                                      </a:lnTo>
                                      <a:lnTo>
                                        <a:pt x="348" y="148"/>
                                      </a:lnTo>
                                      <a:lnTo>
                                        <a:pt x="3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3880"/>
                                  <a:ext cx="43920" cy="3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283">
                                      <a:moveTo>
                                        <a:pt x="25" y="0"/>
                                      </a:moveTo>
                                      <a:lnTo>
                                        <a:pt x="347" y="113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0" y="148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26640"/>
                                  <a:ext cx="148680" cy="150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3800" y="73080"/>
                                  <a:ext cx="5580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580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11880"/>
                                    <a:ext cx="31680" cy="33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37680" y="73080"/>
                                <a:ext cx="558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76">
                                    <a:moveTo>
                                      <a:pt x="137" y="508"/>
                                    </a:moveTo>
                                    <a:lnTo>
                                      <a:pt x="110" y="426"/>
                                    </a:lnTo>
                                    <a:lnTo>
                                      <a:pt x="82" y="291"/>
                                    </a:lnTo>
                                    <a:lnTo>
                                      <a:pt x="82" y="162"/>
                                    </a:lnTo>
                                    <a:lnTo>
                                      <a:pt x="101" y="83"/>
                                    </a:lnTo>
                                    <a:lnTo>
                                      <a:pt x="152" y="28"/>
                                    </a:lnTo>
                                    <a:lnTo>
                                      <a:pt x="249" y="0"/>
                                    </a:lnTo>
                                    <a:lnTo>
                                      <a:pt x="345" y="14"/>
                                    </a:lnTo>
                                    <a:lnTo>
                                      <a:pt x="418" y="55"/>
                                    </a:lnTo>
                                    <a:lnTo>
                                      <a:pt x="488" y="152"/>
                                    </a:lnTo>
                                    <a:lnTo>
                                      <a:pt x="558" y="272"/>
                                    </a:lnTo>
                                    <a:lnTo>
                                      <a:pt x="613" y="439"/>
                                    </a:lnTo>
                                    <a:lnTo>
                                      <a:pt x="623" y="578"/>
                                    </a:lnTo>
                                    <a:lnTo>
                                      <a:pt x="608" y="694"/>
                                    </a:lnTo>
                                    <a:lnTo>
                                      <a:pt x="558" y="749"/>
                                    </a:lnTo>
                                    <a:lnTo>
                                      <a:pt x="469" y="776"/>
                                    </a:lnTo>
                                    <a:lnTo>
                                      <a:pt x="363" y="772"/>
                                    </a:lnTo>
                                    <a:lnTo>
                                      <a:pt x="277" y="703"/>
                                    </a:lnTo>
                                    <a:lnTo>
                                      <a:pt x="207" y="624"/>
                                    </a:lnTo>
                                    <a:lnTo>
                                      <a:pt x="192" y="597"/>
                                    </a:lnTo>
                                    <a:lnTo>
                                      <a:pt x="40" y="694"/>
                                    </a:lnTo>
                                    <a:lnTo>
                                      <a:pt x="4" y="694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152" y="536"/>
                                    </a:lnTo>
                                    <a:lnTo>
                                      <a:pt x="137" y="5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43680" y="187200"/>
                            <a:ext cx="87120" cy="99720"/>
                          </a:xfrm>
                          <a:prstGeom prst="rect">
                            <a:avLst/>
                          </a:prstGeom>
                          <a:solidFill>
                            <a:srgbClr val="5884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63.8pt;width:207.75pt;height:33.1pt" coordorigin="4680,3276" coordsize="4155,662">
                <v:group id="shape_0" style="position:absolute;left:7254;top:3308;width:1581;height:625">
                  <v:rect id="shape_0" fillcolor="#588400" stroked="t" o:allowincell="f" style="position:absolute;left:7254;top:3308;width:1580;height:437;mso-wrap-style:none;v-text-anchor:middle">
                    <v:fill o:detectmouseclick="t" type="solid" color2="#a77bff"/>
                    <v:stroke color="black" weight="9360" joinstyle="miter" endcap="flat"/>
                    <w10:wrap type="square"/>
                  </v:rect>
                  <v:group id="shape_0" style="position:absolute;left:7416;top:3607;width:323;height:326">
                    <v:oval id="shape_0" fillcolor="black" stroked="t" o:allowincell="f" style="position:absolute;left:7416;top:3607;width:322;height:3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coordsize="280,348" path="m0,323l107,0l175,0l280,335l145,348l0,323xe" fillcolor="#969696" stroked="t" o:allowincell="f" style="position:absolute;left:7552;top:3819;width:55;height:68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290,348" path="m0,25l115,348l185,348l290,15l150,0l0,25xe" fillcolor="#969696" stroked="t" o:allowincell="f" style="position:absolute;left:7548;top:3650;width:57;height:68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8,283" path="m323,0l0,113l0,180l333,283l348,148l323,0xe" fillcolor="#969696" stroked="t" o:allowincell="f" style="position:absolute;left:7626;top:373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7,283" path="m25,0l347,113l347,180l15,283l0,148l25,0xe" fillcolor="#969696" stroked="t" o:allowincell="f" style="position:absolute;left:7460;top:373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stroked="t" o:allowincell="f" style="position:absolute;left:7459;top:3649;width:233;height:236;mso-wrap-style:none;v-text-anchor:middle">
                      <v:fill o:detectmouseclick="t" on="false"/>
                      <v:stroke color="silver" weight="9360" joinstyle="miter" endcap="flat"/>
                      <w10:wrap type="square"/>
                    </v:oval>
                    <v:group id="shape_0" style="position:absolute;left:7532;top:3722;width:88;height:90">
                      <v:oval id="shape_0" fillcolor="black" stroked="t" o:allowincell="f" style="position:absolute;left:7532;top:3722;width:87;height:89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  <v:oval id="shape_0" fillcolor="black" stroked="t" o:allowincell="f" style="position:absolute;left:7550;top:3741;width:49;height:52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</v:group>
                  </v:group>
                  <v:group id="shape_0" style="position:absolute;left:8329;top:3607;width:324;height:326">
                    <v:oval id="shape_0" fillcolor="black" stroked="t" o:allowincell="f" style="position:absolute;left:8329;top:3607;width:323;height:3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coordsize="280,348" path="m0,323l107,0l175,0l280,335l145,348l0,323xe" fillcolor="#969696" stroked="t" o:allowincell="f" style="position:absolute;left:8466;top:3819;width:55;height:68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290,348" path="m0,25l115,348l185,348l290,15l150,0l0,25xe" fillcolor="#969696" stroked="t" o:allowincell="f" style="position:absolute;left:8462;top:3650;width:57;height:68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8,283" path="m323,0l0,113l0,180l333,283l348,148l323,0xe" fillcolor="#969696" stroked="t" o:allowincell="f" style="position:absolute;left:8539;top:3739;width:69;height:5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47,283" path="m25,0l347,113l347,180l15,283l0,148l25,0xe" fillcolor="#969696" stroked="t" o:allowincell="f" style="position:absolute;left:8373;top:3739;width:68;height:55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oval id="shape_0" stroked="t" o:allowincell="f" style="position:absolute;left:8372;top:3649;width:233;height:236;mso-wrap-style:none;v-text-anchor:middle">
                      <v:fill o:detectmouseclick="t" on="false"/>
                      <v:stroke color="silver" weight="9360" joinstyle="miter" endcap="flat"/>
                      <w10:wrap type="square"/>
                    </v:oval>
                    <v:group id="shape_0" style="position:absolute;left:8446;top:3722;width:89;height:90">
                      <v:oval id="shape_0" fillcolor="black" stroked="t" o:allowincell="f" style="position:absolute;left:8446;top:3722;width:88;height:89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  <v:oval id="shape_0" fillcolor="black" stroked="t" o:allowincell="f" style="position:absolute;left:8464;top:3741;width:49;height:52;mso-wrap-style:none;v-text-anchor:middle">
                        <v:fill o:detectmouseclick="t" type="solid" color2="white"/>
                        <v:stroke color="silver" weight="9360" joinstyle="miter" endcap="flat"/>
                        <w10:wrap type="square"/>
                      </v:oval>
                    </v:group>
                  </v:group>
                </v:group>
                <v:group id="shape_0" style="position:absolute;left:4680;top:3276;width:2431;height:662">
                  <v:group id="shape_0" style="position:absolute;left:5530;top:3302;width:1581;height:625">
                    <v:rect id="shape_0" fillcolor="#588400" stroked="t" o:allowincell="f" style="position:absolute;left:5530;top:3302;width:1580;height:437;mso-wrap-style:none;v-text-anchor:middle">
                      <v:fill o:detectmouseclick="t" type="solid" color2="#a77bff"/>
                      <v:stroke color="black" weight="9360" joinstyle="miter" endcap="flat"/>
                      <w10:wrap type="square"/>
                    </v:rect>
                    <v:group id="shape_0" style="position:absolute;left:5692;top:3601;width:323;height:326">
                      <v:oval id="shape_0" fillcolor="black" stroked="t" o:allowincell="f" style="position:absolute;left:5692;top:3601;width:322;height:32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coordsize="280,348" path="m0,323l107,0l175,0l280,335l145,348l0,323xe" fillcolor="#969696" stroked="t" o:allowincell="f" style="position:absolute;left:5828;top:3813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290,348" path="m0,25l115,348l185,348l290,15l150,0l0,25xe" fillcolor="#969696" stroked="t" o:allowincell="f" style="position:absolute;left:5824;top:3644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348,283" path="m323,0l0,113l0,180l333,283l348,148l323,0xe" fillcolor="#969696" stroked="t" o:allowincell="f" style="position:absolute;left:5902;top:373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347,283" path="m25,0l347,113l347,180l15,283l0,148l25,0xe" fillcolor="#969696" stroked="t" o:allowincell="f" style="position:absolute;left:5736;top:373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oval id="shape_0" stroked="t" o:allowincell="f" style="position:absolute;left:5735;top:3643;width:233;height:236;mso-wrap-style:none;v-text-anchor:middle">
                        <v:fill o:detectmouseclick="t" on="false"/>
                        <v:stroke color="silver" weight="9360" joinstyle="miter" endcap="flat"/>
                        <w10:wrap type="square"/>
                      </v:oval>
                      <v:group id="shape_0" style="position:absolute;left:5808;top:3716;width:88;height:90">
                        <v:oval id="shape_0" fillcolor="black" stroked="t" o:allowincell="f" style="position:absolute;left:5808;top:3716;width:87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square"/>
                        </v:oval>
                        <v:oval id="shape_0" fillcolor="black" stroked="t" o:allowincell="f" style="position:absolute;left:5826;top:3735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square"/>
                        </v:oval>
                      </v:group>
                    </v:group>
                    <v:group id="shape_0" style="position:absolute;left:6605;top:3601;width:324;height:326">
                      <v:oval id="shape_0" fillcolor="black" stroked="t" o:allowincell="f" style="position:absolute;left:6605;top:3601;width:323;height:32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coordsize="280,348" path="m0,323l107,0l175,0l280,335l145,348l0,323xe" fillcolor="#969696" stroked="t" o:allowincell="f" style="position:absolute;left:6742;top:3813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290,348" path="m0,25l115,348l185,348l290,15l150,0l0,25xe" fillcolor="#969696" stroked="t" o:allowincell="f" style="position:absolute;left:6738;top:3644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348,283" path="m323,0l0,113l0,180l333,283l348,148l323,0xe" fillcolor="#969696" stroked="t" o:allowincell="f" style="position:absolute;left:6815;top:3733;width:69;height:55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347,283" path="m25,0l347,113l347,180l15,283l0,148l25,0xe" fillcolor="#969696" stroked="t" o:allowincell="f" style="position:absolute;left:6649;top:3733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oval id="shape_0" stroked="t" o:allowincell="f" style="position:absolute;left:6648;top:3643;width:233;height:236;mso-wrap-style:none;v-text-anchor:middle">
                        <v:fill o:detectmouseclick="t" on="false"/>
                        <v:stroke color="silver" weight="9360" joinstyle="miter" endcap="flat"/>
                        <w10:wrap type="square"/>
                      </v:oval>
                      <v:group id="shape_0" style="position:absolute;left:6722;top:3716;width:89;height:90">
                        <v:oval id="shape_0" fillcolor="black" stroked="t" o:allowincell="f" style="position:absolute;left:6722;top:3716;width:88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square"/>
                        </v:oval>
                        <v:oval id="shape_0" fillcolor="black" stroked="t" o:allowincell="f" style="position:absolute;left:6740;top:3735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square"/>
                        </v:oval>
                      </v:group>
                    </v:group>
                  </v:group>
                  <v:rect id="shape_0" fillcolor="#588400" stroked="t" o:allowincell="f" style="position:absolute;left:5432;top:3602;width:104;height:137;mso-wrap-style:none;v-text-anchor:middle">
                    <v:fill o:detectmouseclick="t" type="solid" color2="#a77bff"/>
                    <v:stroke color="#333333" weight="9360" joinstyle="miter" endcap="flat"/>
                    <w10:wrap type="square"/>
                  </v:rect>
                  <v:group id="shape_0" style="position:absolute;left:4680;top:3276;width:752;height:662">
                    <v:shape id="shape_0" coordsize="967,874" path="m464,0l967,6l967,874l0,874l464,0xe" fillcolor="#588400" stroked="f" o:allowincell="f" style="position:absolute;left:4946;top:3276;width:485;height:254;mso-wrap-style:none;v-text-anchor:middle">
                      <v:fill o:detectmouseclick="t" type="solid" color2="#a77bff"/>
                      <v:stroke color="#3465a4" joinstyle="round" endcap="flat"/>
                      <w10:wrap type="square"/>
                    </v:shape>
                    <v:shape id="shape_0" coordsize="1497,455" path="m152,0l1497,3l1497,455l0,440l152,0xe" fillcolor="#588400" stroked="f" o:allowincell="f" style="position:absolute;left:4680;top:3521;width:751;height:227;mso-wrap-style:none;v-text-anchor:middle">
                      <v:fill o:detectmouseclick="t" type="solid" color2="#a77bff"/>
                      <v:stroke color="#3465a4" joinstyle="round" endcap="flat"/>
                      <w10:wrap type="square"/>
                    </v:shape>
                    <v:shape id="shape_0" coordsize="967,874" path="m464,0l967,6l967,874l0,874l464,0xe" fillcolor="white" stroked="f" o:allowincell="f" style="position:absolute;left:5102;top:3365;width:257;height:13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4858;top:3612;width:323;height:326">
                      <v:oval id="shape_0" fillcolor="black" stroked="t" o:allowincell="f" style="position:absolute;left:4858;top:3612;width:322;height:32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coordsize="280,348" path="m0,323l107,0l175,0l280,335l145,348l0,323xe" fillcolor="#969696" stroked="t" o:allowincell="f" style="position:absolute;left:4994;top:3825;width:55;height:68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290,348" path="m0,25l115,348l185,348l290,15l150,0l0,25xe" fillcolor="#969696" stroked="t" o:allowincell="f" style="position:absolute;left:4990;top:3656;width:57;height:68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348,283" path="m323,0l0,113l0,180l333,283l348,148l323,0xe" fillcolor="#969696" stroked="t" o:allowincell="f" style="position:absolute;left:5068;top:3745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shape id="shape_0" coordsize="347,283" path="m25,0l347,113l347,180l15,283l0,148l25,0xe" fillcolor="#969696" stroked="t" o:allowincell="f" style="position:absolute;left:4902;top:3745;width:68;height:55;mso-wrap-style:none;v-text-anchor:middle">
                        <v:fill o:detectmouseclick="t" type="solid" color2="#696969"/>
                        <v:stroke color="black" weight="9360" joinstyle="round" endcap="flat"/>
                        <w10:wrap type="square"/>
                      </v:shape>
                      <v:oval id="shape_0" stroked="t" o:allowincell="f" style="position:absolute;left:4901;top:3654;width:233;height:236;mso-wrap-style:none;v-text-anchor:middle">
                        <v:fill o:detectmouseclick="t" on="false"/>
                        <v:stroke color="silver" weight="9360" joinstyle="miter" endcap="flat"/>
                        <w10:wrap type="square"/>
                      </v:oval>
                      <v:group id="shape_0" style="position:absolute;left:4974;top:3728;width:88;height:90">
                        <v:oval id="shape_0" fillcolor="black" stroked="t" o:allowincell="f" style="position:absolute;left:4974;top:3728;width:87;height:89;mso-wrap-style:none;v-text-anchor:middle">
                          <v:fill o:detectmouseclick="t" type="solid" color2="white"/>
                          <v:stroke color="silver" weight="9360" joinstyle="miter" endcap="flat"/>
                          <w10:wrap type="square"/>
                        </v:oval>
                        <v:oval id="shape_0" fillcolor="black" stroked="t" o:allowincell="f" style="position:absolute;left:4992;top:3746;width:49;height:52;mso-wrap-style:none;v-text-anchor:middle">
                          <v:fill o:detectmouseclick="t" type="solid" color2="white"/>
                          <v:stroke color="silver" weight="9360" joinstyle="miter" endcap="flat"/>
                          <w10:wrap type="square"/>
                        </v:oval>
                      </v:group>
                    </v:group>
                    <v:shape id="shape_0" coordsize="623,776" path="m137,508l110,426l82,291l82,162l101,83l152,28l249,0l345,14l418,55l488,152l558,272l613,439l623,578l608,694l558,749l469,776l363,772l277,703l207,624l192,597l40,694l4,694l0,665l152,536l137,508xe" fillcolor="black" stroked="f" o:allowincell="f" style="position:absolute;left:5212;top:3391;width:87;height:10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</v:group>
                <v:rect id="shape_0" fillcolor="#588400" stroked="t" o:allowincell="f" style="position:absolute;left:7111;top:3571;width:136;height:156;mso-wrap-style:none;v-text-anchor:middle">
                  <v:fill o:detectmouseclick="t" type="solid" color2="#a77bff"/>
                  <v:stroke color="black" weight="936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1390015" cy="746760"/>
            <wp:effectExtent l="0" t="0" r="0" b="0"/>
            <wp:wrapSquare wrapText="bothSides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-198120</wp:posOffset>
                </wp:positionV>
                <wp:extent cx="3268980" cy="789305"/>
                <wp:effectExtent l="5715" t="5080" r="5715" b="190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789480"/>
                          <a:chOff x="0" y="0"/>
                          <a:chExt cx="3269160" cy="789480"/>
                        </a:xfrm>
                      </wpg:grpSpPr>
                      <wpg:grpSp>
                        <wpg:cNvGrpSpPr/>
                        <wpg:grpSpPr>
                          <a:xfrm>
                            <a:off x="3048120" y="230040"/>
                            <a:ext cx="22104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547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" y="107280"/>
                              <a:ext cx="190440" cy="33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0440" cy="33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0"/>
                                  <a:ext cx="4140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00000">
                                  <a:off x="11880" y="235080"/>
                                  <a:ext cx="957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200000">
                                  <a:off x="82440" y="156960"/>
                                  <a:ext cx="957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1640" y="158760"/>
                                <a:ext cx="25560" cy="5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267000" cy="789480"/>
                          </a:xfrm>
                        </wpg:grpSpPr>
                        <wps:wsp>
                          <wps:cNvSpPr/>
                          <wps:spPr>
                            <a:xfrm rot="300000">
                              <a:off x="2470680" y="397440"/>
                              <a:ext cx="254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0"/>
                              <a:ext cx="37800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726">
                                  <a:moveTo>
                                    <a:pt x="183" y="3"/>
                                  </a:moveTo>
                                  <a:lnTo>
                                    <a:pt x="505" y="0"/>
                                  </a:lnTo>
                                  <a:lnTo>
                                    <a:pt x="505" y="726"/>
                                  </a:lnTo>
                                  <a:lnTo>
                                    <a:pt x="0" y="726"/>
                                  </a:lnTo>
                                  <a:lnTo>
                                    <a:pt x="18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71800"/>
                              <a:ext cx="326700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9696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25960"/>
                              <a:ext cx="315000" cy="58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-15.6pt;width:257.5pt;height:62.1pt" coordorigin="4139,-312" coordsize="5150,1242">
                <v:group id="shape_0" style="position:absolute;left:8940;top:50;width:348;height:863">
                  <v:oval id="shape_0" stroked="t" o:allowincell="f" style="position:absolute;left:8940;top:50;width:347;height:86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group id="shape_0" style="position:absolute;left:9005;top:219;width:261;height:500">
                    <v:group id="shape_0" style="position:absolute;left:9005;top:219;width:261;height:500">
                      <v:rect id="shape_0" fillcolor="#333333" stroked="f" o:allowincell="f" style="position:absolute;left:9056;top:219;width:64;height:302;mso-wrap-style:none;v-text-anchor:middle">
                        <v:fill o:detectmouseclick="t" type="solid" color2="#cccccc"/>
                        <v:stroke color="#3465a4" joinstyle="round" endcap="flat"/>
                        <w10:wrap type="square"/>
                      </v:rect>
                      <v:rect id="shape_0" fillcolor="#333333" stroked="f" o:allowincell="f" style="position:absolute;left:9004;top:589;width:150;height:130;mso-wrap-style:none;v-text-anchor:middle;rotation:240">
                        <v:fill o:detectmouseclick="t" type="solid" color2="#cccccc"/>
                        <v:stroke color="#3465a4" joinstyle="round" endcap="flat"/>
                        <w10:wrap type="square"/>
                      </v:rect>
                      <v:rect id="shape_0" fillcolor="#333333" stroked="f" o:allowincell="f" style="position:absolute;left:9116;top:466;width:150;height:130;mso-wrap-style:none;v-text-anchor:middle;rotation:120">
                        <v:fill o:detectmouseclick="t" type="solid" color2="#cccccc"/>
                        <v:stroke color="#3465a4" joinstyle="round" endcap="flat"/>
                        <w10:wrap type="square"/>
                      </v:rect>
                    </v:group>
                    <v:oval id="shape_0" fillcolor="#333333" stroked="f" o:allowincell="f" style="position:absolute;left:9099;top:469;width:39;height:92;mso-wrap-style:none;v-text-anchor:middle">
                      <v:fill o:detectmouseclick="t" type="solid" color2="#cccccc"/>
                      <v:stroke color="#3465a4" joinstyle="round" endcap="flat"/>
                      <w10:wrap type="square"/>
                    </v:oval>
                  </v:group>
                </v:group>
                <v:group id="shape_0" style="position:absolute;left:4139;top:-312;width:5145;height:1242">
                  <v:rect id="shape_0" fillcolor="gray" stroked="t" o:allowincell="f" style="position:absolute;left:8030;top:314;width:400;height:154;mso-wrap-style:none;v-text-anchor:middle;rotation:5">
                    <v:fill o:detectmouseclick="t" type="solid" color2="#7f7f7f"/>
                    <v:stroke color="black" weight="9360" joinstyle="miter" endcap="flat"/>
                    <w10:wrap type="square"/>
                  </v:rect>
                  <v:shape id="shape_0" coordsize="505,726" path="m183,3l505,0l505,726l0,726l183,3xe" fillcolor="#969696" stroked="t" o:allowincell="f" style="position:absolute;left:5401;top:-312;width:594;height:510;mso-wrap-style:none;v-text-anchor:middle">
                    <v:fill o:detectmouseclick="t" type="solid" color2="#696969"/>
                    <v:stroke color="black" weight="9360" joinstyle="round" endcap="flat"/>
                    <w10:wrap type="squar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gray" stroked="t" o:allowincell="f" style="position:absolute;left:4140;top:116;width:5144;height:814;mso-wrap-style:none;v-text-anchor:middle;rotation:180">
                    <v:fill o:detectmouseclick="t" type="solid" color2="#7f7f7f"/>
                    <v:stroke color="#969696" weight="9360" joinstyle="round" endcap="flat"/>
                    <w10:wrap type="square"/>
                  </v:shape>
                  <v:rect id="shape_0" fillcolor="#333333" stroked="t" o:allowincell="f" style="position:absolute;left:4357;top:516;width:495;height:91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0490" distR="114935" simplePos="0" locked="0" layoutInCell="0" allowOverlap="1" relativeHeight="146">
                <wp:simplePos x="0" y="0"/>
                <wp:positionH relativeFrom="column">
                  <wp:posOffset>3186430</wp:posOffset>
                </wp:positionH>
                <wp:positionV relativeFrom="paragraph">
                  <wp:posOffset>891540</wp:posOffset>
                </wp:positionV>
                <wp:extent cx="354330" cy="678815"/>
                <wp:effectExtent l="0" t="5715" r="508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678960"/>
                          <a:chOff x="0" y="0"/>
                          <a:chExt cx="354240" cy="678960"/>
                        </a:xfrm>
                      </wpg:grpSpPr>
                      <wpg:grpSp>
                        <wpg:cNvGrpSpPr/>
                        <wpg:grpSpPr>
                          <a:xfrm>
                            <a:off x="0" y="484560"/>
                            <a:ext cx="354240" cy="19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0"/>
                              <a:ext cx="344160" cy="140400"/>
                            </a:xfrm>
                          </wpg:grpSpPr>
                          <wps:wsp>
                            <wps:cNvSpPr/>
                            <wps:spPr>
                              <a:xfrm flipH="1" rot="21000000">
                                <a:off x="166320" y="13680"/>
                                <a:ext cx="16884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00000">
                                <a:off x="8280" y="13680"/>
                                <a:ext cx="16884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120"/>
                              <a:ext cx="353520" cy="170280"/>
                            </a:xfrm>
                          </wpg:grpSpPr>
                          <wps:wsp>
                            <wps:cNvSpPr/>
                            <wps:spPr>
                              <a:xfrm rot="20400000">
                                <a:off x="14040" y="25200"/>
                                <a:ext cx="16884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00000">
                                <a:off x="170280" y="32040"/>
                                <a:ext cx="16884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632">
                                    <a:moveTo>
                                      <a:pt x="945" y="0"/>
                                    </a:moveTo>
                                    <a:lnTo>
                                      <a:pt x="0" y="476"/>
                                    </a:lnTo>
                                    <a:lnTo>
                                      <a:pt x="0" y="632"/>
                                    </a:lnTo>
                                    <a:lnTo>
                                      <a:pt x="945" y="476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760" y="0"/>
                            <a:ext cx="145440" cy="6224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20880" y="20880"/>
                              <a:ext cx="100440" cy="58320"/>
                            </a:xfrm>
                            <a:prstGeom prst="flowChartDelay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4544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918">
                                  <a:moveTo>
                                    <a:pt x="157" y="0"/>
                                  </a:moveTo>
                                  <a:cubicBezTo>
                                    <a:pt x="133" y="0"/>
                                    <a:pt x="107" y="17"/>
                                    <a:pt x="85" y="49"/>
                                  </a:cubicBezTo>
                                  <a:cubicBezTo>
                                    <a:pt x="64" y="80"/>
                                    <a:pt x="44" y="130"/>
                                    <a:pt x="30" y="190"/>
                                  </a:cubicBezTo>
                                  <a:cubicBezTo>
                                    <a:pt x="16" y="250"/>
                                    <a:pt x="7" y="327"/>
                                    <a:pt x="4" y="410"/>
                                  </a:cubicBezTo>
                                  <a:cubicBezTo>
                                    <a:pt x="0" y="493"/>
                                    <a:pt x="3" y="590"/>
                                    <a:pt x="8" y="688"/>
                                  </a:cubicBezTo>
                                  <a:cubicBezTo>
                                    <a:pt x="14" y="785"/>
                                    <a:pt x="26" y="893"/>
                                    <a:pt x="38" y="995"/>
                                  </a:cubicBezTo>
                                  <a:cubicBezTo>
                                    <a:pt x="49" y="1097"/>
                                    <a:pt x="65" y="1205"/>
                                    <a:pt x="79" y="1302"/>
                                  </a:cubicBezTo>
                                  <a:cubicBezTo>
                                    <a:pt x="92" y="1400"/>
                                    <a:pt x="107" y="1497"/>
                                    <a:pt x="118" y="1580"/>
                                  </a:cubicBezTo>
                                  <a:cubicBezTo>
                                    <a:pt x="128" y="1663"/>
                                    <a:pt x="138" y="1749"/>
                                    <a:pt x="144" y="1800"/>
                                  </a:cubicBezTo>
                                  <a:cubicBezTo>
                                    <a:pt x="150" y="1851"/>
                                    <a:pt x="152" y="1873"/>
                                    <a:pt x="154" y="1888"/>
                                  </a:cubicBezTo>
                                  <a:cubicBezTo>
                                    <a:pt x="156" y="1903"/>
                                    <a:pt x="152" y="1886"/>
                                    <a:pt x="154" y="1888"/>
                                  </a:cubicBezTo>
                                  <a:cubicBezTo>
                                    <a:pt x="156" y="1890"/>
                                    <a:pt x="166" y="1918"/>
                                    <a:pt x="169" y="1903"/>
                                  </a:cubicBezTo>
                                  <a:cubicBezTo>
                                    <a:pt x="172" y="1888"/>
                                    <a:pt x="166" y="1854"/>
                                    <a:pt x="171" y="1800"/>
                                  </a:cubicBezTo>
                                  <a:cubicBezTo>
                                    <a:pt x="176" y="1746"/>
                                    <a:pt x="187" y="1663"/>
                                    <a:pt x="197" y="1580"/>
                                  </a:cubicBezTo>
                                  <a:cubicBezTo>
                                    <a:pt x="208" y="1497"/>
                                    <a:pt x="223" y="1400"/>
                                    <a:pt x="236" y="1302"/>
                                  </a:cubicBezTo>
                                  <a:cubicBezTo>
                                    <a:pt x="250" y="1205"/>
                                    <a:pt x="266" y="1097"/>
                                    <a:pt x="277" y="995"/>
                                  </a:cubicBezTo>
                                  <a:cubicBezTo>
                                    <a:pt x="289" y="893"/>
                                    <a:pt x="301" y="785"/>
                                    <a:pt x="307" y="688"/>
                                  </a:cubicBezTo>
                                  <a:cubicBezTo>
                                    <a:pt x="312" y="590"/>
                                    <a:pt x="315" y="493"/>
                                    <a:pt x="311" y="410"/>
                                  </a:cubicBezTo>
                                  <a:cubicBezTo>
                                    <a:pt x="308" y="327"/>
                                    <a:pt x="299" y="250"/>
                                    <a:pt x="285" y="190"/>
                                  </a:cubicBezTo>
                                  <a:cubicBezTo>
                                    <a:pt x="271" y="130"/>
                                    <a:pt x="251" y="80"/>
                                    <a:pt x="230" y="49"/>
                                  </a:cubicBezTo>
                                  <a:cubicBezTo>
                                    <a:pt x="208" y="17"/>
                                    <a:pt x="182" y="0"/>
                                    <a:pt x="157" y="0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05pt;margin-top:71.85pt;width:26.05pt;height:49.8pt" coordorigin="5041,1437" coordsize="521,996">
                <v:group id="shape_0" style="position:absolute;left:5041;top:2189;width:521;height:244">
                  <v:group id="shape_0" style="position:absolute;left:5047;top:2189;width:513;height:178">
                    <v:shape id="shape_0" coordsize="945,632" path="m945,0l0,476l0,632l945,476e" fillcolor="#969696" stroked="t" o:allowincell="f" style="position:absolute;left:5296;top:2188;width:265;height:177;flip:x;mso-wrap-style:none;v-text-anchor:middle;rotation:10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945,632" path="m945,0l0,476l0,632l945,476e" fillcolor="#969696" stroked="t" o:allowincell="f" style="position:absolute;left:5047;top:2188;width:265;height:177;mso-wrap-style:none;v-text-anchor:middle;rotation:10">
                      <v:fill o:detectmouseclick="t" type="solid" color2="#696969"/>
                      <v:stroke color="black" weight="9360" joinstyle="round" endcap="flat"/>
                      <w10:wrap type="square"/>
                    </v:shape>
                  </v:group>
                  <v:group id="shape_0" style="position:absolute;left:5041;top:2245;width:511;height:188">
                    <v:shape id="shape_0" coordsize="945,632" path="m945,0l0,476l0,632l945,476e" fillcolor="#969696" stroked="t" o:allowincell="f" style="position:absolute;left:5040;top:2245;width:265;height:176;mso-wrap-style:none;v-text-anchor:middle;rotation:340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945,632" path="m945,0l0,476l0,632l945,476e" fillcolor="#969696" stroked="t" o:allowincell="f" style="position:absolute;left:5286;top:2256;width:265;height:176;flip:x;mso-wrap-style:none;v-text-anchor:middle;rotation:340">
                      <v:fill o:detectmouseclick="t" type="solid" color2="#696969"/>
                      <v:stroke color="black" weight="9360" joinstyle="round" endcap="flat"/>
                      <w10:wrap type="square"/>
                    </v:shape>
                  </v:group>
                </v:group>
                <v:group id="shape_0" style="position:absolute;left:5169;top:1437;width:229;height:947">
                  <v:shape id="shape_0" fillcolor="#969696" stroked="t" o:allowincell="f" style="position:absolute;left:5203;top:1437;width:157;height:91;flip:y;mso-wrap-style:none;v-text-anchor:middle;rotation:90" type="_x0000_t135">
                    <v:fill o:detectmouseclick="t" type="solid" color2="#696969"/>
                    <v:stroke color="black" weight="9360" joinstyle="miter" endcap="flat"/>
                    <w10:wrap type="square"/>
                  </v:shape>
                  <v:shape id="shape_0" coordsize="315,1918" path="m157,0c133,0,107,17,85,49c64,80,44,130,30,190c16,250,7,327,4,410c0,493,3,590,8,688c14,785,26,893,38,995c49,1097,65,1205,79,1302c92,1400,107,1497,118,1580c128,1663,138,1749,144,1800c150,1851,152,1873,154,1888c156,1903,152,1886,154,1888c156,1890,166,1918,169,1903c172,1888,166,1854,171,1800c176,1746,187,1663,197,1580c208,1497,223,1400,236,1302c250,1205,266,1097,277,995c289,893,301,785,307,688c312,590,315,493,311,410c308,327,299,250,285,190c271,130,251,80,230,49c208,17,182,0,157,0xe" stroked="t" o:allowincell="f" style="position:absolute;left:5169;top:1494;width:228;height:889;mso-wrap-style:none;v-text-anchor:middle">
                    <v:imagedata r:id="rId63" o:detectmouseclick="t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561975"/>
            <wp:effectExtent l="0" t="0" r="0" b="0"/>
            <wp:wrapNone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828800</wp:posOffset>
            </wp:positionH>
            <wp:positionV relativeFrom="paragraph">
              <wp:posOffset>198120</wp:posOffset>
            </wp:positionV>
            <wp:extent cx="895985" cy="848360"/>
            <wp:effectExtent l="0" t="0" r="0" b="0"/>
            <wp:wrapNone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1000760" cy="829310"/>
            <wp:effectExtent l="0" t="0" r="0" b="0"/>
            <wp:wrapNone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438910" cy="1248410"/>
            <wp:effectExtent l="0" t="0" r="0" b="0"/>
            <wp:wrapNone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028700</wp:posOffset>
            </wp:positionH>
            <wp:positionV relativeFrom="paragraph">
              <wp:posOffset>1386840</wp:posOffset>
            </wp:positionV>
            <wp:extent cx="1905635" cy="476885"/>
            <wp:effectExtent l="0" t="0" r="0" b="0"/>
            <wp:wrapNone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342900</wp:posOffset>
            </wp:positionH>
            <wp:positionV relativeFrom="paragraph">
              <wp:posOffset>2179320</wp:posOffset>
            </wp:positionV>
            <wp:extent cx="1429385" cy="762635"/>
            <wp:effectExtent l="0" t="0" r="0" b="0"/>
            <wp:wrapNone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114300</wp:posOffset>
            </wp:positionH>
            <wp:positionV relativeFrom="paragraph">
              <wp:posOffset>1287780</wp:posOffset>
            </wp:positionV>
            <wp:extent cx="819785" cy="762635"/>
            <wp:effectExtent l="0" t="0" r="0" b="0"/>
            <wp:wrapNone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1534160" cy="753110"/>
            <wp:effectExtent l="0" t="0" r="0" b="0"/>
            <wp:wrapNone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57300</wp:posOffset>
                </wp:positionH>
                <wp:positionV relativeFrom="paragraph">
                  <wp:posOffset>2278380</wp:posOffset>
                </wp:positionV>
                <wp:extent cx="1645920" cy="506730"/>
                <wp:effectExtent l="0" t="0" r="16192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506880"/>
                          <a:chOff x="0" y="0"/>
                          <a:chExt cx="1645920" cy="506880"/>
                        </a:xfrm>
                      </wpg:grpSpPr>
                      <wpg:grpSp>
                        <wpg:cNvGrpSpPr/>
                        <wpg:grpSpPr>
                          <a:xfrm>
                            <a:off x="0" y="251640"/>
                            <a:ext cx="1645920" cy="255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5560"/>
                              <a:ext cx="1645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00">
                                  <a:moveTo>
                                    <a:pt x="0" y="0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0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1080"/>
                              <a:ext cx="140400" cy="16308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0"/>
                              <a:ext cx="140400" cy="16308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880" y="0"/>
                            <a:ext cx="239400" cy="41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3840" y="0"/>
                              <a:ext cx="178560" cy="32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8240" y="248760"/>
                                <a:ext cx="80640" cy="7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" cy="7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160" y="59040"/>
                                    <a:ext cx="43920" cy="17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39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1" y="157"/>
                                          </a:lnTo>
                                          <a:lnTo>
                                            <a:pt x="110" y="167"/>
                                          </a:lnTo>
                                          <a:lnTo>
                                            <a:pt x="121" y="173"/>
                                          </a:lnTo>
                                          <a:lnTo>
                                            <a:pt x="136" y="178"/>
                                          </a:lnTo>
                                          <a:lnTo>
                                            <a:pt x="153" y="186"/>
                                          </a:lnTo>
                                          <a:lnTo>
                                            <a:pt x="174" y="190"/>
                                          </a:lnTo>
                                          <a:lnTo>
                                            <a:pt x="188" y="191"/>
                                          </a:lnTo>
                                          <a:lnTo>
                                            <a:pt x="205" y="194"/>
                                          </a:lnTo>
                                          <a:lnTo>
                                            <a:pt x="222" y="195"/>
                                          </a:lnTo>
                                          <a:lnTo>
                                            <a:pt x="243" y="198"/>
                                          </a:lnTo>
                                          <a:lnTo>
                                            <a:pt x="257" y="198"/>
                                          </a:lnTo>
                                          <a:lnTo>
                                            <a:pt x="278" y="195"/>
                                          </a:lnTo>
                                          <a:lnTo>
                                            <a:pt x="295" y="194"/>
                                          </a:lnTo>
                                          <a:lnTo>
                                            <a:pt x="315" y="191"/>
                                          </a:lnTo>
                                          <a:lnTo>
                                            <a:pt x="332" y="190"/>
                                          </a:lnTo>
                                          <a:lnTo>
                                            <a:pt x="349" y="185"/>
                                          </a:lnTo>
                                          <a:lnTo>
                                            <a:pt x="366" y="181"/>
                                          </a:lnTo>
                                          <a:lnTo>
                                            <a:pt x="380" y="173"/>
                                          </a:lnTo>
                                          <a:lnTo>
                                            <a:pt x="392" y="165"/>
                                          </a:lnTo>
                                          <a:lnTo>
                                            <a:pt x="397" y="160"/>
                                          </a:lnTo>
                                          <a:lnTo>
                                            <a:pt x="405" y="152"/>
                                          </a:lnTo>
                                          <a:lnTo>
                                            <a:pt x="498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0"/>
                                      <a:ext cx="1980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62" y="178"/>
                                          </a:lnTo>
                                          <a:lnTo>
                                            <a:pt x="75" y="186"/>
                                          </a:lnTo>
                                          <a:lnTo>
                                            <a:pt x="96" y="190"/>
                                          </a:lnTo>
                                          <a:lnTo>
                                            <a:pt x="110" y="191"/>
                                          </a:lnTo>
                                          <a:lnTo>
                                            <a:pt x="127" y="194"/>
                                          </a:lnTo>
                                          <a:lnTo>
                                            <a:pt x="144" y="195"/>
                                          </a:lnTo>
                                          <a:lnTo>
                                            <a:pt x="165" y="198"/>
                                          </a:lnTo>
                                          <a:lnTo>
                                            <a:pt x="179" y="198"/>
                                          </a:lnTo>
                                          <a:lnTo>
                                            <a:pt x="200" y="195"/>
                                          </a:lnTo>
                                          <a:lnTo>
                                            <a:pt x="222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04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64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640" cy="6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3" h="71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29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6" y="59"/>
                                          </a:lnTo>
                                          <a:lnTo>
                                            <a:pt x="23" y="73"/>
                                          </a:lnTo>
                                          <a:lnTo>
                                            <a:pt x="17" y="86"/>
                                          </a:lnTo>
                                          <a:lnTo>
                                            <a:pt x="12" y="96"/>
                                          </a:lnTo>
                                          <a:lnTo>
                                            <a:pt x="6" y="113"/>
                                          </a:lnTo>
                                          <a:lnTo>
                                            <a:pt x="6" y="126"/>
                                          </a:lnTo>
                                          <a:lnTo>
                                            <a:pt x="12" y="138"/>
                                          </a:lnTo>
                                          <a:lnTo>
                                            <a:pt x="17" y="149"/>
                                          </a:lnTo>
                                          <a:lnTo>
                                            <a:pt x="29" y="162"/>
                                          </a:lnTo>
                                          <a:lnTo>
                                            <a:pt x="34" y="176"/>
                                          </a:lnTo>
                                          <a:lnTo>
                                            <a:pt x="34" y="185"/>
                                          </a:lnTo>
                                          <a:lnTo>
                                            <a:pt x="30" y="195"/>
                                          </a:lnTo>
                                          <a:lnTo>
                                            <a:pt x="21" y="204"/>
                                          </a:lnTo>
                                          <a:lnTo>
                                            <a:pt x="13" y="216"/>
                                          </a:lnTo>
                                          <a:lnTo>
                                            <a:pt x="8" y="225"/>
                                          </a:lnTo>
                                          <a:lnTo>
                                            <a:pt x="6" y="236"/>
                                          </a:lnTo>
                                          <a:lnTo>
                                            <a:pt x="12" y="248"/>
                                          </a:lnTo>
                                          <a:lnTo>
                                            <a:pt x="19" y="259"/>
                                          </a:lnTo>
                                          <a:lnTo>
                                            <a:pt x="26" y="269"/>
                                          </a:lnTo>
                                          <a:lnTo>
                                            <a:pt x="30" y="278"/>
                                          </a:lnTo>
                                          <a:lnTo>
                                            <a:pt x="34" y="288"/>
                                          </a:lnTo>
                                          <a:lnTo>
                                            <a:pt x="30" y="301"/>
                                          </a:lnTo>
                                          <a:lnTo>
                                            <a:pt x="21" y="313"/>
                                          </a:lnTo>
                                          <a:lnTo>
                                            <a:pt x="12" y="322"/>
                                          </a:lnTo>
                                          <a:lnTo>
                                            <a:pt x="2" y="337"/>
                                          </a:lnTo>
                                          <a:lnTo>
                                            <a:pt x="0" y="349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13" y="372"/>
                                          </a:lnTo>
                                          <a:lnTo>
                                            <a:pt x="23" y="383"/>
                                          </a:lnTo>
                                          <a:lnTo>
                                            <a:pt x="33" y="396"/>
                                          </a:lnTo>
                                          <a:lnTo>
                                            <a:pt x="38" y="414"/>
                                          </a:lnTo>
                                          <a:lnTo>
                                            <a:pt x="33" y="431"/>
                                          </a:lnTo>
                                          <a:lnTo>
                                            <a:pt x="23" y="444"/>
                                          </a:lnTo>
                                          <a:lnTo>
                                            <a:pt x="19" y="455"/>
                                          </a:lnTo>
                                          <a:lnTo>
                                            <a:pt x="19" y="466"/>
                                          </a:lnTo>
                                          <a:lnTo>
                                            <a:pt x="21" y="473"/>
                                          </a:lnTo>
                                          <a:lnTo>
                                            <a:pt x="29" y="484"/>
                                          </a:lnTo>
                                          <a:lnTo>
                                            <a:pt x="42" y="499"/>
                                          </a:lnTo>
                                          <a:lnTo>
                                            <a:pt x="64" y="528"/>
                                          </a:lnTo>
                                          <a:lnTo>
                                            <a:pt x="107" y="573"/>
                                          </a:lnTo>
                                          <a:lnTo>
                                            <a:pt x="144" y="609"/>
                                          </a:lnTo>
                                          <a:lnTo>
                                            <a:pt x="166" y="629"/>
                                          </a:lnTo>
                                          <a:lnTo>
                                            <a:pt x="190" y="643"/>
                                          </a:lnTo>
                                          <a:lnTo>
                                            <a:pt x="217" y="660"/>
                                          </a:lnTo>
                                          <a:lnTo>
                                            <a:pt x="255" y="681"/>
                                          </a:lnTo>
                                          <a:lnTo>
                                            <a:pt x="313" y="701"/>
                                          </a:lnTo>
                                          <a:lnTo>
                                            <a:pt x="356" y="710"/>
                                          </a:lnTo>
                                          <a:lnTo>
                                            <a:pt x="401" y="716"/>
                                          </a:lnTo>
                                          <a:lnTo>
                                            <a:pt x="460" y="718"/>
                                          </a:lnTo>
                                          <a:lnTo>
                                            <a:pt x="523" y="716"/>
                                          </a:lnTo>
                                          <a:lnTo>
                                            <a:pt x="578" y="714"/>
                                          </a:lnTo>
                                          <a:lnTo>
                                            <a:pt x="625" y="706"/>
                                          </a:lnTo>
                                          <a:lnTo>
                                            <a:pt x="667" y="697"/>
                                          </a:lnTo>
                                          <a:lnTo>
                                            <a:pt x="697" y="685"/>
                                          </a:lnTo>
                                          <a:lnTo>
                                            <a:pt x="723" y="672"/>
                                          </a:lnTo>
                                          <a:lnTo>
                                            <a:pt x="744" y="659"/>
                                          </a:lnTo>
                                          <a:lnTo>
                                            <a:pt x="761" y="647"/>
                                          </a:lnTo>
                                          <a:lnTo>
                                            <a:pt x="778" y="629"/>
                                          </a:lnTo>
                                          <a:lnTo>
                                            <a:pt x="832" y="556"/>
                                          </a:lnTo>
                                          <a:lnTo>
                                            <a:pt x="874" y="493"/>
                                          </a:lnTo>
                                          <a:lnTo>
                                            <a:pt x="890" y="461"/>
                                          </a:lnTo>
                                          <a:lnTo>
                                            <a:pt x="894" y="448"/>
                                          </a:lnTo>
                                          <a:lnTo>
                                            <a:pt x="895" y="438"/>
                                          </a:lnTo>
                                          <a:lnTo>
                                            <a:pt x="895" y="427"/>
                                          </a:lnTo>
                                          <a:lnTo>
                                            <a:pt x="887" y="414"/>
                                          </a:lnTo>
                                          <a:lnTo>
                                            <a:pt x="882" y="406"/>
                                          </a:lnTo>
                                          <a:lnTo>
                                            <a:pt x="879" y="394"/>
                                          </a:lnTo>
                                          <a:lnTo>
                                            <a:pt x="882" y="381"/>
                                          </a:lnTo>
                                          <a:lnTo>
                                            <a:pt x="887" y="372"/>
                                          </a:lnTo>
                                          <a:lnTo>
                                            <a:pt x="894" y="362"/>
                                          </a:lnTo>
                                          <a:lnTo>
                                            <a:pt x="900" y="352"/>
                                          </a:lnTo>
                                          <a:lnTo>
                                            <a:pt x="908" y="341"/>
                                          </a:lnTo>
                                          <a:lnTo>
                                            <a:pt x="913" y="330"/>
                                          </a:lnTo>
                                          <a:lnTo>
                                            <a:pt x="912" y="316"/>
                                          </a:lnTo>
                                          <a:lnTo>
                                            <a:pt x="907" y="305"/>
                                          </a:lnTo>
                                          <a:lnTo>
                                            <a:pt x="900" y="295"/>
                                          </a:lnTo>
                                          <a:lnTo>
                                            <a:pt x="894" y="286"/>
                                          </a:lnTo>
                                          <a:lnTo>
                                            <a:pt x="886" y="275"/>
                                          </a:lnTo>
                                          <a:lnTo>
                                            <a:pt x="883" y="263"/>
                                          </a:lnTo>
                                          <a:lnTo>
                                            <a:pt x="886" y="254"/>
                                          </a:lnTo>
                                          <a:lnTo>
                                            <a:pt x="895" y="240"/>
                                          </a:lnTo>
                                          <a:lnTo>
                                            <a:pt x="904" y="229"/>
                                          </a:lnTo>
                                          <a:lnTo>
                                            <a:pt x="908" y="217"/>
                                          </a:lnTo>
                                          <a:lnTo>
                                            <a:pt x="908" y="202"/>
                                          </a:lnTo>
                                          <a:lnTo>
                                            <a:pt x="903" y="187"/>
                                          </a:lnTo>
                                          <a:lnTo>
                                            <a:pt x="894" y="176"/>
                                          </a:lnTo>
                                          <a:lnTo>
                                            <a:pt x="890" y="168"/>
                                          </a:lnTo>
                                          <a:lnTo>
                                            <a:pt x="886" y="155"/>
                                          </a:lnTo>
                                          <a:lnTo>
                                            <a:pt x="887" y="141"/>
                                          </a:lnTo>
                                          <a:lnTo>
                                            <a:pt x="895" y="130"/>
                                          </a:lnTo>
                                          <a:lnTo>
                                            <a:pt x="900" y="122"/>
                                          </a:lnTo>
                                          <a:lnTo>
                                            <a:pt x="908" y="113"/>
                                          </a:lnTo>
                                          <a:lnTo>
                                            <a:pt x="912" y="101"/>
                                          </a:lnTo>
                                          <a:lnTo>
                                            <a:pt x="913" y="88"/>
                                          </a:lnTo>
                                          <a:lnTo>
                                            <a:pt x="911" y="80"/>
                                          </a:lnTo>
                                          <a:lnTo>
                                            <a:pt x="903" y="67"/>
                                          </a:lnTo>
                                          <a:lnTo>
                                            <a:pt x="895" y="56"/>
                                          </a:lnTo>
                                          <a:lnTo>
                                            <a:pt x="890" y="42"/>
                                          </a:lnTo>
                                          <a:lnTo>
                                            <a:pt x="890" y="29"/>
                                          </a:lnTo>
                                          <a:lnTo>
                                            <a:pt x="894" y="18"/>
                                          </a:lnTo>
                                          <a:lnTo>
                                            <a:pt x="891" y="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c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93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99">
                                          <a:moveTo>
                                            <a:pt x="6" y="0"/>
                                          </a:moveTo>
                                          <a:lnTo>
                                            <a:pt x="13" y="13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68" y="57"/>
                                          </a:lnTo>
                                          <a:lnTo>
                                            <a:pt x="91" y="66"/>
                                          </a:lnTo>
                                          <a:lnTo>
                                            <a:pt x="113" y="72"/>
                                          </a:lnTo>
                                          <a:lnTo>
                                            <a:pt x="104" y="89"/>
                                          </a:lnTo>
                                          <a:lnTo>
                                            <a:pt x="75" y="85"/>
                                          </a:lnTo>
                                          <a:lnTo>
                                            <a:pt x="44" y="87"/>
                                          </a:lnTo>
                                          <a:lnTo>
                                            <a:pt x="24" y="99"/>
                                          </a:lnTo>
                                          <a:lnTo>
                                            <a:pt x="28" y="89"/>
                                          </a:lnTo>
                                          <a:lnTo>
                                            <a:pt x="27" y="78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9080"/>
                                      <a:ext cx="1260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84">
                                          <a:moveTo>
                                            <a:pt x="0" y="1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21" y="15"/>
                                          </a:lnTo>
                                          <a:lnTo>
                                            <a:pt x="42" y="25"/>
                                          </a:lnTo>
                                          <a:lnTo>
                                            <a:pt x="64" y="31"/>
                                          </a:lnTo>
                                          <a:lnTo>
                                            <a:pt x="98" y="38"/>
                                          </a:lnTo>
                                          <a:lnTo>
                                            <a:pt x="137" y="44"/>
                                          </a:lnTo>
                                          <a:lnTo>
                                            <a:pt x="149" y="80"/>
                                          </a:lnTo>
                                          <a:lnTo>
                                            <a:pt x="106" y="69"/>
                                          </a:lnTo>
                                          <a:lnTo>
                                            <a:pt x="72" y="65"/>
                                          </a:lnTo>
                                          <a:lnTo>
                                            <a:pt x="45" y="71"/>
                                          </a:lnTo>
                                          <a:lnTo>
                                            <a:pt x="25" y="84"/>
                                          </a:lnTo>
                                          <a:lnTo>
                                            <a:pt x="25" y="7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1" y="52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800"/>
                                      <a:ext cx="1512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5" h="10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21" y="17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45" y="34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96" y="49"/>
                                          </a:lnTo>
                                          <a:lnTo>
                                            <a:pt x="126" y="59"/>
                                          </a:lnTo>
                                          <a:lnTo>
                                            <a:pt x="167" y="72"/>
                                          </a:lnTo>
                                          <a:lnTo>
                                            <a:pt x="175" y="104"/>
                                          </a:lnTo>
                                          <a:lnTo>
                                            <a:pt x="133" y="87"/>
                                          </a:lnTo>
                                          <a:lnTo>
                                            <a:pt x="103" y="76"/>
                                          </a:lnTo>
                                          <a:lnTo>
                                            <a:pt x="78" y="72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36" y="9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3888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230">
                                          <a:moveTo>
                                            <a:pt x="2" y="35"/>
                                          </a:move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72" y="44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56" y="65"/>
                                          </a:lnTo>
                                          <a:lnTo>
                                            <a:pt x="166" y="91"/>
                                          </a:lnTo>
                                          <a:lnTo>
                                            <a:pt x="140" y="84"/>
                                          </a:lnTo>
                                          <a:lnTo>
                                            <a:pt x="114" y="80"/>
                                          </a:lnTo>
                                          <a:lnTo>
                                            <a:pt x="101" y="82"/>
                                          </a:lnTo>
                                          <a:lnTo>
                                            <a:pt x="97" y="95"/>
                                          </a:lnTo>
                                          <a:lnTo>
                                            <a:pt x="105" y="112"/>
                                          </a:lnTo>
                                          <a:lnTo>
                                            <a:pt x="115" y="128"/>
                                          </a:lnTo>
                                          <a:lnTo>
                                            <a:pt x="136" y="153"/>
                                          </a:lnTo>
                                          <a:lnTo>
                                            <a:pt x="166" y="179"/>
                                          </a:lnTo>
                                          <a:lnTo>
                                            <a:pt x="208" y="209"/>
                                          </a:lnTo>
                                          <a:lnTo>
                                            <a:pt x="208" y="230"/>
                                          </a:lnTo>
                                          <a:lnTo>
                                            <a:pt x="190" y="219"/>
                                          </a:lnTo>
                                          <a:lnTo>
                                            <a:pt x="166" y="205"/>
                                          </a:lnTo>
                                          <a:lnTo>
                                            <a:pt x="132" y="179"/>
                                          </a:lnTo>
                                          <a:lnTo>
                                            <a:pt x="105" y="150"/>
                                          </a:lnTo>
                                          <a:lnTo>
                                            <a:pt x="80" y="128"/>
                                          </a:lnTo>
                                          <a:lnTo>
                                            <a:pt x="56" y="10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2160"/>
                                      <a:ext cx="756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" y="10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42" y="33"/>
                                          </a:lnTo>
                                          <a:lnTo>
                                            <a:pt x="60" y="44"/>
                                          </a:lnTo>
                                          <a:lnTo>
                                            <a:pt x="77" y="54"/>
                                          </a:lnTo>
                                          <a:lnTo>
                                            <a:pt x="86" y="61"/>
                                          </a:lnTo>
                                          <a:lnTo>
                                            <a:pt x="65" y="69"/>
                                          </a:lnTo>
                                          <a:lnTo>
                                            <a:pt x="42" y="61"/>
                                          </a:lnTo>
                                          <a:lnTo>
                                            <a:pt x="18" y="52"/>
                                          </a:lnTo>
                                          <a:lnTo>
                                            <a:pt x="0" y="42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720"/>
                                      <a:ext cx="6480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2" h="689">
                                          <a:moveTo>
                                            <a:pt x="294" y="135"/>
                                          </a:moveTo>
                                          <a:lnTo>
                                            <a:pt x="186" y="143"/>
                                          </a:lnTo>
                                          <a:lnTo>
                                            <a:pt x="348" y="158"/>
                                          </a:lnTo>
                                          <a:lnTo>
                                            <a:pt x="338" y="166"/>
                                          </a:lnTo>
                                          <a:lnTo>
                                            <a:pt x="318" y="173"/>
                                          </a:lnTo>
                                          <a:lnTo>
                                            <a:pt x="292" y="181"/>
                                          </a:lnTo>
                                          <a:lnTo>
                                            <a:pt x="258" y="190"/>
                                          </a:lnTo>
                                          <a:lnTo>
                                            <a:pt x="222" y="196"/>
                                          </a:lnTo>
                                          <a:lnTo>
                                            <a:pt x="175" y="200"/>
                                          </a:lnTo>
                                          <a:lnTo>
                                            <a:pt x="120" y="206"/>
                                          </a:lnTo>
                                          <a:lnTo>
                                            <a:pt x="61" y="20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95" y="232"/>
                                          </a:lnTo>
                                          <a:lnTo>
                                            <a:pt x="154" y="244"/>
                                          </a:lnTo>
                                          <a:lnTo>
                                            <a:pt x="205" y="244"/>
                                          </a:lnTo>
                                          <a:lnTo>
                                            <a:pt x="267" y="244"/>
                                          </a:lnTo>
                                          <a:lnTo>
                                            <a:pt x="359" y="236"/>
                                          </a:lnTo>
                                          <a:lnTo>
                                            <a:pt x="435" y="225"/>
                                          </a:lnTo>
                                          <a:lnTo>
                                            <a:pt x="499" y="209"/>
                                          </a:lnTo>
                                          <a:lnTo>
                                            <a:pt x="567" y="188"/>
                                          </a:lnTo>
                                          <a:lnTo>
                                            <a:pt x="597" y="177"/>
                                          </a:lnTo>
                                          <a:lnTo>
                                            <a:pt x="625" y="168"/>
                                          </a:lnTo>
                                          <a:lnTo>
                                            <a:pt x="640" y="164"/>
                                          </a:lnTo>
                                          <a:lnTo>
                                            <a:pt x="648" y="169"/>
                                          </a:lnTo>
                                          <a:lnTo>
                                            <a:pt x="648" y="181"/>
                                          </a:lnTo>
                                          <a:lnTo>
                                            <a:pt x="642" y="194"/>
                                          </a:lnTo>
                                          <a:lnTo>
                                            <a:pt x="625" y="208"/>
                                          </a:lnTo>
                                          <a:lnTo>
                                            <a:pt x="597" y="226"/>
                                          </a:lnTo>
                                          <a:lnTo>
                                            <a:pt x="557" y="244"/>
                                          </a:lnTo>
                                          <a:lnTo>
                                            <a:pt x="510" y="263"/>
                                          </a:lnTo>
                                          <a:lnTo>
                                            <a:pt x="448" y="282"/>
                                          </a:lnTo>
                                          <a:lnTo>
                                            <a:pt x="376" y="297"/>
                                          </a:lnTo>
                                          <a:lnTo>
                                            <a:pt x="304" y="308"/>
                                          </a:lnTo>
                                          <a:lnTo>
                                            <a:pt x="228" y="320"/>
                                          </a:lnTo>
                                          <a:lnTo>
                                            <a:pt x="95" y="333"/>
                                          </a:lnTo>
                                          <a:lnTo>
                                            <a:pt x="177" y="352"/>
                                          </a:lnTo>
                                          <a:lnTo>
                                            <a:pt x="243" y="360"/>
                                          </a:lnTo>
                                          <a:lnTo>
                                            <a:pt x="326" y="358"/>
                                          </a:lnTo>
                                          <a:lnTo>
                                            <a:pt x="411" y="347"/>
                                          </a:lnTo>
                                          <a:lnTo>
                                            <a:pt x="474" y="333"/>
                                          </a:lnTo>
                                          <a:lnTo>
                                            <a:pt x="525" y="320"/>
                                          </a:lnTo>
                                          <a:lnTo>
                                            <a:pt x="567" y="308"/>
                                          </a:lnTo>
                                          <a:lnTo>
                                            <a:pt x="610" y="293"/>
                                          </a:lnTo>
                                          <a:lnTo>
                                            <a:pt x="644" y="280"/>
                                          </a:lnTo>
                                          <a:lnTo>
                                            <a:pt x="659" y="276"/>
                                          </a:lnTo>
                                          <a:lnTo>
                                            <a:pt x="668" y="276"/>
                                          </a:lnTo>
                                          <a:lnTo>
                                            <a:pt x="667" y="287"/>
                                          </a:lnTo>
                                          <a:lnTo>
                                            <a:pt x="661" y="299"/>
                                          </a:lnTo>
                                          <a:lnTo>
                                            <a:pt x="648" y="314"/>
                                          </a:lnTo>
                                          <a:lnTo>
                                            <a:pt x="617" y="335"/>
                                          </a:lnTo>
                                          <a:lnTo>
                                            <a:pt x="584" y="354"/>
                                          </a:lnTo>
                                          <a:lnTo>
                                            <a:pt x="546" y="371"/>
                                          </a:lnTo>
                                          <a:lnTo>
                                            <a:pt x="496" y="390"/>
                                          </a:lnTo>
                                          <a:lnTo>
                                            <a:pt x="439" y="407"/>
                                          </a:lnTo>
                                          <a:lnTo>
                                            <a:pt x="352" y="426"/>
                                          </a:lnTo>
                                          <a:lnTo>
                                            <a:pt x="294" y="438"/>
                                          </a:lnTo>
                                          <a:lnTo>
                                            <a:pt x="237" y="444"/>
                                          </a:lnTo>
                                          <a:lnTo>
                                            <a:pt x="154" y="449"/>
                                          </a:lnTo>
                                          <a:lnTo>
                                            <a:pt x="239" y="461"/>
                                          </a:lnTo>
                                          <a:lnTo>
                                            <a:pt x="305" y="466"/>
                                          </a:lnTo>
                                          <a:lnTo>
                                            <a:pt x="360" y="468"/>
                                          </a:lnTo>
                                          <a:lnTo>
                                            <a:pt x="423" y="466"/>
                                          </a:lnTo>
                                          <a:lnTo>
                                            <a:pt x="482" y="458"/>
                                          </a:lnTo>
                                          <a:lnTo>
                                            <a:pt x="530" y="447"/>
                                          </a:lnTo>
                                          <a:lnTo>
                                            <a:pt x="568" y="434"/>
                                          </a:lnTo>
                                          <a:lnTo>
                                            <a:pt x="629" y="413"/>
                                          </a:lnTo>
                                          <a:lnTo>
                                            <a:pt x="637" y="413"/>
                                          </a:lnTo>
                                          <a:lnTo>
                                            <a:pt x="644" y="417"/>
                                          </a:lnTo>
                                          <a:lnTo>
                                            <a:pt x="642" y="430"/>
                                          </a:lnTo>
                                          <a:lnTo>
                                            <a:pt x="634" y="444"/>
                                          </a:lnTo>
                                          <a:lnTo>
                                            <a:pt x="620" y="458"/>
                                          </a:lnTo>
                                          <a:lnTo>
                                            <a:pt x="599" y="474"/>
                                          </a:lnTo>
                                          <a:lnTo>
                                            <a:pt x="563" y="493"/>
                                          </a:lnTo>
                                          <a:lnTo>
                                            <a:pt x="525" y="510"/>
                                          </a:lnTo>
                                          <a:lnTo>
                                            <a:pt x="489" y="521"/>
                                          </a:lnTo>
                                          <a:lnTo>
                                            <a:pt x="448" y="531"/>
                                          </a:lnTo>
                                          <a:lnTo>
                                            <a:pt x="410" y="537"/>
                                          </a:lnTo>
                                          <a:lnTo>
                                            <a:pt x="360" y="542"/>
                                          </a:lnTo>
                                          <a:lnTo>
                                            <a:pt x="305" y="545"/>
                                          </a:lnTo>
                                          <a:lnTo>
                                            <a:pt x="250" y="546"/>
                                          </a:lnTo>
                                          <a:lnTo>
                                            <a:pt x="166" y="546"/>
                                          </a:lnTo>
                                          <a:lnTo>
                                            <a:pt x="211" y="562"/>
                                          </a:lnTo>
                                          <a:lnTo>
                                            <a:pt x="253" y="573"/>
                                          </a:lnTo>
                                          <a:lnTo>
                                            <a:pt x="301" y="579"/>
                                          </a:lnTo>
                                          <a:lnTo>
                                            <a:pt x="342" y="580"/>
                                          </a:lnTo>
                                          <a:lnTo>
                                            <a:pt x="384" y="583"/>
                                          </a:lnTo>
                                          <a:lnTo>
                                            <a:pt x="427" y="580"/>
                                          </a:lnTo>
                                          <a:lnTo>
                                            <a:pt x="462" y="579"/>
                                          </a:lnTo>
                                          <a:lnTo>
                                            <a:pt x="495" y="573"/>
                                          </a:lnTo>
                                          <a:lnTo>
                                            <a:pt x="540" y="562"/>
                                          </a:lnTo>
                                          <a:lnTo>
                                            <a:pt x="574" y="554"/>
                                          </a:lnTo>
                                          <a:lnTo>
                                            <a:pt x="587" y="555"/>
                                          </a:lnTo>
                                          <a:lnTo>
                                            <a:pt x="589" y="565"/>
                                          </a:lnTo>
                                          <a:lnTo>
                                            <a:pt x="585" y="575"/>
                                          </a:lnTo>
                                          <a:lnTo>
                                            <a:pt x="576" y="586"/>
                                          </a:lnTo>
                                          <a:lnTo>
                                            <a:pt x="561" y="597"/>
                                          </a:lnTo>
                                          <a:lnTo>
                                            <a:pt x="544" y="605"/>
                                          </a:lnTo>
                                          <a:lnTo>
                                            <a:pt x="525" y="614"/>
                                          </a:lnTo>
                                          <a:lnTo>
                                            <a:pt x="495" y="622"/>
                                          </a:lnTo>
                                          <a:lnTo>
                                            <a:pt x="432" y="631"/>
                                          </a:lnTo>
                                          <a:lnTo>
                                            <a:pt x="372" y="639"/>
                                          </a:lnTo>
                                          <a:lnTo>
                                            <a:pt x="253" y="649"/>
                                          </a:lnTo>
                                          <a:lnTo>
                                            <a:pt x="407" y="656"/>
                                          </a:lnTo>
                                          <a:lnTo>
                                            <a:pt x="439" y="656"/>
                                          </a:lnTo>
                                          <a:lnTo>
                                            <a:pt x="453" y="663"/>
                                          </a:lnTo>
                                          <a:lnTo>
                                            <a:pt x="461" y="670"/>
                                          </a:lnTo>
                                          <a:lnTo>
                                            <a:pt x="458" y="681"/>
                                          </a:lnTo>
                                          <a:lnTo>
                                            <a:pt x="466" y="687"/>
                                          </a:lnTo>
                                          <a:lnTo>
                                            <a:pt x="486" y="689"/>
                                          </a:lnTo>
                                          <a:lnTo>
                                            <a:pt x="516" y="677"/>
                                          </a:lnTo>
                                          <a:lnTo>
                                            <a:pt x="542" y="664"/>
                                          </a:lnTo>
                                          <a:lnTo>
                                            <a:pt x="563" y="651"/>
                                          </a:lnTo>
                                          <a:lnTo>
                                            <a:pt x="580" y="639"/>
                                          </a:lnTo>
                                          <a:lnTo>
                                            <a:pt x="597" y="621"/>
                                          </a:lnTo>
                                          <a:lnTo>
                                            <a:pt x="651" y="548"/>
                                          </a:lnTo>
                                          <a:lnTo>
                                            <a:pt x="693" y="485"/>
                                          </a:lnTo>
                                          <a:lnTo>
                                            <a:pt x="709" y="453"/>
                                          </a:lnTo>
                                          <a:lnTo>
                                            <a:pt x="713" y="440"/>
                                          </a:lnTo>
                                          <a:lnTo>
                                            <a:pt x="714" y="430"/>
                                          </a:lnTo>
                                          <a:lnTo>
                                            <a:pt x="714" y="419"/>
                                          </a:lnTo>
                                          <a:lnTo>
                                            <a:pt x="706" y="406"/>
                                          </a:lnTo>
                                          <a:lnTo>
                                            <a:pt x="701" y="398"/>
                                          </a:lnTo>
                                          <a:lnTo>
                                            <a:pt x="698" y="386"/>
                                          </a:lnTo>
                                          <a:lnTo>
                                            <a:pt x="701" y="373"/>
                                          </a:lnTo>
                                          <a:lnTo>
                                            <a:pt x="706" y="364"/>
                                          </a:lnTo>
                                          <a:lnTo>
                                            <a:pt x="713" y="354"/>
                                          </a:lnTo>
                                          <a:lnTo>
                                            <a:pt x="719" y="344"/>
                                          </a:lnTo>
                                          <a:lnTo>
                                            <a:pt x="727" y="333"/>
                                          </a:lnTo>
                                          <a:lnTo>
                                            <a:pt x="732" y="322"/>
                                          </a:lnTo>
                                          <a:lnTo>
                                            <a:pt x="731" y="308"/>
                                          </a:lnTo>
                                          <a:lnTo>
                                            <a:pt x="726" y="297"/>
                                          </a:lnTo>
                                          <a:lnTo>
                                            <a:pt x="719" y="287"/>
                                          </a:lnTo>
                                          <a:lnTo>
                                            <a:pt x="713" y="278"/>
                                          </a:lnTo>
                                          <a:lnTo>
                                            <a:pt x="705" y="267"/>
                                          </a:lnTo>
                                          <a:lnTo>
                                            <a:pt x="702" y="255"/>
                                          </a:lnTo>
                                          <a:lnTo>
                                            <a:pt x="705" y="246"/>
                                          </a:lnTo>
                                          <a:lnTo>
                                            <a:pt x="714" y="232"/>
                                          </a:lnTo>
                                          <a:lnTo>
                                            <a:pt x="723" y="221"/>
                                          </a:lnTo>
                                          <a:lnTo>
                                            <a:pt x="727" y="209"/>
                                          </a:lnTo>
                                          <a:lnTo>
                                            <a:pt x="727" y="194"/>
                                          </a:lnTo>
                                          <a:lnTo>
                                            <a:pt x="722" y="179"/>
                                          </a:lnTo>
                                          <a:lnTo>
                                            <a:pt x="713" y="168"/>
                                          </a:lnTo>
                                          <a:lnTo>
                                            <a:pt x="709" y="160"/>
                                          </a:lnTo>
                                          <a:lnTo>
                                            <a:pt x="705" y="147"/>
                                          </a:lnTo>
                                          <a:lnTo>
                                            <a:pt x="706" y="133"/>
                                          </a:lnTo>
                                          <a:lnTo>
                                            <a:pt x="714" y="122"/>
                                          </a:lnTo>
                                          <a:lnTo>
                                            <a:pt x="719" y="114"/>
                                          </a:lnTo>
                                          <a:lnTo>
                                            <a:pt x="727" y="105"/>
                                          </a:lnTo>
                                          <a:lnTo>
                                            <a:pt x="731" y="93"/>
                                          </a:lnTo>
                                          <a:lnTo>
                                            <a:pt x="732" y="80"/>
                                          </a:lnTo>
                                          <a:lnTo>
                                            <a:pt x="730" y="72"/>
                                          </a:lnTo>
                                          <a:lnTo>
                                            <a:pt x="722" y="59"/>
                                          </a:lnTo>
                                          <a:lnTo>
                                            <a:pt x="714" y="48"/>
                                          </a:lnTo>
                                          <a:lnTo>
                                            <a:pt x="709" y="34"/>
                                          </a:lnTo>
                                          <a:lnTo>
                                            <a:pt x="709" y="0"/>
                                          </a:lnTo>
                                          <a:lnTo>
                                            <a:pt x="634" y="50"/>
                                          </a:lnTo>
                                          <a:lnTo>
                                            <a:pt x="589" y="69"/>
                                          </a:lnTo>
                                          <a:lnTo>
                                            <a:pt x="536" y="86"/>
                                          </a:lnTo>
                                          <a:lnTo>
                                            <a:pt x="475" y="105"/>
                                          </a:lnTo>
                                          <a:lnTo>
                                            <a:pt x="420" y="116"/>
                                          </a:lnTo>
                                          <a:lnTo>
                                            <a:pt x="365" y="126"/>
                                          </a:lnTo>
                                          <a:lnTo>
                                            <a:pt x="294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a0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000" y="10440"/>
                                  <a:ext cx="1908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10080"/>
                                    <a:ext cx="147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7" h="70">
                                        <a:moveTo>
                                          <a:pt x="167" y="13"/>
                                        </a:moveTo>
                                        <a:lnTo>
                                          <a:pt x="151" y="0"/>
                                        </a:lnTo>
                                        <a:lnTo>
                                          <a:pt x="100" y="26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89" y="60"/>
                                        </a:lnTo>
                                        <a:lnTo>
                                          <a:pt x="130" y="40"/>
                                        </a:lnTo>
                                        <a:lnTo>
                                          <a:pt x="167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0160"/>
                                    <a:ext cx="126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78">
                                        <a:moveTo>
                                          <a:pt x="146" y="15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10" y="78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74" y="69"/>
                                        </a:lnTo>
                                        <a:lnTo>
                                          <a:pt x="112" y="45"/>
                                        </a:lnTo>
                                        <a:lnTo>
                                          <a:pt x="146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31680"/>
                                    <a:ext cx="133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77">
                                        <a:moveTo>
                                          <a:pt x="149" y="11"/>
                                        </a:moveTo>
                                        <a:lnTo>
                                          <a:pt x="138" y="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42" y="74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121" y="40"/>
                                        </a:lnTo>
                                        <a:lnTo>
                                          <a:pt x="149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68">
                                        <a:moveTo>
                                          <a:pt x="171" y="13"/>
                                        </a:moveTo>
                                        <a:lnTo>
                                          <a:pt x="154" y="0"/>
                                        </a:lnTo>
                                        <a:lnTo>
                                          <a:pt x="97" y="26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127" y="40"/>
                                        </a:lnTo>
                                        <a:lnTo>
                                          <a:pt x="17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e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785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9" h="2908">
                                    <a:moveTo>
                                      <a:pt x="1415" y="2830"/>
                                    </a:moveTo>
                                    <a:lnTo>
                                      <a:pt x="1432" y="2818"/>
                                    </a:lnTo>
                                    <a:lnTo>
                                      <a:pt x="1445" y="2807"/>
                                    </a:lnTo>
                                    <a:lnTo>
                                      <a:pt x="1453" y="2799"/>
                                    </a:lnTo>
                                    <a:lnTo>
                                      <a:pt x="1458" y="2790"/>
                                    </a:lnTo>
                                    <a:lnTo>
                                      <a:pt x="1463" y="2784"/>
                                    </a:lnTo>
                                    <a:lnTo>
                                      <a:pt x="1466" y="2778"/>
                                    </a:lnTo>
                                    <a:lnTo>
                                      <a:pt x="1470" y="2773"/>
                                    </a:lnTo>
                                    <a:lnTo>
                                      <a:pt x="1471" y="2765"/>
                                    </a:lnTo>
                                    <a:lnTo>
                                      <a:pt x="1474" y="2756"/>
                                    </a:lnTo>
                                    <a:lnTo>
                                      <a:pt x="1475" y="2744"/>
                                    </a:lnTo>
                                    <a:lnTo>
                                      <a:pt x="1484" y="2698"/>
                                    </a:lnTo>
                                    <a:lnTo>
                                      <a:pt x="1543" y="2322"/>
                                    </a:lnTo>
                                    <a:lnTo>
                                      <a:pt x="1554" y="2268"/>
                                    </a:lnTo>
                                    <a:lnTo>
                                      <a:pt x="1563" y="2229"/>
                                    </a:lnTo>
                                    <a:lnTo>
                                      <a:pt x="1577" y="2175"/>
                                    </a:lnTo>
                                    <a:lnTo>
                                      <a:pt x="1598" y="2115"/>
                                    </a:lnTo>
                                    <a:lnTo>
                                      <a:pt x="1619" y="2062"/>
                                    </a:lnTo>
                                    <a:lnTo>
                                      <a:pt x="1638" y="2018"/>
                                    </a:lnTo>
                                    <a:lnTo>
                                      <a:pt x="1655" y="1980"/>
                                    </a:lnTo>
                                    <a:lnTo>
                                      <a:pt x="1672" y="1943"/>
                                    </a:lnTo>
                                    <a:lnTo>
                                      <a:pt x="1706" y="1880"/>
                                    </a:lnTo>
                                    <a:lnTo>
                                      <a:pt x="1740" y="1821"/>
                                    </a:lnTo>
                                    <a:lnTo>
                                      <a:pt x="1773" y="1766"/>
                                    </a:lnTo>
                                    <a:lnTo>
                                      <a:pt x="1799" y="1724"/>
                                    </a:lnTo>
                                    <a:lnTo>
                                      <a:pt x="1846" y="1645"/>
                                    </a:lnTo>
                                    <a:lnTo>
                                      <a:pt x="1879" y="1590"/>
                                    </a:lnTo>
                                    <a:lnTo>
                                      <a:pt x="1905" y="1544"/>
                                    </a:lnTo>
                                    <a:lnTo>
                                      <a:pt x="1927" y="1492"/>
                                    </a:lnTo>
                                    <a:lnTo>
                                      <a:pt x="1952" y="1429"/>
                                    </a:lnTo>
                                    <a:lnTo>
                                      <a:pt x="1969" y="1374"/>
                                    </a:lnTo>
                                    <a:lnTo>
                                      <a:pt x="1985" y="1316"/>
                                    </a:lnTo>
                                    <a:lnTo>
                                      <a:pt x="1995" y="1267"/>
                                    </a:lnTo>
                                    <a:lnTo>
                                      <a:pt x="2007" y="1212"/>
                                    </a:lnTo>
                                    <a:lnTo>
                                      <a:pt x="2015" y="1142"/>
                                    </a:lnTo>
                                    <a:lnTo>
                                      <a:pt x="2019" y="1062"/>
                                    </a:lnTo>
                                    <a:lnTo>
                                      <a:pt x="2019" y="987"/>
                                    </a:lnTo>
                                    <a:lnTo>
                                      <a:pt x="2012" y="928"/>
                                    </a:lnTo>
                                    <a:lnTo>
                                      <a:pt x="2003" y="873"/>
                                    </a:lnTo>
                                    <a:lnTo>
                                      <a:pt x="1994" y="824"/>
                                    </a:lnTo>
                                    <a:lnTo>
                                      <a:pt x="1978" y="759"/>
                                    </a:lnTo>
                                    <a:lnTo>
                                      <a:pt x="1960" y="694"/>
                                    </a:lnTo>
                                    <a:lnTo>
                                      <a:pt x="1940" y="634"/>
                                    </a:lnTo>
                                    <a:lnTo>
                                      <a:pt x="1917" y="578"/>
                                    </a:lnTo>
                                    <a:lnTo>
                                      <a:pt x="1888" y="529"/>
                                    </a:lnTo>
                                    <a:lnTo>
                                      <a:pt x="1850" y="466"/>
                                    </a:lnTo>
                                    <a:lnTo>
                                      <a:pt x="1807" y="403"/>
                                    </a:lnTo>
                                    <a:lnTo>
                                      <a:pt x="1765" y="354"/>
                                    </a:lnTo>
                                    <a:lnTo>
                                      <a:pt x="1727" y="312"/>
                                    </a:lnTo>
                                    <a:lnTo>
                                      <a:pt x="1683" y="272"/>
                                    </a:lnTo>
                                    <a:lnTo>
                                      <a:pt x="1636" y="232"/>
                                    </a:lnTo>
                                    <a:lnTo>
                                      <a:pt x="1590" y="196"/>
                                    </a:lnTo>
                                    <a:lnTo>
                                      <a:pt x="1535" y="159"/>
                                    </a:lnTo>
                                    <a:lnTo>
                                      <a:pt x="1471" y="120"/>
                                    </a:lnTo>
                                    <a:lnTo>
                                      <a:pt x="1411" y="90"/>
                                    </a:lnTo>
                                    <a:lnTo>
                                      <a:pt x="1341" y="61"/>
                                    </a:lnTo>
                                    <a:lnTo>
                                      <a:pt x="1277" y="40"/>
                                    </a:lnTo>
                                    <a:lnTo>
                                      <a:pt x="1224" y="27"/>
                                    </a:lnTo>
                                    <a:lnTo>
                                      <a:pt x="1167" y="14"/>
                                    </a:lnTo>
                                    <a:lnTo>
                                      <a:pt x="1115" y="6"/>
                                    </a:lnTo>
                                    <a:lnTo>
                                      <a:pt x="1053" y="0"/>
                                    </a:lnTo>
                                    <a:lnTo>
                                      <a:pt x="997" y="0"/>
                                    </a:lnTo>
                                    <a:lnTo>
                                      <a:pt x="936" y="0"/>
                                    </a:lnTo>
                                    <a:lnTo>
                                      <a:pt x="885" y="6"/>
                                    </a:lnTo>
                                    <a:lnTo>
                                      <a:pt x="826" y="19"/>
                                    </a:lnTo>
                                    <a:lnTo>
                                      <a:pt x="782" y="28"/>
                                    </a:lnTo>
                                    <a:lnTo>
                                      <a:pt x="727" y="44"/>
                                    </a:lnTo>
                                    <a:lnTo>
                                      <a:pt x="676" y="59"/>
                                    </a:lnTo>
                                    <a:lnTo>
                                      <a:pt x="630" y="78"/>
                                    </a:lnTo>
                                    <a:lnTo>
                                      <a:pt x="586" y="97"/>
                                    </a:lnTo>
                                    <a:lnTo>
                                      <a:pt x="541" y="121"/>
                                    </a:lnTo>
                                    <a:lnTo>
                                      <a:pt x="501" y="145"/>
                                    </a:lnTo>
                                    <a:lnTo>
                                      <a:pt x="456" y="175"/>
                                    </a:lnTo>
                                    <a:lnTo>
                                      <a:pt x="408" y="209"/>
                                    </a:lnTo>
                                    <a:lnTo>
                                      <a:pt x="365" y="242"/>
                                    </a:lnTo>
                                    <a:lnTo>
                                      <a:pt x="326" y="277"/>
                                    </a:lnTo>
                                    <a:lnTo>
                                      <a:pt x="284" y="316"/>
                                    </a:lnTo>
                                    <a:lnTo>
                                      <a:pt x="242" y="360"/>
                                    </a:lnTo>
                                    <a:lnTo>
                                      <a:pt x="206" y="402"/>
                                    </a:lnTo>
                                    <a:lnTo>
                                      <a:pt x="175" y="441"/>
                                    </a:lnTo>
                                    <a:lnTo>
                                      <a:pt x="140" y="495"/>
                                    </a:lnTo>
                                    <a:lnTo>
                                      <a:pt x="106" y="554"/>
                                    </a:lnTo>
                                    <a:lnTo>
                                      <a:pt x="75" y="620"/>
                                    </a:lnTo>
                                    <a:lnTo>
                                      <a:pt x="53" y="685"/>
                                    </a:lnTo>
                                    <a:lnTo>
                                      <a:pt x="34" y="752"/>
                                    </a:lnTo>
                                    <a:lnTo>
                                      <a:pt x="17" y="818"/>
                                    </a:lnTo>
                                    <a:lnTo>
                                      <a:pt x="7" y="879"/>
                                    </a:lnTo>
                                    <a:lnTo>
                                      <a:pt x="0" y="940"/>
                                    </a:lnTo>
                                    <a:lnTo>
                                      <a:pt x="0" y="999"/>
                                    </a:lnTo>
                                    <a:lnTo>
                                      <a:pt x="0" y="1052"/>
                                    </a:lnTo>
                                    <a:lnTo>
                                      <a:pt x="0" y="1115"/>
                                    </a:lnTo>
                                    <a:lnTo>
                                      <a:pt x="3" y="1170"/>
                                    </a:lnTo>
                                    <a:lnTo>
                                      <a:pt x="14" y="1239"/>
                                    </a:lnTo>
                                    <a:lnTo>
                                      <a:pt x="24" y="1299"/>
                                    </a:lnTo>
                                    <a:lnTo>
                                      <a:pt x="40" y="1358"/>
                                    </a:lnTo>
                                    <a:lnTo>
                                      <a:pt x="62" y="1427"/>
                                    </a:lnTo>
                                    <a:lnTo>
                                      <a:pt x="87" y="1488"/>
                                    </a:lnTo>
                                    <a:lnTo>
                                      <a:pt x="113" y="1542"/>
                                    </a:lnTo>
                                    <a:lnTo>
                                      <a:pt x="144" y="1602"/>
                                    </a:lnTo>
                                    <a:lnTo>
                                      <a:pt x="178" y="1660"/>
                                    </a:lnTo>
                                    <a:lnTo>
                                      <a:pt x="208" y="1715"/>
                                    </a:lnTo>
                                    <a:lnTo>
                                      <a:pt x="239" y="1770"/>
                                    </a:lnTo>
                                    <a:lnTo>
                                      <a:pt x="272" y="1830"/>
                                    </a:lnTo>
                                    <a:lnTo>
                                      <a:pt x="323" y="1917"/>
                                    </a:lnTo>
                                    <a:lnTo>
                                      <a:pt x="370" y="2007"/>
                                    </a:lnTo>
                                    <a:lnTo>
                                      <a:pt x="398" y="2053"/>
                                    </a:lnTo>
                                    <a:lnTo>
                                      <a:pt x="412" y="2091"/>
                                    </a:lnTo>
                                    <a:lnTo>
                                      <a:pt x="429" y="2138"/>
                                    </a:lnTo>
                                    <a:lnTo>
                                      <a:pt x="445" y="2192"/>
                                    </a:lnTo>
                                    <a:lnTo>
                                      <a:pt x="458" y="2239"/>
                                    </a:lnTo>
                                    <a:lnTo>
                                      <a:pt x="469" y="2292"/>
                                    </a:lnTo>
                                    <a:lnTo>
                                      <a:pt x="479" y="2365"/>
                                    </a:lnTo>
                                    <a:lnTo>
                                      <a:pt x="492" y="2444"/>
                                    </a:lnTo>
                                    <a:lnTo>
                                      <a:pt x="501" y="2506"/>
                                    </a:lnTo>
                                    <a:lnTo>
                                      <a:pt x="511" y="2586"/>
                                    </a:lnTo>
                                    <a:lnTo>
                                      <a:pt x="518" y="2643"/>
                                    </a:lnTo>
                                    <a:lnTo>
                                      <a:pt x="526" y="2693"/>
                                    </a:lnTo>
                                    <a:lnTo>
                                      <a:pt x="537" y="2742"/>
                                    </a:lnTo>
                                    <a:lnTo>
                                      <a:pt x="541" y="2756"/>
                                    </a:lnTo>
                                    <a:lnTo>
                                      <a:pt x="543" y="2767"/>
                                    </a:lnTo>
                                    <a:lnTo>
                                      <a:pt x="545" y="2773"/>
                                    </a:lnTo>
                                    <a:lnTo>
                                      <a:pt x="546" y="2778"/>
                                    </a:lnTo>
                                    <a:lnTo>
                                      <a:pt x="552" y="2784"/>
                                    </a:lnTo>
                                    <a:lnTo>
                                      <a:pt x="558" y="2794"/>
                                    </a:lnTo>
                                    <a:lnTo>
                                      <a:pt x="567" y="2803"/>
                                    </a:lnTo>
                                    <a:lnTo>
                                      <a:pt x="576" y="2812"/>
                                    </a:lnTo>
                                    <a:lnTo>
                                      <a:pt x="592" y="2824"/>
                                    </a:lnTo>
                                    <a:lnTo>
                                      <a:pt x="610" y="2833"/>
                                    </a:lnTo>
                                    <a:lnTo>
                                      <a:pt x="635" y="2847"/>
                                    </a:lnTo>
                                    <a:lnTo>
                                      <a:pt x="657" y="2856"/>
                                    </a:lnTo>
                                    <a:lnTo>
                                      <a:pt x="681" y="2864"/>
                                    </a:lnTo>
                                    <a:lnTo>
                                      <a:pt x="703" y="2870"/>
                                    </a:lnTo>
                                    <a:lnTo>
                                      <a:pt x="723" y="2875"/>
                                    </a:lnTo>
                                    <a:lnTo>
                                      <a:pt x="753" y="2883"/>
                                    </a:lnTo>
                                    <a:lnTo>
                                      <a:pt x="778" y="2889"/>
                                    </a:lnTo>
                                    <a:lnTo>
                                      <a:pt x="802" y="2892"/>
                                    </a:lnTo>
                                    <a:lnTo>
                                      <a:pt x="829" y="2896"/>
                                    </a:lnTo>
                                    <a:lnTo>
                                      <a:pt x="857" y="2900"/>
                                    </a:lnTo>
                                    <a:lnTo>
                                      <a:pt x="883" y="2902"/>
                                    </a:lnTo>
                                    <a:lnTo>
                                      <a:pt x="906" y="2904"/>
                                    </a:lnTo>
                                    <a:lnTo>
                                      <a:pt x="934" y="2906"/>
                                    </a:lnTo>
                                    <a:lnTo>
                                      <a:pt x="959" y="2908"/>
                                    </a:lnTo>
                                    <a:lnTo>
                                      <a:pt x="984" y="2908"/>
                                    </a:lnTo>
                                    <a:lnTo>
                                      <a:pt x="1006" y="2908"/>
                                    </a:lnTo>
                                    <a:lnTo>
                                      <a:pt x="1031" y="2908"/>
                                    </a:lnTo>
                                    <a:lnTo>
                                      <a:pt x="1061" y="2908"/>
                                    </a:lnTo>
                                    <a:lnTo>
                                      <a:pt x="1086" y="2906"/>
                                    </a:lnTo>
                                    <a:lnTo>
                                      <a:pt x="1108" y="2906"/>
                                    </a:lnTo>
                                    <a:lnTo>
                                      <a:pt x="1134" y="2902"/>
                                    </a:lnTo>
                                    <a:lnTo>
                                      <a:pt x="1166" y="2900"/>
                                    </a:lnTo>
                                    <a:lnTo>
                                      <a:pt x="1188" y="2896"/>
                                    </a:lnTo>
                                    <a:lnTo>
                                      <a:pt x="1217" y="2892"/>
                                    </a:lnTo>
                                    <a:lnTo>
                                      <a:pt x="1241" y="2887"/>
                                    </a:lnTo>
                                    <a:lnTo>
                                      <a:pt x="1265" y="2883"/>
                                    </a:lnTo>
                                    <a:lnTo>
                                      <a:pt x="1288" y="2877"/>
                                    </a:lnTo>
                                    <a:lnTo>
                                      <a:pt x="1309" y="2871"/>
                                    </a:lnTo>
                                    <a:lnTo>
                                      <a:pt x="1334" y="2864"/>
                                    </a:lnTo>
                                    <a:lnTo>
                                      <a:pt x="1354" y="2856"/>
                                    </a:lnTo>
                                    <a:lnTo>
                                      <a:pt x="1375" y="2849"/>
                                    </a:lnTo>
                                    <a:lnTo>
                                      <a:pt x="1395" y="2839"/>
                                    </a:lnTo>
                                    <a:lnTo>
                                      <a:pt x="1415" y="28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228600"/>
                                <a:ext cx="7812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25560"/>
                                <a:ext cx="298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432">
                                    <a:moveTo>
                                      <a:pt x="0" y="0"/>
                                    </a:moveTo>
                                    <a:lnTo>
                                      <a:pt x="90" y="46"/>
                                    </a:lnTo>
                                    <a:lnTo>
                                      <a:pt x="172" y="97"/>
                                    </a:lnTo>
                                    <a:lnTo>
                                      <a:pt x="234" y="148"/>
                                    </a:lnTo>
                                    <a:lnTo>
                                      <a:pt x="275" y="203"/>
                                    </a:lnTo>
                                    <a:lnTo>
                                      <a:pt x="304" y="259"/>
                                    </a:lnTo>
                                    <a:lnTo>
                                      <a:pt x="325" y="308"/>
                                    </a:lnTo>
                                    <a:lnTo>
                                      <a:pt x="338" y="358"/>
                                    </a:lnTo>
                                    <a:lnTo>
                                      <a:pt x="219" y="432"/>
                                    </a:lnTo>
                                    <a:lnTo>
                                      <a:pt x="208" y="362"/>
                                    </a:lnTo>
                                    <a:lnTo>
                                      <a:pt x="189" y="287"/>
                                    </a:lnTo>
                                    <a:lnTo>
                                      <a:pt x="161" y="209"/>
                                    </a:lnTo>
                                    <a:lnTo>
                                      <a:pt x="124" y="144"/>
                                    </a:lnTo>
                                    <a:lnTo>
                                      <a:pt x="73" y="7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080" y="77400"/>
                                <a:ext cx="4968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66600"/>
                                  <a:ext cx="306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5" h="1053">
                                      <a:moveTo>
                                        <a:pt x="0" y="80"/>
                                      </a:moveTo>
                                      <a:lnTo>
                                        <a:pt x="6" y="252"/>
                                      </a:lnTo>
                                      <a:lnTo>
                                        <a:pt x="23" y="274"/>
                                      </a:lnTo>
                                      <a:lnTo>
                                        <a:pt x="17" y="975"/>
                                      </a:lnTo>
                                      <a:lnTo>
                                        <a:pt x="40" y="1053"/>
                                      </a:lnTo>
                                      <a:lnTo>
                                        <a:pt x="98" y="1053"/>
                                      </a:lnTo>
                                      <a:lnTo>
                                        <a:pt x="146" y="1015"/>
                                      </a:lnTo>
                                      <a:lnTo>
                                        <a:pt x="201" y="1015"/>
                                      </a:lnTo>
                                      <a:lnTo>
                                        <a:pt x="245" y="1053"/>
                                      </a:lnTo>
                                      <a:lnTo>
                                        <a:pt x="307" y="1053"/>
                                      </a:lnTo>
                                      <a:lnTo>
                                        <a:pt x="328" y="975"/>
                                      </a:lnTo>
                                      <a:lnTo>
                                        <a:pt x="317" y="274"/>
                                      </a:lnTo>
                                      <a:lnTo>
                                        <a:pt x="333" y="252"/>
                                      </a:lnTo>
                                      <a:lnTo>
                                        <a:pt x="345" y="80"/>
                                      </a:lnTo>
                                      <a:lnTo>
                                        <a:pt x="269" y="17"/>
                                      </a:lnTo>
                                      <a:lnTo>
                                        <a:pt x="231" y="17"/>
                                      </a:lnTo>
                                      <a:lnTo>
                                        <a:pt x="210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04" y="17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0" y="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69840"/>
                                  <a:ext cx="396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680" cy="7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572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4968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2" h="699">
                                        <a:moveTo>
                                          <a:pt x="358" y="699"/>
                                        </a:moveTo>
                                        <a:lnTo>
                                          <a:pt x="562" y="69"/>
                                        </a:lnTo>
                                        <a:lnTo>
                                          <a:pt x="526" y="56"/>
                                        </a:lnTo>
                                        <a:lnTo>
                                          <a:pt x="485" y="38"/>
                                        </a:lnTo>
                                        <a:lnTo>
                                          <a:pt x="431" y="24"/>
                                        </a:lnTo>
                                        <a:lnTo>
                                          <a:pt x="384" y="12"/>
                                        </a:lnTo>
                                        <a:lnTo>
                                          <a:pt x="342" y="4"/>
                                        </a:lnTo>
                                        <a:lnTo>
                                          <a:pt x="297" y="0"/>
                                        </a:lnTo>
                                        <a:lnTo>
                                          <a:pt x="248" y="3"/>
                                        </a:lnTo>
                                        <a:lnTo>
                                          <a:pt x="185" y="10"/>
                                        </a:lnTo>
                                        <a:lnTo>
                                          <a:pt x="132" y="24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197" y="6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79560"/>
                                  <a:ext cx="1728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180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60" y="108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" y="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5680" y="191160"/>
                                <a:ext cx="482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" h="681">
                                    <a:moveTo>
                                      <a:pt x="546" y="0"/>
                                    </a:moveTo>
                                    <a:lnTo>
                                      <a:pt x="523" y="20"/>
                                    </a:lnTo>
                                    <a:lnTo>
                                      <a:pt x="432" y="441"/>
                                    </a:lnTo>
                                    <a:lnTo>
                                      <a:pt x="415" y="483"/>
                                    </a:lnTo>
                                    <a:lnTo>
                                      <a:pt x="388" y="518"/>
                                    </a:lnTo>
                                    <a:lnTo>
                                      <a:pt x="347" y="550"/>
                                    </a:lnTo>
                                    <a:lnTo>
                                      <a:pt x="307" y="575"/>
                                    </a:lnTo>
                                    <a:lnTo>
                                      <a:pt x="262" y="598"/>
                                    </a:lnTo>
                                    <a:lnTo>
                                      <a:pt x="215" y="618"/>
                                    </a:lnTo>
                                    <a:lnTo>
                                      <a:pt x="163" y="637"/>
                                    </a:lnTo>
                                    <a:lnTo>
                                      <a:pt x="119" y="647"/>
                                    </a:lnTo>
                                    <a:lnTo>
                                      <a:pt x="65" y="656"/>
                                    </a:lnTo>
                                    <a:lnTo>
                                      <a:pt x="0" y="652"/>
                                    </a:lnTo>
                                    <a:lnTo>
                                      <a:pt x="10" y="677"/>
                                    </a:lnTo>
                                    <a:lnTo>
                                      <a:pt x="55" y="681"/>
                                    </a:lnTo>
                                    <a:lnTo>
                                      <a:pt x="86" y="681"/>
                                    </a:lnTo>
                                    <a:lnTo>
                                      <a:pt x="134" y="677"/>
                                    </a:lnTo>
                                    <a:lnTo>
                                      <a:pt x="173" y="674"/>
                                    </a:lnTo>
                                    <a:lnTo>
                                      <a:pt x="227" y="665"/>
                                    </a:lnTo>
                                    <a:lnTo>
                                      <a:pt x="269" y="657"/>
                                    </a:lnTo>
                                    <a:lnTo>
                                      <a:pt x="316" y="643"/>
                                    </a:lnTo>
                                    <a:lnTo>
                                      <a:pt x="343" y="635"/>
                                    </a:lnTo>
                                    <a:lnTo>
                                      <a:pt x="384" y="618"/>
                                    </a:lnTo>
                                    <a:lnTo>
                                      <a:pt x="427" y="590"/>
                                    </a:lnTo>
                                    <a:lnTo>
                                      <a:pt x="440" y="575"/>
                                    </a:lnTo>
                                    <a:lnTo>
                                      <a:pt x="452" y="554"/>
                                    </a:lnTo>
                                    <a:lnTo>
                                      <a:pt x="462" y="512"/>
                                    </a:lnTo>
                                    <a:lnTo>
                                      <a:pt x="471" y="470"/>
                                    </a:lnTo>
                                    <a:lnTo>
                                      <a:pt x="5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5760"/>
                              <a:ext cx="239400" cy="1396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80808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79.4pt;width:129.6pt;height:39.9pt" coordorigin="1980,3588" coordsize="2592,798">
                <v:group id="shape_0" style="position:absolute;left:1980;top:3984;width:2592;height:402">
                  <v:shape id="shape_0" coordsize="400,400" path="m0,0l400,0l400,400l0,400l0,0xe" stroked="t" o:allowincell="f" style="position:absolute;left:1980;top:4308;width:2591;height:77;flip:y;mso-wrap-style:none;v-text-anchor:middle">
                    <v:imagedata r:id="rId73" o:detectmouseclick="t"/>
                    <v:stroke color="black" weight="9360" joinstyle="round" endcap="flat"/>
                    <w10:wrap type="none"/>
                  </v:shape>
                  <v:shapetype id="_x0000_t132" coordsize="21600,21600" o:spt="132" path="m,3600qy@1@2qx@3@4l21600,18000qy@5@6qx@7@8xnsem21600,3600qy@5@9qx@7@10nfem,3600qy@1@2qx@3@4l21600,18000qy@5@6qx@7@8xnfe">
                    <v:stroke joinstyle="miter"/>
                    <v:formulas>
                      <v:f eqn="prod height 5 6"/>
                      <v:f eqn="sum 10800 0 0"/>
                      <v:f eqn="sum 0 3600 3600"/>
                      <v:f eqn="sum 10800 @1 0"/>
                      <v:f eqn="sum 3600 @2 0"/>
                      <v:f eqn="sum 0 21600 10800"/>
                      <v:f eqn="sum 3600 18000 0"/>
                      <v:f eqn="sum 0 @5 10800"/>
                      <v:f eqn="sum 0 @6 3600"/>
                      <v:f eqn="sum 3600 3600 0"/>
                      <v:f eqn="sum 0 @9 3600"/>
                    </v:formulas>
                    <v:path gradientshapeok="t" o:connecttype="rect" textboxrect="0,7200,21600,@0"/>
                  </v:shapetype>
                  <v:shape id="shape_0" fillcolor="#969696" stroked="t" o:allowincell="f" style="position:absolute;left:4268;top:3986;width:220;height:256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2416;top:3984;width:220;height:256;mso-wrap-style:none;v-text-anchor:middle" type="_x0000_t132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  <v:group id="shape_0" style="position:absolute;left:3147;top:3588;width:377;height:654">
                  <v:group id="shape_0" style="position:absolute;left:3200;top:3588;width:281;height:512">
                    <v:group id="shape_0" style="position:absolute;left:3276;top:3980;width:127;height:120">
                      <v:group id="shape_0" style="position:absolute;left:3276;top:3980;width:127;height:120">
                        <v:group id="shape_0" style="position:absolute;left:3308;top:4073;width:69;height:27">
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3308;top:4073;width:68;height:2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222,198" path="m0,0l62,178l75,186l96,190l110,191l127,194l144,195l165,198l179,198l200,195l222,0l0,0xe" fillcolor="#404040" stroked="f" o:allowincell="f" style="position:absolute;left:3318;top:4073;width:30;height:26;mso-wrap-style:none;v-text-anchor:middle">
                            <v:fill o:detectmouseclick="t" type="solid" color2="#bfbfbf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276;top:3980;width:127;height:100">
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3276;top:3980;width:126;height:99;mso-wrap-style:none;v-text-anchor:middle">
                            <v:fill o:detectmouseclick="t" type="solid" color2="#003f7f"/>
                            <v:stroke color="#3465a4" joinstyle="round" endcap="flat"/>
                            <w10:wrap type="none"/>
                          </v:shape>
                          <v:shape id="shape_0" coordsize="113,99" path="m6,0l13,13l24,26l44,43l68,57l91,66l113,72l104,89l75,85l44,87l24,99l28,89l27,78l20,62l11,49l2,34l0,17l6,0xe" fillcolor="#ffa040" stroked="f" o:allowincell="f" style="position:absolute;left:3276;top:3993;width:14;height:12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149,84" path="m0,10l4,0l9,10l21,15l42,25l64,31l98,38l137,44l149,80l106,69l72,65l45,71l25,84l25,73l25,63l21,52l9,36l0,23l0,10xe" fillcolor="#ffa040" stroked="f" o:allowincell="f" style="position:absolute;left:3277;top:4010;width:19;height:10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3276;top:4025;width:23;height:13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3279;top:4041;width:28;height:31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86,69" path="m0,0l11,10l25,21l42,33l60,44l77,54l86,61l65,69l42,61l18,52l0,42l1,33l4,17l0,0xe" fillcolor="#ffa040" stroked="f" o:allowincell="f" style="position:absolute;left:3279;top:3983;width:11;height:8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3301;top:3981;width:101;height:95;mso-wrap-style:none;v-text-anchor:middle">
                            <v:fill o:detectmouseclick="t" type="solid" color2="#005fbf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361;top:3996;width:31;height:60">
                        <v:shape id="shape_0" coordsize="167,70" path="m167,13l151,0l100,26l49,45l0,59l9,70l43,70l89,60l130,40l167,13xe" fillcolor="#ffe0c0" stroked="f" o:allowincell="f" style="position:absolute;left:3366;top:4012;width:22;height:8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coordsize="146,78" path="m146,15l138,0l89,34l50,51l0,66l10,78l42,78l74,69l112,45l146,15xe" fillcolor="#ffe0c0" stroked="f" o:allowincell="f" style="position:absolute;left:3372;top:4028;width:19;height:10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coordsize="149,77" path="m149,11l138,0l93,31l49,49l0,63l9,77l42,74l81,65l121,40l149,11xe" fillcolor="#ffe0c0" stroked="f" o:allowincell="f" style="position:absolute;left:3369;top:4046;width:20;height:9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  <v:shape id="shape_0" coordsize="171,68" path="m171,13l154,0l97,26l50,41l0,55l11,68l42,66l82,57l127,40l171,13xe" fillcolor="#ffe0c0" stroked="f" o:allowincell="f" style="position:absolute;left:3361;top:3996;width:23;height:8;mso-wrap-style:none;v-text-anchor:middle">
                          <v:fill o:detectmouseclick="t" type="solid" color2="#001f3f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f" o:allowincell="f" style="position:absolute;left:3200;top:3588;width:280;height:405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shape>
                    <v:oval id="shape_0" fillcolor="#a0a0a0" stroked="f" o:allowincell="f" style="position:absolute;left:3279;top:3948;width:122;height:4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338,432" path="m0,0l90,46l172,97l234,148l275,203l304,259l325,308l338,358l219,432l208,362l189,287l161,209l124,144l73,78l0,0xe" fillcolor="white" stroked="f" o:allowincell="f" style="position:absolute;left:3408;top:3628;width:46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301;top:3710;width:78;height:251">
    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3315;top:3815;width:47;height:146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3340;top:3820;width:5;height:9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3301;top:3710;width:78;height:115">
                        <v:oval id="shape_0" fillcolor="white" stroked="f" o:allowincell="f" style="position:absolute;left:3305;top:3710;width:71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562,699" path="m358,699l562,69l526,56l485,38l431,24l384,12l342,4l297,0l248,3l185,10l132,24l80,38l34,58l0,76l197,699e" stroked="f" o:allowincell="f" style="position:absolute;left:3301;top:3728;width:77;height:96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25;top:3835;width:26;height:111">
                        <v:line id="shape_0" from="3329,3838" to="3329,3946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348,3837" to="3348,3945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352,3835" to="3352,3943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3325,3835" to="3325,3943" stroked="f" o:allowincell="f" style="position:absolute;flip:y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3335;top:3889;width:75;height:9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fillcolor="gray" stroked="f" o:allowincell="f" style="position:absolute;left:3147;top:4022;width:376;height:219;mso-wrap-style:none;v-text-anchor:middle">
                    <v:fill o:detectmouseclick="t" color2="silver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342900</wp:posOffset>
            </wp:positionH>
            <wp:positionV relativeFrom="paragraph">
              <wp:posOffset>3169920</wp:posOffset>
            </wp:positionV>
            <wp:extent cx="2686685" cy="3058160"/>
            <wp:effectExtent l="0" t="0" r="0" b="0"/>
            <wp:wrapNone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400300</wp:posOffset>
            </wp:positionH>
            <wp:positionV relativeFrom="paragraph">
              <wp:posOffset>5448300</wp:posOffset>
            </wp:positionV>
            <wp:extent cx="1067435" cy="991235"/>
            <wp:effectExtent l="0" t="0" r="0" b="0"/>
            <wp:wrapNone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00400</wp:posOffset>
                </wp:positionH>
                <wp:positionV relativeFrom="paragraph">
                  <wp:posOffset>1584960</wp:posOffset>
                </wp:positionV>
                <wp:extent cx="1257300" cy="1684020"/>
                <wp:effectExtent l="19050" t="19050" r="1905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84080"/>
                          <a:chOff x="0" y="0"/>
                          <a:chExt cx="125748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6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6840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3840" y="756360"/>
                              <a:ext cx="478080" cy="50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880" y="331560"/>
                                <a:ext cx="347400" cy="17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13852">
                                      <a:moveTo>
                                        <a:pt x="0" y="0"/>
                                      </a:moveTo>
                                      <a:lnTo>
                                        <a:pt x="10000" y="0"/>
                                      </a:lnTo>
                                      <a:lnTo>
                                        <a:pt x="9761" y="144"/>
                                      </a:lnTo>
                                      <a:lnTo>
                                        <a:pt x="9527" y="296"/>
                                      </a:lnTo>
                                      <a:lnTo>
                                        <a:pt x="9299" y="456"/>
                                      </a:lnTo>
                                      <a:lnTo>
                                        <a:pt x="9076" y="624"/>
                                      </a:lnTo>
                                      <a:lnTo>
                                        <a:pt x="8859" y="800"/>
                                      </a:lnTo>
                                      <a:lnTo>
                                        <a:pt x="8648" y="983"/>
                                      </a:lnTo>
                                      <a:lnTo>
                                        <a:pt x="8444" y="1174"/>
                                      </a:lnTo>
                                      <a:lnTo>
                                        <a:pt x="8247" y="1371"/>
                                      </a:lnTo>
                                      <a:lnTo>
                                        <a:pt x="8057" y="1575"/>
                                      </a:lnTo>
                                      <a:lnTo>
                                        <a:pt x="7874" y="1786"/>
                                      </a:lnTo>
                                      <a:lnTo>
                                        <a:pt x="7698" y="2003"/>
                                      </a:lnTo>
                                      <a:lnTo>
                                        <a:pt x="7530" y="2226"/>
                                      </a:lnTo>
                                      <a:lnTo>
                                        <a:pt x="7370" y="2454"/>
                                      </a:lnTo>
                                      <a:lnTo>
                                        <a:pt x="7218" y="2689"/>
                                      </a:lnTo>
                                      <a:lnTo>
                                        <a:pt x="7075" y="2928"/>
                                      </a:lnTo>
                                      <a:lnTo>
                                        <a:pt x="6939" y="3172"/>
                                      </a:lnTo>
                                      <a:lnTo>
                                        <a:pt x="6813" y="3421"/>
                                      </a:lnTo>
                                      <a:lnTo>
                                        <a:pt x="6695" y="3674"/>
                                      </a:lnTo>
                                      <a:lnTo>
                                        <a:pt x="6586" y="3931"/>
                                      </a:lnTo>
                                      <a:lnTo>
                                        <a:pt x="6486" y="4191"/>
                                      </a:lnTo>
                                      <a:lnTo>
                                        <a:pt x="6395" y="4455"/>
                                      </a:lnTo>
                                      <a:lnTo>
                                        <a:pt x="6314" y="4722"/>
                                      </a:lnTo>
                                      <a:lnTo>
                                        <a:pt x="6241" y="4992"/>
                                      </a:lnTo>
                                      <a:lnTo>
                                        <a:pt x="6179" y="5264"/>
                                      </a:lnTo>
                                      <a:lnTo>
                                        <a:pt x="6125" y="5538"/>
                                      </a:lnTo>
                                      <a:lnTo>
                                        <a:pt x="6082" y="5813"/>
                                      </a:lnTo>
                                      <a:lnTo>
                                        <a:pt x="6048" y="6090"/>
                                      </a:lnTo>
                                      <a:lnTo>
                                        <a:pt x="6023" y="6368"/>
                                      </a:lnTo>
                                      <a:lnTo>
                                        <a:pt x="6009" y="6647"/>
                                      </a:lnTo>
                                      <a:lnTo>
                                        <a:pt x="6004" y="6926"/>
                                      </a:lnTo>
                                      <a:lnTo>
                                        <a:pt x="6009" y="7205"/>
                                      </a:lnTo>
                                      <a:lnTo>
                                        <a:pt x="6023" y="7484"/>
                                      </a:lnTo>
                                      <a:lnTo>
                                        <a:pt x="6048" y="7762"/>
                                      </a:lnTo>
                                      <a:lnTo>
                                        <a:pt x="6082" y="8039"/>
                                      </a:lnTo>
                                      <a:lnTo>
                                        <a:pt x="6125" y="8314"/>
                                      </a:lnTo>
                                      <a:lnTo>
                                        <a:pt x="6179" y="8588"/>
                                      </a:lnTo>
                                      <a:lnTo>
                                        <a:pt x="6241" y="8860"/>
                                      </a:lnTo>
                                      <a:lnTo>
                                        <a:pt x="6314" y="9130"/>
                                      </a:lnTo>
                                      <a:lnTo>
                                        <a:pt x="6395" y="9397"/>
                                      </a:lnTo>
                                      <a:lnTo>
                                        <a:pt x="6486" y="9661"/>
                                      </a:lnTo>
                                      <a:lnTo>
                                        <a:pt x="6586" y="9921"/>
                                      </a:lnTo>
                                      <a:lnTo>
                                        <a:pt x="6695" y="10178"/>
                                      </a:lnTo>
                                      <a:lnTo>
                                        <a:pt x="6813" y="10431"/>
                                      </a:lnTo>
                                      <a:lnTo>
                                        <a:pt x="6939" y="10680"/>
                                      </a:lnTo>
                                      <a:lnTo>
                                        <a:pt x="7075" y="10924"/>
                                      </a:lnTo>
                                      <a:lnTo>
                                        <a:pt x="7218" y="11163"/>
                                      </a:lnTo>
                                      <a:lnTo>
                                        <a:pt x="7370" y="11398"/>
                                      </a:lnTo>
                                      <a:lnTo>
                                        <a:pt x="7530" y="11626"/>
                                      </a:lnTo>
                                      <a:lnTo>
                                        <a:pt x="7698" y="11849"/>
                                      </a:lnTo>
                                      <a:lnTo>
                                        <a:pt x="7874" y="12066"/>
                                      </a:lnTo>
                                      <a:lnTo>
                                        <a:pt x="8057" y="12277"/>
                                      </a:lnTo>
                                      <a:lnTo>
                                        <a:pt x="8247" y="12481"/>
                                      </a:lnTo>
                                      <a:lnTo>
                                        <a:pt x="8444" y="12678"/>
                                      </a:lnTo>
                                      <a:lnTo>
                                        <a:pt x="8648" y="12869"/>
                                      </a:lnTo>
                                      <a:lnTo>
                                        <a:pt x="8859" y="13052"/>
                                      </a:lnTo>
                                      <a:lnTo>
                                        <a:pt x="9076" y="13228"/>
                                      </a:lnTo>
                                      <a:lnTo>
                                        <a:pt x="9299" y="13396"/>
                                      </a:lnTo>
                                      <a:lnTo>
                                        <a:pt x="9527" y="13556"/>
                                      </a:lnTo>
                                      <a:lnTo>
                                        <a:pt x="9761" y="13708"/>
                                      </a:lnTo>
                                      <a:lnTo>
                                        <a:pt x="10000" y="13852"/>
                                      </a:lnTo>
                                      <a:lnTo>
                                        <a:pt x="0" y="138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ef682b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0"/>
                                  <a:ext cx="1224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13852">
                                      <a:moveTo>
                                        <a:pt x="0" y="0"/>
                                      </a:moveTo>
                                      <a:lnTo>
                                        <a:pt x="10000" y="0"/>
                                      </a:lnTo>
                                      <a:lnTo>
                                        <a:pt x="9761" y="144"/>
                                      </a:lnTo>
                                      <a:lnTo>
                                        <a:pt x="9527" y="296"/>
                                      </a:lnTo>
                                      <a:lnTo>
                                        <a:pt x="9299" y="456"/>
                                      </a:lnTo>
                                      <a:lnTo>
                                        <a:pt x="9076" y="624"/>
                                      </a:lnTo>
                                      <a:lnTo>
                                        <a:pt x="8859" y="800"/>
                                      </a:lnTo>
                                      <a:lnTo>
                                        <a:pt x="8648" y="983"/>
                                      </a:lnTo>
                                      <a:lnTo>
                                        <a:pt x="8444" y="1174"/>
                                      </a:lnTo>
                                      <a:lnTo>
                                        <a:pt x="8247" y="1371"/>
                                      </a:lnTo>
                                      <a:lnTo>
                                        <a:pt x="8057" y="1575"/>
                                      </a:lnTo>
                                      <a:lnTo>
                                        <a:pt x="7874" y="1786"/>
                                      </a:lnTo>
                                      <a:lnTo>
                                        <a:pt x="7698" y="2003"/>
                                      </a:lnTo>
                                      <a:lnTo>
                                        <a:pt x="7530" y="2226"/>
                                      </a:lnTo>
                                      <a:lnTo>
                                        <a:pt x="7370" y="2454"/>
                                      </a:lnTo>
                                      <a:lnTo>
                                        <a:pt x="7218" y="2689"/>
                                      </a:lnTo>
                                      <a:lnTo>
                                        <a:pt x="7075" y="2928"/>
                                      </a:lnTo>
                                      <a:lnTo>
                                        <a:pt x="6939" y="3172"/>
                                      </a:lnTo>
                                      <a:lnTo>
                                        <a:pt x="6813" y="3421"/>
                                      </a:lnTo>
                                      <a:lnTo>
                                        <a:pt x="6695" y="3674"/>
                                      </a:lnTo>
                                      <a:lnTo>
                                        <a:pt x="6586" y="3931"/>
                                      </a:lnTo>
                                      <a:lnTo>
                                        <a:pt x="6486" y="4191"/>
                                      </a:lnTo>
                                      <a:lnTo>
                                        <a:pt x="6395" y="4455"/>
                                      </a:lnTo>
                                      <a:lnTo>
                                        <a:pt x="6314" y="4722"/>
                                      </a:lnTo>
                                      <a:lnTo>
                                        <a:pt x="6241" y="4992"/>
                                      </a:lnTo>
                                      <a:lnTo>
                                        <a:pt x="6179" y="5264"/>
                                      </a:lnTo>
                                      <a:lnTo>
                                        <a:pt x="6125" y="5538"/>
                                      </a:lnTo>
                                      <a:lnTo>
                                        <a:pt x="6082" y="5813"/>
                                      </a:lnTo>
                                      <a:lnTo>
                                        <a:pt x="6048" y="6090"/>
                                      </a:lnTo>
                                      <a:lnTo>
                                        <a:pt x="6023" y="6368"/>
                                      </a:lnTo>
                                      <a:lnTo>
                                        <a:pt x="6009" y="6647"/>
                                      </a:lnTo>
                                      <a:lnTo>
                                        <a:pt x="6004" y="6926"/>
                                      </a:lnTo>
                                      <a:lnTo>
                                        <a:pt x="6009" y="7205"/>
                                      </a:lnTo>
                                      <a:lnTo>
                                        <a:pt x="6023" y="7484"/>
                                      </a:lnTo>
                                      <a:lnTo>
                                        <a:pt x="6048" y="7762"/>
                                      </a:lnTo>
                                      <a:lnTo>
                                        <a:pt x="6082" y="8039"/>
                                      </a:lnTo>
                                      <a:lnTo>
                                        <a:pt x="6125" y="8314"/>
                                      </a:lnTo>
                                      <a:lnTo>
                                        <a:pt x="6179" y="8588"/>
                                      </a:lnTo>
                                      <a:lnTo>
                                        <a:pt x="6241" y="8860"/>
                                      </a:lnTo>
                                      <a:lnTo>
                                        <a:pt x="6314" y="9130"/>
                                      </a:lnTo>
                                      <a:lnTo>
                                        <a:pt x="6395" y="9397"/>
                                      </a:lnTo>
                                      <a:lnTo>
                                        <a:pt x="6486" y="9661"/>
                                      </a:lnTo>
                                      <a:lnTo>
                                        <a:pt x="6586" y="9921"/>
                                      </a:lnTo>
                                      <a:lnTo>
                                        <a:pt x="6695" y="10178"/>
                                      </a:lnTo>
                                      <a:lnTo>
                                        <a:pt x="6813" y="10431"/>
                                      </a:lnTo>
                                      <a:lnTo>
                                        <a:pt x="6939" y="10680"/>
                                      </a:lnTo>
                                      <a:lnTo>
                                        <a:pt x="7075" y="10924"/>
                                      </a:lnTo>
                                      <a:lnTo>
                                        <a:pt x="7218" y="11163"/>
                                      </a:lnTo>
                                      <a:lnTo>
                                        <a:pt x="7370" y="11398"/>
                                      </a:lnTo>
                                      <a:lnTo>
                                        <a:pt x="7530" y="11626"/>
                                      </a:lnTo>
                                      <a:lnTo>
                                        <a:pt x="7698" y="11849"/>
                                      </a:lnTo>
                                      <a:lnTo>
                                        <a:pt x="7874" y="12066"/>
                                      </a:lnTo>
                                      <a:lnTo>
                                        <a:pt x="8057" y="12277"/>
                                      </a:lnTo>
                                      <a:lnTo>
                                        <a:pt x="8247" y="12481"/>
                                      </a:lnTo>
                                      <a:lnTo>
                                        <a:pt x="8444" y="12678"/>
                                      </a:lnTo>
                                      <a:lnTo>
                                        <a:pt x="8648" y="12869"/>
                                      </a:lnTo>
                                      <a:lnTo>
                                        <a:pt x="8859" y="13052"/>
                                      </a:lnTo>
                                      <a:lnTo>
                                        <a:pt x="9076" y="13228"/>
                                      </a:lnTo>
                                      <a:lnTo>
                                        <a:pt x="9299" y="13396"/>
                                      </a:lnTo>
                                      <a:lnTo>
                                        <a:pt x="9527" y="13556"/>
                                      </a:lnTo>
                                      <a:lnTo>
                                        <a:pt x="9761" y="13708"/>
                                      </a:lnTo>
                                      <a:lnTo>
                                        <a:pt x="10000" y="13852"/>
                                      </a:lnTo>
                                      <a:lnTo>
                                        <a:pt x="0" y="138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1120"/>
                                <a:ext cx="478080" cy="27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8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000" y="0"/>
                                  <a:ext cx="6408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7000" cy="237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19520" y="-119520"/>
                                  <a:ext cx="237960" cy="47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920" y="-24480"/>
                                  <a:ext cx="1738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9920" y="351720"/>
                                <a:ext cx="13032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399240"/>
                                <a:ext cx="1522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80880" y="126252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60" y="1276200"/>
                            <a:ext cx="1131480" cy="35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4640" y="110160"/>
                              <a:ext cx="1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1480" cy="3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86760" y="4644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880" y="11016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1480" cy="3567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46160"/>
                                <a:ext cx="11124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146160"/>
                                <a:ext cx="11124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0"/>
                            <a:ext cx="11836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164520"/>
                              <a:ext cx="1169640" cy="69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0"/>
                                <a:ext cx="9720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54520"/>
                                <a:ext cx="51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26080"/>
                                <a:ext cx="482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9944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73880"/>
                                <a:ext cx="424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06560"/>
                                <a:ext cx="6984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29600"/>
                                <a:ext cx="34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10520"/>
                                <a:ext cx="316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93240"/>
                                <a:ext cx="280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78120"/>
                                <a:ext cx="241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15840"/>
                                <a:ext cx="363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120" y="55080"/>
                                <a:ext cx="158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46800"/>
                                <a:ext cx="1224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41400"/>
                                <a:ext cx="75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37440"/>
                                <a:ext cx="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2080" y="37440"/>
                                <a:ext cx="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9520" y="41400"/>
                                <a:ext cx="75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880" y="46800"/>
                                <a:ext cx="1224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2600" y="55080"/>
                                <a:ext cx="158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8960" y="15840"/>
                                <a:ext cx="363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4240" y="78120"/>
                                <a:ext cx="241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9160" y="93240"/>
                                <a:ext cx="280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000" y="110520"/>
                                <a:ext cx="316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680" y="129600"/>
                                <a:ext cx="34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7080" y="113040"/>
                                <a:ext cx="6984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240" y="173880"/>
                                <a:ext cx="424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400" y="19944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3480" y="226080"/>
                                <a:ext cx="482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8320" y="254520"/>
                                <a:ext cx="51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440" y="252000"/>
                                <a:ext cx="9720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99720"/>
                                <a:ext cx="98424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240" y="0"/>
                              <a:ext cx="110124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54545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7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079">
                                  <a:moveTo>
                                    <a:pt x="315" y="1077"/>
                                  </a:moveTo>
                                  <a:lnTo>
                                    <a:pt x="0" y="10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44" y="0"/>
                                  </a:lnTo>
                                  <a:lnTo>
                                    <a:pt x="1845" y="1062"/>
                                  </a:lnTo>
                                  <a:lnTo>
                                    <a:pt x="1590" y="10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14280" y="419760"/>
                              <a:ext cx="59868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1080" y="232920"/>
                            <a:ext cx="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24.8pt;width:99pt;height:132.6pt" coordorigin="5040,2496" coordsize="1980,2652">
                <v:group id="shape_0" style="position:absolute;left:5040;top:2496;width:1980;height:2652">
                  <v:rect id="shape_0" stroked="t" o:allowincell="f" style="position:absolute;left:5040;top:2496;width:1979;height:2651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5660;top:3498;width:752;height:979">
                    <v:group id="shape_0" style="position:absolute;left:5764;top:4209;width:546;height:268">
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5764;top:4209;width:192;height:267;mso-wrap-style:none;v-text-anchor:middle">
                        <v:fill o:detectmouseclick="t" type="solid" color2="#1097d4"/>
                        <v:stroke color="red" weight="9360" joinstyle="round" endcap="flat"/>
                        <w10:wrap type="none"/>
                      </v:shape>
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6118;top:4209;width:192;height:267;flip:x;mso-wrap-style:none;v-text-anchor:middle">
                        <v:fill o:detectmouseclick="t" type="solid" color2="yellow"/>
                        <v:stroke color="blue" weight="9360" joinstyle="round" endcap="flat"/>
                        <w10:wrap type="none"/>
                      </v:shape>
                    </v:group>
                    <v:group id="shape_0" style="position:absolute;left:5660;top:4051;width:752;height:424">
                      <v:group id="shape_0" style="position:absolute;left:5660;top:4051;width:100;height:424">
                        <v:line id="shape_0" from="5660,4051" to="5660,44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1,4051" to="5761,44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12;top:4051;width:100;height:424">
                        <v:line id="shape_0" from="6312,4051" to="6312,44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13,4051" to="6413,44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848;top:3498;width:375;height:751">
                      <v:rect id="shape_0" coordsize="11024,21600" path="l0,21600xee" stroked="t" o:allowincell="f" style="position:absolute;left:5848;top:3500;width:374;height:750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024,21600" path="l0,21600xee" stroked="t" o:allowincell="f" style="position:absolute;left:5899;top:3650;width:273;height:547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oval id="shape_0" fillcolor="silver" stroked="t" o:allowincell="f" style="position:absolute;left:5928;top:4241;width:204;height:20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rect id="shape_0" fillcolor="gray" stroked="t" o:allowincell="f" style="position:absolute;left:5909;top:4316;width:239;height: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</v:group>
                <v:line id="shape_0" from="5640,4484" to="6407,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40;top:4506;width:1782;height:562">
                  <v:shape id="shape_0" stroked="f" o:allowincell="f" style="position:absolute;left:5919;top:4679;width:288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140;top:4506;width:1782;height:562">
                    <v:shape id="shape_0" stroked="f" o:allowincell="f" style="position:absolute;left:6694;top:457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00;top:4679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5140;top:4506;width:1781;height:561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oval id="shape_0" fillcolor="#ff6600" stroked="t" o:allowincell="f" style="position:absolute;left:5500;top:4736;width:174;height:174;mso-wrap-style:none;v-text-anchor:middle">
                      <v:fill o:detectmouseclick="t" type="solid" color2="#0099ff"/>
                      <v:stroke color="red" weight="9360" joinstyle="miter" endcap="flat"/>
                      <w10:wrap type="none"/>
                    </v:oval>
                    <v:oval id="shape_0" fillcolor="#333333" stroked="t" o:allowincell="f" style="position:absolute;left:6400;top:4736;width:174;height:17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096;top:2496;width:1863;height:1604">
                  <v:group id="shape_0" style="position:absolute;left:5118;top:2755;width:1841;height:1099">
                    <v:line id="shape_0" from="5118,3152" to="5270,3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8,3156" to="5308,3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3,3111" to="5348,3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1,3069" to="5391,3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2,3029" to="5438,3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5,2923" to="5484,3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0,2959" to="5534,3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6,2929" to="5585,3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6,2902" to="5639,2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6,2878" to="5693,29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2,2780" to="5748,2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0,2842" to="5804,2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4,2829" to="5862,2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9,2820" to="5920,2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4,2814" to="5979,29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0,2755" to="6040,29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8,2814" to="6103,29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7,2820" to="6168,2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4,2829" to="6232,2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2,2842" to="6296,29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9,2780" to="6385,29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5,2878" to="6422,29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0,2902" to="6483,29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3,2929" to="6542,30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3,2959" to="6597,30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4,2933" to="6703,30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0,3029" to="6706,3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6,3069" to="6756,31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0,3111" to="6805,31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9,3156" to="6849,32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7,3152" to="6959,32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6833,10800" path="l0,21600xee" stroked="t" o:allowincell="f" style="position:absolute;left:5267;top:2912;width:1549;height:94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rect id="shape_0" fillcolor="#969696" stroked="t" o:allowincell="f" style="position:absolute;left:5158;top:2496;width:1733;height:67;mso-wrap-style:none;v-text-anchor:middle">
                    <v:fill o:detectmouseclick="t" color2="#454545"/>
                    <v:stroke color="black" weight="9360" joinstyle="miter" endcap="flat"/>
                    <w10:wrap type="none"/>
                  </v:rect>
                  <v:shape id="shape_0" coordsize="1845,1079" path="m315,1077l0,1079l0,0l1844,0l1845,1062l1590,1062e" stroked="t" o:allowincell="f" style="position:absolute;left:5096;top:2564;width:1844;height:10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800,10800" path="l0,21600xee" stroked="t" o:allowincell="f" style="position:absolute;left:5591;top:3157;width:942;height:942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034,2863" to="6034,437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6300</wp:posOffset>
                </wp:positionH>
                <wp:positionV relativeFrom="paragraph">
                  <wp:posOffset>1584960</wp:posOffset>
                </wp:positionV>
                <wp:extent cx="1555115" cy="2251710"/>
                <wp:effectExtent l="5715" t="5080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251800"/>
                          <a:chOff x="0" y="0"/>
                          <a:chExt cx="1555200" cy="2251800"/>
                        </a:xfrm>
                      </wpg:grpSpPr>
                      <wpg:grpSp>
                        <wpg:cNvGrpSpPr/>
                        <wpg:grpSpPr>
                          <a:xfrm>
                            <a:off x="0" y="794880"/>
                            <a:ext cx="1555200" cy="145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0" y="1139400"/>
                              <a:ext cx="3416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41040"/>
                                <a:ext cx="17064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3600"/>
                              <a:ext cx="34164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41400"/>
                                <a:ext cx="170640" cy="8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00" y="955800"/>
                              <a:ext cx="13032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10520"/>
                                <a:ext cx="13017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6320" y="104400"/>
                              <a:ext cx="914400" cy="1170360"/>
                            </a:xfrm>
                            <a:prstGeom prst="flowChartMagneticDisk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920" y="186840"/>
                              <a:ext cx="988200" cy="111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128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92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848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72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8820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5156">
                                    <a:moveTo>
                                      <a:pt x="20682" y="6444"/>
                                    </a:moveTo>
                                    <a:arcTo wR="10800" hR="10800" stAng="-1427363" swAng="1320118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130320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10520"/>
                                <a:ext cx="130176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0320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960" y="75600"/>
                              <a:ext cx="769680" cy="2311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358200"/>
                            <a:ext cx="654120" cy="74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82440" y="156960"/>
                              <a:ext cx="495360" cy="58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458640" cy="5868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4120"/>
                                <a:ext cx="495360" cy="556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72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72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60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472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536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5156">
                                      <a:moveTo>
                                        <a:pt x="20682" y="6444"/>
                                      </a:moveTo>
                                      <a:arcTo wR="10800" hR="10800" stAng="-1427363" swAng="1320118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800"/>
                              <a:ext cx="654120" cy="33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65340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5412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840"/>
                              <a:ext cx="31068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20" y="0"/>
                              <a:ext cx="172800" cy="129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4000" y="-54000"/>
                                <a:ext cx="648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080" y="54000"/>
                                <a:ext cx="648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1320" y="14400"/>
                              <a:ext cx="172800" cy="129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4000" y="-54000"/>
                                <a:ext cx="6480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080" y="54000"/>
                                <a:ext cx="648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56360" y="0"/>
                            <a:ext cx="254520" cy="514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440" y="1440"/>
                              <a:ext cx="257760" cy="2545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20" y="322200"/>
                              <a:ext cx="256680" cy="127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24.9pt;width:122.45pt;height:177.15pt" coordorigin="7380,2498" coordsize="2449,3543">
                <v:group id="shape_0" style="position:absolute;left:7380;top:3748;width:2449;height:2294">
                  <v:group id="shape_0" style="position:absolute;left:7431;top:5542;width:538;height:267">
                    <v:rect id="shape_0" fillcolor="#333333" stroked="t" o:allowincell="f" style="position:absolute;left:7431;top:5542;width:268;height:26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7700;top:5607;width:268;height:132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group id="shape_0" style="position:absolute;left:7380;top:4037;width:538;height:267">
                    <v:rect id="shape_0" fillcolor="#333333" stroked="t" o:allowincell="f" style="position:absolute;left:7380;top:4037;width:268;height:26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7649;top:4102;width:268;height:132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  <v:group id="shape_0" style="position:absolute;left:7777;top:5253;width:2052;height:789">
                    <v:oval id="shape_0" fillcolor="#333333" stroked="t" o:allowincell="f" style="position:absolute;left:7778;top:5427;width:2049;height:61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7777;top:5253;width:2051;height:614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shape id="shape_0" fillcolor="#969696" stroked="t" o:allowincell="f" style="position:absolute;left:8067;top:3912;width:1439;height:1842;mso-wrap-style:none;v-text-anchor:middle" type="_x0000_t132">
                    <v:fill o:detectmouseclick="t" type="solid" color2="#696969"/>
                    <v:stroke color="gray" weight="9360" joinstyle="miter" endcap="flat"/>
                    <w10:wrap type="none"/>
                  </v:shape>
                  <v:group id="shape_0" style="position:absolute;left:8031;top:4042;width:1556;height:1749">
                    <v:rect id="shape_0" coordsize="21600,15156" path="l0,21600xee" stroked="t" o:allowincell="f" style="position:absolute;left:8031;top:5288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8031;top:4508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8031;top:4272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8031;top:5016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8031;top:4780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5156" path="l0,21600xee" stroked="t" o:allowincell="f" style="position:absolute;left:8031;top:4042;width:1555;height:50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7757;top:3748;width:2052;height:789">
                    <v:oval id="shape_0" fillcolor="#333333" stroked="t" o:allowincell="f" style="position:absolute;left:7758;top:3922;width:2049;height:61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7757;top:3748;width:2051;height:614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oval id="shape_0" fillcolor="silver" stroked="t" o:allowincell="f" style="position:absolute;left:8180;top:3867;width:1211;height:36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style="position:absolute;left:8281;top:2975;width:1030;height:1256">
                  <v:group id="shape_0" style="position:absolute;left:8410;top:3307;width:780;height:924">
                    <v:shape id="shape_0" fillcolor="#969696" stroked="t" o:allowincell="f" style="position:absolute;left:8430;top:3307;width:721;height:923;mso-wrap-style:none;v-text-anchor:middle" type="_x0000_t132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group id="shape_0" style="position:absolute;left:8410;top:3345;width:780;height:877">
                      <v:rect id="shape_0" coordsize="21600,15156" path="l0,21600xee" stroked="t" o:allowincell="f" style="position:absolute;left:8410;top:3970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8410;top:3578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8410;top:3460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8410;top:3833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8410;top:3715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5156" path="l0,21600xee" stroked="t" o:allowincell="f" style="position:absolute;left:8410;top:3345;width:779;height:251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group id="shape_0" style="position:absolute;left:8281;top:3077;width:1030;height:520">
                    <v:oval id="shape_0" fillcolor="#333333" stroked="t" o:allowincell="f" style="position:absolute;left:8281;top:3192;width:1028;height:40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#969696" stroked="t" o:allowincell="f" style="position:absolute;left:8281;top:3077;width:1029;height:404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v:group>
                  <v:oval id="shape_0" fillcolor="silver" stroked="t" o:allowincell="f" style="position:absolute;left:8549;top:3184;width:488;height:14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group id="shape_0" style="position:absolute;left:8385;top:2975;width:103;height:306">
                    <v:rect id="shape_0" fillcolor="black" stroked="t" o:allowincell="f" style="position:absolute;left:8387;top:2975;width:101;height:271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8388;top:3146;width:101;height:135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9122;top:2998;width:103;height:306">
                    <v:rect id="shape_0" fillcolor="#333333" stroked="t" o:allowincell="f" style="position:absolute;left:9124;top:2998;width:101;height:271;mso-wrap-style:none;v-text-anchor:middle;rotation:90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9125;top:3169;width:101;height:135;mso-wrap-style:none;v-text-anchor:middle;rotation:90">
                      <v:fill o:detectmouseclick="t" type="solid" color2="#cccccc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8568;top:2498;width:407;height:706">
                  <v:rect id="shape_0" fillcolor="#333333" stroked="t" o:allowincell="f" style="position:absolute;left:8569;top:2498;width:405;height:400;mso-wrap-style:none;v-text-anchor:middle;rotation:90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8573;top:3003;width:403;height:200;mso-wrap-style:none;v-text-anchor:middle;rotation:90">
                    <v:fill o:detectmouseclick="t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00600</wp:posOffset>
                </wp:positionH>
                <wp:positionV relativeFrom="paragraph">
                  <wp:posOffset>4160520</wp:posOffset>
                </wp:positionV>
                <wp:extent cx="1555115" cy="1456690"/>
                <wp:effectExtent l="5715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456560"/>
                          <a:chOff x="0" y="0"/>
                          <a:chExt cx="1555200" cy="1456560"/>
                        </a:xfrm>
                      </wpg:grpSpPr>
                      <wpg:grpSp>
                        <wpg:cNvGrpSpPr/>
                        <wpg:grpSpPr>
                          <a:xfrm>
                            <a:off x="32400" y="1139040"/>
                            <a:ext cx="34164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6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1400"/>
                              <a:ext cx="1706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34164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6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41040"/>
                              <a:ext cx="1706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955800"/>
                            <a:ext cx="130320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110520"/>
                              <a:ext cx="13017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6320" y="104040"/>
                            <a:ext cx="914400" cy="1170360"/>
                          </a:xfrm>
                          <a:prstGeom prst="flowChartMagneticDisk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920" y="186840"/>
                            <a:ext cx="98820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0" y="79092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848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36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8820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5156">
                                  <a:moveTo>
                                    <a:pt x="20682" y="6444"/>
                                  </a:moveTo>
                                  <a:arcTo wR="10800" hR="10800" stAng="-1427363" swAng="13201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130320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110520"/>
                              <a:ext cx="13017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960" y="75600"/>
                            <a:ext cx="769680" cy="231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27.6pt;width:122.45pt;height:114.7pt" coordorigin="7560,6552" coordsize="2449,2294">
                <v:group id="shape_0" style="position:absolute;left:7611;top:8346;width:538;height:267">
                  <v:rect id="shape_0" fillcolor="#333333" stroked="t" o:allowincell="f" style="position:absolute;left:7611;top:8346;width:268;height:2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7880;top:8411;width:268;height:132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7560;top:6841;width:538;height:267">
                  <v:rect id="shape_0" fillcolor="#333333" stroked="t" o:allowincell="f" style="position:absolute;left:7560;top:6841;width:268;height:2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7829;top:6906;width:268;height:132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group id="shape_0" style="position:absolute;left:7957;top:8057;width:2052;height:789">
                  <v:oval id="shape_0" fillcolor="#333333" stroked="t" o:allowincell="f" style="position:absolute;left:7958;top:8231;width:2049;height:61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7957;top:8057;width:2051;height:614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  <v:shape id="shape_0" fillcolor="#969696" stroked="t" o:allowincell="f" style="position:absolute;left:8247;top:6716;width:1439;height:1842;mso-wrap-style:none;v-text-anchor:middle" type="_x0000_t132">
                  <v:fill o:detectmouseclick="t" type="solid" color2="#696969"/>
                  <v:stroke color="gray" weight="9360" joinstyle="miter" endcap="flat"/>
                  <w10:wrap type="none"/>
                </v:shape>
                <v:group id="shape_0" style="position:absolute;left:8210;top:6846;width:1556;height:1749">
                  <v:rect id="shape_0" coordsize="21600,15156" path="l0,21600xee" stroked="t" o:allowincell="f" style="position:absolute;left:8210;top:8092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8210;top:7312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8210;top:7076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8210;top:7820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8210;top:7584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21600,15156" path="l0,21600xee" stroked="t" o:allowincell="f" style="position:absolute;left:8210;top:6846;width:1555;height:5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7937;top:6552;width:2052;height:789">
                  <v:oval id="shape_0" fillcolor="#333333" stroked="t" o:allowincell="f" style="position:absolute;left:7938;top:6726;width:2049;height:61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7937;top:6552;width:2051;height:614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  <v:oval id="shape_0" fillcolor="silver" stroked="t" o:allowincell="f" style="position:absolute;left:8360;top:6671;width:1211;height:36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514600</wp:posOffset>
            </wp:positionH>
            <wp:positionV relativeFrom="paragraph">
              <wp:posOffset>3665220</wp:posOffset>
            </wp:positionV>
            <wp:extent cx="1915160" cy="1019810"/>
            <wp:effectExtent l="0" t="0" r="0" b="0"/>
            <wp:wrapNone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667125</wp:posOffset>
            </wp:positionH>
            <wp:positionV relativeFrom="paragraph">
              <wp:posOffset>5349240</wp:posOffset>
            </wp:positionV>
            <wp:extent cx="1257935" cy="934085"/>
            <wp:effectExtent l="0" t="0" r="0" b="0"/>
            <wp:wrapNone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33800</wp:posOffset>
                </wp:positionH>
                <wp:positionV relativeFrom="paragraph">
                  <wp:posOffset>6240780</wp:posOffset>
                </wp:positionV>
                <wp:extent cx="2498090" cy="1551940"/>
                <wp:effectExtent l="0" t="0" r="0" b="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551960"/>
                          <a:chOff x="0" y="0"/>
                          <a:chExt cx="2498040" cy="1551960"/>
                        </a:xfrm>
                      </wpg:grpSpPr>
                      <wps:wsp>
                        <wps:cNvSpPr/>
                        <wps:spPr>
                          <a:xfrm>
                            <a:off x="639360" y="444600"/>
                            <a:ext cx="561960" cy="101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98040" cy="155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98040" cy="155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080" y="144720"/>
                                <a:ext cx="2252880" cy="140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2880" cy="64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99680"/>
                                    <a:ext cx="187200" cy="14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504720"/>
                                    <a:ext cx="98280" cy="8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447120"/>
                                    <a:ext cx="93240" cy="9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0" y="392400"/>
                                    <a:ext cx="87480" cy="9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341640"/>
                                    <a:ext cx="8136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243360"/>
                                    <a:ext cx="10980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251640"/>
                                    <a:ext cx="6804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212040"/>
                                    <a:ext cx="6084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177840"/>
                                    <a:ext cx="5400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147240"/>
                                    <a:ext cx="4716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0" y="19800"/>
                                    <a:ext cx="705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360" y="100440"/>
                                    <a:ext cx="3096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83160"/>
                                    <a:ext cx="2340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040" y="71640"/>
                                    <a:ext cx="1584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240" y="64080"/>
                                    <a:ext cx="7560" cy="13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160" y="0"/>
                                    <a:ext cx="0" cy="19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9160" y="64080"/>
                                    <a:ext cx="7560" cy="13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70080" y="71640"/>
                                    <a:ext cx="15840" cy="13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0640" y="83160"/>
                                    <a:ext cx="2340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1920" y="100440"/>
                                    <a:ext cx="30960" cy="12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1040" y="19800"/>
                                    <a:ext cx="705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9440" y="147240"/>
                                    <a:ext cx="47160" cy="124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5680" y="177840"/>
                                    <a:ext cx="54000" cy="12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0840" y="212040"/>
                                    <a:ext cx="60840" cy="11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42760" y="251640"/>
                                    <a:ext cx="6804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3600" y="243360"/>
                                    <a:ext cx="10980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1920" y="341640"/>
                                    <a:ext cx="8136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17720" y="392400"/>
                                    <a:ext cx="87480" cy="9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69920" y="447120"/>
                                    <a:ext cx="93240" cy="9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19600" y="504720"/>
                                    <a:ext cx="98280" cy="8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65680" y="499680"/>
                                    <a:ext cx="187200" cy="14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520" y="191160"/>
                                  <a:ext cx="1895400" cy="12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833" h="10800">
                                      <a:moveTo>
                                        <a:pt x="2405" y="4005"/>
                                      </a:moveTo>
                                      <a:arcTo wR="10800" hR="10800" stAng="-8460780" swAng="614413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8888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3120" y="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4640" y="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7600" y="510480"/>
                                <a:ext cx="1904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27160" y="647640"/>
                              <a:ext cx="272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491.4pt;width:196.7pt;height:122.2pt" coordorigin="5880,9828" coordsize="3934,2444">
                <v:line id="shape_0" from="6887,10528" to="7771,12130" stroked="t" o:allowincell="f" style="position:absolute">
                  <v:stroke color="black" weight="19080" startarrow="block" startarrowwidth="narrow" startarrowlength="long" joinstyle="miter" endcap="flat"/>
                  <v:fill o:detectmouseclick="t" on="false"/>
                  <w10:wrap type="square"/>
                </v:line>
                <v:group id="shape_0" style="position:absolute;left:5880;top:9828;width:3934;height:2444">
                  <v:group id="shape_0" style="position:absolute;left:5880;top:9828;width:3934;height:2444">
                    <v:group id="shape_0" style="position:absolute;left:5967;top:10056;width:3547;height:2216">
                      <v:group id="shape_0" style="position:absolute;left:5967;top:10056;width:3547;height:1020">
                        <v:line id="shape_0" from="5967,10843" to="6261,1107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179,10851" to="6333,1098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66,10760" to="6412,1090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358,10674" to="6495,108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55,10594" to="6582,1075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502,10439" to="6674,106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63,10452" to="6769,1063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73,10390" to="6868,105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86,10336" to="6970,1052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2,10288" to="7075,1048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72,10087" to="7182,1044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43,10214" to="7291,1041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66,10187" to="7402,103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91,10169" to="7515,103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616,10157" to="7627,1036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42,10056" to="7742,1036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855,10157" to="7866,1036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67,10169" to="7991,1037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78,10187" to="8114,1039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190,10214" to="8238,1041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99,10087" to="8409,1044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407,10288" to="8480,1048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511,10336" to="8595,1052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614,10390" to="8709,10575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11,10452" to="8817,1063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07,10439" to="8979,1069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99,10594" to="9026,1075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987,10674" to="9124,10830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069,10760" to="9215,10908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147,10851" to="9301,1098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220,10843" to="9514,11076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rect id="shape_0" coordsize="16833,10800" path="l0,21600xee" stroked="t" o:allowincell="f" style="position:absolute;left:6254;top:10357;width:2984;height:1914;mso-wrap-style:none;v-text-anchor:middle">
                        <v:fill o:detectmouseclick="t" on="false"/>
                        <v:stroke color="black" weight="19080" joinstyle="miter" endcap="flat"/>
                        <w10:wrap type="square"/>
                      </v:rect>
                    </v:group>
                    <v:shape id="shape_0" stroked="f" o:allowincell="f" style="position:absolute;left:5880;top:10598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24;top:9828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60;top:9828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514;top:10632;width:2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655;top:10848;width:42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28600</wp:posOffset>
                </wp:positionH>
                <wp:positionV relativeFrom="paragraph">
                  <wp:posOffset>6240780</wp:posOffset>
                </wp:positionV>
                <wp:extent cx="3006090" cy="3564255"/>
                <wp:effectExtent l="5080" t="5080" r="5715" b="5715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3564360"/>
                          <a:chOff x="0" y="0"/>
                          <a:chExt cx="3006000" cy="35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06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0" y="558000"/>
                              <a:ext cx="3006000" cy="3006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8a8a8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4320"/>
                              <a:ext cx="2844000" cy="28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635760"/>
                              <a:ext cx="2844000" cy="2844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2236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0440" y="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8520" y="108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6240" y="252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4320" y="432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8280"/>
                                <a:ext cx="1584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9400" y="1080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7480" y="1512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4840" y="1944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2200" y="2448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7600" y="3096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7280" y="3744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920" y="4428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1280" y="5184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920" y="6012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2960" y="6912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200" y="7920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7480" y="8928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3400" y="10008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9320" y="11088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1680" y="12240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0080" y="135720"/>
                                <a:ext cx="374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4796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0480" y="16128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4600" y="17640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3800" y="19044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0" y="20556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6960" y="221400"/>
                                <a:ext cx="475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360" y="23796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3040" y="25380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3080" y="27108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760" y="28872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0360" y="30708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1960" y="32580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560" y="34524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6920" y="36576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5680" y="38520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5480" y="40644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4920" y="42660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4720" y="44820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4240" y="47052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2160" y="49248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9800" y="51480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7800" y="53820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720" y="56232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3680" y="58644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7120" y="61020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2960" y="63504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8440" y="659520"/>
                                <a:ext cx="748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2840" y="68580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720" y="71028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0920" y="73656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4240" y="76248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6840" y="78984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9080" y="816480"/>
                                <a:ext cx="799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5800" y="84384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1760" y="87048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1840" y="89856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2280" y="92700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1640" y="95436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9120" y="98208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8920" y="101160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6480" y="10393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4040" y="106848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1240" y="109764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800" y="1127160"/>
                                <a:ext cx="1562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2400" y="115560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7080" y="118404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1400" y="121464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5360" y="124308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2400" y="127368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760" y="130284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3280" y="133200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4720" y="136188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5440" y="13924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880" y="1422360"/>
                                <a:ext cx="15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5440" y="14500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720" y="147816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3280" y="150624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760" y="153396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0" y="155052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360" y="158940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161712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7080" y="164448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0" y="167184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6800" y="1684440"/>
                                <a:ext cx="1562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1240" y="172692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040" y="175392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6480" y="17809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920" y="180756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9120" y="180144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1640" y="186120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2280" y="188712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1840" y="191304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1760" y="193932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5800" y="193608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990080"/>
                                <a:ext cx="79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6840" y="201528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4240" y="204012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920" y="206424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20358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2840" y="211320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440" y="2136600"/>
                                <a:ext cx="748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2960" y="216000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7120" y="218304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680" y="216396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720" y="222876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7800" y="225036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800" y="227196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160" y="229356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240" y="224316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720" y="233532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4920" y="235512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5480" y="237492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5680" y="239436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920" y="236088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560" y="243180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960" y="244980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360" y="246744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760" y="248472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241488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3040" y="251712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360" y="253296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6960" y="2548080"/>
                                <a:ext cx="475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0" y="256284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800" y="251568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4600" y="259056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480" y="260388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5640" y="261684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2628720"/>
                                <a:ext cx="374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680" y="254304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265176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400" y="266184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7480" y="267192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0" y="268164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2960" y="262296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920" y="269856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280" y="270612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920" y="271404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272088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0" y="262260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200" y="273240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840" y="273672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7480" y="274104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9400" y="274500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2677680"/>
                                <a:ext cx="1584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4320" y="275076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6240" y="275328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520" y="275436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440" y="275508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360" y="264924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2480" y="275508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2240" y="275436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360" y="275328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3200" y="275076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4040" y="2677680"/>
                                <a:ext cx="165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3440" y="274500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5000" y="274104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4400" y="273672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5960" y="273240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6440" y="262260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0" y="272088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8840" y="271404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9680" y="270612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0" y="269856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440" y="262296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4360" y="268164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7360" y="267192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8560" y="266184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0840" y="265176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3480" y="254304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6840" y="2628720"/>
                                <a:ext cx="3816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0200" y="261684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2840" y="260388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6560" y="259056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0640" y="251568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256284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600" y="2548080"/>
                                <a:ext cx="471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5040" y="253296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200" y="251712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6080" y="241488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248472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8560" y="246744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5160" y="244980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2840" y="243180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240" y="236088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8560" y="239436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6960" y="237492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440" y="235512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5560" y="233532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224316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229356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800" y="227196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440" y="225036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080" y="222876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216396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160" y="218304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320" y="216000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1760" y="2136600"/>
                                <a:ext cx="748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920" y="211320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160" y="20358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760" y="206424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204012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" y="201528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40" y="1990080"/>
                                <a:ext cx="799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840" y="193608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960" y="193932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91304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" y="188712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20" y="186120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180144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00" y="180756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920" y="17809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175392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172692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1684440"/>
                                <a:ext cx="15624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167184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" y="164448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161712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158940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155052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153396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150624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147816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4500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2360"/>
                                <a:ext cx="15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1392480"/>
                                <a:ext cx="88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60" y="1361880"/>
                                <a:ext cx="88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40" y="1332000"/>
                                <a:ext cx="882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40" y="1302840"/>
                                <a:ext cx="882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280" y="1273680"/>
                                <a:ext cx="193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1243080"/>
                                <a:ext cx="882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40" y="1214640"/>
                                <a:ext cx="87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1184040"/>
                                <a:ext cx="871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60" y="1155600"/>
                                <a:ext cx="871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80" y="1126440"/>
                                <a:ext cx="1562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160" y="1097640"/>
                                <a:ext cx="8568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000" y="1068480"/>
                                <a:ext cx="856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920" y="1039320"/>
                                <a:ext cx="856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200" y="1011600"/>
                                <a:ext cx="8460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982080"/>
                                <a:ext cx="1854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920" y="954360"/>
                                <a:ext cx="83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360" y="927000"/>
                                <a:ext cx="824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160" y="898560"/>
                                <a:ext cx="82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960" y="870480"/>
                                <a:ext cx="813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3840" y="843840"/>
                                <a:ext cx="146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440" y="816480"/>
                                <a:ext cx="79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7960" y="789840"/>
                                <a:ext cx="792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280" y="762480"/>
                                <a:ext cx="781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6760" y="736560"/>
                                <a:ext cx="774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160" y="71028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920" y="685800"/>
                                <a:ext cx="756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1760" y="660240"/>
                                <a:ext cx="7488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8320" y="635040"/>
                                <a:ext cx="738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160" y="610200"/>
                                <a:ext cx="730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1080" y="586440"/>
                                <a:ext cx="12888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080" y="562320"/>
                                <a:ext cx="705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7440" y="538200"/>
                                <a:ext cx="69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5800" y="51480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5600" y="492480"/>
                                <a:ext cx="666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470520"/>
                                <a:ext cx="1447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5560" y="448200"/>
                                <a:ext cx="648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6440" y="426600"/>
                                <a:ext cx="633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6960" y="406440"/>
                                <a:ext cx="6156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8560" y="385200"/>
                                <a:ext cx="604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1240" y="365760"/>
                                <a:ext cx="10656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2840" y="345240"/>
                                <a:ext cx="579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5160" y="325800"/>
                                <a:ext cx="565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8560" y="307080"/>
                                <a:ext cx="550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2680" y="288720"/>
                                <a:ext cx="5328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6080" y="271080"/>
                                <a:ext cx="11484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0200" y="253800"/>
                                <a:ext cx="50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5040" y="237960"/>
                                <a:ext cx="489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9880" y="221400"/>
                                <a:ext cx="475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5800" y="205560"/>
                                <a:ext cx="4572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0640" y="190440"/>
                                <a:ext cx="792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6560" y="176400"/>
                                <a:ext cx="424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2840" y="161280"/>
                                <a:ext cx="4140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0200" y="147960"/>
                                <a:ext cx="39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6840" y="135720"/>
                                <a:ext cx="374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3480" y="122400"/>
                                <a:ext cx="7920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0840" y="110880"/>
                                <a:ext cx="334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8560" y="100080"/>
                                <a:ext cx="324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7360" y="89280"/>
                                <a:ext cx="3060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4360" y="79200"/>
                                <a:ext cx="28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2440" y="69120"/>
                                <a:ext cx="489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1600" y="60120"/>
                                <a:ext cx="255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39680" y="51840"/>
                                <a:ext cx="23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8840" y="44280"/>
                                <a:ext cx="216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8000" y="37440"/>
                                <a:ext cx="201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26440" y="30960"/>
                                <a:ext cx="39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5960" y="24480"/>
                                <a:ext cx="165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0" y="19440"/>
                                <a:ext cx="14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5000" y="15120"/>
                                <a:ext cx="1260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3440" y="10800"/>
                                <a:ext cx="108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3320" y="8280"/>
                                <a:ext cx="1584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3200" y="4320"/>
                                <a:ext cx="68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360" y="2520"/>
                                <a:ext cx="576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2240" y="1080"/>
                                <a:ext cx="32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2480" y="0"/>
                                <a:ext cx="1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360" y="880200"/>
                              <a:ext cx="1080720" cy="108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80720" cy="1080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360" y="0"/>
                                  <a:ext cx="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9360" y="11520"/>
                                  <a:ext cx="140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00" y="46440"/>
                                  <a:ext cx="4140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0080" y="103320"/>
                                  <a:ext cx="3924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8680" y="178920"/>
                                  <a:ext cx="756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2200" y="269640"/>
                                  <a:ext cx="5832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480" y="372600"/>
                                  <a:ext cx="964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484560"/>
                                  <a:ext cx="673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560" y="586800"/>
                                  <a:ext cx="10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2160" y="686520"/>
                                  <a:ext cx="6408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040" y="759960"/>
                                  <a:ext cx="874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880" y="857160"/>
                                  <a:ext cx="500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896040"/>
                                  <a:ext cx="5976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972720"/>
                                  <a:ext cx="27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160" y="970200"/>
                                  <a:ext cx="208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101340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320" y="970200"/>
                                  <a:ext cx="208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972720"/>
                                  <a:ext cx="2736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680" y="896040"/>
                                  <a:ext cx="5976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720" y="857160"/>
                                  <a:ext cx="5004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759960"/>
                                  <a:ext cx="8748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686520"/>
                                  <a:ext cx="6408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86800"/>
                                  <a:ext cx="10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" y="483120"/>
                                  <a:ext cx="67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372600"/>
                                  <a:ext cx="964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9840" y="269640"/>
                                  <a:ext cx="5832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720" y="178920"/>
                                  <a:ext cx="7560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0680" y="103320"/>
                                  <a:ext cx="3924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8600" y="46440"/>
                                  <a:ext cx="4140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7680" y="11520"/>
                                  <a:ext cx="1404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" y="720"/>
                                <a:ext cx="1080000" cy="108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1320" y="0"/>
                              <a:ext cx="600120" cy="289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000000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89440"/>
                              <a:ext cx="333360" cy="268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2031840"/>
                              <a:ext cx="6660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2160" y="739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600" y="820440"/>
                              <a:ext cx="2120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0" y="920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8640" y="1073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520" y="1207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7120" y="13982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720" y="16232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0" y="1863000"/>
                              <a:ext cx="2757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4280" y="21222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0" y="23202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560" y="27583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0440" y="2557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0360" y="3056400"/>
                              <a:ext cx="212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3880" y="2936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640" y="31273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31374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3560" y="31114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5680" y="30441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" y="29203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760" y="27475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25387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23202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2120760"/>
                              <a:ext cx="2757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18705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1612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12178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1414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9840" y="1045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5360" y="9378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720" y="8107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98352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9160" y="101340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8240" y="10990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920" y="16635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720" y="1725120"/>
                              <a:ext cx="276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040" y="1715040"/>
                              <a:ext cx="1630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8560" y="16509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960" y="15346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13874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4560" y="12279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138564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3680" y="154116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0760" y="1215360"/>
                              <a:ext cx="223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106280"/>
                              <a:ext cx="324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1009080"/>
                              <a:ext cx="2242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3720" y="14148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2062440"/>
                            <a:ext cx="2599200" cy="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5000" y="0"/>
                              <a:ext cx="129420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0"/>
                                <a:ext cx="66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040"/>
                              <a:ext cx="12942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15240" y="0"/>
                                <a:ext cx="6789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685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7240" y="1437480"/>
                            <a:ext cx="800280" cy="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02120" y="5400"/>
                              <a:ext cx="39816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816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9360" y="0"/>
                                <a:ext cx="2088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91.4pt;width:236.7pt;height:280.6pt" coordorigin="-360,9828" coordsize="4734,5612">
                <v:group id="shape_0" style="position:absolute;left:-360;top:9828;width:4734;height:5612">
                  <v:oval id="shape_0" fillcolor="white" stroked="t" o:allowincell="f" style="position:absolute;left:-360;top:10707;width:4733;height:4733;mso-wrap-style:none;v-text-anchor:middle">
                    <v:fill o:detectmouseclick="t" color2="#a8a8a8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-220;top:10827;width:4478;height:44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-217;top:10829;width:4478;height:4478">
                    <v:line id="shape_0" from="2023,10829" to="2023,1113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7,10829" to="2068,109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1,10831" to="2115,1096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55,10833" to="2163,109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99,10836" to="2209,109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1,10843" to="2255,1109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6,10846" to="2302,109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0,10853" to="2349,1099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73,10860" to="2395,1099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6,10868" to="2441,110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5,10878" to="2487,1117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03,10888" to="2534,110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45,10899" to="2578,1103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8,10911" to="2624,110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30,10924" to="2669,110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38,10938" to="2714,111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4,10954" to="2758,110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55,10970" to="2802,1109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96,10987" to="2846,1111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37,11004" to="2889,111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09,11022" to="2933,1130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17,11043" to="2975,111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57,11062" to="3018,111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96,11083" to="3060,1120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34,11107" to="3100,112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17,11129" to="3141,113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11,11153" to="3182,112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48,11178" to="3222,112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85,11204" to="3261,113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21,11229" to="3299,1134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58,11256" to="3338,115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3,11284" to="3376,1139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27,11313" to="3413,1142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61,11343" to="3449,1144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95,11373" to="3485,1147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3,11405" to="3520,1159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61,11436" to="3555,1153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92,11470" to="3588,1156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3,11501" to="3622,115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4,11535" to="3655,1162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59,11570" to="3686,117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3,11605" to="3717,116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41,11640" to="3747,117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69,11677" to="3777,1176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11715" to="3806,1179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31,11753" to="3833,1190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47,11790" to="3861,118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72,11830" to="3887,1190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96,11868" to="3913,1194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19,11909" to="3937,119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11948" to="3961,1210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63,11989" to="3984,1205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84,12030" to="4006,1209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04,12073" to="4028,1213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3,12115" to="4048,121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39,12158" to="4068,122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9,12200" to="4086,122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5,12245" to="4104,122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91,12289" to="4120,1233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6,12332" to="4137,123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60,12376" to="4151,124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33,12423" to="4165,124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45,12466" to="4179,1250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7,12512" to="4191,125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68,12558" to="4202,1258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7,12605" to="4212,126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86,12649" to="4222,126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93,12694" to="4229,1271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0,12742" to="4237,127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6,12787" to="4244,128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44,12835" to="4248,128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15,12881" to="4253,1289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19,12927" to="4257,1293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21,12974" to="4259,1297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22,13022" to="4260,1302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11,13069" to="4261,130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22,13113" to="4260,131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21,13157" to="4259,131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19,13202" to="4257,132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15,13245" to="4253,132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44,13271" to="4248,133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6,13332" to="4244,133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0,13376" to="4237,133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93,13419" to="4229,134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86,13462" to="4222,134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7,13482" to="4212,135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68,13549" to="4202,1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7,13592" to="4191,136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45,13634" to="4179,136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33,13676" to="4165,137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60,13666" to="4151,137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06,13761" to="4137,138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91,13801" to="4120,138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75,13842" to="4104,138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9,13884" to="4086,139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39,13878" to="4068,139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23,13963" to="4048,140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04,14003" to="4028,140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84,14042" to="4006,141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63,14080" to="3984,141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14035" to="3961,141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819,14157" to="3937,142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96,14194" to="3913,142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72,14231" to="3887,14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47,14267" to="3861,143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31,14237" to="3833,143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96,14339" to="3806,144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69,14373" to="3777,144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41,14407" to="3747,144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13,14441" to="3717,145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59,14362" to="3686,145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4,14507" to="3655,146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3,14538" to="3622,146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92,14570" to="3588,146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61,14600" to="3555,147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3,14547" to="3520,147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95,14659" to="3485,147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61,14687" to="3449,147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27,14715" to="3413,148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3,14742" to="3376,148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58,14632" to="3338,148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21,14793" to="3299,149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85,14818" to="3261,149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48,14842" to="3222,149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11,14865" to="3182,14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17,14791" to="3141,150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34,14909" to="3100,150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96,14930" to="3060,150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57,14950" to="3018,150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17,14969" to="2975,150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09,14834" to="2933,151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37,15005" to="2889,151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96,15021" to="2846,151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55,15037" to="2802,151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14,15053" to="2758,151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38,14960" to="2714,151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30,15079" to="2669,152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8,15091" to="2624,1522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45,15104" to="2578,1523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03,15114" to="2534,152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5,14960" to="2487,152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6,15132" to="2441,152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73,15139" to="2395,152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0,15146" to="2349,15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6,15152" to="2302,152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1,15046" to="2255,152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99,15161" to="2209,15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55,15165" to="2163,153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1,15167" to="2115,153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7,15168" to="2068,153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23,15002" to="2023,153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76,15168" to="1977,153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28,15167" to="1932,1530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1,15165" to="1889,153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35,15161" to="1845,152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89,15046" to="1814,152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1,15152" to="1757,1529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96,15146" to="1715,1528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8,15139" to="1670,152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03,15132" to="1628,152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7,14960" to="1619,152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2,15114" to="1543,152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6,15104" to="1499,152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0,15091" to="1456,152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76,15079" to="1415,152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30,14960" to="1406,151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86,15053" to="1330,151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3,15037" to="1290,1516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98,15021" to="1248,151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4,15005" to="1206,1513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11,14834" to="1235,151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69,14969" to="1128,1509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27,14950" to="1088,150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84,14930" to="1048,150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3,14909" to="1009,1503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,14791" to="1026,1500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3,14865" to="934,1498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3,14842" to="896,149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3,14818" to="859,149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,14793" to="822,1490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6,14632" to="886,148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9,14742" to="752,148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,14715" to="717,148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4,14687" to="682,1479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9,14659" to="649,1476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5,14547" to="692,1473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9,14600" to="583,147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5,14570" to="551,146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,14538" to="522,146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0,14507" to="491,146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,14362" to="586,1456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7,14441" to="431,145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,14407" to="402,144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,14373" to="375,144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,14339" to="348,144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0,14237" to="412,143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3,14267" to="297,143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8,14231" to="273,1430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,14194" to="249,142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7,14157" to="225,142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,14035" to="349,141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,14080" to="182,1414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,14042" to="159,141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,14003" to="140,140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,13963" to="123,140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2,13878" to="207,139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41,13884" to="86,1393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58,13842" to="71,138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75,13801" to="54,138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91,13761" to="40,1380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06,13666" to="185,137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21,13676" to="11,137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34,13634" to="0,1367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46,13592" to="-12,136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57,13549" to="-23,135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67,13482" to="78,135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77,13462" to="-41,134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85,13419" to="-49,134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92,13376" to="-55,133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99,13332" to="-61,133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04,13271" to="100,133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09,13245" to="-71,132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12,13202" to="-74,132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14,13157" to="-76,1316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16,13113" to="-78,131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17,13069" to="33,130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16,13022" to="-78,1302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14,12974" to="-76,1297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12,12927" to="-74,1293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09,12881" to="-71,1289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04,12835" to="100,1286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99,12787" to="-61,1280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92,12742" to="-55,1276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85,12694" to="-49,1271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77,12649" to="-41,1267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67,12603" to="78,1265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57,12558" to="-23,1258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46,12512" to="-12,1254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34,12466" to="0,1250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21,12423" to="11,1246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06,12376" to="185,124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91,12332" to="40,1237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75,12289" to="54,1233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58,12245" to="71,1229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41,12200" to="86,1225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2,12158" to="207,1225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2,12115" to="123,1217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,12073" to="140,1213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,12030" to="159,120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,11989" to="182,1205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,11948" to="349,1210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7,11909" to="225,1198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,11869" to="249,1194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8,11830" to="273,1190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3,11790" to="297,1186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0,11753" to="412,1190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,11715" to="348,1179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7,11677" to="375,1176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,11640" to="402,117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7,11605" to="431,1169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,11570" to="586,1177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0,11535" to="491,1162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,11501" to="522,1159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5,11470" to="551,115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9,11436" to="583,1153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5,11405" to="692,1159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9,11373" to="649,1147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4,11343" to="682,1144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,11313" to="717,1142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9,11284" to="752,113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6,11256" to="886,1150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4,11229" to="822,1134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3,11204" to="859,1131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2,11178" to="896,1129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3,11153" to="934,1127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,11129" to="1026,1134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43,11107" to="1009,112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84,11083" to="1048,1120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27,11062" to="1088,1118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69,11043" to="1127,1116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11,11022" to="1235,1130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4,11004" to="1206,1113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98,10987" to="1248,1111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3,10970" to="1290,1109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86,10954" to="1330,1108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30,10938" to="1406,1117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76,10924" to="1415,1105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0,10911" to="1456,1104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6,10899" to="1499,1103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2,10888" to="1543,1102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7,10878" to="1619,1117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03,10868" to="1628,1100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8,10860" to="1670,1099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96,10853" to="1715,1099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1,10846" to="1757,1098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88,10843" to="1812,1109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35,10836" to="1845,1097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1,10833" to="1889,1097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28,10831" to="1932,109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76,10829" to="1977,1096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171;top:11214;width:1702;height:1702">
                    <v:group id="shape_0" style="position:absolute;left:1171;top:11214;width:1701;height:1701">
                      <v:line id="shape_0" from="2022,11214" to="2022,1137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78,11233" to="2199,1133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05,11288" to="2369,114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63,11377" to="2524,114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39,11496" to="2657,1160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71,11639" to="2762,1169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84,11801" to="2835,118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67,11978" to="2872,1198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14,12139" to="2872,12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34,12296" to="2834,123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25,12411" to="2762,124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79,12564" to="2657,1263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31,12626" to="2524,127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27,12746" to="2369,1284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167,12742" to="2199,1289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022,12810" to="2022,129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44,12742" to="1876,1289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73,12746" to="1715,1284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2626" to="1612,1275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85,12564" to="1463,1263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81,12411" to="1418,1248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12296" to="1308,1232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71,12139" to="1329,1215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72,11975" to="1277,11985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9,11801" to="1360,11849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81,11639" to="1372,11691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85,11496" to="1503,11601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9,11377" to="1580,11462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73,11288" to="1737,11432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45,11233" to="1866,11335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stroked="t" o:allowincell="f" style="position:absolute;left:1172;top:11216;width:1700;height:1700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rect id="shape_0" fillcolor="black" stroked="t" o:allowincell="f" style="position:absolute;left:1532;top:9828;width:944;height:455;mso-wrap-style:none;v-text-anchor:middle">
                    <v:fill o:detectmouseclick="t" color2="#fefefe"/>
                    <v:stroke color="black" weight="9360" joinstyle="miter" endcap="flat"/>
                    <w10:wrap type="square"/>
                  </v:rect>
                  <v:rect id="shape_0" fillcolor="#757575" stroked="t" o:allowincell="f" style="position:absolute;left:1753;top:10284;width:524;height:422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1974;top:13028;width:104;height:10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2053;top:1099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5;top:11120;width:33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30;top:1127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55;top:11519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43;top:1173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62;top:1203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23;top:1238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88;top:12762;width:43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0;top:1317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1;top:1348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2;top:1417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83;top:1385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17;top:14642;width:33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90;top:14453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90;top:14753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77;top:14769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51;top:1472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92;top:1462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4;top:14427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6;top:1415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7;top:13826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3;top:1348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1;top:13168;width:43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;top:12774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5;top:1236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0;top:11746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0;top:12056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;top:11474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9;top:1130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27;top:1110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90;top:11377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37;top:11424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09;top:11559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17;top:1244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93;top:12545;width:43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59;top:12529;width:256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2;top:12428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46;top:1224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76;top:12013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29;top:11762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49;top:1201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96;top:12255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21;top:11742;width:35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2;top:11570;width:510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17;top:11417;width:35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2008;top:12056;width:66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-21;top:13076;width:4092;height:6">
                  <v:group id="shape_0" style="position:absolute;left:2034;top:13076;width:2037;height:0">
                    <v:line id="shape_0" from="2034,13076" to="3102,13076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3019,13076" to="4071,13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21;top:13084;width:2037;height:0">
                    <v:line id="shape_0" from="948,13084" to="2016,13084" stroked="f" o:allowincell="f" style="position:absolute;flip:x">
                      <v:stroke color="#3465a4" joinstyle="round" endcap="flat"/>
                      <v:fill o:detectmouseclick="t" on="false"/>
                      <w10:wrap type="square"/>
                    </v:line>
                    <v:line id="shape_0" from="-21,13084" to="1031,13084" stroked="f" o:allowincell="f" style="position:absolute;flip:x">
                      <v:stroke color="#3465a4" joinstyle="round" endcap="flat"/>
                      <v:fill o:detectmouseclick="t" on="false"/>
                      <w10:wrap type="square"/>
                    </v:line>
                  </v:group>
                </v:group>
                <v:group id="shape_0" style="position:absolute;left:1431;top:12092;width:1259;height:8">
                  <v:group id="shape_0" style="position:absolute;left:2064;top:12101;width:626;height:0">
                    <v:line id="shape_0" from="2064,12101" to="2392,12101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2367,12101" to="2690,121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431;top:12092;width:626;height:0">
                    <v:line id="shape_0" from="1729,12092" to="2057,12092" stroked="f" o:allowincell="f" style="position:absolute;flip:x">
                      <v:stroke color="#3465a4" joinstyle="round" endcap="flat"/>
                      <v:fill o:detectmouseclick="t" on="false"/>
                      <w10:wrap type="square"/>
                    </v:line>
                    <v:line id="shape_0" from="1431,12092" to="1754,12092" stroked="f" o:allowincell="f" style="position:absolute;flip:x">
                      <v:stroke color="#3465a4" joinstyle="round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00</wp:posOffset>
                </wp:positionV>
                <wp:extent cx="3127375" cy="2254250"/>
                <wp:effectExtent l="29210" t="0" r="27940" b="28575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7320" cy="2254320"/>
                          <a:chOff x="0" y="0"/>
                          <a:chExt cx="3127320" cy="22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7320" cy="225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800"/>
                              <a:ext cx="3127320" cy="218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27320" cy="218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4760" y="16524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96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40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80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80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12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720" y="5940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67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3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9000" y="23400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068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72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7080" y="118440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40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67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3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00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068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7480" y="16812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216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84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568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84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28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568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120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7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71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808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72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36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04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7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0200" y="15876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6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108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6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7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20" y="4471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72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36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04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7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47480" y="118440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84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84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228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228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40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467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3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00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068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9280" y="1181160"/>
                                <a:ext cx="757080" cy="88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600" y="163800"/>
                                  <a:ext cx="511920" cy="51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1920" cy="511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320" y="1800"/>
                                    <a:ext cx="4845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748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876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6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920" y="45072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60" y="41328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1500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6040"/>
                                      <a:ext cx="558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2160" y="48240"/>
                                      <a:ext cx="3420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920" y="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0840"/>
                                    <a:ext cx="390600" cy="390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360" y="5976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20" y="4471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920" y="60768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657720"/>
                                  <a:ext cx="14364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1200" y="62172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800" y="44892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234360"/>
                                  <a:ext cx="118080" cy="18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104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4360"/>
                                  <a:ext cx="11736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360" y="0"/>
                                  <a:ext cx="11700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" y="443880"/>
                                <a:ext cx="2736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0" cy="27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0760"/>
                                  <a:ext cx="186840" cy="186840"/>
                                </a:xfrm>
                                <a:custGeom>
                                  <a:avLst/>
                                  <a:gdLst>
                                    <a:gd name="textAreaLeft" fmla="*/ 17280 w 105840"/>
                                    <a:gd name="textAreaRight" fmla="*/ 88560 w 105840"/>
                                    <a:gd name="textAreaTop" fmla="*/ 17280 h 105840"/>
                                    <a:gd name="textAreaBottom" fmla="*/ 88560 h 10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703" y="12763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2173" y="16402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048" y="19327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8661" y="20861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763" y="20897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6402" y="19427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9327" y="1655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20861" y="12939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20897" y="8837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9427" y="5198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6552" y="2273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939" y="739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8837" y="703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5198" y="2173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2273" y="504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739" y="8661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" y="1449000"/>
                                <a:ext cx="2736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3600" cy="27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50760"/>
                                  <a:ext cx="186840" cy="186840"/>
                                </a:xfrm>
                                <a:custGeom>
                                  <a:avLst/>
                                  <a:gdLst>
                                    <a:gd name="textAreaLeft" fmla="*/ 17280 w 105840"/>
                                    <a:gd name="textAreaRight" fmla="*/ 88560 w 105840"/>
                                    <a:gd name="textAreaTop" fmla="*/ 17280 h 105840"/>
                                    <a:gd name="textAreaBottom" fmla="*/ 88560 h 105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703" y="12763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2173" y="16402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048" y="19327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8661" y="20861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763" y="20897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6402" y="19427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9327" y="1655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20861" y="12939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20897" y="8837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9427" y="5198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6552" y="2273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939" y="739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8837" y="703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5198" y="2173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2273" y="504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739" y="8661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3280" y="3240"/>
                              <a:ext cx="399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640" y="0"/>
                              <a:ext cx="399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3840" y="0"/>
                              <a:ext cx="399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720" y="992520"/>
                              <a:ext cx="61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1004040"/>
                              <a:ext cx="79956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984960"/>
                              <a:ext cx="624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8400" y="44640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9680" y="147528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36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44640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36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28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28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43704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146556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7480" y="1484640"/>
                            <a:ext cx="271800" cy="41904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96480"/>
                              <a:ext cx="271800" cy="233640"/>
                            </a:xfrm>
                            <a:prstGeom prst="hexagon">
                              <a:avLst>
                                <a:gd name="adj" fmla="val 29083"/>
                                <a:gd name="vf" fmla="val 11547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17720" y="96480"/>
                              <a:ext cx="4392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0"/>
                              <a:ext cx="8280" cy="88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34640" y="330840"/>
                              <a:ext cx="8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85pt;width:246.25pt;height:177.5pt" coordorigin="4680,11700" coordsize="4925,3550">
                <v:group id="shape_0" style="position:absolute;left:4680;top:11700;width:4925;height:3550">
                  <v:group id="shape_0" style="position:absolute;left:4680;top:11802;width:4925;height:3448">
                    <v:rect id="shape_0" fillcolor="white" stroked="t" o:allowincell="f" style="position:absolute;left:4680;top:11802;width:4924;height:3447;mso-wrap-style:none;v-text-anchor:middle">
                      <v:fill o:detectmouseclick="t" type="solid" color2="black"/>
                      <v:stroke color="black" weight="57240" joinstyle="miter" endcap="flat"/>
                      <w10:wrap type="square"/>
                    </v:rect>
                    <v:group id="shape_0" style="position:absolute;left:5412;top:12063;width:1192;height:1398">
                      <v:group id="shape_0" style="position:absolute;left:5588;top:12321;width:806;height:806">
                        <v:oval id="shape_0" stroked="t" o:allowincell="f" style="position:absolute;left:5588;top:12321;width:805;height:8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group id="shape_0" style="position:absolute;left:5609;top:12323;width:762;height:801">
                          <v:line id="shape_0" from="5990,12323" to="5990,124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172,12399" to="6225,1247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84,12601" to="6371,1262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84,12819" to="6371,1284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172,12974" to="6225,130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990,13033" to="5990,131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54,12974" to="5807,130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09,12819" to="5696,128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09,12601" to="5696,1262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54,12399" to="5807,124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990,12323" to="5990,124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stroked="t" o:allowincell="f" style="position:absolute;left:5683;top:12416;width:614;height:61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f" style="position:absolute;left:6249;top:1215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439;top:12766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637;top:13020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16;top:13098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17;top:1304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07;top:12770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18;top:12431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412;top:12410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585;top:12148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23;top:12063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5447;top:13668;width:1192;height:1398">
                      <v:group id="shape_0" style="position:absolute;left:5623;top:13925;width:806;height:806">
                        <v:oval id="shape_0" stroked="t" o:allowincell="f" style="position:absolute;left:5623;top:13925;width:805;height:8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group id="shape_0" style="position:absolute;left:5644;top:13928;width:762;height:801">
                          <v:line id="shape_0" from="6025,13928" to="6025,14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07,14004" to="6260,1407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9,14206" to="6406,1423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319,14424" to="6406,144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07,14579" to="6260,146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25,14638" to="6025,147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89,14579" to="5842,1465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44,14424" to="5731,1445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644,14206" to="5731,1423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89,14004" to="5842,1407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25,13928" to="6025,14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stroked="t" o:allowincell="f" style="position:absolute;left:5718;top:14021;width:614;height:61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f" style="position:absolute;left:6284;top:1376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474;top:14371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672;top:14625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51;top:14703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252;top:1464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42;top:14374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53;top:14036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447;top:14015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620;top:13753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958;top:13668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6802;top:12067;width:1192;height:1398">
                      <v:group id="shape_0" style="position:absolute;left:6978;top:12325;width:806;height:806">
                        <v:oval id="shape_0" stroked="t" o:allowincell="f" style="position:absolute;left:6978;top:12325;width:805;height:8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group id="shape_0" style="position:absolute;left:6999;top:12328;width:762;height:801">
                          <v:line id="shape_0" from="7380,12328" to="7380,124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62,12404" to="7615,1247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74,12605" to="7761,1263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74,12825" to="7761,128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62,12979" to="7615,130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80,13038" to="7380,131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44,12979" to="7197,1305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99,12825" to="7086,1285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99,12605" to="7086,1263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44,12404" to="7197,1247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80,12328" to="7380,124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stroked="t" o:allowincell="f" style="position:absolute;left:7073;top:12421;width:614;height:61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f" style="position:absolute;left:7639;top:1216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29;top:12771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027;top:13024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06;top:13103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07;top:1304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97;top:12774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808;top:12436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02;top:12415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75;top:12153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13;top:12067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8192;top:12052;width:1192;height:1398">
                      <v:group id="shape_0" style="position:absolute;left:8368;top:12310;width:806;height:806">
                        <v:oval id="shape_0" stroked="t" o:allowincell="f" style="position:absolute;left:8368;top:12310;width:805;height:8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group id="shape_0" style="position:absolute;left:8389;top:12313;width:762;height:802">
                          <v:line id="shape_0" from="8770,12313" to="8770,1240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952,12389" to="9005,1246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064,12590" to="9151,1261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064,12809" to="9151,1283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952,12965" to="9005,130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70,13023" to="8770,1311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534,12965" to="8587,1303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89,12809" to="8476,128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389,12590" to="8476,1261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534,12389" to="8587,1246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770,12313" to="8770,1240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stroked="t" o:allowincell="f" style="position:absolute;left:8463;top:12406;width:614;height:61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f" style="position:absolute;left:9029;top:1214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19;top:12756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17;top:13009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696;top:13088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997;top:1303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187;top:12759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198;top:12421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192;top:12400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365;top:12139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703;top:12052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6802;top:13668;width:1192;height:1398">
                      <v:group id="shape_0" style="position:absolute;left:6978;top:13925;width:806;height:806">
                        <v:oval id="shape_0" stroked="t" o:allowincell="f" style="position:absolute;left:6978;top:13925;width:805;height:8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group id="shape_0" style="position:absolute;left:6999;top:13928;width:762;height:801">
                          <v:line id="shape_0" from="7380,13928" to="7380,14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62,14004" to="7615,1407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74,14206" to="7761,1423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74,14424" to="7761,144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562,14579" to="7615,1465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80,14638" to="7380,147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44,14579" to="7197,1465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99,14424" to="7086,1445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99,14206" to="7086,1423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144,14004" to="7197,1407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380,13928" to="7380,140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stroked="t" o:allowincell="f" style="position:absolute;left:7073;top:14021;width:614;height:61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f" style="position:absolute;left:7639;top:13761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29;top:14371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027;top:14625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06;top:14703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607;top:14646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97;top:14374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808;top:14036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02;top:14015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975;top:13753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313;top:13668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8222;top:13662;width:1192;height:1398">
                      <v:group id="shape_0" style="position:absolute;left:8398;top:13920;width:806;height:806">
                        <v:oval id="shape_0" stroked="t" o:allowincell="f" style="position:absolute;left:8398;top:13920;width:805;height:805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group id="shape_0" style="position:absolute;left:8419;top:13923;width:762;height:801">
                          <v:line id="shape_0" from="8800,13923" to="8800,140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982,13999" to="9035,1407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094,14200" to="9181,142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9094,14419" to="9181,1444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982,14574" to="9035,1464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00,14633" to="8800,1472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564,14574" to="8617,146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419,14419" to="8506,1444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419,14200" to="8506,1422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564,13999" to="8617,140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800,13923" to="8800,140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oval id="shape_0" stroked="t" o:allowincell="f" style="position:absolute;left:8493;top:14016;width:614;height:614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f" style="position:absolute;left:9059;top:13757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49;top:14367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47;top:14619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726;top:14698;width:225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027;top:14642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217;top:14369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228;top:14031;width:185;height:2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22;top:14011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395;top:13748;width:184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733;top:13662;width:183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group id="shape_0" style="position:absolute;left:4915;top:12501;width:431;height:431">
                      <v:oval id="shape_0" fillcolor="#969696" stroked="t" o:allowincell="f" style="position:absolute;left:4915;top:12501;width:430;height:430;mso-wrap-style:none;v-text-anchor:middle">
                        <v:fill o:detectmouseclick="t" type="solid" color2="#696969"/>
                        <v:stroke color="black" weight="9360" joinstyle="miter" endcap="flat"/>
                        <w10:wrap type="square"/>
                      </v:oval>
  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  <v:stroke joinstyle="miter"/>
                        <v:formulas>
                          <v:f eqn="val #0"/>
                          <v:f eqn="prod 10800 9239 10000"/>
                          <v:f eqn="prod 10800 7071 10000"/>
                          <v:f eqn="prod 10800 3827 10000"/>
                          <v:f eqn="sum 10800 0 @1"/>
                          <v:f eqn="sum 10800 0 @2"/>
                          <v:f eqn="sum 10800 0 @3"/>
                          <v:f eqn="sum 10800 @3 0"/>
                          <v:f eqn="sum 10800 @2 0"/>
                          <v:f eqn="sum 10800 @1 0"/>
                          <v:f eqn="prod @0 9808 10000"/>
                          <v:f eqn="prod @0 8315 10000"/>
                          <v:f eqn="prod @0 5556 10000"/>
                          <v:f eqn="prod @0 1951 10000"/>
                          <v:f eqn="sum 10800 0 @10"/>
                          <v:f eqn="sum 10800 0 @11"/>
                          <v:f eqn="sum 10800 0 @12"/>
                          <v:f eqn="sum 10800 0 @13"/>
                          <v:f eqn="sum 10800 @13 0"/>
                          <v:f eqn="sum 10800 @12 0"/>
                          <v:f eqn="sum 10800 @11 0"/>
                          <v:f eqn="sum 10800 @10 0"/>
                          <v:f eqn="sumangle 0 45 0"/>
                          <v:f eqn="cos @0 @22"/>
                          <v:f eqn="sin @0 @22"/>
                          <v:f eqn="sum 10800 0 @23"/>
                          <v:f eqn="sum 10800 0 @24"/>
                          <v:f eqn="sum 10800 @23 0"/>
                          <v:f eqn="sum 10800 @24 0"/>
                          <v:f eqn="sum 10800 0 @0"/>
                        </v:formulas>
                        <v:path gradientshapeok="t" o:connecttype="rect" textboxrect="@25,@26,@27,@28"/>
                        <v:handles>
                          <v:h position="10800,@29"/>
                        </v:handles>
                      </v:shapetype>
                      <v:shape id="shape_0" fillcolor="#333333" stroked="t" o:allowincell="f" style="position:absolute;left:4975;top:12581;width:293;height:293;mso-wrap-style:none;v-text-anchor:middle" type="_x0000_t18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4915;top:14084;width:431;height:431">
                      <v:oval id="shape_0" fillcolor="#969696" stroked="t" o:allowincell="f" style="position:absolute;left:4915;top:14084;width:430;height:430;mso-wrap-style:none;v-text-anchor:middle">
                        <v:fill o:detectmouseclick="t" type="solid" color2="#696969"/>
                        <v:stroke color="black" weight="9360" joinstyle="miter" endcap="flat"/>
                        <w10:wrap type="square"/>
                      </v:oval>
                      <v:shape id="shape_0" fillcolor="#333333" stroked="t" o:allowincell="f" style="position:absolute;left:4975;top:14164;width:293;height:293;mso-wrap-style:none;v-text-anchor:middle" type="_x0000_t18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f" o:allowincell="f" style="position:absolute;left:5756;top:11705;width:6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93;top:11700;width:6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43;top:11700;width:6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4;top:13263;width:968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50;top:13281;width:1258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32;top:13251;width:983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779;top:12401;width:428;height:66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silver" stroked="t" o:allowincell="f" style="position:absolute;left:5780;top:12555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square"/>
                  </v:shape>
                  <v:oval id="shape_0" fillcolor="#ff6600" stroked="t" o:allowincell="f" style="position:absolute;left:5965;top:12555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square"/>
                  </v:oval>
                  <v:rect id="shape_0" fillcolor="red" stroked="t" o:allowincell="f" style="position:absolute;left:5992;top:12403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square"/>
                  </v:rect>
                  <v:rect id="shape_0" stroked="f" o:allowincell="f" style="position:absolute;left:5992;top:12924;width:12;height:138;flip:y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  <v:group id="shape_0" style="position:absolute;left:8584;top:14022;width:428;height:660">
                  <v:shape id="shape_0" fillcolor="silver" stroked="t" o:allowincell="f" style="position:absolute;left:8585;top:14175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square"/>
                  </v:shape>
                  <v:oval id="shape_0" fillcolor="#ff6600" stroked="t" o:allowincell="f" style="position:absolute;left:8770;top:14175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square"/>
                  </v:oval>
                  <v:rect id="shape_0" fillcolor="red" stroked="t" o:allowincell="f" style="position:absolute;left:8797;top:14024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square"/>
                  </v:rect>
                  <v:rect id="shape_0" stroked="f" o:allowincell="f" style="position:absolute;left:8797;top:14545;width:12;height:138;flip:y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  <v:group id="shape_0" style="position:absolute;left:8569;top:12401;width:428;height:660">
                  <v:shape id="shape_0" fillcolor="silver" stroked="t" o:allowincell="f" style="position:absolute;left:8570;top:12555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square"/>
                  </v:shape>
                  <v:oval id="shape_0" fillcolor="#ff6600" stroked="t" o:allowincell="f" style="position:absolute;left:8755;top:12555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square"/>
                  </v:oval>
                  <v:rect id="shape_0" fillcolor="red" stroked="t" o:allowincell="f" style="position:absolute;left:8782;top:12403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square"/>
                  </v:rect>
                  <v:rect id="shape_0" stroked="f" o:allowincell="f" style="position:absolute;left:8782;top:12924;width:12;height:138;flip:y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  <v:group id="shape_0" style="position:absolute;left:7159;top:12387;width:428;height:660">
                  <v:shape id="shape_0" fillcolor="silver" stroked="t" o:allowincell="f" style="position:absolute;left:7160;top:12540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square"/>
                  </v:shape>
                  <v:oval id="shape_0" fillcolor="#ff6600" stroked="t" o:allowincell="f" style="position:absolute;left:7345;top:12540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square"/>
                  </v:oval>
                  <v:rect id="shape_0" fillcolor="red" stroked="t" o:allowincell="f" style="position:absolute;left:7372;top:12389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square"/>
                  </v:rect>
                  <v:rect id="shape_0" stroked="f" o:allowincell="f" style="position:absolute;left:7372;top:12910;width:12;height:138;flip:y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  <v:group id="shape_0" style="position:absolute;left:7159;top:14006;width:428;height:660">
                  <v:shape id="shape_0" fillcolor="silver" stroked="t" o:allowincell="f" style="position:absolute;left:7160;top:14160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square"/>
                  </v:shape>
                  <v:oval id="shape_0" fillcolor="#ff6600" stroked="t" o:allowincell="f" style="position:absolute;left:7345;top:14160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square"/>
                  </v:oval>
                  <v:rect id="shape_0" fillcolor="red" stroked="t" o:allowincell="f" style="position:absolute;left:7372;top:14008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square"/>
                  </v:rect>
                  <v:rect id="shape_0" stroked="f" o:allowincell="f" style="position:absolute;left:7372;top:14529;width:12;height:138;flip:y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  <v:group id="shape_0" style="position:absolute;left:5809;top:14036;width:428;height:660">
                  <v:shape id="shape_0" fillcolor="silver" stroked="t" o:allowincell="f" style="position:absolute;left:5810;top:14190;width:427;height:367;flip:y;mso-wrap-style:none;v-text-anchor:middle;rotation:180" type="_x0000_t9">
                    <v:fill o:detectmouseclick="t" type="solid" color2="#3f3f3f"/>
                    <v:stroke color="black" weight="9360" joinstyle="miter" endcap="flat"/>
                    <w10:wrap type="square"/>
                  </v:shape>
                  <v:oval id="shape_0" fillcolor="#ff6600" stroked="t" o:allowincell="f" style="position:absolute;left:5995;top:14190;width:68;height:67;flip:y;mso-wrap-style:none;v-text-anchor:middle;rotation:180">
                    <v:fill o:detectmouseclick="t" type="solid" color2="#0099ff"/>
                    <v:stroke color="red" weight="9360" joinstyle="miter" endcap="flat"/>
                    <w10:wrap type="square"/>
                  </v:oval>
                  <v:rect id="shape_0" fillcolor="red" stroked="t" o:allowincell="f" style="position:absolute;left:6022;top:14038;width:12;height:138;flip:y;mso-wrap-style:none;v-text-anchor:middle;rotation:180">
                    <v:fill o:detectmouseclick="t" type="solid" color2="aqua"/>
                    <v:stroke color="red" weight="9360" joinstyle="miter" endcap="flat"/>
                    <w10:wrap type="square"/>
                  </v:rect>
                  <v:rect id="shape_0" stroked="f" o:allowincell="f" style="position:absolute;left:6022;top:14559;width:12;height:138;flip:y;mso-wrap-style:none;v-text-anchor:middle;rotation:180">
                    <v:fill o:detectmouseclick="t" on="false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342900" cy="495300"/>
                <wp:effectExtent l="0" t="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95360"/>
                          <a:chOff x="0" y="0"/>
                          <a:chExt cx="343080" cy="495360"/>
                        </a:xfrm>
                      </wpg:grpSpPr>
                      <wpg:grpSp>
                        <wpg:cNvGrpSpPr/>
                        <wpg:grpSpPr>
                          <a:xfrm>
                            <a:off x="28440" y="415440"/>
                            <a:ext cx="28584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992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352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9pt;width:26.95pt;height:38.95pt" coordorigin="2340,780" coordsize="539,779">
                <v:group id="shape_0" style="position:absolute;left:2385;top:1434;width:449;height:125">
                  <v:line id="shape_0" from="2385,1434" to="2834,1434" ID="x1Line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560" to="2744,1560" ID="x1Line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780;width:539;height:554">
                  <v:line id="shape_0" from="2340,1335" to="2879,1335" ID="x1Lin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780" to="2610,1334" ID="x1Line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42465</wp:posOffset>
                </wp:positionH>
                <wp:positionV relativeFrom="paragraph">
                  <wp:posOffset>594360</wp:posOffset>
                </wp:positionV>
                <wp:extent cx="229235" cy="221615"/>
                <wp:effectExtent l="3810" t="0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221760"/>
                          <a:chOff x="0" y="0"/>
                          <a:chExt cx="229320" cy="221760"/>
                        </a:xfrm>
                      </wpg:grpSpPr>
                      <wps:wsp>
                        <wps:cNvSpPr/>
                        <wps:spPr>
                          <a:xfrm>
                            <a:off x="141480" y="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68840"/>
                            <a:ext cx="17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840"/>
                            <a:ext cx="525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168840"/>
                            <a:ext cx="525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" y="168840"/>
                            <a:ext cx="525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5pt;margin-top:46.8pt;width:18pt;height:17.4pt" coordorigin="3059,936" coordsize="360,348">
                <v:line id="shape_0" from="3282,936" to="3282,1201" ID="x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3,1202" to="3419,1202" ID="x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1202" to="3141,1284" ID="x2line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7,1202" to="3279,1284" ID="x2line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6,1202" to="3418,1284" ID="x2line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900</wp:posOffset>
                </wp:positionH>
                <wp:positionV relativeFrom="paragraph">
                  <wp:posOffset>1089660</wp:posOffset>
                </wp:positionV>
                <wp:extent cx="228600" cy="428625"/>
                <wp:effectExtent l="10795" t="0" r="11430" b="762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28760"/>
                          <a:chOff x="0" y="0"/>
                          <a:chExt cx="228600" cy="4287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28600" cy="1314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5.8pt;width:18pt;height:33.75pt" coordorigin="4140,1716" coordsize="360,675">
                <v:line id="shape_0" from="4321,1716" to="4321,2183" ID="x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4140;top:2184;width:359;height:206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0</wp:posOffset>
                </wp:positionH>
                <wp:positionV relativeFrom="paragraph">
                  <wp:posOffset>1287780</wp:posOffset>
                </wp:positionV>
                <wp:extent cx="342900" cy="29718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29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131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0"/>
                              <a:ext cx="11448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66600"/>
                                <a:ext cx="0" cy="150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1.4pt;width:26.95pt;height:23.4pt" coordorigin="3600,2028" coordsize="539,468">
                <v:line id="shape_0" from="3780,2028" to="3780,2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00;top:2028;width:539;height:468">
                  <v:line id="shape_0" from="3600,2235" to="4139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80;top:2028;width:180;height:468">
                    <v:rect id="shape_0" fillcolor="white" stroked="f" o:allowincell="f" style="position:absolute;left:3780;top:2028;width:179;height:46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960,2133" to="3960,23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552450" cy="396240"/>
                <wp:effectExtent l="0" t="571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396360"/>
                          <a:chOff x="0" y="0"/>
                          <a:chExt cx="552600" cy="396360"/>
                        </a:xfrm>
                      </wpg:grpSpPr>
                      <wpg:grpSp>
                        <wpg:cNvGrpSpPr/>
                        <wpg:grpSpPr>
                          <a:xfrm>
                            <a:off x="146520" y="0"/>
                            <a:ext cx="2595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8640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0"/>
                            <a:ext cx="14616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16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0120"/>
                              <a:ext cx="14616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16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0" y="195120"/>
                            <a:ext cx="14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1.4pt;width:43.45pt;height:31.15pt" coordorigin="4140,2028" coordsize="869,623">
                <v:group id="shape_0" style="position:absolute;left:4371;top:2028;width:409;height:615">
                  <v:rect id="shape_0" fillcolor="white" stroked="f" o:allowincell="f" style="position:absolute;left:4371;top:2028;width:408;height:61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4513;top:2028;width:135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71,2028" to="4371,2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80;top:2028;width:229;height:623">
                  <v:group id="shape_0" style="position:absolute;left:4780;top:2028;width:229;height:245">
                    <v:line id="shape_0" from="4780,2145" to="5009,2145" ID="x15lin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2028" to="4781,2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80;top:2406;width:229;height:245">
                    <v:line id="shape_0" from="4780,2523" to="5009,2523" ID="x15line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2406" to="4781,2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140,2335" to="4369,2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457200" cy="296545"/>
                <wp:effectExtent l="0" t="444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6640"/>
                          <a:chOff x="0" y="0"/>
                          <a:chExt cx="457200" cy="29664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" y="105480"/>
                            <a:ext cx="306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5480"/>
                            <a:ext cx="306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04760"/>
                            <a:ext cx="306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5480"/>
                            <a:ext cx="306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104760"/>
                            <a:ext cx="306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5480"/>
                            <a:ext cx="306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89720"/>
                            <a:ext cx="306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904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12600"/>
                            <a:ext cx="10800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280"/>
                            <a:ext cx="266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0"/>
                            <a:ext cx="1332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720"/>
                            <a:ext cx="406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9pt;width:35.9pt;height:23.3pt" coordorigin="5400,780" coordsize="718,466">
                <v:line id="shape_0" from="5400,1080" to="5591,1080" ID="x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2,946" to="5639,1079" ID="x6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0,946" to="5687,1146" ID="x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945" to="5735,1145" ID="x6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6,946" to="5783,1146" ID="x6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4,945" to="5831,1145" ID="x6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2,946" to="5879,1146" ID="x6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1079" to="5927,1145" ID="x6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8,1080" to="6119,1080" ID="x6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8,800" to="5867,1246" ID="x6line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8,793" to="5889,859" ID="x6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1,780" to="5911,858" ID="x6line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8,781" to="5911,792" ID="x6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800100" cy="417195"/>
                <wp:effectExtent l="0" t="317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17240"/>
                          <a:chOff x="0" y="0"/>
                          <a:chExt cx="800280" cy="417240"/>
                        </a:xfrm>
                      </wpg:grpSpPr>
                      <wps:wsp>
                        <wps:cNvSpPr/>
                        <wps:spPr>
                          <a:xfrm>
                            <a:off x="0" y="20844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11808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0"/>
                            <a:ext cx="47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297360"/>
                            <a:ext cx="471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208440"/>
                            <a:ext cx="3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" y="29160"/>
                            <a:ext cx="15696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4716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9040"/>
                            <a:ext cx="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1.2pt;width:63pt;height:32.8pt" coordorigin="5580,624" coordsize="1260,656">
                <v:line id="shape_0" from="5580,952" to="6172,952" ID="x9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3,810" to="6173,1090" ID="x9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9,624" to="6172,810" ID="x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092" to="6172,1278" ID="x9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8,624" to="6248,1280" ID="x9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8,952" to="6840,952" ID="x9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670" to="6320,1232" ID="x9line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1,624" to="6321,716" ID="x9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1,624" to="6394,716" ID="x9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1,717" to="6394,717" ID="x9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685800" cy="39624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99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0"/>
                            <a:ext cx="42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297360"/>
                            <a:ext cx="42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1.2pt;width:54pt;height:31.2pt" coordorigin="6660,624" coordsize="1080,624">
                <v:line id="shape_0" from="6660,936" to="7131,936" ID="x8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3,780" to="7133,1091" ID="x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624" to="7131,779" ID="x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5,1092" to="7131,1247" ID="x8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1,624" to="7201,1247" ID="x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936" to="7740,936" ID="x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342900" cy="5943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94360"/>
                          <a:chOff x="0" y="0"/>
                          <a:chExt cx="343080" cy="59436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301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3012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6324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11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800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1.2pt;width:26.95pt;height:46.75pt" coordorigin="4320,624" coordsize="539,935">
                <v:line id="shape_0" from="4590,624" to="4590,1091" ID="x7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92" to="4859,1092" ID="x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0,1144" to="4829,1144" ID="x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0,1144" to="4590,1559" ID="x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1196" to="4830,1299" ID="x7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0,988" to="4859,988" ID="x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936" to="4830,1039" ID="x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72100</wp:posOffset>
                </wp:positionH>
                <wp:positionV relativeFrom="paragraph">
                  <wp:posOffset>396240</wp:posOffset>
                </wp:positionV>
                <wp:extent cx="228600" cy="495300"/>
                <wp:effectExtent l="127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95360"/>
                          <a:chOff x="0" y="0"/>
                          <a:chExt cx="228600" cy="495360"/>
                        </a:xfrm>
                      </wpg:grpSpPr>
                      <wps:wsp>
                        <wps:cNvSpPr/>
                        <wps:spPr>
                          <a:xfrm>
                            <a:off x="19296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162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1929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19296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0304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3040"/>
                            <a:ext cx="1929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19296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62080"/>
                            <a:ext cx="3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2080"/>
                            <a:ext cx="1929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0"/>
                            <a:ext cx="1929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1840"/>
                            <a:ext cx="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1840"/>
                            <a:ext cx="1929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1929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6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1.2pt;width:17.95pt;height:38.95pt" coordorigin="8460,624" coordsize="359,779">
                <v:line id="shape_0" from="8764,624" to="8764,806" ID="x1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4,807" to="8764,851" ID="x1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853" to="8763,897" ID="x10line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899" to="8763,942" ID="x10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4,944" to="8819,944" ID="x10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944" to="8763,988" ID="x10line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990" to="8763,1036" ID="x10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4,1037" to="8819,1037" ID="x10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1037" to="8763,1081" ID="x10line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1083" to="8763,1130" ID="x10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4,1131" to="8813,1131" ID="x10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1131" to="8763,1175" ID="x10line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60,1177" to="8763,1210" ID="x10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64,1211" to="8764,1403" ID="x10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29300</wp:posOffset>
                </wp:positionH>
                <wp:positionV relativeFrom="paragraph">
                  <wp:posOffset>495300</wp:posOffset>
                </wp:positionV>
                <wp:extent cx="114300" cy="297180"/>
                <wp:effectExtent l="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97360"/>
                          <a:chOff x="0" y="0"/>
                          <a:chExt cx="1144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45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80">
                                <a:moveTo>
                                  <a:pt x="0" y="0"/>
                                </a:moveTo>
                                <a:cubicBezTo>
                                  <a:pt x="540" y="169"/>
                                  <a:pt x="1080" y="338"/>
                                  <a:pt x="1080" y="468"/>
                                </a:cubicBezTo>
                                <a:cubicBezTo>
                                  <a:pt x="1080" y="598"/>
                                  <a:pt x="540" y="689"/>
                                  <a:pt x="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48680"/>
                            <a:ext cx="45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780">
                                <a:moveTo>
                                  <a:pt x="0" y="0"/>
                                </a:moveTo>
                                <a:cubicBezTo>
                                  <a:pt x="540" y="79"/>
                                  <a:pt x="1080" y="158"/>
                                  <a:pt x="1080" y="288"/>
                                </a:cubicBezTo>
                                <a:cubicBezTo>
                                  <a:pt x="1080" y="418"/>
                                  <a:pt x="540" y="599"/>
                                  <a:pt x="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39pt;width:9pt;height:23.4pt" coordorigin="9180,780" coordsize="180,468">
                <v:line id="shape_0" from="9180,780" to="9287,780" ID="x11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x11line3" coordsize="1080,780" path="m0,0c540,169,1080,338,1080,468c1080,598,540,689,0,780e" stroked="t" o:allowincell="f" style="position:absolute;left:9289;top:780;width:71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x11line4" coordsize="1080,780" path="m0,0c540,79,1080,158,1080,288c1080,418,540,599,0,780e" stroked="t" o:allowincell="f" style="position:absolute;left:9289;top:1014;width:71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180,1248" to="9287,1248" ID="x1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0</wp:posOffset>
                </wp:positionV>
                <wp:extent cx="114935" cy="2971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297360"/>
                          <a:chOff x="0" y="0"/>
                          <a:chExt cx="11484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8pt;width:8.95pt;height:23.35pt" coordorigin="-360,1560" coordsize="179,467">
                <v:line id="shape_0" from="-360,1560" to="-360,2027" ID="x1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9,1560" to="-179,2027" ID="x1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1089660</wp:posOffset>
                </wp:positionV>
                <wp:extent cx="457200" cy="198120"/>
                <wp:effectExtent l="0" t="0" r="0" b="254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98000"/>
                          <a:chOff x="0" y="0"/>
                          <a:chExt cx="457200" cy="1980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2160"/>
                            <a:ext cx="3060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0"/>
                            <a:ext cx="1220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88">
                                <a:moveTo>
                                  <a:pt x="0" y="988"/>
                                </a:moveTo>
                                <a:cubicBezTo>
                                  <a:pt x="120" y="546"/>
                                  <a:pt x="240" y="104"/>
                                  <a:pt x="360" y="52"/>
                                </a:cubicBezTo>
                                <a:cubicBezTo>
                                  <a:pt x="480" y="0"/>
                                  <a:pt x="600" y="338"/>
                                  <a:pt x="720" y="6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41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09080"/>
                            <a:ext cx="60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806">
                                <a:moveTo>
                                  <a:pt x="0" y="156"/>
                                </a:moveTo>
                                <a:cubicBezTo>
                                  <a:pt x="60" y="481"/>
                                  <a:pt x="120" y="806"/>
                                  <a:pt x="180" y="780"/>
                                </a:cubicBezTo>
                                <a:cubicBezTo>
                                  <a:pt x="240" y="754"/>
                                  <a:pt x="300" y="377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2160"/>
                            <a:ext cx="3060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9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5.8pt;width:35.95pt;height:15.55pt" coordorigin="0,1716" coordsize="719,311">
                <v:line id="shape_0" from="0,1888" to="191,1888" ID="x13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x13line2" fillcolor="white" stroked="t" o:allowincell="f" style="position:absolute;left:192;top:1861;width:47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x13line3" coordsize="720,988" path="m0,988c120,546,240,104,360,52c480,0,600,338,720,676e" stroked="t" o:allowincell="f" style="position:absolute;left:192;top:1716;width:191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4,1833" to="384,1913" ID="x1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x13line5" coordsize="360,806" path="m0,156c60,481,120,806,180,780c240,754,300,377,360,0e" stroked="t" o:allowincell="f" style="position:absolute;left:384;top:1888;width:95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x13line6" fillcolor="white" stroked="t" o:allowincell="f" style="position:absolute;left:432;top:1861;width:47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0,1888" to="719,1888" ID="x13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00</wp:posOffset>
                </wp:positionH>
                <wp:positionV relativeFrom="paragraph">
                  <wp:posOffset>1089660</wp:posOffset>
                </wp:positionV>
                <wp:extent cx="114300" cy="220980"/>
                <wp:effectExtent l="5080" t="0" r="4445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1040"/>
                          <a:chOff x="0" y="0"/>
                          <a:chExt cx="11448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73800"/>
                            <a:ext cx="57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12">
                                <a:moveTo>
                                  <a:pt x="0" y="0"/>
                                </a:moveTo>
                                <a:cubicBezTo>
                                  <a:pt x="285" y="52"/>
                                  <a:pt x="570" y="104"/>
                                  <a:pt x="720" y="156"/>
                                </a:cubicBezTo>
                                <a:cubicBezTo>
                                  <a:pt x="870" y="208"/>
                                  <a:pt x="885" y="260"/>
                                  <a:pt x="90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0520"/>
                            <a:ext cx="11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128880"/>
                            <a:ext cx="1152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39680"/>
                            <a:ext cx="71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386">
                                <a:moveTo>
                                  <a:pt x="1125" y="0"/>
                                </a:moveTo>
                                <a:cubicBezTo>
                                  <a:pt x="1095" y="26"/>
                                  <a:pt x="1010" y="162"/>
                                  <a:pt x="900" y="222"/>
                                </a:cubicBezTo>
                                <a:cubicBezTo>
                                  <a:pt x="790" y="282"/>
                                  <a:pt x="615" y="334"/>
                                  <a:pt x="465" y="360"/>
                                </a:cubicBezTo>
                                <a:cubicBezTo>
                                  <a:pt x="315" y="386"/>
                                  <a:pt x="77" y="375"/>
                                  <a:pt x="0" y="3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5.8pt;width:8.95pt;height:17.35pt" coordorigin="900,1716" coordsize="179,347">
                <v:line id="shape_0" from="900,1716" to="900,1831" ID="x1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948" to="900,2063" ID="x1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x14line3" coordsize="900,312" path="m0,0c285,52,570,104,720,156c870,208,885,260,900,312e" stroked="t" o:allowincell="f" style="position:absolute;left:972;top:1832;width:89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62,1890" to="1079,1918" ID="x1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,1919" to="1079,1947" ID="x14line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x14line6" coordsize="1125,386" path="m1125,0c1095,26,1010,162,900,222c790,282,615,334,465,360c315,386,77,375,0,378e" stroked="t" o:allowincell="f" style="position:absolute;left:954;top:1936;width:112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14600</wp:posOffset>
                </wp:positionH>
                <wp:positionV relativeFrom="paragraph">
                  <wp:posOffset>1386840</wp:posOffset>
                </wp:positionV>
                <wp:extent cx="342900" cy="29718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14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0"/>
                            <a:ext cx="76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9.2pt;width:26.95pt;height:23.4pt" coordorigin="3960,2184" coordsize="539,468">
                <v:line id="shape_0" from="3960,2407" to="4499,2407" ID="x15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040;top:2184;width:359;height:4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4165;top:2184;width:1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40,2184" to="4040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0,2184" to="4400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0</wp:posOffset>
                </wp:positionV>
                <wp:extent cx="228600" cy="320040"/>
                <wp:effectExtent l="2540" t="4445" r="254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20040"/>
                          <a:chOff x="0" y="0"/>
                          <a:chExt cx="228600" cy="3200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1144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8pt;width:17.95pt;height:25.15pt" coordorigin="2160,1560" coordsize="359,503">
                <v:line id="shape_0" from="2340,1560" to="2340,2063" ID="wlx1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560" to="2519,1667" ID="wlx16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560" to="2339,1667" ID="wlx16line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00300</wp:posOffset>
                </wp:positionH>
                <wp:positionV relativeFrom="paragraph">
                  <wp:posOffset>1089025</wp:posOffset>
                </wp:positionV>
                <wp:extent cx="457200" cy="495300"/>
                <wp:effectExtent l="5080" t="571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 rot="16200000">
                            <a:off x="23760" y="-23760"/>
                            <a:ext cx="409680" cy="457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7840"/>
                            <a:ext cx="3517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116">
                                <a:moveTo>
                                  <a:pt x="0" y="1116"/>
                                </a:move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lnTo>
                                  <a:pt x="360" y="180"/>
                                </a:lnTo>
                                <a:lnTo>
                                  <a:pt x="540" y="0"/>
                                </a:lnTo>
                                <a:lnTo>
                                  <a:pt x="720" y="180"/>
                                </a:lnTo>
                                <a:lnTo>
                                  <a:pt x="900" y="0"/>
                                </a:lnTo>
                                <a:lnTo>
                                  <a:pt x="1080" y="180"/>
                                </a:lnTo>
                                <a:lnTo>
                                  <a:pt x="1080" y="1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pt;margin-top:83.8pt;width:32.25pt;height:40.95pt" coordorigin="3818,1676" coordsize="645,819">
                <v:shape id="shape_0" fillcolor="white" stroked="t" o:allowincell="f" style="position:absolute;left:3817;top:1678;width:644;height:719;mso-wrap-style:none;v-text-anchor:middle;rotation:27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80,1116" path="m0,1116l0,180l180,0l360,180l540,0l720,180l900,0l1080,180l1080,1116e" stroked="t" o:allowincell="f" style="position:absolute;left:3872;top:1995;width:553;height: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0</wp:posOffset>
                </wp:positionV>
                <wp:extent cx="342900" cy="297180"/>
                <wp:effectExtent l="5080" t="5080" r="0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2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" h="1560">
                                <a:moveTo>
                                  <a:pt x="0" y="0"/>
                                </a:moveTo>
                                <a:cubicBezTo>
                                  <a:pt x="135" y="48"/>
                                  <a:pt x="628" y="163"/>
                                  <a:pt x="810" y="286"/>
                                </a:cubicBezTo>
                                <a:cubicBezTo>
                                  <a:pt x="992" y="409"/>
                                  <a:pt x="1098" y="566"/>
                                  <a:pt x="1095" y="736"/>
                                </a:cubicBezTo>
                                <a:cubicBezTo>
                                  <a:pt x="1092" y="906"/>
                                  <a:pt x="978" y="1169"/>
                                  <a:pt x="795" y="1306"/>
                                </a:cubicBezTo>
                                <a:cubicBezTo>
                                  <a:pt x="612" y="1443"/>
                                  <a:pt x="166" y="1507"/>
                                  <a:pt x="0" y="1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8pt;width:26.95pt;height:23.4pt" coordorigin="3240,1560" coordsize="539,468">
                <v:line id="shape_0" from="3240,1560" to="3240,2027" ID="wlx18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8line2" coordsize="1098,1560" path="m0,0c135,48,628,163,810,286c992,409,1098,566,1095,736c1092,906,978,1169,795,1306c612,1443,166,1507,0,1560e" stroked="t" o:allowincell="f" style="position:absolute;left:3240;top:1560;width:365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0,1700" to="3779,1700" ID="wlx1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888" to="3779,1888" ID="wlx1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571500" cy="10363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36440"/>
                          <a:chOff x="0" y="0"/>
                          <a:chExt cx="57168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10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632">
                                <a:moveTo>
                                  <a:pt x="360" y="54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1632"/>
                                </a:lnTo>
                                <a:lnTo>
                                  <a:pt x="360" y="1092"/>
                                </a:lnTo>
                                <a:lnTo>
                                  <a:pt x="0" y="1092"/>
                                </a:lnTo>
                                <a:lnTo>
                                  <a:pt x="0" y="540"/>
                                </a:lnTo>
                                <a:lnTo>
                                  <a:pt x="36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2904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1.2pt;width:45pt;height:81.6pt" coordorigin="3420,624" coordsize="900,1632">
                <v:shape id="shape_0" coordsize="900,1632" path="m360,540l900,0l900,1632l360,1092l0,1092l0,540l360,540xe" fillcolor="white" stroked="t" o:allowincell="f" style="position:absolute;left:3420;top:624;width:899;height:16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780,1142" to="3780,1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00300</wp:posOffset>
                </wp:positionH>
                <wp:positionV relativeFrom="paragraph">
                  <wp:posOffset>1287780</wp:posOffset>
                </wp:positionV>
                <wp:extent cx="409575" cy="693420"/>
                <wp:effectExtent l="5715" t="5715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693360"/>
                          <a:chOff x="0" y="0"/>
                          <a:chExt cx="40968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968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74880"/>
                              <a:ext cx="409680" cy="61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8120" y="-31680"/>
                              <a:ext cx="73080" cy="1364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680" y="131400"/>
                            <a:ext cx="68040" cy="50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40" cy="5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92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061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8.85pt;width:32.25pt;height:57.1pt" coordorigin="3780,1977" coordsize="645,1142">
                <v:group id="shape_0" style="position:absolute;left:3780;top:1977;width:645;height:1142">
                  <v:rect id="shape_0" fillcolor="white" stroked="t" o:allowincell="f" style="position:absolute;left:3780;top:2146;width:644;height:9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045;top:1979;width:114;height:214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255;top:2235;width:106;height:797">
                  <v:group id="shape_0" style="position:absolute;left:4255;top:2235;width:106;height:87">
                    <v:line id="shape_0" from="4255,2276" to="4361,2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8,2235" to="4308,2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55,3032" to="4361,3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0</wp:posOffset>
                </wp:positionV>
                <wp:extent cx="342900" cy="320675"/>
                <wp:effectExtent l="3175" t="4445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0760"/>
                          <a:chOff x="0" y="0"/>
                          <a:chExt cx="343080" cy="320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13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22040"/>
                            <a:ext cx="1713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192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142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1924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8pt;width:26.95pt;height:25.2pt" coordorigin="5220,1560" coordsize="539,504">
                <v:line id="shape_0" from="5220,1560" to="5489,1751" ID="wlx21lin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0,1560" to="5759,1751" ID="wlx2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752" to="5759,1903" ID="wlx21line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0,1905" to="5490,2060" ID="wlx2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752" to="5444,1903" ID="wlx21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5,1905" to="5445,2064" ID="wlx21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0</wp:posOffset>
                </wp:positionV>
                <wp:extent cx="228600" cy="39560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5640"/>
                          <a:chOff x="0" y="0"/>
                          <a:chExt cx="228600" cy="3956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7480"/>
                            <a:ext cx="45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109800"/>
                            <a:ext cx="914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53720"/>
                            <a:ext cx="914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176040"/>
                            <a:ext cx="914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20320"/>
                            <a:ext cx="914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241920"/>
                            <a:ext cx="914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86560"/>
                            <a:ext cx="45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0780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8pt;width:17.95pt;height:31.1pt" coordorigin="5940,1560" coordsize="359,622">
                <v:line id="shape_0" from="6121,1560" to="6121,1697" ID="wlx2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698" to="6192,1731" ID="wlx2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1733" to="6192,1801" ID="wlx22line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9,1802" to="6192,1835" ID="wlx2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1837" to="6192,1905" ID="wlx22line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9,1907" to="6192,1940" ID="wlx2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1941" to="6192,2009" ID="wlx22line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9,2011" to="6120,2044" ID="wlx2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045" to="6121,2182" ID="wlx22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872" to="6299,1872" ID="wlx22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886200</wp:posOffset>
                </wp:positionH>
                <wp:positionV relativeFrom="paragraph">
                  <wp:posOffset>792480</wp:posOffset>
                </wp:positionV>
                <wp:extent cx="457200" cy="593725"/>
                <wp:effectExtent l="1905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93640"/>
                          <a:chOff x="0" y="0"/>
                          <a:chExt cx="457200" cy="593640"/>
                        </a:xfrm>
                      </wpg:grpSpPr>
                      <wps:wsp>
                        <wps:cNvSpPr/>
                        <wps:spPr>
                          <a:xfrm>
                            <a:off x="169560" y="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58040"/>
                            <a:ext cx="846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98000"/>
                            <a:ext cx="169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237600"/>
                            <a:ext cx="169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277560"/>
                            <a:ext cx="169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16800"/>
                            <a:ext cx="169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356400"/>
                            <a:ext cx="169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396360"/>
                            <a:ext cx="846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43560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42408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118800"/>
                            <a:ext cx="140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98000"/>
                            <a:ext cx="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4080" y="118800"/>
                            <a:ext cx="3312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2.4pt;width:35.9pt;height:46.7pt" coordorigin="6120,1248" coordsize="718,934">
                <v:line id="shape_0" from="6387,1248" to="6387,1496" ID="wlx23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7,1497" to="6519,1558" ID="wlx2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2,1560" to="6518,1621" ID="wlx23line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3,1622" to="6519,1683" ID="wlx2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2,1685" to="6518,1746" ID="wlx23line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3,1747" to="6519,1808" ID="wlx23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2,1809" to="6518,1870" ID="wlx23line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53,1872" to="6385,1933" ID="wlx23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7,1934" to="6387,2182" ID="wlx23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685" to="6787,1685" ID="wlx23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560" to="6787,1818" ID="wlx23line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6,1435" to="6787,1558" ID="wlx23line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66,1560" to="6839,1560" ID="wlx23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8,1435" to="6839,1558" ID="wlx23line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457200" cy="22098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1040"/>
                          <a:chOff x="0" y="0"/>
                          <a:chExt cx="457200" cy="22104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210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105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24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05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8244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8pt;width:35.95pt;height:17.35pt" coordorigin="3600,1560" coordsize="719,347">
                <v:line id="shape_0" from="3600,1734" to="3679,1734" ID="wlx2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0,1560" to="3680,1907" ID="wlx2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0,1908" to="4239,1908" ID="wlx2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0,1560" to="4240,1907" ID="wlx2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0,1560" to="4239,1560" ID="wlx2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0,1734" to="4319,1734" ID="wlx24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690" to="3720,1776" ID="wlx24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734" to="4159,1734" ID="wlx24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1690" to="4160,1776" ID="wlx24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0</wp:posOffset>
                </wp:positionV>
                <wp:extent cx="457200" cy="19812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98000"/>
                          <a:chOff x="0" y="0"/>
                          <a:chExt cx="457200" cy="198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9800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99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900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9240"/>
                            <a:ext cx="2516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9800"/>
                            <a:ext cx="201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9800"/>
                            <a:ext cx="507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36360"/>
                            <a:ext cx="3060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8pt;width:35.95pt;height:15.55pt" coordorigin="4320,1560" coordsize="719,311">
                <v:line id="shape_0" from="4320,1716" to="4427,1716" ID="wlx25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560" to="4428,1871" ID="wlx2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872" to="4931,1872" ID="wlx2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560" to="4932,1871" ID="wlx25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560" to="4931,1560" ID="wlx25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716" to="5039,1716" ID="wlx25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4,1685" to="4464,1746" ID="wlx2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4,1716" to="4859,1716" ID="wlx25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685" to="4860,1746" ID="wlx25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4,1622" to="4859,1808" ID="wlx25line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8,1591" to="4879,1652" ID="wlx25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8,1591" to="4927,1615" ID="wlx25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0,1617" to="4927,1652" ID="wlx25line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457200" cy="22098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1040"/>
                          <a:chOff x="0" y="0"/>
                          <a:chExt cx="457200" cy="22104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2104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508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6560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5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37880"/>
                            <a:ext cx="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8pt;width:36pt;height:17.35pt" coordorigin="4140,1560" coordsize="720,347">
                <v:line id="shape_0" from="4140,1647" to="4235,1647" ID="wlx2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21" to="4235,1821" ID="wlx2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6,1560" to="4236,1907" ID="wlx2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6,1908" to="4763,1908" ID="wlx26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1560" to="4764,1907" ID="wlx26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6,1560" to="4763,1560" ID="wlx26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1647" to="4859,1647" ID="wlx26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1821" to="4859,1821" ID="wlx26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1821" to="4715,1821" ID="wlx26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1777" to="4332,1819" ID="wlx26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777" to="4380,1819" ID="wlx26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1777" to="4428,1819" ID="wlx26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6,1777" to="4476,1819" ID="wlx26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1777" to="4524,1819" ID="wlx26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1777" to="4572,1819" ID="wlx26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1777" to="4620,1819" ID="wlx26line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8,1777" to="4668,1819" ID="wlx26line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52675</wp:posOffset>
                </wp:positionH>
                <wp:positionV relativeFrom="paragraph">
                  <wp:posOffset>1295400</wp:posOffset>
                </wp:positionV>
                <wp:extent cx="802640" cy="8026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802800"/>
                          <a:chOff x="0" y="0"/>
                          <a:chExt cx="802800" cy="80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280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89440"/>
                            <a:ext cx="4572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64">
                                <a:moveTo>
                                  <a:pt x="0" y="182"/>
                                </a:moveTo>
                                <a:cubicBezTo>
                                  <a:pt x="60" y="117"/>
                                  <a:pt x="120" y="52"/>
                                  <a:pt x="180" y="26"/>
                                </a:cubicBezTo>
                                <a:cubicBezTo>
                                  <a:pt x="240" y="0"/>
                                  <a:pt x="300" y="0"/>
                                  <a:pt x="360" y="26"/>
                                </a:cubicBezTo>
                                <a:cubicBezTo>
                                  <a:pt x="420" y="52"/>
                                  <a:pt x="480" y="130"/>
                                  <a:pt x="540" y="182"/>
                                </a:cubicBezTo>
                                <a:cubicBezTo>
                                  <a:pt x="600" y="234"/>
                                  <a:pt x="660" y="312"/>
                                  <a:pt x="720" y="338"/>
                                </a:cubicBezTo>
                                <a:cubicBezTo>
                                  <a:pt x="780" y="364"/>
                                  <a:pt x="840" y="364"/>
                                  <a:pt x="900" y="338"/>
                                </a:cubicBezTo>
                                <a:cubicBezTo>
                                  <a:pt x="960" y="312"/>
                                  <a:pt x="1050" y="208"/>
                                  <a:pt x="1080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102pt;width:63.2pt;height:63.2pt" coordorigin="3705,2040" coordsize="1264,1264">
                <v:oval id="shape_0" fillcolor="white" stroked="t" o:allowincell="f" style="position:absolute;left:3705;top:2040;width:1263;height:12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080,364" path="m0,182c60,117,120,52,180,26c240,0,300,0,360,26c420,52,480,130,540,182c600,234,660,312,720,338c780,364,840,364,900,338c960,312,1050,208,1080,182e" stroked="t" o:allowincell="f" style="position:absolute;left:3960;top:2496;width:719;height:3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86100</wp:posOffset>
                </wp:positionH>
                <wp:positionV relativeFrom="paragraph">
                  <wp:posOffset>792480</wp:posOffset>
                </wp:positionV>
                <wp:extent cx="228600" cy="2971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7360"/>
                          <a:chOff x="0" y="0"/>
                          <a:chExt cx="2286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924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2.4pt;width:17.95pt;height:23.4pt" coordorigin="4860,1248" coordsize="359,468">
                <v:line id="shape_0" from="4860,1248" to="4860,1309" ID="wlx28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248" to="5219,1248" ID="wlx2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248" to="5220,1715" ID="wlx2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716" to="5219,1716" ID="wlx2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654" to="4860,1715" ID="wlx2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654" to="5129,1654" ID="wlx2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1310" to="5130,1652" ID="wlx28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310" to="5129,1310" ID="wlx28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228600" cy="23749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37600"/>
                          <a:chOff x="0" y="0"/>
                          <a:chExt cx="228600" cy="237600"/>
                        </a:xfrm>
                      </wpg:grpSpPr>
                      <wps:wsp>
                        <wps:cNvSpPr/>
                        <wps:spPr>
                          <a:xfrm>
                            <a:off x="0" y="119520"/>
                            <a:ext cx="79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3760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119520"/>
                            <a:ext cx="280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520" y="0"/>
                            <a:ext cx="2808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2.4pt;width:17.95pt;height:18.7pt" coordorigin="4500,1248" coordsize="359,374">
                <v:line id="shape_0" from="4500,1436" to="4625,1436" ID="wlx29line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26,1249" to="4626,1620" ID="wlx2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1622" to="4814,1622" ID="wlx2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6,1436" to="4859,1621" ID="wlx29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6,1248" to="4859,1435" ID="wlx29line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25,1248" to="4813,1248" ID="wlx29line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342900" cy="198120"/>
                <wp:effectExtent l="5715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2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932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80" y="91440"/>
                            <a:ext cx="932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6.8pt;width:26.95pt;height:15.6pt" coordorigin="4680,936" coordsize="539,312">
                <v:oval id="shape_0" ID="wlx30line1" fillcolor="white" stroked="t" o:allowincell="f" style="position:absolute;left:4680;top:936;width:294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1080" to="5219,1080" ID="wlx3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7,936" to="4973,1079" ID="wlx3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080" to="4972,1247" ID="wlx30line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914400" cy="594360"/>
                <wp:effectExtent l="0" t="5080" r="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4360"/>
                          <a:chOff x="0" y="0"/>
                          <a:chExt cx="914400" cy="594360"/>
                        </a:xfrm>
                      </wpg:grpSpPr>
                      <wps:wsp>
                        <wps:cNvSpPr/>
                        <wps:spPr>
                          <a:xfrm>
                            <a:off x="176040" y="0"/>
                            <a:ext cx="52776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44440"/>
                            <a:ext cx="3492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44440"/>
                            <a:ext cx="3492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39680"/>
                            <a:ext cx="349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3968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09520"/>
                            <a:ext cx="3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04760"/>
                            <a:ext cx="3096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04760"/>
                            <a:ext cx="25020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760" y="363960"/>
                            <a:ext cx="5832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4.6pt;width:71.95pt;height:46.8pt" coordorigin="3780,1092" coordsize="1439,936">
                <v:oval id="shape_0" ID="wlx31line1" fillcolor="white" stroked="t" o:allowincell="f" style="position:absolute;left:4058;top:1092;width:830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31line2" fillcolor="white" stroked="t" o:allowincell="f" style="position:absolute;left:4058;top:1477;width:54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31line3" fillcolor="white" stroked="t" o:allowincell="f" style="position:absolute;left:4833;top:1477;width:54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1532" to="5219,1532" ID="wlx3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1312" to="4221,1421" ID="wlx31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1312" to="4167,1421" ID="wlx31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7,1422" to="4221,1422" ID="wlx31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6,1257" to="4214,1366" ID="wlx31line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7,1257" to="4610,1806" ID="wlx31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1,1665" to="4702,1805" ID="wlx31line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693420</wp:posOffset>
                </wp:positionV>
                <wp:extent cx="457200" cy="297180"/>
                <wp:effectExtent l="0" t="508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1015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800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9800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59040"/>
                            <a:ext cx="25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9040"/>
                            <a:ext cx="255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58320"/>
                            <a:ext cx="255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9040"/>
                            <a:ext cx="255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8320"/>
                            <a:ext cx="255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9040"/>
                            <a:ext cx="2556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99000"/>
                            <a:ext cx="25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90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856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9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960"/>
                            <a:ext cx="255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54.6pt;width:35.95pt;height:23.3pt" coordorigin="3600,1092" coordsize="719,466">
                <v:line id="shape_0" from="3760,1092" to="3760,1403" ID="wlx3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1092" to="4159,1092" ID="wlx3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1092" to="4160,1403" ID="wlx3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404" to="4159,1404" ID="wlx3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404" to="4080,1559" ID="wlx3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1404" to="3839,1404" ID="wlx3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1404" to="3840,1559" ID="wlx32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248" to="3799,1248" ID="wlx3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1185" to="3839,1246" ID="wlx32line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0,1185" to="3879,1309" ID="wlx32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1184" to="3919,1308" ID="wlx32line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0,1185" to="3959,1309" ID="wlx32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184" to="3999,1308" ID="wlx32line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00,1185" to="4039,1309" ID="wlx32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0,1248" to="4079,1309" ID="wlx32line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80,1248" to="4319,1248" ID="wlx32line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373" to="3960,1465" ID="wlx32line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0,1467" to="3999,1467" ID="wlx32line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0,1467" to="3959,1497" ID="wlx32line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227965" cy="296545"/>
                <wp:effectExtent l="5715" t="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96640"/>
                          <a:chOff x="0" y="0"/>
                          <a:chExt cx="227880" cy="29664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3492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56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832">
                                <a:moveTo>
                                  <a:pt x="0" y="832"/>
                                </a:moveTo>
                                <a:cubicBezTo>
                                  <a:pt x="60" y="468"/>
                                  <a:pt x="120" y="104"/>
                                  <a:pt x="180" y="52"/>
                                </a:cubicBezTo>
                                <a:cubicBezTo>
                                  <a:pt x="240" y="0"/>
                                  <a:pt x="300" y="260"/>
                                  <a:pt x="360" y="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62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9560"/>
                            <a:ext cx="705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60" y="312"/>
                                  <a:pt x="120" y="624"/>
                                  <a:pt x="180" y="624"/>
                                </a:cubicBezTo>
                                <a:cubicBezTo>
                                  <a:pt x="240" y="624"/>
                                  <a:pt x="300" y="312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5040"/>
                            <a:ext cx="705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806">
                                <a:moveTo>
                                  <a:pt x="0" y="806"/>
                                </a:moveTo>
                                <a:cubicBezTo>
                                  <a:pt x="60" y="429"/>
                                  <a:pt x="120" y="52"/>
                                  <a:pt x="180" y="26"/>
                                </a:cubicBezTo>
                                <a:cubicBezTo>
                                  <a:pt x="240" y="0"/>
                                  <a:pt x="300" y="325"/>
                                  <a:pt x="360" y="6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6200"/>
                            <a:ext cx="3492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0.2pt;width:17.9pt;height:23.35pt" coordorigin="3960,1404" coordsize="358,467">
                <v:oval id="shape_0" ID="wlx33line1" fillcolor="white" stroked="t" o:allowincell="f" style="position:absolute;left:3960;top:1621;width:54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33line2" coordsize="360,832" path="m0,832c60,468,120,104,180,52c240,0,300,260,360,520e" stroked="t" o:allowincell="f" style="position:absolute;left:3960;top:1404;width:110;height:2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71,1572" to="4071,1671" ID="wlx3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33line4" coordsize="360,624" path="m0,0c60,312,120,624,180,624c240,624,300,312,360,0e" stroked="t" o:allowincell="f" style="position:absolute;left:4071;top:1671;width:110;height:1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33line6" coordsize="360,806" path="m0,806c60,429,120,52,180,26c240,0,300,325,360,650e" stroked="t" o:allowincell="f" style="position:absolute;left:4183;top:1412;width:110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33line7" fillcolor="white" stroked="t" o:allowincell="f" style="position:absolute;left:4264;top:1572;width:54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228600" cy="296545"/>
                <wp:effectExtent l="5080" t="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6640"/>
                          <a:chOff x="0" y="0"/>
                          <a:chExt cx="228600" cy="296640"/>
                        </a:xfrm>
                      </wpg:grpSpPr>
                      <wps:wsp>
                        <wps:cNvSpPr/>
                        <wps:spPr>
                          <a:xfrm>
                            <a:off x="85680" y="254520"/>
                            <a:ext cx="57240" cy="41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114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48680"/>
                            <a:ext cx="114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8pt;width:18pt;height:23.35pt" coordorigin="4140,1560" coordsize="360,467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wlx34line1" fillcolor="white" stroked="t" o:allowincell="f" style="position:absolute;left:4275;top:1961;width:89;height:65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794" to="4319,1993" ID="wlx3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794" to="4500,1993" ID="wlx34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560" to="4500,1793" ID="wlx3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560" to="4140,1793" ID="wlx3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792480</wp:posOffset>
                </wp:positionV>
                <wp:extent cx="342900" cy="297815"/>
                <wp:effectExtent l="5080" t="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720"/>
                          <a:chOff x="0" y="0"/>
                          <a:chExt cx="343080" cy="297720"/>
                        </a:xfrm>
                      </wpg:grpSpPr>
                      <wps:wsp>
                        <wps:cNvSpPr/>
                        <wps:spPr>
                          <a:xfrm>
                            <a:off x="25560" y="243720"/>
                            <a:ext cx="25560" cy="54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08720"/>
                            <a:ext cx="25560" cy="54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43720"/>
                            <a:ext cx="25560" cy="54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08720"/>
                            <a:ext cx="25560" cy="54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43720"/>
                            <a:ext cx="25560" cy="54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35360"/>
                            <a:ext cx="63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381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35720"/>
                            <a:ext cx="63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135360"/>
                            <a:ext cx="63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5720"/>
                            <a:ext cx="633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135360"/>
                            <a:ext cx="5076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2.4pt;width:26.95pt;height:23.45pt" coordorigin="4320,1248" coordsize="539,469">
                <v:shape id="shape_0" ID="wlx35line1" fillcolor="white" stroked="t" o:allowincell="f" style="position:absolute;left:4360;top:1632;width:39;height:84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wlx35line2" fillcolor="white" stroked="t" o:allowincell="f" style="position:absolute;left:4460;top:1419;width:39;height:84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wlx35line3" fillcolor="white" stroked="t" o:allowincell="f" style="position:absolute;left:4560;top:1632;width:39;height:84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wlx35line4" fillcolor="white" stroked="t" o:allowincell="f" style="position:absolute;left:4660;top:1419;width:39;height:84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wlx35line5" fillcolor="white" stroked="t" o:allowincell="f" style="position:absolute;left:4760;top:1632;width:39;height:84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0,1461" to="4479,1673" ID="wlx35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462" to="4379,1674" ID="wlx3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249" to="4320,1461" ID="wlx35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0,1462" to="4579,1674" ID="wlx35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1461" to="4679,1673" ID="wlx35line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0,1462" to="4779,1674" ID="wlx35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0,1461" to="4859,1673" ID="wlx35line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1248" to="4860,1460" ID="wlx35line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342900" cy="198120"/>
                <wp:effectExtent l="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0"/>
                            <a:ext cx="134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802">
                                <a:moveTo>
                                  <a:pt x="0" y="1014"/>
                                </a:moveTo>
                                <a:cubicBezTo>
                                  <a:pt x="105" y="585"/>
                                  <a:pt x="210" y="156"/>
                                  <a:pt x="360" y="78"/>
                                </a:cubicBezTo>
                                <a:cubicBezTo>
                                  <a:pt x="510" y="0"/>
                                  <a:pt x="810" y="286"/>
                                  <a:pt x="900" y="546"/>
                                </a:cubicBezTo>
                                <a:cubicBezTo>
                                  <a:pt x="990" y="806"/>
                                  <a:pt x="953" y="1474"/>
                                  <a:pt x="900" y="1638"/>
                                </a:cubicBezTo>
                                <a:cubicBezTo>
                                  <a:pt x="847" y="1802"/>
                                  <a:pt x="715" y="1666"/>
                                  <a:pt x="584" y="1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360"/>
                            <a:ext cx="1188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" h="1692">
                                <a:moveTo>
                                  <a:pt x="708" y="195"/>
                                </a:moveTo>
                                <a:cubicBezTo>
                                  <a:pt x="643" y="185"/>
                                  <a:pt x="480" y="0"/>
                                  <a:pt x="378" y="0"/>
                                </a:cubicBezTo>
                                <a:cubicBezTo>
                                  <a:pt x="276" y="0"/>
                                  <a:pt x="155" y="78"/>
                                  <a:pt x="93" y="195"/>
                                </a:cubicBezTo>
                                <a:cubicBezTo>
                                  <a:pt x="31" y="312"/>
                                  <a:pt x="0" y="500"/>
                                  <a:pt x="3" y="705"/>
                                </a:cubicBezTo>
                                <a:cubicBezTo>
                                  <a:pt x="6" y="910"/>
                                  <a:pt x="76" y="1280"/>
                                  <a:pt x="108" y="1425"/>
                                </a:cubicBezTo>
                                <a:cubicBezTo>
                                  <a:pt x="140" y="1570"/>
                                  <a:pt x="168" y="1538"/>
                                  <a:pt x="198" y="1575"/>
                                </a:cubicBezTo>
                                <a:cubicBezTo>
                                  <a:pt x="228" y="1612"/>
                                  <a:pt x="258" y="1632"/>
                                  <a:pt x="288" y="1650"/>
                                </a:cubicBezTo>
                                <a:cubicBezTo>
                                  <a:pt x="318" y="1668"/>
                                  <a:pt x="336" y="1682"/>
                                  <a:pt x="378" y="1680"/>
                                </a:cubicBezTo>
                                <a:cubicBezTo>
                                  <a:pt x="420" y="1678"/>
                                  <a:pt x="471" y="1692"/>
                                  <a:pt x="543" y="1635"/>
                                </a:cubicBezTo>
                                <a:cubicBezTo>
                                  <a:pt x="615" y="1578"/>
                                  <a:pt x="758" y="1460"/>
                                  <a:pt x="813" y="1335"/>
                                </a:cubicBezTo>
                                <a:cubicBezTo>
                                  <a:pt x="868" y="1210"/>
                                  <a:pt x="873" y="952"/>
                                  <a:pt x="873" y="885"/>
                                </a:cubicBezTo>
                                <a:cubicBezTo>
                                  <a:pt x="873" y="818"/>
                                  <a:pt x="825" y="921"/>
                                  <a:pt x="813" y="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11600"/>
                            <a:ext cx="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8pt;width:27pt;height:15.6pt" coordorigin="4500,1560" coordsize="540,312">
                <v:line id="shape_0" from="4500,1736" to="4576,1736" ID="wlx3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36line2" coordsize="990,1802" path="m0,1014c105,585,210,156,360,78c510,0,810,286,900,546c990,806,953,1474,900,1638c847,1802,715,1666,584,1530e" stroked="t" o:allowincell="f" style="position:absolute;left:4577;top:1560;width:211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36line3" coordsize="873,1692" path="m708,195c643,185,480,0,378,0c276,0,155,78,93,195c31,312,0,500,3,705c6,910,76,1280,108,1425c140,1570,168,1538,198,1575c228,1612,258,1632,288,1650c318,1668,336,1682,378,1680c420,1678,471,1692,543,1635c615,1578,758,1460,813,1335c868,1210,873,952,873,885c873,818,825,921,813,930e" stroked="t" o:allowincell="f" style="position:absolute;left:4779;top:1575;width:186;height:2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63,1736" to="5039,1736" ID="wlx36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504825" cy="38862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388800"/>
                          <a:chOff x="0" y="0"/>
                          <a:chExt cx="504720" cy="388800"/>
                        </a:xfrm>
                      </wpg:grpSpPr>
                      <wps:wsp>
                        <wps:cNvSpPr/>
                        <wps:spPr>
                          <a:xfrm>
                            <a:off x="132840" y="34920"/>
                            <a:ext cx="52560" cy="2120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70560"/>
                            <a:ext cx="25920" cy="1411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620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760" y="140400"/>
                            <a:ext cx="259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6200"/>
                            <a:ext cx="259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8260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20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105480"/>
                            <a:ext cx="259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41120"/>
                            <a:ext cx="259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411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4112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1824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5316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38880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2.4pt;width:39.7pt;height:30.6pt" coordorigin="4500,1248" coordsize="794,612">
                <v:shape id="shape_0" ID="wlx37line1" fillcolor="white" stroked="t" o:allowincell="f" style="position:absolute;left:4709;top:1303;width:82;height:333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ID="wlx37line2" stroked="t" o:allowincell="f" style="position:absolute;left:4583;top:1359;width:40;height:221;mso-wrap-style:none;v-text-anchor:middle" type="_x0000_t185">
                  <v:fill o:detectmouseclick="t" on="false"/>
                  <v:stroke color="black" weight="9360" joinstyle="miter" endcap="flat"/>
                  <w10:wrap type="none"/>
                </v:shape>
                <v:line id="shape_0" from="4500,1470" to="4834,1470" ID="wlx3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5,1415" to="4835,1525" ID="wlx3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5,1469" to="4875,1525" ID="wlx37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5,1415" to="4875,1469" ID="wlx3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1,1248" to="4751,1692" ID="wlx3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1,1693" to="5085,1693" ID="wlx37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1248" to="5086,1692" ID="wlx37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1,1248" to="5085,1248" ID="wlx37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2,1415" to="5002,1525" ID="wlx37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0,1414" to="5000,1468" ID="wlx37line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0,1470" to="5000,1524" ID="wlx37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2,1470" to="5168,1470" ID="wlx37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0,1470" to="5170,1747" ID="wlx37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5,1749" to="5295,1749" ID="wlx37line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1804" to="5252,1804" ID="wlx37line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1860" to="5210,1860" ID="wlx37line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86100</wp:posOffset>
                </wp:positionH>
                <wp:positionV relativeFrom="paragraph">
                  <wp:posOffset>891540</wp:posOffset>
                </wp:positionV>
                <wp:extent cx="342900" cy="289560"/>
                <wp:effectExtent l="0" t="5715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89440"/>
                          <a:chOff x="0" y="0"/>
                          <a:chExt cx="343080" cy="289440"/>
                        </a:xfrm>
                      </wpg:grpSpPr>
                      <wps:wsp>
                        <wps:cNvSpPr/>
                        <wps:spPr>
                          <a:xfrm>
                            <a:off x="128160" y="0"/>
                            <a:ext cx="20880" cy="23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7960"/>
                            <a:ext cx="20880" cy="23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7388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0.2pt;width:26.95pt;height:22.85pt" coordorigin="4860,1404" coordsize="539,457">
                <v:oval id="shape_0" ID="wlx38line1" fillcolor="white" stroked="t" o:allowincell="f" style="position:absolute;left:5062;top:1404;width:32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38line2" fillcolor="white" stroked="t" o:allowincell="f" style="position:absolute;left:5164;top:1496;width:32;height: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98,1678" to="5399,1678" ID="wlx3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586" to="5061,1586" ID="wlx3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342900" cy="39624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6360"/>
                          <a:chOff x="0" y="0"/>
                          <a:chExt cx="343080" cy="396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0"/>
                            <a:ext cx="1911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0"/>
                              <a:ext cx="60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3.6pt;width:26.95pt;height:31.2pt" coordorigin="4140,1872" coordsize="539,624">
                <v:line id="shape_0" from="4140,2184" to="4679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60;top:1872;width:301;height:624">
                  <v:rect id="shape_0" fillcolor="white" stroked="f" o:allowincell="f" style="position:absolute;left:4260;top:1872;width:299;height:62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ID="wlx39line1" fillcolor="white" stroked="t" o:allowincell="f" style="position:absolute;left:4260;top:1872;width:95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wlx39line1" fillcolor="white" stroked="t" o:allowincell="f" style="position:absolute;left:4465;top:1872;width:95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228600" cy="395605"/>
                <wp:effectExtent l="508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5640"/>
                          <a:chOff x="0" y="0"/>
                          <a:chExt cx="228600" cy="39564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12">
                                <a:moveTo>
                                  <a:pt x="540" y="0"/>
                                </a:moveTo>
                                <a:cubicBezTo>
                                  <a:pt x="27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270" y="260"/>
                                  <a:pt x="54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12">
                                <a:moveTo>
                                  <a:pt x="540" y="0"/>
                                </a:moveTo>
                                <a:cubicBezTo>
                                  <a:pt x="27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270" y="260"/>
                                  <a:pt x="54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12">
                                <a:moveTo>
                                  <a:pt x="540" y="0"/>
                                </a:moveTo>
                                <a:cubicBezTo>
                                  <a:pt x="27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270" y="260"/>
                                  <a:pt x="54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68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12">
                                <a:moveTo>
                                  <a:pt x="540" y="0"/>
                                </a:moveTo>
                                <a:cubicBezTo>
                                  <a:pt x="27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270" y="260"/>
                                  <a:pt x="54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11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169560"/>
                            <a:ext cx="2304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956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98000"/>
                            <a:ext cx="2304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8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6.8pt;width:17.95pt;height:31.05pt" coordorigin="5040,936" coordsize="359,621">
                <v:line id="shape_0" from="5148,936" to="5148,1068" ID="wlx4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40line2" coordsize="540,312" path="m540,0c270,52,0,104,0,156c0,208,270,260,540,312e" stroked="t" o:allowincell="f" style="position:absolute;left:5040;top:1069;width:107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40line3" coordsize="540,312" path="m540,0c270,52,0,104,0,156c0,208,270,260,540,312e" stroked="t" o:allowincell="f" style="position:absolute;left:5040;top:1159;width:107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40line4" coordsize="540,312" path="m540,0c270,52,0,104,0,156c0,208,270,260,540,312e" stroked="t" o:allowincell="f" style="position:absolute;left:5040;top:1248;width:107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40line5" coordsize="540,312" path="m540,0c270,52,0,104,0,156c0,208,270,260,540,312e" stroked="t" o:allowincell="f" style="position:absolute;left:5040;top:1337;width:107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48,1426" to="5148,1558" ID="wlx40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1203" to="5183,1246" ID="wlx40line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4,1203" to="5184,1291" ID="wlx40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1248" to="5183,1291" ID="wlx40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1248" to="5399,1248" ID="wlx40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</wp:posOffset>
                </wp:positionV>
                <wp:extent cx="342900" cy="395605"/>
                <wp:effectExtent l="3810" t="0" r="254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4600"/>
                            <a:ext cx="97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12">
                                <a:moveTo>
                                  <a:pt x="720" y="0"/>
                                </a:moveTo>
                                <a:cubicBezTo>
                                  <a:pt x="36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360" y="260"/>
                                  <a:pt x="72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41480"/>
                            <a:ext cx="97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12">
                                <a:moveTo>
                                  <a:pt x="720" y="0"/>
                                </a:moveTo>
                                <a:cubicBezTo>
                                  <a:pt x="36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360" y="260"/>
                                  <a:pt x="72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98000"/>
                            <a:ext cx="97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12">
                                <a:moveTo>
                                  <a:pt x="720" y="0"/>
                                </a:moveTo>
                                <a:cubicBezTo>
                                  <a:pt x="36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360" y="260"/>
                                  <a:pt x="72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54520"/>
                            <a:ext cx="97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12">
                                <a:moveTo>
                                  <a:pt x="720" y="0"/>
                                </a:moveTo>
                                <a:cubicBezTo>
                                  <a:pt x="36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360" y="260"/>
                                  <a:pt x="72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11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112320"/>
                            <a:ext cx="241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3040"/>
                            <a:ext cx="4896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241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41480"/>
                            <a:ext cx="31860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0.2pt;width:26.95pt;height:31.1pt" coordorigin="4320,1404" coordsize="539,622">
                <v:line id="shape_0" from="4590,1404" to="4590,1536" ID="wlx41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41line2" coordsize="720,312" path="m720,0c360,52,0,104,0,156c0,208,360,260,720,312e" stroked="t" o:allowincell="f" style="position:absolute;left:4435;top:1538;width:153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41line3" coordsize="720,312" path="m720,0c360,52,0,104,0,156c0,208,360,260,720,312e" stroked="t" o:allowincell="f" style="position:absolute;left:4435;top:1627;width:153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41line4" coordsize="720,312" path="m720,0c360,52,0,104,0,156c0,208,360,260,720,312e" stroked="t" o:allowincell="f" style="position:absolute;left:4435;top:1716;width:153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41line5" coordsize="720,312" path="m720,0c360,52,0,104,0,156c0,208,360,260,720,312e" stroked="t" o:allowincell="f" style="position:absolute;left:4435;top:1805;width:153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90,1894" to="4590,2026" ID="wlx41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8,1581" to="4395,1669" ID="wlx41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582" to="4396,1625" ID="wlx41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627" to="4357,1670" ID="wlx41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8,1627" to="4859,1849" ID="wlx41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457200" cy="396240"/>
                <wp:effectExtent l="0" t="5080" r="381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1270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1560">
                                <a:moveTo>
                                  <a:pt x="0" y="0"/>
                                </a:moveTo>
                                <a:cubicBezTo>
                                  <a:pt x="92" y="29"/>
                                  <a:pt x="395" y="50"/>
                                  <a:pt x="555" y="174"/>
                                </a:cubicBezTo>
                                <a:cubicBezTo>
                                  <a:pt x="715" y="298"/>
                                  <a:pt x="950" y="557"/>
                                  <a:pt x="960" y="744"/>
                                </a:cubicBezTo>
                                <a:cubicBezTo>
                                  <a:pt x="970" y="931"/>
                                  <a:pt x="775" y="1163"/>
                                  <a:pt x="615" y="1299"/>
                                </a:cubicBezTo>
                                <a:cubicBezTo>
                                  <a:pt x="455" y="1435"/>
                                  <a:pt x="102" y="1517"/>
                                  <a:pt x="0" y="1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8pt;width:36pt;height:31.2pt" coordorigin="4500,1560" coordsize="720,624">
                <v:line id="shape_0" from="4500,1872" to="5019,1872" ID="wlx4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0,1560" to="5020,2183" ID="wlx4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42line3" coordsize="970,1560" path="m0,0c92,29,395,50,555,174c715,298,950,557,960,744c970,931,775,1163,615,1299c455,1435,102,1517,0,1560e" stroked="t" o:allowincell="f" style="position:absolute;left:5020;top:1560;width:199;height: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685800" cy="396240"/>
                <wp:effectExtent l="0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941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0"/>
                            <a:ext cx="16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0.2pt;width:53.95pt;height:31.2pt" coordorigin="3600,1404" coordsize="1079,624">
                <v:rect id="shape_0" ID="wlx43line1" fillcolor="white" stroked="t" o:allowincell="f" style="position:absolute;left:3960;top:1404;width:462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1716" to="3959,1716" ID="wlx4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404" to="4679,2027" ID="wlx4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0</wp:posOffset>
                </wp:positionV>
                <wp:extent cx="914400" cy="495300"/>
                <wp:effectExtent l="0" t="5080" r="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s:wsp>
                        <wps:cNvSpPr/>
                        <wps:spPr>
                          <a:xfrm>
                            <a:off x="240840" y="194400"/>
                            <a:ext cx="47520" cy="11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94400"/>
                            <a:ext cx="47520" cy="11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3320"/>
                            <a:ext cx="4752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62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495360"/>
                            <a:ext cx="62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0"/>
                            <a:ext cx="79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284">
                                <a:moveTo>
                                  <a:pt x="0" y="0"/>
                                </a:moveTo>
                                <a:cubicBezTo>
                                  <a:pt x="50" y="107"/>
                                  <a:pt x="300" y="428"/>
                                  <a:pt x="300" y="642"/>
                                </a:cubicBezTo>
                                <a:cubicBezTo>
                                  <a:pt x="300" y="856"/>
                                  <a:pt x="62" y="1150"/>
                                  <a:pt x="0" y="12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763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284">
                                <a:moveTo>
                                  <a:pt x="285" y="0"/>
                                </a:moveTo>
                                <a:cubicBezTo>
                                  <a:pt x="238" y="107"/>
                                  <a:pt x="0" y="428"/>
                                  <a:pt x="0" y="642"/>
                                </a:cubicBezTo>
                                <a:cubicBezTo>
                                  <a:pt x="0" y="856"/>
                                  <a:pt x="226" y="1150"/>
                                  <a:pt x="285" y="12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9440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9440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8pt;width:71.95pt;height:39pt" coordorigin="3420,1560" coordsize="1439,780">
                <v:oval id="shape_0" ID="wlx44line1" fillcolor="white" stroked="t" o:allowincell="f" style="position:absolute;left:3800;top:1866;width:74;height:1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44line2" fillcolor="white" stroked="t" o:allowincell="f" style="position:absolute;left:4329;top:1866;width:74;height:1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44line3" fillcolor="white" stroked="t" o:allowincell="f" style="position:absolute;left:4102;top:1581;width:74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1961" to="4859,1961" ID="wlx4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1560" to="4631,1560" ID="wlx4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2340" to="4631,2340" ID="wlx44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44line7" coordsize="300,1284" path="m0,0c50,107,300,428,300,642c300,856,62,1150,0,1284e" stroked="t" o:allowincell="f" style="position:absolute;left:4634;top:1560;width:125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44line8" coordsize="285,1284" path="m285,0c238,107,0,428,0,642c0,856,226,1150,285,1284e" stroked="t" o:allowincell="f" style="position:absolute;left:3527;top:1560;width:119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05,1866" to="4405,2054" ID="wlx44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1866" to="3800,2054" ID="wlx44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83055</wp:posOffset>
                </wp:positionH>
                <wp:positionV relativeFrom="paragraph">
                  <wp:posOffset>1242695</wp:posOffset>
                </wp:positionV>
                <wp:extent cx="1565275" cy="1565910"/>
                <wp:effectExtent l="7620" t="6985" r="6985" b="698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5280" cy="1566000"/>
                          <a:chOff x="0" y="0"/>
                          <a:chExt cx="1565280" cy="1566000"/>
                        </a:xfrm>
                      </wpg:grpSpPr>
                      <wps:wsp>
                        <wps:cNvSpPr/>
                        <wps:spPr>
                          <a:xfrm rot="2700000">
                            <a:off x="232560" y="225720"/>
                            <a:ext cx="1100520" cy="11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5520" y="83160"/>
                            <a:ext cx="584280" cy="584280"/>
                          </a:xfrm>
                        </wpg:grpSpPr>
                        <wps:wsp>
                          <wps:cNvSpPr/>
                          <wps:spPr>
                            <a:xfrm rot="8100000">
                              <a:off x="50760" y="119880"/>
                              <a:ext cx="482040" cy="344160"/>
                            </a:xfrm>
                            <a:prstGeom prst="flowChartExtra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60" y="243360"/>
                              <a:ext cx="34092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" y="876960"/>
                            <a:ext cx="584280" cy="584280"/>
                          </a:xfrm>
                        </wpg:grpSpPr>
                        <wps:wsp>
                          <wps:cNvSpPr/>
                          <wps:spPr>
                            <a:xfrm rot="8100000">
                              <a:off x="50760" y="119880"/>
                              <a:ext cx="482040" cy="344160"/>
                            </a:xfrm>
                            <a:prstGeom prst="flowChartExtra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243360"/>
                              <a:ext cx="340200" cy="34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360" y="900360"/>
                            <a:ext cx="582120" cy="582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53280" y="117360"/>
                              <a:ext cx="476280" cy="348120"/>
                            </a:xfrm>
                            <a:prstGeom prst="flowChartExtra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0"/>
                              <a:ext cx="33660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120600"/>
                            <a:ext cx="582120" cy="582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53280" y="117360"/>
                              <a:ext cx="476280" cy="348120"/>
                            </a:xfrm>
                            <a:prstGeom prst="flowChartExtra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0"/>
                              <a:ext cx="33660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7.4pt;width:104.5pt;height:105.5pt" coordorigin="2700,2148" coordsize="2090,2110">
                <v:rect id="shape_0" fillcolor="white" stroked="t" o:allowincell="f" style="position:absolute;left:2859;top:2312;width:1732;height:1753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951;top:2276;width:839;height:730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3952;top:2276;width:758;height:541;mso-wrap-style:none;v-text-anchor:middle;rotation:135" type="_x0000_t127">
                    <v:fill o:detectmouseclick="t" on="false"/>
                    <v:stroke color="black" weight="9360" joinstyle="miter" endcap="flat"/>
                    <w10:wrap type="none"/>
                  </v:shape>
                  <v:line id="shape_0" from="4255,2471" to="4791,3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0;top:3526;width:840;height:731">
                  <v:shape id="shape_0" stroked="t" o:allowincell="f" style="position:absolute;left:2701;top:3526;width:758;height:541;mso-wrap-style:none;v-text-anchor:middle;rotation:135" type="_x0000_t127">
                    <v:fill o:detectmouseclick="t" on="false"/>
                    <v:stroke color="black" weight="9360" joinstyle="miter" endcap="flat"/>
                    <w10:wrap type="none"/>
                  </v:shape>
                  <v:line id="shape_0" from="3005,3721" to="3540,42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7;top:3375;width:832;height:733">
                  <v:shape id="shape_0" stroked="t" o:allowincell="f" style="position:absolute;left:3937;top:3559;width:749;height:547;mso-wrap-style:none;v-text-anchor:middle;rotation:45" type="_x0000_t127">
                    <v:fill o:detectmouseclick="t" on="false"/>
                    <v:stroke color="black" weight="9360" joinstyle="miter" endcap="flat"/>
                    <w10:wrap type="none"/>
                  </v:shape>
                  <v:line id="shape_0" from="4241,3375" to="4770,3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9;top:2148;width:832;height:733">
                  <v:shape id="shape_0" stroked="t" o:allowincell="f" style="position:absolute;left:2709;top:2331;width:749;height:547;mso-wrap-style:none;v-text-anchor:middle;rotation:45" type="_x0000_t127">
                    <v:fill o:detectmouseclick="t" on="false"/>
                    <v:stroke color="black" weight="9360" joinstyle="miter" endcap="flat"/>
                    <w10:wrap type="none"/>
                  </v:shape>
                  <v:line id="shape_0" from="3013,2147" to="3542,2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3490</wp:posOffset>
                </wp:positionH>
                <wp:positionV relativeFrom="paragraph">
                  <wp:posOffset>39370</wp:posOffset>
                </wp:positionV>
                <wp:extent cx="2292350" cy="2292350"/>
                <wp:effectExtent l="6985" t="6985" r="6985" b="762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480" cy="2292480"/>
                          <a:chOff x="0" y="0"/>
                          <a:chExt cx="2292480" cy="229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2480" cy="22924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318240" y="353160"/>
                              <a:ext cx="1656000" cy="158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7920" y="138960"/>
                              <a:ext cx="850320" cy="85104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82080" y="166680"/>
                                <a:ext cx="685800" cy="51696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365760"/>
                                <a:ext cx="484560" cy="48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880" y="1269360"/>
                              <a:ext cx="850320" cy="85104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82080" y="166680"/>
                                <a:ext cx="685800" cy="51696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040" y="365760"/>
                                <a:ext cx="485280" cy="48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1332360"/>
                              <a:ext cx="857160" cy="85644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70200" y="180720"/>
                                <a:ext cx="716400" cy="49536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640" y="0"/>
                                <a:ext cx="506160" cy="50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158040"/>
                              <a:ext cx="857160" cy="85644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70200" y="180720"/>
                                <a:ext cx="716400" cy="49536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0"/>
                                <a:ext cx="50688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2800" y="111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11040"/>
                            <a:ext cx="228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00" y="0"/>
                                  <a:pt x="1080" y="0"/>
                                </a:cubicBezTo>
                                <a:cubicBezTo>
                                  <a:pt x="1260" y="0"/>
                                  <a:pt x="1530" y="390"/>
                                  <a:pt x="162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883520"/>
                            <a:ext cx="2286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00" y="0"/>
                                  <a:pt x="1080" y="0"/>
                                </a:cubicBezTo>
                                <a:cubicBezTo>
                                  <a:pt x="1260" y="0"/>
                                  <a:pt x="1530" y="390"/>
                                  <a:pt x="162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9640" y="107820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15.55pt;width:154.3pt;height:154.4pt" coordorigin="2252,311" coordsize="3086,3088">
                <v:group id="shape_0" style="position:absolute;left:2252;top:311;width:3086;height:3088">
                  <v:rect id="shape_0" fillcolor="white" stroked="t" o:allowincell="f" style="position:absolute;left:2475;top:618;width:2607;height:2497;mso-wrap-style:none;v-text-anchor:middle;rotation:45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099;top:543;width:1210;height:1076">
                    <v:shape id="shape_0" stroked="t" o:allowincell="f" style="position:absolute;left:4100;top:543;width:1079;height:813;mso-wrap-style:none;v-text-anchor:middle;rotation:13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547,857" to="5309,16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19;top:2323;width:1209;height:1076">
                    <v:shape id="shape_0" stroked="t" o:allowincell="f" style="position:absolute;left:2320;top:2323;width:1079;height:813;mso-wrap-style:none;v-text-anchor:middle;rotation:13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2766,2637" to="3529,34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01;top:2160;width:1238;height:1065">
                    <v:shape id="shape_0" stroked="t" o:allowincell="f" style="position:absolute;left:4100;top:2444;width:1127;height:779;mso-wrap-style:none;v-text-anchor:middle;rotation:4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542,2160" to="5338,2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52;top:311;width:1238;height:1064">
                    <v:shape id="shape_0" stroked="t" o:allowincell="f" style="position:absolute;left:2251;top:595;width:1127;height:779;mso-wrap-style:none;v-text-anchor:middle;rotation:4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2693,311" to="3490,1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88,1820" to="2747,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20,468" path="m0,0c180,234,360,468,540,468c720,468,900,0,1080,0c1260,0,1530,390,1620,468e" stroked="t" o:allowincell="f" style="position:absolute;left:3588;top:552;width:35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0,468" path="m0,0c180,234,360,468,540,468c720,468,900,0,1080,0c1260,0,1530,390,1620,468e" stroked="t" o:allowincell="f" style="position:absolute;left:3608;top:3028;width:35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808;top:1760;width:359;height:311">
                  <v:line id="shape_0" from="4808,1916" to="5167,1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1760" to="4988,2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591820" cy="396240"/>
                <wp:effectExtent l="5080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40" cy="396360"/>
                          <a:chOff x="0" y="0"/>
                          <a:chExt cx="591840" cy="396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5918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40392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0.2pt;width:46.6pt;height:31.2pt" coordorigin="3960,1404" coordsize="932,624">
                <v:rect id="shape_0" ID="wlx47line1" fillcolor="white" stroked="t" o:allowincell="f" style="position:absolute;left:3960;top:1560;width:93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wlx47line2" fillcolor="white" stroked="t" o:allowincell="f" style="position:absolute;left:4109;top:1404;width:635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342900" cy="198120"/>
                <wp:effectExtent l="0" t="8890" r="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 rot="5400000">
                            <a:off x="74880" y="18000"/>
                            <a:ext cx="198000" cy="16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9828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9.45pt;width:26.95pt;height:12.75pt" coordorigin="3600,1589" coordsize="539,255">
                <v:shape id="shape_0" ID="wlx50line1" fillcolor="white" stroked="t" o:allowincell="f" style="position:absolute;left:3718;top:1588;width:311;height:254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3,1715" to="4139,1715" ID="wlx5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715" to="3746,1715" ID="wlx50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342900" cy="198120"/>
                <wp:effectExtent l="0" t="8890" r="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 rot="5400000">
                            <a:off x="74880" y="18000"/>
                            <a:ext cx="198000" cy="16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9828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8pt;width:26.95pt;height:15.45pt" coordorigin="4140,1560" coordsize="539,309">
                <v:shape id="shape_0" ID="wlx50line1" fillcolor="white" stroked="t" o:allowincell="f" style="position:absolute;left:4259;top:1588;width:311;height:254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3,1560" to="4533,1869" ID="wlx5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1715" to="4679,1715" ID="wlx5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715" to="4286,1715" ID="wlx50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0</wp:posOffset>
                </wp:positionV>
                <wp:extent cx="685800" cy="49530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5360"/>
                          <a:chOff x="0" y="0"/>
                          <a:chExt cx="685800" cy="495360"/>
                        </a:xfrm>
                      </wpg:grpSpPr>
                      <wps:wsp>
                        <wps:cNvSpPr/>
                        <wps:spPr>
                          <a:xfrm>
                            <a:off x="195120" y="0"/>
                            <a:ext cx="324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4200" y="167040"/>
                            <a:ext cx="285840" cy="19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2476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8pt;width:53.95pt;height:39pt" coordorigin="3960,1560" coordsize="1079,780">
                <v:rect id="shape_0" ID="wlx51line1" fillcolor="white" stroked="t" o:allowincell="f" style="position:absolute;left:4267;top:1560;width:510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wlx51line2" fillcolor="white" stroked="t" o:allowincell="f" style="position:absolute;left:4298;top:1823;width:449;height:307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9,1950" to="5039,1950" ID="wlx51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950" to="4266,1950" ID="wlx5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1485265" cy="990600"/>
                <wp:effectExtent l="0" t="9525" r="635" b="1016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990720"/>
                          <a:chOff x="0" y="0"/>
                          <a:chExt cx="1485360" cy="990720"/>
                        </a:xfrm>
                      </wpg:grpSpPr>
                      <wps:wsp>
                        <wps:cNvSpPr/>
                        <wps:spPr>
                          <a:xfrm rot="5400000">
                            <a:off x="240120" y="148680"/>
                            <a:ext cx="990720" cy="69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49356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76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60" y="395640"/>
                            <a:ext cx="25956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12">
                                  <a:moveTo>
                                    <a:pt x="0" y="312"/>
                                  </a:moveTo>
                                  <a:cubicBezTo>
                                    <a:pt x="60" y="156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156"/>
                                    <a:pt x="360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86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12">
                                  <a:moveTo>
                                    <a:pt x="0" y="312"/>
                                  </a:moveTo>
                                  <a:cubicBezTo>
                                    <a:pt x="60" y="156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156"/>
                                    <a:pt x="360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86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312">
                                  <a:moveTo>
                                    <a:pt x="0" y="312"/>
                                  </a:moveTo>
                                  <a:cubicBezTo>
                                    <a:pt x="60" y="156"/>
                                    <a:pt x="120" y="0"/>
                                    <a:pt x="180" y="0"/>
                                  </a:cubicBezTo>
                                  <a:cubicBezTo>
                                    <a:pt x="240" y="0"/>
                                    <a:pt x="300" y="156"/>
                                    <a:pt x="360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360" y="329400"/>
                            <a:ext cx="6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2940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527760"/>
                            <a:ext cx="6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6.3pt;width:116.9pt;height:54.6pt" coordorigin="3780,1326" coordsize="2338,1092">
                <v:shape id="shape_0" ID="wlx49line1" fillcolor="white" stroked="t" o:allowincell="f" style="position:absolute;left:4159;top:1326;width:1559;height:109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07,1869" to="6118,1869" ID="wlx4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923" to="4391,1923" ID="wlx4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wlx49line10" style="position:absolute;left:4597;top:1715;width:409;height:103">
                  <v:shape id="shape_0" ID="wlx49line4" coordsize="360,312" path="m0,312c60,156,120,0,180,0c240,0,300,156,360,312e" stroked="t" o:allowincell="f" style="position:absolute;left:4597;top:1715;width:135;height:1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wlx49line5" coordsize="360,312" path="m0,312c60,156,120,0,180,0c240,0,300,156,360,312e" stroked="t" o:allowincell="f" style="position:absolute;left:4733;top:1715;width:135;height:1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wlx49line6" coordsize="360,312" path="m0,312c60,156,120,0,180,0c240,0,300,156,360,312e" stroked="t" o:allowincell="f" style="position:absolute;left:4870;top:1715;width:135;height:1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801,1611" to="4902,1611" ID="wlx49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1611" to="4801,1921" ID="wlx49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9,1923" to="4800,1923" ID="wlx49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1143000" cy="59436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94360"/>
                          <a:chOff x="0" y="0"/>
                          <a:chExt cx="1143000" cy="594360"/>
                        </a:xfrm>
                      </wpg:grpSpPr>
                      <wps:wsp>
                        <wps:cNvSpPr/>
                        <wps:spPr>
                          <a:xfrm>
                            <a:off x="259560" y="0"/>
                            <a:ext cx="571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9736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990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99000"/>
                            <a:ext cx="4672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99000"/>
                            <a:ext cx="4672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2.4pt;width:89.95pt;height:46.8pt" coordorigin="3780,1248" coordsize="1799,936">
                <v:rect id="shape_0" ID="wlx52line1" fillcolor="white" stroked="t" o:allowincell="f" style="position:absolute;left:4189;top:1248;width:89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89,1716" to="5579,1716" ID="wlx5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716" to="4188,1716" ID="wlx5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1,1404" to="4271,2027" ID="wlx5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7,1404" to="5007,2027" ID="wlx5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1,1404" to="5006,2027" ID="wlx5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1,1404" to="5006,2027" ID="wlx52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4600</wp:posOffset>
                </wp:positionH>
                <wp:positionV relativeFrom="paragraph">
                  <wp:posOffset>792480</wp:posOffset>
                </wp:positionV>
                <wp:extent cx="1028065" cy="59436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94360"/>
                          <a:chOff x="0" y="0"/>
                          <a:chExt cx="1028160" cy="594360"/>
                        </a:xfrm>
                      </wpg:grpSpPr>
                      <wps:wsp>
                        <wps:cNvSpPr/>
                        <wps:spPr>
                          <a:xfrm>
                            <a:off x="191880" y="0"/>
                            <a:ext cx="63684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00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2204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2204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478800"/>
                            <a:ext cx="440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89">
                                <a:moveTo>
                                  <a:pt x="1620" y="0"/>
                                </a:moveTo>
                                <a:cubicBezTo>
                                  <a:pt x="1490" y="32"/>
                                  <a:pt x="1110" y="189"/>
                                  <a:pt x="840" y="189"/>
                                </a:cubicBezTo>
                                <a:cubicBezTo>
                                  <a:pt x="570" y="189"/>
                                  <a:pt x="175" y="4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22040"/>
                            <a:ext cx="44064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120" y="121320"/>
                            <a:ext cx="44064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2.4pt;width:80.9pt;height:46.8pt" coordorigin="3960,1248" coordsize="1618,936">
                <v:rect id="shape_0" ID="wlx53line1" fillcolor="white" stroked="t" o:allowincell="f" style="position:absolute;left:4262;top:1248;width:1002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71,1721" to="5578,1721" ID="wlx5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721" to="4267,1721" ID="wlx5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440" to="4423,2000" ID="wlx5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7,1440" to="5117,2000" ID="wlx5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53line6" coordsize="1620,189" path="m1620,0c1490,32,1110,189,840,189c570,189,175,40,0,0e" stroked="t" o:allowincell="f" style="position:absolute;left:4423;top:2002;width:693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16,1440" to="5109,2000" ID="wlx53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439" to="5116,1999" ID="wlx53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0</wp:posOffset>
                </wp:positionV>
                <wp:extent cx="1256665" cy="59436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94360"/>
                          <a:chOff x="0" y="0"/>
                          <a:chExt cx="1256760" cy="594360"/>
                        </a:xfrm>
                      </wpg:grpSpPr>
                      <wps:wsp>
                        <wps:cNvSpPr/>
                        <wps:spPr>
                          <a:xfrm>
                            <a:off x="404640" y="0"/>
                            <a:ext cx="452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7600" y="100800"/>
                            <a:ext cx="212040" cy="1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720" y="358920"/>
                            <a:ext cx="195120" cy="155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28908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88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8pt;width:98.9pt;height:46.8pt" coordorigin="3780,1560" coordsize="1978,936">
                <v:rect id="shape_0" ID="wlx54line1" fillcolor="white" stroked="t" o:allowincell="f" style="position:absolute;left:4418;top:1560;width:712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wlx54line2" fillcolor="white" stroked="t" o:allowincell="f" style="position:absolute;left:4580;top:1718;width:333;height:282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wlx54line3" fillcolor="white" stroked="t" o:allowincell="f" style="position:absolute;left:4576;top:2125;width:306;height:244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5,2015" to="5758,2015" ID="wlx5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18" to="4413,2018" ID="wlx5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685800" cy="396240"/>
                <wp:effectExtent l="0" t="381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2120"/>
                            <a:ext cx="15228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5880"/>
                            <a:ext cx="15228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15228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0"/>
                            <a:ext cx="3049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5880"/>
                            <a:ext cx="3049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32120"/>
                            <a:ext cx="3049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8pt;width:53.95pt;height:31.15pt" coordorigin="4500,1560" coordsize="1079,623">
                <v:line id="shape_0" from="4500,1872" to="5099,1872" ID="wlx55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768" to="5280,2183" ID="wlx5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664" to="5399,2079" ID="wlx5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1560" to="5519,1975" ID="wlx55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0,1560" to="5459,1975" ID="wlx55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1664" to="5520,2079" ID="wlx55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0,1768" to="5579,2183" ID="wlx55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1028700" cy="495300"/>
                <wp:effectExtent l="0" t="10160" r="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95360"/>
                          <a:chOff x="0" y="0"/>
                          <a:chExt cx="1028880" cy="495360"/>
                        </a:xfrm>
                      </wpg:grpSpPr>
                      <wps:wsp>
                        <wps:cNvSpPr/>
                        <wps:spPr>
                          <a:xfrm>
                            <a:off x="236880" y="0"/>
                            <a:ext cx="553680" cy="49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90440"/>
                            <a:ext cx="7884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8pt;width:80.95pt;height:39pt" coordorigin="4140,1560" coordsize="1619,780">
                <v:shape id="shape_0" ID="wlx56line1" fillcolor="white" stroked="t" o:allowincell="f" style="position:absolute;left:4513;top:1560;width:871;height:7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wlx56line2" fillcolor="white" stroked="t" o:allowincell="f" style="position:absolute;left:4887;top:1860;width:123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40,1980" to="5759,1980" ID="wlx5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913765" cy="692785"/>
                <wp:effectExtent l="5080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692640"/>
                          <a:chOff x="0" y="0"/>
                          <a:chExt cx="913680" cy="692640"/>
                        </a:xfrm>
                      </wpg:grpSpPr>
                      <wps:wsp>
                        <wps:cNvSpPr/>
                        <wps:spPr>
                          <a:xfrm>
                            <a:off x="222120" y="0"/>
                            <a:ext cx="4744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07720"/>
                            <a:ext cx="222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222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415800"/>
                            <a:ext cx="0" cy="276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07720"/>
                            <a:ext cx="8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912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912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6912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466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912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912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2.4pt;width:71.9pt;height:54.5pt" coordorigin="3780,1248" coordsize="1438,1090">
                <v:rect id="shape_0" ID="wlx57line1" fillcolor="white" stroked="t" o:allowincell="f" style="position:absolute;left:4130;top:1248;width:746;height:6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9,1575" to="5218,1575" ID="wlx57line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780,1575" to="4129,1575" ID="wlx57line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09,1903" to="4509,2338" ID="wlx57line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30,1575" to="4258,1575" ID="wlx57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1357" to="4260,1574" ID="wlx5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1357" to="4342,1357" ID="wlx5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1357" to="4343,1792" ID="wlx57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1794" to="4674,1794" ID="wlx57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5,1357" to="4675,1792" ID="wlx57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5,1357" to="4830,1357" ID="wlx57line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14600</wp:posOffset>
                </wp:positionH>
                <wp:positionV relativeFrom="paragraph">
                  <wp:posOffset>792480</wp:posOffset>
                </wp:positionV>
                <wp:extent cx="685800" cy="990600"/>
                <wp:effectExtent l="5080" t="5715" r="5715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90720"/>
                          <a:chOff x="0" y="0"/>
                          <a:chExt cx="68580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1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5692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619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55692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840" y="123120"/>
                            <a:ext cx="18684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5360"/>
                            <a:ext cx="31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2.4pt;width:54pt;height:78pt" coordorigin="3960,1248" coordsize="1080,1560">
                <v:oval id="shape_0" ID="wlx59line1" fillcolor="white" stroked="t" o:allowincell="f" style="position:absolute;left:3960;top:1248;width:1079;height:9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56,2125" to="4156,2806" ID="wlx5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1,2223" to="4451,2807" ID="wlx5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2125" to="4745,2806" ID="wlx59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4,1442" to="4547,1928" ID="wlx59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4,2028" to="4744,2028" ID="wlx59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1143000" cy="108966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89720"/>
                          <a:chOff x="0" y="0"/>
                          <a:chExt cx="114300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03760"/>
                            <a:ext cx="489600" cy="74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6.8pt;width:90pt;height:85.8pt" coordorigin="4140,936" coordsize="1800,1716">
                <v:oval id="shape_0" ID="wlx58line1" fillcolor="white" stroked="t" o:allowincell="f" style="position:absolute;left:4140;top:936;width:1799;height:17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wlx58line2" fillcolor="white" stroked="t" o:allowincell="f" style="position:absolute;left:4654;top:1257;width:770;height:117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43200</wp:posOffset>
                </wp:positionH>
                <wp:positionV relativeFrom="paragraph">
                  <wp:posOffset>693420</wp:posOffset>
                </wp:positionV>
                <wp:extent cx="800100" cy="1188085"/>
                <wp:effectExtent l="5080" t="5715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88000"/>
                          <a:chOff x="0" y="0"/>
                          <a:chExt cx="800280" cy="118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6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67896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67896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6392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509400"/>
                            <a:ext cx="3632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312">
                                <a:moveTo>
                                  <a:pt x="0" y="312"/>
                                </a:moveTo>
                                <a:cubicBezTo>
                                  <a:pt x="105" y="156"/>
                                  <a:pt x="210" y="0"/>
                                  <a:pt x="360" y="0"/>
                                </a:cubicBezTo>
                                <a:cubicBezTo>
                                  <a:pt x="510" y="0"/>
                                  <a:pt x="750" y="312"/>
                                  <a:pt x="900" y="312"/>
                                </a:cubicBezTo>
                                <a:cubicBezTo>
                                  <a:pt x="1050" y="312"/>
                                  <a:pt x="1155" y="156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84600"/>
                            <a:ext cx="29088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4.6pt;width:63pt;height:93.5pt" coordorigin="4320,1092" coordsize="1260,1870">
                <v:oval id="shape_0" ID="wlx60line1" fillcolor="white" stroked="t" o:allowincell="f" style="position:absolute;left:4320;top:1092;width:1259;height:12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49,2161" to="4549,2962" ID="wlx6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2161" to="5351,2962" ID="wlx6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4,2295" to="4924,2962" ID="wlx60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0line5" coordsize="1260,312" path="m0,312c105,156,210,0,360,0c510,0,750,312,900,312c1050,312,1155,156,1260,0e" stroked="t" o:allowincell="f" style="position:absolute;left:4663;top:1894;width:571;height: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63,1225" to="5120,1892" ID="wlx60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57500</wp:posOffset>
                </wp:positionH>
                <wp:positionV relativeFrom="paragraph">
                  <wp:posOffset>693420</wp:posOffset>
                </wp:positionV>
                <wp:extent cx="1028700" cy="990600"/>
                <wp:effectExtent l="5080" t="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720"/>
                          <a:chOff x="0" y="0"/>
                          <a:chExt cx="1028880" cy="990720"/>
                        </a:xfrm>
                      </wpg:grpSpPr>
                      <wps:wsp>
                        <wps:cNvSpPr/>
                        <wps:spPr>
                          <a:xfrm>
                            <a:off x="128160" y="140400"/>
                            <a:ext cx="77148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80800"/>
                            <a:ext cx="385560" cy="42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49896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98960"/>
                            <a:ext cx="1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28760"/>
                            <a:ext cx="128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70992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0992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9201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5892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5892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58920"/>
                            <a:ext cx="424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4.6pt;width:80.95pt;height:77.95pt" coordorigin="4500,1092" coordsize="1619,1559">
                <v:rect id="shape_0" ID="wlx61line1" fillcolor="white" stroked="t" o:allowincell="f" style="position:absolute;left:4702;top:1313;width:1214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wlx61line2" fillcolor="white" stroked="t" o:allowincell="f" style="position:absolute;left:5007;top:1534;width:606;height:66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08,1092" to="5208,1864" ID="wlx61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1,1092" to="5411,1864" ID="wlx6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7,1878" to="5208,1878" ID="wlx61line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1,1878" to="5612,1878" ID="wlx61line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1767" to="5409,1767" ID="wlx61line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ID="wlx61line8" fillcolor="black" stroked="t" o:allowincell="f" style="position:absolute;left:5287;top:2210;width:66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10,2210" to="5310,2540" ID="wlx61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2541" to="6119,2541" ID="wlx61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61line11" fillcolor="black" stroked="t" o:allowincell="f" style="position:absolute;left:5570;top:1657;width:66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614,1657" to="6119,1657" ID="wlx61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61line13" fillcolor="black" stroked="t" o:allowincell="f" style="position:absolute;left:5007;top:1657;width:66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00,1657" to="5005,1657" ID="wlx61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57" to="4500,2650" ID="wlx61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652" to="6119,2652" ID="wlx61line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1028700" cy="989965"/>
                <wp:effectExtent l="5080" t="5715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90000"/>
                          <a:chOff x="0" y="0"/>
                          <a:chExt cx="1028880" cy="9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1628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16280"/>
                            <a:ext cx="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628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3292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4920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6620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5821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1628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3292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4920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466200"/>
                            <a:ext cx="856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90" y="52"/>
                                  <a:pt x="180" y="104"/>
                                  <a:pt x="180" y="156"/>
                                </a:cubicBezTo>
                                <a:cubicBezTo>
                                  <a:pt x="180" y="208"/>
                                  <a:pt x="9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58212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290160"/>
                            <a:ext cx="2577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232920"/>
                            <a:ext cx="25776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2.4pt;width:81pt;height:77.95pt" coordorigin="4140,1248" coordsize="1620,1559">
                <v:rect id="shape_0" ID="wlx62line1" fillcolor="white" stroked="t" o:allowincell="f" style="position:absolute;left:4140;top:1248;width:1619;height:1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46,1431" to="5357,1431" ID="wlx6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2,1431" to="4952,2806" ID="wlx6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2line4" coordsize="180,312" path="m180,0c90,52,0,104,0,156c0,208,90,260,180,312e" stroked="t" o:allowincell="f" style="position:absolute;left:4410;top:1431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2line5" coordsize="180,312" path="m180,0c90,52,0,104,0,156c0,208,90,260,180,312e" stroked="t" o:allowincell="f" style="position:absolute;left:4410;top:1615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2line6" coordsize="180,312" path="m180,0c90,52,0,104,0,156c0,208,90,260,180,312e" stroked="t" o:allowincell="f" style="position:absolute;left:4410;top:1798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2line7" coordsize="180,312" path="m180,0c90,52,0,104,0,156c0,208,90,260,180,312e" stroked="t" o:allowincell="f" style="position:absolute;left:4410;top:1982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46,2165" to="4546,2806" ID="wlx6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2line9" coordsize="180,312" path="m0,0c90,52,180,104,180,156c180,208,90,260,0,312e" stroked="t" o:allowincell="f" style="position:absolute;left:5359;top:1431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2line10" coordsize="180,312" path="m0,0c90,52,180,104,180,156c180,208,90,260,0,312e" stroked="t" o:allowincell="f" style="position:absolute;left:5359;top:1615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2line11" coordsize="180,312" path="m0,0c90,52,180,104,180,156c180,208,90,260,0,312e" stroked="t" o:allowincell="f" style="position:absolute;left:5359;top:1798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2line12" coordsize="180,312" path="m0,0c90,52,180,104,180,156c180,208,90,260,0,312e" stroked="t" o:allowincell="f" style="position:absolute;left:5359;top:1982;width:134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59,2165" to="5359,2806" ID="wlx62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5,1705" to="4680,2071" ID="wlx62line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3,1615" to="5628,2072" ID="wlx62line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1371600" cy="890905"/>
                <wp:effectExtent l="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1000"/>
                          <a:chOff x="0" y="0"/>
                          <a:chExt cx="1371600" cy="891000"/>
                        </a:xfrm>
                      </wpg:grpSpPr>
                      <wps:wsp>
                        <wps:cNvSpPr/>
                        <wps:spPr>
                          <a:xfrm>
                            <a:off x="259560" y="111240"/>
                            <a:ext cx="25956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2212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6816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68160"/>
                            <a:ext cx="864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110520"/>
                            <a:ext cx="8640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89100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0"/>
                            <a:ext cx="18864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1248">
                                <a:moveTo>
                                  <a:pt x="392" y="1248"/>
                                </a:moveTo>
                                <a:cubicBezTo>
                                  <a:pt x="350" y="1205"/>
                                  <a:pt x="202" y="1101"/>
                                  <a:pt x="137" y="990"/>
                                </a:cubicBezTo>
                                <a:cubicBezTo>
                                  <a:pt x="72" y="879"/>
                                  <a:pt x="0" y="720"/>
                                  <a:pt x="2" y="585"/>
                                </a:cubicBezTo>
                                <a:cubicBezTo>
                                  <a:pt x="4" y="450"/>
                                  <a:pt x="87" y="277"/>
                                  <a:pt x="152" y="180"/>
                                </a:cubicBezTo>
                                <a:cubicBezTo>
                                  <a:pt x="217" y="83"/>
                                  <a:pt x="352" y="30"/>
                                  <a:pt x="3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0"/>
                            <a:ext cx="15876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248">
                                <a:moveTo>
                                  <a:pt x="0" y="0"/>
                                </a:moveTo>
                                <a:cubicBezTo>
                                  <a:pt x="55" y="102"/>
                                  <a:pt x="330" y="407"/>
                                  <a:pt x="330" y="615"/>
                                </a:cubicBezTo>
                                <a:cubicBezTo>
                                  <a:pt x="330" y="823"/>
                                  <a:pt x="69" y="1116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2.4pt;width:108pt;height:70.15pt" coordorigin="4140,1248" coordsize="2160,1403">
                <v:rect id="shape_0" ID="wlx63line1" fillcolor="white" stroked="t" o:allowincell="f" style="position:absolute;left:4549;top:1423;width:408;height:10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12,1598" to="4412,2298" ID="wlx6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598" to="4411,1598" ID="wlx6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300" to="4411,2300" ID="wlx63line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12,2300" to="4547,2474" ID="wlx6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2,1422" to="4547,1596" ID="wlx63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6,1248" to="6050,1248" ID="wlx63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6,2651" to="6050,2651" ID="wlx63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3line9" coordsize="392,1248" path="m392,1248c350,1205,202,1101,137,990c72,879,0,720,2,585c4,450,87,277,152,180c217,83,352,30,392,0e" stroked="t" o:allowincell="f" style="position:absolute;left:4797;top:1248;width:296;height:14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3line10" coordsize="330,1248" path="m0,0c55,102,330,407,330,615c330,823,69,1116,0,1248e" stroked="t" o:allowincell="f" style="position:absolute;left:6050;top:1248;width:249;height:14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67250</wp:posOffset>
                </wp:positionH>
                <wp:positionV relativeFrom="paragraph">
                  <wp:posOffset>1287780</wp:posOffset>
                </wp:positionV>
                <wp:extent cx="0" cy="990600"/>
                <wp:effectExtent l="57150" t="0" r="571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01.4pt" to="367.5pt,179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200775</wp:posOffset>
                </wp:positionH>
                <wp:positionV relativeFrom="paragraph">
                  <wp:posOffset>1188720</wp:posOffset>
                </wp:positionV>
                <wp:extent cx="158750" cy="1188720"/>
                <wp:effectExtent l="5715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" cy="1188720"/>
                          <a:chOff x="0" y="0"/>
                          <a:chExt cx="1587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08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98">
                                <a:moveTo>
                                  <a:pt x="133" y="0"/>
                                </a:moveTo>
                                <a:lnTo>
                                  <a:pt x="102" y="116"/>
                                </a:lnTo>
                                <a:lnTo>
                                  <a:pt x="75" y="233"/>
                                </a:lnTo>
                                <a:lnTo>
                                  <a:pt x="52" y="351"/>
                                </a:lnTo>
                                <a:lnTo>
                                  <a:pt x="33" y="470"/>
                                </a:lnTo>
                                <a:lnTo>
                                  <a:pt x="19" y="589"/>
                                </a:lnTo>
                                <a:lnTo>
                                  <a:pt x="8" y="709"/>
                                </a:lnTo>
                                <a:lnTo>
                                  <a:pt x="2" y="829"/>
                                </a:lnTo>
                                <a:lnTo>
                                  <a:pt x="0" y="949"/>
                                </a:lnTo>
                                <a:lnTo>
                                  <a:pt x="2" y="1069"/>
                                </a:lnTo>
                                <a:lnTo>
                                  <a:pt x="8" y="1189"/>
                                </a:lnTo>
                                <a:lnTo>
                                  <a:pt x="19" y="1309"/>
                                </a:lnTo>
                                <a:lnTo>
                                  <a:pt x="33" y="1428"/>
                                </a:lnTo>
                                <a:lnTo>
                                  <a:pt x="52" y="1547"/>
                                </a:lnTo>
                                <a:lnTo>
                                  <a:pt x="75" y="1665"/>
                                </a:lnTo>
                                <a:lnTo>
                                  <a:pt x="102" y="1782"/>
                                </a:lnTo>
                                <a:lnTo>
                                  <a:pt x="133" y="1898"/>
                                </a:lnTo>
                                <a:lnTo>
                                  <a:pt x="133" y="189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0"/>
                            <a:ext cx="7308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98">
                                <a:moveTo>
                                  <a:pt x="133" y="0"/>
                                </a:moveTo>
                                <a:lnTo>
                                  <a:pt x="102" y="116"/>
                                </a:lnTo>
                                <a:lnTo>
                                  <a:pt x="75" y="233"/>
                                </a:lnTo>
                                <a:lnTo>
                                  <a:pt x="52" y="351"/>
                                </a:lnTo>
                                <a:lnTo>
                                  <a:pt x="33" y="470"/>
                                </a:lnTo>
                                <a:lnTo>
                                  <a:pt x="19" y="589"/>
                                </a:lnTo>
                                <a:lnTo>
                                  <a:pt x="8" y="709"/>
                                </a:lnTo>
                                <a:lnTo>
                                  <a:pt x="2" y="829"/>
                                </a:lnTo>
                                <a:lnTo>
                                  <a:pt x="0" y="949"/>
                                </a:lnTo>
                                <a:lnTo>
                                  <a:pt x="2" y="1069"/>
                                </a:lnTo>
                                <a:lnTo>
                                  <a:pt x="8" y="1189"/>
                                </a:lnTo>
                                <a:lnTo>
                                  <a:pt x="19" y="1309"/>
                                </a:lnTo>
                                <a:lnTo>
                                  <a:pt x="33" y="1428"/>
                                </a:lnTo>
                                <a:lnTo>
                                  <a:pt x="52" y="1547"/>
                                </a:lnTo>
                                <a:lnTo>
                                  <a:pt x="75" y="1665"/>
                                </a:lnTo>
                                <a:lnTo>
                                  <a:pt x="102" y="1782"/>
                                </a:lnTo>
                                <a:lnTo>
                                  <a:pt x="133" y="1898"/>
                                </a:lnTo>
                                <a:lnTo>
                                  <a:pt x="133" y="189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93.6pt;width:12.45pt;height:93.6pt" coordorigin="9765,1872" coordsize="249,1872">
                <v:shape id="shape_0" ID="xjhgx2" coordsize="133,1898" path="m133,0l102,116l75,233l52,351l33,470l19,589l8,709l2,829l0,949l2,1069l8,1189l19,1309l33,1428l52,1547l75,1665l102,1782l133,1898l133,1898e" fillcolor="white" stroked="t" o:allowincell="f" style="position:absolute;left:9765;top:1872;width:114;height:187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xjhgx2" coordsize="133,1898" path="m133,0l102,116l75,233l52,351l33,470l19,589l8,709l2,829l0,949l2,1069l8,1189l19,1309l33,1428l52,1547l75,1665l102,1782l133,1898l133,1898e" fillcolor="white" stroked="t" o:allowincell="f" style="position:absolute;left:9900;top:1872;width:114;height:1871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00675</wp:posOffset>
                </wp:positionH>
                <wp:positionV relativeFrom="paragraph">
                  <wp:posOffset>1188720</wp:posOffset>
                </wp:positionV>
                <wp:extent cx="228600" cy="990600"/>
                <wp:effectExtent l="5080" t="5080" r="952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93.6pt;width:17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267200</wp:posOffset>
                </wp:positionH>
                <wp:positionV relativeFrom="paragraph">
                  <wp:posOffset>1386840</wp:posOffset>
                </wp:positionV>
                <wp:extent cx="152400" cy="762000"/>
                <wp:effectExtent l="6985" t="6985" r="698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2120"/>
                          <a:chOff x="0" y="0"/>
                          <a:chExt cx="152280" cy="762120"/>
                        </a:xfrm>
                      </wpg:grpSpPr>
                      <wps:wsp>
                        <wps:cNvSpPr/>
                        <wps:spPr>
                          <a:xfrm>
                            <a:off x="76320" y="76320"/>
                            <a:ext cx="0" cy="62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58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320" y="685800"/>
                            <a:ext cx="76320" cy="7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09.2pt;width:11.95pt;height:59.95pt" coordorigin="6720,2184" coordsize="239,1199">
                <v:line id="shape_0" from="6840,2304" to="6840,3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0,2184" to="6839,230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840,2184" to="6959,2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720,3264" to="6839,33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40,3264" to="6959,338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800725</wp:posOffset>
                </wp:positionH>
                <wp:positionV relativeFrom="paragraph">
                  <wp:posOffset>1287780</wp:posOffset>
                </wp:positionV>
                <wp:extent cx="227965" cy="98996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990000"/>
                          <a:chOff x="0" y="0"/>
                          <a:chExt cx="227880" cy="9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9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1537">
                                <a:moveTo>
                                  <a:pt x="0" y="1537"/>
                                </a:moveTo>
                                <a:lnTo>
                                  <a:pt x="25" y="1443"/>
                                </a:lnTo>
                                <a:lnTo>
                                  <a:pt x="47" y="1348"/>
                                </a:lnTo>
                                <a:lnTo>
                                  <a:pt x="66" y="1252"/>
                                </a:lnTo>
                                <a:lnTo>
                                  <a:pt x="81" y="1157"/>
                                </a:lnTo>
                                <a:lnTo>
                                  <a:pt x="93" y="1060"/>
                                </a:lnTo>
                                <a:lnTo>
                                  <a:pt x="102" y="963"/>
                                </a:lnTo>
                                <a:lnTo>
                                  <a:pt x="106" y="866"/>
                                </a:lnTo>
                                <a:lnTo>
                                  <a:pt x="108" y="769"/>
                                </a:lnTo>
                                <a:lnTo>
                                  <a:pt x="106" y="671"/>
                                </a:lnTo>
                                <a:lnTo>
                                  <a:pt x="102" y="574"/>
                                </a:lnTo>
                                <a:lnTo>
                                  <a:pt x="93" y="477"/>
                                </a:lnTo>
                                <a:lnTo>
                                  <a:pt x="81" y="380"/>
                                </a:lnTo>
                                <a:lnTo>
                                  <a:pt x="66" y="285"/>
                                </a:lnTo>
                                <a:lnTo>
                                  <a:pt x="47" y="189"/>
                                </a:lnTo>
                                <a:lnTo>
                                  <a:pt x="25" y="94"/>
                                </a:lnTo>
                                <a:lnTo>
                                  <a:pt x="0" y="0"/>
                                </a:lnTo>
                                <a:lnTo>
                                  <a:pt x="342" y="0"/>
                                </a:lnTo>
                                <a:lnTo>
                                  <a:pt x="317" y="94"/>
                                </a:lnTo>
                                <a:lnTo>
                                  <a:pt x="295" y="189"/>
                                </a:lnTo>
                                <a:lnTo>
                                  <a:pt x="276" y="285"/>
                                </a:lnTo>
                                <a:lnTo>
                                  <a:pt x="261" y="380"/>
                                </a:lnTo>
                                <a:lnTo>
                                  <a:pt x="249" y="477"/>
                                </a:lnTo>
                                <a:lnTo>
                                  <a:pt x="240" y="574"/>
                                </a:lnTo>
                                <a:lnTo>
                                  <a:pt x="236" y="671"/>
                                </a:lnTo>
                                <a:lnTo>
                                  <a:pt x="234" y="769"/>
                                </a:lnTo>
                                <a:lnTo>
                                  <a:pt x="236" y="866"/>
                                </a:lnTo>
                                <a:lnTo>
                                  <a:pt x="240" y="963"/>
                                </a:lnTo>
                                <a:lnTo>
                                  <a:pt x="249" y="1060"/>
                                </a:lnTo>
                                <a:lnTo>
                                  <a:pt x="261" y="1157"/>
                                </a:lnTo>
                                <a:lnTo>
                                  <a:pt x="276" y="1252"/>
                                </a:lnTo>
                                <a:lnTo>
                                  <a:pt x="295" y="1348"/>
                                </a:lnTo>
                                <a:cubicBezTo>
                                  <a:pt x="300" y="1380"/>
                                  <a:pt x="298" y="1414"/>
                                  <a:pt x="305" y="1445"/>
                                </a:cubicBezTo>
                                <a:cubicBezTo>
                                  <a:pt x="312" y="1476"/>
                                  <a:pt x="330" y="1520"/>
                                  <a:pt x="335" y="153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867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75pt;margin-top:101.4pt;width:17.95pt;height:77.95pt" coordorigin="9135,2028" coordsize="359,1559">
                <v:shape id="shape_0" ID="xjhgx3" coordsize="342,1537" path="m0,1537l25,1443l47,1348l66,1252l81,1157l93,1060l102,963l106,866l108,769l106,671l102,574l93,477l81,380l66,285l47,189l25,94l0,0l342,0l317,94l295,189l276,285l261,380l249,477l240,574l236,671l234,769l236,866l240,963l249,1060l261,1157l276,1252l295,1348c300,1380,298,1414,305,1445c312,1476,330,1520,335,1535e" fillcolor="white" stroked="t" o:allowincell="f" style="position:absolute;left:9135;top:2028;width:358;height:155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9143,3582" to="9480,3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4">
                <wp:simplePos x="0" y="0"/>
                <wp:positionH relativeFrom="column">
                  <wp:posOffset>5615940</wp:posOffset>
                </wp:positionH>
                <wp:positionV relativeFrom="paragraph">
                  <wp:posOffset>1173480</wp:posOffset>
                </wp:positionV>
                <wp:extent cx="1257300" cy="1287780"/>
                <wp:effectExtent l="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57480" cy="1287720"/>
                        </a:xfrm>
                        <a:prstGeom prst="blockArc">
                          <a:avLst>
                            <a:gd name="adj1" fmla="val 12587040"/>
                            <a:gd name="adj2" fmla="val 19812960"/>
                            <a:gd name="adj3" fmla="val 54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2pt;margin-top:92.45pt;width:98.95pt;height:101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66900</wp:posOffset>
                </wp:positionH>
                <wp:positionV relativeFrom="paragraph">
                  <wp:posOffset>1386840</wp:posOffset>
                </wp:positionV>
                <wp:extent cx="1057275" cy="914400"/>
                <wp:effectExtent l="8890" t="9525" r="825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109.2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66800</wp:posOffset>
                </wp:positionH>
                <wp:positionV relativeFrom="paragraph">
                  <wp:posOffset>1584960</wp:posOffset>
                </wp:positionV>
                <wp:extent cx="635000" cy="6350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0" y="0"/>
                              </a:moveTo>
                              <a:lnTo>
                                <a:pt x="0" y="1000"/>
                              </a:lnTo>
                              <a:lnTo>
                                <a:pt x="1000" y="1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1000" path="m0,0l0,1000l1000,1000l0,0xe" stroked="t" o:allowincell="f" style="position:absolute;margin-left:84pt;margin-top:124.8pt;width:49.95pt;height: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33725</wp:posOffset>
                </wp:positionH>
                <wp:positionV relativeFrom="paragraph">
                  <wp:posOffset>1584960</wp:posOffset>
                </wp:positionV>
                <wp:extent cx="1048385" cy="568960"/>
                <wp:effectExtent l="571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8320" cy="568800"/>
                          <a:chOff x="0" y="0"/>
                          <a:chExt cx="104832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22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07">
                                <a:moveTo>
                                  <a:pt x="0" y="10807"/>
                                </a:moveTo>
                                <a:arcTo wR="10800" hR="10800" stAng="10797635" swAng="108023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07">
                                <a:moveTo>
                                  <a:pt x="0" y="10807"/>
                                </a:moveTo>
                                <a:arcTo wR="10800" hR="10800" stAng="10797635" swAng="108023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880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124.8pt;width:82.5pt;height:44.75pt" coordorigin="4935,2496" coordsize="1650,895">
                <v:rect id="shape_0" coordsize="21600,10807" path="l0,21600xee" stroked="t" o:allowincell="f" style="position:absolute;left:4935;top:2496;width:1640;height:8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936,3392" to="6585,3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133850</wp:posOffset>
                </wp:positionH>
                <wp:positionV relativeFrom="paragraph">
                  <wp:posOffset>2872740</wp:posOffset>
                </wp:positionV>
                <wp:extent cx="532130" cy="532130"/>
                <wp:effectExtent l="1905" t="0" r="1905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532080"/>
                          <a:chOff x="0" y="0"/>
                          <a:chExt cx="532080" cy="5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080" cy="53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6040" y="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120" y="50760"/>
                              <a:ext cx="37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18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29400"/>
                              <a:ext cx="60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32360"/>
                              <a:ext cx="37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7124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" y="432360"/>
                              <a:ext cx="37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9400"/>
                              <a:ext cx="60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0" y="50760"/>
                              <a:ext cx="37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000" y="127080"/>
                            <a:ext cx="309960" cy="29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226.2pt;width:41.85pt;height:41.85pt" coordorigin="6510,4524" coordsize="837,837">
                <v:group id="shape_0" alt="xjhzhh8" style="position:absolute;left:6510;top:4524;width:837;height:837">
                  <v:line id="shape_0" from="6929,4524" to="6929,4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9,4604" to="7187,4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2,4813" to="7347,4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2,5043" to="7347,5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9,5205" to="7187,5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5266" to="6929,5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9,5205" to="6727,5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5043" to="6605,5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4813" to="6605,48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9,4604" to="6727,46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6694;top:4724;width:487;height:4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050</wp:posOffset>
                </wp:positionH>
                <wp:positionV relativeFrom="paragraph">
                  <wp:posOffset>1783080</wp:posOffset>
                </wp:positionV>
                <wp:extent cx="255905" cy="465455"/>
                <wp:effectExtent l="3810" t="3175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465480"/>
                          <a:chOff x="0" y="0"/>
                          <a:chExt cx="255960" cy="465480"/>
                        </a:xfrm>
                      </wpg:grpSpPr>
                      <wpg:grpSp>
                        <wpg:cNvGrpSpPr/>
                        <wpg:grpSpPr>
                          <a:xfrm>
                            <a:off x="69840" y="356400"/>
                            <a:ext cx="115560" cy="10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560" cy="10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440" y="84240"/>
                                <a:ext cx="63000" cy="2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8">
                                      <a:moveTo>
                                        <a:pt x="0" y="0"/>
                                      </a:moveTo>
                                      <a:lnTo>
                                        <a:pt x="101" y="157"/>
                                      </a:lnTo>
                                      <a:lnTo>
                                        <a:pt x="110" y="167"/>
                                      </a:lnTo>
                                      <a:lnTo>
                                        <a:pt x="121" y="173"/>
                                      </a:lnTo>
                                      <a:lnTo>
                                        <a:pt x="136" y="178"/>
                                      </a:lnTo>
                                      <a:lnTo>
                                        <a:pt x="153" y="186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88" y="191"/>
                                      </a:lnTo>
                                      <a:lnTo>
                                        <a:pt x="205" y="194"/>
                                      </a:lnTo>
                                      <a:lnTo>
                                        <a:pt x="222" y="195"/>
                                      </a:lnTo>
                                      <a:lnTo>
                                        <a:pt x="243" y="198"/>
                                      </a:lnTo>
                                      <a:lnTo>
                                        <a:pt x="257" y="198"/>
                                      </a:lnTo>
                                      <a:lnTo>
                                        <a:pt x="278" y="195"/>
                                      </a:lnTo>
                                      <a:lnTo>
                                        <a:pt x="295" y="194"/>
                                      </a:lnTo>
                                      <a:lnTo>
                                        <a:pt x="315" y="191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49" y="185"/>
                                      </a:lnTo>
                                      <a:lnTo>
                                        <a:pt x="366" y="181"/>
                                      </a:lnTo>
                                      <a:lnTo>
                                        <a:pt x="380" y="173"/>
                                      </a:lnTo>
                                      <a:lnTo>
                                        <a:pt x="392" y="165"/>
                                      </a:lnTo>
                                      <a:lnTo>
                                        <a:pt x="397" y="160"/>
                                      </a:lnTo>
                                      <a:lnTo>
                                        <a:pt x="405" y="152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80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98">
                                      <a:moveTo>
                                        <a:pt x="0" y="0"/>
                                      </a:moveTo>
                                      <a:lnTo>
                                        <a:pt x="62" y="178"/>
                                      </a:lnTo>
                                      <a:lnTo>
                                        <a:pt x="75" y="186"/>
                                      </a:lnTo>
                                      <a:lnTo>
                                        <a:pt x="96" y="190"/>
                                      </a:lnTo>
                                      <a:lnTo>
                                        <a:pt x="110" y="191"/>
                                      </a:lnTo>
                                      <a:lnTo>
                                        <a:pt x="127" y="194"/>
                                      </a:lnTo>
                                      <a:lnTo>
                                        <a:pt x="144" y="195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79" y="198"/>
                                      </a:lnTo>
                                      <a:lnTo>
                                        <a:pt x="200" y="195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55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5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3" h="718">
                                      <a:moveTo>
                                        <a:pt x="26" y="0"/>
                                      </a:moveTo>
                                      <a:lnTo>
                                        <a:pt x="21" y="20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7" y="86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6" y="113"/>
                                      </a:lnTo>
                                      <a:lnTo>
                                        <a:pt x="6" y="126"/>
                                      </a:lnTo>
                                      <a:lnTo>
                                        <a:pt x="12" y="138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29" y="162"/>
                                      </a:lnTo>
                                      <a:lnTo>
                                        <a:pt x="34" y="176"/>
                                      </a:lnTo>
                                      <a:lnTo>
                                        <a:pt x="34" y="185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21" y="204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8" y="225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9" y="259"/>
                                      </a:lnTo>
                                      <a:lnTo>
                                        <a:pt x="26" y="269"/>
                                      </a:lnTo>
                                      <a:lnTo>
                                        <a:pt x="30" y="278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30" y="301"/>
                                      </a:lnTo>
                                      <a:lnTo>
                                        <a:pt x="21" y="313"/>
                                      </a:lnTo>
                                      <a:lnTo>
                                        <a:pt x="12" y="322"/>
                                      </a:lnTo>
                                      <a:lnTo>
                                        <a:pt x="2" y="337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4" y="362"/>
                                      </a:lnTo>
                                      <a:lnTo>
                                        <a:pt x="13" y="372"/>
                                      </a:lnTo>
                                      <a:lnTo>
                                        <a:pt x="23" y="383"/>
                                      </a:lnTo>
                                      <a:lnTo>
                                        <a:pt x="33" y="396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31"/>
                                      </a:lnTo>
                                      <a:lnTo>
                                        <a:pt x="23" y="444"/>
                                      </a:lnTo>
                                      <a:lnTo>
                                        <a:pt x="19" y="455"/>
                                      </a:lnTo>
                                      <a:lnTo>
                                        <a:pt x="19" y="466"/>
                                      </a:lnTo>
                                      <a:lnTo>
                                        <a:pt x="21" y="473"/>
                                      </a:lnTo>
                                      <a:lnTo>
                                        <a:pt x="29" y="484"/>
                                      </a:lnTo>
                                      <a:lnTo>
                                        <a:pt x="42" y="499"/>
                                      </a:lnTo>
                                      <a:lnTo>
                                        <a:pt x="64" y="528"/>
                                      </a:lnTo>
                                      <a:lnTo>
                                        <a:pt x="107" y="573"/>
                                      </a:lnTo>
                                      <a:lnTo>
                                        <a:pt x="144" y="609"/>
                                      </a:lnTo>
                                      <a:lnTo>
                                        <a:pt x="166" y="629"/>
                                      </a:lnTo>
                                      <a:lnTo>
                                        <a:pt x="190" y="643"/>
                                      </a:lnTo>
                                      <a:lnTo>
                                        <a:pt x="217" y="660"/>
                                      </a:lnTo>
                                      <a:lnTo>
                                        <a:pt x="255" y="681"/>
                                      </a:lnTo>
                                      <a:lnTo>
                                        <a:pt x="313" y="701"/>
                                      </a:lnTo>
                                      <a:lnTo>
                                        <a:pt x="356" y="710"/>
                                      </a:lnTo>
                                      <a:lnTo>
                                        <a:pt x="401" y="716"/>
                                      </a:lnTo>
                                      <a:lnTo>
                                        <a:pt x="460" y="718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78" y="714"/>
                                      </a:lnTo>
                                      <a:lnTo>
                                        <a:pt x="625" y="706"/>
                                      </a:lnTo>
                                      <a:lnTo>
                                        <a:pt x="667" y="697"/>
                                      </a:lnTo>
                                      <a:lnTo>
                                        <a:pt x="697" y="685"/>
                                      </a:lnTo>
                                      <a:lnTo>
                                        <a:pt x="723" y="672"/>
                                      </a:lnTo>
                                      <a:lnTo>
                                        <a:pt x="744" y="659"/>
                                      </a:lnTo>
                                      <a:lnTo>
                                        <a:pt x="761" y="647"/>
                                      </a:lnTo>
                                      <a:lnTo>
                                        <a:pt x="778" y="629"/>
                                      </a:lnTo>
                                      <a:lnTo>
                                        <a:pt x="832" y="556"/>
                                      </a:lnTo>
                                      <a:lnTo>
                                        <a:pt x="874" y="493"/>
                                      </a:lnTo>
                                      <a:lnTo>
                                        <a:pt x="890" y="461"/>
                                      </a:lnTo>
                                      <a:lnTo>
                                        <a:pt x="894" y="448"/>
                                      </a:lnTo>
                                      <a:lnTo>
                                        <a:pt x="895" y="438"/>
                                      </a:lnTo>
                                      <a:lnTo>
                                        <a:pt x="895" y="427"/>
                                      </a:lnTo>
                                      <a:lnTo>
                                        <a:pt x="887" y="414"/>
                                      </a:lnTo>
                                      <a:lnTo>
                                        <a:pt x="882" y="406"/>
                                      </a:lnTo>
                                      <a:lnTo>
                                        <a:pt x="879" y="394"/>
                                      </a:lnTo>
                                      <a:lnTo>
                                        <a:pt x="882" y="381"/>
                                      </a:lnTo>
                                      <a:lnTo>
                                        <a:pt x="887" y="372"/>
                                      </a:lnTo>
                                      <a:lnTo>
                                        <a:pt x="894" y="362"/>
                                      </a:lnTo>
                                      <a:lnTo>
                                        <a:pt x="900" y="352"/>
                                      </a:lnTo>
                                      <a:lnTo>
                                        <a:pt x="908" y="341"/>
                                      </a:lnTo>
                                      <a:lnTo>
                                        <a:pt x="913" y="330"/>
                                      </a:lnTo>
                                      <a:lnTo>
                                        <a:pt x="912" y="316"/>
                                      </a:lnTo>
                                      <a:lnTo>
                                        <a:pt x="907" y="305"/>
                                      </a:lnTo>
                                      <a:lnTo>
                                        <a:pt x="900" y="295"/>
                                      </a:lnTo>
                                      <a:lnTo>
                                        <a:pt x="894" y="286"/>
                                      </a:lnTo>
                                      <a:lnTo>
                                        <a:pt x="886" y="275"/>
                                      </a:lnTo>
                                      <a:lnTo>
                                        <a:pt x="883" y="263"/>
                                      </a:lnTo>
                                      <a:lnTo>
                                        <a:pt x="886" y="254"/>
                                      </a:lnTo>
                                      <a:lnTo>
                                        <a:pt x="895" y="240"/>
                                      </a:lnTo>
                                      <a:lnTo>
                                        <a:pt x="904" y="229"/>
                                      </a:lnTo>
                                      <a:lnTo>
                                        <a:pt x="908" y="217"/>
                                      </a:lnTo>
                                      <a:lnTo>
                                        <a:pt x="908" y="202"/>
                                      </a:lnTo>
                                      <a:lnTo>
                                        <a:pt x="903" y="187"/>
                                      </a:lnTo>
                                      <a:lnTo>
                                        <a:pt x="894" y="176"/>
                                      </a:lnTo>
                                      <a:lnTo>
                                        <a:pt x="890" y="168"/>
                                      </a:lnTo>
                                      <a:lnTo>
                                        <a:pt x="886" y="155"/>
                                      </a:lnTo>
                                      <a:lnTo>
                                        <a:pt x="887" y="141"/>
                                      </a:lnTo>
                                      <a:lnTo>
                                        <a:pt x="895" y="130"/>
                                      </a:lnTo>
                                      <a:lnTo>
                                        <a:pt x="900" y="122"/>
                                      </a:lnTo>
                                      <a:lnTo>
                                        <a:pt x="908" y="113"/>
                                      </a:lnTo>
                                      <a:lnTo>
                                        <a:pt x="912" y="101"/>
                                      </a:lnTo>
                                      <a:lnTo>
                                        <a:pt x="913" y="88"/>
                                      </a:lnTo>
                                      <a:lnTo>
                                        <a:pt x="911" y="80"/>
                                      </a:lnTo>
                                      <a:lnTo>
                                        <a:pt x="903" y="67"/>
                                      </a:lnTo>
                                      <a:lnTo>
                                        <a:pt x="895" y="56"/>
                                      </a:lnTo>
                                      <a:lnTo>
                                        <a:pt x="890" y="42"/>
                                      </a:lnTo>
                                      <a:lnTo>
                                        <a:pt x="890" y="29"/>
                                      </a:lnTo>
                                      <a:lnTo>
                                        <a:pt x="894" y="18"/>
                                      </a:lnTo>
                                      <a:lnTo>
                                        <a:pt x="891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880"/>
                                  <a:ext cx="14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99">
                                      <a:moveTo>
                                        <a:pt x="6" y="0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113" y="72"/>
                                      </a:lnTo>
                                      <a:lnTo>
                                        <a:pt x="104" y="89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28" y="89"/>
                                      </a:lnTo>
                                      <a:lnTo>
                                        <a:pt x="27" y="78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1" y="4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720"/>
                                  <a:ext cx="18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84">
                                      <a:moveTo>
                                        <a:pt x="0" y="1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98" y="38"/>
                                      </a:lnTo>
                                      <a:lnTo>
                                        <a:pt x="137" y="44"/>
                                      </a:lnTo>
                                      <a:lnTo>
                                        <a:pt x="149" y="80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25" y="84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5" y="6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"/>
                                  <a:ext cx="223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104">
                                      <a:moveTo>
                                        <a:pt x="2" y="13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21" y="17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72"/>
                                      </a:lnTo>
                                      <a:lnTo>
                                        <a:pt x="175" y="104"/>
                                      </a:lnTo>
                                      <a:lnTo>
                                        <a:pt x="133" y="87"/>
                                      </a:lnTo>
                                      <a:lnTo>
                                        <a:pt x="103" y="76"/>
                                      </a:lnTo>
                                      <a:lnTo>
                                        <a:pt x="78" y="72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34" y="78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55800"/>
                                  <a:ext cx="25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30">
                                      <a:moveTo>
                                        <a:pt x="2" y="35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56" y="65"/>
                                      </a:lnTo>
                                      <a:lnTo>
                                        <a:pt x="166" y="91"/>
                                      </a:lnTo>
                                      <a:lnTo>
                                        <a:pt x="140" y="84"/>
                                      </a:lnTo>
                                      <a:lnTo>
                                        <a:pt x="114" y="80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97" y="95"/>
                                      </a:lnTo>
                                      <a:lnTo>
                                        <a:pt x="105" y="112"/>
                                      </a:lnTo>
                                      <a:lnTo>
                                        <a:pt x="115" y="128"/>
                                      </a:lnTo>
                                      <a:lnTo>
                                        <a:pt x="136" y="153"/>
                                      </a:lnTo>
                                      <a:lnTo>
                                        <a:pt x="166" y="179"/>
                                      </a:lnTo>
                                      <a:lnTo>
                                        <a:pt x="208" y="209"/>
                                      </a:lnTo>
                                      <a:lnTo>
                                        <a:pt x="208" y="230"/>
                                      </a:lnTo>
                                      <a:lnTo>
                                        <a:pt x="190" y="219"/>
                                      </a:lnTo>
                                      <a:lnTo>
                                        <a:pt x="166" y="205"/>
                                      </a:lnTo>
                                      <a:lnTo>
                                        <a:pt x="132" y="179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80" y="128"/>
                                      </a:lnTo>
                                      <a:lnTo>
                                        <a:pt x="56" y="101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2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88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69">
                                      <a:moveTo>
                                        <a:pt x="0" y="0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42" y="33"/>
                                      </a:lnTo>
                                      <a:lnTo>
                                        <a:pt x="60" y="44"/>
                                      </a:lnTo>
                                      <a:lnTo>
                                        <a:pt x="77" y="54"/>
                                      </a:lnTo>
                                      <a:lnTo>
                                        <a:pt x="86" y="61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60"/>
                                  <a:ext cx="9288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689">
                                      <a:moveTo>
                                        <a:pt x="294" y="135"/>
                                      </a:moveTo>
                                      <a:lnTo>
                                        <a:pt x="186" y="143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338" y="166"/>
                                      </a:lnTo>
                                      <a:lnTo>
                                        <a:pt x="318" y="173"/>
                                      </a:lnTo>
                                      <a:lnTo>
                                        <a:pt x="292" y="181"/>
                                      </a:lnTo>
                                      <a:lnTo>
                                        <a:pt x="258" y="190"/>
                                      </a:lnTo>
                                      <a:lnTo>
                                        <a:pt x="222" y="196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20" y="206"/>
                                      </a:lnTo>
                                      <a:lnTo>
                                        <a:pt x="61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95" y="232"/>
                                      </a:lnTo>
                                      <a:lnTo>
                                        <a:pt x="154" y="244"/>
                                      </a:lnTo>
                                      <a:lnTo>
                                        <a:pt x="205" y="244"/>
                                      </a:lnTo>
                                      <a:lnTo>
                                        <a:pt x="267" y="244"/>
                                      </a:lnTo>
                                      <a:lnTo>
                                        <a:pt x="359" y="236"/>
                                      </a:lnTo>
                                      <a:lnTo>
                                        <a:pt x="435" y="225"/>
                                      </a:lnTo>
                                      <a:lnTo>
                                        <a:pt x="499" y="209"/>
                                      </a:lnTo>
                                      <a:lnTo>
                                        <a:pt x="567" y="188"/>
                                      </a:lnTo>
                                      <a:lnTo>
                                        <a:pt x="597" y="177"/>
                                      </a:lnTo>
                                      <a:lnTo>
                                        <a:pt x="625" y="168"/>
                                      </a:lnTo>
                                      <a:lnTo>
                                        <a:pt x="640" y="164"/>
                                      </a:lnTo>
                                      <a:lnTo>
                                        <a:pt x="648" y="169"/>
                                      </a:lnTo>
                                      <a:lnTo>
                                        <a:pt x="648" y="181"/>
                                      </a:lnTo>
                                      <a:lnTo>
                                        <a:pt x="642" y="194"/>
                                      </a:lnTo>
                                      <a:lnTo>
                                        <a:pt x="625" y="208"/>
                                      </a:lnTo>
                                      <a:lnTo>
                                        <a:pt x="597" y="226"/>
                                      </a:lnTo>
                                      <a:lnTo>
                                        <a:pt x="557" y="244"/>
                                      </a:lnTo>
                                      <a:lnTo>
                                        <a:pt x="510" y="263"/>
                                      </a:lnTo>
                                      <a:lnTo>
                                        <a:pt x="448" y="282"/>
                                      </a:lnTo>
                                      <a:lnTo>
                                        <a:pt x="376" y="297"/>
                                      </a:lnTo>
                                      <a:lnTo>
                                        <a:pt x="304" y="308"/>
                                      </a:lnTo>
                                      <a:lnTo>
                                        <a:pt x="228" y="320"/>
                                      </a:lnTo>
                                      <a:lnTo>
                                        <a:pt x="95" y="333"/>
                                      </a:lnTo>
                                      <a:lnTo>
                                        <a:pt x="177" y="352"/>
                                      </a:lnTo>
                                      <a:lnTo>
                                        <a:pt x="243" y="360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411" y="347"/>
                                      </a:lnTo>
                                      <a:lnTo>
                                        <a:pt x="474" y="333"/>
                                      </a:lnTo>
                                      <a:lnTo>
                                        <a:pt x="525" y="320"/>
                                      </a:lnTo>
                                      <a:lnTo>
                                        <a:pt x="567" y="308"/>
                                      </a:lnTo>
                                      <a:lnTo>
                                        <a:pt x="610" y="293"/>
                                      </a:lnTo>
                                      <a:lnTo>
                                        <a:pt x="644" y="280"/>
                                      </a:lnTo>
                                      <a:lnTo>
                                        <a:pt x="659" y="276"/>
                                      </a:lnTo>
                                      <a:lnTo>
                                        <a:pt x="668" y="276"/>
                                      </a:lnTo>
                                      <a:lnTo>
                                        <a:pt x="667" y="287"/>
                                      </a:lnTo>
                                      <a:lnTo>
                                        <a:pt x="661" y="299"/>
                                      </a:lnTo>
                                      <a:lnTo>
                                        <a:pt x="648" y="314"/>
                                      </a:lnTo>
                                      <a:lnTo>
                                        <a:pt x="617" y="335"/>
                                      </a:lnTo>
                                      <a:lnTo>
                                        <a:pt x="584" y="354"/>
                                      </a:lnTo>
                                      <a:lnTo>
                                        <a:pt x="546" y="371"/>
                                      </a:lnTo>
                                      <a:lnTo>
                                        <a:pt x="496" y="390"/>
                                      </a:lnTo>
                                      <a:lnTo>
                                        <a:pt x="439" y="407"/>
                                      </a:lnTo>
                                      <a:lnTo>
                                        <a:pt x="352" y="426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37" y="444"/>
                                      </a:lnTo>
                                      <a:lnTo>
                                        <a:pt x="154" y="449"/>
                                      </a:lnTo>
                                      <a:lnTo>
                                        <a:pt x="239" y="461"/>
                                      </a:lnTo>
                                      <a:lnTo>
                                        <a:pt x="305" y="466"/>
                                      </a:lnTo>
                                      <a:lnTo>
                                        <a:pt x="360" y="468"/>
                                      </a:lnTo>
                                      <a:lnTo>
                                        <a:pt x="423" y="466"/>
                                      </a:lnTo>
                                      <a:lnTo>
                                        <a:pt x="482" y="458"/>
                                      </a:lnTo>
                                      <a:lnTo>
                                        <a:pt x="530" y="447"/>
                                      </a:lnTo>
                                      <a:lnTo>
                                        <a:pt x="568" y="434"/>
                                      </a:lnTo>
                                      <a:lnTo>
                                        <a:pt x="629" y="413"/>
                                      </a:lnTo>
                                      <a:lnTo>
                                        <a:pt x="637" y="413"/>
                                      </a:lnTo>
                                      <a:lnTo>
                                        <a:pt x="644" y="417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4" y="444"/>
                                      </a:lnTo>
                                      <a:lnTo>
                                        <a:pt x="620" y="458"/>
                                      </a:lnTo>
                                      <a:lnTo>
                                        <a:pt x="599" y="474"/>
                                      </a:lnTo>
                                      <a:lnTo>
                                        <a:pt x="563" y="493"/>
                                      </a:lnTo>
                                      <a:lnTo>
                                        <a:pt x="525" y="510"/>
                                      </a:lnTo>
                                      <a:lnTo>
                                        <a:pt x="489" y="521"/>
                                      </a:lnTo>
                                      <a:lnTo>
                                        <a:pt x="448" y="531"/>
                                      </a:lnTo>
                                      <a:lnTo>
                                        <a:pt x="410" y="537"/>
                                      </a:lnTo>
                                      <a:lnTo>
                                        <a:pt x="360" y="542"/>
                                      </a:lnTo>
                                      <a:lnTo>
                                        <a:pt x="305" y="545"/>
                                      </a:lnTo>
                                      <a:lnTo>
                                        <a:pt x="250" y="546"/>
                                      </a:lnTo>
                                      <a:lnTo>
                                        <a:pt x="166" y="546"/>
                                      </a:lnTo>
                                      <a:lnTo>
                                        <a:pt x="211" y="562"/>
                                      </a:lnTo>
                                      <a:lnTo>
                                        <a:pt x="253" y="573"/>
                                      </a:lnTo>
                                      <a:lnTo>
                                        <a:pt x="301" y="579"/>
                                      </a:lnTo>
                                      <a:lnTo>
                                        <a:pt x="342" y="580"/>
                                      </a:lnTo>
                                      <a:lnTo>
                                        <a:pt x="384" y="583"/>
                                      </a:lnTo>
                                      <a:lnTo>
                                        <a:pt x="427" y="580"/>
                                      </a:lnTo>
                                      <a:lnTo>
                                        <a:pt x="462" y="579"/>
                                      </a:lnTo>
                                      <a:lnTo>
                                        <a:pt x="495" y="573"/>
                                      </a:lnTo>
                                      <a:lnTo>
                                        <a:pt x="540" y="562"/>
                                      </a:lnTo>
                                      <a:lnTo>
                                        <a:pt x="574" y="554"/>
                                      </a:lnTo>
                                      <a:lnTo>
                                        <a:pt x="587" y="555"/>
                                      </a:lnTo>
                                      <a:lnTo>
                                        <a:pt x="589" y="565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576" y="586"/>
                                      </a:lnTo>
                                      <a:lnTo>
                                        <a:pt x="561" y="597"/>
                                      </a:lnTo>
                                      <a:lnTo>
                                        <a:pt x="544" y="605"/>
                                      </a:lnTo>
                                      <a:lnTo>
                                        <a:pt x="525" y="614"/>
                                      </a:lnTo>
                                      <a:lnTo>
                                        <a:pt x="495" y="622"/>
                                      </a:lnTo>
                                      <a:lnTo>
                                        <a:pt x="432" y="631"/>
                                      </a:lnTo>
                                      <a:lnTo>
                                        <a:pt x="372" y="639"/>
                                      </a:lnTo>
                                      <a:lnTo>
                                        <a:pt x="253" y="649"/>
                                      </a:lnTo>
                                      <a:lnTo>
                                        <a:pt x="407" y="656"/>
                                      </a:lnTo>
                                      <a:lnTo>
                                        <a:pt x="439" y="656"/>
                                      </a:lnTo>
                                      <a:lnTo>
                                        <a:pt x="453" y="663"/>
                                      </a:lnTo>
                                      <a:lnTo>
                                        <a:pt x="461" y="670"/>
                                      </a:lnTo>
                                      <a:lnTo>
                                        <a:pt x="458" y="681"/>
                                      </a:lnTo>
                                      <a:lnTo>
                                        <a:pt x="466" y="687"/>
                                      </a:lnTo>
                                      <a:lnTo>
                                        <a:pt x="486" y="689"/>
                                      </a:lnTo>
                                      <a:lnTo>
                                        <a:pt x="516" y="677"/>
                                      </a:lnTo>
                                      <a:lnTo>
                                        <a:pt x="542" y="664"/>
                                      </a:lnTo>
                                      <a:lnTo>
                                        <a:pt x="563" y="651"/>
                                      </a:lnTo>
                                      <a:lnTo>
                                        <a:pt x="580" y="639"/>
                                      </a:lnTo>
                                      <a:lnTo>
                                        <a:pt x="597" y="621"/>
                                      </a:lnTo>
                                      <a:lnTo>
                                        <a:pt x="651" y="548"/>
                                      </a:lnTo>
                                      <a:lnTo>
                                        <a:pt x="693" y="485"/>
                                      </a:lnTo>
                                      <a:lnTo>
                                        <a:pt x="709" y="453"/>
                                      </a:lnTo>
                                      <a:lnTo>
                                        <a:pt x="713" y="440"/>
                                      </a:lnTo>
                                      <a:lnTo>
                                        <a:pt x="714" y="430"/>
                                      </a:lnTo>
                                      <a:lnTo>
                                        <a:pt x="714" y="419"/>
                                      </a:lnTo>
                                      <a:lnTo>
                                        <a:pt x="706" y="406"/>
                                      </a:lnTo>
                                      <a:lnTo>
                                        <a:pt x="701" y="398"/>
                                      </a:lnTo>
                                      <a:lnTo>
                                        <a:pt x="698" y="386"/>
                                      </a:lnTo>
                                      <a:lnTo>
                                        <a:pt x="701" y="373"/>
                                      </a:lnTo>
                                      <a:lnTo>
                                        <a:pt x="706" y="364"/>
                                      </a:lnTo>
                                      <a:lnTo>
                                        <a:pt x="713" y="354"/>
                                      </a:lnTo>
                                      <a:lnTo>
                                        <a:pt x="719" y="344"/>
                                      </a:lnTo>
                                      <a:lnTo>
                                        <a:pt x="727" y="333"/>
                                      </a:lnTo>
                                      <a:lnTo>
                                        <a:pt x="732" y="322"/>
                                      </a:lnTo>
                                      <a:lnTo>
                                        <a:pt x="731" y="308"/>
                                      </a:lnTo>
                                      <a:lnTo>
                                        <a:pt x="726" y="297"/>
                                      </a:lnTo>
                                      <a:lnTo>
                                        <a:pt x="719" y="287"/>
                                      </a:lnTo>
                                      <a:lnTo>
                                        <a:pt x="713" y="278"/>
                                      </a:lnTo>
                                      <a:lnTo>
                                        <a:pt x="705" y="267"/>
                                      </a:lnTo>
                                      <a:lnTo>
                                        <a:pt x="702" y="255"/>
                                      </a:lnTo>
                                      <a:lnTo>
                                        <a:pt x="705" y="246"/>
                                      </a:lnTo>
                                      <a:lnTo>
                                        <a:pt x="714" y="232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7" y="209"/>
                                      </a:lnTo>
                                      <a:lnTo>
                                        <a:pt x="727" y="194"/>
                                      </a:lnTo>
                                      <a:lnTo>
                                        <a:pt x="722" y="179"/>
                                      </a:lnTo>
                                      <a:lnTo>
                                        <a:pt x="713" y="168"/>
                                      </a:lnTo>
                                      <a:lnTo>
                                        <a:pt x="709" y="160"/>
                                      </a:lnTo>
                                      <a:lnTo>
                                        <a:pt x="705" y="147"/>
                                      </a:lnTo>
                                      <a:lnTo>
                                        <a:pt x="706" y="133"/>
                                      </a:lnTo>
                                      <a:lnTo>
                                        <a:pt x="714" y="122"/>
                                      </a:lnTo>
                                      <a:lnTo>
                                        <a:pt x="719" y="114"/>
                                      </a:lnTo>
                                      <a:lnTo>
                                        <a:pt x="727" y="105"/>
                                      </a:lnTo>
                                      <a:lnTo>
                                        <a:pt x="731" y="93"/>
                                      </a:lnTo>
                                      <a:lnTo>
                                        <a:pt x="732" y="80"/>
                                      </a:lnTo>
                                      <a:lnTo>
                                        <a:pt x="730" y="72"/>
                                      </a:lnTo>
                                      <a:lnTo>
                                        <a:pt x="722" y="59"/>
                                      </a:lnTo>
                                      <a:lnTo>
                                        <a:pt x="714" y="48"/>
                                      </a:lnTo>
                                      <a:lnTo>
                                        <a:pt x="709" y="34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634" y="50"/>
                                      </a:lnTo>
                                      <a:lnTo>
                                        <a:pt x="589" y="69"/>
                                      </a:lnTo>
                                      <a:lnTo>
                                        <a:pt x="536" y="86"/>
                                      </a:lnTo>
                                      <a:lnTo>
                                        <a:pt x="475" y="105"/>
                                      </a:lnTo>
                                      <a:lnTo>
                                        <a:pt x="420" y="116"/>
                                      </a:lnTo>
                                      <a:lnTo>
                                        <a:pt x="365" y="126"/>
                                      </a:lnTo>
                                      <a:lnTo>
                                        <a:pt x="294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6680" y="14400"/>
                              <a:ext cx="2736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4760"/>
                                <a:ext cx="208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70">
                                    <a:moveTo>
                                      <a:pt x="167" y="1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49" y="4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89" y="60"/>
                                    </a:lnTo>
                                    <a:lnTo>
                                      <a:pt x="130" y="40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844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78">
                                    <a:moveTo>
                                      <a:pt x="146" y="15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89" y="34"/>
                                    </a:lnTo>
                                    <a:lnTo>
                                      <a:pt x="50" y="51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74" y="69"/>
                                    </a:lnTo>
                                    <a:lnTo>
                                      <a:pt x="112" y="45"/>
                                    </a:lnTo>
                                    <a:lnTo>
                                      <a:pt x="146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572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77">
                                    <a:moveTo>
                                      <a:pt x="149" y="11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9" y="77"/>
                                    </a:lnTo>
                                    <a:lnTo>
                                      <a:pt x="42" y="74"/>
                                    </a:lnTo>
                                    <a:lnTo>
                                      <a:pt x="81" y="65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4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68">
                                    <a:moveTo>
                                      <a:pt x="171" y="13"/>
                                    </a:moveTo>
                                    <a:lnTo>
                                      <a:pt x="154" y="0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50" y="4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82" y="57"/>
                                    </a:lnTo>
                                    <a:lnTo>
                                      <a:pt x="127" y="40"/>
                                    </a:lnTo>
                                    <a:lnTo>
                                      <a:pt x="17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559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2908">
                                <a:moveTo>
                                  <a:pt x="1415" y="2830"/>
                                </a:moveTo>
                                <a:lnTo>
                                  <a:pt x="1432" y="2818"/>
                                </a:lnTo>
                                <a:lnTo>
                                  <a:pt x="1445" y="2807"/>
                                </a:lnTo>
                                <a:lnTo>
                                  <a:pt x="1453" y="2799"/>
                                </a:lnTo>
                                <a:lnTo>
                                  <a:pt x="1458" y="2790"/>
                                </a:lnTo>
                                <a:lnTo>
                                  <a:pt x="1463" y="2784"/>
                                </a:lnTo>
                                <a:lnTo>
                                  <a:pt x="1466" y="2778"/>
                                </a:lnTo>
                                <a:lnTo>
                                  <a:pt x="1470" y="2773"/>
                                </a:lnTo>
                                <a:lnTo>
                                  <a:pt x="1471" y="2765"/>
                                </a:lnTo>
                                <a:lnTo>
                                  <a:pt x="1474" y="2756"/>
                                </a:lnTo>
                                <a:lnTo>
                                  <a:pt x="1475" y="2744"/>
                                </a:lnTo>
                                <a:lnTo>
                                  <a:pt x="1484" y="2698"/>
                                </a:lnTo>
                                <a:lnTo>
                                  <a:pt x="1543" y="2322"/>
                                </a:lnTo>
                                <a:lnTo>
                                  <a:pt x="1554" y="2268"/>
                                </a:lnTo>
                                <a:lnTo>
                                  <a:pt x="1563" y="2229"/>
                                </a:lnTo>
                                <a:lnTo>
                                  <a:pt x="1577" y="2175"/>
                                </a:lnTo>
                                <a:lnTo>
                                  <a:pt x="1598" y="2115"/>
                                </a:lnTo>
                                <a:lnTo>
                                  <a:pt x="1619" y="2062"/>
                                </a:lnTo>
                                <a:lnTo>
                                  <a:pt x="1638" y="2018"/>
                                </a:lnTo>
                                <a:lnTo>
                                  <a:pt x="1655" y="1980"/>
                                </a:lnTo>
                                <a:lnTo>
                                  <a:pt x="1672" y="1943"/>
                                </a:lnTo>
                                <a:lnTo>
                                  <a:pt x="1706" y="1880"/>
                                </a:lnTo>
                                <a:lnTo>
                                  <a:pt x="1740" y="1821"/>
                                </a:lnTo>
                                <a:lnTo>
                                  <a:pt x="1773" y="1766"/>
                                </a:lnTo>
                                <a:lnTo>
                                  <a:pt x="1799" y="1724"/>
                                </a:lnTo>
                                <a:lnTo>
                                  <a:pt x="1846" y="1645"/>
                                </a:lnTo>
                                <a:lnTo>
                                  <a:pt x="1879" y="1590"/>
                                </a:lnTo>
                                <a:lnTo>
                                  <a:pt x="1905" y="1544"/>
                                </a:lnTo>
                                <a:lnTo>
                                  <a:pt x="1927" y="1492"/>
                                </a:lnTo>
                                <a:lnTo>
                                  <a:pt x="1952" y="1429"/>
                                </a:lnTo>
                                <a:lnTo>
                                  <a:pt x="1969" y="1374"/>
                                </a:lnTo>
                                <a:lnTo>
                                  <a:pt x="1985" y="1316"/>
                                </a:lnTo>
                                <a:lnTo>
                                  <a:pt x="1995" y="1267"/>
                                </a:lnTo>
                                <a:lnTo>
                                  <a:pt x="2007" y="1212"/>
                                </a:lnTo>
                                <a:lnTo>
                                  <a:pt x="2015" y="1142"/>
                                </a:lnTo>
                                <a:lnTo>
                                  <a:pt x="2019" y="1062"/>
                                </a:lnTo>
                                <a:lnTo>
                                  <a:pt x="2019" y="987"/>
                                </a:lnTo>
                                <a:lnTo>
                                  <a:pt x="2012" y="928"/>
                                </a:lnTo>
                                <a:lnTo>
                                  <a:pt x="2003" y="873"/>
                                </a:lnTo>
                                <a:lnTo>
                                  <a:pt x="1994" y="824"/>
                                </a:lnTo>
                                <a:lnTo>
                                  <a:pt x="1978" y="759"/>
                                </a:lnTo>
                                <a:lnTo>
                                  <a:pt x="1960" y="694"/>
                                </a:lnTo>
                                <a:lnTo>
                                  <a:pt x="1940" y="634"/>
                                </a:lnTo>
                                <a:lnTo>
                                  <a:pt x="1917" y="578"/>
                                </a:lnTo>
                                <a:lnTo>
                                  <a:pt x="1888" y="529"/>
                                </a:lnTo>
                                <a:lnTo>
                                  <a:pt x="1850" y="466"/>
                                </a:lnTo>
                                <a:lnTo>
                                  <a:pt x="1807" y="403"/>
                                </a:lnTo>
                                <a:lnTo>
                                  <a:pt x="1765" y="354"/>
                                </a:lnTo>
                                <a:lnTo>
                                  <a:pt x="1727" y="312"/>
                                </a:lnTo>
                                <a:lnTo>
                                  <a:pt x="1683" y="272"/>
                                </a:lnTo>
                                <a:lnTo>
                                  <a:pt x="1636" y="232"/>
                                </a:lnTo>
                                <a:lnTo>
                                  <a:pt x="1590" y="196"/>
                                </a:lnTo>
                                <a:lnTo>
                                  <a:pt x="1535" y="159"/>
                                </a:lnTo>
                                <a:lnTo>
                                  <a:pt x="1471" y="120"/>
                                </a:lnTo>
                                <a:lnTo>
                                  <a:pt x="1411" y="90"/>
                                </a:lnTo>
                                <a:lnTo>
                                  <a:pt x="1341" y="61"/>
                                </a:lnTo>
                                <a:lnTo>
                                  <a:pt x="1277" y="40"/>
                                </a:lnTo>
                                <a:lnTo>
                                  <a:pt x="1224" y="27"/>
                                </a:lnTo>
                                <a:lnTo>
                                  <a:pt x="1167" y="14"/>
                                </a:lnTo>
                                <a:lnTo>
                                  <a:pt x="1115" y="6"/>
                                </a:lnTo>
                                <a:lnTo>
                                  <a:pt x="1053" y="0"/>
                                </a:lnTo>
                                <a:lnTo>
                                  <a:pt x="997" y="0"/>
                                </a:lnTo>
                                <a:lnTo>
                                  <a:pt x="936" y="0"/>
                                </a:lnTo>
                                <a:lnTo>
                                  <a:pt x="885" y="6"/>
                                </a:lnTo>
                                <a:lnTo>
                                  <a:pt x="826" y="19"/>
                                </a:lnTo>
                                <a:lnTo>
                                  <a:pt x="782" y="28"/>
                                </a:lnTo>
                                <a:lnTo>
                                  <a:pt x="727" y="44"/>
                                </a:lnTo>
                                <a:lnTo>
                                  <a:pt x="676" y="59"/>
                                </a:lnTo>
                                <a:lnTo>
                                  <a:pt x="630" y="78"/>
                                </a:lnTo>
                                <a:lnTo>
                                  <a:pt x="586" y="97"/>
                                </a:lnTo>
                                <a:lnTo>
                                  <a:pt x="541" y="121"/>
                                </a:lnTo>
                                <a:lnTo>
                                  <a:pt x="501" y="145"/>
                                </a:lnTo>
                                <a:lnTo>
                                  <a:pt x="456" y="175"/>
                                </a:lnTo>
                                <a:lnTo>
                                  <a:pt x="408" y="209"/>
                                </a:lnTo>
                                <a:lnTo>
                                  <a:pt x="365" y="242"/>
                                </a:lnTo>
                                <a:lnTo>
                                  <a:pt x="326" y="277"/>
                                </a:lnTo>
                                <a:lnTo>
                                  <a:pt x="284" y="316"/>
                                </a:lnTo>
                                <a:lnTo>
                                  <a:pt x="242" y="360"/>
                                </a:lnTo>
                                <a:lnTo>
                                  <a:pt x="206" y="402"/>
                                </a:lnTo>
                                <a:lnTo>
                                  <a:pt x="175" y="441"/>
                                </a:lnTo>
                                <a:lnTo>
                                  <a:pt x="140" y="495"/>
                                </a:lnTo>
                                <a:lnTo>
                                  <a:pt x="106" y="554"/>
                                </a:lnTo>
                                <a:lnTo>
                                  <a:pt x="75" y="620"/>
                                </a:lnTo>
                                <a:lnTo>
                                  <a:pt x="53" y="685"/>
                                </a:lnTo>
                                <a:lnTo>
                                  <a:pt x="34" y="752"/>
                                </a:lnTo>
                                <a:lnTo>
                                  <a:pt x="17" y="818"/>
                                </a:lnTo>
                                <a:lnTo>
                                  <a:pt x="7" y="879"/>
                                </a:lnTo>
                                <a:lnTo>
                                  <a:pt x="0" y="940"/>
                                </a:lnTo>
                                <a:lnTo>
                                  <a:pt x="0" y="999"/>
                                </a:lnTo>
                                <a:lnTo>
                                  <a:pt x="0" y="1052"/>
                                </a:lnTo>
                                <a:lnTo>
                                  <a:pt x="0" y="1115"/>
                                </a:lnTo>
                                <a:lnTo>
                                  <a:pt x="3" y="1170"/>
                                </a:lnTo>
                                <a:lnTo>
                                  <a:pt x="14" y="1239"/>
                                </a:lnTo>
                                <a:lnTo>
                                  <a:pt x="24" y="1299"/>
                                </a:lnTo>
                                <a:lnTo>
                                  <a:pt x="40" y="1358"/>
                                </a:lnTo>
                                <a:lnTo>
                                  <a:pt x="62" y="1427"/>
                                </a:lnTo>
                                <a:lnTo>
                                  <a:pt x="87" y="1488"/>
                                </a:lnTo>
                                <a:lnTo>
                                  <a:pt x="113" y="1542"/>
                                </a:lnTo>
                                <a:lnTo>
                                  <a:pt x="144" y="1602"/>
                                </a:lnTo>
                                <a:lnTo>
                                  <a:pt x="178" y="1660"/>
                                </a:lnTo>
                                <a:lnTo>
                                  <a:pt x="208" y="1715"/>
                                </a:lnTo>
                                <a:lnTo>
                                  <a:pt x="239" y="1770"/>
                                </a:lnTo>
                                <a:lnTo>
                                  <a:pt x="272" y="1830"/>
                                </a:lnTo>
                                <a:lnTo>
                                  <a:pt x="323" y="1917"/>
                                </a:lnTo>
                                <a:lnTo>
                                  <a:pt x="370" y="2007"/>
                                </a:lnTo>
                                <a:lnTo>
                                  <a:pt x="398" y="2053"/>
                                </a:lnTo>
                                <a:lnTo>
                                  <a:pt x="412" y="2091"/>
                                </a:lnTo>
                                <a:lnTo>
                                  <a:pt x="429" y="2138"/>
                                </a:lnTo>
                                <a:lnTo>
                                  <a:pt x="445" y="2192"/>
                                </a:lnTo>
                                <a:lnTo>
                                  <a:pt x="458" y="2239"/>
                                </a:lnTo>
                                <a:lnTo>
                                  <a:pt x="469" y="2292"/>
                                </a:lnTo>
                                <a:lnTo>
                                  <a:pt x="479" y="2365"/>
                                </a:lnTo>
                                <a:lnTo>
                                  <a:pt x="492" y="2444"/>
                                </a:lnTo>
                                <a:lnTo>
                                  <a:pt x="501" y="2506"/>
                                </a:lnTo>
                                <a:lnTo>
                                  <a:pt x="511" y="2586"/>
                                </a:lnTo>
                                <a:lnTo>
                                  <a:pt x="518" y="2643"/>
                                </a:lnTo>
                                <a:lnTo>
                                  <a:pt x="526" y="2693"/>
                                </a:lnTo>
                                <a:lnTo>
                                  <a:pt x="537" y="2742"/>
                                </a:lnTo>
                                <a:lnTo>
                                  <a:pt x="541" y="2756"/>
                                </a:lnTo>
                                <a:lnTo>
                                  <a:pt x="543" y="2767"/>
                                </a:lnTo>
                                <a:lnTo>
                                  <a:pt x="545" y="2773"/>
                                </a:lnTo>
                                <a:lnTo>
                                  <a:pt x="546" y="2778"/>
                                </a:lnTo>
                                <a:lnTo>
                                  <a:pt x="552" y="2784"/>
                                </a:lnTo>
                                <a:lnTo>
                                  <a:pt x="558" y="2794"/>
                                </a:lnTo>
                                <a:lnTo>
                                  <a:pt x="567" y="2803"/>
                                </a:lnTo>
                                <a:lnTo>
                                  <a:pt x="576" y="2812"/>
                                </a:lnTo>
                                <a:lnTo>
                                  <a:pt x="592" y="2824"/>
                                </a:lnTo>
                                <a:lnTo>
                                  <a:pt x="610" y="2833"/>
                                </a:lnTo>
                                <a:lnTo>
                                  <a:pt x="635" y="2847"/>
                                </a:lnTo>
                                <a:lnTo>
                                  <a:pt x="657" y="2856"/>
                                </a:lnTo>
                                <a:lnTo>
                                  <a:pt x="681" y="2864"/>
                                </a:lnTo>
                                <a:lnTo>
                                  <a:pt x="703" y="2870"/>
                                </a:lnTo>
                                <a:lnTo>
                                  <a:pt x="723" y="2875"/>
                                </a:lnTo>
                                <a:lnTo>
                                  <a:pt x="753" y="2883"/>
                                </a:lnTo>
                                <a:lnTo>
                                  <a:pt x="778" y="2889"/>
                                </a:lnTo>
                                <a:lnTo>
                                  <a:pt x="802" y="2892"/>
                                </a:lnTo>
                                <a:lnTo>
                                  <a:pt x="829" y="2896"/>
                                </a:lnTo>
                                <a:lnTo>
                                  <a:pt x="857" y="2900"/>
                                </a:lnTo>
                                <a:lnTo>
                                  <a:pt x="883" y="2902"/>
                                </a:lnTo>
                                <a:lnTo>
                                  <a:pt x="906" y="2904"/>
                                </a:lnTo>
                                <a:lnTo>
                                  <a:pt x="934" y="2906"/>
                                </a:lnTo>
                                <a:lnTo>
                                  <a:pt x="959" y="2908"/>
                                </a:lnTo>
                                <a:lnTo>
                                  <a:pt x="984" y="2908"/>
                                </a:lnTo>
                                <a:lnTo>
                                  <a:pt x="1006" y="2908"/>
                                </a:lnTo>
                                <a:lnTo>
                                  <a:pt x="1031" y="2908"/>
                                </a:lnTo>
                                <a:lnTo>
                                  <a:pt x="1061" y="2908"/>
                                </a:lnTo>
                                <a:lnTo>
                                  <a:pt x="1086" y="2906"/>
                                </a:lnTo>
                                <a:lnTo>
                                  <a:pt x="1108" y="2906"/>
                                </a:lnTo>
                                <a:lnTo>
                                  <a:pt x="1134" y="2902"/>
                                </a:lnTo>
                                <a:lnTo>
                                  <a:pt x="1166" y="2900"/>
                                </a:lnTo>
                                <a:lnTo>
                                  <a:pt x="1188" y="2896"/>
                                </a:lnTo>
                                <a:lnTo>
                                  <a:pt x="1217" y="2892"/>
                                </a:lnTo>
                                <a:lnTo>
                                  <a:pt x="1241" y="2887"/>
                                </a:lnTo>
                                <a:lnTo>
                                  <a:pt x="1265" y="2883"/>
                                </a:lnTo>
                                <a:lnTo>
                                  <a:pt x="1288" y="2877"/>
                                </a:lnTo>
                                <a:lnTo>
                                  <a:pt x="1309" y="2871"/>
                                </a:lnTo>
                                <a:lnTo>
                                  <a:pt x="1334" y="2864"/>
                                </a:lnTo>
                                <a:lnTo>
                                  <a:pt x="1354" y="2856"/>
                                </a:lnTo>
                                <a:lnTo>
                                  <a:pt x="1375" y="2849"/>
                                </a:lnTo>
                                <a:lnTo>
                                  <a:pt x="1395" y="2839"/>
                                </a:lnTo>
                                <a:lnTo>
                                  <a:pt x="1415" y="28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6880"/>
                            <a:ext cx="112320" cy="3744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6720"/>
                            <a:ext cx="42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32">
                                <a:moveTo>
                                  <a:pt x="0" y="0"/>
                                </a:moveTo>
                                <a:lnTo>
                                  <a:pt x="90" y="46"/>
                                </a:lnTo>
                                <a:lnTo>
                                  <a:pt x="172" y="97"/>
                                </a:lnTo>
                                <a:lnTo>
                                  <a:pt x="234" y="148"/>
                                </a:lnTo>
                                <a:lnTo>
                                  <a:pt x="275" y="203"/>
                                </a:lnTo>
                                <a:lnTo>
                                  <a:pt x="304" y="259"/>
                                </a:lnTo>
                                <a:lnTo>
                                  <a:pt x="325" y="308"/>
                                </a:lnTo>
                                <a:lnTo>
                                  <a:pt x="338" y="358"/>
                                </a:lnTo>
                                <a:lnTo>
                                  <a:pt x="219" y="432"/>
                                </a:lnTo>
                                <a:lnTo>
                                  <a:pt x="208" y="362"/>
                                </a:lnTo>
                                <a:lnTo>
                                  <a:pt x="189" y="287"/>
                                </a:lnTo>
                                <a:lnTo>
                                  <a:pt x="161" y="209"/>
                                </a:lnTo>
                                <a:lnTo>
                                  <a:pt x="124" y="144"/>
                                </a:lnTo>
                                <a:lnTo>
                                  <a:pt x="73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111240"/>
                            <a:ext cx="71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95040"/>
                              <a:ext cx="439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053">
                                  <a:moveTo>
                                    <a:pt x="0" y="80"/>
                                  </a:moveTo>
                                  <a:lnTo>
                                    <a:pt x="6" y="252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17" y="975"/>
                                  </a:lnTo>
                                  <a:lnTo>
                                    <a:pt x="40" y="1053"/>
                                  </a:lnTo>
                                  <a:lnTo>
                                    <a:pt x="98" y="1053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201" y="1015"/>
                                  </a:lnTo>
                                  <a:lnTo>
                                    <a:pt x="245" y="1053"/>
                                  </a:lnTo>
                                  <a:lnTo>
                                    <a:pt x="307" y="1053"/>
                                  </a:lnTo>
                                  <a:lnTo>
                                    <a:pt x="328" y="975"/>
                                  </a:lnTo>
                                  <a:lnTo>
                                    <a:pt x="317" y="274"/>
                                  </a:lnTo>
                                  <a:lnTo>
                                    <a:pt x="333" y="252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31" y="17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9720"/>
                              <a:ext cx="57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2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655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712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699">
                                    <a:moveTo>
                                      <a:pt x="358" y="699"/>
                                    </a:moveTo>
                                    <a:lnTo>
                                      <a:pt x="562" y="69"/>
                                    </a:lnTo>
                                    <a:lnTo>
                                      <a:pt x="526" y="56"/>
                                    </a:lnTo>
                                    <a:lnTo>
                                      <a:pt x="485" y="38"/>
                                    </a:lnTo>
                                    <a:lnTo>
                                      <a:pt x="431" y="24"/>
                                    </a:lnTo>
                                    <a:lnTo>
                                      <a:pt x="384" y="12"/>
                                    </a:lnTo>
                                    <a:lnTo>
                                      <a:pt x="342" y="4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48" y="3"/>
                                    </a:lnTo>
                                    <a:lnTo>
                                      <a:pt x="185" y="10"/>
                                    </a:lnTo>
                                    <a:lnTo>
                                      <a:pt x="132" y="24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34" y="5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197" y="69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114120"/>
                              <a:ext cx="241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252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180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3120" y="273600"/>
                            <a:ext cx="69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681">
                                <a:moveTo>
                                  <a:pt x="546" y="0"/>
                                </a:moveTo>
                                <a:lnTo>
                                  <a:pt x="523" y="20"/>
                                </a:lnTo>
                                <a:lnTo>
                                  <a:pt x="432" y="441"/>
                                </a:lnTo>
                                <a:lnTo>
                                  <a:pt x="415" y="483"/>
                                </a:lnTo>
                                <a:lnTo>
                                  <a:pt x="388" y="518"/>
                                </a:lnTo>
                                <a:lnTo>
                                  <a:pt x="347" y="550"/>
                                </a:lnTo>
                                <a:lnTo>
                                  <a:pt x="307" y="575"/>
                                </a:lnTo>
                                <a:lnTo>
                                  <a:pt x="262" y="598"/>
                                </a:lnTo>
                                <a:lnTo>
                                  <a:pt x="215" y="618"/>
                                </a:lnTo>
                                <a:lnTo>
                                  <a:pt x="163" y="637"/>
                                </a:lnTo>
                                <a:lnTo>
                                  <a:pt x="119" y="647"/>
                                </a:lnTo>
                                <a:lnTo>
                                  <a:pt x="65" y="656"/>
                                </a:lnTo>
                                <a:lnTo>
                                  <a:pt x="0" y="652"/>
                                </a:lnTo>
                                <a:lnTo>
                                  <a:pt x="10" y="677"/>
                                </a:lnTo>
                                <a:lnTo>
                                  <a:pt x="55" y="681"/>
                                </a:lnTo>
                                <a:lnTo>
                                  <a:pt x="86" y="681"/>
                                </a:lnTo>
                                <a:lnTo>
                                  <a:pt x="134" y="677"/>
                                </a:lnTo>
                                <a:lnTo>
                                  <a:pt x="173" y="674"/>
                                </a:lnTo>
                                <a:lnTo>
                                  <a:pt x="227" y="665"/>
                                </a:lnTo>
                                <a:lnTo>
                                  <a:pt x="269" y="657"/>
                                </a:lnTo>
                                <a:lnTo>
                                  <a:pt x="316" y="643"/>
                                </a:lnTo>
                                <a:lnTo>
                                  <a:pt x="343" y="635"/>
                                </a:lnTo>
                                <a:lnTo>
                                  <a:pt x="384" y="618"/>
                                </a:lnTo>
                                <a:lnTo>
                                  <a:pt x="427" y="590"/>
                                </a:lnTo>
                                <a:lnTo>
                                  <a:pt x="440" y="575"/>
                                </a:lnTo>
                                <a:lnTo>
                                  <a:pt x="452" y="554"/>
                                </a:lnTo>
                                <a:lnTo>
                                  <a:pt x="462" y="512"/>
                                </a:lnTo>
                                <a:lnTo>
                                  <a:pt x="471" y="47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40.4pt;width:20.15pt;height:36.65pt" coordorigin="630,2808" coordsize="403,733">
                <v:group id="shape_0" style="position:absolute;left:740;top:3369;width:183;height:172">
                  <v:group id="shape_0" style="position:absolute;left:740;top:3369;width:183;height:172">
                    <v:group id="shape_0" style="position:absolute;left:785;top:3502;width:99;height:39">
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785;top:3502;width:98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198" path="m0,0l62,178l75,186l96,190l110,191l127,194l144,195l165,198l179,198l200,195l222,0l0,0xe" fillcolor="#404040" stroked="f" o:allowincell="f" style="position:absolute;left:800;top:3502;width:43;height:38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740;top:3369;width:183;height:144">
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740;top:3369;width:181;height:143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113,99" path="m6,0l13,13l24,26l44,43l68,57l91,66l113,72l104,89l75,85l44,87l24,99l28,89l27,78l20,62l11,49l2,34l0,17l6,0xe" fillcolor="#ffa040" stroked="f" o:allowincell="f" style="position:absolute;left:741;top:3388;width:21;height:18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49,84" path="m0,10l4,0l9,10l21,15l42,25l64,31l98,38l137,44l149,80l106,69l72,65l45,71l25,84l25,73l25,63l21,52l9,36l0,23l0,10xe" fillcolor="#ffa040" stroked="f" o:allowincell="f" style="position:absolute;left:741;top:3413;width:28;height:1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740;top:3434;width:34;height:1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744;top:3457;width:40;height:4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86,69" path="m0,0l11,10l25,21l42,33l60,44l77,54l86,61l65,69l42,61l18,52l0,42l1,33l4,17l0,0xe" fillcolor="#ffa040" stroked="f" o:allowincell="f" style="position:absolute;left:745;top:3374;width:16;height:12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776;top:3370;width:145;height:13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61;top:3392;width:43;height:87">
                    <v:shape id="shape_0" coordsize="167,70" path="m167,13l151,0l100,26l49,45l0,59l9,70l43,70l89,60l130,40l167,13xe" fillcolor="#ffe0c0" stroked="f" o:allowincell="f" style="position:absolute;left:869;top:3415;width:32;height:13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6,78" path="m146,15l138,0l89,34l50,51l0,66l10,78l42,78l74,69l112,45l146,15xe" fillcolor="#ffe0c0" stroked="f" o:allowincell="f" style="position:absolute;left:875;top:3437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9,77" path="m149,11l138,0l93,31l49,49l0,63l9,77l42,74l81,65l121,40l149,11xe" fillcolor="#ffe0c0" stroked="f" o:allowincell="f" style="position:absolute;left:873;top:3464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71,68" path="m171,13l154,0l97,26l50,41l0,55l11,68l42,66l82,57l127,40l171,13xe" fillcolor="#ffe0c0" stroked="f" o:allowincell="f" style="position:absolute;left:861;top:3392;width:33;height:12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630;top:2808;width:402;height:579;mso-wrap-style:none;v-text-anchor:middle">
                  <v:fill o:detectmouseclick="t" type="solid" color2="#1f1f1f"/>
                  <v:stroke color="white" weight="6480" joinstyle="round" endcap="flat"/>
                  <w10:wrap type="none"/>
                </v:shape>
                <v:oval id="shape_0" fillcolor="#a0a0a0" stroked="f" o:allowincell="f" style="position:absolute;left:743;top:3323;width:176;height:58;mso-wrap-style:none;v-text-anchor:middle">
                  <v:fill o:detectmouseclick="t" type="solid" color2="#5f5f5f"/>
                  <v:stroke color="#3465a4" joinstyle="round" endcap="flat"/>
                  <w10:wrap type="none"/>
                </v:oval>
                <v:shape id="shape_0" coordsize="338,432" path="m0,0l90,46l172,97l234,148l275,203l304,259l325,308l338,358l219,432l208,362l189,287l161,209l124,144l73,78l0,0xe" fillcolor="white" stroked="f" o:allowincell="f" style="position:absolute;left:928;top:2866;width:66;height: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5;top:2983;width:112;height:360">
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796;top:3133;width:68;height:209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oval id="shape_0" fillcolor="#e0e0e0" stroked="f" o:allowincell="f" style="position:absolute;left:831;top:3140;width:8;height:13;mso-wrap-style:none;v-text-anchor:middle">
                    <v:fill o:detectmouseclick="t" type="solid" color2="#1f1f1f"/>
                    <v:stroke color="#3465a4" joinstyle="round" endcap="flat"/>
                    <w10:wrap type="none"/>
                  </v:oval>
                  <v:group id="shape_0" style="position:absolute;left:775;top:2983;width:112;height:164">
                    <v:oval id="shape_0" fillcolor="white" stroked="f" o:allowincell="f" style="position:absolute;left:781;top:2983;width:102;height: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562,699" path="m358,699l562,69l526,56l485,38l431,24l384,12l342,4l297,0l248,3l185,10l132,24l80,38l34,58l0,76l197,699e" stroked="t" o:allowincell="f" style="position:absolute;left:775;top:3008;width:111;height:138;mso-wrap-style:none;v-text-anchor:middle">
                      <v:fill o:detectmouseclick="t" on="false"/>
                      <v:stroke color="#a0a0a0" weight="6480" joinstyle="round" endcap="flat"/>
                      <w10:wrap type="none"/>
                    </v:shape>
                  </v:group>
                  <v:group id="shape_0" style="position:absolute;left:810;top:3163;width:37;height:158">
                    <v:line id="shape_0" from="816,3167" to="816,3322" stroked="t" o:allowincell="f" style="position:absolute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842,3166" to="842,3320" stroked="t" o:allowincell="f" style="position:absolute;flip:y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848,3163" to="848,3318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  <v:line id="shape_0" from="810,3163" to="810,3318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824;top:3239;width:108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4775" distR="78740" simplePos="0" locked="0" layoutInCell="0" allowOverlap="1" relativeHeight="240">
                <wp:simplePos x="0" y="0"/>
                <wp:positionH relativeFrom="column">
                  <wp:posOffset>3585210</wp:posOffset>
                </wp:positionH>
                <wp:positionV relativeFrom="paragraph">
                  <wp:posOffset>2566035</wp:posOffset>
                </wp:positionV>
                <wp:extent cx="314325" cy="1629410"/>
                <wp:effectExtent l="0" t="0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1629360"/>
                          <a:chOff x="0" y="0"/>
                          <a:chExt cx="314280" cy="162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280" cy="681480"/>
                          </a:xfrm>
                        </wpg:grpSpPr>
                        <wps:wsp>
                          <wps:cNvSpPr/>
                          <wps:spPr>
                            <a:xfrm rot="5700000">
                              <a:off x="-173520" y="211680"/>
                              <a:ext cx="66168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ebf02e"/>
                                </a:gs>
                                <a:gs pos="100000">
                                  <a:srgbClr val="ff99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700000">
                              <a:off x="-21960" y="423360"/>
                              <a:ext cx="3506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99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600" y="578520"/>
                            <a:ext cx="22320" cy="153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87600"/>
                            <a:ext cx="257760" cy="941760"/>
                          </a:xfrm>
                          <a:prstGeom prst="rect">
                            <a:avLst/>
                          </a:prstGeom>
                          <a:solidFill>
                            <a:srgbClr val="ffff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218.7pt;width:52.1pt;height:111.65pt" coordorigin="5372,4374" coordsize="1042,2233">
                <v:group id="shape_0" style="position:absolute;left:5372;top:4374;width:1042;height:549"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f" o:allowincell="f" style="position:absolute;left:5373;top:4374;width:1041;height:405;mso-wrap-style:none;v-text-anchor:middle;rotation:95">
                    <v:fill o:detectmouseclick="t" color2="#ff9900"/>
                    <v:stroke color="#3465a4" joinstyle="round" endcap="flat"/>
                    <w10:wrap type="none"/>
                  </v:shape>
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5612;top:4707;width:551;height:214;mso-wrap-style:none;v-text-anchor:middle;rotation:95">
                    <v:fill o:detectmouseclick="t" color2="#ff9900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5850;top:4952;width:34;height:241;mso-wrap-style:none;v-text-anchor:middle">
                  <v:fill o:detectmouseclick="t" color2="#ffffcc"/>
                  <v:stroke color="black" weight="9360" joinstyle="miter" endcap="flat"/>
                  <w10:wrap type="none"/>
                </v:rect>
                <v:rect id="shape_0" fillcolor="#ffffe1" stroked="t" o:allowincell="f" style="position:absolute;left:5670;top:5124;width:405;height:1482;mso-wrap-style:none;v-text-anchor:middle">
                  <v:fill o:detectmouseclick="t" type="solid" color2="#00001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00650</wp:posOffset>
                </wp:positionH>
                <wp:positionV relativeFrom="paragraph">
                  <wp:posOffset>3070860</wp:posOffset>
                </wp:positionV>
                <wp:extent cx="892810" cy="264795"/>
                <wp:effectExtent l="4445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264960"/>
                          <a:chOff x="0" y="0"/>
                          <a:chExt cx="892800" cy="264960"/>
                        </a:xfrm>
                      </wpg:grpSpPr>
                      <wps:wsp>
                        <wps:cNvSpPr/>
                        <wps:spPr>
                          <a:xfrm>
                            <a:off x="682560" y="6480"/>
                            <a:ext cx="1944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91">
                                <a:moveTo>
                                  <a:pt x="0" y="31"/>
                                </a:moveTo>
                                <a:lnTo>
                                  <a:pt x="249" y="0"/>
                                </a:lnTo>
                                <a:lnTo>
                                  <a:pt x="306" y="144"/>
                                </a:lnTo>
                                <a:lnTo>
                                  <a:pt x="304" y="280"/>
                                </a:lnTo>
                                <a:lnTo>
                                  <a:pt x="261" y="391"/>
                                </a:lnTo>
                                <a:lnTo>
                                  <a:pt x="5" y="366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25920"/>
                            <a:ext cx="136440" cy="216360"/>
                          </a:xfrm>
                          <a:prstGeom prst="ellipse">
                            <a:avLst/>
                          </a:prstGeom>
                          <a:solidFill>
                            <a:srgbClr val="60606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0"/>
                            <a:ext cx="658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417">
                                <a:moveTo>
                                  <a:pt x="0" y="16"/>
                                </a:moveTo>
                                <a:lnTo>
                                  <a:pt x="3" y="2"/>
                                </a:lnTo>
                                <a:lnTo>
                                  <a:pt x="21" y="0"/>
                                </a:lnTo>
                                <a:lnTo>
                                  <a:pt x="35" y="12"/>
                                </a:lnTo>
                                <a:lnTo>
                                  <a:pt x="57" y="46"/>
                                </a:lnTo>
                                <a:lnTo>
                                  <a:pt x="75" y="81"/>
                                </a:lnTo>
                                <a:lnTo>
                                  <a:pt x="91" y="120"/>
                                </a:lnTo>
                                <a:lnTo>
                                  <a:pt x="103" y="148"/>
                                </a:lnTo>
                                <a:lnTo>
                                  <a:pt x="104" y="179"/>
                                </a:lnTo>
                                <a:lnTo>
                                  <a:pt x="103" y="233"/>
                                </a:lnTo>
                                <a:lnTo>
                                  <a:pt x="97" y="275"/>
                                </a:lnTo>
                                <a:lnTo>
                                  <a:pt x="84" y="331"/>
                                </a:lnTo>
                                <a:lnTo>
                                  <a:pt x="66" y="376"/>
                                </a:lnTo>
                                <a:lnTo>
                                  <a:pt x="47" y="410"/>
                                </a:lnTo>
                                <a:lnTo>
                                  <a:pt x="34" y="417"/>
                                </a:lnTo>
                                <a:lnTo>
                                  <a:pt x="16" y="410"/>
                                </a:lnTo>
                                <a:lnTo>
                                  <a:pt x="15" y="396"/>
                                </a:lnTo>
                                <a:lnTo>
                                  <a:pt x="34" y="355"/>
                                </a:lnTo>
                                <a:lnTo>
                                  <a:pt x="52" y="308"/>
                                </a:lnTo>
                                <a:lnTo>
                                  <a:pt x="62" y="255"/>
                                </a:lnTo>
                                <a:lnTo>
                                  <a:pt x="66" y="211"/>
                                </a:lnTo>
                                <a:lnTo>
                                  <a:pt x="63" y="170"/>
                                </a:lnTo>
                                <a:lnTo>
                                  <a:pt x="52" y="120"/>
                                </a:lnTo>
                                <a:lnTo>
                                  <a:pt x="34" y="78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1760"/>
                            <a:ext cx="1123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02">
                                <a:moveTo>
                                  <a:pt x="2" y="0"/>
                                </a:moveTo>
                                <a:lnTo>
                                  <a:pt x="125" y="9"/>
                                </a:lnTo>
                                <a:lnTo>
                                  <a:pt x="140" y="22"/>
                                </a:lnTo>
                                <a:lnTo>
                                  <a:pt x="156" y="50"/>
                                </a:lnTo>
                                <a:lnTo>
                                  <a:pt x="168" y="81"/>
                                </a:lnTo>
                                <a:lnTo>
                                  <a:pt x="177" y="117"/>
                                </a:lnTo>
                                <a:lnTo>
                                  <a:pt x="177" y="152"/>
                                </a:lnTo>
                                <a:lnTo>
                                  <a:pt x="177" y="187"/>
                                </a:lnTo>
                                <a:lnTo>
                                  <a:pt x="171" y="217"/>
                                </a:lnTo>
                                <a:lnTo>
                                  <a:pt x="159" y="249"/>
                                </a:lnTo>
                                <a:lnTo>
                                  <a:pt x="142" y="275"/>
                                </a:lnTo>
                                <a:lnTo>
                                  <a:pt x="125" y="293"/>
                                </a:lnTo>
                                <a:lnTo>
                                  <a:pt x="0" y="30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75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20"/>
                            <a:ext cx="109800" cy="190440"/>
                          </a:xfrm>
                          <a:prstGeom prst="ellipse">
                            <a:avLst/>
                          </a:prstGeom>
                          <a:solidFill>
                            <a:srgbClr val="404040"/>
                          </a:solidFill>
                          <a:ln w="756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44280"/>
                            <a:ext cx="5626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298">
                                <a:moveTo>
                                  <a:pt x="0" y="0"/>
                                </a:moveTo>
                                <a:lnTo>
                                  <a:pt x="836" y="46"/>
                                </a:lnTo>
                                <a:lnTo>
                                  <a:pt x="852" y="59"/>
                                </a:lnTo>
                                <a:lnTo>
                                  <a:pt x="870" y="82"/>
                                </a:lnTo>
                                <a:lnTo>
                                  <a:pt x="876" y="91"/>
                                </a:lnTo>
                                <a:lnTo>
                                  <a:pt x="885" y="116"/>
                                </a:lnTo>
                                <a:lnTo>
                                  <a:pt x="886" y="140"/>
                                </a:lnTo>
                                <a:lnTo>
                                  <a:pt x="885" y="162"/>
                                </a:lnTo>
                                <a:lnTo>
                                  <a:pt x="880" y="183"/>
                                </a:lnTo>
                                <a:lnTo>
                                  <a:pt x="871" y="205"/>
                                </a:lnTo>
                                <a:lnTo>
                                  <a:pt x="861" y="227"/>
                                </a:lnTo>
                                <a:lnTo>
                                  <a:pt x="842" y="246"/>
                                </a:lnTo>
                                <a:lnTo>
                                  <a:pt x="4" y="298"/>
                                </a:lnTo>
                                <a:lnTo>
                                  <a:pt x="26" y="265"/>
                                </a:lnTo>
                                <a:lnTo>
                                  <a:pt x="44" y="235"/>
                                </a:lnTo>
                                <a:lnTo>
                                  <a:pt x="51" y="197"/>
                                </a:lnTo>
                                <a:lnTo>
                                  <a:pt x="54" y="151"/>
                                </a:lnTo>
                                <a:lnTo>
                                  <a:pt x="50" y="99"/>
                                </a:lnTo>
                                <a:lnTo>
                                  <a:pt x="41" y="65"/>
                                </a:lnTo>
                                <a:lnTo>
                                  <a:pt x="22" y="2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320" y="111600"/>
                            <a:ext cx="1155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103320" y="7920"/>
                              <a:ext cx="12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33">
                                  <a:moveTo>
                                    <a:pt x="0" y="0"/>
                                  </a:moveTo>
                                  <a:lnTo>
                                    <a:pt x="19" y="1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8">
                                  <a:moveTo>
                                    <a:pt x="26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2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0"/>
                              <a:ext cx="882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57">
                                  <a:moveTo>
                                    <a:pt x="0" y="0"/>
                                  </a:moveTo>
                                  <a:lnTo>
                                    <a:pt x="139" y="7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pt;margin-top:241.8pt;width:70.3pt;height:20.85pt" coordorigin="8190,4836" coordsize="1406,417">
                <v:shape id="shape_0" coordsize="306,391" path="m0,31l249,0l306,144l304,280l261,391l5,366l0,31xe" fillcolor="#404040" stroked="f" o:allowincell="f" style="position:absolute;left:9265;top:4846;width:305;height:390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  <v:oval id="shape_0" fillcolor="#606060" stroked="f" o:allowincell="f" style="position:absolute;left:9163;top:4877;width:214;height:340;mso-wrap-style:none;v-text-anchor:middle">
                  <v:fill o:detectmouseclick="t" type="solid" color2="#9f9f9f"/>
                  <v:stroke color="#3465a4" joinstyle="round" endcap="flat"/>
                  <w10:wrap type="none"/>
                </v:oval>
                <v:shape id="shape_0" coordsize="104,417" path="m0,16l3,2l21,0l35,12l57,46l75,81l91,120l103,148l104,179l103,233l97,275l84,331l66,376l47,410l34,417l16,410l15,396l34,355l52,308l62,255l66,211l63,170l52,120l34,78l0,16xe" fillcolor="silver" stroked="f" o:allowincell="f" style="position:absolute;left:9492;top:4836;width:103;height:416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177,302" path="m2,0l125,9l140,22l156,50l168,81l177,117l177,152l177,187l171,217l159,249l142,275l125,293l0,302l2,0xe" fillcolor="gray" stroked="t" o:allowincell="f" style="position:absolute;left:8271;top:4902;width:176;height:301;mso-wrap-style:none;v-text-anchor:middle">
                  <v:fill o:detectmouseclick="t" type="solid" color2="#7f7f7f"/>
                  <v:stroke color="gray" weight="7560" joinstyle="round" endcap="flat"/>
                  <w10:wrap type="none"/>
                </v:shape>
                <v:oval id="shape_0" fillcolor="#404040" stroked="t" o:allowincell="f" style="position:absolute;left:8190;top:4905;width:172;height:299;mso-wrap-style:none;v-text-anchor:middle">
                  <v:fill o:detectmouseclick="t" type="solid" color2="#bfbfbf"/>
                  <v:stroke color="#404040" weight="7560" joinstyle="miter" endcap="flat"/>
                  <w10:wrap type="none"/>
                </v:oval>
                <v:shape id="shape_0" coordsize="886,298" path="m0,0l836,46l852,59l870,82l876,91l885,116l886,140l885,162l880,183l871,205l861,227l842,246l4,298l26,265l44,235l51,197l54,151l50,99l41,65l22,27l0,0xe" fillcolor="#e00000" stroked="f" o:allowincell="f" style="position:absolute;left:8388;top:4906;width:885;height:297;mso-wrap-style:none;v-text-anchor:middle">
                  <v:fill o:detectmouseclick="t" type="solid" color2="#1fffff"/>
                  <v:stroke color="#3465a4" joinstyle="round" endcap="flat"/>
                  <w10:wrap type="none"/>
                </v:shape>
                <v:group id="shape_0" style="position:absolute;left:8792;top:5012;width:182;height:58">
                  <v:shape id="shape_0" coordsize="19,33" path="m0,0l19,1l19,30l0,33l0,0xe" fillcolor="#404040" stroked="f" o:allowincell="f" style="position:absolute;left:8955;top:5024;width:18;height:32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26,58" path="m26,3l0,0l0,58l26,56l26,3xe" fillcolor="#404040" stroked="f" o:allowincell="f" style="position:absolute;left:8792;top:5012;width:25;height:57;mso-wrap-style:none;v-text-anchor:middle">
                    <v:fill o:detectmouseclick="t" type="solid" color2="#bfbfbf"/>
                    <v:stroke color="#3465a4" joinstyle="round" endcap="flat"/>
                    <w10:wrap type="none"/>
                  </v:shape>
                  <v:shape id="shape_0" coordsize="139,57" path="m0,0l139,7l139,50l0,57l0,0xe" fillcolor="gray" stroked="t" o:allowincell="f" style="position:absolute;left:8814;top:5012;width:138;height:56;mso-wrap-style:none;v-text-anchor:middle">
                    <v:fill o:detectmouseclick="t" type="solid" color2="#7f7f7f"/>
                    <v:stroke color="gray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5000625</wp:posOffset>
            </wp:positionH>
            <wp:positionV relativeFrom="paragraph">
              <wp:posOffset>396240</wp:posOffset>
            </wp:positionV>
            <wp:extent cx="1619250" cy="409575"/>
            <wp:effectExtent l="0" t="0" r="0" b="0"/>
            <wp:wrapNone/>
            <wp:docPr id="1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3000375</wp:posOffset>
            </wp:positionH>
            <wp:positionV relativeFrom="paragraph">
              <wp:posOffset>396240</wp:posOffset>
            </wp:positionV>
            <wp:extent cx="1724025" cy="419100"/>
            <wp:effectExtent l="0" t="0" r="0" b="0"/>
            <wp:wrapNone/>
            <wp:docPr id="1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7" r="-2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1533525</wp:posOffset>
            </wp:positionH>
            <wp:positionV relativeFrom="paragraph">
              <wp:posOffset>297180</wp:posOffset>
            </wp:positionV>
            <wp:extent cx="1304925" cy="847725"/>
            <wp:effectExtent l="0" t="0" r="0" b="0"/>
            <wp:wrapNone/>
            <wp:docPr id="1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5000625</wp:posOffset>
            </wp:positionH>
            <wp:positionV relativeFrom="paragraph">
              <wp:posOffset>1089660</wp:posOffset>
            </wp:positionV>
            <wp:extent cx="333375" cy="1409700"/>
            <wp:effectExtent l="0" t="0" r="0" b="0"/>
            <wp:wrapNone/>
            <wp:docPr id="1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26" r="-1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66675</wp:posOffset>
            </wp:positionH>
            <wp:positionV relativeFrom="paragraph">
              <wp:posOffset>2773680</wp:posOffset>
            </wp:positionV>
            <wp:extent cx="1409700" cy="923925"/>
            <wp:effectExtent l="0" t="0" r="0" b="0"/>
            <wp:wrapNone/>
            <wp:docPr id="1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666875</wp:posOffset>
            </wp:positionH>
            <wp:positionV relativeFrom="paragraph">
              <wp:posOffset>2872740</wp:posOffset>
            </wp:positionV>
            <wp:extent cx="1504950" cy="276225"/>
            <wp:effectExtent l="0" t="0" r="0" b="0"/>
            <wp:wrapNone/>
            <wp:docPr id="1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5734050</wp:posOffset>
            </wp:positionH>
            <wp:positionV relativeFrom="paragraph">
              <wp:posOffset>3665220</wp:posOffset>
            </wp:positionV>
            <wp:extent cx="706755" cy="1093470"/>
            <wp:effectExtent l="0" t="0" r="0" b="0"/>
            <wp:wrapNone/>
            <wp:docPr id="1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66675</wp:posOffset>
            </wp:positionH>
            <wp:positionV relativeFrom="paragraph">
              <wp:posOffset>3863340</wp:posOffset>
            </wp:positionV>
            <wp:extent cx="1076325" cy="1000125"/>
            <wp:effectExtent l="0" t="0" r="0" b="0"/>
            <wp:wrapNone/>
            <wp:docPr id="1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266700" cy="1543050"/>
            <wp:effectExtent l="0" t="0" r="0" b="0"/>
            <wp:wrapNone/>
            <wp:docPr id="1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7" t="-23" r="-1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N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r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s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v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S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eqAr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sPr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  <m:r>
              <w:rPr>
                <w:rFonts w:ascii="Cambria Math" w:hAnsi="Cambria Math"/>
              </w:rPr>
              <m:t xml:space="preserve">→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Pr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n</m:t>
            </m:r>
          </m:e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+</m:t>
            </m:r>
            <m:sPr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e</m:t>
            </m:r>
          </m:e>
        </m:eqAr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 w:val="4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35000</wp:posOffset>
                </wp:positionH>
                <wp:positionV relativeFrom="paragraph">
                  <wp:posOffset>635000</wp:posOffset>
                </wp:positionV>
                <wp:extent cx="1014730" cy="89535"/>
                <wp:effectExtent l="0" t="0" r="0" b="0"/>
                <wp:wrapNone/>
                <wp:docPr id="1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4730" cy="89535"/>
                                  <wp:effectExtent l="0" t="0" r="0" b="0"/>
                                  <wp:docPr id="15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7" t="-197" r="-1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8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7.05pt;mso-wrap-distance-left:9.05pt;mso-wrap-distance-right:9.05pt;mso-wrap-distance-top:0pt;mso-wrap-distance-bottom:0pt;margin-top:50pt;mso-position-vertical-relative:text;margin-left: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4730" cy="89535"/>
                            <wp:effectExtent l="0" t="0" r="0" b="0"/>
                            <wp:docPr id="15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7" t="-197" r="-1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8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New Gulim" w:cs="New Gulim" w:ascii="New Gulim" w:hAnsi="New Gulim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137795</wp:posOffset>
                </wp:positionH>
                <wp:positionV relativeFrom="paragraph">
                  <wp:posOffset>4358640</wp:posOffset>
                </wp:positionV>
                <wp:extent cx="5200015" cy="2160270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160360"/>
                          <a:chOff x="0" y="0"/>
                          <a:chExt cx="5199840" cy="2160360"/>
                        </a:xfrm>
                      </wpg:grpSpPr>
                      <wpg:grpSp>
                        <wpg:cNvGrpSpPr/>
                        <wpg:grpSpPr>
                          <a:xfrm>
                            <a:off x="53280" y="0"/>
                            <a:ext cx="5143680" cy="215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3680" cy="215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728280"/>
                                <a:ext cx="4636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1440" cy="59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33600" y="304200"/>
                                  <a:ext cx="21276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2760" cy="94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94680"/>
                                    <a:ext cx="63360" cy="54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0144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240" y="1015920"/>
                                <a:ext cx="2454840" cy="11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81080" y="245880"/>
                                  <a:ext cx="206280" cy="1753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54840" cy="11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8920" y="1019880"/>
                              <a:ext cx="2355840" cy="32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1480" y="0"/>
                                <a:ext cx="219852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7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9360" y="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08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2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864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72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9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56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720" y="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852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2355840" cy="14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52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560" y="0"/>
                                  <a:ext cx="29412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8640" y="720"/>
                                  <a:ext cx="18720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520"/>
                            <a:ext cx="5199840" cy="215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9840" cy="215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3800" y="679320"/>
                              <a:ext cx="4659480" cy="34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08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7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1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660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21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77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512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1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66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28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84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0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5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58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14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69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252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88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50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6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356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91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46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09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65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08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83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39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020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504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1320" y="19584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68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316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72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4280" y="24408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59840" y="14616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7224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600" y="0"/>
                                <a:ext cx="403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0760" y="0"/>
                                <a:ext cx="4039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6360" y="0"/>
                                <a:ext cx="40752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343.2pt;width:409.45pt;height:170.1pt" coordorigin="-217,6864" coordsize="8189,3402">
                <v:group id="shape_0" style="position:absolute;left:-133;top:6864;width:8100;height:3401">
                  <v:group id="shape_0" style="position:absolute;left:-133;top:6864;width:8100;height:3401">
                    <v:shape id="shape_0" coordsize="9128,336" path="m0,7l0,336l9125,336l9128,255l8453,0l0,7xe" fillcolor="#eaeaea" stroked="t" o:allowincell="f" style="position:absolute;left:665;top:8011;width:7301;height:146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style="position:absolute;left:-133;top:6864;width:4254;height:938">
                      <v:group id="shape_0" style="position:absolute;left:2282;top:7343;width:335;height:234">
                        <v:rect id="shape_0" fillcolor="#757575" stroked="t" o:allowincell="f" style="position:absolute;left:2282;top:7343;width:334;height:148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fillcolor="#757575" stroked="t" o:allowincell="f" style="position:absolute;left:2393;top:7492;width:99;height:84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coordsize="5318,1376" path="m351,0l0,1101l0,1376l5318,1371l5318,1056l218,1060l218,872l351,872l351,36e" fillcolor="#f8f8f8" stroked="t" o:allowincell="f" style="position:absolute;left:-133;top:6864;width:4253;height:937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439;top:8464;width:3866;height:1801">
                      <v:oval id="shape_0" fillcolor="white" stroked="t" o:allowincell="f" style="position:absolute;left:3559;top:8851;width:324;height:275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coordsize="9660,2655" path="m200,0l200,780l0,780l0,2655l495,2435l1185,780l9660,780l9660,0l200,0xe" fillcolor="white" stroked="t" o:allowincell="f" style="position:absolute;left:439;top:8464;width:3865;height:1800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74;top:8470;width:3710;height:511">
                    <v:group id="shape_0" style="position:absolute;left:655;top:8470;width:3461;height:286">
                      <v:line id="shape_0" from="655,8470" to="655,87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,8470" to="828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1,8470" to="1001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4,8470" to="1174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7,8470" to="1347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0,8471" to="1520,8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3,8470" to="1693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6,8470" to="1866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8470" to="2040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3,8470" to="2213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6,8470" to="2386,87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9,8470" to="2559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2,8470" to="2732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5,8470" to="2905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8,8470" to="3078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8471" to="3252,86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8470" to="3425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8,8470" to="3598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1,8470" to="3771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4,8470" to="3944,86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7,8470" to="4117,87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4;top:8756;width:3710;height:226">
                      <v:shape id="shape_0" stroked="f" o:allowincell="f" style="position:absolute;left:574;top:8756;width:259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58;top:8756;width:462;height: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89;top:8757;width:294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217;top:6868;width:8189;height:3398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-217;top:6868;width:8188;height:3397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group id="shape_0" style="position:absolute;left:608;top:7938;width:7337;height:535">
                    <v:line id="shape_0" from="652,8168" to="652,8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,8322" to="833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6,8322" to="1016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8,8322" to="1198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1,8322" to="1381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8246" to="1563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5,8322" to="1745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7,8322" to="1927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0,8322" to="2110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3,8322" to="2293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4,8168" to="2474,8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7,8322" to="2657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8322" to="2839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2,8322" to="3022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4,8322" to="3204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6,8246" to="3386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8322" to="3568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1,8322" to="3751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3,8322" to="3933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5,8322" to="4115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7,8168" to="4297,8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0,8322" to="4480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3,8322" to="4663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4,8322" to="4844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7,8322" to="5027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2,8246" to="5212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4,8322" to="5394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6,8322" to="5576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9,8322" to="5759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1,8322" to="5941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3,8168" to="6123,8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6,8322" to="6306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8,8322" to="6488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1,8322" to="6671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2,8322" to="6852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5,8246" to="7035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7,8322" to="7217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8322" to="7400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2,8322" to="7582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4,8322" to="7764,8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46,8168" to="7946,8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08;top:7938;width:585;height:1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28;top:7938;width:635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31;top:7938;width:635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1;top:7938;width:641;height: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t></w:t>
      </w:r>
      <w:r>
        <w:rPr>
          <w:rFonts w:eastAsia="New Gulim" w:cs="New Gulim" w:ascii="New Gulim" w:hAnsi="New Gulim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935</wp:posOffset>
                </wp:positionH>
                <wp:positionV relativeFrom="paragraph">
                  <wp:posOffset>635</wp:posOffset>
                </wp:positionV>
                <wp:extent cx="4022725" cy="6503035"/>
                <wp:effectExtent l="508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6503040"/>
                          <a:chOff x="0" y="0"/>
                          <a:chExt cx="4022640" cy="6503040"/>
                        </a:xfrm>
                      </wpg:grpSpPr>
                      <wpg:grpSp>
                        <wpg:cNvGrpSpPr/>
                        <wpg:grpSpPr>
                          <a:xfrm>
                            <a:off x="114480" y="395640"/>
                            <a:ext cx="1001880" cy="56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1880" cy="32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8680"/>
                                <a:ext cx="100188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0" y="5040"/>
                                  <a:ext cx="900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0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64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0" y="5040"/>
                                  <a:ext cx="900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36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964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00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000" y="5040"/>
                                  <a:ext cx="900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360" y="5040"/>
                                  <a:ext cx="8964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984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200" y="0"/>
                                <a:ext cx="345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38160"/>
                                  <a:ext cx="344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9920" y="27180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920000">
                            <a:off x="2156040" y="505080"/>
                            <a:ext cx="1036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280">
                                <a:moveTo>
                                  <a:pt x="0" y="0"/>
                                </a:moveTo>
                                <a:cubicBezTo>
                                  <a:pt x="53" y="3"/>
                                  <a:pt x="107" y="7"/>
                                  <a:pt x="160" y="20"/>
                                </a:cubicBezTo>
                                <a:cubicBezTo>
                                  <a:pt x="213" y="33"/>
                                  <a:pt x="267" y="53"/>
                                  <a:pt x="320" y="80"/>
                                </a:cubicBezTo>
                                <a:cubicBezTo>
                                  <a:pt x="373" y="107"/>
                                  <a:pt x="427" y="140"/>
                                  <a:pt x="480" y="180"/>
                                </a:cubicBezTo>
                                <a:cubicBezTo>
                                  <a:pt x="533" y="220"/>
                                  <a:pt x="587" y="267"/>
                                  <a:pt x="640" y="320"/>
                                </a:cubicBezTo>
                                <a:cubicBezTo>
                                  <a:pt x="693" y="373"/>
                                  <a:pt x="747" y="433"/>
                                  <a:pt x="800" y="500"/>
                                </a:cubicBezTo>
                                <a:cubicBezTo>
                                  <a:pt x="853" y="567"/>
                                  <a:pt x="907" y="640"/>
                                  <a:pt x="960" y="720"/>
                                </a:cubicBezTo>
                                <a:cubicBezTo>
                                  <a:pt x="1013" y="800"/>
                                  <a:pt x="1067" y="887"/>
                                  <a:pt x="1120" y="980"/>
                                </a:cubicBezTo>
                                <a:cubicBezTo>
                                  <a:pt x="1173" y="1073"/>
                                  <a:pt x="1226" y="1176"/>
                                  <a:pt x="1280" y="1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3040" y="395640"/>
                            <a:ext cx="2991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8440" y="37440"/>
                            <a:ext cx="1149840" cy="91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9840" cy="67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12896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88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40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08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1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80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32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48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1109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0760" y="0"/>
                                <a:ext cx="9194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345600" y="19764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0440" y="62244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33240" y="1683360"/>
                            <a:ext cx="689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1881360"/>
                            <a:ext cx="804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386360"/>
                            <a:ext cx="9194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683360"/>
                            <a:ext cx="689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86360"/>
                            <a:ext cx="1289160" cy="86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6920" y="297000"/>
                              <a:ext cx="1001880" cy="56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188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1001880" cy="8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360" y="5040"/>
                                    <a:ext cx="9000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000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0360" y="5040"/>
                                    <a:ext cx="9000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00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0360" y="5040"/>
                                    <a:ext cx="9000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360" y="5040"/>
                                    <a:ext cx="8964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0"/>
                                    <a:ext cx="984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560" y="0"/>
                                  <a:ext cx="34560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8160"/>
                                    <a:ext cx="3448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48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70280" y="27180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7960" y="0"/>
                              <a:ext cx="411480" cy="354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42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680000">
                              <a:off x="172440" y="197640"/>
                              <a:ext cx="103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0" h="1280">
                                  <a:moveTo>
                                    <a:pt x="0" y="0"/>
                                  </a:moveTo>
                                  <a:cubicBezTo>
                                    <a:pt x="53" y="3"/>
                                    <a:pt x="107" y="7"/>
                                    <a:pt x="160" y="20"/>
                                  </a:cubicBezTo>
                                  <a:cubicBezTo>
                                    <a:pt x="213" y="33"/>
                                    <a:pt x="267" y="53"/>
                                    <a:pt x="320" y="80"/>
                                  </a:cubicBezTo>
                                  <a:cubicBezTo>
                                    <a:pt x="373" y="107"/>
                                    <a:pt x="427" y="140"/>
                                    <a:pt x="480" y="180"/>
                                  </a:cubicBezTo>
                                  <a:cubicBezTo>
                                    <a:pt x="533" y="220"/>
                                    <a:pt x="587" y="267"/>
                                    <a:pt x="640" y="320"/>
                                  </a:cubicBezTo>
                                  <a:cubicBezTo>
                                    <a:pt x="693" y="373"/>
                                    <a:pt x="747" y="433"/>
                                    <a:pt x="800" y="500"/>
                                  </a:cubicBezTo>
                                  <a:cubicBezTo>
                                    <a:pt x="853" y="567"/>
                                    <a:pt x="907" y="640"/>
                                    <a:pt x="960" y="720"/>
                                  </a:cubicBezTo>
                                  <a:cubicBezTo>
                                    <a:pt x="1013" y="800"/>
                                    <a:pt x="1067" y="887"/>
                                    <a:pt x="1120" y="980"/>
                                  </a:cubicBezTo>
                                  <a:cubicBezTo>
                                    <a:pt x="1173" y="1073"/>
                                    <a:pt x="1226" y="1176"/>
                                    <a:pt x="128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990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9920" y="1187280"/>
                            <a:ext cx="3384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8440" y="1321920"/>
                            <a:ext cx="1181160" cy="93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360"/>
                              <a:ext cx="1001880" cy="88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60" y="712440"/>
                                <a:ext cx="804600" cy="99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16080"/>
                                <a:ext cx="100188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1880" cy="32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680"/>
                                    <a:ext cx="100188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360" y="5040"/>
                                      <a:ext cx="900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000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0360" y="5040"/>
                                      <a:ext cx="900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3000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36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0360" y="5040"/>
                                      <a:ext cx="9000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720" y="5040"/>
                                      <a:ext cx="8964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0"/>
                                      <a:ext cx="984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34560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38160"/>
                                      <a:ext cx="344880" cy="19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70280" y="271800"/>
                                  <a:ext cx="4356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0840" y="0"/>
                                <a:ext cx="47808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288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11480" cy="354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head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480" y="349920"/>
                                    <a:ext cx="42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20000">
                                    <a:off x="150120" y="223920"/>
                                    <a:ext cx="10368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0" h="1280">
                                        <a:moveTo>
                                          <a:pt x="0" y="0"/>
                                        </a:moveTo>
                                        <a:cubicBezTo>
                                          <a:pt x="53" y="3"/>
                                          <a:pt x="107" y="7"/>
                                          <a:pt x="160" y="20"/>
                                        </a:cubicBezTo>
                                        <a:cubicBezTo>
                                          <a:pt x="213" y="33"/>
                                          <a:pt x="267" y="53"/>
                                          <a:pt x="320" y="80"/>
                                        </a:cubicBezTo>
                                        <a:cubicBezTo>
                                          <a:pt x="373" y="107"/>
                                          <a:pt x="427" y="140"/>
                                          <a:pt x="480" y="180"/>
                                        </a:cubicBezTo>
                                        <a:cubicBezTo>
                                          <a:pt x="533" y="220"/>
                                          <a:pt x="587" y="267"/>
                                          <a:pt x="640" y="320"/>
                                        </a:cubicBezTo>
                                        <a:cubicBezTo>
                                          <a:pt x="693" y="373"/>
                                          <a:pt x="747" y="433"/>
                                          <a:pt x="800" y="500"/>
                                        </a:cubicBezTo>
                                        <a:cubicBezTo>
                                          <a:pt x="853" y="567"/>
                                          <a:pt x="907" y="640"/>
                                          <a:pt x="960" y="720"/>
                                        </a:cubicBezTo>
                                        <a:cubicBezTo>
                                          <a:pt x="1013" y="800"/>
                                          <a:pt x="1067" y="887"/>
                                          <a:pt x="1120" y="980"/>
                                        </a:cubicBezTo>
                                        <a:cubicBezTo>
                                          <a:pt x="1173" y="1073"/>
                                          <a:pt x="1226" y="1176"/>
                                          <a:pt x="1280" y="128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8920" y="118080"/>
                                  <a:ext cx="2991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42760" y="0"/>
                              <a:ext cx="3384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3200" y="0"/>
                            <a:ext cx="788040" cy="128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3240" cy="128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9640" y="0"/>
                                <a:ext cx="363960" cy="10018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42120" y="173880"/>
                                  <a:ext cx="2977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9000" y="270360"/>
                                  <a:ext cx="344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440" cy="1001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1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152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152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24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440" y="0"/>
                                    <a:ext cx="0" cy="984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99000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96360" y="398160"/>
                              <a:ext cx="39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8680" y="149400"/>
                              <a:ext cx="27036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040" y="2442960"/>
                            <a:ext cx="65844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3240" cy="128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9280" y="0"/>
                                <a:ext cx="363960" cy="10026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42120" y="174600"/>
                                  <a:ext cx="29772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9360" y="270720"/>
                                  <a:ext cx="344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440" cy="1002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1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224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3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4332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6224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8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9296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2240"/>
                                    <a:ext cx="77400" cy="9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600"/>
                                    <a:ext cx="7740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0" y="0"/>
                                    <a:ext cx="0" cy="984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990360"/>
                                <a:ext cx="4356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1080" y="521280"/>
                              <a:ext cx="29736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520" y="383400"/>
                              <a:ext cx="27036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080" y="546120"/>
                              <a:ext cx="0" cy="34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400000">
                              <a:off x="386640" y="719280"/>
                              <a:ext cx="96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" y="7290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7880" y="1335240"/>
                            <a:ext cx="1264320" cy="9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149840" cy="67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12896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20" y="540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240" y="540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76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44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2960" y="540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4480" y="540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0"/>
                                  <a:ext cx="1109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0400" y="0"/>
                                <a:ext cx="9194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345240" y="19800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9720" y="61992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960"/>
                              <a:ext cx="45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98640"/>
                              <a:ext cx="3384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200" y="3366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700000">
                              <a:off x="549000" y="46980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360" y="2630880"/>
                            <a:ext cx="1264320" cy="89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149840" cy="67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94360"/>
                                <a:ext cx="1128960" cy="82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2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38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24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76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92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44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2960" y="5040"/>
                                  <a:ext cx="1015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4480" y="5040"/>
                                  <a:ext cx="1008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" y="0"/>
                                  <a:ext cx="1109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30400" y="0"/>
                                <a:ext cx="9194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345240" y="197640"/>
                                <a:ext cx="34488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600" y="78840"/>
                              <a:ext cx="3384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45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04360" y="485280"/>
                              <a:ext cx="997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00" y="358200"/>
                              <a:ext cx="2991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594360"/>
                              <a:ext cx="435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53160"/>
                            <a:ext cx="937440" cy="161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1056960"/>
                              <a:ext cx="344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7440" cy="161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7440" cy="131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6280" cy="1314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96360"/>
                                    <a:ext cx="459720" cy="918360"/>
                                  </a:xfrm>
                                  <a:prstGeom prst="flowChartOffpage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1150920"/>
                                    <a:ext cx="18540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594360"/>
                                    <a:ext cx="0" cy="477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5920" y="693000"/>
                                  <a:ext cx="37152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40" y="1315800"/>
                                <a:ext cx="4496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15920" y="4853160"/>
                            <a:ext cx="937440" cy="164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080" y="1071360"/>
                              <a:ext cx="344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7440" cy="164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7440" cy="1306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88800"/>
                                  <a:ext cx="459720" cy="918360"/>
                                </a:xfrm>
                                <a:prstGeom prst="flowChartOffpageConnec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1143000"/>
                                  <a:ext cx="18540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6640" y="586800"/>
                                  <a:ext cx="0" cy="477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920" y="586080"/>
                                  <a:ext cx="371520" cy="3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160" y="1284840"/>
                                <a:ext cx="53712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68920" y="5288760"/>
                            <a:ext cx="1480680" cy="105012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489600" y="222120"/>
                              <a:ext cx="30168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0680" cy="105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1520" y="85320"/>
                                <a:ext cx="37152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385560" y="-281520"/>
                                <a:ext cx="763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1000">
                                    <a:moveTo>
                                      <a:pt x="0" y="0"/>
                                    </a:moveTo>
                                    <a:lnTo>
                                      <a:pt x="0" y="1000"/>
                                    </a:lnTo>
                                    <a:lnTo>
                                      <a:pt x="578" y="10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36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800000">
                                <a:off x="167400" y="666000"/>
                                <a:ext cx="2088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585">
                                    <a:moveTo>
                                      <a:pt x="19360" y="4214"/>
                                    </a:moveTo>
                                    <a:arcTo wR="10800" hR="10800" stAng="-2254387" swAng="2254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585">
                                    <a:moveTo>
                                      <a:pt x="19360" y="4214"/>
                                    </a:moveTo>
                                    <a:arcTo wR="10800" hR="10800" stAng="-2254387" swAng="2254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1560" y="555120"/>
                                <a:ext cx="34488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7280" y="344160"/>
                                <a:ext cx="74376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  <w:t>一起向左加速运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1240" y="753120"/>
                                <a:ext cx="5745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.05pt;width:316.7pt;height:512.05pt" coordorigin="181,1" coordsize="6334,10241">
                <v:group id="shape_0" style="position:absolute;left:361;top:624;width:1577;height:896">
                  <v:group id="shape_0" style="position:absolute;left:361;top:624;width:1577;height:505">
                    <v:group id="shape_0" style="position:absolute;left:361;top:1000;width:1577;height:129">
                      <v:line id="shape_0" from="361,1008" to="501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,1008" to="644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,1008" to="785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1008" to="926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8,1008" to="1068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0,1008" to="1211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2,1008" to="1352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3,1008" to="1493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5,1008" to="1635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7,1008" to="1778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9,1008" to="1919,1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,1000" to="1938,10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8;top:624;width:544;height:468">
                      <v:rect id="shape_0" stroked="t" o:allowincell="f" style="position:absolute;left:629;top:684;width:542;height:31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28;top:624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29;top:1052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3576;top:796;width:162;height:162;mso-wrap-style:none;v-text-anchor:middle;rotation:32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19;top:624;width:47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52;top:60;width:1810;height:1449">
                  <v:group id="shape_0" style="position:absolute;left:2352;top:60;width:1810;height:1065">
                    <v:group id="shape_0" style="position:absolute;left:2352;top:996;width:1777;height:129">
                      <v:line id="shape_0" from="2352,1004" to="2510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2,1004" to="2671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2,1004" to="2830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1,1004" to="298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1,1004" to="314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1,1004" to="3310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1,1004" to="346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0,1004" to="3628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0,1004" to="3788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0,1004" to="3949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004" to="4108,1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3,996" to="4129,9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715,60" to="4162,9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896;top:371;width:542;height:311;mso-wrap-style:none;v-text-anchor:middle;rotation:327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3077;top:1040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30,2652" to="6515,265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344,2964" to="5610,296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887,2184" to="6334,218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62,2652" to="1447,265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181;top:2184;width:2029;height:1364">
                  <v:group id="shape_0" style="position:absolute;left:633;top:2652;width:1577;height:896">
                    <v:group id="shape_0" style="position:absolute;left:633;top:2652;width:1577;height:505">
                      <v:group id="shape_0" style="position:absolute;left:633;top:3028;width:1577;height:129">
                        <v:line id="shape_0" from="633,3036" to="773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5,3036" to="916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,3036" to="1057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8,3036" to="1198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0,3036" to="1340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42,3036" to="1483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84,3036" to="1624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5,3036" to="1765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7,3036" to="1907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9,3036" to="2050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1,3036" to="2191,31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1,3028" to="2210,302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00;top:2652;width:544;height:468">
                        <v:rect id="shape_0" stroked="t" o:allowincell="f" style="position:absolute;left:901;top:2712;width:542;height:31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900;top:2652;width:542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901;top:3080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2,2184" to="919,2741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81,2712" to="854,27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452;top:2495;width:162;height:162;flip:x;mso-wrap-style:none;v-text-anchor:middle;rotation:32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50;top:2340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4;top:1871;width:532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52;top:2083;width:1861;height:1465">
                  <v:group id="shape_0" style="position:absolute;left:2352;top:2154;width:1577;height:1394">
                    <v:line id="shape_0" from="2534,3276" to="3800,3431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group id="shape_0" style="position:absolute;left:2352;top:2652;width:1577;height:896">
                      <v:group id="shape_0" style="position:absolute;left:2352;top:2652;width:1577;height:505">
                        <v:group id="shape_0" style="position:absolute;left:2352;top:3028;width:1577;height:129">
                          <v:line id="shape_0" from="2352,3036" to="2492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4,3036" to="2635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36,3036" to="2776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77,3036" to="2917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19,3036" to="3059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61,3036" to="3202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03,3036" to="3343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44,3036" to="3484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86,3036" to="3626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28,3036" to="3769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70,3036" to="3910,315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80,3028" to="3929,302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19;top:2652;width:544;height:468">
                          <v:rect id="shape_0" stroked="t" o:allowincell="f" style="position:absolute;left:2620;top:2712;width:542;height:31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2619;top:2652;width:542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2620;top:3080;width:685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56;top:2154;width:753;height:591">
                      <v:group id="shape_0" style="position:absolute;left:3156;top:2154;width:712;height:557">
                        <v:line id="shape_0" from="3156,2154" to="3803,2711" stroked="t" o:allowincell="f" style="position:absolute;flip:x">
                          <v:stroke color="black" weight="12600" startarrow="block" startarrowwidth="narrow" startarrowlength="long" joinstyle="miter" endcap="flat"/>
                          <v:fill o:detectmouseclick="t" on="false"/>
                          <w10:wrap type="none"/>
                        </v:line>
                        <v:line id="shape_0" from="3195,2705" to="3868,2705" stroked="t" o:allowincell="f" style="position:absolute;flip:x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coordsize="1280,1280" path="m0,0c53,3,107,7,160,20c213,33,267,53,320,80c373,107,427,140,480,180c533,220,587,267,640,320c693,373,747,433,800,500c853,567,907,640,960,720c1013,800,1067,887,1120,980c1173,1073,1226,1176,1280,1280e" stroked="t" o:allowincell="f" style="position:absolute;left:3392;top:2506;width:162;height:162;mso-wrap-style:none;v-text-anchor:middle;rotation:32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3438;top:2340;width:470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679;top:2083;width:532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68;top:1;width:1240;height:2027">
                  <v:group id="shape_0" style="position:absolute;left:5068;top:1;width:699;height:2027">
                    <v:group id="shape_0" style="position:absolute;left:5209;top:1;width:557;height:1577">
                      <v:shape id="shape_0" stroked="f" o:allowincell="f" style="position:absolute;left:5275;top:276;width:468;height:54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224;top:426;width:542;height:31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5209;top:1;width:129;height:1577">
                        <v:line id="shape_0" from="5209,1438" to="5330,15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295" to="5330,14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154" to="5330,12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013" to="5330,115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871" to="5330,101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728" to="5330,8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587" to="5330,7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446" to="5330,58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304" to="5330,4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161" to="5330,3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9,20" to="5330,16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9,1" to="5339,155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068;top:1560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692,628" to="6308,628" stroked="t" o:allowincell="f" style="position:absolute">
                    <v:stroke color="black" weight="12600" startarrow="block" startarrowwidth="narrow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869;top:236;width:42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3;top:3848;width:1036;height:2027">
                  <v:group id="shape_0" style="position:absolute;left:543;top:3848;width:699;height:2027">
                    <v:group id="shape_0" style="position:absolute;left:684;top:3848;width:558;height:1577">
                      <v:shape id="shape_0" stroked="f" o:allowincell="f" style="position:absolute;left:750;top:4124;width:468;height:54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699;top:4274;width:542;height:311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684;top:3848;width:129;height:1577">
                        <v:line id="shape_0" from="684,5286" to="805,54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5143" to="805,52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5002" to="805,51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861" to="805,500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719" to="805,485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576" to="805,471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435" to="805,45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294" to="805,443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152" to="805,42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4009" to="805,41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4,3868" to="805,40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,3848" to="814,539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543;top:5408;width:685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12,4669" to="1579,5478" stroked="t" o:allowincell="f" style="position:absolute">
                    <v:stroke color="black" weight="12600" startarrow="block" startarrowwidth="narrow" start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086;top:4452;width:425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6,4708" to="1126,5243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152;top:4981;width:151;height:151;flip:xy;mso-wrap-style:none;v-text-anchor:middle;rotation:290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1045;top:4996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25;top:2104;width:1990;height:1444">
                  <v:group id="shape_0" style="position:absolute;left:4405;top:2104;width:1810;height:1065">
                    <v:group id="shape_0" style="position:absolute;left:4405;top:3040;width:1776;height:129">
                      <v:line id="shape_0" from="4405,3048" to="4563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5,3048" to="4724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3048" to="4883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4,3048" to="504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4,3048" to="520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4,3048" to="5363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4,3048" to="552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3,3048" to="5681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3,3048" to="5841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3,3048" to="6002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3,3048" to="6161,3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3040" to="6182,304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768,2104" to="6215,30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949;top:2415;width:542;height:311;mso-wrap-style:none;v-text-anchor:middle;rotation:327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4949;top:3080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25,2592" to="4948,2592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405;top:2259;width:532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9;top:2634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5089;top:2843;width:156;height:156;mso-wrap-style:none;v-text-anchor:middle;rotation:45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3980;top:4144;width:1990;height:1404">
                  <v:group id="shape_0" style="position:absolute;left:4160;top:4144;width:1810;height:1065">
                    <v:group id="shape_0" style="position:absolute;left:4160;top:5080;width:1777;height:129">
                      <v:line id="shape_0" from="4160,5088" to="4318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5088" to="4479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0,5088" to="4638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9,5088" to="479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9,5088" to="495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9,5088" to="5118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9,5088" to="527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8,5088" to="5436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8,5088" to="5596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8,5088" to="5757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8,5088" to="5916,52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5080" to="5937,50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523,4144" to="5970,5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4704;top:4455;width:542;height:311;mso-wrap-style:none;v-text-anchor:middle;rotation:327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shape id="shape_0" stroked="f" o:allowincell="f" style="position:absolute;left:4170;top:4268;width:532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80,4612" to="4703,4612" stroked="t" o:allowincell="f" style="position:absolute">
                    <v:stroke color="black" weight="12600" startarrow="block" startarrowwidth="narrow" startarrowlength="long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774;top:4908;width:156;height:156;mso-wrap-style:none;v-text-anchor:middle;rotation:45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4884;top:4708;width:470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3;top:5080;width:6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1;top:7644;width:1476;height:2540">
                  <v:shape id="shape_0" stroked="f" o:allowincell="f" style="position:absolute;left:267;top:9308;width:542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81;top:7644;width:1476;height:2540">
                    <v:group id="shape_0" style="position:absolute;left:181;top:7644;width:1476;height:2070">
                      <v:group id="shape_0" style="position:absolute;left:181;top:7644;width:890;height:2070">
                        <v:shape id="shape_0" stroked="t" o:allowincell="f" style="position:absolute;left:181;top:8268;width:723;height:1445;flip:y;mso-wrap-style:none;v-text-anchor:middle" type="_x0000_t17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stroked="t" o:allowincell="f" style="position:absolute;left:379;top:9456;width:291;height:25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1073,8580" to="1073,9331" stroked="t" o:allowincell="f" style="position:absolute">
                          <v:stroke color="black" weight="284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536,7644" to="536,82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1072;top:8735;width:584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6;top:9716;width:707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81;top:7644;width:1476;height:2598">
                  <v:shape id="shape_0" stroked="f" o:allowincell="f" style="position:absolute;left:1910;top:9331;width:542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81;top:7644;width:1476;height:2598">
                    <v:group id="shape_0" style="position:absolute;left:1781;top:7644;width:1476;height:2058">
                      <v:shape id="shape_0" stroked="t" o:allowincell="f" style="position:absolute;left:1781;top:8256;width:723;height:1445;flip:y;mso-wrap-style:none;v-text-anchor:middle" type="_x0000_t177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1990;top:9444;width:291;height:25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673,8568" to="2673,9319" stroked="t" o:allowincell="f" style="position:absolute;flip:y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148,7644" to="2148,82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672;top:8567;width:584;height:5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827;top:9667;width:845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439;top:7885;width:2332;height:2098">
                  <v:rect id="shape_0" stroked="t" o:allowincell="f" style="position:absolute;left:4210;top:8679;width:474;height:341;mso-wrap-style:none;v-text-anchor:middle;rotation:33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439;top:7885;width:2332;height:2098">
                    <v:shape id="shape_0" stroked="f" o:allowincell="f" style="position:absolute;left:3599;top:8464;width:584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578,1000" path="m0,0l0,1000l578,1000l0,0xe" stroked="t" o:allowincell="f" style="position:absolute;left:4046;top:7887;width:1202;height:2089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39,8812" to="4162,8812" stroked="t" o:allowincell="f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  <v:rect id="shape_0" ID="xjhlx1" coordorigin="10800,4214" coordsize="10800,6585" path="l0,21600xee" stroked="t" o:allowincell="f" style="position:absolute;left:3703;top:9378;width:328;height:200;flip:y;mso-wrap-style:none;v-text-anchor:middle;rotation:3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61;top:9204;width:542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00;top:8872;width:1170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rFonts w:ascii="Liberation Serif" w:hAnsi="Liberation Serif" w:eastAsia="Noto Sans" w:cs="Noto Sans Devanagari"/>
                                <w:lang w:bidi="hi-IN"/>
                              </w:rPr>
                              <w:t>一起向左加速运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3;top:9516;width:90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-114300</wp:posOffset>
            </wp:positionH>
            <wp:positionV relativeFrom="paragraph">
              <wp:posOffset>990600</wp:posOffset>
            </wp:positionV>
            <wp:extent cx="885825" cy="1085850"/>
            <wp:effectExtent l="0" t="0" r="0" b="0"/>
            <wp:wrapNone/>
            <wp:docPr id="1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371600" cy="676275"/>
            <wp:effectExtent l="0" t="0" r="0" b="0"/>
            <wp:wrapNone/>
            <wp:docPr id="1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943100</wp:posOffset>
            </wp:positionH>
            <wp:positionV relativeFrom="paragraph">
              <wp:posOffset>-99060</wp:posOffset>
            </wp:positionV>
            <wp:extent cx="1143000" cy="1009650"/>
            <wp:effectExtent l="0" t="0" r="0" b="0"/>
            <wp:wrapNone/>
            <wp:docPr id="1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1943100</wp:posOffset>
            </wp:positionH>
            <wp:positionV relativeFrom="paragraph">
              <wp:posOffset>1386840</wp:posOffset>
            </wp:positionV>
            <wp:extent cx="1714500" cy="1066800"/>
            <wp:effectExtent l="0" t="0" r="0" b="0"/>
            <wp:wrapNone/>
            <wp:docPr id="1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85900" cy="742950"/>
            <wp:effectExtent l="0" t="0" r="0" b="0"/>
            <wp:wrapNone/>
            <wp:docPr id="1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342900</wp:posOffset>
                </wp:positionH>
                <wp:positionV relativeFrom="paragraph">
                  <wp:posOffset>693420</wp:posOffset>
                </wp:positionV>
                <wp:extent cx="572135" cy="594360"/>
                <wp:effectExtent l="4445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94360"/>
                          <a:chOff x="0" y="0"/>
                          <a:chExt cx="572040" cy="594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16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7416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" y="74160"/>
                            <a:ext cx="3265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80880"/>
                            <a:ext cx="2998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73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4.6pt;width:45.05pt;height:46.8pt" coordorigin="-540,1092" coordsize="901,936">
                <v:oval id="shape_0" fillcolor="white" stroked="t" o:allowincell="f" style="position:absolute;left:-539;top:1092;width:89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281,1209" to="-281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1,1209" to="232,1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260,1692" to="211,1895" ID="wlx126line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-540,1560" to="-284,1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900</wp:posOffset>
                </wp:positionH>
                <wp:positionV relativeFrom="paragraph">
                  <wp:posOffset>693420</wp:posOffset>
                </wp:positionV>
                <wp:extent cx="572135" cy="594360"/>
                <wp:effectExtent l="4445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94360"/>
                          <a:chOff x="0" y="0"/>
                          <a:chExt cx="572040" cy="594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16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416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74160"/>
                            <a:ext cx="32652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840" y="379800"/>
                            <a:ext cx="298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73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6pt;width:45.1pt;height:46.8pt" coordorigin="540,1092" coordsize="902,936">
                <v:oval id="shape_0" fillcolor="white" stroked="t" o:allowincell="f" style="position:absolute;left:541;top:1092;width:89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8,1209" to="798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,1209" to="1311,1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0,1690" to="1289,1897" ID="wlx126line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0,1560" to="796,1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28700</wp:posOffset>
                </wp:positionH>
                <wp:positionV relativeFrom="paragraph">
                  <wp:posOffset>693420</wp:posOffset>
                </wp:positionV>
                <wp:extent cx="572135" cy="594360"/>
                <wp:effectExtent l="4445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94360"/>
                          <a:chOff x="0" y="0"/>
                          <a:chExt cx="572040" cy="5943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716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9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74160"/>
                              <a:ext cx="0" cy="44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391320"/>
                              <a:ext cx="34164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87480"/>
                              <a:ext cx="30240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973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4.6pt;width:45.1pt;height:46.8pt" coordorigin="1620,1092" coordsize="902,936">
                <v:group id="shape_0" style="position:absolute;left:1621;top:1092;width:900;height:936">
                  <v:oval id="shape_0" fillcolor="white" stroked="t" o:allowincell="f" style="position:absolute;left:1621;top:1092;width:899;height:9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78,1209" to="1878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1708" to="2403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230" to="2373,1421" ID="wlx126line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20,1560" to="1876,1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572135" cy="594360"/>
                <wp:effectExtent l="4445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594360"/>
                          <a:chOff x="0" y="0"/>
                          <a:chExt cx="572040" cy="594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16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7416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384840"/>
                            <a:ext cx="3376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83880"/>
                            <a:ext cx="29988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73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4.6pt;width:45.1pt;height:46.8pt" coordorigin="2700,1092" coordsize="902,936">
                <v:oval id="shape_0" fillcolor="white" stroked="t" o:allowincell="f" style="position:absolute;left:2701;top:1092;width:89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58,1209" to="2958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9,1698" to="348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9,1224" to="3450,1427" ID="wlx126line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00,1560" to="2956,1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00300</wp:posOffset>
                </wp:positionH>
                <wp:positionV relativeFrom="paragraph">
                  <wp:posOffset>791845</wp:posOffset>
                </wp:positionV>
                <wp:extent cx="457200" cy="396875"/>
                <wp:effectExtent l="0" t="4445" r="190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720"/>
                          <a:chOff x="0" y="0"/>
                          <a:chExt cx="457200" cy="396720"/>
                        </a:xfrm>
                      </wpg:grpSpPr>
                      <wps:wsp>
                        <wps:cNvSpPr/>
                        <wps:spPr>
                          <a:xfrm>
                            <a:off x="152280" y="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200" cy="39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2280" y="0"/>
                              <a:ext cx="30492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70000"/>
                              <a:ext cx="2793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2.35pt;width:35.95pt;height:31.2pt" coordorigin="3780,1247" coordsize="719,624">
                <v:line id="shape_0" from="4020,1248" to="4020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80;top:1247;width:719;height:615">
                  <v:line id="shape_0" from="4020,1247" to="4499,1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1,1672" to="4480,1861" ID="wlx126line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80,1559" to="4019,1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71800</wp:posOffset>
                </wp:positionH>
                <wp:positionV relativeFrom="paragraph">
                  <wp:posOffset>792480</wp:posOffset>
                </wp:positionV>
                <wp:extent cx="457200" cy="396240"/>
                <wp:effectExtent l="0" t="4445" r="1905" b="63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0"/>
                            <a:ext cx="3049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600" y="267840"/>
                            <a:ext cx="27828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80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2.4pt;width:35.95pt;height:31.15pt" coordorigin="4680,1248" coordsize="719,623">
                <v:line id="shape_0" from="4920,1248" to="4920,1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1248" to="5399,1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1,1670" to="5378,1865" ID="wlx126line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80,1560" to="4919,1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29000</wp:posOffset>
                </wp:positionH>
                <wp:positionV relativeFrom="paragraph">
                  <wp:posOffset>792480</wp:posOffset>
                </wp:positionV>
                <wp:extent cx="353695" cy="440055"/>
                <wp:effectExtent l="0" t="0" r="254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439920"/>
                          <a:chOff x="0" y="0"/>
                          <a:chExt cx="353520" cy="43992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97360"/>
                            <a:ext cx="240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24840"/>
                            <a:ext cx="21204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3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2.4pt;width:27.8pt;height:34.6pt" coordorigin="5400,1248" coordsize="556,692">
                <v:line id="shape_0" from="5580,1248" to="5580,1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8,1716" to="5956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1287" to="5926,1420" ID="wlx126line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00,1568" to="5579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86200</wp:posOffset>
                </wp:positionH>
                <wp:positionV relativeFrom="paragraph">
                  <wp:posOffset>792480</wp:posOffset>
                </wp:positionV>
                <wp:extent cx="452120" cy="429260"/>
                <wp:effectExtent l="0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160" cy="429120"/>
                          <a:chOff x="0" y="0"/>
                          <a:chExt cx="452160" cy="4291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297720"/>
                            <a:ext cx="29520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10800"/>
                            <a:ext cx="2793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45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2.4pt;width:35.55pt;height:33.75pt" coordorigin="6120,1248" coordsize="711,675">
                <v:line id="shape_0" from="6360,1248" to="6360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7,1717" to="6831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0,1265" to="6819,1454" ID="wlx126line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20,1586" to="6359,1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457200" cy="495300"/>
                <wp:effectExtent l="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47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2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12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292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7pt;width:35.95pt;height:39pt" coordorigin="3780,2340" coordsize="719,780">
                <v:line id="shape_0" from="4068,2340" to="4068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30" to="4067,2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2,2340" to="4212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2,2730" to="4499,2730" ID="wlx126line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00,2340" to="4500,2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2470" to="4499,2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12,2991" to="4499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991" to="450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457200" cy="495300"/>
                <wp:effectExtent l="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95360"/>
                          <a:chOff x="0" y="0"/>
                          <a:chExt cx="457200" cy="4953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7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82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12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292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7pt;width:35.95pt;height:39pt" coordorigin="4680,2340" coordsize="719,780">
                <v:line id="shape_0" from="4968,2340" to="4968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30" to="4967,2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2,2340" to="5112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2730" to="5399,2730" ID="wlx126line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00,2340" to="5400,2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2,2470" to="5399,2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2,2991" to="5399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991" to="540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14600</wp:posOffset>
                </wp:positionH>
                <wp:positionV relativeFrom="paragraph">
                  <wp:posOffset>2080260</wp:posOffset>
                </wp:positionV>
                <wp:extent cx="457200" cy="297180"/>
                <wp:effectExtent l="10160" t="8255" r="1079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63.8pt;width:36pt;height:23.4pt" coordorigin="3960,3276" coordsize="720,468">
                <v:shape id="shape_0" fillcolor="white" stroked="t" o:allowincell="f" style="position:absolute;left:3960;top:3276;width:71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276" to="4679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228600" cy="4953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95360"/>
                          <a:chOff x="0" y="0"/>
                          <a:chExt cx="2286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292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7pt;width:17.95pt;height:39pt" coordorigin="5760,2340" coordsize="359,780">
                <v:line id="shape_0" from="5760,2340" to="5760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730" to="6119,2730" ID="wlx126line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20,2340" to="6120,2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470" to="6119,2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2991" to="6119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991" to="612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228600" cy="4953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95360"/>
                          <a:chOff x="0" y="0"/>
                          <a:chExt cx="2286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7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1292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7pt;width:17.95pt;height:39pt" coordorigin="6660,2340" coordsize="359,780">
                <v:line id="shape_0" from="6660,2340" to="6660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730" to="7019,2730" ID="wlx126line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020,2340" to="7020,2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2470" to="7019,2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2991" to="7019,2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2991" to="7020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86100</wp:posOffset>
                </wp:positionH>
                <wp:positionV relativeFrom="paragraph">
                  <wp:posOffset>1783080</wp:posOffset>
                </wp:positionV>
                <wp:extent cx="457200" cy="792480"/>
                <wp:effectExtent l="10160" t="0" r="10795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92360"/>
                          <a:chOff x="0" y="0"/>
                          <a:chExt cx="457200" cy="7923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7360"/>
                            <a:ext cx="4572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97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40.4pt;width:36pt;height:62.35pt" coordorigin="4860,2808" coordsize="720,1247">
                <v:line id="shape_0" from="5220,2808" to="5220,4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0;top:3276;width:720;height:468">
                  <v:shape id="shape_0" fillcolor="white" stroked="t" o:allowincell="f" style="position:absolute;left:4860;top:3276;width:719;height:46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60,3276" to="5579,3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57600</wp:posOffset>
                </wp:positionH>
                <wp:positionV relativeFrom="paragraph">
                  <wp:posOffset>1783080</wp:posOffset>
                </wp:positionV>
                <wp:extent cx="457200" cy="792480"/>
                <wp:effectExtent l="10160" t="3175" r="10795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792360"/>
                          <a:chOff x="0" y="0"/>
                          <a:chExt cx="45720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7360"/>
                              <a:ext cx="4572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0" y="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0.4pt;width:36pt;height:62.35pt" coordorigin="5760,2808" coordsize="720,1247">
                <v:group id="shape_0" style="position:absolute;left:5760;top:2808;width:720;height:1247">
                  <v:line id="shape_0" from="6120,2808" to="6120,4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60;top:3276;width:720;height:468">
                    <v:shape id="shape_0" fillcolor="white" stroked="t" o:allowincell="f" style="position:absolute;left:5760;top:3276;width:719;height:467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760,3276" to="6479,3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760,2808" to="6119,32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0</wp:posOffset>
                </wp:positionV>
                <wp:extent cx="571500" cy="59436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/>
                        <wps:spPr>
                          <a:xfrm>
                            <a:off x="0" y="420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204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172800"/>
                            <a:ext cx="228600" cy="24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15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20"/>
                              <a:ext cx="12708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72800"/>
                            <a:ext cx="228600" cy="24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7080" y="720"/>
                              <a:ext cx="1015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2708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3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6pt;width:44.95pt;height:46.75pt" coordorigin="6660,3120" coordsize="899,935">
                <v:line id="shape_0" from="6660,3782" to="7559,3782" ID="wlx188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3782" to="7110,4055" ID="wlx188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50;top:3392;width:359;height:389">
                  <v:line id="shape_0" from="6750,3392" to="6909,3780" ID="wlx175line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3782" to="7109,3782" ID="wlx175lin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0,3393" to="7109,3781" ID="wlx175line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10;top:3392;width:359;height:389">
                  <v:line id="shape_0" from="7311,3393" to="7470,3781" ID="wlx175line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392" to="7469,3392" ID="wlx175line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392" to="7309,3780" ID="wlx175line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60,3393" to="7559,3393" ID="wlx188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3120" to="7110,3393" ID="wlx188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0</wp:posOffset>
                </wp:positionV>
                <wp:extent cx="571500" cy="59436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420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42048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240" y="172800"/>
                              <a:ext cx="228600" cy="247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152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76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720"/>
                                <a:ext cx="12708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172800"/>
                              <a:ext cx="228600" cy="247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7080" y="720"/>
                                <a:ext cx="10152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708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735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1360" y="60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56pt;width:44.95pt;height:46.75pt" coordorigin="6660,3120" coordsize="899,935">
                <v:group id="shape_0" style="position:absolute;left:6660;top:3120;width:899;height:935">
                  <v:line id="shape_0" from="6660,3782" to="7559,3782" ID="wlx188line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782" to="7110,4055" ID="wlx188line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50;top:3392;width:359;height:389">
                    <v:line id="shape_0" from="6750,3392" to="6909,3780" ID="wlx175line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0,3782" to="7109,3782" ID="wlx175line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0,3393" to="7109,3781" ID="wlx175line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10;top:3392;width:359;height:389">
                    <v:line id="shape_0" from="7311,3393" to="7470,3781" ID="wlx175line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3392" to="7469,3392" ID="wlx175line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3392" to="7309,3780" ID="wlx175line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660,3393" to="7559,3393" ID="wlx188line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120" to="7110,3393" ID="wlx188line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30,3216" to="7109,33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14500</wp:posOffset>
                </wp:positionH>
                <wp:positionV relativeFrom="paragraph">
                  <wp:posOffset>1287780</wp:posOffset>
                </wp:positionV>
                <wp:extent cx="856615" cy="1094740"/>
                <wp:effectExtent l="3810" t="3810" r="10795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1094760"/>
                          <a:chOff x="0" y="0"/>
                          <a:chExt cx="856440" cy="1094760"/>
                        </a:xfrm>
                      </wpg:grpSpPr>
                      <wpg:grpSp>
                        <wpg:cNvGrpSpPr/>
                        <wpg:grpSpPr>
                          <a:xfrm>
                            <a:off x="171360" y="5760"/>
                            <a:ext cx="68508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342360" y="0"/>
                              <a:ext cx="0" cy="108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240"/>
                              <a:ext cx="685080" cy="40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080" cy="408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1.4pt;width:67.45pt;height:86.15pt" coordorigin="2700,2028" coordsize="1349,1723">
                <v:group id="shape_0" style="position:absolute;left:2970;top:2037;width:1079;height:1714">
                  <v:line id="shape_0" from="3509,2037" to="3509,3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70;top:2680;width:1079;height:643">
                    <v:shape id="shape_0" fillcolor="white" stroked="t" o:allowincell="f" style="position:absolute;left:2970;top:2680;width:1078;height:642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970,2680" to="4048,2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00;top:2028;width:540;height:515">
                  <v:line id="shape_0" from="2700,2184" to="3059,25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81,2028" to="3240,238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571500" cy="594360"/>
                <wp:effectExtent l="5080" t="5080" r="5715" b="5715"/>
                <wp:wrapTopAndBottom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34308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2840"/>
                              <a:ext cx="34308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222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31.2pt;width:45pt;height:46.8pt" coordorigin="4140,624" coordsize="900,936">
                <v:oval id="shape_0" fillcolor="white" stroked="t" o:allowincell="f" style="position:absolute;left:4140;top:624;width:899;height:93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321;top:624;width:540;height:935">
                  <v:line id="shape_0" from="4590,624" to="4590,15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321;top:975;width:540;height:351">
                    <v:shape id="shape_0" fillcolor="white" stroked="t" o:allowincell="f" style="position:absolute;left:4321;top:975;width:539;height:350;mso-wrap-style:none;v-text-anchor:middle" type="_x0000_t5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321,975" to="4860,9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14500</wp:posOffset>
                </wp:positionH>
                <wp:positionV relativeFrom="paragraph">
                  <wp:posOffset>1287780</wp:posOffset>
                </wp:positionV>
                <wp:extent cx="856615" cy="1094740"/>
                <wp:effectExtent l="635" t="635" r="10795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1094760"/>
                          <a:chOff x="0" y="0"/>
                          <a:chExt cx="856440" cy="1094760"/>
                        </a:xfrm>
                      </wpg:grpSpPr>
                      <wpg:grpSp>
                        <wpg:cNvGrpSpPr/>
                        <wpg:grpSpPr>
                          <a:xfrm>
                            <a:off x="171360" y="5760"/>
                            <a:ext cx="68508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342360" y="0"/>
                              <a:ext cx="0" cy="108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08240"/>
                              <a:ext cx="685080" cy="40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080" cy="408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43080" cy="327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448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90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1.4pt;width:67.45pt;height:86.15pt" coordorigin="2700,2028" coordsize="1349,1723">
                <v:group id="shape_0" style="position:absolute;left:2970;top:2037;width:1079;height:1714">
                  <v:line id="shape_0" from="3509,2037" to="3509,3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70;top:2680;width:1079;height:643">
                    <v:shape id="shape_0" fillcolor="white" stroked="t" o:allowincell="f" style="position:absolute;left:2970;top:2680;width:1078;height:642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970,2680" to="4048,2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00;top:2028;width:540;height:515">
                  <v:line id="shape_0" from="2881,2028" to="3240,2387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00,2184" to="3059,2543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2466975</wp:posOffset>
            </wp:positionH>
            <wp:positionV relativeFrom="paragraph">
              <wp:posOffset>594360</wp:posOffset>
            </wp:positionV>
            <wp:extent cx="1866900" cy="1818640"/>
            <wp:effectExtent l="0" t="0" r="0" b="0"/>
            <wp:wrapNone/>
            <wp:docPr id="1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66700</wp:posOffset>
            </wp:positionH>
            <wp:positionV relativeFrom="paragraph">
              <wp:posOffset>594360</wp:posOffset>
            </wp:positionV>
            <wp:extent cx="2133600" cy="1953895"/>
            <wp:effectExtent l="0" t="0" r="0" b="0"/>
            <wp:wrapNone/>
            <wp:docPr id="1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4467225</wp:posOffset>
            </wp:positionH>
            <wp:positionV relativeFrom="paragraph">
              <wp:posOffset>891540</wp:posOffset>
            </wp:positionV>
            <wp:extent cx="1733550" cy="1266825"/>
            <wp:effectExtent l="0" t="0" r="0" b="0"/>
            <wp:wrapNone/>
            <wp:docPr id="1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0</wp:posOffset>
                </wp:positionV>
                <wp:extent cx="1075690" cy="1240155"/>
                <wp:effectExtent l="5080" t="571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240200"/>
                          <a:chOff x="0" y="0"/>
                          <a:chExt cx="1075680" cy="1240200"/>
                        </a:xfrm>
                      </wpg:grpSpPr>
                      <wps:wsp>
                        <wps:cNvSpPr/>
                        <wps:spPr>
                          <a:xfrm>
                            <a:off x="185400" y="142920"/>
                            <a:ext cx="6667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780">
                                <a:moveTo>
                                  <a:pt x="0" y="735"/>
                                </a:move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45720"/>
                            <a:ext cx="1652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104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920" y="390600"/>
                            <a:ext cx="19800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46440"/>
                              <a:ext cx="99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-76320"/>
                              <a:ext cx="176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379080"/>
                            <a:ext cx="162000" cy="223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48240" y="87840"/>
                              <a:ext cx="22356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40"/>
                              <a:ext cx="16200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3040" y="770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6068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771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76212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568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813960"/>
                            <a:ext cx="35316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71">
                                <a:moveTo>
                                  <a:pt x="136" y="0"/>
                                </a:moveTo>
                                <a:cubicBezTo>
                                  <a:pt x="125" y="48"/>
                                  <a:pt x="0" y="175"/>
                                  <a:pt x="70" y="287"/>
                                </a:cubicBezTo>
                                <a:cubicBezTo>
                                  <a:pt x="140" y="399"/>
                                  <a:pt x="455" y="591"/>
                                  <a:pt x="556" y="6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90600">
                            <a:off x="268200" y="1035720"/>
                            <a:ext cx="51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17">
                                <a:moveTo>
                                  <a:pt x="0" y="417"/>
                                </a:moveTo>
                                <a:lnTo>
                                  <a:pt x="0" y="104"/>
                                </a:lnTo>
                                <a:cubicBezTo>
                                  <a:pt x="6" y="35"/>
                                  <a:pt x="26" y="0"/>
                                  <a:pt x="38" y="0"/>
                                </a:cubicBezTo>
                                <a:cubicBezTo>
                                  <a:pt x="50" y="0"/>
                                  <a:pt x="69" y="35"/>
                                  <a:pt x="75" y="104"/>
                                </a:cubicBezTo>
                                <a:lnTo>
                                  <a:pt x="75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807840"/>
                            <a:ext cx="35316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71">
                                <a:moveTo>
                                  <a:pt x="136" y="0"/>
                                </a:moveTo>
                                <a:cubicBezTo>
                                  <a:pt x="125" y="48"/>
                                  <a:pt x="0" y="175"/>
                                  <a:pt x="70" y="287"/>
                                </a:cubicBezTo>
                                <a:cubicBezTo>
                                  <a:pt x="140" y="399"/>
                                  <a:pt x="455" y="591"/>
                                  <a:pt x="556" y="6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009400">
                            <a:off x="744840" y="1011600"/>
                            <a:ext cx="51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17">
                                <a:moveTo>
                                  <a:pt x="0" y="417"/>
                                </a:moveTo>
                                <a:lnTo>
                                  <a:pt x="0" y="104"/>
                                </a:lnTo>
                                <a:cubicBezTo>
                                  <a:pt x="6" y="35"/>
                                  <a:pt x="26" y="0"/>
                                  <a:pt x="38" y="0"/>
                                </a:cubicBezTo>
                                <a:cubicBezTo>
                                  <a:pt x="50" y="0"/>
                                  <a:pt x="69" y="35"/>
                                  <a:pt x="75" y="104"/>
                                </a:cubicBezTo>
                                <a:lnTo>
                                  <a:pt x="75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9pt;width:84.7pt;height:97.9pt" coordorigin="420,780" coordsize="1694,1958">
                <v:shape id="shape_0" coordsize="1050,780" path="m0,735l0,0l1050,0l1050,780e" stroked="t" o:allowincell="f" style="position:absolute;left:712;top:1005;width:1049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96;top:852;width:260;height:295">
                  <v:oval id="shape_0" fillcolor="white" stroked="t" o:allowincell="f" style="position:absolute;left:1096;top:887;width:259;height:2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138;top:852;width:16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0;top:1275;width:311;height:306">
                  <v:line id="shape_0" from="560,1395" to="871,1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468" to="799,146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5;top:1275;width:27;height:305;mso-wrap-style:none;v-text-anchor:middle;rotation:9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1590;top:1399;width:352;height:254">
                  <v:rect id="shape_0" fillcolor="white" stroked="t" o:allowincell="f" style="position:absolute;left:1592;top:1515;width:351;height:7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668,1399" to="1922,1653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732;top:1993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16,1978" to="1815,2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4;top:199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8,1980" to="757,2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20;top:780;width:1693;height:1064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coordsize="556,671" path="m136,0c125,48,0,175,70,287c140,399,455,591,556,671e" stroked="t" o:allowincell="f" style="position:absolute;left:550;top:2062;width:555;height:6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417" path="m0,417l0,104c6,35,26,0,38,0c50,0,69,35,75,104l75,417l0,417xe" fillcolor="white" stroked="t" o:allowincell="f" style="position:absolute;left:843;top:2412;width:80;height:326;mso-wrap-style:none;v-text-anchor:middle;rotation:126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56,671" path="m136,0c125,48,0,175,70,287c140,399,455,591,556,671e" stroked="t" o:allowincell="f" style="position:absolute;left:1374;top:2052;width:555;height:6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417" path="m0,417l0,104c6,35,26,0,38,0c50,0,69,35,75,104l75,417l0,417xe" fillcolor="black" stroked="t" o:allowincell="f" style="position:absolute;left:1593;top:2374;width:80;height:326;flip:x;mso-wrap-style:none;v-text-anchor:middle;rotation:126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47825</wp:posOffset>
                </wp:positionH>
                <wp:positionV relativeFrom="paragraph">
                  <wp:posOffset>958215</wp:posOffset>
                </wp:positionV>
                <wp:extent cx="937895" cy="844550"/>
                <wp:effectExtent l="6350" t="9525" r="698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844560"/>
                          <a:chOff x="0" y="0"/>
                          <a:chExt cx="937800" cy="844560"/>
                        </a:xfrm>
                      </wpg:grpSpPr>
                      <wps:wsp>
                        <wps:cNvSpPr/>
                        <wps:spPr>
                          <a:xfrm>
                            <a:off x="20160" y="447120"/>
                            <a:ext cx="8942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70">
                                <a:moveTo>
                                  <a:pt x="0" y="570"/>
                                </a:moveTo>
                                <a:lnTo>
                                  <a:pt x="0" y="0"/>
                                </a:lnTo>
                                <a:lnTo>
                                  <a:pt x="2266" y="0"/>
                                </a:lnTo>
                                <a:lnTo>
                                  <a:pt x="2266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9400" y="243720"/>
                            <a:ext cx="565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840"/>
                            <a:ext cx="33120" cy="33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2160"/>
                            <a:ext cx="33120" cy="32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7240"/>
                            <a:ext cx="89532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24">
                                <a:moveTo>
                                  <a:pt x="0" y="468"/>
                                </a:moveTo>
                                <a:lnTo>
                                  <a:pt x="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6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0"/>
                            <a:ext cx="29592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295200" cy="29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75.45pt;width:73.85pt;height:66.5pt" coordorigin="2595,1509" coordsize="1477,1330">
                <v:shape id="shape_0" coordsize="2266,570" path="m0,570l0,0l2266,0l2266,570e" stroked="t" o:allowincell="f" style="position:absolute;left:2627;top:2213;width:1407;height:5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t" o:allowincell="f" style="position:absolute;left:3255;top:1893;width:88;height:62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oval id="shape_0" stroked="t" o:allowincell="f" style="position:absolute;left:2595;top:2781;width:51;height:5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020;top:2788;width:51;height:5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40,624" path="m0,468l0,0l1440,0l1440,624e" stroked="t" o:allowincell="f" style="position:absolute;left:2625;top:1741;width:1409;height: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074;top:1509;width:466;height:463">
                  <v:oval id="shape_0" fillcolor="white" stroked="t" o:allowincell="f" style="position:absolute;left:3075;top:1510;width:464;height:46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3074;top:1509;width:464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33600</wp:posOffset>
                </wp:positionH>
                <wp:positionV relativeFrom="paragraph">
                  <wp:posOffset>1089660</wp:posOffset>
                </wp:positionV>
                <wp:extent cx="1475740" cy="523875"/>
                <wp:effectExtent l="6350" t="9525" r="698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23800"/>
                          <a:chOff x="0" y="0"/>
                          <a:chExt cx="1475640" cy="523800"/>
                        </a:xfrm>
                      </wpg:grpSpPr>
                      <wps:wsp>
                        <wps:cNvSpPr/>
                        <wps:spPr>
                          <a:xfrm>
                            <a:off x="20160" y="130680"/>
                            <a:ext cx="14389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70">
                                <a:moveTo>
                                  <a:pt x="0" y="570"/>
                                </a:moveTo>
                                <a:lnTo>
                                  <a:pt x="0" y="0"/>
                                </a:lnTo>
                                <a:lnTo>
                                  <a:pt x="2266" y="0"/>
                                </a:lnTo>
                                <a:lnTo>
                                  <a:pt x="2266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40" y="0"/>
                            <a:ext cx="29592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295200" cy="292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52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954000" y="-66240"/>
                            <a:ext cx="565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400"/>
                            <a:ext cx="33120" cy="32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485640"/>
                            <a:ext cx="33120" cy="32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80.55pt;width:116.25pt;height:46.5pt" coordorigin="3360,1611" coordsize="2325,930">
                <v:shape id="shape_0" coordsize="2266,570" path="m0,570l0,0l2266,0l2266,570e" stroked="t" o:allowincell="f" style="position:absolute;left:3392;top:1922;width:2265;height:5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827;top:1716;width:466;height:462">
                  <v:oval id="shape_0" fillcolor="white" stroked="t" o:allowincell="f" style="position:absolute;left:3828;top:1717;width:464;height:46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3827;top:1716;width:464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862;top:1612;width:88;height:62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oval id="shape_0" stroked="t" o:allowincell="f" style="position:absolute;left:3360;top:2490;width:51;height:5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32;top:2481;width:51;height:5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00450</wp:posOffset>
                </wp:positionH>
                <wp:positionV relativeFrom="paragraph">
                  <wp:posOffset>2080260</wp:posOffset>
                </wp:positionV>
                <wp:extent cx="1028700" cy="657225"/>
                <wp:effectExtent l="0" t="2540" r="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57360"/>
                          <a:chOff x="0" y="0"/>
                          <a:chExt cx="1028880" cy="657360"/>
                        </a:xfrm>
                      </wpg:grpSpPr>
                      <wps:wsp>
                        <wps:cNvSpPr/>
                        <wps:spPr>
                          <a:xfrm>
                            <a:off x="307800" y="79920"/>
                            <a:ext cx="416520" cy="49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577800" cy="65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04760"/>
                            <a:ext cx="135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189360"/>
                            <a:ext cx="135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81160"/>
                            <a:ext cx="135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67200"/>
                            <a:ext cx="135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83840"/>
                            <a:ext cx="334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68">
                                <a:moveTo>
                                  <a:pt x="484" y="0"/>
                                </a:moveTo>
                                <a:cubicBezTo>
                                  <a:pt x="489" y="5"/>
                                  <a:pt x="526" y="19"/>
                                  <a:pt x="511" y="29"/>
                                </a:cubicBezTo>
                                <a:cubicBezTo>
                                  <a:pt x="495" y="38"/>
                                  <a:pt x="472" y="56"/>
                                  <a:pt x="387" y="62"/>
                                </a:cubicBezTo>
                                <a:cubicBezTo>
                                  <a:pt x="302" y="68"/>
                                  <a:pt x="81" y="6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0520"/>
                            <a:ext cx="22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116280"/>
                            <a:ext cx="135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231120"/>
                            <a:ext cx="135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363240"/>
                            <a:ext cx="1353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95360"/>
                            <a:ext cx="334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68">
                                <a:moveTo>
                                  <a:pt x="484" y="0"/>
                                </a:moveTo>
                                <a:cubicBezTo>
                                  <a:pt x="489" y="5"/>
                                  <a:pt x="526" y="19"/>
                                  <a:pt x="511" y="29"/>
                                </a:cubicBezTo>
                                <a:cubicBezTo>
                                  <a:pt x="495" y="38"/>
                                  <a:pt x="472" y="56"/>
                                  <a:pt x="387" y="62"/>
                                </a:cubicBezTo>
                                <a:cubicBezTo>
                                  <a:pt x="302" y="68"/>
                                  <a:pt x="81" y="65"/>
                                  <a:pt x="0" y="6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22040"/>
                            <a:ext cx="22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63.8pt;width:80.95pt;height:51.75pt" coordorigin="5670,3276" coordsize="1619,1035">
                <v:rect id="shape_0" stroked="t" o:allowincell="f" style="position:absolute;left:6155;top:3402;width:655;height:78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6028;top:3276;width:909;height:103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12,405" path="m527,0c539,12,602,50,602,75c602,100,612,123,527,150c442,177,179,210,92,240c5,270,0,303,2,330c4,357,85,390,107,405e" stroked="t" o:allowincell="f" style="position:absolute;left:5983;top:3441;width:212;height:15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983;top:3574;width:212;height:15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983;top:3719;width:212;height:15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983;top:3855;width:212;height:15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26,68" path="m484,0c489,5,526,19,511,29c495,38,472,56,387,62c302,68,81,65,0,66e" stroked="t" o:allowincell="f" style="position:absolute;left:5676;top:4038;width:525;height:6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70,3450" to="6019,34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612,405" path="m527,0c539,12,602,50,602,75c602,100,612,123,527,150c442,177,179,210,92,240c5,270,0,303,2,330c4,357,85,390,107,405e" stroked="t" o:allowincell="f" style="position:absolute;left:6763;top:3459;width:212;height:154;flip:x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763;top:3640;width:212;height:154;flip:x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763;top:3848;width:212;height:154;flip:x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26,68" path="m484,0c489,5,526,19,511,29c495,38,472,56,387,62c302,68,81,65,0,66e" stroked="t" o:allowincell="f" style="position:absolute;left:6758;top:4056;width:525;height:67;flip:x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940,3468" to="7289,34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33525</wp:posOffset>
                </wp:positionH>
                <wp:positionV relativeFrom="paragraph">
                  <wp:posOffset>2047875</wp:posOffset>
                </wp:positionV>
                <wp:extent cx="453390" cy="657225"/>
                <wp:effectExtent l="0" t="635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657360"/>
                          <a:chOff x="0" y="0"/>
                          <a:chExt cx="453240" cy="657360"/>
                        </a:xfrm>
                      </wpg:grpSpPr>
                      <wpg:grpSp>
                        <wpg:cNvGrpSpPr/>
                        <wpg:grpSpPr>
                          <a:xfrm>
                            <a:off x="143640" y="15120"/>
                            <a:ext cx="4716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4660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280" y="0"/>
                            <a:ext cx="720" cy="65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840" y="19080"/>
                            <a:ext cx="47160" cy="61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2204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49536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37080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624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908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360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764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63756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1.25pt;width:35.65pt;height:51.7pt" coordorigin="2415,3225" coordsize="713,1034">
                <v:group id="shape_0" style="position:absolute;left:2641;top:3249;width:73;height:972">
                  <v:rect id="shape_0" coordsize="11415,21600" path="l0,21600xee" stroked="t" o:allowincell="f" style="position:absolute;left:2641;top:3249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641;top:3441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641;top:4029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641;top:3833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643;top:3637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2768,3225" to="2768,42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837;top:3255;width:74;height:972">
                  <v:rect id="shape_0" coordsize="11415,21600" path="l0,21600xee" stroked="t" o:allowincell="f" style="position:absolute;left:2839;top:3255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839;top:3447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839;top:4035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839;top:3839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2837;top:3643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2415,3255" to="2654,32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415,4223" to="2654,42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889,3253" to="3128,32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881,4229" to="3120,42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03120</wp:posOffset>
                </wp:positionH>
                <wp:positionV relativeFrom="paragraph">
                  <wp:posOffset>2047875</wp:posOffset>
                </wp:positionV>
                <wp:extent cx="453390" cy="657225"/>
                <wp:effectExtent l="635" t="635" r="0" b="63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657360"/>
                          <a:chOff x="0" y="0"/>
                          <a:chExt cx="453240" cy="657360"/>
                        </a:xfrm>
                      </wpg:grpSpPr>
                      <wpg:grpSp>
                        <wpg:cNvGrpSpPr/>
                        <wpg:grpSpPr>
                          <a:xfrm>
                            <a:off x="143640" y="15120"/>
                            <a:ext cx="47160" cy="61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4660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280" y="0"/>
                            <a:ext cx="720" cy="65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324000"/>
                            <a:ext cx="65520" cy="312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0"/>
                              <a:ext cx="64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61560"/>
                              <a:ext cx="64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250560"/>
                              <a:ext cx="64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87920"/>
                              <a:ext cx="64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200"/>
                              <a:ext cx="64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908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360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1260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63756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200" y="9360"/>
                            <a:ext cx="76320" cy="24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0" y="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4968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0016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15012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9720"/>
                              <a:ext cx="74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1960" y="26028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32652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pt;margin-top:161.25pt;width:35.65pt;height:51.7pt" coordorigin="3312,3225" coordsize="713,1034">
                <v:group id="shape_0" style="position:absolute;left:3538;top:3249;width:74;height:972">
                  <v:rect id="shape_0" coordsize="11415,21600" path="l0,21600xee" stroked="t" o:allowincell="f" style="position:absolute;left:3538;top:3249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538;top:3441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538;top:4029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538;top:3833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540;top:3637;width:71;height:191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3665,3225" to="3665,42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734;top:3735;width:103;height:492">
                  <v:rect id="shape_0" coordsize="11415,21600" path="l0,21600xee" stroked="t" o:allowincell="f" style="position:absolute;left:3737;top:3735;width:100;height:96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37;top:3832;width:100;height:96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37;top:4130;width:100;height:96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37;top:4031;width:100;height:96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35;top:3931;width:100;height:96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3312,3255" to="3551,325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312,4223" to="3551,42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86,3245" to="4025,324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78,4229" to="4017,42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3719;top:3240;width:120;height:393">
                  <v:rect id="shape_0" coordsize="11415,21600" path="l0,21600xee" stroked="t" o:allowincell="f" style="position:absolute;left:3723;top:3240;width:116;height:77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23;top:3318;width:116;height:77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23;top:3555;width:116;height:77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23;top:3476;width:116;height:77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3720;top:3397;width:116;height:77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3772,3635" to="4011,363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86,3739" to="4025,373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0825</wp:posOffset>
                </wp:positionH>
                <wp:positionV relativeFrom="paragraph">
                  <wp:posOffset>2047875</wp:posOffset>
                </wp:positionV>
                <wp:extent cx="786765" cy="648970"/>
                <wp:effectExtent l="1905" t="1905" r="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649080"/>
                          <a:chOff x="0" y="0"/>
                          <a:chExt cx="786600" cy="649080"/>
                        </a:xfrm>
                      </wpg:grpSpPr>
                      <wps:wsp>
                        <wps:cNvSpPr/>
                        <wps:spPr>
                          <a:xfrm flipH="1">
                            <a:off x="287640" y="65520"/>
                            <a:ext cx="720" cy="50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60" y="8280"/>
                            <a:ext cx="47160" cy="617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12204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49536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37080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6240"/>
                              <a:ext cx="457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480" y="17640"/>
                            <a:ext cx="324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632520"/>
                            <a:ext cx="733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244440"/>
                            <a:ext cx="390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0084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293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60084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161.25pt;width:61.9pt;height:51.1pt" coordorigin="4395,3225" coordsize="1238,1022">
                <v:line id="shape_0" from="4848,3328" to="4848,41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917;top:3238;width:73;height:972">
                  <v:rect id="shape_0" coordsize="11415,21600" path="l0,21600xee" stroked="t" o:allowincell="f" style="position:absolute;left:4919;top:3238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4919;top:3430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4919;top:4018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4919;top:3822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4917;top:3626;width:71;height:191;flip:x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4448,3253" to="4958,325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479,4221" to="5633,422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939,3610" to="5553,36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95;top:3225;width:75;height:7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4409;top:4171;width:75;height:7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535;top:3586;width:75;height:7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551;top:4171;width:75;height:7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3375</wp:posOffset>
                </wp:positionH>
                <wp:positionV relativeFrom="paragraph">
                  <wp:posOffset>3169920</wp:posOffset>
                </wp:positionV>
                <wp:extent cx="1347470" cy="2426970"/>
                <wp:effectExtent l="25400" t="0" r="11430" b="1016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2427120"/>
                          <a:chOff x="0" y="0"/>
                          <a:chExt cx="1347480" cy="2427120"/>
                        </a:xfrm>
                      </wpg:grpSpPr>
                      <wps:wsp>
                        <wps:cNvSpPr/>
                        <wps:spPr>
                          <a:xfrm>
                            <a:off x="10080" y="105480"/>
                            <a:ext cx="13374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1872">
                                <a:moveTo>
                                  <a:pt x="0" y="624"/>
                                </a:moveTo>
                                <a:lnTo>
                                  <a:pt x="0" y="1248"/>
                                </a:lnTo>
                                <a:lnTo>
                                  <a:pt x="930" y="1872"/>
                                </a:lnTo>
                                <a:lnTo>
                                  <a:pt x="2635" y="780"/>
                                </a:ln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58032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3374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832">
                                <a:moveTo>
                                  <a:pt x="0" y="832"/>
                                </a:moveTo>
                                <a:cubicBezTo>
                                  <a:pt x="155" y="715"/>
                                  <a:pt x="310" y="598"/>
                                  <a:pt x="465" y="520"/>
                                </a:cubicBezTo>
                                <a:cubicBezTo>
                                  <a:pt x="620" y="442"/>
                                  <a:pt x="775" y="442"/>
                                  <a:pt x="930" y="364"/>
                                </a:cubicBezTo>
                                <a:cubicBezTo>
                                  <a:pt x="1085" y="286"/>
                                  <a:pt x="1240" y="104"/>
                                  <a:pt x="1395" y="52"/>
                                </a:cubicBezTo>
                                <a:cubicBezTo>
                                  <a:pt x="1550" y="0"/>
                                  <a:pt x="1731" y="26"/>
                                  <a:pt x="1860" y="52"/>
                                </a:cubicBezTo>
                                <a:cubicBezTo>
                                  <a:pt x="1989" y="78"/>
                                  <a:pt x="2092" y="182"/>
                                  <a:pt x="2170" y="208"/>
                                </a:cubicBezTo>
                                <a:cubicBezTo>
                                  <a:pt x="2248" y="234"/>
                                  <a:pt x="2248" y="208"/>
                                  <a:pt x="2325" y="208"/>
                                </a:cubicBezTo>
                                <a:cubicBezTo>
                                  <a:pt x="2402" y="208"/>
                                  <a:pt x="2518" y="208"/>
                                  <a:pt x="2635" y="2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22280"/>
                            <a:ext cx="4719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12">
                                <a:moveTo>
                                  <a:pt x="0" y="0"/>
                                </a:moveTo>
                                <a:cubicBezTo>
                                  <a:pt x="168" y="65"/>
                                  <a:pt x="336" y="130"/>
                                  <a:pt x="465" y="156"/>
                                </a:cubicBezTo>
                                <a:cubicBezTo>
                                  <a:pt x="594" y="182"/>
                                  <a:pt x="698" y="130"/>
                                  <a:pt x="775" y="156"/>
                                </a:cubicBezTo>
                                <a:cubicBezTo>
                                  <a:pt x="852" y="182"/>
                                  <a:pt x="891" y="247"/>
                                  <a:pt x="93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5480"/>
                            <a:ext cx="8654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936">
                                <a:moveTo>
                                  <a:pt x="0" y="936"/>
                                </a:moveTo>
                                <a:cubicBezTo>
                                  <a:pt x="168" y="806"/>
                                  <a:pt x="336" y="676"/>
                                  <a:pt x="465" y="624"/>
                                </a:cubicBezTo>
                                <a:cubicBezTo>
                                  <a:pt x="594" y="572"/>
                                  <a:pt x="698" y="650"/>
                                  <a:pt x="775" y="624"/>
                                </a:cubicBezTo>
                                <a:cubicBezTo>
                                  <a:pt x="852" y="598"/>
                                  <a:pt x="853" y="520"/>
                                  <a:pt x="930" y="468"/>
                                </a:cubicBezTo>
                                <a:cubicBezTo>
                                  <a:pt x="1007" y="416"/>
                                  <a:pt x="1162" y="338"/>
                                  <a:pt x="1240" y="312"/>
                                </a:cubicBezTo>
                                <a:cubicBezTo>
                                  <a:pt x="1318" y="286"/>
                                  <a:pt x="1343" y="338"/>
                                  <a:pt x="1395" y="312"/>
                                </a:cubicBezTo>
                                <a:cubicBezTo>
                                  <a:pt x="1447" y="286"/>
                                  <a:pt x="1498" y="208"/>
                                  <a:pt x="1550" y="156"/>
                                </a:cubicBezTo>
                                <a:cubicBezTo>
                                  <a:pt x="1602" y="104"/>
                                  <a:pt x="1653" y="52"/>
                                  <a:pt x="17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80880"/>
                            <a:ext cx="133740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1584">
                                <a:moveTo>
                                  <a:pt x="0" y="960"/>
                                </a:moveTo>
                                <a:lnTo>
                                  <a:pt x="930" y="1584"/>
                                </a:lnTo>
                                <a:lnTo>
                                  <a:pt x="2635" y="492"/>
                                </a:lnTo>
                                <a:lnTo>
                                  <a:pt x="1530" y="0"/>
                                </a:lnTo>
                                <a:lnTo>
                                  <a:pt x="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35400"/>
                            <a:ext cx="13374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6" h="1404">
                                <a:moveTo>
                                  <a:pt x="0" y="406"/>
                                </a:moveTo>
                                <a:lnTo>
                                  <a:pt x="0" y="905"/>
                                </a:lnTo>
                                <a:lnTo>
                                  <a:pt x="743" y="1404"/>
                                </a:lnTo>
                                <a:lnTo>
                                  <a:pt x="2106" y="531"/>
                                </a:lnTo>
                                <a:lnTo>
                                  <a:pt x="20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2092320"/>
                            <a:ext cx="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240" y="19062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4870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104976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62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1624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66852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7830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9450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1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9925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40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678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249.6pt;width:106.1pt;height:191.1pt" coordorigin="525,4992" coordsize="2122,3822">
                <v:shape id="shape_0" coordsize="2635,1872" path="m0,624l0,1248l930,1872l2635,780l2635,0e" stroked="t" o:allowincell="f" style="position:absolute;left:541;top:5158;width:2105;height:14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84,5906" to="1284,66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635,832" path="m0,832c155,715,310,598,465,520c620,442,775,442,930,364c1085,286,1240,104,1395,52c1550,0,1731,26,1860,52c1989,78,2092,182,2170,208c2248,234,2248,208,2325,208c2402,208,2518,208,2635,208e" stroked="t" o:allowincell="f" style="position:absolute;left:541;top:4992;width:2105;height:6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30,312" path="m0,0c168,65,336,130,465,156c594,182,698,130,775,156c852,182,891,247,930,312e" stroked="t" o:allowincell="f" style="position:absolute;left:541;top:5657;width:742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05,936" path="m0,936c168,806,336,676,465,624c594,572,698,650,775,624c852,598,853,520,930,468c1007,416,1162,338,1240,312c1318,286,1343,338,1395,312c1447,286,1498,208,1550,156c1602,104,1653,52,1705,0e" stroked="t" o:allowincell="f" style="position:absolute;left:1284;top:5158;width:1362;height:7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35,1584" path="m0,960l930,1584l2635,492l1530,0l0,960xe" stroked="t" o:allowincell="f" style="position:absolute;left:541;top:7009;width:2105;height:1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6,1404" path="m0,406l0,905l743,1404l2106,531l2085,0e" stroked="t" o:allowincell="f" style="position:absolute;left:541;top:7410;width:2105;height:14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84,8287" to="1284,87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91;top:7994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5759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5,6645" to="1275,823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25,6180" to="525,776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85,6435" to="885,802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625,5805" to="2625,73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295,6045" to="2295,763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949,6225" to="1949,781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619,6480" to="1619,806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989,6435" to="989,751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410,6555" to="1410,724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801,6315" to="1801,703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177,6060" to="2177,722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19625</wp:posOffset>
                </wp:positionH>
                <wp:positionV relativeFrom="paragraph">
                  <wp:posOffset>3137535</wp:posOffset>
                </wp:positionV>
                <wp:extent cx="781050" cy="600710"/>
                <wp:effectExtent l="5080" t="0" r="5080" b="952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00840"/>
                          <a:chOff x="0" y="0"/>
                          <a:chExt cx="781200" cy="600840"/>
                        </a:xfrm>
                      </wpg:grpSpPr>
                      <wps:wsp>
                        <wps:cNvSpPr/>
                        <wps:spPr>
                          <a:xfrm>
                            <a:off x="75600" y="225360"/>
                            <a:ext cx="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648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108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24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892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37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46">
                                <a:moveTo>
                                  <a:pt x="0" y="83"/>
                                </a:moveTo>
                                <a:cubicBezTo>
                                  <a:pt x="5" y="75"/>
                                  <a:pt x="21" y="23"/>
                                  <a:pt x="29" y="34"/>
                                </a:cubicBezTo>
                                <a:cubicBezTo>
                                  <a:pt x="38" y="34"/>
                                  <a:pt x="45" y="0"/>
                                  <a:pt x="50" y="152"/>
                                </a:cubicBezTo>
                                <a:cubicBezTo>
                                  <a:pt x="55" y="304"/>
                                  <a:pt x="57" y="781"/>
                                  <a:pt x="59" y="9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781200" cy="17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440" y="9396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0" y="9396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247.05pt;width:61.5pt;height:47.3pt" coordorigin="7275,4941" coordsize="1230,946">
                <v:line id="shape_0" from="7394,5296" to="7394,5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12,405" path="m527,0c539,12,602,50,602,75c602,100,612,123,527,150c442,177,179,210,92,240c5,270,0,303,2,330c4,357,85,390,107,405e" stroked="t" o:allowincell="f" style="position:absolute;left:7570;top:5088;width:392;height:154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7703;top:5088;width:392;height:154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7848;top:5088;width:392;height:154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7983;top:5088;width:392;height:154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shape id="shape_0" coordsize="59,946" path="m0,83c5,75,21,23,29,34c38,34,45,0,50,152c55,304,57,781,59,946e" stroked="t" o:allowincell="f" style="position:absolute;left:8260;top:4941;width:58;height:94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7275;top:5025;width:1229;height:2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612,405" path="m527,0c539,12,602,50,602,75c602,100,612,123,527,150c442,177,179,210,92,240c5,270,0,303,2,330c4,357,85,390,107,405e" stroked="t" o:allowincell="f" style="position:absolute;left:7420;top:5089;width:392;height:154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7284;top:5089;width:392;height:154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90725</wp:posOffset>
                </wp:positionH>
                <wp:positionV relativeFrom="paragraph">
                  <wp:posOffset>3038475</wp:posOffset>
                </wp:positionV>
                <wp:extent cx="1009650" cy="594360"/>
                <wp:effectExtent l="0" t="25400" r="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594360"/>
                          <a:chOff x="0" y="0"/>
                          <a:chExt cx="1009800" cy="5943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00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239.25pt;width:79.45pt;height:46.75pt" coordorigin="3135,4785" coordsize="1589,935">
                <v:line id="shape_0" from="3150,4785" to="4724,4785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3135,5097" to="4709,5097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3135,5409" to="4709,5409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3135,5721" to="4709,5721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05025</wp:posOffset>
                </wp:positionH>
                <wp:positionV relativeFrom="paragraph">
                  <wp:posOffset>3830955</wp:posOffset>
                </wp:positionV>
                <wp:extent cx="594360" cy="1009650"/>
                <wp:effectExtent l="25400" t="0" r="2540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1009800"/>
                          <a:chOff x="0" y="0"/>
                          <a:chExt cx="594360" cy="1009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936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936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936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301.65pt;width:46.75pt;height:79.45pt" coordorigin="3315,6033" coordsize="935,1589">
                <v:line id="shape_0" from="3315,6033" to="3315,7607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3627,6048" to="3627,7622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3939,6048" to="3939,7622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4251,6048" to="4251,7622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362325</wp:posOffset>
                </wp:positionH>
                <wp:positionV relativeFrom="paragraph">
                  <wp:posOffset>3038475</wp:posOffset>
                </wp:positionV>
                <wp:extent cx="623570" cy="462915"/>
                <wp:effectExtent l="508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20" cy="462960"/>
                          <a:chOff x="0" y="0"/>
                          <a:chExt cx="623520" cy="462960"/>
                        </a:xfrm>
                      </wpg:grpSpPr>
                      <wps:wsp>
                        <wps:cNvSpPr/>
                        <wps:spPr>
                          <a:xfrm>
                            <a:off x="14040" y="2343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612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250">
                                <a:moveTo>
                                  <a:pt x="0" y="0"/>
                                </a:moveTo>
                                <a:cubicBezTo>
                                  <a:pt x="35" y="22"/>
                                  <a:pt x="119" y="96"/>
                                  <a:pt x="212" y="135"/>
                                </a:cubicBezTo>
                                <a:cubicBezTo>
                                  <a:pt x="308" y="173"/>
                                  <a:pt x="439" y="214"/>
                                  <a:pt x="559" y="232"/>
                                </a:cubicBezTo>
                                <a:cubicBezTo>
                                  <a:pt x="678" y="250"/>
                                  <a:pt x="879" y="226"/>
                                  <a:pt x="964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4200"/>
                            <a:ext cx="6120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250">
                                <a:moveTo>
                                  <a:pt x="0" y="0"/>
                                </a:moveTo>
                                <a:cubicBezTo>
                                  <a:pt x="35" y="22"/>
                                  <a:pt x="119" y="96"/>
                                  <a:pt x="212" y="135"/>
                                </a:cubicBezTo>
                                <a:cubicBezTo>
                                  <a:pt x="308" y="173"/>
                                  <a:pt x="439" y="214"/>
                                  <a:pt x="559" y="232"/>
                                </a:cubicBezTo>
                                <a:cubicBezTo>
                                  <a:pt x="678" y="250"/>
                                  <a:pt x="879" y="226"/>
                                  <a:pt x="964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5pt;margin-top:239.25pt;width:49.05pt;height:36.45pt" coordorigin="5295,4785" coordsize="981,729">
                <v:line id="shape_0" from="5317,5154" to="6276,515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964,250" path="m0,0c35,22,119,96,212,135c308,173,439,214,559,232c678,250,879,226,964,225e" stroked="t" o:allowincell="f" style="position:absolute;left:5303;top:4785;width:963;height:249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  <v:shape id="shape_0" coordsize="964,250" path="m0,0c35,22,119,96,212,135c308,173,439,214,559,232c678,250,879,226,964,225e" stroked="t" o:allowincell="f" style="position:absolute;left:5295;top:5264;width:963;height:249;flip:y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648325</wp:posOffset>
                </wp:positionH>
                <wp:positionV relativeFrom="paragraph">
                  <wp:posOffset>3533775</wp:posOffset>
                </wp:positionV>
                <wp:extent cx="575310" cy="1117600"/>
                <wp:effectExtent l="9525" t="9525" r="1079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117440"/>
                          <a:chOff x="0" y="0"/>
                          <a:chExt cx="575280" cy="1117440"/>
                        </a:xfrm>
                      </wpg:grpSpPr>
                      <wps:wsp>
                        <wps:cNvSpPr/>
                        <wps:spPr>
                          <a:xfrm>
                            <a:off x="256680" y="621720"/>
                            <a:ext cx="71280" cy="409680"/>
                          </a:xfrm>
                          <a:prstGeom prst="rect">
                            <a:avLst/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11200"/>
                            <a:ext cx="399960" cy="119880"/>
                          </a:xfrm>
                          <a:prstGeom prst="rect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5280" cy="57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04400"/>
                            <a:ext cx="39312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66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156">
                                  <a:moveTo>
                                    <a:pt x="0" y="15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30" y="156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99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39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312">
                                  <a:moveTo>
                                    <a:pt x="2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050" y="312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84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00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75pt;margin-top:278.25pt;width:45.3pt;height:88pt" coordorigin="8895,5565" coordsize="906,1760">
                <v:rect id="shape_0" stroked="f" o:allowincell="f" style="position:absolute;left:9299;top:6544;width:111;height:644;mso-wrap-style:none;v-text-anchor:middle">
                  <v:imagedata r:id="rId101" o:detectmouseclick="t"/>
                  <v:stroke color="#3465a4" joinstyle="round" endcap="flat"/>
                  <w10:wrap type="none"/>
                </v:rect>
                <v:rect id="shape_0" stroked="t" o:allowincell="f" style="position:absolute;left:9025;top:6370;width:629;height:188;mso-wrap-style:none;v-text-anchor:middle">
                  <v:imagedata r:id="rId102" o:detectmouseclick="t"/>
                  <v:stroke color="black" weight="6480" joinstyle="miter" endcap="flat"/>
                  <w10:wrap type="none"/>
                </v:rect>
                <v:oval id="shape_0" fillcolor="white" stroked="t" o:allowincell="f" style="position:absolute;left:8895;top:5565;width:905;height:90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9034;top:7147;width:619;height:179">
                  <v:shape id="shape_0" coordsize="630,156" path="m0,156l105,0l525,0l630,156e" stroked="t" o:allowincell="f" style="position:absolute;left:9140;top:7147;width:419;height:77;mso-wrap-style:none;v-text-anchor:middle">
                    <v:imagedata r:id="rId103" o:detectmouseclick="t"/>
                    <v:stroke color="black" weight="3240" joinstyle="round" endcap="flat"/>
                    <w10:wrap type="none"/>
                  </v:shape>
                  <v:shape id="shape_0" coordsize="1050,312" path="m210,0l0,0l0,312l1050,312l1050,0l840,0e" stroked="t" o:allowincell="f" style="position:absolute;left:9034;top:7222;width:618;height:102;mso-wrap-style:none;v-text-anchor:middle">
                    <v:imagedata r:id="rId104" o:detectmouseclick="t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1780</wp:posOffset>
                </wp:positionH>
                <wp:positionV relativeFrom="paragraph">
                  <wp:posOffset>5316855</wp:posOffset>
                </wp:positionV>
                <wp:extent cx="887095" cy="984885"/>
                <wp:effectExtent l="5080" t="9525" r="1016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984960"/>
                          <a:chOff x="0" y="0"/>
                          <a:chExt cx="887040" cy="984960"/>
                        </a:xfrm>
                      </wpg:grpSpPr>
                      <wps:wsp>
                        <wps:cNvSpPr/>
                        <wps:spPr>
                          <a:xfrm rot="16200000">
                            <a:off x="4320" y="0"/>
                            <a:ext cx="1893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640" y="172080"/>
                            <a:ext cx="1886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10800">
                                <a:moveTo>
                                  <a:pt x="10800" y="0"/>
                                </a:moveTo>
                                <a:arcTo wR="10800" hR="10800" stAng="-5400000" swAng="51217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10800">
                                <a:moveTo>
                                  <a:pt x="10800" y="0"/>
                                </a:moveTo>
                                <a:arcTo wR="10800" hR="10800" stAng="-5400000" swAng="512179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560"/>
                            <a:ext cx="7164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312">
                                <a:moveTo>
                                  <a:pt x="0" y="312"/>
                                </a:moveTo>
                                <a:lnTo>
                                  <a:pt x="905" y="312"/>
                                </a:lnTo>
                                <a:lnTo>
                                  <a:pt x="9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56400"/>
                            <a:ext cx="9000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657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13280"/>
                            <a:ext cx="0" cy="49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85960"/>
                            <a:ext cx="399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56">
                                <a:moveTo>
                                  <a:pt x="0" y="156"/>
                                </a:moveTo>
                                <a:lnTo>
                                  <a:pt x="105" y="0"/>
                                </a:lnTo>
                                <a:lnTo>
                                  <a:pt x="525" y="0"/>
                                </a:lnTo>
                                <a:lnTo>
                                  <a:pt x="630" y="156"/>
                                </a:lnTo>
                                <a:lnTo>
                                  <a:pt x="105" y="156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5904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1608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8764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4948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805800">
                            <a:off x="11520" y="136080"/>
                            <a:ext cx="188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13600">
                            <a:off x="29880" y="60120"/>
                            <a:ext cx="1886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418.6pt;width:69.5pt;height:77.6pt" coordorigin="435,8372" coordsize="1390,1552">
                <v:rect id="shape_0" coordsize="10800,10800" path="l0,21600xee" stroked="t" o:allowincell="f" style="position:absolute;left:435;top:8373;width:297;height:29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764,10800" path="l0,21600xee" stroked="t" o:allowincell="f" style="position:absolute;left:442;top:8644;width:296;height:298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shape id="shape_0" coordsize="905,312" path="m0,312l905,312l905,0l0,0e" stroked="t" o:allowincell="f" style="position:absolute;left:697;top:8385;width:1127;height:5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936;top:8934;width:141;height: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27,8949" to="1027,9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,9024" to="1019,980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630,156" path="m0,156l105,0l525,0l630,156l105,156l0,156xe" stroked="t" o:allowincell="f" style="position:absolute;left:698;top:9768;width:629;height:155;mso-wrap-style:none;v-text-anchor:middle">
                  <v:imagedata r:id="rId106" o:detectmouseclick="t"/>
                  <v:stroke color="black" weight="9360" joinstyle="round" endcap="flat"/>
                  <w10:wrap type="none"/>
                </v:shape>
                <v:line id="shape_0" from="1049,8466" to="1694,8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,8871" to="1784,8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,8826" to="1664,8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,8766" to="1170,8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229" coordsize="10764,8570" path="l0,21600xee" stroked="t" o:allowincell="f" style="position:absolute;left:446;top:8587;width:296;height:235;flip:y;mso-wrap-style:none;v-text-anchor:middle;rotation:246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29" coordsize="10764,8570" path="l0,21600xee" stroked="t" o:allowincell="f" style="position:absolute;left:476;top:8468;width:296;height:236;flip:xy;mso-wrap-style:none;v-text-anchor:middle;rotation:84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647825</wp:posOffset>
                </wp:positionH>
                <wp:positionV relativeFrom="paragraph">
                  <wp:posOffset>5316855</wp:posOffset>
                </wp:positionV>
                <wp:extent cx="381000" cy="718820"/>
                <wp:effectExtent l="5080" t="3175" r="381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718920"/>
                          <a:chOff x="0" y="0"/>
                          <a:chExt cx="380880" cy="718920"/>
                        </a:xfrm>
                      </wpg:grpSpPr>
                      <wps:wsp>
                        <wps:cNvSpPr/>
                        <wps:spPr>
                          <a:xfrm>
                            <a:off x="170280" y="115560"/>
                            <a:ext cx="381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7740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3720"/>
                            <a:ext cx="38088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8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63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141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667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286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381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763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2286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0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1141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2667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5320" y="342720"/>
                              <a:ext cx="38160" cy="114480"/>
                            </a:xfrm>
                            <a:custGeom>
                              <a:avLst/>
                              <a:gdLst>
                                <a:gd name="textAreaLeft" fmla="*/ 4680 w 21600"/>
                                <a:gd name="textAreaRight" fmla="*/ 16920 w 21600"/>
                                <a:gd name="textAreaTop" fmla="*/ 14040 h 64800"/>
                                <a:gd name="textAreaBottom" fmla="*/ 507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863000">
                              <a:off x="112320" y="406080"/>
                              <a:ext cx="38160" cy="17532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35640 h 99360"/>
                                <a:gd name="textAreaBottom" fmla="*/ 63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295400">
                              <a:off x="257760" y="416160"/>
                              <a:ext cx="38160" cy="17532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35640 h 99360"/>
                                <a:gd name="textAreaBottom" fmla="*/ 63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899400">
                              <a:off x="210960" y="375480"/>
                              <a:ext cx="38160" cy="11448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23040 h 64800"/>
                                <a:gd name="textAreaBottom" fmla="*/ 417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1918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32904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3408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76320" cy="76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418.65pt;width:30pt;height:58.6pt" coordorigin="2595,8373" coordsize="600,1172">
                <v:rect id="shape_0" fillcolor="white" stroked="t" o:allowincell="f" style="position:absolute;left:2863;top:8555;width:59;height:119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line id="shape_0" from="2895,8495" to="2895,8554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2595;top:8615;width:600;height:930">
                  <v:line id="shape_0" from="3135,8855" to="3194,885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group id="shape_0" style="position:absolute;left:2595;top:8615;width:600;height:540">
                    <v:oval id="shape_0" stroked="t" o:allowincell="f" style="position:absolute;left:2655;top:8615;width:539;height:539;mso-wrap-style:none;v-text-anchor:middle">
                      <v:fill o:detectmouseclick="t" on="false"/>
                      <v:stroke color="black" weight="6480" joinstyle="miter" endcap="flat"/>
                      <w10:wrap type="square"/>
                    </v:oval>
                    <v:oval id="shape_0" stroked="t" o:allowincell="f" style="position:absolute;left:2595;top:8615;width:539;height:539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2639,8735" to="2698,87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07,8795" to="2666,87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35,9035" to="2694,90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607,8975" to="2666,897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95,8915" to="2654,891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595,8855" to="2654,885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31,8675" to="3090,867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91,8735" to="3150,87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119,8975" to="3178,897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135,8915" to="3194,891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119,8795" to="3178,87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083,9035" to="3142,90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black" stroked="t" o:allowincell="f" style="position:absolute;left:2871;top:9155;width:59;height:179;flip:y;mso-wrap-style:none;v-text-anchor:middle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2772;top:9256;width:59;height:275;flip:y;mso-wrap-style:none;v-text-anchor:middle;rotation:129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3001;top:9271;width:59;height:275;flip:xy;mso-wrap-style:none;v-text-anchor:middle;rotation:122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2927;top:9208;width:59;height:179;flip:xy;mso-wrap-style:none;v-text-anchor:middle;rotation:65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line id="shape_0" from="2895,8675" to="2895,891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2847,8891" to="2887,9003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2898,8899" to="2938,901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oval id="shape_0" stroked="t" o:allowincell="f" style="position:absolute;left:2835;top:8373;width:119;height:119;mso-wrap-style:none;v-text-anchor:middle">
                  <v:imagedata r:id="rId108" o:detectmouseclick="t"/>
                  <v:stroke color="black" weight="648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333625</wp:posOffset>
                </wp:positionH>
                <wp:positionV relativeFrom="paragraph">
                  <wp:posOffset>5316855</wp:posOffset>
                </wp:positionV>
                <wp:extent cx="381000" cy="717550"/>
                <wp:effectExtent l="5080" t="3175" r="3810" b="0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717480"/>
                          <a:chOff x="0" y="0"/>
                          <a:chExt cx="380880" cy="717480"/>
                        </a:xfrm>
                      </wpg:grpSpPr>
                      <wps:wsp>
                        <wps:cNvSpPr/>
                        <wps:spPr>
                          <a:xfrm>
                            <a:off x="190440" y="1904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88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0280" y="114480"/>
                                <a:ext cx="38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2280"/>
                                <a:ext cx="380880" cy="56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1526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08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7632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1448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667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286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64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81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7632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2286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908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11448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2667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75320" y="343080"/>
                                  <a:ext cx="38160" cy="114480"/>
                                </a:xfrm>
                                <a:custGeom>
                                  <a:avLst/>
                                  <a:gdLst>
                                    <a:gd name="textAreaLeft" fmla="*/ 4680 w 21600"/>
                                    <a:gd name="textAreaRight" fmla="*/ 16920 w 21600"/>
                                    <a:gd name="textAreaTop" fmla="*/ 14040 h 64800"/>
                                    <a:gd name="textAreaBottom" fmla="*/ 507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3863000">
                                  <a:off x="112320" y="406440"/>
                                  <a:ext cx="38160" cy="17532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35640 h 99360"/>
                                    <a:gd name="textAreaBottom" fmla="*/ 63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7295400">
                                  <a:off x="257760" y="416160"/>
                                  <a:ext cx="38160" cy="17532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35640 h 99360"/>
                                    <a:gd name="textAreaBottom" fmla="*/ 63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3899400">
                                  <a:off x="210960" y="375840"/>
                                  <a:ext cx="38160" cy="11448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23040 h 64800"/>
                                    <a:gd name="textAreaBottom" fmla="*/ 417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0440" y="763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5400" y="304920"/>
                              <a:ext cx="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304920"/>
                              <a:ext cx="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418.65pt;width:30pt;height:58.5pt" coordorigin="3675,8373" coordsize="600,1170">
                <v:line id="shape_0" from="3975,8673" to="3975,891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3675;top:8373;width:600;height:1170">
                  <v:group id="shape_0" style="position:absolute;left:3675;top:8373;width:600;height:1170">
                    <v:rect id="shape_0" fillcolor="white" stroked="t" o:allowincell="f" style="position:absolute;left:3943;top:8553;width:59;height:119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group id="shape_0" style="position:absolute;left:3675;top:8613;width:600;height:930">
                      <v:line id="shape_0" from="4215,8853" to="4274,8853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style="position:absolute;left:3675;top:8613;width:600;height:540">
                        <v:oval id="shape_0" stroked="t" o:allowincell="f" style="position:absolute;left:3735;top:8613;width:539;height:539;mso-wrap-style:none;v-text-anchor:middle">
                          <v:fill o:detectmouseclick="t" on="false"/>
                          <v:stroke color="black" weight="6480" joinstyle="miter" endcap="flat"/>
                          <w10:wrap type="square"/>
                        </v:oval>
                        <v:oval id="shape_0" stroked="t" o:allowincell="f" style="position:absolute;left:3675;top:8613;width:539;height:53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line id="shape_0" from="3719,8733" to="3778,873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687,8793" to="3746,879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715,9033" to="3774,903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687,8973" to="3746,897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675,8913" to="3734,891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3675,8853" to="3734,885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11,8673" to="4170,867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71,8733" to="4230,873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99,8973" to="4258,897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215,8913" to="4274,891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99,8793" to="4258,879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4163,9033" to="4222,9033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black" stroked="t" o:allowincell="f" style="position:absolute;left:3951;top:9153;width:59;height:179;flip:y;mso-wrap-style:none;v-text-anchor:middle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3852;top:9254;width:59;height:275;flip:y;mso-wrap-style:none;v-text-anchor:middle;rotation:129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4081;top:9269;width:59;height:275;flip:xy;mso-wrap-style:none;v-text-anchor:middle;rotation:122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4007;top:9206;width:59;height:179;flip:xy;mso-wrap-style:none;v-text-anchor:middle;rotation:65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line id="shape_0" from="3975,8493" to="3975,8552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3915;top:8373;width:119;height:119;mso-wrap-style:none;v-text-anchor:middle">
                      <v:imagedata r:id="rId110" o:detectmouseclick="t"/>
                      <v:stroke color="black" weight="6480" joinstyle="miter" endcap="flat"/>
                      <w10:wrap type="square"/>
                    </v:oval>
                  </v:group>
                  <v:line id="shape_0" from="3967,8853" to="3967,897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979,8853" to="3979,897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019425</wp:posOffset>
                </wp:positionH>
                <wp:positionV relativeFrom="paragraph">
                  <wp:posOffset>5217795</wp:posOffset>
                </wp:positionV>
                <wp:extent cx="1170940" cy="727075"/>
                <wp:effectExtent l="5715" t="635" r="5715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727200"/>
                          <a:chOff x="0" y="0"/>
                          <a:chExt cx="1171080" cy="727200"/>
                        </a:xfrm>
                      </wpg:grpSpPr>
                      <wps:wsp>
                        <wps:cNvSpPr/>
                        <wps:spPr>
                          <a:xfrm>
                            <a:off x="0" y="280800"/>
                            <a:ext cx="9792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3320"/>
                            <a:ext cx="51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54520"/>
                            <a:ext cx="489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27880"/>
                            <a:ext cx="45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02680"/>
                            <a:ext cx="424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35720"/>
                            <a:ext cx="7056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58760"/>
                            <a:ext cx="3564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39680"/>
                            <a:ext cx="316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22400"/>
                            <a:ext cx="2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07280"/>
                            <a:ext cx="248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4280"/>
                            <a:ext cx="36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84600"/>
                            <a:ext cx="165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5600"/>
                            <a:ext cx="12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69840"/>
                            <a:ext cx="82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65880"/>
                            <a:ext cx="396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0"/>
                            <a:ext cx="720" cy="13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65880"/>
                            <a:ext cx="396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69840"/>
                            <a:ext cx="82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75600"/>
                            <a:ext cx="12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84600"/>
                            <a:ext cx="165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680" y="44280"/>
                            <a:ext cx="36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107280"/>
                            <a:ext cx="248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122400"/>
                            <a:ext cx="2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139680"/>
                            <a:ext cx="316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158760"/>
                            <a:ext cx="3564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720" y="141480"/>
                            <a:ext cx="70560" cy="9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202680"/>
                            <a:ext cx="424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227880"/>
                            <a:ext cx="45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120" y="254520"/>
                            <a:ext cx="489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283320"/>
                            <a:ext cx="51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280800"/>
                            <a:ext cx="97920" cy="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28880"/>
                            <a:ext cx="98496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50040"/>
                            <a:ext cx="1085760" cy="64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312" h="10800">
                                <a:moveTo>
                                  <a:pt x="2240" y="4214"/>
                                </a:moveTo>
                                <a:arcTo wR="10800" hR="10800" stAng="-8545625" swAng="63938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312" h="10800">
                                <a:moveTo>
                                  <a:pt x="2240" y="4214"/>
                                </a:moveTo>
                                <a:arcTo wR="10800" hR="10800" stAng="-8545625" swAng="639389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410.85pt;width:92.15pt;height:57.25pt" coordorigin="4755,8217" coordsize="1843,1145">
                <v:line id="shape_0" from="4755,8659" to="4908,87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6,8663" to="4946,8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8618" to="4986,8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8576" to="5029,8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9,8536" to="5075,8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2,8431" to="5122,8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7,8467" to="5172,8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4,8437" to="5223,8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3,8410" to="5276,8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3,8386" to="5331,8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8287" to="5386,84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8,8350" to="5443,8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2,8336" to="5500,8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8327" to="5559,8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2,8321" to="5617,8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7,8217" to="5677,8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36,8321" to="5741,8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3,8327" to="5805,84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2,8336" to="5870,8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0,8350" to="5935,8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7,8287" to="6024,84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021,8386" to="6059,8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7,8410" to="6120,8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0,8437" to="6179,8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1,8467" to="6236,8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30,8440" to="6340,85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77,8536" to="6343,86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23,8576" to="6393,8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6,8618" to="6442,8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6,8663" to="6486,8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45,8659" to="6598,87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6833,10800" path="l0,21600xee" stroked="t" o:allowincell="f" style="position:absolute;left:4904;top:8420;width:1550;height:94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7312,10800" path="l0,21600xee" stroked="t" o:allowincell="f" style="position:absolute;left:4824;top:8296;width:1709;height:10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91025</wp:posOffset>
                </wp:positionH>
                <wp:positionV relativeFrom="paragraph">
                  <wp:posOffset>5019675</wp:posOffset>
                </wp:positionV>
                <wp:extent cx="1880235" cy="86296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862920"/>
                          <a:chOff x="0" y="0"/>
                          <a:chExt cx="188028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567000"/>
                            <a:ext cx="18651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 － － － － － － －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73080"/>
                            <a:ext cx="150300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763920"/>
                            <a:ext cx="150300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0"/>
                            <a:ext cx="18651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 ＋ ＋ ＋ ＋ ＋ ＋ ＋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395.25pt;width:148.05pt;height:67.95pt" coordorigin="6915,7905" coordsize="2961,1359">
                <v:shape id="shape_0" stroked="f" o:allowincell="f" style="position:absolute;left:6915;top:8798;width:293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 － － － － － － 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26;top:8020;width:2366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26;top:9108;width:2366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39;top:7905;width:293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 ＋ ＋ ＋ ＋ ＋ ＋ 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7625</wp:posOffset>
                </wp:positionH>
                <wp:positionV relativeFrom="paragraph">
                  <wp:posOffset>6505575</wp:posOffset>
                </wp:positionV>
                <wp:extent cx="1066800" cy="958215"/>
                <wp:effectExtent l="0" t="0" r="0" b="53340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958320"/>
                          <a:chOff x="0" y="0"/>
                          <a:chExt cx="1066680" cy="95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9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32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068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512.25pt;width:84pt;height:75.45pt" coordorigin="75,10245" coordsize="1680,1509">
                <v:shape id="shape_0" stroked="f" o:allowincell="f" style="position:absolute;left:75;top:10245;width:1679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,10507" to="1754,10507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75,10819" to="1754,10819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75,11443" to="1754,11443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75,11131" to="1754,11131" stroked="t" o:allowincell="f" style="position:absolute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33525</wp:posOffset>
                </wp:positionH>
                <wp:positionV relativeFrom="paragraph">
                  <wp:posOffset>6309360</wp:posOffset>
                </wp:positionV>
                <wp:extent cx="1351915" cy="151066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510560"/>
                          <a:chOff x="0" y="0"/>
                          <a:chExt cx="1351800" cy="1510560"/>
                        </a:xfrm>
                      </wpg:grpSpPr>
                      <wpg:grpSp>
                        <wpg:cNvGrpSpPr/>
                        <wpg:grpSpPr>
                          <a:xfrm>
                            <a:off x="196920" y="0"/>
                            <a:ext cx="399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3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9680" y="119880"/>
                            <a:ext cx="59040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0640"/>
                            <a:ext cx="135180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33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440"/>
                              <a:ext cx="133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6880"/>
                              <a:ext cx="133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1040"/>
                              <a:ext cx="133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119880"/>
                            <a:ext cx="0" cy="13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34520"/>
                            <a:ext cx="190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5">
                                <a:moveTo>
                                  <a:pt x="0" y="0"/>
                                </a:moveTo>
                                <a:cubicBezTo>
                                  <a:pt x="65" y="27"/>
                                  <a:pt x="130" y="55"/>
                                  <a:pt x="180" y="60"/>
                                </a:cubicBezTo>
                                <a:cubicBezTo>
                                  <a:pt x="230" y="65"/>
                                  <a:pt x="275" y="42"/>
                                  <a:pt x="30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462240"/>
                            <a:ext cx="2286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96.75pt;width:106.4pt;height:118.95pt" coordorigin="2415,9935" coordsize="2128,2379">
                <v:group id="shape_0" style="position:absolute;left:2725;top:9935;width:630;height:210">
                  <v:line id="shape_0" from="2725,10146" to="3354,101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2725;top:9936;width:629;height:194;flip:y;mso-wrap-style:none;v-text-anchor:middle">
                    <v:imagedata r:id="rId112" o:detectmouseclick="t"/>
                    <v:stroke color="#3465a4" joinstyle="round" endcap="flat"/>
                    <w10:wrap type="none"/>
                  </v:rect>
                </v:group>
                <v:line id="shape_0" from="3060,10125" to="3989,11735" stroked="t" o:allowincell="f" style="position:absolute">
                  <v:stroke color="black" weight="15840" endarrow="oval" endarrowwidth="wide" endarrowlength="long" joinstyle="miter" endcap="flat"/>
                  <v:fill o:detectmouseclick="t" on="false"/>
                  <w10:wrap type="none"/>
                </v:line>
                <v:group id="shape_0" style="position:absolute;left:2415;top:10488;width:2128;height:1623">
                  <v:line id="shape_0" from="2435,10488" to="4543,10488" stroked="t" o:allowincell="f" style="position:absolute">
                    <v:stroke color="black" weight="190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15,11029" to="4523,11029" stroked="t" o:allowincell="f" style="position:absolute">
                    <v:stroke color="black" weight="190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15,11570" to="4523,11570" stroked="t" o:allowincell="f" style="position:absolute">
                    <v:stroke color="black" weight="1908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2415,12112" to="4523,12112" stroked="t" o:allowincell="f" style="position:absolute">
                    <v:stroke color="black" weight="1908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045,10125" to="3045,123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00,65" path="m0,0c65,27,130,55,180,60c230,65,275,42,300,30e" stroked="t" o:allowincell="f" style="position:absolute;left:3060;top:10620;width:299;height: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45;top:10664;width:35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133725</wp:posOffset>
                </wp:positionH>
                <wp:positionV relativeFrom="paragraph">
                  <wp:posOffset>6406515</wp:posOffset>
                </wp:positionV>
                <wp:extent cx="1933575" cy="86296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862920"/>
                          <a:chOff x="0" y="0"/>
                          <a:chExt cx="1933560" cy="86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0280" cy="86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67000"/>
                              <a:ext cx="1865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920" y="73080"/>
                              <a:ext cx="15030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63920"/>
                              <a:ext cx="1503000" cy="1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18651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80" y="417960"/>
                            <a:ext cx="93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42440"/>
                            <a:ext cx="1576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138960"/>
                            <a:ext cx="15746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2496">
                                <a:moveTo>
                                  <a:pt x="0" y="0"/>
                                </a:moveTo>
                                <a:cubicBezTo>
                                  <a:pt x="103" y="26"/>
                                  <a:pt x="207" y="52"/>
                                  <a:pt x="310" y="156"/>
                                </a:cubicBezTo>
                                <a:cubicBezTo>
                                  <a:pt x="413" y="260"/>
                                  <a:pt x="517" y="416"/>
                                  <a:pt x="620" y="624"/>
                                </a:cubicBezTo>
                                <a:cubicBezTo>
                                  <a:pt x="723" y="832"/>
                                  <a:pt x="827" y="1092"/>
                                  <a:pt x="930" y="1404"/>
                                </a:cubicBezTo>
                                <a:cubicBezTo>
                                  <a:pt x="1033" y="1716"/>
                                  <a:pt x="1136" y="2106"/>
                                  <a:pt x="1240" y="24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36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2680" y="13320"/>
                            <a:ext cx="2908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504.45pt;width:152.2pt;height:67.95pt" coordorigin="4935,10089" coordsize="3044,1359">
                <v:group id="shape_0" style="position:absolute;left:4935;top:10089;width:2961;height:1359">
                  <v:shape id="shape_0" stroked="f" o:allowincell="f" style="position:absolute;left:4935;top:10982;width:2936;height: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146;top:10204;width:2366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46;top:11292;width:2366;height:2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959;top:10089;width:2936;height: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16,10747" to="5030,1077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062,10786" to="7543,1078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1240,2496" path="m0,0c103,26,207,52,310,156c413,260,517,416,620,624c723,832,827,1092,930,1404c1033,1716,1136,2106,1240,2496e" stroked="t" o:allowincell="f" style="position:absolute;left:5060;top:10308;width:2479;height:470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047,10882" to="5271,1088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522,10110" to="7979,1031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1925</wp:posOffset>
                </wp:positionH>
                <wp:positionV relativeFrom="paragraph">
                  <wp:posOffset>7793355</wp:posOffset>
                </wp:positionV>
                <wp:extent cx="1360170" cy="1394460"/>
                <wp:effectExtent l="14605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394640"/>
                          <a:chOff x="0" y="0"/>
                          <a:chExt cx="1360080" cy="1394640"/>
                        </a:xfrm>
                      </wpg:grpSpPr>
                      <wps:wsp>
                        <wps:cNvSpPr/>
                        <wps:spPr>
                          <a:xfrm>
                            <a:off x="87480" y="88200"/>
                            <a:ext cx="7239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67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1140" y="0"/>
                                </a:lnTo>
                                <a:lnTo>
                                  <a:pt x="1140" y="6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520560"/>
                            <a:ext cx="316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800" y="76320"/>
                              <a:ext cx="314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314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880" y="-118080"/>
                              <a:ext cx="381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8320"/>
                            <a:ext cx="114840" cy="5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30600"/>
                              <a:ext cx="83880" cy="5029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1800" y="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0" y="9972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0" y="40320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0" y="30204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20052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0080"/>
                              <a:ext cx="720" cy="54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720" cy="542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1652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104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480" y="850320"/>
                            <a:ext cx="6476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870">
                                <a:moveTo>
                                  <a:pt x="0" y="0"/>
                                </a:moveTo>
                                <a:lnTo>
                                  <a:pt x="0" y="870"/>
                                </a:lnTo>
                                <a:lnTo>
                                  <a:pt x="1020" y="8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5929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723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2080" y="421560"/>
                            <a:ext cx="19800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46440"/>
                              <a:ext cx="99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-75960"/>
                              <a:ext cx="176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080" y="850320"/>
                            <a:ext cx="19800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46440"/>
                              <a:ext cx="99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-76320"/>
                              <a:ext cx="176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0720" y="88200"/>
                            <a:ext cx="448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525">
                                <a:moveTo>
                                  <a:pt x="0" y="0"/>
                                </a:moveTo>
                                <a:lnTo>
                                  <a:pt x="706" y="0"/>
                                </a:lnTo>
                                <a:lnTo>
                                  <a:pt x="706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478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97840"/>
                            <a:ext cx="3618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80">
                                <a:moveTo>
                                  <a:pt x="570" y="0"/>
                                </a:moveTo>
                                <a:lnTo>
                                  <a:pt x="570" y="480"/>
                                </a:ln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78080"/>
                            <a:ext cx="84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516240"/>
                            <a:ext cx="84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21120"/>
                            <a:ext cx="84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613.65pt;width:107.05pt;height:109.8pt" coordorigin="255,12273" coordsize="2141,2196">
                <v:shape id="shape_0" coordsize="1140,675" path="m0,435l0,0l1140,0l1140,675e" stroked="t" o:allowincell="f" style="position:absolute;left:393;top:12412;width:1139;height:6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285;top:12906;width:494;height:495">
                  <v:line id="shape_0" from="1285,13213" to="1779,132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85,13093" to="1779,130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99;top:12907;width:59;height:494;mso-wrap-style:none;v-text-anchor:middle;rotation:27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255;top:12790;width:180;height:869">
                  <v:group id="shape_0" style="position:absolute;left:303;top:12836;width:132;height:792">
                    <v:rect id="shape_0" coordsize="11415,21600" path="l0,21600xee" stroked="t" o:allowincell="f" style="position:absolute;left:306;top:12838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6;top:12995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6;top:13473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6;top:13314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3;top:13154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255,12806" to="255,136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35,12790" to="435,13643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833;top:12273;width:260;height:295">
                  <v:oval id="shape_0" fillcolor="white" stroked="t" o:allowincell="f" style="position:absolute;left:833;top:12308;width:259;height:2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875;top:12273;width:16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020,870" path="m0,0l0,870l1020,870e" stroked="t" o:allowincell="f" style="position:absolute;left:393;top:13612;width:1019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32,13207" to="1532,14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87;top:13804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85;top:12817;width:311;height:306">
                  <v:line id="shape_0" from="2085,12937" to="2396,12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13010" to="2324,1301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30;top:12817;width:27;height:305;mso-wrap-style:none;v-text-anchor:middle;rotation:9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2085;top:13491;width:311;height:306">
                  <v:line id="shape_0" from="2085,13612" to="2396,13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13685" to="2324,1368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30;top:13492;width:27;height:305;mso-wrap-style:none;v-text-anchor:middle;rotation:9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coordsize="706,525" path="m0,0l706,0l706,525e" stroked="t" o:allowincell="f" style="position:absolute;left:1532;top:12412;width:705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38,13027" to="2238,136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70,480" path="m570,0l570,480l0,480e" stroked="t" o:allowincell="f" style="position:absolute;left:1683;top:13687;width:569;height:4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31;top:13026;width:133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;top:13086;width:133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14196;width:133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62125</wp:posOffset>
                </wp:positionH>
                <wp:positionV relativeFrom="paragraph">
                  <wp:posOffset>7892415</wp:posOffset>
                </wp:positionV>
                <wp:extent cx="1715770" cy="1419225"/>
                <wp:effectExtent l="25400" t="6985" r="2413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419120"/>
                          <a:chOff x="0" y="0"/>
                          <a:chExt cx="1715760" cy="1419120"/>
                        </a:xfrm>
                      </wpg:grpSpPr>
                      <wps:wsp>
                        <wps:cNvSpPr/>
                        <wps:spPr>
                          <a:xfrm>
                            <a:off x="720" y="247680"/>
                            <a:ext cx="1715040" cy="952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3480"/>
                            <a:ext cx="3999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81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375">
                                <a:moveTo>
                                  <a:pt x="0" y="375"/>
                                </a:move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  <a:lnTo>
                                  <a:pt x="690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2780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154440"/>
                            <a:ext cx="123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2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2280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659160"/>
                            <a:ext cx="123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1047600"/>
                            <a:ext cx="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139040"/>
                            <a:ext cx="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047600"/>
                            <a:ext cx="29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75pt;margin-top:621.45pt;width:135.1pt;height:111.7pt" coordorigin="2775,12429" coordsize="2702,2234">
                <v:rect id="shape_0" stroked="t" o:allowincell="f" style="position:absolute;left:2776;top:12819;width:2700;height:1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3151;top:12765;width:629;height:1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690,375" path="m0,375l0,0l690,0l690,315e" stroked="t" o:allowincell="f" style="position:absolute;left:2776;top:12429;width:689;height:374;mso-wrap-style:none;v-text-anchor:middle">
                  <v:fill o:detectmouseclick="t" on="false"/>
                  <v:stroke color="black" weight="12600" startarrow="oval" endarrow="classic" startarrowwidth="narrow" startarrowlength="short" endarrowwidth="narrow" endarrowlength="short" joinstyle="round" endcap="flat"/>
                  <w10:wrap type="none"/>
                </v:shape>
                <v:oval id="shape_0" fillcolor="white" stroked="t" o:allowincell="f" style="position:absolute;left:4501;top:12630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621;top:12672;width:19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5,13614" to="5474,1361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87;top:13410;width:419;height:41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007;top:13467;width:19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8,14079" to="3508,14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14223" to="3598,1441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523;top:14079;width:45;height:5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419725</wp:posOffset>
                </wp:positionH>
                <wp:positionV relativeFrom="paragraph">
                  <wp:posOffset>6309360</wp:posOffset>
                </wp:positionV>
                <wp:extent cx="913765" cy="89090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91000"/>
                          <a:chOff x="0" y="0"/>
                          <a:chExt cx="913680" cy="891000"/>
                        </a:xfrm>
                      </wpg:grpSpPr>
                      <wps:wsp>
                        <wps:cNvSpPr/>
                        <wps:spPr>
                          <a:xfrm>
                            <a:off x="36360" y="19800"/>
                            <a:ext cx="422280" cy="8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936">
                                <a:moveTo>
                                  <a:pt x="0" y="0"/>
                                </a:moveTo>
                                <a:lnTo>
                                  <a:pt x="525" y="0"/>
                                </a:lnTo>
                                <a:lnTo>
                                  <a:pt x="525" y="936"/>
                                </a:lnTo>
                                <a:lnTo>
                                  <a:pt x="0" y="9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200" y="422640"/>
                            <a:ext cx="32256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45720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87624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360" cy="3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27360" cy="3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446400"/>
                            <a:ext cx="27360" cy="3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859680"/>
                            <a:ext cx="27360" cy="3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75pt;margin-top:496.8pt;width:71.9pt;height:70.15pt" coordorigin="8535,9936" coordsize="1438,1403">
                <v:shape id="shape_0" coordsize="525,936" path="m0,0l525,0l525,936l0,936e" stroked="t" o:allowincell="f" style="position:absolute;left:8592;top:9967;width:664;height:13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9000;top:10601;width:507;height:94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318,10656" to="9921,10656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9256,11316" to="9924,113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535;top:9936;width:42;height: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535;top:11289;width:42;height: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931;top:10639;width:42;height: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931;top:11290;width:42;height: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819525</wp:posOffset>
                </wp:positionH>
                <wp:positionV relativeFrom="paragraph">
                  <wp:posOffset>7498080</wp:posOffset>
                </wp:positionV>
                <wp:extent cx="2314575" cy="72390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723960"/>
                          <a:chOff x="0" y="0"/>
                          <a:chExt cx="2314440" cy="723960"/>
                        </a:xfrm>
                      </wpg:grpSpPr>
                      <wps:wsp>
                        <wps:cNvSpPr/>
                        <wps:spPr>
                          <a:xfrm>
                            <a:off x="0" y="467280"/>
                            <a:ext cx="231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59560"/>
                            <a:ext cx="9043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680" y="265680"/>
                            <a:ext cx="5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2400" y="55800"/>
                            <a:ext cx="5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2400" y="475200"/>
                            <a:ext cx="5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190440"/>
                            <a:ext cx="361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0"/>
                            <a:ext cx="361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428760"/>
                            <a:ext cx="361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590.4pt;width:182.2pt;height:68.85pt" coordorigin="6015,11808" coordsize="3644,1377">
                <v:line id="shape_0" from="6015,12544" to="9659,125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26;top:12217;width:1423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87;top:12226;width:89;height:62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192;top:11896;width:89;height:62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192;top:12556;width:89;height:62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6705;top:12108;width:5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4;top:11808;width:5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8;top:12483;width:5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391025</wp:posOffset>
                </wp:positionH>
                <wp:positionV relativeFrom="paragraph">
                  <wp:posOffset>8486775</wp:posOffset>
                </wp:positionV>
                <wp:extent cx="1404620" cy="742950"/>
                <wp:effectExtent l="0" t="444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743040"/>
                          <a:chOff x="0" y="0"/>
                          <a:chExt cx="14047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4720" cy="743040"/>
                          </a:xfrm>
                        </wpg:grpSpPr>
                        <wps:wsp>
                          <wps:cNvSpPr/>
                          <wps:spPr>
                            <a:xfrm>
                              <a:off x="429120" y="96480"/>
                              <a:ext cx="547200" cy="54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5760"/>
                              <a:ext cx="729000" cy="727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68832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80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5076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6320" y="68904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0"/>
                              <a:ext cx="35316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4360"/>
                              <a:ext cx="35316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36396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1640" y="160200"/>
                              <a:ext cx="22284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228600"/>
                              <a:ext cx="2894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1320" y="232920"/>
                              <a:ext cx="2718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000" y="50760"/>
                            <a:ext cx="576720" cy="63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4640"/>
                              <a:ext cx="572760" cy="356400"/>
                            </a:xfrm>
                          </wpg:grpSpPr>
                          <wps:wsp>
                            <wps:cNvSpPr/>
                            <wps:spPr>
                              <a:xfrm rot="1800000">
                                <a:off x="-14040" y="150120"/>
                                <a:ext cx="601920" cy="51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520560" y="30420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7920" y="82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00" y="0"/>
                              <a:ext cx="47520" cy="636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77200" y="293760"/>
                                <a:ext cx="6019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" y="59400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" y="216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37160"/>
                              <a:ext cx="571680" cy="353160"/>
                            </a:xfrm>
                          </wpg:grpSpPr>
                          <wps:wsp>
                            <wps:cNvSpPr/>
                            <wps:spPr>
                              <a:xfrm rot="19800000">
                                <a:off x="-16920" y="151200"/>
                                <a:ext cx="6019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519480" y="828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6840" y="30420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75pt;margin-top:668.25pt;width:110.55pt;height:58.5pt" coordorigin="6915,13365" coordsize="2211,1170">
                <v:group id="shape_0" style="position:absolute;left:6915;top:13365;width:2211;height:1170">
                  <v:oval id="shape_0" fillcolor="white" stroked="t" o:allowincell="f" style="position:absolute;left:7591;top:13517;width:861;height:8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stroked="t" o:allowincell="f" style="position:absolute;left:7448;top:13374;width:1147;height:1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6918,14449" to="7733,144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5,13453" to="7730,134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05,13445" to="9120,134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1,14450" to="9126,144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738;top:13365;width:555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747;top:14443;width:555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019,13938" to="8019,13945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878;top:13617;width:350;height:2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5;top:13725;width:4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5;top:13732;width:42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40;top:13449;width:956;height:996">
                  <v:group id="shape_0" style="position:absolute;left:7544;top:13670;width:948;height:535">
                    <v:rect id="shape_0" stroked="t" o:allowincell="f" style="position:absolute;left:7545;top:13893;width:947;height:80;mso-wrap-style:none;v-text-anchor:middle;rotation:30">
                      <v:fill o:detectmouseclick="t" on="false"/>
                      <v:stroke color="black" weight="12600" dashstyle="dash" joinstyle="miter" endcap="flat"/>
                      <w10:wrap type="none"/>
                    </v:rect>
                    <v:oval id="shape_0" fillcolor="white" stroked="t" o:allowincell="f" style="position:absolute;left:8386;top:14136;width:70;height:68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579;top:13670;width:70;height:68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7540;top:13449;width:948;height:996">
                    <v:rect id="shape_0" stroked="t" o:allowincell="f" style="position:absolute;left:7542;top:13907;width:947;height:74;mso-wrap-style:none;v-text-anchor:middle;rotation:90">
                      <v:fill o:detectmouseclick="t" on="false"/>
                      <v:stroke color="black" weight="12600" dashstyle="dash" joinstyle="miter" endcap="flat"/>
                      <w10:wrap type="none"/>
                    </v:rect>
                    <v:oval id="shape_0" fillcolor="white" stroked="t" o:allowincell="f" style="position:absolute;left:7977;top:14380;width:70;height:63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977;top:13448;width:70;height:63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7548;top:13674;width:948;height:530">
                    <v:rect id="shape_0" stroked="t" o:allowincell="f" style="position:absolute;left:7549;top:13898;width:947;height:74;mso-wrap-style:none;v-text-anchor:middle;rotation:330">
                      <v:fill o:detectmouseclick="t" on="false"/>
                      <v:stroke color="black" weight="12600" dashstyle="dash" joinstyle="miter" endcap="flat"/>
                      <w10:wrap type="none"/>
                    </v:rect>
                    <v:oval id="shape_0" fillcolor="white" stroked="t" o:allowincell="f" style="position:absolute;left:8393;top:13674;width:70;height:63;mso-wrap-style:none;v-text-anchor:middle;rotation:33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7586;top:14140;width:70;height:63;mso-wrap-style:none;v-text-anchor:middle;rotation:33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67350</wp:posOffset>
                </wp:positionH>
                <wp:positionV relativeFrom="paragraph">
                  <wp:posOffset>792480</wp:posOffset>
                </wp:positionV>
                <wp:extent cx="838200" cy="144780"/>
                <wp:effectExtent l="1905" t="0" r="1905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44720"/>
                          <a:chOff x="0" y="0"/>
                          <a:chExt cx="838080" cy="1447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96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9080" y="0"/>
                            <a:ext cx="11448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pt;margin-top:62.4pt;width:65.95pt;height:11.4pt" coordorigin="8610,1248" coordsize="1319,228">
                <v:rect id="shape_0" fillcolor="white" stroked="t" o:allowincell="f" style="position:absolute;left:8610;top:1254;width:659;height:19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black" stroked="t" o:allowincell="f" style="position:absolute;left:9270;top:1254;width:659;height:19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8640;top:1248;width:179;height:227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334000</wp:posOffset>
                </wp:positionH>
                <wp:positionV relativeFrom="paragraph">
                  <wp:posOffset>693420</wp:posOffset>
                </wp:positionV>
                <wp:extent cx="419100" cy="123825"/>
                <wp:effectExtent l="1905" t="2540" r="1905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54.6pt;width:32.95pt;height:9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334000</wp:posOffset>
                </wp:positionH>
                <wp:positionV relativeFrom="paragraph">
                  <wp:posOffset>693420</wp:posOffset>
                </wp:positionV>
                <wp:extent cx="419100" cy="123825"/>
                <wp:effectExtent l="1905" t="2540" r="1905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0pt;margin-top:54.6pt;width:32.95pt;height:9.7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467350</wp:posOffset>
                </wp:positionH>
                <wp:positionV relativeFrom="paragraph">
                  <wp:posOffset>1123950</wp:posOffset>
                </wp:positionV>
                <wp:extent cx="419100" cy="123825"/>
                <wp:effectExtent l="1905" t="2540" r="1905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88.5pt;width:32.95pt;height:9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886450</wp:posOffset>
                </wp:positionH>
                <wp:positionV relativeFrom="paragraph">
                  <wp:posOffset>1123950</wp:posOffset>
                </wp:positionV>
                <wp:extent cx="419100" cy="123825"/>
                <wp:effectExtent l="1905" t="2540" r="1905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blipFill rotWithShape="0">
                          <a:blip r:embed="rId115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5pt;margin-top:88.5pt;width:32.95pt;height:9.7pt;mso-wrap-style:none;v-text-anchor:middle">
                <v:imagedata r:id="rId116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867400</wp:posOffset>
                </wp:positionH>
                <wp:positionV relativeFrom="paragraph">
                  <wp:posOffset>891540</wp:posOffset>
                </wp:positionV>
                <wp:extent cx="838200" cy="144780"/>
                <wp:effectExtent l="1905" t="0" r="1905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44720"/>
                          <a:chOff x="0" y="0"/>
                          <a:chExt cx="838080" cy="1447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96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9080" y="0"/>
                            <a:ext cx="11448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70.2pt;width:65.95pt;height:11.4pt" coordorigin="9240,1404" coordsize="1319,228">
                <v:rect id="shape_0" fillcolor="white" stroked="t" o:allowincell="f" style="position:absolute;left:9240;top:1411;width:659;height:19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black" stroked="t" o:allowincell="f" style="position:absolute;left:9900;top:1411;width:659;height:19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9270;top:1404;width:179;height:227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534025</wp:posOffset>
                </wp:positionH>
                <wp:positionV relativeFrom="paragraph">
                  <wp:posOffset>693420</wp:posOffset>
                </wp:positionV>
                <wp:extent cx="419100" cy="123825"/>
                <wp:effectExtent l="1905" t="2540" r="1905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75pt;margin-top:54.6pt;width:32.95pt;height:9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867400</wp:posOffset>
                </wp:positionH>
                <wp:positionV relativeFrom="paragraph">
                  <wp:posOffset>891540</wp:posOffset>
                </wp:positionV>
                <wp:extent cx="419100" cy="123825"/>
                <wp:effectExtent l="1905" t="2540" r="1905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2pt;margin-top:70.2pt;width:32.95pt;height:9.7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534025</wp:posOffset>
                </wp:positionH>
                <wp:positionV relativeFrom="paragraph">
                  <wp:posOffset>1188720</wp:posOffset>
                </wp:positionV>
                <wp:extent cx="419100" cy="123825"/>
                <wp:effectExtent l="1905" t="2540" r="1905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75pt;margin-top:93.6pt;width:32.95pt;height:9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886325</wp:posOffset>
                </wp:positionH>
                <wp:positionV relativeFrom="paragraph">
                  <wp:posOffset>826770</wp:posOffset>
                </wp:positionV>
                <wp:extent cx="419100" cy="123825"/>
                <wp:effectExtent l="1905" t="2540" r="1905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blipFill rotWithShape="0">
                          <a:blip r:embed="rId119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75pt;margin-top:65.1pt;width:32.95pt;height:9.7pt;mso-wrap-style:none;v-text-anchor:middle">
                <v:imagedata r:id="rId120" o:detectmouseclick="t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66750</wp:posOffset>
                </wp:positionH>
                <wp:positionV relativeFrom="paragraph">
                  <wp:posOffset>2080260</wp:posOffset>
                </wp:positionV>
                <wp:extent cx="733425" cy="594360"/>
                <wp:effectExtent l="635" t="5080" r="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594360"/>
                          <a:chOff x="0" y="0"/>
                          <a:chExt cx="73332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0"/>
                            <a:ext cx="813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48680"/>
                            <a:ext cx="813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97360"/>
                            <a:ext cx="813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45680"/>
                            <a:ext cx="813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0"/>
                            <a:ext cx="40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48680"/>
                            <a:ext cx="40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97360"/>
                            <a:ext cx="40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445680"/>
                            <a:ext cx="406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9436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163.8pt;width:57.7pt;height:46.8pt" coordorigin="1050,3276" coordsize="1154,936">
                <v:line id="shape_0" from="1050,3276" to="1370,3276" ID="wlx98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98line2" coordsize="360,624" path="m0,0c180,104,360,208,360,312c360,416,180,520,0,624e" stroked="t" o:allowincell="f" style="position:absolute;left:1371;top:3276;width:127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8line3" coordsize="360,624" path="m0,0c180,104,360,208,360,312c360,416,180,520,0,624e" stroked="t" o:allowincell="f" style="position:absolute;left:1371;top:3510;width:127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8line4" coordsize="360,624" path="m0,0c180,104,360,208,360,312c360,416,180,520,0,624e" stroked="t" o:allowincell="f" style="position:absolute;left:1371;top:3745;width:127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8line5" coordsize="360,624" path="m0,0c180,104,360,208,360,312c360,416,180,520,0,624e" stroked="t" o:allowincell="f" style="position:absolute;left:1371;top:3978;width:127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50,4212" to="1370,4212" ID="wlx9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3276" to="1563,4211" ID="wlx98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7,3276" to="1627,4211" ID="wlx98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3276" to="2204,3276" ID="wlx98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98line10" coordsize="180,624" path="m180,0c90,104,0,208,0,312c0,416,90,520,180,624e" stroked="t" o:allowincell="f" style="position:absolute;left:1756;top:3276;width:6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8line11" coordsize="180,624" path="m180,0c90,104,0,208,0,312c0,416,90,520,180,624e" stroked="t" o:allowincell="f" style="position:absolute;left:1756;top:3510;width:6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8line12" coordsize="180,624" path="m180,0c90,104,0,208,0,312c0,416,90,520,180,624e" stroked="t" o:allowincell="f" style="position:absolute;left:1756;top:3745;width:6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8line13" coordsize="180,624" path="m180,0c90,104,0,208,0,312c0,416,90,520,180,624e" stroked="t" o:allowincell="f" style="position:absolute;left:1756;top:3978;width:6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0,4212" to="2204,4212" ID="wlx98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" cy="59436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188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188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88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88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188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188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64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564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56400"/>
                            <a:ext cx="633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75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943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4.95pt;height:46.75pt" coordorigin="360,0" coordsize="899,935">
                <v:line id="shape_0" from="360,187" to="559,187" ID="wlx99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99line2" coordsize="360,312" path="m0,0c60,156,120,312,180,312c240,312,300,156,360,0e" stroked="t" o:allowincell="f" style="position:absolute;left:560;top:187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9line3" coordsize="360,312" path="m0,0c60,156,120,312,180,312c240,312,300,156,360,0e" stroked="t" o:allowincell="f" style="position:absolute;left:660;top:187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9line4" coordsize="360,312" path="m0,0c60,156,120,312,180,312c240,312,300,156,360,0e" stroked="t" o:allowincell="f" style="position:absolute;left:760;top:187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9line5" coordsize="360,312" path="m0,0c60,156,120,312,180,312c240,312,300,156,360,0e" stroked="t" o:allowincell="f" style="position:absolute;left:860;top:187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9line6" coordsize="360,312" path="m0,0c60,156,120,312,180,312c240,312,300,156,360,0e" stroked="t" o:allowincell="f" style="position:absolute;left:960;top:187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60,187" to="1259,187" ID="wlx99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749" to="659,749" ID="wlx99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99line9" coordsize="360,312" path="m0,312c60,156,120,0,180,0c240,0,300,156,360,312e" stroked="t" o:allowincell="f" style="position:absolute;left:660;top:561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9line10" coordsize="360,312" path="m0,312c60,156,120,0,180,0c240,0,300,156,360,312e" stroked="t" o:allowincell="f" style="position:absolute;left:760;top:561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99line11" coordsize="360,312" path="m0,312c60,156,120,0,180,0c240,0,300,156,360,312e" stroked="t" o:allowincell="f" style="position:absolute;left:860;top:561;width:99;height:1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60,749" to="1259,749" ID="wlx99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0" to="810,935" ID="wlx99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0" to="909,0" ID="wlx99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,936" to="809,936" ID="wlx99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69342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3360"/>
                          <a:chOff x="0" y="0"/>
                          <a:chExt cx="800280" cy="693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900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9900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9900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900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60" y="156"/>
                                  <a:pt x="120" y="312"/>
                                  <a:pt x="180" y="312"/>
                                </a:cubicBezTo>
                                <a:cubicBezTo>
                                  <a:pt x="240" y="312"/>
                                  <a:pt x="300" y="156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9900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97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97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297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97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9636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495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95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95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95360"/>
                            <a:ext cx="889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60" y="156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156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9436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9336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62.95pt;height:54.55pt" coordorigin="1080,0" coordsize="1259,1091">
                <v:line id="shape_0" from="1080,156" to="1289,156" ID="wlx10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0line2" coordsize="360,312" path="m0,0c60,156,120,312,180,312c240,312,300,156,360,0e" stroked="t" o:allowincell="f" style="position:absolute;left:1290;top:156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3" coordsize="360,312" path="m0,0c60,156,120,312,180,312c240,312,300,156,360,0e" stroked="t" o:allowincell="f" style="position:absolute;left:1430;top:156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4" coordsize="360,312" path="m0,0c60,156,120,312,180,312c240,312,300,156,360,0e" stroked="t" o:allowincell="f" style="position:absolute;left:1570;top:156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5" coordsize="360,312" path="m0,0c60,156,120,312,180,312c240,312,300,156,360,0e" stroked="t" o:allowincell="f" style="position:absolute;left:1710;top:156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50,156" to="2339,156" ID="wlx100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24" to="1289,624" ID="wlx100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0line8" coordsize="360,312" path="m0,312c60,156,120,0,180,0c240,0,300,156,360,312e" stroked="t" o:allowincell="f" style="position:absolute;left:1290;top:468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9" coordsize="360,312" path="m0,312c60,156,120,0,180,0c240,0,300,156,360,312e" stroked="t" o:allowincell="f" style="position:absolute;left:1430;top:468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10" coordsize="360,312" path="m0,312c60,156,120,0,180,0c240,0,300,156,360,312e" stroked="t" o:allowincell="f" style="position:absolute;left:1570;top:468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11" coordsize="360,312" path="m0,312c60,156,120,0,180,0c240,0,300,156,360,312e" stroked="t" o:allowincell="f" style="position:absolute;left:1710;top:468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50,624" to="2339,624" ID="wlx100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36" to="1289,936" ID="wlx100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0line14" coordsize="360,312" path="m0,312c60,156,120,0,180,0c240,0,300,156,360,312e" stroked="t" o:allowincell="f" style="position:absolute;left:1290;top:780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15" coordsize="360,312" path="m0,312c60,156,120,0,180,0c240,0,300,156,360,312e" stroked="t" o:allowincell="f" style="position:absolute;left:1430;top:780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16" coordsize="360,312" path="m0,312c60,156,120,0,180,0c240,0,300,156,360,312e" stroked="t" o:allowincell="f" style="position:absolute;left:1570;top:780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0line17" coordsize="360,312" path="m0,312c60,156,120,0,180,0c240,0,300,156,360,312e" stroked="t" o:allowincell="f" style="position:absolute;left:1710;top:780;width:13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50,936" to="2339,936" ID="wlx100line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0,0" to="1640,1091" ID="wlx100line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0,0" to="1779,0" ID="wlx100line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1092" to="1639,1092" ID="wlx100line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792480"/>
                <wp:effectExtent l="0" t="5080" r="63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92360"/>
                          <a:chOff x="0" y="0"/>
                          <a:chExt cx="8002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9800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9636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59436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9800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9636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94360"/>
                            <a:ext cx="88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92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148680"/>
                            <a:ext cx="355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63pt;height:62.4pt" coordorigin="1980,0" coordsize="1260,1248">
                <v:line id="shape_0" from="1980,0" to="2329,0" ID="wlx101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1line2" coordsize="360,624" path="m0,0c180,104,360,208,360,312c360,416,180,520,0,624e" stroked="t" o:allowincell="f" style="position:absolute;left:2330;top:0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1line3" coordsize="360,624" path="m0,0c180,104,360,208,360,312c360,416,180,520,0,624e" stroked="t" o:allowincell="f" style="position:absolute;left:2330;top:312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1line4" coordsize="360,624" path="m0,0c180,104,360,208,360,312c360,416,180,520,0,624e" stroked="t" o:allowincell="f" style="position:absolute;left:2330;top:624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1line5" coordsize="360,624" path="m0,0c180,104,360,208,360,312c360,416,180,520,0,624e" stroked="t" o:allowincell="f" style="position:absolute;left:2330;top:936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80,1248" to="2329,1248" ID="wlx101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0" to="3239,0" ID="wlx101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1line8" coordsize="360,624" path="m360,0c180,104,0,208,0,312c0,416,180,520,360,624e" stroked="t" o:allowincell="f" style="position:absolute;left:2680;top:0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1line9" coordsize="360,624" path="m360,0c180,104,0,208,0,312c0,416,180,520,360,624e" stroked="t" o:allowincell="f" style="position:absolute;left:2680;top:312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1line10" coordsize="360,624" path="m360,0c180,104,0,208,0,312c0,416,180,520,360,624e" stroked="t" o:allowincell="f" style="position:absolute;left:2680;top:624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1line11" coordsize="360,624" path="m360,0c180,104,0,208,0,312c0,416,180,520,360,624e" stroked="t" o:allowincell="f" style="position:absolute;left:2680;top:936;width:13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20,1248" to="3239,1248" ID="wlx101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0,234" to="3099,1013" ID="wlx101line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99465" cy="792480"/>
                <wp:effectExtent l="0" t="5080" r="63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792360"/>
                          <a:chOff x="0" y="0"/>
                          <a:chExt cx="79956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9800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636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59436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60" y="198000"/>
                            <a:ext cx="2818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9800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9636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94360"/>
                            <a:ext cx="939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7923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198000"/>
                            <a:ext cx="28188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62.9pt;height:62.4pt" coordorigin="2700,0" coordsize="1258,1248">
                <v:line id="shape_0" from="2700,0" to="2995,0" ID="wlx10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2line2" coordsize="360,624" path="m0,0c180,104,360,208,360,312c360,416,180,520,0,624e" stroked="t" o:allowincell="f" style="position:absolute;left:2996;top:0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2line3" coordsize="360,624" path="m0,0c180,104,360,208,360,312c360,416,180,520,0,624e" stroked="t" o:allowincell="f" style="position:absolute;left:2996;top:312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2line4" coordsize="360,624" path="m0,0c180,104,360,208,360,312c360,416,180,520,0,624e" stroked="t" o:allowincell="f" style="position:absolute;left:2996;top:624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2line5" coordsize="360,624" path="m0,0c180,104,360,208,360,312c360,416,180,520,0,624e" stroked="t" o:allowincell="f" style="position:absolute;left:2996;top:936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00,1248" to="2995,1248" ID="wlx10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8,312" to="3291,935" ID="wlx102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9,0" to="3958,0" ID="wlx10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2line9" coordsize="360,624" path="m360,0c180,104,0,208,0,312c0,416,180,520,360,624e" stroked="t" o:allowincell="f" style="position:absolute;left:3441;top:0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2line10" coordsize="360,624" path="m360,0c180,104,0,208,0,312c0,416,180,520,360,624e" stroked="t" o:allowincell="f" style="position:absolute;left:3441;top:312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2line11" coordsize="360,624" path="m360,0c180,104,0,208,0,312c0,416,180,520,360,624e" stroked="t" o:allowincell="f" style="position:absolute;left:3441;top:624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2line12" coordsize="360,624" path="m360,0c180,104,0,208,0,312c0,416,180,520,360,624e" stroked="t" o:allowincell="f" style="position:absolute;left:3441;top:936;width:147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89,1248" to="3958,1248" ID="wlx102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8,312" to="3811,1013" ID="wlx102line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5165" cy="594360"/>
                <wp:effectExtent l="0" t="5080" r="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94360"/>
                          <a:chOff x="0" y="0"/>
                          <a:chExt cx="6850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0"/>
                            <a:ext cx="97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48680"/>
                            <a:ext cx="97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297360"/>
                            <a:ext cx="97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445680"/>
                            <a:ext cx="97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cubicBezTo>
                                  <a:pt x="180" y="104"/>
                                  <a:pt x="360" y="208"/>
                                  <a:pt x="360" y="312"/>
                                </a:cubicBezTo>
                                <a:cubicBezTo>
                                  <a:pt x="360" y="416"/>
                                  <a:pt x="180" y="520"/>
                                  <a:pt x="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48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48680"/>
                            <a:ext cx="48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97360"/>
                            <a:ext cx="48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45680"/>
                            <a:ext cx="4896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5943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148680"/>
                            <a:ext cx="48960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53.9pt;height:46.8pt" coordorigin="3600,0" coordsize="1078,936">
                <v:line id="shape_0" from="3600,0" to="3907,0" ID="wlx103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3line2" coordsize="360,624" path="m0,0c180,104,360,208,360,312c360,416,180,520,0,624e" stroked="t" o:allowincell="f" style="position:absolute;left:3908;top:0;width:15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3line3" coordsize="360,624" path="m0,0c180,104,360,208,360,312c360,416,180,520,0,624e" stroked="t" o:allowincell="f" style="position:absolute;left:3908;top:234;width:15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3line4" coordsize="360,624" path="m0,0c180,104,360,208,360,312c360,416,180,520,0,624e" stroked="t" o:allowincell="f" style="position:absolute;left:3908;top:468;width:15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3line5" coordsize="360,624" path="m0,0c180,104,360,208,360,312c360,416,180,520,0,624e" stroked="t" o:allowincell="f" style="position:absolute;left:3908;top:702;width:153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0,936" to="3907,936" ID="wlx103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1,0" to="4678,0" ID="wlx103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3line8" coordsize="180,624" path="m180,0c90,104,0,208,0,312c0,416,90,520,180,624e" stroked="t" o:allowincell="f" style="position:absolute;left:4294;top:0;width:76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3line9" coordsize="180,624" path="m180,0c90,104,0,208,0,312c0,416,90,520,180,624e" stroked="t" o:allowincell="f" style="position:absolute;left:4294;top:234;width:76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3line10" coordsize="180,624" path="m180,0c90,104,0,208,0,312c0,416,90,520,180,624e" stroked="t" o:allowincell="f" style="position:absolute;left:4294;top:468;width:76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3line11" coordsize="180,624" path="m180,0c90,104,0,208,0,312c0,416,90,520,180,624e" stroked="t" o:allowincell="f" style="position:absolute;left:4294;top:702;width:76;height:2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71,936" to="4678,936" ID="wlx103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34" to="4524,759" ID="wlx103line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pt;width:36pt;height:23.4pt" coordorigin="8100,0" coordsize="720,468">
                <v:oval id="shape_0" stroked="t" o:allowincell="f" style="position:absolute;left:8100;top:0;width:431;height:4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388;top:0;width:431;height:4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800475</wp:posOffset>
                </wp:positionH>
                <wp:positionV relativeFrom="paragraph">
                  <wp:posOffset>2470150</wp:posOffset>
                </wp:positionV>
                <wp:extent cx="781050" cy="600710"/>
                <wp:effectExtent l="1905" t="0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00840"/>
                          <a:chOff x="0" y="0"/>
                          <a:chExt cx="781200" cy="600840"/>
                        </a:xfrm>
                      </wpg:grpSpPr>
                      <wps:wsp>
                        <wps:cNvSpPr/>
                        <wps:spPr>
                          <a:xfrm>
                            <a:off x="75600" y="22536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648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108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24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892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37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46">
                                <a:moveTo>
                                  <a:pt x="0" y="83"/>
                                </a:moveTo>
                                <a:cubicBezTo>
                                  <a:pt x="5" y="75"/>
                                  <a:pt x="21" y="23"/>
                                  <a:pt x="29" y="34"/>
                                </a:cubicBezTo>
                                <a:cubicBezTo>
                                  <a:pt x="38" y="34"/>
                                  <a:pt x="45" y="0"/>
                                  <a:pt x="50" y="152"/>
                                </a:cubicBezTo>
                                <a:cubicBezTo>
                                  <a:pt x="55" y="304"/>
                                  <a:pt x="57" y="781"/>
                                  <a:pt x="59" y="94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781200" cy="17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440" y="9396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0" y="9396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94.5pt;width:61.5pt;height:47.3pt" coordorigin="5985,3890" coordsize="1230,946">
                <v:line id="shape_0" from="6104,4245" to="6104,48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612,405" path="m527,0c539,12,602,50,602,75c602,100,612,123,527,150c442,177,179,210,92,240c5,270,0,303,2,330c4,357,85,390,107,405e" stroked="t" o:allowincell="f" style="position:absolute;left:6280;top:4037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413;top:4037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558;top:4037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693;top:4037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59,946" path="m0,83c5,75,21,23,29,34c38,34,45,0,50,152c55,304,57,781,59,946e" stroked="t" o:allowincell="f" style="position:absolute;left:6970;top:3890;width:58;height:94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5985;top:3974;width:1229;height:26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12,405" path="m527,0c539,12,602,50,602,75c602,100,612,123,527,150c442,177,179,210,92,240c5,270,0,303,2,330c4,357,85,390,107,405e" stroked="t" o:allowincell="f" style="position:absolute;left:6130;top:4038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994;top:4038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33800</wp:posOffset>
                </wp:positionH>
                <wp:positionV relativeFrom="paragraph">
                  <wp:posOffset>1188720</wp:posOffset>
                </wp:positionV>
                <wp:extent cx="781050" cy="593090"/>
                <wp:effectExtent l="1905" t="0" r="190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592920"/>
                          <a:chOff x="0" y="0"/>
                          <a:chExt cx="781200" cy="592920"/>
                        </a:xfrm>
                      </wpg:grpSpPr>
                      <wps:wsp>
                        <wps:cNvSpPr/>
                        <wps:spPr>
                          <a:xfrm>
                            <a:off x="75600" y="22536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648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108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324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8920" y="9324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3348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4">
                                <a:moveTo>
                                  <a:pt x="0" y="83"/>
                                </a:moveTo>
                                <a:cubicBezTo>
                                  <a:pt x="5" y="75"/>
                                  <a:pt x="21" y="23"/>
                                  <a:pt x="29" y="34"/>
                                </a:cubicBezTo>
                                <a:cubicBezTo>
                                  <a:pt x="38" y="34"/>
                                  <a:pt x="45" y="0"/>
                                  <a:pt x="50" y="152"/>
                                </a:cubicBezTo>
                                <a:cubicBezTo>
                                  <a:pt x="53" y="302"/>
                                  <a:pt x="50" y="771"/>
                                  <a:pt x="50" y="934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781200" cy="171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440" y="9396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0" y="93960"/>
                            <a:ext cx="249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93.6pt;width:61.5pt;height:46.7pt" coordorigin="5880,1872" coordsize="1230,934">
                <v:line id="shape_0" from="5999,2227" to="5999,27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612,405" path="m527,0c539,12,602,50,602,75c602,100,612,123,527,150c442,177,179,210,92,240c5,270,0,303,2,330c4,357,85,390,107,405e" stroked="t" o:allowincell="f" style="position:absolute;left:6175;top:2019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308;top:2019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453;top:2019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588;top:2019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53,934" path="m0,83c5,75,21,23,29,34c38,34,45,0,50,152c53,302,50,771,50,934e" stroked="t" o:allowincell="f" style="position:absolute;left:6825;top:1872;width:52;height:9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5880;top:1956;width:1229;height:26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12,405" path="m527,0c539,12,602,50,602,75c602,100,612,123,527,150c442,177,179,210,92,240c5,270,0,303,2,330c4,357,85,390,107,405e" stroked="t" o:allowincell="f" style="position:absolute;left:6025;top:2020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889;top:2020;width:392;height:154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00350</wp:posOffset>
                </wp:positionH>
                <wp:positionV relativeFrom="paragraph">
                  <wp:posOffset>1287780</wp:posOffset>
                </wp:positionV>
                <wp:extent cx="685800" cy="19812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98000"/>
                          <a:chOff x="0" y="0"/>
                          <a:chExt cx="6858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36">
                                <a:moveTo>
                                  <a:pt x="0" y="0"/>
                                </a:moveTo>
                                <a:cubicBezTo>
                                  <a:pt x="120" y="468"/>
                                  <a:pt x="240" y="936"/>
                                  <a:pt x="360" y="936"/>
                                </a:cubicBezTo>
                                <a:cubicBezTo>
                                  <a:pt x="480" y="936"/>
                                  <a:pt x="600" y="468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36">
                                <a:moveTo>
                                  <a:pt x="0" y="0"/>
                                </a:moveTo>
                                <a:cubicBezTo>
                                  <a:pt x="120" y="468"/>
                                  <a:pt x="240" y="936"/>
                                  <a:pt x="360" y="936"/>
                                </a:cubicBezTo>
                                <a:cubicBezTo>
                                  <a:pt x="480" y="936"/>
                                  <a:pt x="600" y="468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71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36">
                                <a:moveTo>
                                  <a:pt x="0" y="0"/>
                                </a:moveTo>
                                <a:cubicBezTo>
                                  <a:pt x="120" y="468"/>
                                  <a:pt x="240" y="936"/>
                                  <a:pt x="360" y="936"/>
                                </a:cubicBezTo>
                                <a:cubicBezTo>
                                  <a:pt x="480" y="936"/>
                                  <a:pt x="600" y="468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171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36">
                                <a:moveTo>
                                  <a:pt x="0" y="0"/>
                                </a:moveTo>
                                <a:cubicBezTo>
                                  <a:pt x="120" y="468"/>
                                  <a:pt x="240" y="936"/>
                                  <a:pt x="360" y="936"/>
                                </a:cubicBezTo>
                                <a:cubicBezTo>
                                  <a:pt x="480" y="936"/>
                                  <a:pt x="600" y="468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101.4pt;width:54pt;height:15.6pt" coordorigin="4410,2028" coordsize="1080,312">
                <v:shape id="shape_0" ID="wlx104line1" coordsize="720,936" path="m0,0c120,468,240,936,360,936c480,936,600,468,720,0e" stroked="t" o:allowincell="f" style="position:absolute;left:4410;top:2028;width:26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4line2" coordsize="720,936" path="m0,0c120,468,240,936,360,936c480,936,600,468,720,0e" stroked="t" o:allowincell="f" style="position:absolute;left:4680;top:2028;width:26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4line3" coordsize="720,936" path="m0,0c120,468,240,936,360,936c480,936,600,468,720,0e" stroked="t" o:allowincell="f" style="position:absolute;left:4950;top:2028;width:26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4line4" coordsize="720,936" path="m0,0c120,468,240,936,360,936c480,936,600,468,720,0e" stroked="t" o:allowincell="f" style="position:absolute;left:5220;top:2028;width:26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2900" cy="395605"/>
                <wp:effectExtent l="5080" t="0" r="5715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s:wsp>
                        <wps:cNvSpPr/>
                        <wps:spPr>
                          <a:xfrm>
                            <a:off x="0" y="78840"/>
                            <a:ext cx="343080" cy="23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38600"/>
                            <a:ext cx="57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0"/>
                                </a:moveTo>
                                <a:cubicBezTo>
                                  <a:pt x="180" y="52"/>
                                  <a:pt x="360" y="104"/>
                                  <a:pt x="360" y="156"/>
                                </a:cubicBezTo>
                                <a:cubicBezTo>
                                  <a:pt x="360" y="208"/>
                                  <a:pt x="180" y="26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8560"/>
                            <a:ext cx="572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68">
                                <a:moveTo>
                                  <a:pt x="0" y="0"/>
                                </a:moveTo>
                                <a:cubicBezTo>
                                  <a:pt x="180" y="117"/>
                                  <a:pt x="360" y="234"/>
                                  <a:pt x="360" y="312"/>
                                </a:cubicBezTo>
                                <a:cubicBezTo>
                                  <a:pt x="360" y="390"/>
                                  <a:pt x="180" y="429"/>
                                  <a:pt x="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38600"/>
                            <a:ext cx="572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68">
                                <a:moveTo>
                                  <a:pt x="360" y="0"/>
                                </a:moveTo>
                                <a:cubicBezTo>
                                  <a:pt x="180" y="117"/>
                                  <a:pt x="0" y="234"/>
                                  <a:pt x="0" y="312"/>
                                </a:cubicBezTo>
                                <a:cubicBezTo>
                                  <a:pt x="0" y="390"/>
                                  <a:pt x="180" y="429"/>
                                  <a:pt x="36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98000"/>
                            <a:ext cx="57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360" y="0"/>
                                </a:moveTo>
                                <a:cubicBezTo>
                                  <a:pt x="18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180" y="260"/>
                                  <a:pt x="36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3760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168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27pt;height:31.1pt" coordorigin="5760,0" coordsize="540,622">
                <v:oval id="shape_0" ID="wlx105line1" fillcolor="white" stroked="t" o:allowincell="f" style="position:absolute;left:5760;top:124;width:539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105line2" coordsize="360,312" path="m0,0c180,52,360,104,360,156c360,208,180,260,0,312e" stroked="t" o:allowincell="f" style="position:absolute;left:5895;top:218;width:89;height: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5line3" coordsize="360,468" path="m0,0c180,117,360,234,360,312c360,390,180,429,0,468e" stroked="t" o:allowincell="f" style="position:absolute;left:5895;top:281;width:89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5line4" coordsize="360,468" path="m360,0c180,117,0,234,0,312c0,390,180,429,360,468e" stroked="t" o:allowincell="f" style="position:absolute;left:6030;top:218;width:89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5line5" coordsize="360,312" path="m360,0c180,52,0,104,0,156c0,208,180,260,360,312e" stroked="t" o:allowincell="f" style="position:absolute;left:6030;top:312;width:89;height: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95,374" to="6119,374" ID="wlx105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499" to="6030,622" ID="wlx10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0" to="6030,123" ID="wlx105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85800" cy="693420"/>
                <wp:effectExtent l="5080" t="0" r="5715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93360"/>
                          <a:chOff x="0" y="0"/>
                          <a:chExt cx="685800" cy="693360"/>
                        </a:xfrm>
                      </wpg:grpSpPr>
                      <wps:wsp>
                        <wps:cNvSpPr/>
                        <wps:spPr>
                          <a:xfrm>
                            <a:off x="0" y="173520"/>
                            <a:ext cx="6858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311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11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11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11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75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175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75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752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0464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464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0464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04640"/>
                            <a:ext cx="114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156"/>
                                </a:moveTo>
                                <a:cubicBezTo>
                                  <a:pt x="60" y="78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78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54pt;height:54.55pt" coordorigin="4320,0" coordsize="1080,1091">
                <v:oval id="shape_0" ID="wlx106line1" fillcolor="white" stroked="t" o:allowincell="f" style="position:absolute;left:4320;top:273;width:1079;height:5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0" to="4860,1091" ID="wlx10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6line3" coordsize="360,156" path="m0,156c60,78,120,0,180,0c240,0,300,78,360,156e" stroked="t" o:allowincell="f" style="position:absolute;left:4500;top:364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4" coordsize="360,156" path="m0,156c60,78,120,0,180,0c240,0,300,78,360,156e" stroked="t" o:allowincell="f" style="position:absolute;left:4680;top:364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5" coordsize="360,156" path="m0,156c60,78,120,0,180,0c240,0,300,78,360,156e" stroked="t" o:allowincell="f" style="position:absolute;left:4860;top:364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6" coordsize="360,156" path="m0,156c60,78,120,0,180,0c240,0,300,78,360,156e" stroked="t" o:allowincell="f" style="position:absolute;left:5040;top:364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7" coordsize="360,156" path="m0,156c60,78,120,0,180,0c240,0,300,78,360,156e" stroked="t" o:allowincell="f" style="position:absolute;left:4500;top:500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8" coordsize="360,156" path="m0,156c60,78,120,0,180,0c240,0,300,78,360,156e" stroked="t" o:allowincell="f" style="position:absolute;left:4680;top:500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9" coordsize="360,156" path="m0,156c60,78,120,0,180,0c240,0,300,78,360,156e" stroked="t" o:allowincell="f" style="position:absolute;left:4860;top:500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14" coordsize="360,156" path="m0,156c60,78,120,0,180,0c240,0,300,78,360,156e" stroked="t" o:allowincell="f" style="position:absolute;left:5040;top:500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10" coordsize="360,156" path="m0,156c60,78,120,0,180,0c240,0,300,78,360,156e" stroked="t" o:allowincell="f" style="position:absolute;left:4500;top:637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11" coordsize="360,156" path="m0,156c60,78,120,0,180,0c240,0,300,78,360,156e" stroked="t" o:allowincell="f" style="position:absolute;left:4680;top:637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12" coordsize="360,156" path="m0,156c60,78,120,0,180,0c240,0,300,78,360,156e" stroked="t" o:allowincell="f" style="position:absolute;left:4860;top:637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6line13" coordsize="360,156" path="m0,156c60,78,120,0,180,0c240,0,300,78,360,156e" stroked="t" o:allowincell="f" style="position:absolute;left:5040;top:637;width:179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6200" distR="114935" simplePos="0" locked="0" layoutInCell="0" allowOverlap="1" relativeHeight="341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571500" cy="792480"/>
                <wp:effectExtent l="0" t="0" r="5715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57240" y="24768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98000"/>
                            <a:ext cx="5144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56">
                                <a:moveTo>
                                  <a:pt x="0" y="156"/>
                                </a:moveTo>
                                <a:lnTo>
                                  <a:pt x="330" y="42"/>
                                </a:ln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97360"/>
                            <a:ext cx="514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312">
                                <a:moveTo>
                                  <a:pt x="0" y="0"/>
                                </a:moveTo>
                                <a:lnTo>
                                  <a:pt x="405" y="225"/>
                                </a:lnTo>
                                <a:lnTo>
                                  <a:pt x="1080" y="3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5716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24">
                                <a:moveTo>
                                  <a:pt x="1200" y="0"/>
                                </a:moveTo>
                                <a:cubicBezTo>
                                  <a:pt x="720" y="39"/>
                                  <a:pt x="240" y="78"/>
                                  <a:pt x="120" y="156"/>
                                </a:cubicBezTo>
                                <a:cubicBezTo>
                                  <a:pt x="0" y="234"/>
                                  <a:pt x="300" y="390"/>
                                  <a:pt x="480" y="468"/>
                                </a:cubicBezTo>
                                <a:cubicBezTo>
                                  <a:pt x="660" y="546"/>
                                  <a:pt x="930" y="585"/>
                                  <a:pt x="120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5.6pt;width:45pt;height:62.35pt" coordorigin="3780,312" coordsize="900,1247">
                <v:line id="shape_0" from="3870,702" to="3870,779" ID="wlx107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7line2" coordsize="1080,156" path="m0,156l330,42l1080,0e" fillcolor="white" stroked="t" o:allowincell="f" style="position:absolute;left:3870;top:624;width:809;height:7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wlx107line3" coordsize="1080,312" path="m0,0l405,225l1080,312e" fillcolor="white" stroked="t" o:allowincell="f" style="position:absolute;left:3870;top:780;width:809;height:15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wlx107line4" coordsize="1200,624" path="m1200,0c720,39,240,78,120,156c0,234,300,390,480,468c660,546,930,585,1200,624e" stroked="t" o:allowincell="f" style="position:absolute;left:3780;top:936;width:89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55,312" to="4455,1559" ID="wlx107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0</wp:posOffset>
                </wp:positionH>
                <wp:positionV relativeFrom="paragraph">
                  <wp:posOffset>296545</wp:posOffset>
                </wp:positionV>
                <wp:extent cx="800100" cy="594995"/>
                <wp:effectExtent l="0" t="4445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5080"/>
                          <a:chOff x="0" y="0"/>
                          <a:chExt cx="800280" cy="595080"/>
                        </a:xfrm>
                      </wpg:grpSpPr>
                      <wps:wsp>
                        <wps:cNvSpPr/>
                        <wps:spPr>
                          <a:xfrm>
                            <a:off x="133200" y="356760"/>
                            <a:ext cx="4428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9508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" y="237600"/>
                            <a:ext cx="889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72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7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4428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7628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880" y="0"/>
                            <a:ext cx="4428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20"/>
                            <a:ext cx="4428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7628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0"/>
                            <a:ext cx="4428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20"/>
                            <a:ext cx="4428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3.35pt;width:62.95pt;height:46.8pt" coordorigin="3600,467" coordsize="1259,936">
                <v:line id="shape_0" from="3810,1029" to="3879,1402" ID="wlx108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0,1404" to="3949,1404" ID="wlx10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0,841" to="4089,1401" ID="wlx108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0,468" to="4090,841" ID="wlx10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468" to="4229,468" ID="wlx10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468" to="4299,1216" ID="wlx10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0,1217" to="4369,1217" ID="wlx108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0,467" to="4439,1215" ID="wlx108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0,468" to="4509,1216" ID="wlx108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0,1217" to="4579,1217" ID="wlx108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467" to="4649,1215" ID="wlx108line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0,468" to="3809,1028" ID="wlx108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842" to="4859,842" ID="wlx108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800100" cy="593725"/>
                <wp:effectExtent l="0" t="571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3640"/>
                          <a:chOff x="0" y="0"/>
                          <a:chExt cx="800280" cy="593640"/>
                        </a:xfrm>
                      </wpg:grpSpPr>
                      <wps:wsp>
                        <wps:cNvSpPr/>
                        <wps:spPr>
                          <a:xfrm>
                            <a:off x="149760" y="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0"/>
                            <a:ext cx="149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6">
                                <a:moveTo>
                                  <a:pt x="0" y="156"/>
                                </a:moveTo>
                                <a:cubicBezTo>
                                  <a:pt x="60" y="286"/>
                                  <a:pt x="120" y="416"/>
                                  <a:pt x="180" y="468"/>
                                </a:cubicBezTo>
                                <a:cubicBezTo>
                                  <a:pt x="240" y="520"/>
                                  <a:pt x="300" y="546"/>
                                  <a:pt x="360" y="468"/>
                                </a:cubicBezTo>
                                <a:cubicBezTo>
                                  <a:pt x="420" y="390"/>
                                  <a:pt x="480" y="195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1497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6">
                                <a:moveTo>
                                  <a:pt x="0" y="0"/>
                                </a:moveTo>
                                <a:cubicBezTo>
                                  <a:pt x="60" y="195"/>
                                  <a:pt x="120" y="390"/>
                                  <a:pt x="180" y="468"/>
                                </a:cubicBezTo>
                                <a:cubicBezTo>
                                  <a:pt x="240" y="546"/>
                                  <a:pt x="300" y="520"/>
                                  <a:pt x="360" y="468"/>
                                </a:cubicBezTo>
                                <a:cubicBezTo>
                                  <a:pt x="420" y="416"/>
                                  <a:pt x="480" y="286"/>
                                  <a:pt x="54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0"/>
                            <a:ext cx="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49200"/>
                            <a:ext cx="20016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6">
                                <a:moveTo>
                                  <a:pt x="0" y="0"/>
                                </a:moveTo>
                                <a:cubicBezTo>
                                  <a:pt x="45" y="195"/>
                                  <a:pt x="90" y="390"/>
                                  <a:pt x="180" y="468"/>
                                </a:cubicBezTo>
                                <a:cubicBezTo>
                                  <a:pt x="270" y="546"/>
                                  <a:pt x="450" y="546"/>
                                  <a:pt x="540" y="468"/>
                                </a:cubicBezTo>
                                <a:cubicBezTo>
                                  <a:pt x="630" y="390"/>
                                  <a:pt x="675" y="195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5.6pt;width:62.95pt;height:46.75pt" coordorigin="3240,312" coordsize="1259,935">
                <v:line id="shape_0" from="3476,312" to="3476,421" ID="wlx109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9line2" coordsize="540,546" path="m0,156c60,286,120,416,180,468c240,520,300,546,360,468c420,390,480,195,540,0e" stroked="t" o:allowincell="f" style="position:absolute;left:3476;top:312;width:235;height:3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09line3" coordsize="540,546" path="m0,0c60,195,120,390,180,468c240,546,300,520,360,468c420,416,480,286,540,156e" stroked="t" o:allowincell="f" style="position:absolute;left:3712;top:312;width:235;height:3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49,312" to="3949,421" ID="wlx109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9,312" to="4026,312" ID="wlx109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7,312" to="4027,861" ID="wlx109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09line7" coordsize="720,546" path="m0,0c45,195,90,390,180,468c270,546,450,546,540,468c630,390,675,195,720,0e" stroked="t" o:allowincell="f" style="position:absolute;left:4027;top:862;width:314;height:3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42,312" to="4342,861" ID="wlx109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972" to="4499,972" ID="wlx109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685165" cy="693420"/>
                <wp:effectExtent l="0" t="5080" r="63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693360"/>
                          <a:chOff x="0" y="0"/>
                          <a:chExt cx="685080" cy="69336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8568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0" y="0"/>
                                </a:moveTo>
                                <a:cubicBezTo>
                                  <a:pt x="180" y="208"/>
                                  <a:pt x="360" y="416"/>
                                  <a:pt x="360" y="624"/>
                                </a:cubicBezTo>
                                <a:cubicBezTo>
                                  <a:pt x="360" y="832"/>
                                  <a:pt x="180" y="1040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346680"/>
                            <a:ext cx="13536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248">
                                <a:moveTo>
                                  <a:pt x="180" y="0"/>
                                </a:moveTo>
                                <a:cubicBezTo>
                                  <a:pt x="375" y="208"/>
                                  <a:pt x="570" y="416"/>
                                  <a:pt x="540" y="624"/>
                                </a:cubicBezTo>
                                <a:cubicBezTo>
                                  <a:pt x="510" y="832"/>
                                  <a:pt x="255" y="1040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0"/>
                            <a:ext cx="8568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360" y="0"/>
                                </a:moveTo>
                                <a:cubicBezTo>
                                  <a:pt x="180" y="208"/>
                                  <a:pt x="0" y="416"/>
                                  <a:pt x="0" y="624"/>
                                </a:cubicBezTo>
                                <a:cubicBezTo>
                                  <a:pt x="0" y="832"/>
                                  <a:pt x="180" y="1040"/>
                                  <a:pt x="36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46680"/>
                            <a:ext cx="8568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360" y="0"/>
                                </a:moveTo>
                                <a:cubicBezTo>
                                  <a:pt x="180" y="208"/>
                                  <a:pt x="0" y="416"/>
                                  <a:pt x="0" y="624"/>
                                </a:cubicBezTo>
                                <a:cubicBezTo>
                                  <a:pt x="0" y="832"/>
                                  <a:pt x="180" y="1040"/>
                                  <a:pt x="36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4668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5.6pt;width:53.9pt;height:54.6pt" coordorigin="3240,312" coordsize="1078,1092">
                <v:shape id="shape_0" ID="wlx110line1" coordsize="360,1248" path="m0,0c180,208,360,416,360,624c360,832,180,1040,0,1248e" stroked="t" o:allowincell="f" style="position:absolute;left:3510;top:312;width:134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10line2" coordsize="570,1248" path="m180,0c375,208,570,416,540,624c510,832,255,1040,0,1248e" stroked="t" o:allowincell="f" style="position:absolute;left:3442;top:858;width:212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40,858" to="3509,858" ID="wlx11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10line4" coordsize="360,1248" path="m360,0c180,208,0,416,0,624c0,832,180,1040,360,1248e" stroked="t" o:allowincell="f" style="position:absolute;left:3847;top:312;width:134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10line5" coordsize="360,1248" path="m360,0c180,208,0,416,0,624c0,832,180,1040,360,1248e" stroked="t" o:allowincell="f" style="position:absolute;left:3847;top:858;width:134;height:5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82,858" to="4318,858" ID="wlx110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914400" cy="69342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93360"/>
                          <a:chOff x="0" y="0"/>
                          <a:chExt cx="91440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86400"/>
                            <a:ext cx="140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59560"/>
                            <a:ext cx="140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360" y="0"/>
                                </a:moveTo>
                                <a:cubicBezTo>
                                  <a:pt x="18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180" y="520"/>
                                  <a:pt x="36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5956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16360"/>
                            <a:ext cx="6984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46680"/>
                            <a:ext cx="1404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68">
                                <a:moveTo>
                                  <a:pt x="360" y="0"/>
                                </a:moveTo>
                                <a:cubicBezTo>
                                  <a:pt x="180" y="117"/>
                                  <a:pt x="0" y="234"/>
                                  <a:pt x="0" y="312"/>
                                </a:cubicBezTo>
                                <a:cubicBezTo>
                                  <a:pt x="0" y="390"/>
                                  <a:pt x="180" y="429"/>
                                  <a:pt x="36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77000"/>
                            <a:ext cx="1404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68">
                                <a:moveTo>
                                  <a:pt x="360" y="0"/>
                                </a:moveTo>
                                <a:cubicBezTo>
                                  <a:pt x="180" y="39"/>
                                  <a:pt x="0" y="78"/>
                                  <a:pt x="0" y="156"/>
                                </a:cubicBezTo>
                                <a:cubicBezTo>
                                  <a:pt x="0" y="234"/>
                                  <a:pt x="180" y="351"/>
                                  <a:pt x="36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2960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5.6pt;width:72pt;height:54.6pt" coordorigin="3240,312" coordsize="1440,1092">
                <v:rect id="shape_0" ID="wlx111line1" fillcolor="white" stroked="t" o:allowincell="f" style="position:absolute;left:3240;top:312;width:143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wlx111line2" coordsize="360,624" path="m360,0c180,104,0,208,0,312c0,416,180,520,360,624e" stroked="t" o:allowincell="f" style="position:absolute;left:3572;top:448;width:220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11line3" coordsize="360,624" path="m360,0c180,104,0,208,0,312c0,416,180,520,360,624e" stroked="t" o:allowincell="f" style="position:absolute;left:3572;top:721;width:220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93,721" to="4124,721" ID="wlx11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111line5" fillcolor="white" stroked="t" o:allowincell="f" style="position:absolute;left:4126;top:653;width:109;height:1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111line6" coordsize="360,468" path="m360,0c180,117,0,234,0,312c0,390,180,429,360,468e" stroked="t" o:allowincell="f" style="position:absolute;left:4015;top:858;width:220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11line7" coordsize="360,468" path="m360,0c180,39,0,78,0,156c0,234,180,351,360,468e" stroked="t" o:allowincell="f" style="position:absolute;left:4015;top:1063;width:220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81,516" to="4181,1334" ID="wlx111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71800</wp:posOffset>
                </wp:positionH>
                <wp:positionV relativeFrom="paragraph">
                  <wp:posOffset>3169920</wp:posOffset>
                </wp:positionV>
                <wp:extent cx="325755" cy="594360"/>
                <wp:effectExtent l="63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23" h="21599">
                              <a:moveTo>
                                <a:pt x="10852" y="0"/>
                              </a:moveTo>
                              <a:arcTo wR="10800" hR="10800" stAng="-5383378" swAng="10854635"/>
                              <a:lnTo>
                                <a:pt x="10800" y="10800"/>
                              </a:lnTo>
                              <a:close/>
                            </a:path>
                            <a:path fill="none" w="11023" h="21599">
                              <a:moveTo>
                                <a:pt x="10852" y="0"/>
                              </a:moveTo>
                              <a:arcTo wR="10800" hR="10800" stAng="-5383378" swAng="108546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23,21599" path="l0,21600xee" stroked="t" o:allowincell="f" style="position:absolute;margin-left:234pt;margin-top:249.6pt;width:25.6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14700</wp:posOffset>
                </wp:positionH>
                <wp:positionV relativeFrom="paragraph">
                  <wp:posOffset>2872740</wp:posOffset>
                </wp:positionV>
                <wp:extent cx="334010" cy="1193165"/>
                <wp:effectExtent l="635" t="5080" r="444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1193040"/>
                          <a:chOff x="0" y="0"/>
                          <a:chExt cx="334080" cy="119304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3258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680"/>
                            <a:ext cx="3258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26.2pt;width:26.35pt;height:93.95pt" coordorigin="5220,4524" coordsize="527,1879">
                <v:rect id="shape_0" coordsize="11023,21599" path="l0,21600xee" stroked="t" o:allowincell="f" style="position:absolute;left:5233;top:4524;width:512;height:9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023,21599" path="l0,21600xee" stroked="t" o:allowincell="f" style="position:absolute;left:5220;top:5467;width:512;height:9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743200</wp:posOffset>
                </wp:positionH>
                <wp:positionV relativeFrom="paragraph">
                  <wp:posOffset>2674620</wp:posOffset>
                </wp:positionV>
                <wp:extent cx="334010" cy="1783715"/>
                <wp:effectExtent l="63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1783800"/>
                          <a:chOff x="0" y="0"/>
                          <a:chExt cx="334080" cy="178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11930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0" y="1189440"/>
                            <a:ext cx="3258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0.6pt;width:26.3pt;height:140.5pt" coordorigin="4320,4212" coordsize="526,2810">
                <v:group id="shape_0" style="position:absolute;left:4320;top:4212;width:526;height:1879">
                  <v:rect id="shape_0" coordsize="11023,21599" path="l0,21600xee" stroked="t" o:allowincell="f" style="position:absolute;left:4333;top:4212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4320;top:5155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1023,21599" path="l0,21600xee" stroked="t" o:allowincell="f" style="position:absolute;left:4333;top:6085;width:512;height:9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400300</wp:posOffset>
                </wp:positionH>
                <wp:positionV relativeFrom="paragraph">
                  <wp:posOffset>2377440</wp:posOffset>
                </wp:positionV>
                <wp:extent cx="334010" cy="2382520"/>
                <wp:effectExtent l="63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2382480"/>
                          <a:chOff x="0" y="0"/>
                          <a:chExt cx="334080" cy="238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11930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89440"/>
                            <a:ext cx="334080" cy="11930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868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87.2pt;width:26.35pt;height:187.6pt" coordorigin="3780,3744" coordsize="527,3752">
                <v:group id="shape_0" style="position:absolute;left:3780;top:3744;width:527;height:1879">
                  <v:rect id="shape_0" coordsize="11023,21599" path="l0,21600xee" stroked="t" o:allowincell="f" style="position:absolute;left:3793;top:3744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3780;top:4687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780;top:5617;width:527;height:1879">
                  <v:rect id="shape_0" coordsize="11023,21599" path="l0,21600xee" stroked="t" o:allowincell="f" style="position:absolute;left:3793;top:5617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3780;top:6560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00300</wp:posOffset>
                </wp:positionH>
                <wp:positionV relativeFrom="paragraph">
                  <wp:posOffset>2377440</wp:posOffset>
                </wp:positionV>
                <wp:extent cx="335280" cy="2981325"/>
                <wp:effectExtent l="63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2981160"/>
                          <a:chOff x="0" y="0"/>
                          <a:chExt cx="335160" cy="298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238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4080" cy="119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868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9440"/>
                              <a:ext cx="334080" cy="119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868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360" y="2386800"/>
                            <a:ext cx="3258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23" h="21599">
                                <a:moveTo>
                                  <a:pt x="10852" y="0"/>
                                </a:moveTo>
                                <a:arcTo wR="10800" hR="10800" stAng="-5383378" swAng="10854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87.2pt;width:26.4pt;height:234.75pt" coordorigin="3780,3744" coordsize="528,4695">
                <v:group id="shape_0" style="position:absolute;left:3780;top:3744;width:527;height:3752">
                  <v:group id="shape_0" style="position:absolute;left:3780;top:3744;width:527;height:1879">
                    <v:rect id="shape_0" coordsize="11023,21599" path="l0,21600xee" stroked="t" o:allowincell="f" style="position:absolute;left:3793;top:3744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023,21599" path="l0,21600xee" stroked="t" o:allowincell="f" style="position:absolute;left:3780;top:4687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780;top:5617;width:527;height:1879">
                    <v:rect id="shape_0" coordsize="11023,21599" path="l0,21600xee" stroked="t" o:allowincell="f" style="position:absolute;left:3793;top:5617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023,21599" path="l0,21600xee" stroked="t" o:allowincell="f" style="position:absolute;left:3780;top:6560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rect id="shape_0" coordsize="11023,21599" path="l0,21600xee" stroked="t" o:allowincell="f" style="position:absolute;left:3795;top:7503;width:512;height:9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714500</wp:posOffset>
                </wp:positionH>
                <wp:positionV relativeFrom="paragraph">
                  <wp:posOffset>1684020</wp:posOffset>
                </wp:positionV>
                <wp:extent cx="334010" cy="3575050"/>
                <wp:effectExtent l="1270" t="5080" r="444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3575160"/>
                          <a:chOff x="0" y="0"/>
                          <a:chExt cx="334080" cy="35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238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4080" cy="119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868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89440"/>
                              <a:ext cx="334080" cy="119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8680"/>
                                <a:ext cx="32580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3" h="21599">
                                    <a:moveTo>
                                      <a:pt x="10852" y="0"/>
                                    </a:moveTo>
                                    <a:arcTo wR="10800" hR="10800" stAng="-5383378" swAng="108546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381760"/>
                            <a:ext cx="334080" cy="11930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9040"/>
                              <a:ext cx="3258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2.6pt;width:26.35pt;height:281.5pt" coordorigin="2700,2652" coordsize="527,5630">
                <v:group id="shape_0" style="position:absolute;left:2700;top:2652;width:527;height:3752">
                  <v:group id="shape_0" style="position:absolute;left:2700;top:2652;width:527;height:1879">
                    <v:rect id="shape_0" coordsize="11023,21599" path="l0,21600xee" stroked="t" o:allowincell="f" style="position:absolute;left:2713;top:2652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023,21599" path="l0,21600xee" stroked="t" o:allowincell="f" style="position:absolute;left:2700;top:3595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00;top:4525;width:527;height:1879">
                    <v:rect id="shape_0" coordsize="11023,21599" path="l0,21600xee" stroked="t" o:allowincell="f" style="position:absolute;left:2713;top:4525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1023,21599" path="l0,21600xee" stroked="t" o:allowincell="f" style="position:absolute;left:2700;top:5468;width:512;height:93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700;top:6403;width:527;height:1879">
                  <v:rect id="shape_0" coordsize="11023,21599" path="l0,21600xee" stroked="t" o:allowincell="f" style="position:absolute;left:2713;top:6403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2700;top:7346;width:512;height:93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0</wp:posOffset>
                </wp:positionV>
                <wp:extent cx="171450" cy="414020"/>
                <wp:effectExtent l="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414000"/>
                          <a:chOff x="0" y="0"/>
                          <a:chExt cx="171360" cy="414000"/>
                        </a:xfrm>
                      </wpg:grpSpPr>
                      <wps:wsp>
                        <wps:cNvSpPr/>
                        <wps:spPr>
                          <a:xfrm>
                            <a:off x="171360" y="9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48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11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111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11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8pt;width:13.45pt;height:32.6pt" coordorigin="4680,1560" coordsize="269,652">
                <v:line id="shape_0" from="4950,1575" to="4950,219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4680;top:1560;width:180;height:652">
                  <v:rect id="shape_0" coordsize="11023,21599" path="l0,21600xee" stroked="t" o:allowincell="f" style="position:absolute;left:4684;top:1560;width:175;height: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4680;top:1782;width:175;height: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4680;top:2004;width:175;height: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32480</wp:posOffset>
                </wp:positionH>
                <wp:positionV relativeFrom="paragraph">
                  <wp:posOffset>891540</wp:posOffset>
                </wp:positionV>
                <wp:extent cx="800100" cy="198120"/>
                <wp:effectExtent l="635" t="1905" r="63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98000"/>
                          <a:chOff x="0" y="0"/>
                          <a:chExt cx="800280" cy="198000"/>
                        </a:xfrm>
                      </wpg:grpSpPr>
                      <wpg:grpSp>
                        <wpg:cNvGrpSpPr/>
                        <wpg:grpSpPr>
                          <a:xfrm>
                            <a:off x="28080" y="52200"/>
                            <a:ext cx="728280" cy="144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585720" y="1800"/>
                              <a:ext cx="1404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441720" y="1800"/>
                              <a:ext cx="1404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800" y="1800"/>
                              <a:ext cx="1404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48320" y="1800"/>
                              <a:ext cx="1404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95200" y="-1800"/>
                              <a:ext cx="1404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785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6920"/>
                            <a:ext cx="78552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pt;margin-top:70.2pt;width:63pt;height:15.55pt" coordorigin="5248,1404" coordsize="1260,311">
                <v:group id="shape_0" style="position:absolute;left:5294;top:1483;width:1141;height:233">
                  <v:rect id="shape_0" coordsize="11415,21600" path="l0,21600xee" stroked="t" o:allowincell="f" style="position:absolute;left:6215;top:1489;width:220;height:226;flip:y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5988;top:1489;width:220;height:226;flip:y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5295;top:1489;width:220;height:226;flip:y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5526;top:1489;width:220;height:226;flip:y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  <v:rect id="shape_0" coordsize="11415,21600" path="l0,21600xee" stroked="t" o:allowincell="f" style="position:absolute;left:5757;top:1483;width:220;height:226;flip:y;mso-wrap-style:none;v-text-anchor:middle;rotation:90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5248,1404" to="6484,14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1,1714" to="6507,1715" stroked="t" o:allowincell="f" style="position:absolute">
                  <v:stroke color="white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000375</wp:posOffset>
                </wp:positionH>
                <wp:positionV relativeFrom="paragraph">
                  <wp:posOffset>792480</wp:posOffset>
                </wp:positionV>
                <wp:extent cx="171450" cy="414020"/>
                <wp:effectExtent l="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414000"/>
                          <a:chOff x="0" y="0"/>
                          <a:chExt cx="171360" cy="414000"/>
                        </a:xfrm>
                      </wpg:grpSpPr>
                      <wps:wsp>
                        <wps:cNvSpPr/>
                        <wps:spPr>
                          <a:xfrm>
                            <a:off x="171360" y="9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48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111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20"/>
                              <a:ext cx="111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1116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3" h="21599">
                                  <a:moveTo>
                                    <a:pt x="10852" y="0"/>
                                  </a:moveTo>
                                  <a:arcTo wR="10800" hR="10800" stAng="-5383378" swAng="10854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62.4pt;width:13.4pt;height:32.6pt" coordorigin="4725,1248" coordsize="268,652">
                <v:line id="shape_0" from="4995,1263" to="4995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25;top:1248;width:180;height:652">
                  <v:rect id="shape_0" coordsize="11023,21599" path="l0,21600xee" stroked="t" o:allowincell="f" style="position:absolute;left:4729;top:1248;width:175;height: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4725;top:1470;width:175;height: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3,21599" path="l0,21600xee" stroked="t" o:allowincell="f" style="position:absolute;left:4725;top:1692;width:175;height:2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914400" cy="1188720"/>
                <wp:effectExtent l="0" t="0" r="5715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88720"/>
                          <a:chOff x="0" y="0"/>
                          <a:chExt cx="914400" cy="11887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343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343080" cy="100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114480" cy="10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3760" cy="79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76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11240" cy="199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880"/>
                                      <a:ext cx="111240" cy="199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98880"/>
                                    <a:ext cx="113760" cy="39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11240" cy="199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520"/>
                                      <a:ext cx="111240" cy="199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240" y="800640"/>
                                  <a:ext cx="11124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3" h="21599">
                                      <a:moveTo>
                                        <a:pt x="10852" y="0"/>
                                      </a:moveTo>
                                      <a:arcTo wR="10800" hR="10800" stAng="-5383378" swAng="1085463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3" h="21599">
                                      <a:moveTo>
                                        <a:pt x="10852" y="0"/>
                                      </a:moveTo>
                                      <a:arcTo wR="10800" hR="10800" stAng="-5383378" swAng="1085463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00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99000"/>
                              <a:ext cx="457200" cy="990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000"/>
                                <a:ext cx="114480" cy="79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480" cy="396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1600" cy="19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198720"/>
                                    <a:ext cx="111600" cy="19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5640"/>
                                  <a:ext cx="114480" cy="396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1600" cy="19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" y="198720"/>
                                    <a:ext cx="111600" cy="19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3" h="21599">
                                        <a:moveTo>
                                          <a:pt x="10852" y="0"/>
                                        </a:moveTo>
                                        <a:arcTo wR="10800" hR="10800" stAng="-5383378" swAng="1085463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4480" y="0"/>
                                <a:ext cx="3430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56">
                                    <a:moveTo>
                                      <a:pt x="0" y="1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91720"/>
                                <a:ext cx="3430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56">
                                    <a:moveTo>
                                      <a:pt x="0" y="0"/>
                                    </a:moveTo>
                                    <a:lnTo>
                                      <a:pt x="0" y="156"/>
                                    </a:lnTo>
                                    <a:lnTo>
                                      <a:pt x="540" y="1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96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1.4pt;width:72.05pt;height:93.6pt" coordorigin="3420,2028" coordsize="1441,1872">
                <v:rect id="shape_0" fillcolor="white" stroked="f" o:allowincell="f" style="position:absolute;left:3780;top:2028;width:539;height:18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420;top:2028;width:1441;height:1871">
                  <v:group id="shape_0" style="position:absolute;left:3420;top:2184;width:540;height:1574">
                    <v:group id="shape_0" style="position:absolute;left:3780;top:2184;width:180;height:1574">
                      <v:group id="shape_0" style="position:absolute;left:3780;top:2184;width:179;height:1258">
                        <v:group id="shape_0" style="position:absolute;left:3780;top:2184;width:179;height:630">
                          <v:rect id="shape_0" coordsize="11023,21599" path="l0,21600xee" stroked="t" o:allowincell="f" style="position:absolute;left:3784;top:2184;width:174;height:31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1023,21599" path="l0,21600xee" stroked="t" o:allowincell="f" style="position:absolute;left:3780;top:2500;width:174;height:31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780;top:2812;width:179;height:630">
                          <v:rect id="shape_0" coordsize="11023,21599" path="l0,21600xee" stroked="t" o:allowincell="f" style="position:absolute;left:3784;top:2812;width:174;height:31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1023,21599" path="l0,21600xee" stroked="t" o:allowincell="f" style="position:absolute;left:3780;top:3128;width:174;height:31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rect id="shape_0" coordsize="11023,21599" path="l0,21600xee" stroked="t" o:allowincell="f" style="position:absolute;left:3785;top:3445;width:174;height:31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3420,2184" to="3779,21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759" to="3779,37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0;top:2184;width:721;height:1560">
                    <v:group id="shape_0" style="position:absolute;left:4140;top:2340;width:180;height:1247">
                      <v:group id="shape_0" style="position:absolute;left:4140;top:2340;width:180;height:624">
                        <v:rect id="shape_0" coordsize="11023,21599" path="l0,21600xee" stroked="t" o:allowincell="f" style="position:absolute;left:4140;top:2340;width:175;height:310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1023,21599" path="l0,21600xee" stroked="t" o:allowincell="f" style="position:absolute;left:4144;top:2653;width:175;height:310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140;top:2963;width:180;height:623">
                        <v:rect id="shape_0" coordsize="11023,21599" path="l0,21600xee" stroked="t" o:allowincell="f" style="position:absolute;left:4140;top:2963;width:175;height:310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1023,21599" path="l0,21600xee" stroked="t" o:allowincell="f" style="position:absolute;left:4144;top:3276;width:175;height:310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coordsize="540,156" path="m0,156l0,0l540,0e" stroked="t" o:allowincell="f" style="position:absolute;left:4321;top:2184;width:539;height:1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0,156" path="m0,0l0,156l540,156e" stroked="t" o:allowincell="f" style="position:absolute;left:4321;top:3588;width:539;height:1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4050,2028" to="4050,3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14400</wp:posOffset>
                </wp:positionH>
                <wp:positionV relativeFrom="paragraph">
                  <wp:posOffset>693420</wp:posOffset>
                </wp:positionV>
                <wp:extent cx="2710180" cy="1584960"/>
                <wp:effectExtent l="0" t="15875" r="6985" b="1397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1585080"/>
                          <a:chOff x="0" y="0"/>
                          <a:chExt cx="2710080" cy="1585080"/>
                        </a:xfrm>
                      </wpg:grpSpPr>
                      <wpg:grpSp>
                        <wpg:cNvGrpSpPr/>
                        <wpg:grpSpPr>
                          <a:xfrm>
                            <a:off x="1143720" y="13320"/>
                            <a:ext cx="1566720" cy="156600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230760" y="227520"/>
                              <a:ext cx="1104120" cy="111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4440" y="83880"/>
                              <a:ext cx="583560" cy="58356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51480" y="119160"/>
                                <a:ext cx="480240" cy="34488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40" y="243720"/>
                                <a:ext cx="33912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440" y="875520"/>
                              <a:ext cx="583560" cy="58356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51480" y="119160"/>
                                <a:ext cx="480240" cy="34488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40" y="244080"/>
                                <a:ext cx="339120" cy="33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5440" y="902520"/>
                              <a:ext cx="583560" cy="5835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52200" y="118080"/>
                                <a:ext cx="478080" cy="34668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33840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160" y="119520"/>
                              <a:ext cx="582840" cy="5835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52200" y="118080"/>
                                <a:ext cx="478080" cy="34668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160" y="0"/>
                                <a:ext cx="33768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943280" cy="1585080"/>
                          </a:xfrm>
                        </wpg:grpSpPr>
                        <wps:wsp>
                          <wps:cNvSpPr/>
                          <wps:spPr>
                            <a:xfrm>
                              <a:off x="929160" y="23400"/>
                              <a:ext cx="10141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">
                                  <a:moveTo>
                                    <a:pt x="0" y="1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1320840"/>
                              <a:ext cx="10141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540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8440" cy="158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2120"/>
                                <a:ext cx="928440" cy="133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6200" cy="133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70800" y="0"/>
                                    <a:ext cx="185400" cy="1332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4680" cy="1064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4680" cy="532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180360" cy="26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7120"/>
                                          <a:ext cx="180360" cy="26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31360"/>
                                        <a:ext cx="184680" cy="532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180360" cy="26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7480"/>
                                          <a:ext cx="180360" cy="26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1023" h="21599">
                                              <a:moveTo>
                                                <a:pt x="10852" y="0"/>
                                              </a:moveTo>
                                              <a:arcTo wR="10800" hR="10800" stAng="-5383378" swAng="10854635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040" y="1066680"/>
                                      <a:ext cx="180360" cy="265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32720"/>
                                    <a:ext cx="37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2320" y="132120"/>
                                  <a:ext cx="186120" cy="105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6120" cy="52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1440" cy="26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265320"/>
                                      <a:ext cx="181440" cy="26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27040"/>
                                    <a:ext cx="186120" cy="52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1440" cy="26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" y="265320"/>
                                      <a:ext cx="181440" cy="263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3" h="21599">
                                          <a:moveTo>
                                            <a:pt x="10852" y="0"/>
                                          </a:moveTo>
                                          <a:arcTo wR="10800" hR="10800" stAng="-5383378" swAng="1085463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5016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4.6pt;width:204.8pt;height:124.75pt" coordorigin="1440,1092" coordsize="4096,2495">
                <v:group id="shape_0" style="position:absolute;left:3451;top:1301;width:2085;height:2109">
                  <v:rect id="shape_0" fillcolor="white" stroked="t" o:allowincell="f" style="position:absolute;left:3604;top:1471;width:1738;height:1748;mso-wrap-style:none;v-text-anchor:middle;rotation:45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699;top:1432;width:837;height:730">
                    <v:shape id="shape_0" stroked="t" o:allowincell="f" style="position:absolute;left:4699;top:1432;width:755;height:542;mso-wrap-style:none;v-text-anchor:middle;rotation:13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003,1629" to="5536,2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51;top:2679;width:838;height:731">
                    <v:shape id="shape_0" stroked="t" o:allowincell="f" style="position:absolute;left:3452;top:2679;width:755;height:542;mso-wrap-style:none;v-text-anchor:middle;rotation:13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756,2876" to="4289,34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86;top:2534;width:836;height:733">
                    <v:shape id="shape_0" stroked="t" o:allowincell="f" style="position:absolute;left:4686;top:2720;width:752;height:545;mso-wrap-style:none;v-text-anchor:middle;rotation:4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990,2534" to="5522,3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54;top:1301;width:835;height:733">
                    <v:shape id="shape_0" stroked="t" o:allowincell="f" style="position:absolute;left:3454;top:1487;width:752;height:545;mso-wrap-style:none;v-text-anchor:middle;rotation:45" type="_x0000_t127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758,1301" to="4289,1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40;top:1092;width:3060;height:2495">
                  <v:shape id="shape_0" coordsize="540,156" path="m0,156l0,0l540,0e" stroked="t" o:allowincell="f" style="position:absolute;left:2903;top:1129;width:1596;height:378;mso-wrap-style:none;v-text-anchor:middle">
                    <v:fill o:detectmouseclick="t" on="false"/>
                    <v:stroke color="black" weight="9360" endarrow="oval" endarrowwidth="medium" endarrowlength="medium" joinstyle="round" endcap="flat"/>
                    <w10:wrap type="none"/>
                  </v:shape>
                  <v:shape id="shape_0" coordsize="540,156" path="m0,0l0,156l540,156e" stroked="t" o:allowincell="f" style="position:absolute;left:2903;top:3172;width:1596;height:378;mso-wrap-style:none;v-text-anchor:middle">
                    <v:fill o:detectmouseclick="t" on="false"/>
                    <v:stroke color="black" weight="9360" endarrow="oval" endarrowwidth="medium" endarrowlength="medium" joinstyle="round" endcap="flat"/>
                    <w10:wrap type="none"/>
                  </v:shape>
                  <v:group id="shape_0" style="position:absolute;left:1440;top:1092;width:1462;height:2495">
                    <v:group id="shape_0" style="position:absolute;left:1440;top:1300;width:1462;height:2098">
                      <v:group id="shape_0" style="position:absolute;left:1440;top:1300;width:876;height:2098">
                        <v:group id="shape_0" style="position:absolute;left:2024;top:1300;width:292;height:2098">
                          <v:group id="shape_0" style="position:absolute;left:2024;top:1300;width:291;height:1676">
                            <v:group id="shape_0" style="position:absolute;left:2024;top:1300;width:291;height:839">
                              <v:rect id="shape_0" coordsize="11023,21599" path="l0,21600xee" stroked="t" o:allowincell="f" style="position:absolute;left:2031;top:1300;width:283;height:41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1023,21599" path="l0,21600xee" stroked="t" o:allowincell="f" style="position:absolute;left:2024;top:1721;width:283;height:41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024;top:2137;width:291;height:839">
                              <v:rect id="shape_0" coordsize="11023,21599" path="l0,21600xee" stroked="t" o:allowincell="f" style="position:absolute;left:2031;top:2137;width:283;height:41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1023,21599" path="l0,21600xee" stroked="t" o:allowincell="f" style="position:absolute;left:2024;top:2558;width:283;height:41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rect id="shape_0" coordsize="11023,21599" path="l0,21600xee" stroked="t" o:allowincell="f" style="position:absolute;left:2032;top:2980;width:283;height:41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1440,1300" to="2023,130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0,3399" to="2023,33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09;top:1508;width:293;height:1663">
                        <v:group id="shape_0" style="position:absolute;left:2609;top:1508;width:293;height:833">
                          <v:rect id="shape_0" coordsize="11023,21599" path="l0,21600xee" stroked="t" o:allowincell="f" style="position:absolute;left:2609;top:1508;width:285;height:414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1023,21599" path="l0,21600xee" stroked="t" o:allowincell="f" style="position:absolute;left:2616;top:1926;width:285;height:414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09;top:2338;width:293;height:833">
                          <v:rect id="shape_0" coordsize="11023,21599" path="l0,21600xee" stroked="t" o:allowincell="f" style="position:absolute;left:2609;top:2338;width:285;height:414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1023,21599" path="l0,21600xee" stroked="t" o:allowincell="f" style="position:absolute;left:2616;top:2756;width:285;height:414;flip:x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line id="shape_0" from="2464,1092" to="2464,3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w:t></w:t>
      </w:r>
      <w:r>
        <w:rPr>
          <w:rFonts w:eastAsia="New Gulim" w:cs="New Gulim" w:ascii="New Gulim" w:hAnsi="New Gulim"/>
          <w:sz w:val="32"/>
        </w:rPr>
        <w:t></w:t>
      </w:r>
      <w:r>
        <w:rPr>
          <w:rFonts w:eastAsia="New Gulim" w:cs="New Gulim" w:ascii="New Gulim" w:hAnsi="New Gulim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733550</wp:posOffset>
                </wp:positionH>
                <wp:positionV relativeFrom="paragraph">
                  <wp:posOffset>2674620</wp:posOffset>
                </wp:positionV>
                <wp:extent cx="1075690" cy="1240155"/>
                <wp:effectExtent l="5080" t="5715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240200"/>
                          <a:chOff x="0" y="0"/>
                          <a:chExt cx="1075680" cy="1240200"/>
                        </a:xfrm>
                      </wpg:grpSpPr>
                      <wps:wsp>
                        <wps:cNvSpPr/>
                        <wps:spPr>
                          <a:xfrm>
                            <a:off x="185400" y="142920"/>
                            <a:ext cx="6667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780">
                                <a:moveTo>
                                  <a:pt x="0" y="735"/>
                                </a:move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9120" y="45720"/>
                            <a:ext cx="1652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104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920" y="390600"/>
                            <a:ext cx="19800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46440"/>
                              <a:ext cx="99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-76320"/>
                              <a:ext cx="176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379080"/>
                            <a:ext cx="162000" cy="223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48240" y="87840"/>
                              <a:ext cx="22356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40"/>
                              <a:ext cx="16200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3040" y="770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6068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771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76212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568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813960"/>
                            <a:ext cx="35316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71">
                                <a:moveTo>
                                  <a:pt x="136" y="0"/>
                                </a:moveTo>
                                <a:cubicBezTo>
                                  <a:pt x="125" y="48"/>
                                  <a:pt x="0" y="175"/>
                                  <a:pt x="70" y="287"/>
                                </a:cubicBezTo>
                                <a:cubicBezTo>
                                  <a:pt x="140" y="399"/>
                                  <a:pt x="455" y="591"/>
                                  <a:pt x="556" y="6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90600">
                            <a:off x="268200" y="1035720"/>
                            <a:ext cx="51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17">
                                <a:moveTo>
                                  <a:pt x="0" y="417"/>
                                </a:moveTo>
                                <a:lnTo>
                                  <a:pt x="0" y="104"/>
                                </a:lnTo>
                                <a:cubicBezTo>
                                  <a:pt x="6" y="35"/>
                                  <a:pt x="26" y="0"/>
                                  <a:pt x="38" y="0"/>
                                </a:cubicBezTo>
                                <a:cubicBezTo>
                                  <a:pt x="50" y="0"/>
                                  <a:pt x="69" y="35"/>
                                  <a:pt x="75" y="104"/>
                                </a:cubicBezTo>
                                <a:lnTo>
                                  <a:pt x="75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807840"/>
                            <a:ext cx="35316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71">
                                <a:moveTo>
                                  <a:pt x="136" y="0"/>
                                </a:moveTo>
                                <a:cubicBezTo>
                                  <a:pt x="125" y="48"/>
                                  <a:pt x="0" y="175"/>
                                  <a:pt x="70" y="287"/>
                                </a:cubicBezTo>
                                <a:cubicBezTo>
                                  <a:pt x="140" y="399"/>
                                  <a:pt x="455" y="591"/>
                                  <a:pt x="556" y="6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009400">
                            <a:off x="744840" y="1011600"/>
                            <a:ext cx="51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17">
                                <a:moveTo>
                                  <a:pt x="0" y="417"/>
                                </a:moveTo>
                                <a:lnTo>
                                  <a:pt x="0" y="104"/>
                                </a:lnTo>
                                <a:cubicBezTo>
                                  <a:pt x="6" y="35"/>
                                  <a:pt x="26" y="0"/>
                                  <a:pt x="38" y="0"/>
                                </a:cubicBezTo>
                                <a:cubicBezTo>
                                  <a:pt x="50" y="0"/>
                                  <a:pt x="69" y="35"/>
                                  <a:pt x="75" y="104"/>
                                </a:cubicBezTo>
                                <a:lnTo>
                                  <a:pt x="75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210.6pt;width:84.7pt;height:97.95pt" coordorigin="2730,4212" coordsize="1694,1959">
                <v:shape id="shape_0" coordsize="1050,780" path="m0,735l0,0l1050,0l1050,780e" stroked="t" o:allowincell="f" style="position:absolute;left:3022;top:4437;width:1049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406;top:4284;width:260;height:296">
                  <v:oval id="shape_0" fillcolor="white" stroked="t" o:allowincell="f" style="position:absolute;left:3406;top:4319;width:259;height:2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3447;top:4284;width:16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70;top:4707;width:311;height:306">
                  <v:line id="shape_0" from="2870,4827" to="3181,4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4,4901" to="3109,490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15;top:4707;width:27;height:305;mso-wrap-style:none;v-text-anchor:middle;rotation:9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3900;top:4831;width:352;height:254">
                  <v:rect id="shape_0" fillcolor="white" stroked="t" o:allowincell="f" style="position:absolute;left:3902;top:4947;width:351;height:7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978,4831" to="4232,5085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042;top:5426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26,5410" to="4125,5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84;top:5427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68,5412" to="3067,5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730;top:4212;width:1693;height:1064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coordsize="556,671" path="m136,0c125,48,0,175,70,287c140,399,455,591,556,671e" stroked="t" o:allowincell="f" style="position:absolute;left:2860;top:5494;width:555;height:6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417" path="m0,417l0,104c6,35,26,0,38,0c50,0,69,35,75,104l75,417l0,417xe" fillcolor="white" stroked="t" o:allowincell="f" style="position:absolute;left:3153;top:5844;width:80;height:326;mso-wrap-style:none;v-text-anchor:middle;rotation:126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56,671" path="m136,0c125,48,0,175,70,287c140,399,455,591,556,671e" stroked="t" o:allowincell="f" style="position:absolute;left:3684;top:5484;width:555;height:6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417" path="m0,417l0,104c6,35,26,0,38,0c50,0,69,35,75,104l75,417l0,417xe" fillcolor="black" stroked="t" o:allowincell="f" style="position:absolute;left:3903;top:5806;width:80;height:326;flip:x;mso-wrap-style:none;v-text-anchor:middle;rotation:126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33375</wp:posOffset>
                </wp:positionH>
                <wp:positionV relativeFrom="paragraph">
                  <wp:posOffset>-396240</wp:posOffset>
                </wp:positionV>
                <wp:extent cx="1347470" cy="2426970"/>
                <wp:effectExtent l="25400" t="0" r="11430" b="1016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2427120"/>
                          <a:chOff x="0" y="0"/>
                          <a:chExt cx="1347480" cy="2427120"/>
                        </a:xfrm>
                      </wpg:grpSpPr>
                      <wps:wsp>
                        <wps:cNvSpPr/>
                        <wps:spPr>
                          <a:xfrm>
                            <a:off x="10080" y="105480"/>
                            <a:ext cx="13374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1872">
                                <a:moveTo>
                                  <a:pt x="0" y="624"/>
                                </a:moveTo>
                                <a:lnTo>
                                  <a:pt x="0" y="1248"/>
                                </a:lnTo>
                                <a:lnTo>
                                  <a:pt x="930" y="1872"/>
                                </a:lnTo>
                                <a:lnTo>
                                  <a:pt x="2635" y="780"/>
                                </a:ln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58032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33740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832">
                                <a:moveTo>
                                  <a:pt x="0" y="832"/>
                                </a:moveTo>
                                <a:cubicBezTo>
                                  <a:pt x="155" y="715"/>
                                  <a:pt x="310" y="598"/>
                                  <a:pt x="465" y="520"/>
                                </a:cubicBezTo>
                                <a:cubicBezTo>
                                  <a:pt x="620" y="442"/>
                                  <a:pt x="775" y="442"/>
                                  <a:pt x="930" y="364"/>
                                </a:cubicBezTo>
                                <a:cubicBezTo>
                                  <a:pt x="1085" y="286"/>
                                  <a:pt x="1240" y="104"/>
                                  <a:pt x="1395" y="52"/>
                                </a:cubicBezTo>
                                <a:cubicBezTo>
                                  <a:pt x="1550" y="0"/>
                                  <a:pt x="1731" y="26"/>
                                  <a:pt x="1860" y="52"/>
                                </a:cubicBezTo>
                                <a:cubicBezTo>
                                  <a:pt x="1989" y="78"/>
                                  <a:pt x="2092" y="182"/>
                                  <a:pt x="2170" y="208"/>
                                </a:cubicBezTo>
                                <a:cubicBezTo>
                                  <a:pt x="2248" y="234"/>
                                  <a:pt x="2248" y="208"/>
                                  <a:pt x="2325" y="208"/>
                                </a:cubicBezTo>
                                <a:cubicBezTo>
                                  <a:pt x="2402" y="208"/>
                                  <a:pt x="2518" y="208"/>
                                  <a:pt x="2635" y="2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22280"/>
                            <a:ext cx="4719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312">
                                <a:moveTo>
                                  <a:pt x="0" y="0"/>
                                </a:moveTo>
                                <a:cubicBezTo>
                                  <a:pt x="168" y="65"/>
                                  <a:pt x="336" y="130"/>
                                  <a:pt x="465" y="156"/>
                                </a:cubicBezTo>
                                <a:cubicBezTo>
                                  <a:pt x="594" y="182"/>
                                  <a:pt x="698" y="130"/>
                                  <a:pt x="775" y="156"/>
                                </a:cubicBezTo>
                                <a:cubicBezTo>
                                  <a:pt x="852" y="182"/>
                                  <a:pt x="891" y="247"/>
                                  <a:pt x="93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05480"/>
                            <a:ext cx="8654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936">
                                <a:moveTo>
                                  <a:pt x="0" y="936"/>
                                </a:moveTo>
                                <a:cubicBezTo>
                                  <a:pt x="168" y="806"/>
                                  <a:pt x="336" y="676"/>
                                  <a:pt x="465" y="624"/>
                                </a:cubicBezTo>
                                <a:cubicBezTo>
                                  <a:pt x="594" y="572"/>
                                  <a:pt x="698" y="650"/>
                                  <a:pt x="775" y="624"/>
                                </a:cubicBezTo>
                                <a:cubicBezTo>
                                  <a:pt x="852" y="598"/>
                                  <a:pt x="853" y="520"/>
                                  <a:pt x="930" y="468"/>
                                </a:cubicBezTo>
                                <a:cubicBezTo>
                                  <a:pt x="1007" y="416"/>
                                  <a:pt x="1162" y="338"/>
                                  <a:pt x="1240" y="312"/>
                                </a:cubicBezTo>
                                <a:cubicBezTo>
                                  <a:pt x="1318" y="286"/>
                                  <a:pt x="1343" y="338"/>
                                  <a:pt x="1395" y="312"/>
                                </a:cubicBezTo>
                                <a:cubicBezTo>
                                  <a:pt x="1447" y="286"/>
                                  <a:pt x="1498" y="208"/>
                                  <a:pt x="1550" y="156"/>
                                </a:cubicBezTo>
                                <a:cubicBezTo>
                                  <a:pt x="1602" y="104"/>
                                  <a:pt x="1653" y="52"/>
                                  <a:pt x="17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80880"/>
                            <a:ext cx="133740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1584">
                                <a:moveTo>
                                  <a:pt x="0" y="960"/>
                                </a:moveTo>
                                <a:lnTo>
                                  <a:pt x="930" y="1584"/>
                                </a:lnTo>
                                <a:lnTo>
                                  <a:pt x="2635" y="492"/>
                                </a:lnTo>
                                <a:lnTo>
                                  <a:pt x="1530" y="0"/>
                                </a:lnTo>
                                <a:lnTo>
                                  <a:pt x="0" y="9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535400"/>
                            <a:ext cx="1337400" cy="89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6" h="1404">
                                <a:moveTo>
                                  <a:pt x="0" y="406"/>
                                </a:moveTo>
                                <a:lnTo>
                                  <a:pt x="0" y="905"/>
                                </a:lnTo>
                                <a:lnTo>
                                  <a:pt x="743" y="1404"/>
                                </a:lnTo>
                                <a:lnTo>
                                  <a:pt x="2106" y="531"/>
                                </a:lnTo>
                                <a:lnTo>
                                  <a:pt x="20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2092320"/>
                            <a:ext cx="0" cy="3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240" y="190620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487080"/>
                            <a:ext cx="133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104976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456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62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1624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66852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7830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9450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1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9925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840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678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-31.2pt;width:106.1pt;height:191.1pt" coordorigin="525,-624" coordsize="2122,3822">
                <v:shape id="shape_0" coordsize="2635,1872" path="m0,624l0,1248l930,1872l2635,780l2635,0e" stroked="t" o:allowincell="f" style="position:absolute;left:541;top:-458;width:2105;height:14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84,290" to="1284,10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2635,832" path="m0,832c155,715,310,598,465,520c620,442,775,442,930,364c1085,286,1240,104,1395,52c1550,0,1731,26,1860,52c1989,78,2092,182,2170,208c2248,234,2248,208,2325,208c2402,208,2518,208,2635,208e" stroked="t" o:allowincell="f" style="position:absolute;left:541;top:-624;width:2105;height:6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30,312" path="m0,0c168,65,336,130,465,156c594,182,698,130,775,156c852,182,891,247,930,312e" stroked="t" o:allowincell="f" style="position:absolute;left:541;top:41;width:742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05,936" path="m0,936c168,806,336,676,465,624c594,572,698,650,775,624c852,598,853,520,930,468c1007,416,1162,338,1240,312c1318,286,1343,338,1395,312c1447,286,1498,208,1550,156c1602,104,1653,52,1705,0e" stroked="t" o:allowincell="f" style="position:absolute;left:1284;top:-458;width:1362;height:7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35,1584" path="m0,960l930,1584l2635,492l1530,0l0,960xe" stroked="t" o:allowincell="f" style="position:absolute;left:541;top:1393;width:2105;height:12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6,1404" path="m0,406l0,905l743,1404l2106,531l2085,0e" stroked="t" o:allowincell="f" style="position:absolute;left:541;top:1794;width:2105;height:14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84,2671" to="1284,31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91;top:2378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143;width:2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5,1029" to="1275,261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25,564" to="525,215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85,819" to="885,240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625,189" to="2625,177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295,429" to="2295,201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949,609" to="1949,219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619,864" to="1619,245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989,819" to="989,189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410,939" to="1410,16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801,699" to="1801,141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177,444" to="2177,161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05025</wp:posOffset>
                </wp:positionH>
                <wp:positionV relativeFrom="paragraph">
                  <wp:posOffset>363855</wp:posOffset>
                </wp:positionV>
                <wp:extent cx="594360" cy="1009650"/>
                <wp:effectExtent l="25400" t="0" r="2540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1009800"/>
                          <a:chOff x="0" y="0"/>
                          <a:chExt cx="594360" cy="1009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936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936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9360"/>
                            <a:ext cx="0" cy="100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28.65pt;width:46.75pt;height:79.45pt" coordorigin="3315,573" coordsize="935,1589">
                <v:line id="shape_0" from="3315,573" to="3315,2147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3627,588" to="3627,2162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3939,588" to="3939,2162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  <v:line id="shape_0" from="4251,588" to="4251,2162" stroked="t" o:allowincell="f" style="position:absolute;flip:y">
                  <v:stroke color="black" weight="1908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467350</wp:posOffset>
                </wp:positionH>
                <wp:positionV relativeFrom="paragraph">
                  <wp:posOffset>99060</wp:posOffset>
                </wp:positionV>
                <wp:extent cx="1066800" cy="958215"/>
                <wp:effectExtent l="1905" t="1905" r="1905" b="53340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958320"/>
                          <a:chOff x="0" y="0"/>
                          <a:chExt cx="1066680" cy="95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680" cy="958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068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106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pt;margin-top:7.8pt;width:84pt;height:75.45pt" coordorigin="8610,156" coordsize="1680,1509">
                <v:shape id="shape_0" stroked="t" o:allowincell="f" style="position:absolute;left:8610;top:156;width:1679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8610,418" to="10289,418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8610,730" to="10289,730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8610,1354" to="10289,1354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8610,1042" to="10289,1042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35000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50.4pt" to="55.95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10565</wp:posOffset>
                </wp:positionH>
                <wp:positionV relativeFrom="paragraph">
                  <wp:posOffset>640080</wp:posOffset>
                </wp:positionV>
                <wp:extent cx="76835" cy="77470"/>
                <wp:effectExtent l="3810" t="3810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50.4pt" to="61.95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88035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50.4pt" to="68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864235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50.4pt" to="74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40435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50.4pt" to="80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16000</wp:posOffset>
                </wp:positionH>
                <wp:positionV relativeFrom="paragraph">
                  <wp:posOffset>640080</wp:posOffset>
                </wp:positionV>
                <wp:extent cx="76835" cy="7747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50.4pt" to="86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093470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50.4pt" to="92.05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69670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50.4pt" to="98.05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245870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0.4pt" to="104.05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321435</wp:posOffset>
                </wp:positionH>
                <wp:positionV relativeFrom="paragraph">
                  <wp:posOffset>640080</wp:posOffset>
                </wp:positionV>
                <wp:extent cx="76835" cy="7747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50.4pt" to="110.05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398905</wp:posOffset>
                </wp:positionH>
                <wp:positionV relativeFrom="paragraph">
                  <wp:posOffset>640080</wp:posOffset>
                </wp:positionV>
                <wp:extent cx="76200" cy="77470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50.4pt" to="116.1pt,5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49605</wp:posOffset>
                </wp:positionH>
                <wp:positionV relativeFrom="paragraph">
                  <wp:posOffset>635000</wp:posOffset>
                </wp:positionV>
                <wp:extent cx="835025" cy="0"/>
                <wp:effectExtent l="635" t="9525" r="0" b="952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50pt" to="116.85pt,5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170940" cy="698500"/>
                <wp:effectExtent l="3175" t="635" r="3175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698400"/>
                          <a:chOff x="0" y="0"/>
                          <a:chExt cx="1171080" cy="6984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7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4520"/>
                            <a:ext cx="51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26080"/>
                            <a:ext cx="489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99440"/>
                            <a:ext cx="45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73880"/>
                            <a:ext cx="424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7280"/>
                            <a:ext cx="7056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30320"/>
                            <a:ext cx="3564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11240"/>
                            <a:ext cx="316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93960"/>
                            <a:ext cx="2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78840"/>
                            <a:ext cx="248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5840"/>
                            <a:ext cx="36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55800"/>
                            <a:ext cx="165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47160"/>
                            <a:ext cx="12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41400"/>
                            <a:ext cx="82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37440"/>
                            <a:ext cx="396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0"/>
                            <a:ext cx="7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37440"/>
                            <a:ext cx="396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160" y="41400"/>
                            <a:ext cx="828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47160"/>
                            <a:ext cx="12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55800"/>
                            <a:ext cx="165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680" y="15840"/>
                            <a:ext cx="36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78840"/>
                            <a:ext cx="248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93960"/>
                            <a:ext cx="2808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111240"/>
                            <a:ext cx="316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130320"/>
                            <a:ext cx="3564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720" y="113040"/>
                            <a:ext cx="7056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6600" y="173880"/>
                            <a:ext cx="424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199440"/>
                            <a:ext cx="45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120" y="226080"/>
                            <a:ext cx="4896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254520"/>
                            <a:ext cx="51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252000"/>
                            <a:ext cx="97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00440"/>
                            <a:ext cx="98496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33" h="10800">
                                <a:moveTo>
                                  <a:pt x="2405" y="4005"/>
                                </a:moveTo>
                                <a:arcTo wR="10800" hR="10800" stAng="-8460780" swAng="614413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92.15pt;height:55pt" coordorigin="6300,156" coordsize="1843,1100">
                <v:line id="shape_0" from="6300,553" to="6453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557" to="6491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5,512" to="6531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470" to="6574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4,430" to="6620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7,325" to="6667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3,361" to="6718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331" to="6768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8,304" to="682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280" to="6876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81" to="693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244" to="6988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7,230" to="7045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2,221" to="7104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7,215" to="7162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156" to="7222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215" to="7286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38,221" to="7350,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97,230" to="7415,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55,244" to="7480,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2,181" to="7569,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6,280" to="7604,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22,304" to="7665,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5,331" to="7724,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26,361" to="7781,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5,334" to="7885,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22,430" to="7888,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68,470" to="7938,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1,512" to="7987,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1,557" to="8031,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0,553" to="8143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6833,10800" path="l0,21600xee" stroked="t" o:allowincell="f" style="position:absolute;left:6449;top:314;width:1550;height:9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467475</wp:posOffset>
                </wp:positionH>
                <wp:positionV relativeFrom="paragraph">
                  <wp:posOffset>1089660</wp:posOffset>
                </wp:positionV>
                <wp:extent cx="381000" cy="926465"/>
                <wp:effectExtent l="5080" t="5080" r="571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4864">
                              <a:moveTo>
                                <a:pt x="617" y="16"/>
                              </a:moveTo>
                              <a:cubicBezTo>
                                <a:pt x="744" y="8"/>
                                <a:pt x="872" y="0"/>
                                <a:pt x="1000" y="10"/>
                              </a:cubicBezTo>
                              <a:cubicBezTo>
                                <a:pt x="1128" y="20"/>
                                <a:pt x="1265" y="46"/>
                                <a:pt x="1383" y="76"/>
                              </a:cubicBezTo>
                              <a:cubicBezTo>
                                <a:pt x="1501" y="106"/>
                                <a:pt x="1617" y="146"/>
                                <a:pt x="1707" y="190"/>
                              </a:cubicBezTo>
                              <a:cubicBezTo>
                                <a:pt x="1797" y="234"/>
                                <a:pt x="1875" y="287"/>
                                <a:pt x="1924" y="340"/>
                              </a:cubicBezTo>
                              <a:cubicBezTo>
                                <a:pt x="1973" y="393"/>
                                <a:pt x="2000" y="453"/>
                                <a:pt x="2000" y="510"/>
                              </a:cubicBezTo>
                              <a:cubicBezTo>
                                <a:pt x="2000" y="567"/>
                                <a:pt x="1973" y="627"/>
                                <a:pt x="1924" y="680"/>
                              </a:cubicBezTo>
                              <a:cubicBezTo>
                                <a:pt x="1875" y="733"/>
                                <a:pt x="1797" y="786"/>
                                <a:pt x="1707" y="830"/>
                              </a:cubicBezTo>
                              <a:cubicBezTo>
                                <a:pt x="1617" y="874"/>
                                <a:pt x="1501" y="914"/>
                                <a:pt x="1383" y="944"/>
                              </a:cubicBezTo>
                              <a:cubicBezTo>
                                <a:pt x="1265" y="974"/>
                                <a:pt x="1128" y="997"/>
                                <a:pt x="1000" y="1010"/>
                              </a:cubicBezTo>
                              <a:cubicBezTo>
                                <a:pt x="872" y="1023"/>
                                <a:pt x="735" y="1027"/>
                                <a:pt x="617" y="1024"/>
                              </a:cubicBezTo>
                              <a:cubicBezTo>
                                <a:pt x="499" y="1021"/>
                                <a:pt x="383" y="1007"/>
                                <a:pt x="293" y="990"/>
                              </a:cubicBezTo>
                              <a:cubicBezTo>
                                <a:pt x="203" y="973"/>
                                <a:pt x="125" y="947"/>
                                <a:pt x="76" y="920"/>
                              </a:cubicBezTo>
                              <a:cubicBezTo>
                                <a:pt x="27" y="893"/>
                                <a:pt x="0" y="860"/>
                                <a:pt x="0" y="830"/>
                              </a:cubicBezTo>
                              <a:cubicBezTo>
                                <a:pt x="0" y="800"/>
                                <a:pt x="27" y="767"/>
                                <a:pt x="76" y="740"/>
                              </a:cubicBezTo>
                              <a:cubicBezTo>
                                <a:pt x="125" y="713"/>
                                <a:pt x="203" y="687"/>
                                <a:pt x="293" y="670"/>
                              </a:cubicBezTo>
                              <a:cubicBezTo>
                                <a:pt x="383" y="653"/>
                                <a:pt x="499" y="639"/>
                                <a:pt x="617" y="636"/>
                              </a:cubicBezTo>
                              <a:cubicBezTo>
                                <a:pt x="735" y="633"/>
                                <a:pt x="872" y="637"/>
                                <a:pt x="1000" y="650"/>
                              </a:cubicBezTo>
                              <a:cubicBezTo>
                                <a:pt x="1128" y="663"/>
                                <a:pt x="1265" y="686"/>
                                <a:pt x="1383" y="716"/>
                              </a:cubicBezTo>
                              <a:cubicBezTo>
                                <a:pt x="1501" y="746"/>
                                <a:pt x="1617" y="786"/>
                                <a:pt x="1707" y="830"/>
                              </a:cubicBezTo>
                              <a:cubicBezTo>
                                <a:pt x="1797" y="874"/>
                                <a:pt x="1875" y="927"/>
                                <a:pt x="1924" y="980"/>
                              </a:cubicBezTo>
                              <a:cubicBezTo>
                                <a:pt x="1973" y="1033"/>
                                <a:pt x="2000" y="1093"/>
                                <a:pt x="2000" y="1150"/>
                              </a:cubicBezTo>
                              <a:cubicBezTo>
                                <a:pt x="2000" y="1207"/>
                                <a:pt x="1973" y="1267"/>
                                <a:pt x="1924" y="1320"/>
                              </a:cubicBezTo>
                              <a:cubicBezTo>
                                <a:pt x="1875" y="1373"/>
                                <a:pt x="1797" y="1426"/>
                                <a:pt x="1707" y="1470"/>
                              </a:cubicBezTo>
                              <a:cubicBezTo>
                                <a:pt x="1617" y="1514"/>
                                <a:pt x="1501" y="1554"/>
                                <a:pt x="1383" y="1584"/>
                              </a:cubicBezTo>
                              <a:cubicBezTo>
                                <a:pt x="1265" y="1614"/>
                                <a:pt x="1128" y="1637"/>
                                <a:pt x="1000" y="1650"/>
                              </a:cubicBezTo>
                              <a:cubicBezTo>
                                <a:pt x="872" y="1663"/>
                                <a:pt x="735" y="1667"/>
                                <a:pt x="617" y="1664"/>
                              </a:cubicBezTo>
                              <a:cubicBezTo>
                                <a:pt x="499" y="1661"/>
                                <a:pt x="383" y="1647"/>
                                <a:pt x="293" y="1630"/>
                              </a:cubicBezTo>
                              <a:cubicBezTo>
                                <a:pt x="203" y="1613"/>
                                <a:pt x="125" y="1587"/>
                                <a:pt x="76" y="1560"/>
                              </a:cubicBezTo>
                              <a:cubicBezTo>
                                <a:pt x="27" y="1533"/>
                                <a:pt x="0" y="1500"/>
                                <a:pt x="0" y="1470"/>
                              </a:cubicBezTo>
                              <a:cubicBezTo>
                                <a:pt x="0" y="1440"/>
                                <a:pt x="27" y="1407"/>
                                <a:pt x="76" y="1380"/>
                              </a:cubicBezTo>
                              <a:cubicBezTo>
                                <a:pt x="125" y="1353"/>
                                <a:pt x="203" y="1327"/>
                                <a:pt x="293" y="1310"/>
                              </a:cubicBezTo>
                              <a:cubicBezTo>
                                <a:pt x="383" y="1293"/>
                                <a:pt x="499" y="1279"/>
                                <a:pt x="617" y="1276"/>
                              </a:cubicBezTo>
                              <a:cubicBezTo>
                                <a:pt x="735" y="1273"/>
                                <a:pt x="872" y="1277"/>
                                <a:pt x="1000" y="1290"/>
                              </a:cubicBezTo>
                              <a:cubicBezTo>
                                <a:pt x="1128" y="1303"/>
                                <a:pt x="1265" y="1326"/>
                                <a:pt x="1383" y="1356"/>
                              </a:cubicBezTo>
                              <a:cubicBezTo>
                                <a:pt x="1501" y="1386"/>
                                <a:pt x="1617" y="1426"/>
                                <a:pt x="1707" y="1470"/>
                              </a:cubicBezTo>
                              <a:cubicBezTo>
                                <a:pt x="1797" y="1514"/>
                                <a:pt x="1875" y="1567"/>
                                <a:pt x="1924" y="1620"/>
                              </a:cubicBezTo>
                              <a:cubicBezTo>
                                <a:pt x="1973" y="1673"/>
                                <a:pt x="2000" y="1733"/>
                                <a:pt x="2000" y="1790"/>
                              </a:cubicBezTo>
                              <a:cubicBezTo>
                                <a:pt x="2000" y="1847"/>
                                <a:pt x="1973" y="1907"/>
                                <a:pt x="1924" y="1960"/>
                              </a:cubicBezTo>
                              <a:cubicBezTo>
                                <a:pt x="1875" y="2013"/>
                                <a:pt x="1797" y="2066"/>
                                <a:pt x="1707" y="2110"/>
                              </a:cubicBezTo>
                              <a:cubicBezTo>
                                <a:pt x="1617" y="2154"/>
                                <a:pt x="1501" y="2194"/>
                                <a:pt x="1383" y="2224"/>
                              </a:cubicBezTo>
                              <a:cubicBezTo>
                                <a:pt x="1265" y="2254"/>
                                <a:pt x="1128" y="2277"/>
                                <a:pt x="1000" y="2290"/>
                              </a:cubicBezTo>
                              <a:cubicBezTo>
                                <a:pt x="872" y="2303"/>
                                <a:pt x="735" y="2307"/>
                                <a:pt x="617" y="2304"/>
                              </a:cubicBezTo>
                              <a:cubicBezTo>
                                <a:pt x="499" y="2301"/>
                                <a:pt x="383" y="2287"/>
                                <a:pt x="293" y="2270"/>
                              </a:cubicBezTo>
                              <a:cubicBezTo>
                                <a:pt x="203" y="2253"/>
                                <a:pt x="125" y="2227"/>
                                <a:pt x="76" y="2200"/>
                              </a:cubicBezTo>
                              <a:cubicBezTo>
                                <a:pt x="27" y="2173"/>
                                <a:pt x="0" y="2140"/>
                                <a:pt x="0" y="2110"/>
                              </a:cubicBezTo>
                              <a:cubicBezTo>
                                <a:pt x="0" y="2080"/>
                                <a:pt x="27" y="2047"/>
                                <a:pt x="76" y="2020"/>
                              </a:cubicBezTo>
                              <a:cubicBezTo>
                                <a:pt x="125" y="1993"/>
                                <a:pt x="203" y="1967"/>
                                <a:pt x="293" y="1950"/>
                              </a:cubicBezTo>
                              <a:cubicBezTo>
                                <a:pt x="383" y="1933"/>
                                <a:pt x="499" y="1919"/>
                                <a:pt x="617" y="1916"/>
                              </a:cubicBezTo>
                              <a:cubicBezTo>
                                <a:pt x="735" y="1913"/>
                                <a:pt x="872" y="1917"/>
                                <a:pt x="1000" y="1930"/>
                              </a:cubicBezTo>
                              <a:cubicBezTo>
                                <a:pt x="1128" y="1943"/>
                                <a:pt x="1265" y="1966"/>
                                <a:pt x="1383" y="1996"/>
                              </a:cubicBezTo>
                              <a:cubicBezTo>
                                <a:pt x="1501" y="2026"/>
                                <a:pt x="1617" y="2066"/>
                                <a:pt x="1707" y="2110"/>
                              </a:cubicBezTo>
                              <a:cubicBezTo>
                                <a:pt x="1797" y="2154"/>
                                <a:pt x="1875" y="2207"/>
                                <a:pt x="1924" y="2260"/>
                              </a:cubicBezTo>
                              <a:cubicBezTo>
                                <a:pt x="1973" y="2313"/>
                                <a:pt x="2000" y="2373"/>
                                <a:pt x="2000" y="2430"/>
                              </a:cubicBezTo>
                              <a:cubicBezTo>
                                <a:pt x="2000" y="2487"/>
                                <a:pt x="1973" y="2547"/>
                                <a:pt x="1924" y="2600"/>
                              </a:cubicBezTo>
                              <a:cubicBezTo>
                                <a:pt x="1875" y="2653"/>
                                <a:pt x="1797" y="2706"/>
                                <a:pt x="1707" y="2750"/>
                              </a:cubicBezTo>
                              <a:cubicBezTo>
                                <a:pt x="1617" y="2794"/>
                                <a:pt x="1501" y="2834"/>
                                <a:pt x="1383" y="2864"/>
                              </a:cubicBezTo>
                              <a:cubicBezTo>
                                <a:pt x="1265" y="2894"/>
                                <a:pt x="1128" y="2917"/>
                                <a:pt x="1000" y="2930"/>
                              </a:cubicBezTo>
                              <a:cubicBezTo>
                                <a:pt x="872" y="2943"/>
                                <a:pt x="735" y="2947"/>
                                <a:pt x="617" y="2944"/>
                              </a:cubicBezTo>
                              <a:cubicBezTo>
                                <a:pt x="499" y="2941"/>
                                <a:pt x="383" y="2927"/>
                                <a:pt x="293" y="2910"/>
                              </a:cubicBezTo>
                              <a:cubicBezTo>
                                <a:pt x="203" y="2893"/>
                                <a:pt x="125" y="2867"/>
                                <a:pt x="76" y="2840"/>
                              </a:cubicBezTo>
                              <a:cubicBezTo>
                                <a:pt x="27" y="2813"/>
                                <a:pt x="0" y="2780"/>
                                <a:pt x="0" y="2750"/>
                              </a:cubicBezTo>
                              <a:cubicBezTo>
                                <a:pt x="0" y="2720"/>
                                <a:pt x="27" y="2687"/>
                                <a:pt x="76" y="2660"/>
                              </a:cubicBezTo>
                              <a:cubicBezTo>
                                <a:pt x="125" y="2633"/>
                                <a:pt x="203" y="2607"/>
                                <a:pt x="293" y="2590"/>
                              </a:cubicBezTo>
                              <a:cubicBezTo>
                                <a:pt x="383" y="2573"/>
                                <a:pt x="499" y="2559"/>
                                <a:pt x="617" y="2556"/>
                              </a:cubicBezTo>
                              <a:cubicBezTo>
                                <a:pt x="735" y="2553"/>
                                <a:pt x="872" y="2557"/>
                                <a:pt x="1000" y="2570"/>
                              </a:cubicBezTo>
                              <a:cubicBezTo>
                                <a:pt x="1128" y="2583"/>
                                <a:pt x="1265" y="2606"/>
                                <a:pt x="1383" y="2636"/>
                              </a:cubicBezTo>
                              <a:cubicBezTo>
                                <a:pt x="1501" y="2666"/>
                                <a:pt x="1617" y="2706"/>
                                <a:pt x="1707" y="2750"/>
                              </a:cubicBezTo>
                              <a:cubicBezTo>
                                <a:pt x="1797" y="2794"/>
                                <a:pt x="1875" y="2847"/>
                                <a:pt x="1924" y="2900"/>
                              </a:cubicBezTo>
                              <a:cubicBezTo>
                                <a:pt x="1973" y="2953"/>
                                <a:pt x="2000" y="3013"/>
                                <a:pt x="2000" y="3070"/>
                              </a:cubicBezTo>
                              <a:cubicBezTo>
                                <a:pt x="2000" y="3127"/>
                                <a:pt x="1973" y="3187"/>
                                <a:pt x="1924" y="3240"/>
                              </a:cubicBezTo>
                              <a:cubicBezTo>
                                <a:pt x="1875" y="3293"/>
                                <a:pt x="1797" y="3346"/>
                                <a:pt x="1707" y="3390"/>
                              </a:cubicBezTo>
                              <a:cubicBezTo>
                                <a:pt x="1617" y="3434"/>
                                <a:pt x="1501" y="3474"/>
                                <a:pt x="1383" y="3504"/>
                              </a:cubicBezTo>
                              <a:cubicBezTo>
                                <a:pt x="1265" y="3534"/>
                                <a:pt x="1128" y="3557"/>
                                <a:pt x="1000" y="3570"/>
                              </a:cubicBezTo>
                              <a:cubicBezTo>
                                <a:pt x="872" y="3583"/>
                                <a:pt x="735" y="3587"/>
                                <a:pt x="617" y="3584"/>
                              </a:cubicBezTo>
                              <a:cubicBezTo>
                                <a:pt x="499" y="3581"/>
                                <a:pt x="383" y="3567"/>
                                <a:pt x="293" y="3550"/>
                              </a:cubicBezTo>
                              <a:cubicBezTo>
                                <a:pt x="203" y="3533"/>
                                <a:pt x="125" y="3507"/>
                                <a:pt x="76" y="3480"/>
                              </a:cubicBezTo>
                              <a:cubicBezTo>
                                <a:pt x="27" y="3453"/>
                                <a:pt x="0" y="3420"/>
                                <a:pt x="0" y="3390"/>
                              </a:cubicBezTo>
                              <a:cubicBezTo>
                                <a:pt x="0" y="3360"/>
                                <a:pt x="27" y="3327"/>
                                <a:pt x="76" y="3300"/>
                              </a:cubicBezTo>
                              <a:cubicBezTo>
                                <a:pt x="125" y="3273"/>
                                <a:pt x="203" y="3247"/>
                                <a:pt x="293" y="3230"/>
                              </a:cubicBezTo>
                              <a:cubicBezTo>
                                <a:pt x="383" y="3213"/>
                                <a:pt x="499" y="3199"/>
                                <a:pt x="617" y="3196"/>
                              </a:cubicBezTo>
                              <a:cubicBezTo>
                                <a:pt x="735" y="3193"/>
                                <a:pt x="872" y="3197"/>
                                <a:pt x="1000" y="3210"/>
                              </a:cubicBezTo>
                              <a:cubicBezTo>
                                <a:pt x="1128" y="3223"/>
                                <a:pt x="1265" y="3246"/>
                                <a:pt x="1383" y="3276"/>
                              </a:cubicBezTo>
                              <a:cubicBezTo>
                                <a:pt x="1501" y="3306"/>
                                <a:pt x="1617" y="3346"/>
                                <a:pt x="1707" y="3390"/>
                              </a:cubicBezTo>
                              <a:cubicBezTo>
                                <a:pt x="1797" y="3434"/>
                                <a:pt x="1875" y="3487"/>
                                <a:pt x="1924" y="3540"/>
                              </a:cubicBezTo>
                              <a:cubicBezTo>
                                <a:pt x="1973" y="3593"/>
                                <a:pt x="2000" y="3653"/>
                                <a:pt x="2000" y="3710"/>
                              </a:cubicBezTo>
                              <a:cubicBezTo>
                                <a:pt x="2000" y="3767"/>
                                <a:pt x="1973" y="3827"/>
                                <a:pt x="1924" y="3880"/>
                              </a:cubicBezTo>
                              <a:cubicBezTo>
                                <a:pt x="1875" y="3933"/>
                                <a:pt x="1797" y="3986"/>
                                <a:pt x="1707" y="4030"/>
                              </a:cubicBezTo>
                              <a:cubicBezTo>
                                <a:pt x="1617" y="4074"/>
                                <a:pt x="1501" y="4114"/>
                                <a:pt x="1383" y="4144"/>
                              </a:cubicBezTo>
                              <a:cubicBezTo>
                                <a:pt x="1265" y="4174"/>
                                <a:pt x="1128" y="4197"/>
                                <a:pt x="1000" y="4210"/>
                              </a:cubicBezTo>
                              <a:cubicBezTo>
                                <a:pt x="872" y="4223"/>
                                <a:pt x="735" y="4227"/>
                                <a:pt x="617" y="4224"/>
                              </a:cubicBezTo>
                              <a:cubicBezTo>
                                <a:pt x="499" y="4221"/>
                                <a:pt x="383" y="4207"/>
                                <a:pt x="293" y="4190"/>
                              </a:cubicBezTo>
                              <a:cubicBezTo>
                                <a:pt x="203" y="4173"/>
                                <a:pt x="125" y="4147"/>
                                <a:pt x="76" y="4120"/>
                              </a:cubicBezTo>
                              <a:cubicBezTo>
                                <a:pt x="27" y="4093"/>
                                <a:pt x="0" y="4060"/>
                                <a:pt x="0" y="4030"/>
                              </a:cubicBezTo>
                              <a:cubicBezTo>
                                <a:pt x="0" y="4000"/>
                                <a:pt x="27" y="3967"/>
                                <a:pt x="76" y="3940"/>
                              </a:cubicBezTo>
                              <a:cubicBezTo>
                                <a:pt x="125" y="3913"/>
                                <a:pt x="203" y="3887"/>
                                <a:pt x="293" y="3870"/>
                              </a:cubicBezTo>
                              <a:cubicBezTo>
                                <a:pt x="383" y="3853"/>
                                <a:pt x="499" y="3839"/>
                                <a:pt x="617" y="3836"/>
                              </a:cubicBezTo>
                              <a:cubicBezTo>
                                <a:pt x="735" y="3833"/>
                                <a:pt x="872" y="3837"/>
                                <a:pt x="1000" y="3850"/>
                              </a:cubicBezTo>
                              <a:cubicBezTo>
                                <a:pt x="1128" y="3863"/>
                                <a:pt x="1265" y="3886"/>
                                <a:pt x="1383" y="3916"/>
                              </a:cubicBezTo>
                              <a:cubicBezTo>
                                <a:pt x="1501" y="3946"/>
                                <a:pt x="1617" y="3986"/>
                                <a:pt x="1707" y="4030"/>
                              </a:cubicBezTo>
                              <a:cubicBezTo>
                                <a:pt x="1797" y="4074"/>
                                <a:pt x="1875" y="4127"/>
                                <a:pt x="1924" y="4180"/>
                              </a:cubicBezTo>
                              <a:cubicBezTo>
                                <a:pt x="1973" y="4233"/>
                                <a:pt x="2000" y="4293"/>
                                <a:pt x="2000" y="4350"/>
                              </a:cubicBezTo>
                              <a:cubicBezTo>
                                <a:pt x="2000" y="4407"/>
                                <a:pt x="1973" y="4467"/>
                                <a:pt x="1924" y="4520"/>
                              </a:cubicBezTo>
                              <a:cubicBezTo>
                                <a:pt x="1875" y="4573"/>
                                <a:pt x="1797" y="4626"/>
                                <a:pt x="1707" y="4670"/>
                              </a:cubicBezTo>
                              <a:cubicBezTo>
                                <a:pt x="1617" y="4714"/>
                                <a:pt x="1501" y="4754"/>
                                <a:pt x="1383" y="4784"/>
                              </a:cubicBezTo>
                              <a:cubicBezTo>
                                <a:pt x="1265" y="4814"/>
                                <a:pt x="1128" y="4837"/>
                                <a:pt x="1000" y="4850"/>
                              </a:cubicBezTo>
                              <a:cubicBezTo>
                                <a:pt x="872" y="4863"/>
                                <a:pt x="744" y="4863"/>
                                <a:pt x="617" y="4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margin-left:509.25pt;margin-top:85.8pt;width:29.95pt;height:72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148330</wp:posOffset>
                </wp:positionH>
                <wp:positionV relativeFrom="paragraph">
                  <wp:posOffset>1281430</wp:posOffset>
                </wp:positionV>
                <wp:extent cx="47625" cy="890905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891000"/>
                          <a:chOff x="0" y="0"/>
                          <a:chExt cx="47520" cy="8910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22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890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0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24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100.9pt;width:3.7pt;height:70.15pt" coordorigin="4958,2018" coordsize="74,1403">
                <v:oval id="shape_0" stroked="t" o:allowincell="f" style="position:absolute;left:4965;top:2018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65;top:2242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65;top:2474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58;top:2703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58;top:2927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58;top:3157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933950</wp:posOffset>
                </wp:positionH>
                <wp:positionV relativeFrom="paragraph">
                  <wp:posOffset>891540</wp:posOffset>
                </wp:positionV>
                <wp:extent cx="511810" cy="558165"/>
                <wp:effectExtent l="0" t="0" r="127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558000"/>
                          <a:chOff x="0" y="0"/>
                          <a:chExt cx="511920" cy="558000"/>
                        </a:xfrm>
                      </wpg:grpSpPr>
                      <wps:wsp>
                        <wps:cNvSpPr/>
                        <wps:spPr>
                          <a:xfrm>
                            <a:off x="5040" y="3906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27360" y="2689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72000" y="14904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00000">
                            <a:off x="168840" y="594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82600" y="-1296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0000">
                            <a:off x="403560" y="-478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pt;margin-top:66.4pt;width:34.75pt;height:47.75pt" coordorigin="7778,1328" coordsize="695,955">
                <v:oval id="shape_0" stroked="t" o:allowincell="f" style="position:absolute;left:7778;top:2019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13;top:1827;width:67;height:263;mso-wrap-style:none;v-text-anchor:middle;rotation:2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83;top:1640;width:67;height:263;mso-wrap-style:none;v-text-anchor:middle;rotation:3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035;top:1498;width:67;height:263;mso-wrap-style:none;v-text-anchor:middle;rotation:5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215;top:1384;width:67;height:263;mso-wrap-style:none;v-text-anchor:middle;rotation:6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05;top:1329;width:67;height:263;mso-wrap-style:none;v-text-anchor:middle;rotation:8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0</wp:posOffset>
                </wp:positionV>
                <wp:extent cx="511175" cy="558165"/>
                <wp:effectExtent l="1270" t="0" r="63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58000"/>
                          <a:chOff x="0" y="0"/>
                          <a:chExt cx="511200" cy="558000"/>
                        </a:xfrm>
                      </wpg:grpSpPr>
                      <wps:wsp>
                        <wps:cNvSpPr/>
                        <wps:spPr>
                          <a:xfrm flipH="1">
                            <a:off x="463680" y="3906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400000">
                            <a:off x="441000" y="2689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00000">
                            <a:off x="396360" y="14904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00000">
                            <a:off x="299880" y="59760"/>
                            <a:ext cx="43200" cy="16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00000">
                            <a:off x="185400" y="-1296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800000">
                            <a:off x="64440" y="-475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74.2pt;width:34.85pt;height:47.75pt" coordorigin="6086,1484" coordsize="697,955">
                <v:oval id="shape_0" stroked="t" o:allowincell="f" style="position:absolute;left:6715;top:2175;width:67;height:263;flip:x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80;top:1983;width:67;height:263;flip:x;mso-wrap-style:none;v-text-anchor:middle;rotation:2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609;top:1795;width:67;height:263;flip:x;mso-wrap-style:none;v-text-anchor:middle;rotation:3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57;top:1654;width:67;height:264;flip:x;mso-wrap-style:none;v-text-anchor:middle;rotation:5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77;top:1540;width:67;height:263;flip:x;mso-wrap-style:none;v-text-anchor:middle;rotation:6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86;top:1485;width:67;height:263;flip:x;mso-wrap-style:none;v-text-anchor:middle;rotation:8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866775</wp:posOffset>
                </wp:positionH>
                <wp:positionV relativeFrom="paragraph">
                  <wp:posOffset>2673350</wp:posOffset>
                </wp:positionV>
                <wp:extent cx="923925" cy="229235"/>
                <wp:effectExtent l="3810" t="3810" r="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229320"/>
                          <a:chOff x="0" y="0"/>
                          <a:chExt cx="923760" cy="229320"/>
                        </a:xfrm>
                      </wpg:grpSpPr>
                      <wps:wsp>
                        <wps:cNvSpPr/>
                        <wps:spPr>
                          <a:xfrm flipH="1">
                            <a:off x="9000" y="133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151920"/>
                            <a:ext cx="766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80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151920"/>
                            <a:ext cx="766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12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151920"/>
                            <a:ext cx="7668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1920"/>
                            <a:ext cx="763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6520"/>
                            <a:ext cx="83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840"/>
                            <a:ext cx="774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740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210.5pt;width:72.7pt;height:18pt" coordorigin="1365,4210" coordsize="1454,360">
                <v:line id="shape_0" from="1379,4420" to="1498,4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2,4449" to="1601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1,4449" to="1721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3,4449" to="1842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3,4449" to="1962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3,4449" to="2082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2,4449" to="2202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4,4449" to="2323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4,4449" to="2443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4,4449" to="2563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3,4449" to="2683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5,4449" to="2804,4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5,4441" to="2819,4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4334" to="1486,4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5,4210" to="1486,4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35000</wp:posOffset>
                </wp:positionH>
                <wp:positionV relativeFrom="paragraph">
                  <wp:posOffset>1256030</wp:posOffset>
                </wp:positionV>
                <wp:extent cx="77470" cy="7620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98.9pt" to="56.05pt,10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35000</wp:posOffset>
                </wp:positionH>
                <wp:positionV relativeFrom="paragraph">
                  <wp:posOffset>1179830</wp:posOffset>
                </wp:positionV>
                <wp:extent cx="77470" cy="76200"/>
                <wp:effectExtent l="3810" t="3810" r="3810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92.9pt" to="56.05pt,9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35000</wp:posOffset>
                </wp:positionH>
                <wp:positionV relativeFrom="paragraph">
                  <wp:posOffset>1103630</wp:posOffset>
                </wp:positionV>
                <wp:extent cx="77470" cy="76200"/>
                <wp:effectExtent l="3810" t="3810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86.9pt" to="56.05pt,9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35000</wp:posOffset>
                </wp:positionH>
                <wp:positionV relativeFrom="paragraph">
                  <wp:posOffset>1024890</wp:posOffset>
                </wp:positionV>
                <wp:extent cx="77470" cy="76835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80.7pt" to="56.05pt,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35000</wp:posOffset>
                </wp:positionH>
                <wp:positionV relativeFrom="paragraph">
                  <wp:posOffset>950595</wp:posOffset>
                </wp:positionV>
                <wp:extent cx="77470" cy="76200"/>
                <wp:effectExtent l="3810" t="3810" r="381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74.85pt" to="56.05pt,8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35000</wp:posOffset>
                </wp:positionH>
                <wp:positionV relativeFrom="paragraph">
                  <wp:posOffset>874395</wp:posOffset>
                </wp:positionV>
                <wp:extent cx="77470" cy="76200"/>
                <wp:effectExtent l="3810" t="3810" r="3810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68.85pt" to="56.05pt,7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35000</wp:posOffset>
                </wp:positionH>
                <wp:positionV relativeFrom="paragraph">
                  <wp:posOffset>798195</wp:posOffset>
                </wp:positionV>
                <wp:extent cx="77470" cy="7620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62.85pt" to="56.05pt,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35000</wp:posOffset>
                </wp:positionH>
                <wp:positionV relativeFrom="paragraph">
                  <wp:posOffset>719455</wp:posOffset>
                </wp:positionV>
                <wp:extent cx="77470" cy="76835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56.65pt" to="56.05pt,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35000</wp:posOffset>
                </wp:positionH>
                <wp:positionV relativeFrom="paragraph">
                  <wp:posOffset>645160</wp:posOffset>
                </wp:positionV>
                <wp:extent cx="77470" cy="7620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50.8pt" to="56.05pt,5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38175</wp:posOffset>
                </wp:positionH>
                <wp:positionV relativeFrom="paragraph">
                  <wp:posOffset>655320</wp:posOffset>
                </wp:positionV>
                <wp:extent cx="0" cy="835025"/>
                <wp:effectExtent l="9525" t="0" r="952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51.6pt" to="50.25pt,117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33425</wp:posOffset>
                </wp:positionH>
                <wp:positionV relativeFrom="paragraph">
                  <wp:posOffset>3467100</wp:posOffset>
                </wp:positionV>
                <wp:extent cx="1387475" cy="282575"/>
                <wp:effectExtent l="5715" t="5715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5" h="445">
                              <a:moveTo>
                                <a:pt x="0" y="0"/>
                              </a:moveTo>
                              <a:lnTo>
                                <a:pt x="0" y="445"/>
                              </a:lnTo>
                              <a:lnTo>
                                <a:pt x="2185" y="445"/>
                              </a:lnTo>
                              <a:lnTo>
                                <a:pt x="2185" y="0"/>
                              </a:lnTo>
                              <a:lnTo>
                                <a:pt x="2020" y="0"/>
                              </a:lnTo>
                              <a:lnTo>
                                <a:pt x="2020" y="280"/>
                              </a:lnTo>
                              <a:lnTo>
                                <a:pt x="160" y="280"/>
                              </a:lnTo>
                              <a:lnTo>
                                <a:pt x="1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5,445" path="m0,0l0,445l2185,445l2185,0l2020,0l2020,280l160,280l160,0l0,0xe" fillcolor="white" stroked="t" o:allowincell="f" style="position:absolute;margin-left:57.75pt;margin-top:273pt;width:109.2pt;height:2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867150</wp:posOffset>
                </wp:positionH>
                <wp:positionV relativeFrom="paragraph">
                  <wp:posOffset>6835140</wp:posOffset>
                </wp:positionV>
                <wp:extent cx="1494155" cy="79248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792360"/>
                          <a:chOff x="0" y="0"/>
                          <a:chExt cx="1494000" cy="79236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9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0"/>
                            <a:ext cx="12567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163">
                                <a:moveTo>
                                  <a:pt x="6" y="11164"/>
                                </a:moveTo>
                                <a:arcTo wR="10800" hR="10800" stAng="10684165" swAng="110153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163">
                                <a:moveTo>
                                  <a:pt x="6" y="11164"/>
                                </a:moveTo>
                                <a:arcTo wR="10800" hR="10800" stAng="10684165" swAng="110153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538.2pt;width:117.6pt;height:62.35pt" coordorigin="6090,10764" coordsize="2352,1247">
                <v:line id="shape_0" from="6090,12012" to="8442,1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10764" to="6090,1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3,10764" to="8443,1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10764" to="6270,10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2,10764" to="8442,10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600,11163" path="l0,21600xee" stroked="t" o:allowincell="f" style="position:absolute;left:6283;top:10764;width:1978;height:109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400300</wp:posOffset>
                </wp:positionH>
                <wp:positionV relativeFrom="paragraph">
                  <wp:posOffset>5250180</wp:posOffset>
                </wp:positionV>
                <wp:extent cx="1524000" cy="77152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1215">
                              <a:moveTo>
                                <a:pt x="225" y="0"/>
                              </a:moveTo>
                              <a:cubicBezTo>
                                <a:pt x="267" y="18"/>
                                <a:pt x="220" y="55"/>
                                <a:pt x="225" y="87"/>
                              </a:cubicBezTo>
                              <a:cubicBezTo>
                                <a:pt x="227" y="121"/>
                                <a:pt x="235" y="170"/>
                                <a:pt x="240" y="207"/>
                              </a:cubicBezTo>
                              <a:cubicBezTo>
                                <a:pt x="245" y="244"/>
                                <a:pt x="242" y="262"/>
                                <a:pt x="255" y="312"/>
                              </a:cubicBezTo>
                              <a:cubicBezTo>
                                <a:pt x="268" y="362"/>
                                <a:pt x="266" y="432"/>
                                <a:pt x="318" y="510"/>
                              </a:cubicBezTo>
                              <a:cubicBezTo>
                                <a:pt x="370" y="588"/>
                                <a:pt x="446" y="700"/>
                                <a:pt x="570" y="777"/>
                              </a:cubicBezTo>
                              <a:cubicBezTo>
                                <a:pt x="694" y="854"/>
                                <a:pt x="760" y="942"/>
                                <a:pt x="1065" y="975"/>
                              </a:cubicBezTo>
                              <a:lnTo>
                                <a:pt x="2400" y="975"/>
                              </a:lnTo>
                              <a:lnTo>
                                <a:pt x="2400" y="1215"/>
                              </a:lnTo>
                              <a:lnTo>
                                <a:pt x="0" y="1215"/>
                              </a:lnTo>
                              <a:lnTo>
                                <a:pt x="0" y="0"/>
                              </a:lnTo>
                              <a:lnTo>
                                <a:pt x="2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1215" path="m225,0c267,18,220,55,225,87c227,121,235,170,240,207c245,244,242,262,255,312c268,362,266,432,318,510c370,588,446,700,570,777c694,854,760,942,1065,975l2400,975l2400,1215l0,1215l0,0l225,0xe" fillcolor="white" stroked="t" o:allowincell="f" style="position:absolute;margin-left:189pt;margin-top:413.4pt;width:119.95pt;height:60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533525</wp:posOffset>
                </wp:positionH>
                <wp:positionV relativeFrom="paragraph">
                  <wp:posOffset>396240</wp:posOffset>
                </wp:positionV>
                <wp:extent cx="762000" cy="168275"/>
                <wp:effectExtent l="5080" t="5080" r="5080" b="571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68120"/>
                          <a:chOff x="0" y="0"/>
                          <a:chExt cx="762120" cy="16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9200"/>
                            <a:ext cx="88920" cy="8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9200"/>
                            <a:ext cx="88920" cy="8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31.2pt;width:60pt;height:13.25pt" coordorigin="2415,624" coordsize="1200,265">
                <v:rect id="shape_0" stroked="t" o:allowincell="f" style="position:absolute;left:2415;top:624;width:1199;height: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645;top:749;width:139;height:1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5;top:749;width:139;height:1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466850</wp:posOffset>
                </wp:positionH>
                <wp:positionV relativeFrom="paragraph">
                  <wp:posOffset>635</wp:posOffset>
                </wp:positionV>
                <wp:extent cx="605790" cy="124460"/>
                <wp:effectExtent l="5080" t="5080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124560"/>
                          <a:chOff x="0" y="0"/>
                          <a:chExt cx="605880" cy="1245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22040" cy="12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720"/>
                            <a:ext cx="122040" cy="122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80" y="0"/>
                            <a:ext cx="51192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24560"/>
                              <a:ext cx="5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0pt;width:47.7pt;height:9.75pt" coordorigin="2310,0" coordsize="954,195">
                <v:oval id="shape_0" stroked="t" o:allowincell="f" style="position:absolute;left:2310;top:2;width:191;height:1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72;top:1;width:191;height:1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391;top:0;width:805;height:195">
                  <v:line id="shape_0" from="2391,0" to="3194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3,196" to="3196,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00450</wp:posOffset>
                </wp:positionH>
                <wp:positionV relativeFrom="paragraph">
                  <wp:posOffset>2080260</wp:posOffset>
                </wp:positionV>
                <wp:extent cx="1066800" cy="1778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280">
                              <a:moveTo>
                                <a:pt x="0" y="140"/>
                              </a:moveTo>
                              <a:lnTo>
                                <a:pt x="80" y="0"/>
                              </a:lnTo>
                              <a:lnTo>
                                <a:pt x="160" y="280"/>
                              </a:lnTo>
                              <a:lnTo>
                                <a:pt x="240" y="0"/>
                              </a:lnTo>
                              <a:lnTo>
                                <a:pt x="320" y="280"/>
                              </a:lnTo>
                              <a:lnTo>
                                <a:pt x="400" y="0"/>
                              </a:lnTo>
                              <a:lnTo>
                                <a:pt x="480" y="280"/>
                              </a:lnTo>
                              <a:lnTo>
                                <a:pt x="560" y="0"/>
                              </a:lnTo>
                              <a:lnTo>
                                <a:pt x="640" y="280"/>
                              </a:lnTo>
                              <a:lnTo>
                                <a:pt x="720" y="0"/>
                              </a:lnTo>
                              <a:lnTo>
                                <a:pt x="800" y="280"/>
                              </a:lnTo>
                              <a:lnTo>
                                <a:pt x="880" y="0"/>
                              </a:lnTo>
                              <a:lnTo>
                                <a:pt x="960" y="280"/>
                              </a:lnTo>
                              <a:lnTo>
                                <a:pt x="1040" y="0"/>
                              </a:lnTo>
                              <a:lnTo>
                                <a:pt x="1120" y="280"/>
                              </a:lnTo>
                              <a:lnTo>
                                <a:pt x="1200" y="0"/>
                              </a:lnTo>
                              <a:lnTo>
                                <a:pt x="1280" y="280"/>
                              </a:lnTo>
                              <a:lnTo>
                                <a:pt x="1360" y="0"/>
                              </a:lnTo>
                              <a:lnTo>
                                <a:pt x="1440" y="280"/>
                              </a:lnTo>
                              <a:lnTo>
                                <a:pt x="1520" y="0"/>
                              </a:lnTo>
                              <a:lnTo>
                                <a:pt x="1600" y="280"/>
                              </a:lnTo>
                              <a:lnTo>
                                <a:pt x="168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margin-left:283.5pt;margin-top:163.8pt;width:83.95pt;height:1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467225</wp:posOffset>
                </wp:positionH>
                <wp:positionV relativeFrom="paragraph">
                  <wp:posOffset>792480</wp:posOffset>
                </wp:positionV>
                <wp:extent cx="462915" cy="158115"/>
                <wp:effectExtent l="5715" t="5715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158040"/>
                          <a:chOff x="0" y="0"/>
                          <a:chExt cx="462960" cy="15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158040"/>
                          </a:xfrm>
                          <a:prstGeom prst="flowChartDelay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62.4pt;width:36.45pt;height:12.45pt" coordorigin="7035,1248" coordsize="729,249">
                <v:shape id="shape_0" fillcolor="#969696" stroked="t" o:allowincell="f" style="position:absolute;left:7035;top:1248;width:728;height:248;mso-wrap-style:none;v-text-anchor:middle" type="_x0000_t135">
                  <v:fill o:detectmouseclick="t" type="solid" color2="#696969"/>
                  <v:stroke color="black" weight="9360" joinstyle="miter" endcap="flat"/>
                  <w10:wrap type="none"/>
                </v:shape>
                <v:line id="shape_0" from="7491,1248" to="7491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00050</wp:posOffset>
                </wp:positionH>
                <wp:positionV relativeFrom="paragraph">
                  <wp:posOffset>9410700</wp:posOffset>
                </wp:positionV>
                <wp:extent cx="3416300" cy="396240"/>
                <wp:effectExtent l="4445" t="5715" r="3810" b="571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0" cy="396360"/>
                          <a:chOff x="0" y="0"/>
                          <a:chExt cx="34164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164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32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396360"/>
                              <a:ext cx="32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0"/>
                              <a:ext cx="1036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780">
                                  <a:moveTo>
                                    <a:pt x="20" y="780"/>
                                  </a:moveTo>
                                  <a:cubicBezTo>
                                    <a:pt x="24" y="762"/>
                                    <a:pt x="48" y="705"/>
                                    <a:pt x="47" y="673"/>
                                  </a:cubicBezTo>
                                  <a:cubicBezTo>
                                    <a:pt x="45" y="641"/>
                                    <a:pt x="0" y="624"/>
                                    <a:pt x="11" y="587"/>
                                  </a:cubicBezTo>
                                  <a:cubicBezTo>
                                    <a:pt x="23" y="550"/>
                                    <a:pt x="116" y="490"/>
                                    <a:pt x="117" y="448"/>
                                  </a:cubicBezTo>
                                  <a:cubicBezTo>
                                    <a:pt x="118" y="406"/>
                                    <a:pt x="8" y="368"/>
                                    <a:pt x="20" y="334"/>
                                  </a:cubicBezTo>
                                  <a:cubicBezTo>
                                    <a:pt x="31" y="301"/>
                                    <a:pt x="185" y="287"/>
                                    <a:pt x="187" y="244"/>
                                  </a:cubicBezTo>
                                  <a:cubicBezTo>
                                    <a:pt x="189" y="201"/>
                                    <a:pt x="63" y="116"/>
                                    <a:pt x="35" y="75"/>
                                  </a:cubicBezTo>
                                  <a:cubicBezTo>
                                    <a:pt x="7" y="34"/>
                                    <a:pt x="23" y="16"/>
                                    <a:pt x="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036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780">
                                  <a:moveTo>
                                    <a:pt x="20" y="780"/>
                                  </a:moveTo>
                                  <a:cubicBezTo>
                                    <a:pt x="24" y="762"/>
                                    <a:pt x="48" y="705"/>
                                    <a:pt x="47" y="673"/>
                                  </a:cubicBezTo>
                                  <a:cubicBezTo>
                                    <a:pt x="45" y="641"/>
                                    <a:pt x="0" y="624"/>
                                    <a:pt x="11" y="587"/>
                                  </a:cubicBezTo>
                                  <a:cubicBezTo>
                                    <a:pt x="23" y="550"/>
                                    <a:pt x="116" y="490"/>
                                    <a:pt x="117" y="448"/>
                                  </a:cubicBezTo>
                                  <a:cubicBezTo>
                                    <a:pt x="118" y="406"/>
                                    <a:pt x="8" y="368"/>
                                    <a:pt x="20" y="334"/>
                                  </a:cubicBezTo>
                                  <a:cubicBezTo>
                                    <a:pt x="31" y="301"/>
                                    <a:pt x="185" y="287"/>
                                    <a:pt x="187" y="244"/>
                                  </a:cubicBezTo>
                                  <a:cubicBezTo>
                                    <a:pt x="189" y="201"/>
                                    <a:pt x="63" y="116"/>
                                    <a:pt x="35" y="75"/>
                                  </a:cubicBezTo>
                                  <a:cubicBezTo>
                                    <a:pt x="7" y="34"/>
                                    <a:pt x="23" y="16"/>
                                    <a:pt x="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1843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8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741pt;width:269.05pt;height:31.2pt" coordorigin="629,14820" coordsize="5381,624">
                <v:group id="shape_0" style="position:absolute;left:629;top:14820;width:5381;height:624">
                  <v:line id="shape_0" from="781,14820" to="5890,14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15444" to="5890,15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9,780" path="m20,780c24,762,48,705,47,673c45,641,0,624,11,587c23,550,116,490,117,448c118,406,8,368,20,334c31,301,185,287,187,244c189,201,63,116,35,75c7,34,23,16,20,0e" stroked="t" o:allowincell="f" style="position:absolute;left:5847;top:14820;width:162;height:6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9,780" path="m20,780c24,762,48,705,47,673c45,641,0,624,11,587c23,550,116,490,117,448c118,406,8,368,20,334c31,301,185,287,187,244c189,201,63,116,35,75c7,34,23,16,20,0e" stroked="t" o:allowincell="f" style="position:absolute;left:630;top:14820;width:162;height:623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black" stroked="t" o:allowincell="f" style="position:absolute;left:971;top:1511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7;top:1511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4;top:1511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92;top:1511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1;top:1511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12;top:15110;width:49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23;top:1511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734050</wp:posOffset>
                </wp:positionH>
                <wp:positionV relativeFrom="paragraph">
                  <wp:posOffset>8122920</wp:posOffset>
                </wp:positionV>
                <wp:extent cx="962025" cy="1391285"/>
                <wp:effectExtent l="5715" t="5080" r="2667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391400"/>
                          <a:chOff x="0" y="0"/>
                          <a:chExt cx="961920" cy="13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348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0"/>
                              <a:ext cx="64800" cy="1234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88000"/>
                              <a:ext cx="133200" cy="716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4440"/>
                              <a:ext cx="933480" cy="98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332720"/>
                              <a:ext cx="78840" cy="58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1332720"/>
                              <a:ext cx="71280" cy="52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160"/>
                            <a:ext cx="96192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765000" cy="47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5480"/>
                              <a:ext cx="164520" cy="88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2320" y="0"/>
                              <a:ext cx="219600" cy="116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80640" y="-80640"/>
                                <a:ext cx="5796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0" h="26000">
                                    <a:moveTo>
                                      <a:pt x="0" y="4000"/>
                                    </a:moveTo>
                                    <a:lnTo>
                                      <a:pt x="209" y="4004"/>
                                    </a:lnTo>
                                    <a:lnTo>
                                      <a:pt x="419" y="4015"/>
                                    </a:lnTo>
                                    <a:lnTo>
                                      <a:pt x="627" y="4033"/>
                                    </a:lnTo>
                                    <a:lnTo>
                                      <a:pt x="835" y="4058"/>
                                    </a:lnTo>
                                    <a:lnTo>
                                      <a:pt x="1042" y="4091"/>
                                    </a:lnTo>
                                    <a:lnTo>
                                      <a:pt x="1247" y="4131"/>
                                    </a:lnTo>
                                    <a:lnTo>
                                      <a:pt x="1452" y="4178"/>
                                    </a:lnTo>
                                    <a:lnTo>
                                      <a:pt x="1654" y="4232"/>
                                    </a:lnTo>
                                    <a:lnTo>
                                      <a:pt x="1854" y="4294"/>
                                    </a:lnTo>
                                    <a:lnTo>
                                      <a:pt x="2052" y="4362"/>
                                    </a:lnTo>
                                    <a:lnTo>
                                      <a:pt x="2248" y="4437"/>
                                    </a:lnTo>
                                    <a:lnTo>
                                      <a:pt x="2440" y="4519"/>
                                    </a:lnTo>
                                    <a:lnTo>
                                      <a:pt x="2630" y="4607"/>
                                    </a:lnTo>
                                    <a:lnTo>
                                      <a:pt x="2817" y="4702"/>
                                    </a:lnTo>
                                    <a:lnTo>
                                      <a:pt x="3000" y="4804"/>
                                    </a:lnTo>
                                    <a:lnTo>
                                      <a:pt x="3180" y="4912"/>
                                    </a:lnTo>
                                    <a:lnTo>
                                      <a:pt x="3355" y="5026"/>
                                    </a:lnTo>
                                    <a:lnTo>
                                      <a:pt x="3527" y="5146"/>
                                    </a:lnTo>
                                    <a:lnTo>
                                      <a:pt x="3694" y="5272"/>
                                    </a:lnTo>
                                    <a:lnTo>
                                      <a:pt x="3857" y="5404"/>
                                    </a:lnTo>
                                    <a:lnTo>
                                      <a:pt x="4015" y="5541"/>
                                    </a:lnTo>
                                    <a:lnTo>
                                      <a:pt x="4168" y="5684"/>
                                    </a:lnTo>
                                    <a:lnTo>
                                      <a:pt x="4316" y="5832"/>
                                    </a:lnTo>
                                    <a:lnTo>
                                      <a:pt x="4459" y="5985"/>
                                    </a:lnTo>
                                    <a:lnTo>
                                      <a:pt x="4596" y="6143"/>
                                    </a:lnTo>
                                    <a:lnTo>
                                      <a:pt x="4728" y="6306"/>
                                    </a:lnTo>
                                    <a:lnTo>
                                      <a:pt x="4854" y="6473"/>
                                    </a:lnTo>
                                    <a:lnTo>
                                      <a:pt x="4974" y="6645"/>
                                    </a:lnTo>
                                    <a:lnTo>
                                      <a:pt x="5088" y="6820"/>
                                    </a:lnTo>
                                    <a:lnTo>
                                      <a:pt x="5196" y="7000"/>
                                    </a:lnTo>
                                    <a:lnTo>
                                      <a:pt x="5298" y="7183"/>
                                    </a:lnTo>
                                    <a:lnTo>
                                      <a:pt x="5393" y="7370"/>
                                    </a:lnTo>
                                    <a:lnTo>
                                      <a:pt x="5481" y="7560"/>
                                    </a:lnTo>
                                    <a:lnTo>
                                      <a:pt x="5563" y="7752"/>
                                    </a:lnTo>
                                    <a:lnTo>
                                      <a:pt x="5638" y="7948"/>
                                    </a:lnTo>
                                    <a:lnTo>
                                      <a:pt x="5706" y="8146"/>
                                    </a:lnTo>
                                    <a:lnTo>
                                      <a:pt x="5768" y="8346"/>
                                    </a:lnTo>
                                    <a:lnTo>
                                      <a:pt x="5822" y="8548"/>
                                    </a:lnTo>
                                    <a:lnTo>
                                      <a:pt x="5869" y="8753"/>
                                    </a:lnTo>
                                    <a:lnTo>
                                      <a:pt x="5909" y="8958"/>
                                    </a:lnTo>
                                    <a:lnTo>
                                      <a:pt x="5942" y="9165"/>
                                    </a:lnTo>
                                    <a:lnTo>
                                      <a:pt x="5967" y="9373"/>
                                    </a:lnTo>
                                    <a:lnTo>
                                      <a:pt x="5985" y="9581"/>
                                    </a:lnTo>
                                    <a:lnTo>
                                      <a:pt x="5996" y="9791"/>
                                    </a:lnTo>
                                    <a:lnTo>
                                      <a:pt x="6000" y="10000"/>
                                    </a:lnTo>
                                    <a:lnTo>
                                      <a:pt x="6000" y="26000"/>
                                    </a:lnTo>
                                    <a:lnTo>
                                      <a:pt x="10000" y="2600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9994" y="9651"/>
                                    </a:lnTo>
                                    <a:lnTo>
                                      <a:pt x="9976" y="9302"/>
                                    </a:lnTo>
                                    <a:lnTo>
                                      <a:pt x="9945" y="8955"/>
                                    </a:lnTo>
                                    <a:lnTo>
                                      <a:pt x="9903" y="8608"/>
                                    </a:lnTo>
                                    <a:lnTo>
                                      <a:pt x="9848" y="8264"/>
                                    </a:lnTo>
                                    <a:lnTo>
                                      <a:pt x="9781" y="7921"/>
                                    </a:lnTo>
                                    <a:lnTo>
                                      <a:pt x="9703" y="7581"/>
                                    </a:lnTo>
                                    <a:lnTo>
                                      <a:pt x="9613" y="7244"/>
                                    </a:lnTo>
                                    <a:lnTo>
                                      <a:pt x="9511" y="6910"/>
                                    </a:lnTo>
                                    <a:lnTo>
                                      <a:pt x="9397" y="6580"/>
                                    </a:lnTo>
                                    <a:lnTo>
                                      <a:pt x="9272" y="6254"/>
                                    </a:lnTo>
                                    <a:lnTo>
                                      <a:pt x="9135" y="5933"/>
                                    </a:lnTo>
                                    <a:lnTo>
                                      <a:pt x="8988" y="5616"/>
                                    </a:lnTo>
                                    <a:lnTo>
                                      <a:pt x="8829" y="5305"/>
                                    </a:lnTo>
                                    <a:lnTo>
                                      <a:pt x="8660" y="5000"/>
                                    </a:lnTo>
                                    <a:lnTo>
                                      <a:pt x="8480" y="4701"/>
                                    </a:lnTo>
                                    <a:lnTo>
                                      <a:pt x="8290" y="4408"/>
                                    </a:lnTo>
                                    <a:lnTo>
                                      <a:pt x="8090" y="4122"/>
                                    </a:lnTo>
                                    <a:lnTo>
                                      <a:pt x="7880" y="3843"/>
                                    </a:lnTo>
                                    <a:lnTo>
                                      <a:pt x="7660" y="3572"/>
                                    </a:lnTo>
                                    <a:lnTo>
                                      <a:pt x="7431" y="3309"/>
                                    </a:lnTo>
                                    <a:lnTo>
                                      <a:pt x="7193" y="3053"/>
                                    </a:lnTo>
                                    <a:lnTo>
                                      <a:pt x="6947" y="2807"/>
                                    </a:lnTo>
                                    <a:lnTo>
                                      <a:pt x="6691" y="2569"/>
                                    </a:lnTo>
                                    <a:lnTo>
                                      <a:pt x="6428" y="2340"/>
                                    </a:lnTo>
                                    <a:lnTo>
                                      <a:pt x="6157" y="2120"/>
                                    </a:lnTo>
                                    <a:lnTo>
                                      <a:pt x="5878" y="1910"/>
                                    </a:lnTo>
                                    <a:lnTo>
                                      <a:pt x="5592" y="1710"/>
                                    </a:lnTo>
                                    <a:lnTo>
                                      <a:pt x="5299" y="1520"/>
                                    </a:lnTo>
                                    <a:lnTo>
                                      <a:pt x="5000" y="1340"/>
                                    </a:lnTo>
                                    <a:lnTo>
                                      <a:pt x="4695" y="1171"/>
                                    </a:lnTo>
                                    <a:lnTo>
                                      <a:pt x="4384" y="1012"/>
                                    </a:lnTo>
                                    <a:lnTo>
                                      <a:pt x="4067" y="865"/>
                                    </a:lnTo>
                                    <a:lnTo>
                                      <a:pt x="3746" y="728"/>
                                    </a:lnTo>
                                    <a:lnTo>
                                      <a:pt x="3420" y="603"/>
                                    </a:lnTo>
                                    <a:lnTo>
                                      <a:pt x="3090" y="489"/>
                                    </a:lnTo>
                                    <a:lnTo>
                                      <a:pt x="2756" y="387"/>
                                    </a:lnTo>
                                    <a:lnTo>
                                      <a:pt x="2419" y="297"/>
                                    </a:lnTo>
                                    <a:lnTo>
                                      <a:pt x="2079" y="219"/>
                                    </a:lnTo>
                                    <a:lnTo>
                                      <a:pt x="1736" y="152"/>
                                    </a:lnTo>
                                    <a:lnTo>
                                      <a:pt x="1392" y="97"/>
                                    </a:lnTo>
                                    <a:lnTo>
                                      <a:pt x="1045" y="55"/>
                                    </a:lnTo>
                                    <a:lnTo>
                                      <a:pt x="698" y="24"/>
                                    </a:lnTo>
                                    <a:lnTo>
                                      <a:pt x="349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0640" y="-22320"/>
                                <a:ext cx="5796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0" h="26000">
                                    <a:moveTo>
                                      <a:pt x="0" y="4000"/>
                                    </a:moveTo>
                                    <a:lnTo>
                                      <a:pt x="209" y="4004"/>
                                    </a:lnTo>
                                    <a:lnTo>
                                      <a:pt x="419" y="4015"/>
                                    </a:lnTo>
                                    <a:lnTo>
                                      <a:pt x="627" y="4033"/>
                                    </a:lnTo>
                                    <a:lnTo>
                                      <a:pt x="835" y="4058"/>
                                    </a:lnTo>
                                    <a:lnTo>
                                      <a:pt x="1042" y="4091"/>
                                    </a:lnTo>
                                    <a:lnTo>
                                      <a:pt x="1247" y="4131"/>
                                    </a:lnTo>
                                    <a:lnTo>
                                      <a:pt x="1452" y="4178"/>
                                    </a:lnTo>
                                    <a:lnTo>
                                      <a:pt x="1654" y="4232"/>
                                    </a:lnTo>
                                    <a:lnTo>
                                      <a:pt x="1854" y="4294"/>
                                    </a:lnTo>
                                    <a:lnTo>
                                      <a:pt x="2052" y="4362"/>
                                    </a:lnTo>
                                    <a:lnTo>
                                      <a:pt x="2248" y="4437"/>
                                    </a:lnTo>
                                    <a:lnTo>
                                      <a:pt x="2440" y="4519"/>
                                    </a:lnTo>
                                    <a:lnTo>
                                      <a:pt x="2630" y="4607"/>
                                    </a:lnTo>
                                    <a:lnTo>
                                      <a:pt x="2817" y="4702"/>
                                    </a:lnTo>
                                    <a:lnTo>
                                      <a:pt x="3000" y="4804"/>
                                    </a:lnTo>
                                    <a:lnTo>
                                      <a:pt x="3180" y="4912"/>
                                    </a:lnTo>
                                    <a:lnTo>
                                      <a:pt x="3355" y="5026"/>
                                    </a:lnTo>
                                    <a:lnTo>
                                      <a:pt x="3527" y="5146"/>
                                    </a:lnTo>
                                    <a:lnTo>
                                      <a:pt x="3694" y="5272"/>
                                    </a:lnTo>
                                    <a:lnTo>
                                      <a:pt x="3857" y="5404"/>
                                    </a:lnTo>
                                    <a:lnTo>
                                      <a:pt x="4015" y="5541"/>
                                    </a:lnTo>
                                    <a:lnTo>
                                      <a:pt x="4168" y="5684"/>
                                    </a:lnTo>
                                    <a:lnTo>
                                      <a:pt x="4316" y="5832"/>
                                    </a:lnTo>
                                    <a:lnTo>
                                      <a:pt x="4459" y="5985"/>
                                    </a:lnTo>
                                    <a:lnTo>
                                      <a:pt x="4596" y="6143"/>
                                    </a:lnTo>
                                    <a:lnTo>
                                      <a:pt x="4728" y="6306"/>
                                    </a:lnTo>
                                    <a:lnTo>
                                      <a:pt x="4854" y="6473"/>
                                    </a:lnTo>
                                    <a:lnTo>
                                      <a:pt x="4974" y="6645"/>
                                    </a:lnTo>
                                    <a:lnTo>
                                      <a:pt x="5088" y="6820"/>
                                    </a:lnTo>
                                    <a:lnTo>
                                      <a:pt x="5196" y="7000"/>
                                    </a:lnTo>
                                    <a:lnTo>
                                      <a:pt x="5298" y="7183"/>
                                    </a:lnTo>
                                    <a:lnTo>
                                      <a:pt x="5393" y="7370"/>
                                    </a:lnTo>
                                    <a:lnTo>
                                      <a:pt x="5481" y="7560"/>
                                    </a:lnTo>
                                    <a:lnTo>
                                      <a:pt x="5563" y="7752"/>
                                    </a:lnTo>
                                    <a:lnTo>
                                      <a:pt x="5638" y="7948"/>
                                    </a:lnTo>
                                    <a:lnTo>
                                      <a:pt x="5706" y="8146"/>
                                    </a:lnTo>
                                    <a:lnTo>
                                      <a:pt x="5768" y="8346"/>
                                    </a:lnTo>
                                    <a:lnTo>
                                      <a:pt x="5822" y="8548"/>
                                    </a:lnTo>
                                    <a:lnTo>
                                      <a:pt x="5869" y="8753"/>
                                    </a:lnTo>
                                    <a:lnTo>
                                      <a:pt x="5909" y="8958"/>
                                    </a:lnTo>
                                    <a:lnTo>
                                      <a:pt x="5942" y="9165"/>
                                    </a:lnTo>
                                    <a:lnTo>
                                      <a:pt x="5967" y="9373"/>
                                    </a:lnTo>
                                    <a:lnTo>
                                      <a:pt x="5985" y="9581"/>
                                    </a:lnTo>
                                    <a:lnTo>
                                      <a:pt x="5996" y="9791"/>
                                    </a:lnTo>
                                    <a:lnTo>
                                      <a:pt x="6000" y="10000"/>
                                    </a:lnTo>
                                    <a:lnTo>
                                      <a:pt x="6000" y="26000"/>
                                    </a:lnTo>
                                    <a:lnTo>
                                      <a:pt x="10000" y="26000"/>
                                    </a:lnTo>
                                    <a:lnTo>
                                      <a:pt x="10000" y="10000"/>
                                    </a:lnTo>
                                    <a:lnTo>
                                      <a:pt x="9994" y="9651"/>
                                    </a:lnTo>
                                    <a:lnTo>
                                      <a:pt x="9976" y="9302"/>
                                    </a:lnTo>
                                    <a:lnTo>
                                      <a:pt x="9945" y="8955"/>
                                    </a:lnTo>
                                    <a:lnTo>
                                      <a:pt x="9903" y="8608"/>
                                    </a:lnTo>
                                    <a:lnTo>
                                      <a:pt x="9848" y="8264"/>
                                    </a:lnTo>
                                    <a:lnTo>
                                      <a:pt x="9781" y="7921"/>
                                    </a:lnTo>
                                    <a:lnTo>
                                      <a:pt x="9703" y="7581"/>
                                    </a:lnTo>
                                    <a:lnTo>
                                      <a:pt x="9613" y="7244"/>
                                    </a:lnTo>
                                    <a:lnTo>
                                      <a:pt x="9511" y="6910"/>
                                    </a:lnTo>
                                    <a:lnTo>
                                      <a:pt x="9397" y="6580"/>
                                    </a:lnTo>
                                    <a:lnTo>
                                      <a:pt x="9272" y="6254"/>
                                    </a:lnTo>
                                    <a:lnTo>
                                      <a:pt x="9135" y="5933"/>
                                    </a:lnTo>
                                    <a:lnTo>
                                      <a:pt x="8988" y="5616"/>
                                    </a:lnTo>
                                    <a:lnTo>
                                      <a:pt x="8829" y="5305"/>
                                    </a:lnTo>
                                    <a:lnTo>
                                      <a:pt x="8660" y="5000"/>
                                    </a:lnTo>
                                    <a:lnTo>
                                      <a:pt x="8480" y="4701"/>
                                    </a:lnTo>
                                    <a:lnTo>
                                      <a:pt x="8290" y="4408"/>
                                    </a:lnTo>
                                    <a:lnTo>
                                      <a:pt x="8090" y="4122"/>
                                    </a:lnTo>
                                    <a:lnTo>
                                      <a:pt x="7880" y="3843"/>
                                    </a:lnTo>
                                    <a:lnTo>
                                      <a:pt x="7660" y="3572"/>
                                    </a:lnTo>
                                    <a:lnTo>
                                      <a:pt x="7431" y="3309"/>
                                    </a:lnTo>
                                    <a:lnTo>
                                      <a:pt x="7193" y="3053"/>
                                    </a:lnTo>
                                    <a:lnTo>
                                      <a:pt x="6947" y="2807"/>
                                    </a:lnTo>
                                    <a:lnTo>
                                      <a:pt x="6691" y="2569"/>
                                    </a:lnTo>
                                    <a:lnTo>
                                      <a:pt x="6428" y="2340"/>
                                    </a:lnTo>
                                    <a:lnTo>
                                      <a:pt x="6157" y="2120"/>
                                    </a:lnTo>
                                    <a:lnTo>
                                      <a:pt x="5878" y="1910"/>
                                    </a:lnTo>
                                    <a:lnTo>
                                      <a:pt x="5592" y="1710"/>
                                    </a:lnTo>
                                    <a:lnTo>
                                      <a:pt x="5299" y="1520"/>
                                    </a:lnTo>
                                    <a:lnTo>
                                      <a:pt x="5000" y="1340"/>
                                    </a:lnTo>
                                    <a:lnTo>
                                      <a:pt x="4695" y="1171"/>
                                    </a:lnTo>
                                    <a:lnTo>
                                      <a:pt x="4384" y="1012"/>
                                    </a:lnTo>
                                    <a:lnTo>
                                      <a:pt x="4067" y="865"/>
                                    </a:lnTo>
                                    <a:lnTo>
                                      <a:pt x="3746" y="728"/>
                                    </a:lnTo>
                                    <a:lnTo>
                                      <a:pt x="3420" y="603"/>
                                    </a:lnTo>
                                    <a:lnTo>
                                      <a:pt x="3090" y="489"/>
                                    </a:lnTo>
                                    <a:lnTo>
                                      <a:pt x="2756" y="387"/>
                                    </a:lnTo>
                                    <a:lnTo>
                                      <a:pt x="2419" y="297"/>
                                    </a:lnTo>
                                    <a:lnTo>
                                      <a:pt x="2079" y="219"/>
                                    </a:lnTo>
                                    <a:lnTo>
                                      <a:pt x="1736" y="152"/>
                                    </a:lnTo>
                                    <a:lnTo>
                                      <a:pt x="1392" y="97"/>
                                    </a:lnTo>
                                    <a:lnTo>
                                      <a:pt x="1045" y="55"/>
                                    </a:lnTo>
                                    <a:lnTo>
                                      <a:pt x="698" y="24"/>
                                    </a:lnTo>
                                    <a:lnTo>
                                      <a:pt x="349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5pt;margin-top:639.6pt;width:73.5pt;height:109.55pt" coordorigin="9030,12792" coordsize="1470,2191">
                <v:group id="shape_0" style="position:absolute;left:9030;top:12792;width:1470;height:2191">
                  <v:rect id="shape_0" fillcolor="#757575" stroked="t" o:allowincell="f" style="position:absolute;left:9240;top:12792;width:101;height:19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9192;top:14663;width:209;height:112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9030;top:14736;width:1469;height:15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9110;top:14891;width:123;height:91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10307;top:14891;width:111;height:82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</v:group>
                <v:group id="shape_0" style="position:absolute;left:9030;top:13035;width:1387;height:439">
                  <v:rect id="shape_0" fillcolor="white" stroked="t" o:allowincell="f" style="position:absolute;left:9030;top:13212;width:1204;height:7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9162;top:13188;width:258;height:1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group id="shape_0" style="position:absolute;left:10325;top:13035;width:92;height:439">
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10326;top:13037;width:90;height:345;mso-wrap-style:none;v-text-anchor:middle;rotation:270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969696" stroked="t" o:allowincell="f" style="position:absolute;left:10326;top:13129;width:90;height:345;flip:x;mso-wrap-style:none;v-text-anchor:middle;rotation:90">
                      <v:fill o:detectmouseclick="t" type="solid" color2="#696969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6675</wp:posOffset>
                </wp:positionH>
                <wp:positionV relativeFrom="paragraph">
                  <wp:posOffset>7924800</wp:posOffset>
                </wp:positionV>
                <wp:extent cx="2209800" cy="1447800"/>
                <wp:effectExtent l="14605" t="14605" r="15240" b="1460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1447920"/>
                          <a:chOff x="0" y="0"/>
                          <a:chExt cx="2209680" cy="144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9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9c404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18414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9c404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9720" y="723600"/>
                            <a:ext cx="1295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9c404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624pt;width:202pt;height:68.9pt" coordorigin="105,12480" coordsize="4040,1378">
                <v:shape id="shape_0" coordsize="3480,360" path="m0,0l3480,0l3480,360l0,360e" fillcolor="#9c4049" stroked="t" o:allowincell="f" style="position:absolute;left:105;top:12480;width:3479;height:239;mso-wrap-style:none;v-text-anchor:middle">
                  <v:fill o:detectmouseclick="t" type="solid" color2="#63bfb6"/>
                  <v:stroke color="black" weight="28440" joinstyle="round" endcap="flat"/>
                  <w10:wrap type="none"/>
                </v:shape>
                <v:shape id="shape_0" coordsize="3480,360" path="m0,0l3480,0l3480,360l0,360e" fillcolor="#9c4049" stroked="t" o:allowincell="f" style="position:absolute;left:105;top:12720;width:2899;height:239;mso-wrap-style:none;v-text-anchor:middle">
                  <v:fill o:detectmouseclick="t" type="solid" color2="#63bfb6"/>
                  <v:stroke color="black" weight="28440" joinstyle="round" endcap="flat"/>
                  <w10:wrap type="none"/>
                </v:shape>
                <v:shape id="shape_0" coordsize="3480,360" path="m0,0l3480,0l3480,360l0,360e" fillcolor="#9c4049" stroked="t" o:allowincell="f" style="position:absolute;left:2105;top:13620;width:2039;height:239;mso-wrap-style:none;v-text-anchor:middle;rotation:270">
                  <v:fill o:detectmouseclick="t" type="solid" color2="#63bfb6"/>
                  <v:stroke color="black" weight="284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06600</wp:posOffset>
                </wp:positionH>
                <wp:positionV relativeFrom="paragraph">
                  <wp:posOffset>1029335</wp:posOffset>
                </wp:positionV>
                <wp:extent cx="254000" cy="25400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400">
                              <a:moveTo>
                                <a:pt x="0" y="0"/>
                              </a:moveTo>
                              <a:lnTo>
                                <a:pt x="400" y="0"/>
                              </a:lnTo>
                              <a:lnTo>
                                <a:pt x="400" y="400"/>
                              </a:lnTo>
                              <a:lnTo>
                                <a:pt x="0" y="4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400" path="m0,0l400,0l400,400l0,400l0,0xe" stroked="t" o:allowincell="f" style="position:absolute;margin-left:158pt;margin-top:81.05pt;width:19.95pt;height:19.95pt;mso-wrap-style:none;v-text-anchor:middle">
                <v:imagedata r:id="rId122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33650</wp:posOffset>
                </wp:positionH>
                <wp:positionV relativeFrom="paragraph">
                  <wp:posOffset>495300</wp:posOffset>
                </wp:positionV>
                <wp:extent cx="467995" cy="965835"/>
                <wp:effectExtent l="5080" t="6985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965880"/>
                          <a:chOff x="0" y="0"/>
                          <a:chExt cx="468000" cy="96588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459720" cy="918360"/>
                          </a:xfrm>
                          <a:prstGeom prst="flowChartOffpage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461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360">
                                <a:moveTo>
                                  <a:pt x="0" y="0"/>
                                </a:moveTo>
                                <a:lnTo>
                                  <a:pt x="150" y="360"/>
                                </a:lnTo>
                                <a:lnTo>
                                  <a:pt x="1020" y="360"/>
                                </a:lnTo>
                                <a:lnTo>
                                  <a:pt x="111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39pt;width:36.85pt;height:76.1pt" coordorigin="3990,780" coordsize="737,1522">
                <v:shape id="shape_0" stroked="t" o:allowincell="f" style="position:absolute;left:4003;top:780;width:723;height:1445;flip:y;mso-wrap-style:none;v-text-anchor:middle" type="_x0000_t177">
                  <v:fill o:detectmouseclick="t" on="false"/>
                  <v:stroke color="black" weight="9360" joinstyle="miter" endcap="flat"/>
                  <w10:wrap type="none"/>
                </v:shape>
                <v:shape id="shape_0" coordsize="1110,360" path="m0,0l150,360l1020,360l1110,15e" stroked="t" o:allowincell="f" style="position:absolute;left:3990;top:2213;width:725;height: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33925</wp:posOffset>
                </wp:positionH>
                <wp:positionV relativeFrom="paragraph">
                  <wp:posOffset>1584960</wp:posOffset>
                </wp:positionV>
                <wp:extent cx="550545" cy="1573530"/>
                <wp:effectExtent l="635" t="71755" r="7175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1573560"/>
                          <a:chOff x="0" y="0"/>
                          <a:chExt cx="550440" cy="157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440" cy="127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2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008">
                                  <a:moveTo>
                                    <a:pt x="443" y="1831"/>
                                  </a:moveTo>
                                  <a:lnTo>
                                    <a:pt x="434" y="1831"/>
                                  </a:lnTo>
                                  <a:lnTo>
                                    <a:pt x="424" y="1830"/>
                                  </a:lnTo>
                                  <a:lnTo>
                                    <a:pt x="415" y="1829"/>
                                  </a:lnTo>
                                  <a:lnTo>
                                    <a:pt x="406" y="1828"/>
                                  </a:lnTo>
                                  <a:lnTo>
                                    <a:pt x="397" y="1827"/>
                                  </a:lnTo>
                                  <a:lnTo>
                                    <a:pt x="388" y="1825"/>
                                  </a:lnTo>
                                  <a:lnTo>
                                    <a:pt x="379" y="1823"/>
                                  </a:lnTo>
                                  <a:lnTo>
                                    <a:pt x="370" y="1821"/>
                                  </a:lnTo>
                                  <a:lnTo>
                                    <a:pt x="361" y="1818"/>
                                  </a:lnTo>
                                  <a:lnTo>
                                    <a:pt x="352" y="1815"/>
                                  </a:lnTo>
                                  <a:lnTo>
                                    <a:pt x="343" y="1812"/>
                                  </a:lnTo>
                                  <a:lnTo>
                                    <a:pt x="335" y="1808"/>
                                  </a:lnTo>
                                  <a:lnTo>
                                    <a:pt x="326" y="1804"/>
                                  </a:lnTo>
                                  <a:lnTo>
                                    <a:pt x="318" y="1800"/>
                                  </a:lnTo>
                                  <a:lnTo>
                                    <a:pt x="310" y="1795"/>
                                  </a:lnTo>
                                  <a:lnTo>
                                    <a:pt x="302" y="1791"/>
                                  </a:lnTo>
                                  <a:lnTo>
                                    <a:pt x="294" y="1786"/>
                                  </a:lnTo>
                                  <a:lnTo>
                                    <a:pt x="287" y="1780"/>
                                  </a:lnTo>
                                  <a:lnTo>
                                    <a:pt x="279" y="1775"/>
                                  </a:lnTo>
                                  <a:lnTo>
                                    <a:pt x="272" y="1769"/>
                                  </a:lnTo>
                                  <a:lnTo>
                                    <a:pt x="265" y="1763"/>
                                  </a:lnTo>
                                  <a:lnTo>
                                    <a:pt x="258" y="1756"/>
                                  </a:lnTo>
                                  <a:lnTo>
                                    <a:pt x="252" y="1750"/>
                                  </a:lnTo>
                                  <a:lnTo>
                                    <a:pt x="245" y="1743"/>
                                  </a:lnTo>
                                  <a:lnTo>
                                    <a:pt x="239" y="1736"/>
                                  </a:lnTo>
                                  <a:lnTo>
                                    <a:pt x="234" y="1729"/>
                                  </a:lnTo>
                                  <a:lnTo>
                                    <a:pt x="228" y="1721"/>
                                  </a:lnTo>
                                  <a:lnTo>
                                    <a:pt x="223" y="1714"/>
                                  </a:lnTo>
                                  <a:lnTo>
                                    <a:pt x="218" y="1706"/>
                                  </a:lnTo>
                                  <a:lnTo>
                                    <a:pt x="213" y="1698"/>
                                  </a:lnTo>
                                  <a:lnTo>
                                    <a:pt x="208" y="1690"/>
                                  </a:lnTo>
                                  <a:lnTo>
                                    <a:pt x="204" y="1682"/>
                                  </a:lnTo>
                                  <a:lnTo>
                                    <a:pt x="200" y="1673"/>
                                  </a:lnTo>
                                  <a:lnTo>
                                    <a:pt x="197" y="1665"/>
                                  </a:lnTo>
                                  <a:lnTo>
                                    <a:pt x="193" y="1656"/>
                                  </a:lnTo>
                                  <a:lnTo>
                                    <a:pt x="190" y="1647"/>
                                  </a:lnTo>
                                  <a:lnTo>
                                    <a:pt x="187" y="1639"/>
                                  </a:lnTo>
                                  <a:lnTo>
                                    <a:pt x="185" y="1630"/>
                                  </a:lnTo>
                                  <a:lnTo>
                                    <a:pt x="183" y="1621"/>
                                  </a:lnTo>
                                  <a:lnTo>
                                    <a:pt x="181" y="1611"/>
                                  </a:lnTo>
                                  <a:lnTo>
                                    <a:pt x="180" y="1602"/>
                                  </a:lnTo>
                                  <a:lnTo>
                                    <a:pt x="179" y="1593"/>
                                  </a:lnTo>
                                  <a:lnTo>
                                    <a:pt x="178" y="1584"/>
                                  </a:lnTo>
                                  <a:lnTo>
                                    <a:pt x="177" y="1575"/>
                                  </a:lnTo>
                                  <a:lnTo>
                                    <a:pt x="177" y="156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0" y="1581"/>
                                  </a:lnTo>
                                  <a:lnTo>
                                    <a:pt x="1" y="1596"/>
                                  </a:lnTo>
                                  <a:lnTo>
                                    <a:pt x="2" y="1612"/>
                                  </a:lnTo>
                                  <a:lnTo>
                                    <a:pt x="4" y="1627"/>
                                  </a:lnTo>
                                  <a:lnTo>
                                    <a:pt x="7" y="1642"/>
                                  </a:lnTo>
                                  <a:lnTo>
                                    <a:pt x="10" y="1657"/>
                                  </a:lnTo>
                                  <a:lnTo>
                                    <a:pt x="13" y="1672"/>
                                  </a:lnTo>
                                  <a:lnTo>
                                    <a:pt x="17" y="1687"/>
                                  </a:lnTo>
                                  <a:lnTo>
                                    <a:pt x="22" y="1702"/>
                                  </a:lnTo>
                                  <a:lnTo>
                                    <a:pt x="27" y="1717"/>
                                  </a:lnTo>
                                  <a:lnTo>
                                    <a:pt x="32" y="1731"/>
                                  </a:lnTo>
                                  <a:lnTo>
                                    <a:pt x="38" y="1745"/>
                                  </a:lnTo>
                                  <a:lnTo>
                                    <a:pt x="45" y="1759"/>
                                  </a:lnTo>
                                  <a:lnTo>
                                    <a:pt x="52" y="1773"/>
                                  </a:lnTo>
                                  <a:lnTo>
                                    <a:pt x="59" y="1787"/>
                                  </a:lnTo>
                                  <a:lnTo>
                                    <a:pt x="67" y="1800"/>
                                  </a:lnTo>
                                  <a:lnTo>
                                    <a:pt x="76" y="1813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94" y="1838"/>
                                  </a:lnTo>
                                  <a:lnTo>
                                    <a:pt x="104" y="1850"/>
                                  </a:lnTo>
                                  <a:lnTo>
                                    <a:pt x="114" y="1862"/>
                                  </a:lnTo>
                                  <a:lnTo>
                                    <a:pt x="124" y="1873"/>
                                  </a:lnTo>
                                  <a:lnTo>
                                    <a:pt x="135" y="1884"/>
                                  </a:lnTo>
                                  <a:lnTo>
                                    <a:pt x="147" y="1894"/>
                                  </a:lnTo>
                                  <a:lnTo>
                                    <a:pt x="158" y="1904"/>
                                  </a:lnTo>
                                  <a:lnTo>
                                    <a:pt x="170" y="1914"/>
                                  </a:lnTo>
                                  <a:lnTo>
                                    <a:pt x="183" y="1923"/>
                                  </a:lnTo>
                                  <a:lnTo>
                                    <a:pt x="195" y="1932"/>
                                  </a:lnTo>
                                  <a:lnTo>
                                    <a:pt x="208" y="1941"/>
                                  </a:lnTo>
                                  <a:lnTo>
                                    <a:pt x="221" y="1949"/>
                                  </a:lnTo>
                                  <a:lnTo>
                                    <a:pt x="235" y="1956"/>
                                  </a:lnTo>
                                  <a:lnTo>
                                    <a:pt x="249" y="1963"/>
                                  </a:lnTo>
                                  <a:lnTo>
                                    <a:pt x="263" y="1970"/>
                                  </a:lnTo>
                                  <a:lnTo>
                                    <a:pt x="277" y="1976"/>
                                  </a:lnTo>
                                  <a:lnTo>
                                    <a:pt x="291" y="1981"/>
                                  </a:lnTo>
                                  <a:lnTo>
                                    <a:pt x="306" y="1986"/>
                                  </a:lnTo>
                                  <a:lnTo>
                                    <a:pt x="321" y="1991"/>
                                  </a:lnTo>
                                  <a:lnTo>
                                    <a:pt x="336" y="1995"/>
                                  </a:lnTo>
                                  <a:lnTo>
                                    <a:pt x="351" y="1998"/>
                                  </a:lnTo>
                                  <a:lnTo>
                                    <a:pt x="366" y="2001"/>
                                  </a:lnTo>
                                  <a:lnTo>
                                    <a:pt x="381" y="2004"/>
                                  </a:lnTo>
                                  <a:lnTo>
                                    <a:pt x="397" y="2006"/>
                                  </a:lnTo>
                                  <a:lnTo>
                                    <a:pt x="412" y="2007"/>
                                  </a:lnTo>
                                  <a:lnTo>
                                    <a:pt x="428" y="2008"/>
                                  </a:lnTo>
                                  <a:lnTo>
                                    <a:pt x="443" y="200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0"/>
                              <a:ext cx="281160" cy="12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008">
                                  <a:moveTo>
                                    <a:pt x="443" y="1831"/>
                                  </a:moveTo>
                                  <a:lnTo>
                                    <a:pt x="434" y="1831"/>
                                  </a:lnTo>
                                  <a:lnTo>
                                    <a:pt x="424" y="1830"/>
                                  </a:lnTo>
                                  <a:lnTo>
                                    <a:pt x="415" y="1829"/>
                                  </a:lnTo>
                                  <a:lnTo>
                                    <a:pt x="406" y="1828"/>
                                  </a:lnTo>
                                  <a:lnTo>
                                    <a:pt x="397" y="1827"/>
                                  </a:lnTo>
                                  <a:lnTo>
                                    <a:pt x="388" y="1825"/>
                                  </a:lnTo>
                                  <a:lnTo>
                                    <a:pt x="379" y="1823"/>
                                  </a:lnTo>
                                  <a:lnTo>
                                    <a:pt x="370" y="1821"/>
                                  </a:lnTo>
                                  <a:lnTo>
                                    <a:pt x="361" y="1818"/>
                                  </a:lnTo>
                                  <a:lnTo>
                                    <a:pt x="352" y="1815"/>
                                  </a:lnTo>
                                  <a:lnTo>
                                    <a:pt x="343" y="1812"/>
                                  </a:lnTo>
                                  <a:lnTo>
                                    <a:pt x="335" y="1808"/>
                                  </a:lnTo>
                                  <a:lnTo>
                                    <a:pt x="326" y="1804"/>
                                  </a:lnTo>
                                  <a:lnTo>
                                    <a:pt x="318" y="1800"/>
                                  </a:lnTo>
                                  <a:lnTo>
                                    <a:pt x="310" y="1795"/>
                                  </a:lnTo>
                                  <a:lnTo>
                                    <a:pt x="302" y="1791"/>
                                  </a:lnTo>
                                  <a:lnTo>
                                    <a:pt x="294" y="1786"/>
                                  </a:lnTo>
                                  <a:lnTo>
                                    <a:pt x="287" y="1780"/>
                                  </a:lnTo>
                                  <a:lnTo>
                                    <a:pt x="279" y="1775"/>
                                  </a:lnTo>
                                  <a:lnTo>
                                    <a:pt x="272" y="1769"/>
                                  </a:lnTo>
                                  <a:lnTo>
                                    <a:pt x="265" y="1763"/>
                                  </a:lnTo>
                                  <a:lnTo>
                                    <a:pt x="258" y="1756"/>
                                  </a:lnTo>
                                  <a:lnTo>
                                    <a:pt x="252" y="1750"/>
                                  </a:lnTo>
                                  <a:lnTo>
                                    <a:pt x="245" y="1743"/>
                                  </a:lnTo>
                                  <a:lnTo>
                                    <a:pt x="239" y="1736"/>
                                  </a:lnTo>
                                  <a:lnTo>
                                    <a:pt x="234" y="1729"/>
                                  </a:lnTo>
                                  <a:lnTo>
                                    <a:pt x="228" y="1721"/>
                                  </a:lnTo>
                                  <a:lnTo>
                                    <a:pt x="223" y="1714"/>
                                  </a:lnTo>
                                  <a:lnTo>
                                    <a:pt x="218" y="1706"/>
                                  </a:lnTo>
                                  <a:lnTo>
                                    <a:pt x="213" y="1698"/>
                                  </a:lnTo>
                                  <a:lnTo>
                                    <a:pt x="208" y="1690"/>
                                  </a:lnTo>
                                  <a:lnTo>
                                    <a:pt x="204" y="1682"/>
                                  </a:lnTo>
                                  <a:lnTo>
                                    <a:pt x="200" y="1673"/>
                                  </a:lnTo>
                                  <a:lnTo>
                                    <a:pt x="197" y="1665"/>
                                  </a:lnTo>
                                  <a:lnTo>
                                    <a:pt x="193" y="1656"/>
                                  </a:lnTo>
                                  <a:lnTo>
                                    <a:pt x="190" y="1647"/>
                                  </a:lnTo>
                                  <a:lnTo>
                                    <a:pt x="187" y="1639"/>
                                  </a:lnTo>
                                  <a:lnTo>
                                    <a:pt x="185" y="1630"/>
                                  </a:lnTo>
                                  <a:lnTo>
                                    <a:pt x="183" y="1621"/>
                                  </a:lnTo>
                                  <a:lnTo>
                                    <a:pt x="181" y="1611"/>
                                  </a:lnTo>
                                  <a:lnTo>
                                    <a:pt x="180" y="1602"/>
                                  </a:lnTo>
                                  <a:lnTo>
                                    <a:pt x="179" y="1593"/>
                                  </a:lnTo>
                                  <a:lnTo>
                                    <a:pt x="178" y="1584"/>
                                  </a:lnTo>
                                  <a:lnTo>
                                    <a:pt x="177" y="1575"/>
                                  </a:lnTo>
                                  <a:lnTo>
                                    <a:pt x="177" y="1565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565"/>
                                  </a:lnTo>
                                  <a:lnTo>
                                    <a:pt x="0" y="1581"/>
                                  </a:lnTo>
                                  <a:lnTo>
                                    <a:pt x="1" y="1596"/>
                                  </a:lnTo>
                                  <a:lnTo>
                                    <a:pt x="2" y="1612"/>
                                  </a:lnTo>
                                  <a:lnTo>
                                    <a:pt x="4" y="1627"/>
                                  </a:lnTo>
                                  <a:lnTo>
                                    <a:pt x="7" y="1642"/>
                                  </a:lnTo>
                                  <a:lnTo>
                                    <a:pt x="10" y="1657"/>
                                  </a:lnTo>
                                  <a:lnTo>
                                    <a:pt x="13" y="1672"/>
                                  </a:lnTo>
                                  <a:lnTo>
                                    <a:pt x="17" y="1687"/>
                                  </a:lnTo>
                                  <a:lnTo>
                                    <a:pt x="22" y="1702"/>
                                  </a:lnTo>
                                  <a:lnTo>
                                    <a:pt x="27" y="1717"/>
                                  </a:lnTo>
                                  <a:lnTo>
                                    <a:pt x="32" y="1731"/>
                                  </a:lnTo>
                                  <a:lnTo>
                                    <a:pt x="38" y="1745"/>
                                  </a:lnTo>
                                  <a:lnTo>
                                    <a:pt x="45" y="1759"/>
                                  </a:lnTo>
                                  <a:lnTo>
                                    <a:pt x="52" y="1773"/>
                                  </a:lnTo>
                                  <a:lnTo>
                                    <a:pt x="59" y="1787"/>
                                  </a:lnTo>
                                  <a:lnTo>
                                    <a:pt x="67" y="1800"/>
                                  </a:lnTo>
                                  <a:lnTo>
                                    <a:pt x="76" y="1813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94" y="1838"/>
                                  </a:lnTo>
                                  <a:lnTo>
                                    <a:pt x="104" y="1850"/>
                                  </a:lnTo>
                                  <a:lnTo>
                                    <a:pt x="114" y="1862"/>
                                  </a:lnTo>
                                  <a:lnTo>
                                    <a:pt x="124" y="1873"/>
                                  </a:lnTo>
                                  <a:lnTo>
                                    <a:pt x="135" y="1884"/>
                                  </a:lnTo>
                                  <a:lnTo>
                                    <a:pt x="147" y="1894"/>
                                  </a:lnTo>
                                  <a:lnTo>
                                    <a:pt x="158" y="1904"/>
                                  </a:lnTo>
                                  <a:lnTo>
                                    <a:pt x="170" y="1914"/>
                                  </a:lnTo>
                                  <a:lnTo>
                                    <a:pt x="183" y="1923"/>
                                  </a:lnTo>
                                  <a:lnTo>
                                    <a:pt x="195" y="1932"/>
                                  </a:lnTo>
                                  <a:lnTo>
                                    <a:pt x="208" y="1941"/>
                                  </a:lnTo>
                                  <a:lnTo>
                                    <a:pt x="221" y="1949"/>
                                  </a:lnTo>
                                  <a:lnTo>
                                    <a:pt x="235" y="1956"/>
                                  </a:lnTo>
                                  <a:lnTo>
                                    <a:pt x="249" y="1963"/>
                                  </a:lnTo>
                                  <a:lnTo>
                                    <a:pt x="263" y="1970"/>
                                  </a:lnTo>
                                  <a:lnTo>
                                    <a:pt x="277" y="1976"/>
                                  </a:lnTo>
                                  <a:lnTo>
                                    <a:pt x="291" y="1981"/>
                                  </a:lnTo>
                                  <a:lnTo>
                                    <a:pt x="306" y="1986"/>
                                  </a:lnTo>
                                  <a:lnTo>
                                    <a:pt x="321" y="1991"/>
                                  </a:lnTo>
                                  <a:lnTo>
                                    <a:pt x="336" y="1995"/>
                                  </a:lnTo>
                                  <a:lnTo>
                                    <a:pt x="351" y="1998"/>
                                  </a:lnTo>
                                  <a:lnTo>
                                    <a:pt x="366" y="2001"/>
                                  </a:lnTo>
                                  <a:lnTo>
                                    <a:pt x="381" y="2004"/>
                                  </a:lnTo>
                                  <a:lnTo>
                                    <a:pt x="397" y="2006"/>
                                  </a:lnTo>
                                  <a:lnTo>
                                    <a:pt x="412" y="2007"/>
                                  </a:lnTo>
                                  <a:lnTo>
                                    <a:pt x="428" y="2008"/>
                                  </a:lnTo>
                                  <a:lnTo>
                                    <a:pt x="443" y="200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262520"/>
                            <a:ext cx="66600" cy="30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760" y="1321920"/>
                            <a:ext cx="27108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106200" cy="71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0" y="71280"/>
                              <a:ext cx="181080" cy="99000"/>
                            </a:xfrm>
                            <a:custGeom>
                              <a:avLst/>
                              <a:gdLst>
                                <a:gd name="textAreaLeft" fmla="*/ 22320 w 102600"/>
                                <a:gd name="textAreaRight" fmla="*/ 80280 w 102600"/>
                                <a:gd name="textAreaTop" fmla="*/ 12240 h 56160"/>
                                <a:gd name="textAreaBottom" fmla="*/ 439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71080" cy="79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124.8pt;width:43.3pt;height:123.9pt" coordorigin="7455,2496" coordsize="866,2478">
                <v:group id="shape_0" style="position:absolute;left:7455;top:2496;width:866;height:2008">
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7455;top:2496;width:442;height:2007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  <v:shape id="shape_0" coordsize="443,2008" path="m443,1831l434,1831l424,1830l415,1829l406,1828l397,1827l388,1825l379,1823l370,1821l361,1818l352,1815l343,1812l335,1808l326,1804l318,1800l310,1795l302,1791l294,1786l287,1780l279,1775l272,1769l265,1763l258,1756l252,1750l245,1743l239,1736l234,1729l228,1721l223,1714l218,1706l213,1698l208,1690l204,1682l200,1673l197,1665l193,1656l190,1647l187,1639l185,1630l183,1621l181,1611l180,1602l179,1593l178,1584l177,1575l177,1565l176,0l3,1l0,1565l0,1581l1,1596l2,1612l4,1627l7,1642l10,1657l13,1672l17,1687l22,1702l27,1717l32,1731l38,1745l45,1759l52,1773l59,1787l67,1800l76,1813l85,1826l94,1838l104,1850l114,1862l124,1873l135,1884l147,1894l158,1904l170,1914l183,1923l195,1932l208,1941l221,1949l235,1956l249,1963l263,1970l277,1976l291,1981l306,1986l321,1991l336,1995l351,1998l366,2001l381,2004l397,2006l412,2007l428,2008l443,2008e" fillcolor="#eaeaea" stroked="t" o:allowincell="f" style="position:absolute;left:7879;top:2496;width:442;height:2007;flip:x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</v:group>
                <v:rect id="shape_0" fillcolor="#757575" stroked="t" o:allowincell="f" style="position:absolute;left:7865;top:4484;width:104;height:48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group id="shape_0" style="position:absolute;left:7691;top:4578;width:427;height:396">
                  <v:rect id="shape_0" stroked="t" o:allowincell="f" style="position:absolute;left:7833;top:4578;width:166;height:111;mso-wrap-style:none;v-text-anchor:middle">
                    <v:imagedata r:id="rId126" o:detectmouseclick="t"/>
                    <v:stroke color="black" weight="9360" joinstyle="miter" endcap="flat"/>
                    <w10:wrap type="none"/>
                  </v:rect>
                  <v:shape id="shape_0" stroked="t" o:allowincell="f" style="position:absolute;left:7770;top:4690;width:284;height:155;flip:xy;mso-wrap-style:none;v-text-anchor:middle" type="_x0000_t8">
                    <v:imagedata r:id="rId127" o:detectmouseclick="t"/>
                    <v:stroke color="black" weight="9360" joinstyle="miter" endcap="flat"/>
                    <w10:wrap type="none"/>
                  </v:shape>
                  <v:rect id="shape_0" stroked="t" o:allowincell="f" style="position:absolute;left:7691;top:4849;width:426;height:124;mso-wrap-style:none;v-text-anchor:middle">
                    <v:imagedata r:id="rId128" o:detectmouseclick="t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867400</wp:posOffset>
                </wp:positionH>
                <wp:positionV relativeFrom="paragraph">
                  <wp:posOffset>2476500</wp:posOffset>
                </wp:positionV>
                <wp:extent cx="914400" cy="1558290"/>
                <wp:effectExtent l="5080" t="5080" r="5715" b="190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558440"/>
                          <a:chOff x="0" y="0"/>
                          <a:chExt cx="914400" cy="155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7080"/>
                              <a:ext cx="660240" cy="660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54160"/>
                              <a:ext cx="406440" cy="406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3808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365040"/>
                            <a:ext cx="581040" cy="1193040"/>
                          </a:xfrm>
                        </wpg:grpSpPr>
                        <wps:wsp>
                          <wps:cNvSpPr/>
                          <wps:spPr>
                            <a:xfrm>
                              <a:off x="146160" y="676440"/>
                              <a:ext cx="40320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0" h="2594">
                                  <a:moveTo>
                                    <a:pt x="472" y="15"/>
                                  </a:moveTo>
                                  <a:cubicBezTo>
                                    <a:pt x="472" y="107"/>
                                    <a:pt x="477" y="387"/>
                                    <a:pt x="472" y="552"/>
                                  </a:cubicBezTo>
                                  <a:cubicBezTo>
                                    <a:pt x="467" y="717"/>
                                    <a:pt x="480" y="887"/>
                                    <a:pt x="442" y="1005"/>
                                  </a:cubicBezTo>
                                  <a:cubicBezTo>
                                    <a:pt x="404" y="1123"/>
                                    <a:pt x="302" y="1180"/>
                                    <a:pt x="247" y="1260"/>
                                  </a:cubicBezTo>
                                  <a:cubicBezTo>
                                    <a:pt x="192" y="1340"/>
                                    <a:pt x="152" y="1398"/>
                                    <a:pt x="112" y="1488"/>
                                  </a:cubicBezTo>
                                  <a:cubicBezTo>
                                    <a:pt x="72" y="1578"/>
                                    <a:pt x="14" y="1706"/>
                                    <a:pt x="7" y="1800"/>
                                  </a:cubicBezTo>
                                  <a:cubicBezTo>
                                    <a:pt x="0" y="1894"/>
                                    <a:pt x="25" y="1968"/>
                                    <a:pt x="67" y="2055"/>
                                  </a:cubicBezTo>
                                  <a:cubicBezTo>
                                    <a:pt x="109" y="2142"/>
                                    <a:pt x="165" y="2245"/>
                                    <a:pt x="262" y="2325"/>
                                  </a:cubicBezTo>
                                  <a:cubicBezTo>
                                    <a:pt x="359" y="2405"/>
                                    <a:pt x="515" y="2498"/>
                                    <a:pt x="652" y="2535"/>
                                  </a:cubicBezTo>
                                  <a:cubicBezTo>
                                    <a:pt x="789" y="2572"/>
                                    <a:pt x="937" y="2594"/>
                                    <a:pt x="1087" y="2550"/>
                                  </a:cubicBezTo>
                                  <a:cubicBezTo>
                                    <a:pt x="1237" y="2506"/>
                                    <a:pt x="1440" y="2366"/>
                                    <a:pt x="1552" y="2268"/>
                                  </a:cubicBezTo>
                                  <a:cubicBezTo>
                                    <a:pt x="1664" y="2170"/>
                                    <a:pt x="1702" y="2069"/>
                                    <a:pt x="1762" y="1965"/>
                                  </a:cubicBezTo>
                                  <a:cubicBezTo>
                                    <a:pt x="1822" y="1861"/>
                                    <a:pt x="1872" y="1759"/>
                                    <a:pt x="1912" y="1644"/>
                                  </a:cubicBezTo>
                                  <a:cubicBezTo>
                                    <a:pt x="1952" y="1529"/>
                                    <a:pt x="2020" y="1309"/>
                                    <a:pt x="2002" y="1275"/>
                                  </a:cubicBezTo>
                                  <a:cubicBezTo>
                                    <a:pt x="1984" y="1241"/>
                                    <a:pt x="1874" y="1355"/>
                                    <a:pt x="1807" y="1440"/>
                                  </a:cubicBezTo>
                                  <a:cubicBezTo>
                                    <a:pt x="1740" y="1525"/>
                                    <a:pt x="1669" y="1690"/>
                                    <a:pt x="1597" y="1785"/>
                                  </a:cubicBezTo>
                                  <a:cubicBezTo>
                                    <a:pt x="1525" y="1880"/>
                                    <a:pt x="1442" y="1953"/>
                                    <a:pt x="1372" y="2010"/>
                                  </a:cubicBezTo>
                                  <a:cubicBezTo>
                                    <a:pt x="1302" y="2067"/>
                                    <a:pt x="1257" y="2113"/>
                                    <a:pt x="1177" y="2130"/>
                                  </a:cubicBezTo>
                                  <a:cubicBezTo>
                                    <a:pt x="1097" y="2147"/>
                                    <a:pt x="982" y="2147"/>
                                    <a:pt x="892" y="2115"/>
                                  </a:cubicBezTo>
                                  <a:cubicBezTo>
                                    <a:pt x="802" y="2083"/>
                                    <a:pt x="677" y="2022"/>
                                    <a:pt x="637" y="1935"/>
                                  </a:cubicBezTo>
                                  <a:cubicBezTo>
                                    <a:pt x="597" y="1848"/>
                                    <a:pt x="612" y="1702"/>
                                    <a:pt x="652" y="1590"/>
                                  </a:cubicBezTo>
                                  <a:cubicBezTo>
                                    <a:pt x="692" y="1478"/>
                                    <a:pt x="817" y="1355"/>
                                    <a:pt x="877" y="1260"/>
                                  </a:cubicBezTo>
                                  <a:cubicBezTo>
                                    <a:pt x="937" y="1165"/>
                                    <a:pt x="990" y="1112"/>
                                    <a:pt x="1012" y="1020"/>
                                  </a:cubicBezTo>
                                  <a:cubicBezTo>
                                    <a:pt x="1034" y="928"/>
                                    <a:pt x="1012" y="786"/>
                                    <a:pt x="1012" y="708"/>
                                  </a:cubicBezTo>
                                  <a:cubicBezTo>
                                    <a:pt x="1012" y="630"/>
                                    <a:pt x="1012" y="670"/>
                                    <a:pt x="1012" y="552"/>
                                  </a:cubicBezTo>
                                  <a:cubicBezTo>
                                    <a:pt x="1012" y="434"/>
                                    <a:pt x="1012" y="115"/>
                                    <a:pt x="1012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1040" cy="74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04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1180">
                                    <a:moveTo>
                                      <a:pt x="0" y="0"/>
                                    </a:moveTo>
                                    <a:lnTo>
                                      <a:pt x="915" y="15"/>
                                    </a:lnTo>
                                    <a:lnTo>
                                      <a:pt x="630" y="1180"/>
                                    </a:lnTo>
                                    <a:lnTo>
                                      <a:pt x="270" y="115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969696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1680"/>
                                <a:ext cx="13644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549360"/>
                                <a:ext cx="13644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195pt;width:72pt;height:122.7pt" coordorigin="9240,3900" coordsize="1440,2454">
                <v:group id="shape_0" style="position:absolute;left:9240;top:3900;width:1440;height:1440">
                  <v:oval id="shape_0" fillcolor="#8e8e8e" stroked="t" o:allowincell="f" style="position:absolute;left:9240;top:3900;width:1439;height:143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9440;top:4100;width:1039;height:1039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9640;top:4300;width:639;height:639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9840;top:4500;width:239;height:23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9510;top:4475;width:915;height:1879">
  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9740;top:5540;width:634;height:81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group id="shape_0" style="position:absolute;left:9510;top:4475;width:915;height:1180">
                    <v:shape id="shape_0" coordsize="915,1180" path="m0,0l915,15l630,1180l270,1155l0,0xe" fillcolor="black" stroked="t" o:allowincell="f" style="position:absolute;left:9510;top:4475;width:914;height:1179;mso-wrap-style:none;v-text-anchor:middle">
                      <v:fill o:detectmouseclick="t" color2="#969696"/>
                      <v:stroke color="black" weight="9360" joinstyle="round" endcap="flat"/>
                      <w10:wrap type="none"/>
                    </v:shape>
                    <v:oval id="shape_0" fillcolor="black" stroked="t" o:allowincell="f" style="position:absolute;left:9840;top:4525;width:214;height:214;mso-wrap-style:none;v-text-anchor:middle">
                      <v:fill o:detectmouseclick="t" color2="silver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860;top:5340;width:214;height:214;mso-wrap-style:none;v-text-anchor:middle">
                      <v:fill o:detectmouseclick="t" color2="silver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33400</wp:posOffset>
                </wp:positionH>
                <wp:positionV relativeFrom="paragraph">
                  <wp:posOffset>6438900</wp:posOffset>
                </wp:positionV>
                <wp:extent cx="772795" cy="550545"/>
                <wp:effectExtent l="5715" t="5715" r="571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550440"/>
                          <a:chOff x="0" y="0"/>
                          <a:chExt cx="772920" cy="550440"/>
                        </a:xfrm>
                      </wpg:grpSpPr>
                      <wpg:grpSp>
                        <wpg:cNvGrpSpPr/>
                        <wpg:grpSpPr>
                          <a:xfrm>
                            <a:off x="221760" y="0"/>
                            <a:ext cx="55116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160" cy="550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398160" cy="39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52280"/>
                              <a:ext cx="244440" cy="244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229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27760" cy="9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507pt;width:60.85pt;height:43.35pt" coordorigin="840,10140" coordsize="1217,867">
                <v:group id="shape_0" style="position:absolute;left:1189;top:10140;width:868;height:867">
                  <v:oval id="shape_0" fillcolor="#8e8e8e" stroked="t" o:allowincell="f" style="position:absolute;left:1189;top:10140;width:867;height:866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309;top:10260;width:626;height:625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430;top:10380;width:384;height:384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550;top:10501;width:143;height:14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fillcolor="#fefefe" stroked="t" o:allowincell="f" style="position:absolute;left:840;top:10501;width:830;height:144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067425</wp:posOffset>
                </wp:positionH>
                <wp:positionV relativeFrom="paragraph">
                  <wp:posOffset>198120</wp:posOffset>
                </wp:positionV>
                <wp:extent cx="772795" cy="550545"/>
                <wp:effectExtent l="5715" t="5715" r="571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920" cy="550440"/>
                          <a:chOff x="0" y="0"/>
                          <a:chExt cx="772920" cy="550440"/>
                        </a:xfrm>
                      </wpg:grpSpPr>
                      <wpg:grpSp>
                        <wpg:cNvGrpSpPr/>
                        <wpg:grpSpPr>
                          <a:xfrm>
                            <a:off x="221760" y="0"/>
                            <a:ext cx="55116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160" cy="550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76320"/>
                              <a:ext cx="398160" cy="397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52280"/>
                              <a:ext cx="244440" cy="244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08080"/>
                                </a:gs>
                                <a:gs pos="100000">
                                  <a:srgbClr val="969696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229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27760" cy="9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75pt;margin-top:15.6pt;width:60.85pt;height:43.35pt" coordorigin="9555,312" coordsize="1217,867">
                <v:group id="shape_0" style="position:absolute;left:9904;top:312;width:868;height:867">
                  <v:oval id="shape_0" fillcolor="#8e8e8e" stroked="t" o:allowincell="f" style="position:absolute;left:9904;top:312;width:867;height:866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10024;top:432;width:626;height:625;mso-wrap-style:none;v-text-anchor:middle">
                    <v:fill o:detectmouseclick="t" color2="black"/>
                    <v:stroke color="#3465a4" joinstyle="round" endcap="flat"/>
                    <w10:wrap type="none"/>
                  </v:oval>
                  <v:oval id="shape_0" fillcolor="#969696" stroked="f" o:allowincell="f" style="position:absolute;left:10145;top:552;width:384;height:384;mso-wrap-style:none;v-text-anchor:middle">
                    <v:fill o:detectmouseclick="t" color2="gray"/>
                    <v:stroke color="#3465a4" joinstyle="round" endcap="flat"/>
                    <w10:wrap type="none"/>
                  </v:oval>
                  <v:oval id="shape_0" fillcolor="#333333" stroked="t" o:allowincell="f" style="position:absolute;left:10265;top:673;width:143;height:143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fillcolor="#fefefe" stroked="t" o:allowincell="f" style="position:absolute;left:9555;top:673;width:830;height:144;mso-wrap-style:none;v-text-anchor:middle">
                  <v:fill o:detectmouseclick="t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000250</wp:posOffset>
                </wp:positionH>
                <wp:positionV relativeFrom="paragraph">
                  <wp:posOffset>693420</wp:posOffset>
                </wp:positionV>
                <wp:extent cx="208280" cy="187325"/>
                <wp:effectExtent l="9525" t="10160" r="10160" b="952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187200"/>
                          <a:chOff x="0" y="0"/>
                          <a:chExt cx="20844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187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724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54.6pt;width:16.4pt;height:14.75pt" coordorigin="3150,1092" coordsize="328,295">
                <v:shape id="shape_0" fillcolor="white" stroked="t" o:allowincell="f" style="position:absolute;left:3150;top:1092;width:327;height:294;mso-wrap-style:none;v-text-anchor:middle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black" stroked="t" o:allowincell="f" style="position:absolute;left:3257;top:1182;width:118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66850</wp:posOffset>
                </wp:positionH>
                <wp:positionV relativeFrom="paragraph">
                  <wp:posOffset>1882140</wp:posOffset>
                </wp:positionV>
                <wp:extent cx="208280" cy="187325"/>
                <wp:effectExtent l="9525" t="10160" r="10160" b="952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187200"/>
                          <a:chOff x="0" y="0"/>
                          <a:chExt cx="208440" cy="18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440" cy="187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7240"/>
                            <a:ext cx="75600" cy="74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148.2pt;width:16.4pt;height:14.75pt" coordorigin="2310,2964" coordsize="328,295">
                <v:shape id="shape_0" fillcolor="white" stroked="t" o:allowincell="f" style="position:absolute;left:2310;top:2964;width:327;height:294;mso-wrap-style:none;v-text-anchor:middle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black" stroked="t" o:allowincell="f" style="position:absolute;left:2417;top:3054;width:118;height:11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33425</wp:posOffset>
                </wp:positionH>
                <wp:positionV relativeFrom="paragraph">
                  <wp:posOffset>4061460</wp:posOffset>
                </wp:positionV>
                <wp:extent cx="733425" cy="953770"/>
                <wp:effectExtent l="5715" t="3175" r="4445" b="317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953640"/>
                          <a:chOff x="0" y="0"/>
                          <a:chExt cx="733320" cy="953640"/>
                        </a:xfrm>
                      </wpg:grpSpPr>
                      <wps:wsp>
                        <wps:cNvSpPr/>
                        <wps:spPr>
                          <a:xfrm>
                            <a:off x="279360" y="678240"/>
                            <a:ext cx="214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0"/>
                            <a:ext cx="2145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733320" cy="48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319.8pt;width:57.75pt;height:75.1pt" coordorigin="1155,6396" coordsize="1155,1502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595;top:7464;width:337;height:4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1530;top:6396;width:337;height:433;flip:x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333333" stroked="t" o:allowincell="f" style="position:absolute;left:1155;top:6790;width:1154;height:759;mso-wrap-style:none;v-text-anchor:middle">
                  <v:fill o:detectmouseclick="t" color2="silver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200400</wp:posOffset>
                </wp:positionH>
                <wp:positionV relativeFrom="paragraph">
                  <wp:posOffset>4160520</wp:posOffset>
                </wp:positionV>
                <wp:extent cx="800100" cy="1109345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109520"/>
                          <a:chOff x="0" y="0"/>
                          <a:chExt cx="800280" cy="1109520"/>
                        </a:xfrm>
                      </wpg:grpSpPr>
                      <wps:wsp>
                        <wps:cNvSpPr/>
                        <wps:spPr>
                          <a:xfrm>
                            <a:off x="184680" y="0"/>
                            <a:ext cx="430560" cy="1231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280"/>
                            <a:ext cx="800280" cy="678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23120"/>
                            <a:ext cx="4305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80">
                                <a:moveTo>
                                  <a:pt x="360" y="0"/>
                                </a:moveTo>
                                <a:lnTo>
                                  <a:pt x="0" y="780"/>
                                </a:lnTo>
                                <a:lnTo>
                                  <a:pt x="1260" y="780"/>
                                </a:ln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212121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212121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327.6pt;width:63pt;height:87.35pt" coordorigin="5040,6552" coordsize="1260,1747">
                <v:oval id="shape_0" fillcolor="#212121" stroked="t" o:allowincell="f" style="position:absolute;left:5331;top:6552;width:677;height:193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rect id="shape_0" fillcolor="#212121" stroked="t" o:allowincell="f" style="position:absolute;left:5040;top:7231;width:1259;height:106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shape id="shape_0" coordsize="1260,780" path="m360,0l0,780l1260,780l900,0e" fillcolor="#212121" stroked="t" o:allowincell="f" style="position:absolute;left:5331;top:6746;width:677;height:484;mso-wrap-style:none;v-text-anchor:middle">
                  <v:fill o:detectmouseclick="t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0</wp:posOffset>
                </wp:positionH>
                <wp:positionV relativeFrom="paragraph">
                  <wp:posOffset>2080260</wp:posOffset>
                </wp:positionV>
                <wp:extent cx="410210" cy="41275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412920"/>
                          <a:chOff x="0" y="0"/>
                          <a:chExt cx="41004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040" cy="41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67840"/>
                            <a:ext cx="71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48">
                                <a:moveTo>
                                  <a:pt x="0" y="323"/>
                                </a:moveTo>
                                <a:lnTo>
                                  <a:pt x="107" y="0"/>
                                </a:lnTo>
                                <a:lnTo>
                                  <a:pt x="175" y="0"/>
                                </a:lnTo>
                                <a:lnTo>
                                  <a:pt x="280" y="335"/>
                                </a:lnTo>
                                <a:lnTo>
                                  <a:pt x="145" y="348"/>
                                </a:lnTo>
                                <a:lnTo>
                                  <a:pt x="0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55080"/>
                            <a:ext cx="74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48">
                                <a:moveTo>
                                  <a:pt x="0" y="25"/>
                                </a:moveTo>
                                <a:lnTo>
                                  <a:pt x="115" y="348"/>
                                </a:lnTo>
                                <a:lnTo>
                                  <a:pt x="185" y="348"/>
                                </a:lnTo>
                                <a:lnTo>
                                  <a:pt x="290" y="15"/>
                                </a:lnTo>
                                <a:lnTo>
                                  <a:pt x="150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7760"/>
                            <a:ext cx="88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83">
                                <a:moveTo>
                                  <a:pt x="323" y="0"/>
                                </a:moveTo>
                                <a:lnTo>
                                  <a:pt x="0" y="113"/>
                                </a:lnTo>
                                <a:lnTo>
                                  <a:pt x="0" y="180"/>
                                </a:lnTo>
                                <a:lnTo>
                                  <a:pt x="333" y="283"/>
                                </a:lnTo>
                                <a:lnTo>
                                  <a:pt x="348" y="148"/>
                                </a:lnTo>
                                <a:lnTo>
                                  <a:pt x="3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167760"/>
                            <a:ext cx="88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283">
                                <a:moveTo>
                                  <a:pt x="25" y="0"/>
                                </a:moveTo>
                                <a:lnTo>
                                  <a:pt x="347" y="113"/>
                                </a:lnTo>
                                <a:lnTo>
                                  <a:pt x="347" y="180"/>
                                </a:lnTo>
                                <a:lnTo>
                                  <a:pt x="15" y="283"/>
                                </a:lnTo>
                                <a:lnTo>
                                  <a:pt x="0" y="14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4000"/>
                            <a:ext cx="296640" cy="29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960" y="146520"/>
                            <a:ext cx="11304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3760"/>
                              <a:ext cx="633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3.8pt;width:32.3pt;height:32.5pt" coordorigin="0,3276" coordsize="646,650">
                <v:oval id="shape_0" fillcolor="black" stroked="t" o:allowincell="f" style="position:absolute;left:0;top:3276;width:645;height:6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280,348" path="m0,323l107,0l175,0l280,335l145,348l0,323xe" fillcolor="#969696" stroked="t" o:allowincell="f" style="position:absolute;left:273;top:3698;width:111;height:13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290,348" path="m0,25l115,348l185,348l290,15l150,0l0,25xe" fillcolor="#969696" stroked="t" o:allowincell="f" style="position:absolute;left:265;top:3363;width:116;height:138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48,283" path="m323,0l0,113l0,180l333,283l348,148l323,0xe" fillcolor="#969696" stroked="t" o:allowincell="f" style="position:absolute;left:420;top:3540;width:138;height:113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shape id="shape_0" coordsize="347,283" path="m25,0l347,113l347,180l15,283l0,148l25,0xe" fillcolor="#969696" stroked="t" o:allowincell="f" style="position:absolute;left:88;top:3540;width:138;height:113;mso-wrap-style:none;v-text-anchor:middle">
                  <v:fill o:detectmouseclick="t" type="solid" color2="#696969"/>
                  <v:stroke color="black" weight="9360" joinstyle="round" endcap="flat"/>
                  <w10:wrap type="none"/>
                </v:shape>
                <v:oval id="shape_0" stroked="t" o:allowincell="f" style="position:absolute;left:87;top:3361;width:466;height:470;mso-wrap-style:none;v-text-anchor:middle">
                  <v:fill o:detectmouseclick="t" on="false"/>
                  <v:stroke color="silver" weight="9360" joinstyle="miter" endcap="flat"/>
                  <w10:wrap type="none"/>
                </v:oval>
                <v:group id="shape_0" style="position:absolute;left:233;top:3507;width:178;height:179">
                  <v:oval id="shape_0" fillcolor="black" stroked="t" o:allowincell="f" style="position:absolute;left:233;top:3507;width:177;height:178;mso-wrap-style:none;v-text-anchor:middle">
                    <v:fill o:detectmouseclick="t" type="solid" color2="white"/>
                    <v:stroke color="silver" weight="9360" joinstyle="miter" endcap="flat"/>
                    <w10:wrap type="none"/>
                  </v:oval>
                  <v:oval id="shape_0" fillcolor="black" stroked="t" o:allowincell="f" style="position:absolute;left:270;top:3544;width:99;height:103;mso-wrap-style:none;v-text-anchor:middle">
                    <v:fill o:detectmouseclick="t" type="solid" color2="white"/>
                    <v:stroke color="silver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33400</wp:posOffset>
                </wp:positionH>
                <wp:positionV relativeFrom="paragraph">
                  <wp:posOffset>5250180</wp:posOffset>
                </wp:positionV>
                <wp:extent cx="914400" cy="91440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27080"/>
                            <a:ext cx="660240" cy="660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54160"/>
                            <a:ext cx="406440" cy="406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969696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8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13.4pt;width:72pt;height:72pt" coordorigin="840,8268" coordsize="1440,1440">
                <v:oval id="shape_0" fillcolor="silver" stroked="t" o:allowincell="f" style="position:absolute;left:840;top:8268;width:1439;height:1439;mso-wrap-style:none;v-text-anchor:middle">
                  <v:fill o:detectmouseclick="t" type="solid" color2="#3f3f3f"/>
                  <v:stroke color="gray" weight="9360" joinstyle="miter" endcap="flat"/>
                  <w10:wrap type="none"/>
                </v:oval>
                <v:oval id="shape_0" fillcolor="white" stroked="f" o:allowincell="f" style="position:absolute;left:1040;top:8468;width:1039;height:1039;mso-wrap-style:none;v-text-anchor:middle">
                  <v:fill o:detectmouseclick="t" color2="black"/>
                  <v:stroke color="#3465a4" joinstyle="round" endcap="flat"/>
                  <w10:wrap type="none"/>
                </v:oval>
                <v:oval id="shape_0" fillcolor="#969696" stroked="f" o:allowincell="f" style="position:absolute;left:1240;top:8668;width:639;height:639;mso-wrap-style:none;v-text-anchor:middle">
                  <v:fill o:detectmouseclick="t" color2="gray"/>
                  <v:stroke color="#3465a4" joinstyle="round" endcap="flat"/>
                  <w10:wrap type="none"/>
                </v:oval>
                <v:oval id="shape_0" fillcolor="#333333" stroked="t" o:allowincell="f" style="position:absolute;left:1440;top:8868;width:239;height:23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00325</wp:posOffset>
                </wp:positionH>
                <wp:positionV relativeFrom="paragraph">
                  <wp:posOffset>-99060</wp:posOffset>
                </wp:positionV>
                <wp:extent cx="430530" cy="525780"/>
                <wp:effectExtent l="6985" t="6350" r="635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525960"/>
                          <a:chOff x="0" y="0"/>
                          <a:chExt cx="430560" cy="525960"/>
                        </a:xfrm>
                      </wpg:grpSpPr>
                      <wps:wsp>
                        <wps:cNvSpPr/>
                        <wps:spPr>
                          <a:xfrm>
                            <a:off x="4320" y="1440"/>
                            <a:ext cx="426240" cy="52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54000"/>
                            <a:ext cx="93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70">
                                <a:moveTo>
                                  <a:pt x="93" y="38"/>
                                </a:moveTo>
                                <a:lnTo>
                                  <a:pt x="150" y="103"/>
                                </a:lnTo>
                                <a:lnTo>
                                  <a:pt x="188" y="165"/>
                                </a:lnTo>
                                <a:lnTo>
                                  <a:pt x="195" y="270"/>
                                </a:lnTo>
                                <a:lnTo>
                                  <a:pt x="50" y="165"/>
                                </a:lnTo>
                                <a:lnTo>
                                  <a:pt x="0" y="0"/>
                                </a:lnTo>
                                <a:lnTo>
                                  <a:pt x="9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04920"/>
                            <a:ext cx="88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52">
                                <a:moveTo>
                                  <a:pt x="165" y="0"/>
                                </a:moveTo>
                                <a:lnTo>
                                  <a:pt x="185" y="50"/>
                                </a:lnTo>
                                <a:lnTo>
                                  <a:pt x="147" y="152"/>
                                </a:lnTo>
                                <a:lnTo>
                                  <a:pt x="65" y="252"/>
                                </a:lnTo>
                                <a:lnTo>
                                  <a:pt x="0" y="252"/>
                                </a:lnTo>
                                <a:lnTo>
                                  <a:pt x="40" y="97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0"/>
                            <a:ext cx="135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30">
                                <a:moveTo>
                                  <a:pt x="183" y="0"/>
                                </a:moveTo>
                                <a:lnTo>
                                  <a:pt x="283" y="17"/>
                                </a:lnTo>
                                <a:lnTo>
                                  <a:pt x="173" y="130"/>
                                </a:lnTo>
                                <a:lnTo>
                                  <a:pt x="0" y="130"/>
                                </a:lnTo>
                                <a:lnTo>
                                  <a:pt x="35" y="57"/>
                                </a:lnTo>
                                <a:lnTo>
                                  <a:pt x="115" y="17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74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15">
                                <a:moveTo>
                                  <a:pt x="83" y="0"/>
                                </a:moveTo>
                                <a:lnTo>
                                  <a:pt x="155" y="155"/>
                                </a:lnTo>
                                <a:lnTo>
                                  <a:pt x="105" y="315"/>
                                </a:lnTo>
                                <a:lnTo>
                                  <a:pt x="13" y="248"/>
                                </a:lnTo>
                                <a:lnTo>
                                  <a:pt x="0" y="158"/>
                                </a:lnTo>
                                <a:lnTo>
                                  <a:pt x="13" y="85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43880"/>
                            <a:ext cx="138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42">
                                <a:moveTo>
                                  <a:pt x="0" y="12"/>
                                </a:moveTo>
                                <a:lnTo>
                                  <a:pt x="40" y="105"/>
                                </a:lnTo>
                                <a:lnTo>
                                  <a:pt x="115" y="127"/>
                                </a:lnTo>
                                <a:lnTo>
                                  <a:pt x="190" y="142"/>
                                </a:lnTo>
                                <a:lnTo>
                                  <a:pt x="290" y="80"/>
                                </a:lnTo>
                                <a:lnTo>
                                  <a:pt x="153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74600"/>
                            <a:ext cx="1461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283">
                                <a:moveTo>
                                  <a:pt x="108" y="0"/>
                                </a:moveTo>
                                <a:lnTo>
                                  <a:pt x="300" y="30"/>
                                </a:lnTo>
                                <a:lnTo>
                                  <a:pt x="305" y="225"/>
                                </a:lnTo>
                                <a:lnTo>
                                  <a:pt x="115" y="283"/>
                                </a:lnTo>
                                <a:lnTo>
                                  <a:pt x="0" y="130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5120"/>
                            <a:ext cx="37836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815">
                                <a:moveTo>
                                  <a:pt x="402" y="0"/>
                                </a:moveTo>
                                <a:lnTo>
                                  <a:pt x="597" y="65"/>
                                </a:lnTo>
                                <a:lnTo>
                                  <a:pt x="642" y="230"/>
                                </a:lnTo>
                                <a:lnTo>
                                  <a:pt x="787" y="337"/>
                                </a:lnTo>
                                <a:lnTo>
                                  <a:pt x="787" y="497"/>
                                </a:lnTo>
                                <a:lnTo>
                                  <a:pt x="657" y="597"/>
                                </a:lnTo>
                                <a:lnTo>
                                  <a:pt x="615" y="745"/>
                                </a:lnTo>
                                <a:lnTo>
                                  <a:pt x="432" y="815"/>
                                </a:lnTo>
                                <a:lnTo>
                                  <a:pt x="300" y="737"/>
                                </a:lnTo>
                                <a:lnTo>
                                  <a:pt x="135" y="747"/>
                                </a:lnTo>
                                <a:lnTo>
                                  <a:pt x="15" y="575"/>
                                </a:lnTo>
                                <a:lnTo>
                                  <a:pt x="67" y="417"/>
                                </a:lnTo>
                                <a:lnTo>
                                  <a:pt x="0" y="262"/>
                                </a:lnTo>
                                <a:lnTo>
                                  <a:pt x="107" y="105"/>
                                </a:lnTo>
                                <a:lnTo>
                                  <a:pt x="285" y="102"/>
                                </a:ln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9200"/>
                            <a:ext cx="1688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95">
                                <a:moveTo>
                                  <a:pt x="0" y="0"/>
                                </a:moveTo>
                                <a:lnTo>
                                  <a:pt x="55" y="167"/>
                                </a:lnTo>
                                <a:lnTo>
                                  <a:pt x="247" y="195"/>
                                </a:lnTo>
                                <a:lnTo>
                                  <a:pt x="352" y="12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95480"/>
                            <a:ext cx="608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85">
                                <a:moveTo>
                                  <a:pt x="0" y="0"/>
                                </a:moveTo>
                                <a:lnTo>
                                  <a:pt x="8" y="193"/>
                                </a:lnTo>
                                <a:lnTo>
                                  <a:pt x="128" y="28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06720"/>
                            <a:ext cx="1162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32">
                                <a:moveTo>
                                  <a:pt x="242" y="0"/>
                                </a:moveTo>
                                <a:lnTo>
                                  <a:pt x="45" y="60"/>
                                </a:ln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79640"/>
                            <a:ext cx="124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32">
                                <a:moveTo>
                                  <a:pt x="260" y="0"/>
                                </a:moveTo>
                                <a:lnTo>
                                  <a:pt x="157" y="117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0606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59560"/>
                            <a:ext cx="5724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06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-7.8pt;width:33.9pt;height:41.4pt" coordorigin="4095,-156" coordsize="678,828">
                <v:oval id="shape_0" fillcolor="white" stroked="t" o:allowincell="f" style="position:absolute;left:4102;top:-154;width:670;height:824;mso-wrap-style:none;v-text-anchor:middle">
                  <v:fill o:detectmouseclick="t" type="solid" color2="black"/>
                  <v:stroke color="silver" weight="12600" joinstyle="miter" endcap="flat"/>
                  <w10:wrap type="none"/>
                </v:oval>
                <v:shape id="shape_0" coordsize="195,270" path="m93,38l150,103l188,165l195,270l50,165l0,0l93,38xe" fillcolor="#404040" stroked="t" o:allowincell="f" style="position:absolute;left:4609;top:-71;width:147;height:245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185,252" path="m165,0l185,50l147,152l65,252l0,252l40,97l165,0xe" fillcolor="#404040" stroked="t" o:allowincell="f" style="position:absolute;left:4630;top:324;width:139;height:229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283,130" path="m183,0l283,17l173,130l0,130l35,57l115,17l183,0xe" fillcolor="#404040" stroked="t" o:allowincell="f" style="position:absolute;left:4246;top:-156;width:213;height:117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155,315" path="m83,0l155,155l105,315l13,248l0,158l13,85l83,0xe" fillcolor="#404040" stroked="t" o:allowincell="f" style="position:absolute;left:4095;top:110;width:117;height:287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290,142" path="m0,12l40,105l115,127l190,142l290,80l153,0l0,12xe" fillcolor="#404040" stroked="t" o:allowincell="f" style="position:absolute;left:4269;top:543;width:218;height:128;mso-wrap-style:none;v-text-anchor:middle">
                  <v:fill o:detectmouseclick="t" type="solid" color2="#bfbfbf"/>
                  <v:stroke color="#606060" weight="12600" joinstyle="round" endcap="flat"/>
                  <w10:wrap type="none"/>
                </v:shape>
                <v:shape id="shape_0" coordsize="305,283" path="m108,0l300,30l305,225l115,283l0,130l108,0xe" fillcolor="#404040" stroked="f" o:allowincell="f" style="position:absolute;left:4334;top:119;width:229;height:258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  <v:shape id="shape_0" coordsize="787,815" path="m402,0l597,65l642,230l787,337l787,497l657,597l615,745l432,815l300,737l135,747l15,575l67,417l0,262l107,105l285,102l402,0e" stroked="t" o:allowincell="f" style="position:absolute;left:4161;top:-132;width:595;height:742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352,195" path="m0,0l55,167l247,195l352,122e" stroked="t" o:allowincell="f" style="position:absolute;left:4377;top:-31;width:265;height:176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128,285" path="m0,0l8,193l128,285e" stroked="t" o:allowincell="f" style="position:absolute;left:4564;top:152;width:95;height:258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242,232" path="m242,0l45,60l0,232e" stroked="t" o:allowincell="f" style="position:absolute;left:4385;top:327;width:182;height:210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shape id="shape_0" coordsize="260,132" path="m260,0l157,117l0,132e" stroked="t" o:allowincell="f" style="position:absolute;left:4214;top:127;width:195;height:119;mso-wrap-style:none;v-text-anchor:middle">
                  <v:fill o:detectmouseclick="t" on="false"/>
                  <v:stroke color="#606060" weight="12600" joinstyle="round" endcap="flat"/>
                  <w10:wrap type="none"/>
                </v:shape>
                <v:line id="shape_0" from="4340,253" to="4429,392" stroked="t" o:allowincell="f" style="position:absolute">
                  <v:stroke color="#60606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29210" distR="29845" simplePos="0" locked="0" layoutInCell="0" allowOverlap="1" relativeHeight="414">
                <wp:simplePos x="0" y="0"/>
                <wp:positionH relativeFrom="column">
                  <wp:posOffset>5067300</wp:posOffset>
                </wp:positionH>
                <wp:positionV relativeFrom="paragraph">
                  <wp:posOffset>5844540</wp:posOffset>
                </wp:positionV>
                <wp:extent cx="1044575" cy="906145"/>
                <wp:effectExtent l="0" t="635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906120"/>
                          <a:chOff x="0" y="0"/>
                          <a:chExt cx="1044720" cy="906120"/>
                        </a:xfrm>
                      </wpg:grpSpPr>
                      <wpg:grpSp>
                        <wpg:cNvGrpSpPr/>
                        <wpg:grpSpPr>
                          <a:xfrm>
                            <a:off x="106560" y="0"/>
                            <a:ext cx="937800" cy="87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7800" cy="87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0280" y="0"/>
                                <a:ext cx="2386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400000">
                                <a:off x="149400" y="419760"/>
                                <a:ext cx="2278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200000">
                                <a:off x="559800" y="233640"/>
                                <a:ext cx="2278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3000" y="378000"/>
                              <a:ext cx="147960" cy="1411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924480" cy="89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4480" cy="892800"/>
                            </a:xfrm>
                          </wpg:grpSpPr>
                          <wps:wsp>
                            <wps:cNvSpPr/>
                            <wps:spPr>
                              <a:xfrm rot="3600000">
                                <a:off x="546120" y="-20520"/>
                                <a:ext cx="2278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0">
                                <a:off x="137880" y="192960"/>
                                <a:ext cx="2386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02920" y="436320"/>
                                <a:ext cx="23868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3600000">
                              <a:off x="446400" y="356400"/>
                              <a:ext cx="141120" cy="1472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pt;margin-top:459.65pt;width:59.55pt;height:71.85pt" coordorigin="8198,9193" coordsize="1191,1437">
                <v:group id="shape_0" style="position:absolute;left:8383;top:9204;width:1005;height:1412">
                  <v:group id="shape_0" style="position:absolute;left:8383;top:9204;width:1005;height:1412">
                    <v:rect id="shape_0" fillcolor="#969696" stroked="f" o:allowincell="f" style="position:absolute;left:8416;top:9204;width:375;height:718;mso-wrap-style:none;v-text-anchor:middle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8383;top:9866;width:358;height:751;mso-wrap-style:none;v-text-anchor:middle;rotation:24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9029;top:9573;width:358;height:751;mso-wrap-style:none;v-text-anchor:middle;rotation:120">
                      <v:fill o:detectmouseclick="t" type="solid" color2="#696969"/>
                      <v:stroke color="#3465a4" joinstyle="round" endcap="flat"/>
                      <w10:wrap type="none"/>
                    </v:rect>
                  </v:group>
                  <v:oval id="shape_0" fillcolor="#969696" stroked="f" o:allowincell="f" style="position:absolute;left:8672;top:9799;width:232;height:221;mso-wrap-style:none;v-text-anchor:middle">
                    <v:fill o:detectmouseclick="t" type="solid" color2="#696969"/>
                    <v:stroke color="#3465a4" joinstyle="round" endcap="flat"/>
                    <w10:wrap type="none"/>
                  </v:oval>
                </v:group>
                <v:group id="shape_0" style="position:absolute;left:8198;top:9193;width:1001;height:1437">
                  <v:group id="shape_0" style="position:absolute;left:8198;top:9193;width:1001;height:1437">
                    <v:rect id="shape_0" fillcolor="#969696" stroked="f" o:allowincell="f" style="position:absolute;left:8840;top:9193;width:358;height:751;mso-wrap-style:none;v-text-anchor:middle;rotation:6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8197;top:9530;width:375;height:718;mso-wrap-style:none;v-text-anchor:middle;rotation:300">
                      <v:fill o:detectmouseclick="t" type="solid" color2="#696969"/>
                      <v:stroke color="#3465a4" joinstyle="round" endcap="flat"/>
                      <w10:wrap type="none"/>
                    </v:rect>
                    <v:rect id="shape_0" fillcolor="#969696" stroked="f" o:allowincell="f" style="position:absolute;left:8772;top:9912;width:375;height:718;mso-wrap-style:none;v-text-anchor:middle;rotation:180">
                      <v:fill o:detectmouseclick="t" type="solid" color2="#696969"/>
                      <v:stroke color="#3465a4" joinstyle="round" endcap="flat"/>
                      <w10:wrap type="none"/>
                    </v:rect>
                  </v:group>
                  <v:oval id="shape_0" fillcolor="#969696" stroked="f" o:allowincell="f" style="position:absolute;left:8682;top:9786;width:221;height:231;mso-wrap-style:none;v-text-anchor:middle;rotation:60">
                    <v:fill o:detectmouseclick="t" type="solid" color2="#696969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067175</wp:posOffset>
                </wp:positionH>
                <wp:positionV relativeFrom="paragraph">
                  <wp:posOffset>5349240</wp:posOffset>
                </wp:positionV>
                <wp:extent cx="440690" cy="1141095"/>
                <wp:effectExtent l="635" t="635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1141200"/>
                          <a:chOff x="0" y="0"/>
                          <a:chExt cx="440640" cy="1141200"/>
                        </a:xfrm>
                      </wpg:grpSpPr>
                      <wpg:grpSp>
                        <wpg:cNvGrpSpPr/>
                        <wpg:grpSpPr>
                          <a:xfrm>
                            <a:off x="89640" y="192960"/>
                            <a:ext cx="280080" cy="94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760" y="22320"/>
                              <a:ext cx="208440" cy="82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5" h="2604">
                                  <a:moveTo>
                                    <a:pt x="655" y="0"/>
                                  </a:moveTo>
                                  <a:lnTo>
                                    <a:pt x="420" y="753"/>
                                  </a:lnTo>
                                  <a:lnTo>
                                    <a:pt x="83" y="2018"/>
                                  </a:lnTo>
                                  <a:lnTo>
                                    <a:pt x="0" y="2419"/>
                                  </a:lnTo>
                                  <a:lnTo>
                                    <a:pt x="73" y="2604"/>
                                  </a:lnTo>
                                  <a:lnTo>
                                    <a:pt x="129" y="2372"/>
                                  </a:lnTo>
                                  <a:lnTo>
                                    <a:pt x="202" y="2232"/>
                                  </a:lnTo>
                                  <a:lnTo>
                                    <a:pt x="305" y="2093"/>
                                  </a:lnTo>
                                  <a:lnTo>
                                    <a:pt x="512" y="1191"/>
                                  </a:lnTo>
                                  <a:lnTo>
                                    <a:pt x="634" y="501"/>
                                  </a:lnTo>
                                  <a:lnTo>
                                    <a:pt x="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43200"/>
                              <a:ext cx="232560" cy="87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2771">
                                  <a:moveTo>
                                    <a:pt x="731" y="0"/>
                                  </a:moveTo>
                                  <a:lnTo>
                                    <a:pt x="421" y="940"/>
                                  </a:lnTo>
                                  <a:lnTo>
                                    <a:pt x="83" y="2204"/>
                                  </a:lnTo>
                                  <a:lnTo>
                                    <a:pt x="0" y="2586"/>
                                  </a:lnTo>
                                  <a:lnTo>
                                    <a:pt x="149" y="2771"/>
                                  </a:lnTo>
                                  <a:lnTo>
                                    <a:pt x="136" y="2548"/>
                                  </a:lnTo>
                                  <a:lnTo>
                                    <a:pt x="202" y="2418"/>
                                  </a:lnTo>
                                  <a:lnTo>
                                    <a:pt x="343" y="2278"/>
                                  </a:lnTo>
                                  <a:lnTo>
                                    <a:pt x="541" y="1369"/>
                                  </a:lnTo>
                                  <a:lnTo>
                                    <a:pt x="672" y="670"/>
                                  </a:lnTo>
                                  <a:lnTo>
                                    <a:pt x="719" y="234"/>
                                  </a:lnTo>
                                  <a:lnTo>
                                    <a:pt x="7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200" cy="94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7200" cy="94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7200" cy="947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4320" cy="89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9" h="2834">
                                        <a:moveTo>
                                          <a:pt x="571" y="2573"/>
                                        </a:moveTo>
                                        <a:lnTo>
                                          <a:pt x="65" y="0"/>
                                        </a:lnTo>
                                        <a:lnTo>
                                          <a:pt x="0" y="210"/>
                                        </a:lnTo>
                                        <a:lnTo>
                                          <a:pt x="8" y="539"/>
                                        </a:lnTo>
                                        <a:lnTo>
                                          <a:pt x="53" y="942"/>
                                        </a:lnTo>
                                        <a:lnTo>
                                          <a:pt x="183" y="1647"/>
                                        </a:lnTo>
                                        <a:lnTo>
                                          <a:pt x="291" y="2309"/>
                                        </a:lnTo>
                                        <a:lnTo>
                                          <a:pt x="352" y="2365"/>
                                        </a:lnTo>
                                        <a:lnTo>
                                          <a:pt x="440" y="2438"/>
                                        </a:lnTo>
                                        <a:lnTo>
                                          <a:pt x="579" y="2834"/>
                                        </a:lnTo>
                                        <a:lnTo>
                                          <a:pt x="571" y="25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f3f3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8280"/>
                                    <a:ext cx="182160" cy="9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4" h="2962">
                                        <a:moveTo>
                                          <a:pt x="574" y="2691"/>
                                        </a:moveTo>
                                        <a:lnTo>
                                          <a:pt x="95" y="0"/>
                                        </a:lnTo>
                                        <a:lnTo>
                                          <a:pt x="0" y="331"/>
                                        </a:lnTo>
                                        <a:lnTo>
                                          <a:pt x="9" y="659"/>
                                        </a:lnTo>
                                        <a:lnTo>
                                          <a:pt x="56" y="1060"/>
                                        </a:lnTo>
                                        <a:lnTo>
                                          <a:pt x="186" y="1767"/>
                                        </a:lnTo>
                                        <a:lnTo>
                                          <a:pt x="292" y="2429"/>
                                        </a:lnTo>
                                        <a:lnTo>
                                          <a:pt x="354" y="2484"/>
                                        </a:lnTo>
                                        <a:lnTo>
                                          <a:pt x="441" y="2556"/>
                                        </a:lnTo>
                                        <a:lnTo>
                                          <a:pt x="551" y="2962"/>
                                        </a:lnTo>
                                        <a:lnTo>
                                          <a:pt x="574" y="26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8f8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136440"/>
                                    <a:ext cx="166320" cy="70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4" h="2225">
                                        <a:moveTo>
                                          <a:pt x="524" y="2070"/>
                                        </a:moveTo>
                                        <a:lnTo>
                                          <a:pt x="466" y="1760"/>
                                        </a:lnTo>
                                        <a:lnTo>
                                          <a:pt x="285" y="1803"/>
                                        </a:lnTo>
                                        <a:lnTo>
                                          <a:pt x="219" y="1369"/>
                                        </a:lnTo>
                                        <a:lnTo>
                                          <a:pt x="154" y="912"/>
                                        </a:lnTo>
                                        <a:lnTo>
                                          <a:pt x="71" y="46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327"/>
                                        </a:lnTo>
                                        <a:lnTo>
                                          <a:pt x="56" y="729"/>
                                        </a:lnTo>
                                        <a:lnTo>
                                          <a:pt x="186" y="1434"/>
                                        </a:lnTo>
                                        <a:lnTo>
                                          <a:pt x="292" y="2097"/>
                                        </a:lnTo>
                                        <a:lnTo>
                                          <a:pt x="354" y="2152"/>
                                        </a:lnTo>
                                        <a:lnTo>
                                          <a:pt x="441" y="2225"/>
                                        </a:lnTo>
                                        <a:lnTo>
                                          <a:pt x="497" y="2149"/>
                                        </a:lnTo>
                                        <a:lnTo>
                                          <a:pt x="524" y="20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0640" y="266760"/>
                                  <a:ext cx="730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" h="287">
                                      <a:moveTo>
                                        <a:pt x="4" y="3"/>
                                      </a:moveTo>
                                      <a:lnTo>
                                        <a:pt x="45" y="271"/>
                                      </a:lnTo>
                                      <a:lnTo>
                                        <a:pt x="227" y="224"/>
                                      </a:lnTo>
                                      <a:lnTo>
                                        <a:pt x="230" y="262"/>
                                      </a:lnTo>
                                      <a:lnTo>
                                        <a:pt x="151" y="252"/>
                                      </a:lnTo>
                                      <a:lnTo>
                                        <a:pt x="27" y="28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880" y="230760"/>
                                  <a:ext cx="3744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623">
                                      <a:moveTo>
                                        <a:pt x="0" y="0"/>
                                      </a:moveTo>
                                      <a:lnTo>
                                        <a:pt x="54" y="308"/>
                                      </a:lnTo>
                                      <a:lnTo>
                                        <a:pt x="85" y="484"/>
                                      </a:lnTo>
                                      <a:lnTo>
                                        <a:pt x="110" y="623"/>
                                      </a:lnTo>
                                      <a:lnTo>
                                        <a:pt x="119" y="57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0" y="175320"/>
                                <a:ext cx="579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240"/>
                                  <a:ext cx="49680" cy="52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440" y="0"/>
                                    <a:ext cx="4824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960"/>
                                    <a:ext cx="48960" cy="48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160"/>
                                    <a:ext cx="48960" cy="48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" y="2808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5225" h="10800">
                                        <a:moveTo>
                                          <a:pt x="6336" y="966"/>
                                        </a:moveTo>
                                        <a:arcTo wR="10800" hR="10800" stAng="-6864800" swAng="6576949"/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1440"/>
                                    <a:ext cx="273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297" h="10800">
                                        <a:moveTo>
                                          <a:pt x="13323" y="21301"/>
                                        </a:moveTo>
                                        <a:arcTo wR="10800" hR="10800" stAng="4589524" swAng="5973823"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" y="7200"/>
                                    <a:ext cx="2736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131">
                                        <a:moveTo>
                                          <a:pt x="0" y="12"/>
                                        </a:moveTo>
                                        <a:lnTo>
                                          <a:pt x="65" y="131"/>
                                        </a:lnTo>
                                        <a:lnTo>
                                          <a:pt x="80" y="131"/>
                                        </a:lnTo>
                                        <a:lnTo>
                                          <a:pt x="86" y="12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0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f5f5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" y="5760"/>
                                    <a:ext cx="183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13">
                                        <a:moveTo>
                                          <a:pt x="43" y="113"/>
                                        </a:moveTo>
                                        <a:lnTo>
                                          <a:pt x="52" y="10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8" y="96"/>
                                        </a:lnTo>
                                        <a:lnTo>
                                          <a:pt x="43" y="1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47160" cy="17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47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56">
                                        <a:moveTo>
                                          <a:pt x="0" y="30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9" y="29"/>
                                        </a:lnTo>
                                        <a:lnTo>
                                          <a:pt x="6" y="56"/>
                                        </a:lnTo>
                                        <a:lnTo>
                                          <a:pt x="0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7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" h="55">
                                        <a:moveTo>
                                          <a:pt x="0" y="29"/>
                                        </a:moveTo>
                                        <a:lnTo>
                                          <a:pt x="144" y="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f9f9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3640" y="43200"/>
                            <a:ext cx="207000" cy="334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7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1052">
                                  <a:moveTo>
                                    <a:pt x="82" y="0"/>
                                  </a:moveTo>
                                  <a:lnTo>
                                    <a:pt x="55" y="7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7" y="289"/>
                                  </a:lnTo>
                                  <a:lnTo>
                                    <a:pt x="64" y="391"/>
                                  </a:lnTo>
                                  <a:lnTo>
                                    <a:pt x="82" y="480"/>
                                  </a:lnTo>
                                  <a:lnTo>
                                    <a:pt x="77" y="541"/>
                                  </a:lnTo>
                                  <a:lnTo>
                                    <a:pt x="62" y="597"/>
                                  </a:lnTo>
                                  <a:lnTo>
                                    <a:pt x="55" y="654"/>
                                  </a:lnTo>
                                  <a:lnTo>
                                    <a:pt x="53" y="711"/>
                                  </a:lnTo>
                                  <a:lnTo>
                                    <a:pt x="58" y="768"/>
                                  </a:lnTo>
                                  <a:lnTo>
                                    <a:pt x="65" y="817"/>
                                  </a:lnTo>
                                  <a:lnTo>
                                    <a:pt x="87" y="877"/>
                                  </a:lnTo>
                                  <a:lnTo>
                                    <a:pt x="112" y="935"/>
                                  </a:lnTo>
                                  <a:lnTo>
                                    <a:pt x="147" y="976"/>
                                  </a:lnTo>
                                  <a:lnTo>
                                    <a:pt x="188" y="1009"/>
                                  </a:lnTo>
                                  <a:lnTo>
                                    <a:pt x="209" y="1021"/>
                                  </a:lnTo>
                                  <a:lnTo>
                                    <a:pt x="238" y="1033"/>
                                  </a:lnTo>
                                  <a:lnTo>
                                    <a:pt x="284" y="1046"/>
                                  </a:lnTo>
                                  <a:lnTo>
                                    <a:pt x="312" y="1050"/>
                                  </a:lnTo>
                                  <a:lnTo>
                                    <a:pt x="341" y="1052"/>
                                  </a:lnTo>
                                  <a:lnTo>
                                    <a:pt x="369" y="1050"/>
                                  </a:lnTo>
                                  <a:lnTo>
                                    <a:pt x="394" y="1050"/>
                                  </a:lnTo>
                                  <a:lnTo>
                                    <a:pt x="420" y="1046"/>
                                  </a:lnTo>
                                  <a:lnTo>
                                    <a:pt x="446" y="1038"/>
                                  </a:lnTo>
                                  <a:lnTo>
                                    <a:pt x="473" y="1027"/>
                                  </a:lnTo>
                                  <a:lnTo>
                                    <a:pt x="496" y="1015"/>
                                  </a:lnTo>
                                  <a:lnTo>
                                    <a:pt x="517" y="1002"/>
                                  </a:lnTo>
                                  <a:lnTo>
                                    <a:pt x="534" y="988"/>
                                  </a:lnTo>
                                  <a:lnTo>
                                    <a:pt x="556" y="962"/>
                                  </a:lnTo>
                                  <a:lnTo>
                                    <a:pt x="576" y="933"/>
                                  </a:lnTo>
                                  <a:lnTo>
                                    <a:pt x="596" y="905"/>
                                  </a:lnTo>
                                  <a:lnTo>
                                    <a:pt x="608" y="877"/>
                                  </a:lnTo>
                                  <a:lnTo>
                                    <a:pt x="622" y="842"/>
                                  </a:lnTo>
                                  <a:lnTo>
                                    <a:pt x="632" y="812"/>
                                  </a:lnTo>
                                  <a:lnTo>
                                    <a:pt x="646" y="741"/>
                                  </a:lnTo>
                                  <a:lnTo>
                                    <a:pt x="653" y="654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534" y="583"/>
                                  </a:lnTo>
                                  <a:lnTo>
                                    <a:pt x="523" y="539"/>
                                  </a:lnTo>
                                  <a:lnTo>
                                    <a:pt x="517" y="515"/>
                                  </a:lnTo>
                                  <a:lnTo>
                                    <a:pt x="509" y="492"/>
                                  </a:lnTo>
                                  <a:lnTo>
                                    <a:pt x="500" y="465"/>
                                  </a:lnTo>
                                  <a:lnTo>
                                    <a:pt x="487" y="441"/>
                                  </a:lnTo>
                                  <a:lnTo>
                                    <a:pt x="469" y="417"/>
                                  </a:lnTo>
                                  <a:lnTo>
                                    <a:pt x="449" y="391"/>
                                  </a:lnTo>
                                  <a:lnTo>
                                    <a:pt x="426" y="376"/>
                                  </a:lnTo>
                                  <a:lnTo>
                                    <a:pt x="408" y="363"/>
                                  </a:lnTo>
                                  <a:lnTo>
                                    <a:pt x="393" y="357"/>
                                  </a:lnTo>
                                  <a:lnTo>
                                    <a:pt x="378" y="353"/>
                                  </a:lnTo>
                                  <a:lnTo>
                                    <a:pt x="355" y="353"/>
                                  </a:lnTo>
                                  <a:lnTo>
                                    <a:pt x="332" y="354"/>
                                  </a:lnTo>
                                  <a:lnTo>
                                    <a:pt x="312" y="360"/>
                                  </a:lnTo>
                                  <a:lnTo>
                                    <a:pt x="293" y="370"/>
                                  </a:lnTo>
                                  <a:lnTo>
                                    <a:pt x="268" y="383"/>
                                  </a:lnTo>
                                  <a:lnTo>
                                    <a:pt x="241" y="404"/>
                                  </a:lnTo>
                                  <a:lnTo>
                                    <a:pt x="221" y="430"/>
                                  </a:lnTo>
                                  <a:lnTo>
                                    <a:pt x="212" y="447"/>
                                  </a:lnTo>
                                  <a:lnTo>
                                    <a:pt x="200" y="467"/>
                                  </a:lnTo>
                                  <a:lnTo>
                                    <a:pt x="188" y="500"/>
                                  </a:lnTo>
                                  <a:lnTo>
                                    <a:pt x="181" y="539"/>
                                  </a:lnTo>
                                  <a:lnTo>
                                    <a:pt x="174" y="576"/>
                                  </a:lnTo>
                                  <a:lnTo>
                                    <a:pt x="168" y="617"/>
                                  </a:lnTo>
                                  <a:lnTo>
                                    <a:pt x="168" y="654"/>
                                  </a:lnTo>
                                  <a:lnTo>
                                    <a:pt x="165" y="688"/>
                                  </a:lnTo>
                                  <a:lnTo>
                                    <a:pt x="168" y="717"/>
                                  </a:lnTo>
                                  <a:lnTo>
                                    <a:pt x="170" y="742"/>
                                  </a:lnTo>
                                  <a:lnTo>
                                    <a:pt x="174" y="771"/>
                                  </a:lnTo>
                                  <a:lnTo>
                                    <a:pt x="181" y="805"/>
                                  </a:lnTo>
                                  <a:lnTo>
                                    <a:pt x="191" y="833"/>
                                  </a:lnTo>
                                  <a:lnTo>
                                    <a:pt x="203" y="859"/>
                                  </a:lnTo>
                                  <a:lnTo>
                                    <a:pt x="218" y="882"/>
                                  </a:lnTo>
                                  <a:lnTo>
                                    <a:pt x="240" y="903"/>
                                  </a:lnTo>
                                  <a:lnTo>
                                    <a:pt x="265" y="918"/>
                                  </a:lnTo>
                                  <a:lnTo>
                                    <a:pt x="294" y="932"/>
                                  </a:lnTo>
                                  <a:lnTo>
                                    <a:pt x="311" y="936"/>
                                  </a:lnTo>
                                  <a:lnTo>
                                    <a:pt x="335" y="939"/>
                                  </a:lnTo>
                                  <a:lnTo>
                                    <a:pt x="358" y="939"/>
                                  </a:lnTo>
                                  <a:lnTo>
                                    <a:pt x="378" y="939"/>
                                  </a:lnTo>
                                  <a:lnTo>
                                    <a:pt x="391" y="938"/>
                                  </a:lnTo>
                                  <a:lnTo>
                                    <a:pt x="408" y="933"/>
                                  </a:lnTo>
                                  <a:lnTo>
                                    <a:pt x="425" y="924"/>
                                  </a:lnTo>
                                  <a:lnTo>
                                    <a:pt x="446" y="908"/>
                                  </a:lnTo>
                                  <a:lnTo>
                                    <a:pt x="466" y="892"/>
                                  </a:lnTo>
                                  <a:lnTo>
                                    <a:pt x="479" y="874"/>
                                  </a:lnTo>
                                  <a:lnTo>
                                    <a:pt x="491" y="858"/>
                                  </a:lnTo>
                                  <a:lnTo>
                                    <a:pt x="503" y="830"/>
                                  </a:lnTo>
                                  <a:lnTo>
                                    <a:pt x="520" y="782"/>
                                  </a:lnTo>
                                  <a:lnTo>
                                    <a:pt x="531" y="736"/>
                                  </a:lnTo>
                                  <a:lnTo>
                                    <a:pt x="537" y="697"/>
                                  </a:lnTo>
                                  <a:lnTo>
                                    <a:pt x="540" y="651"/>
                                  </a:lnTo>
                                  <a:lnTo>
                                    <a:pt x="538" y="617"/>
                                  </a:lnTo>
                                  <a:lnTo>
                                    <a:pt x="653" y="617"/>
                                  </a:lnTo>
                                  <a:lnTo>
                                    <a:pt x="647" y="583"/>
                                  </a:lnTo>
                                  <a:lnTo>
                                    <a:pt x="638" y="526"/>
                                  </a:lnTo>
                                  <a:lnTo>
                                    <a:pt x="619" y="465"/>
                                  </a:lnTo>
                                  <a:lnTo>
                                    <a:pt x="602" y="421"/>
                                  </a:lnTo>
                                  <a:lnTo>
                                    <a:pt x="593" y="397"/>
                                  </a:lnTo>
                                  <a:lnTo>
                                    <a:pt x="578" y="368"/>
                                  </a:lnTo>
                                  <a:lnTo>
                                    <a:pt x="560" y="342"/>
                                  </a:lnTo>
                                  <a:lnTo>
                                    <a:pt x="543" y="321"/>
                                  </a:lnTo>
                                  <a:lnTo>
                                    <a:pt x="526" y="306"/>
                                  </a:lnTo>
                                  <a:lnTo>
                                    <a:pt x="503" y="286"/>
                                  </a:lnTo>
                                  <a:lnTo>
                                    <a:pt x="473" y="268"/>
                                  </a:lnTo>
                                  <a:lnTo>
                                    <a:pt x="441" y="253"/>
                                  </a:lnTo>
                                  <a:lnTo>
                                    <a:pt x="396" y="244"/>
                                  </a:lnTo>
                                  <a:lnTo>
                                    <a:pt x="356" y="238"/>
                                  </a:lnTo>
                                  <a:lnTo>
                                    <a:pt x="315" y="244"/>
                                  </a:lnTo>
                                  <a:lnTo>
                                    <a:pt x="275" y="254"/>
                                  </a:lnTo>
                                  <a:lnTo>
                                    <a:pt x="241" y="273"/>
                                  </a:lnTo>
                                  <a:lnTo>
                                    <a:pt x="209" y="294"/>
                                  </a:lnTo>
                                  <a:lnTo>
                                    <a:pt x="181" y="313"/>
                                  </a:lnTo>
                                  <a:lnTo>
                                    <a:pt x="168" y="321"/>
                                  </a:lnTo>
                                  <a:lnTo>
                                    <a:pt x="152" y="313"/>
                                  </a:lnTo>
                                  <a:lnTo>
                                    <a:pt x="141" y="303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143640"/>
                              <a:ext cx="450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76">
                                  <a:moveTo>
                                    <a:pt x="0" y="0"/>
                                  </a:moveTo>
                                  <a:lnTo>
                                    <a:pt x="38" y="30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95" y="114"/>
                                  </a:lnTo>
                                  <a:lnTo>
                                    <a:pt x="115" y="164"/>
                                  </a:lnTo>
                                  <a:lnTo>
                                    <a:pt x="132" y="223"/>
                                  </a:lnTo>
                                  <a:lnTo>
                                    <a:pt x="142" y="2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48960"/>
                              <a:ext cx="324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732">
                                  <a:moveTo>
                                    <a:pt x="0" y="0"/>
                                  </a:moveTo>
                                  <a:lnTo>
                                    <a:pt x="58" y="232"/>
                                  </a:lnTo>
                                  <a:lnTo>
                                    <a:pt x="76" y="307"/>
                                  </a:lnTo>
                                  <a:lnTo>
                                    <a:pt x="82" y="354"/>
                                  </a:lnTo>
                                  <a:lnTo>
                                    <a:pt x="68" y="405"/>
                                  </a:lnTo>
                                  <a:lnTo>
                                    <a:pt x="53" y="46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58" y="610"/>
                                  </a:lnTo>
                                  <a:lnTo>
                                    <a:pt x="77" y="681"/>
                                  </a:lnTo>
                                  <a:lnTo>
                                    <a:pt x="102" y="7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88640" cy="37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864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172">
                                  <a:moveTo>
                                    <a:pt x="482" y="0"/>
                                  </a:moveTo>
                                  <a:lnTo>
                                    <a:pt x="567" y="197"/>
                                  </a:lnTo>
                                  <a:lnTo>
                                    <a:pt x="588" y="369"/>
                                  </a:lnTo>
                                  <a:lnTo>
                                    <a:pt x="593" y="598"/>
                                  </a:lnTo>
                                  <a:lnTo>
                                    <a:pt x="593" y="801"/>
                                  </a:lnTo>
                                  <a:lnTo>
                                    <a:pt x="578" y="1020"/>
                                  </a:lnTo>
                                  <a:lnTo>
                                    <a:pt x="567" y="1080"/>
                                  </a:lnTo>
                                  <a:lnTo>
                                    <a:pt x="553" y="1110"/>
                                  </a:lnTo>
                                  <a:lnTo>
                                    <a:pt x="538" y="1128"/>
                                  </a:lnTo>
                                  <a:lnTo>
                                    <a:pt x="518" y="1145"/>
                                  </a:lnTo>
                                  <a:lnTo>
                                    <a:pt x="505" y="1152"/>
                                  </a:lnTo>
                                  <a:lnTo>
                                    <a:pt x="477" y="1161"/>
                                  </a:lnTo>
                                  <a:lnTo>
                                    <a:pt x="453" y="1166"/>
                                  </a:lnTo>
                                  <a:lnTo>
                                    <a:pt x="426" y="1169"/>
                                  </a:lnTo>
                                  <a:lnTo>
                                    <a:pt x="402" y="1172"/>
                                  </a:lnTo>
                                  <a:lnTo>
                                    <a:pt x="377" y="1169"/>
                                  </a:lnTo>
                                  <a:lnTo>
                                    <a:pt x="349" y="1164"/>
                                  </a:lnTo>
                                  <a:lnTo>
                                    <a:pt x="317" y="1157"/>
                                  </a:lnTo>
                                  <a:lnTo>
                                    <a:pt x="282" y="1142"/>
                                  </a:lnTo>
                                  <a:lnTo>
                                    <a:pt x="246" y="1120"/>
                                  </a:lnTo>
                                  <a:lnTo>
                                    <a:pt x="208" y="1093"/>
                                  </a:lnTo>
                                  <a:lnTo>
                                    <a:pt x="174" y="1064"/>
                                  </a:lnTo>
                                  <a:lnTo>
                                    <a:pt x="135" y="1023"/>
                                  </a:lnTo>
                                  <a:lnTo>
                                    <a:pt x="102" y="979"/>
                                  </a:lnTo>
                                  <a:lnTo>
                                    <a:pt x="67" y="934"/>
                                  </a:lnTo>
                                  <a:lnTo>
                                    <a:pt x="42" y="882"/>
                                  </a:lnTo>
                                  <a:lnTo>
                                    <a:pt x="23" y="820"/>
                                  </a:lnTo>
                                  <a:lnTo>
                                    <a:pt x="8" y="745"/>
                                  </a:lnTo>
                                  <a:lnTo>
                                    <a:pt x="2" y="66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120" y="598"/>
                                  </a:lnTo>
                                  <a:lnTo>
                                    <a:pt x="127" y="537"/>
                                  </a:lnTo>
                                  <a:lnTo>
                                    <a:pt x="136" y="467"/>
                                  </a:lnTo>
                                  <a:lnTo>
                                    <a:pt x="155" y="398"/>
                                  </a:lnTo>
                                  <a:lnTo>
                                    <a:pt x="173" y="351"/>
                                  </a:lnTo>
                                  <a:lnTo>
                                    <a:pt x="197" y="316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58" y="275"/>
                                  </a:lnTo>
                                  <a:lnTo>
                                    <a:pt x="303" y="261"/>
                                  </a:lnTo>
                                  <a:lnTo>
                                    <a:pt x="340" y="257"/>
                                  </a:lnTo>
                                  <a:lnTo>
                                    <a:pt x="382" y="258"/>
                                  </a:lnTo>
                                  <a:lnTo>
                                    <a:pt x="418" y="266"/>
                                  </a:lnTo>
                                  <a:lnTo>
                                    <a:pt x="450" y="287"/>
                                  </a:lnTo>
                                  <a:lnTo>
                                    <a:pt x="471" y="313"/>
                                  </a:lnTo>
                                  <a:lnTo>
                                    <a:pt x="479" y="344"/>
                                  </a:lnTo>
                                  <a:lnTo>
                                    <a:pt x="484" y="382"/>
                                  </a:lnTo>
                                  <a:lnTo>
                                    <a:pt x="488" y="414"/>
                                  </a:lnTo>
                                  <a:lnTo>
                                    <a:pt x="496" y="491"/>
                                  </a:lnTo>
                                  <a:lnTo>
                                    <a:pt x="500" y="590"/>
                                  </a:lnTo>
                                  <a:lnTo>
                                    <a:pt x="503" y="720"/>
                                  </a:lnTo>
                                  <a:lnTo>
                                    <a:pt x="500" y="831"/>
                                  </a:lnTo>
                                  <a:lnTo>
                                    <a:pt x="496" y="881"/>
                                  </a:lnTo>
                                  <a:lnTo>
                                    <a:pt x="490" y="928"/>
                                  </a:lnTo>
                                  <a:lnTo>
                                    <a:pt x="485" y="954"/>
                                  </a:lnTo>
                                  <a:lnTo>
                                    <a:pt x="474" y="986"/>
                                  </a:lnTo>
                                  <a:lnTo>
                                    <a:pt x="458" y="1002"/>
                                  </a:lnTo>
                                  <a:lnTo>
                                    <a:pt x="446" y="1010"/>
                                  </a:lnTo>
                                  <a:lnTo>
                                    <a:pt x="430" y="1016"/>
                                  </a:lnTo>
                                  <a:lnTo>
                                    <a:pt x="397" y="1020"/>
                                  </a:lnTo>
                                  <a:lnTo>
                                    <a:pt x="373" y="1020"/>
                                  </a:lnTo>
                                  <a:lnTo>
                                    <a:pt x="353" y="1019"/>
                                  </a:lnTo>
                                  <a:lnTo>
                                    <a:pt x="318" y="1013"/>
                                  </a:lnTo>
                                  <a:lnTo>
                                    <a:pt x="294" y="1004"/>
                                  </a:lnTo>
                                  <a:lnTo>
                                    <a:pt x="253" y="972"/>
                                  </a:lnTo>
                                  <a:lnTo>
                                    <a:pt x="214" y="937"/>
                                  </a:lnTo>
                                  <a:lnTo>
                                    <a:pt x="174" y="889"/>
                                  </a:lnTo>
                                  <a:lnTo>
                                    <a:pt x="139" y="831"/>
                                  </a:lnTo>
                                  <a:lnTo>
                                    <a:pt x="127" y="773"/>
                                  </a:lnTo>
                                  <a:lnTo>
                                    <a:pt x="115" y="693"/>
                                  </a:lnTo>
                                  <a:lnTo>
                                    <a:pt x="115" y="63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2" y="595"/>
                                  </a:lnTo>
                                  <a:lnTo>
                                    <a:pt x="12" y="525"/>
                                  </a:lnTo>
                                  <a:lnTo>
                                    <a:pt x="23" y="448"/>
                                  </a:lnTo>
                                  <a:lnTo>
                                    <a:pt x="41" y="378"/>
                                  </a:lnTo>
                                  <a:lnTo>
                                    <a:pt x="62" y="316"/>
                                  </a:lnTo>
                                  <a:lnTo>
                                    <a:pt x="91" y="266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64" y="184"/>
                                  </a:lnTo>
                                  <a:lnTo>
                                    <a:pt x="199" y="164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86" y="143"/>
                                  </a:lnTo>
                                  <a:lnTo>
                                    <a:pt x="333" y="137"/>
                                  </a:lnTo>
                                  <a:lnTo>
                                    <a:pt x="371" y="134"/>
                                  </a:lnTo>
                                  <a:lnTo>
                                    <a:pt x="403" y="126"/>
                                  </a:lnTo>
                                  <a:lnTo>
                                    <a:pt x="424" y="110"/>
                                  </a:lnTo>
                                  <a:lnTo>
                                    <a:pt x="444" y="87"/>
                                  </a:lnTo>
                                  <a:lnTo>
                                    <a:pt x="462" y="55"/>
                                  </a:lnTo>
                                  <a:lnTo>
                                    <a:pt x="4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3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272520"/>
                              <a:ext cx="309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04">
                                  <a:moveTo>
                                    <a:pt x="0" y="0"/>
                                  </a:moveTo>
                                  <a:lnTo>
                                    <a:pt x="83" y="190"/>
                                  </a:lnTo>
                                  <a:lnTo>
                                    <a:pt x="98" y="3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57240"/>
                              <a:ext cx="716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796">
                                  <a:moveTo>
                                    <a:pt x="227" y="0"/>
                                  </a:moveTo>
                                  <a:lnTo>
                                    <a:pt x="182" y="15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18" y="61"/>
                                  </a:lnTo>
                                  <a:lnTo>
                                    <a:pt x="89" y="92"/>
                                  </a:lnTo>
                                  <a:lnTo>
                                    <a:pt x="65" y="127"/>
                                  </a:lnTo>
                                  <a:lnTo>
                                    <a:pt x="44" y="186"/>
                                  </a:lnTo>
                                  <a:lnTo>
                                    <a:pt x="29" y="233"/>
                                  </a:lnTo>
                                  <a:lnTo>
                                    <a:pt x="17" y="299"/>
                                  </a:lnTo>
                                  <a:lnTo>
                                    <a:pt x="6" y="376"/>
                                  </a:lnTo>
                                  <a:lnTo>
                                    <a:pt x="0" y="461"/>
                                  </a:lnTo>
                                  <a:lnTo>
                                    <a:pt x="3" y="536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39" y="671"/>
                                  </a:lnTo>
                                  <a:lnTo>
                                    <a:pt x="68" y="721"/>
                                  </a:lnTo>
                                  <a:lnTo>
                                    <a:pt x="92" y="755"/>
                                  </a:lnTo>
                                  <a:lnTo>
                                    <a:pt x="126" y="7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9f9f9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421.2pt;width:34.7pt;height:89.85pt" coordorigin="6405,8424" coordsize="694,1797">
                <v:group id="shape_0" style="position:absolute;left:6546;top:8728;width:441;height:1493">
                  <v:shape id="shape_0" coordsize="655,2604" path="m655,0l420,753l83,2018l0,2419l73,2604l129,2372l202,2232l305,2093l512,1191l634,501l655,0xe" fillcolor="#3f3f3f" stroked="f" o:allowincell="f" style="position:absolute;left:6640;top:8763;width:327;height:1300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731,2771" path="m731,0l421,940l83,2204l0,2586l149,2771l136,2548l202,2418l343,2278l541,1369l672,670l719,234l731,0xe" fillcolor="gray" stroked="f" o:allowincell="f" style="position:absolute;left:6621;top:8796;width:365;height:1384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6546;top:8728;width:294;height:1493">
                    <v:group id="shape_0" style="position:absolute;left:6546;top:8728;width:294;height:1493">
                      <v:group id="shape_0" style="position:absolute;left:6546;top:8728;width:294;height:1493">
                        <v:shape id="shape_0" coordsize="579,2834" path="m571,2573l65,0l0,210l8,539l53,942l183,1647l291,2309l352,2365l440,2438l579,2834l571,2573xe" fillcolor="#3f3f3f" stroked="f" o:allowincell="f" style="position:absolute;left:6546;top:8728;width:289;height:1415;flip:y;mso-wrap-style:none;v-text-anchor:middle">
                          <v:fill o:detectmouseclick="t" type="solid" color2="silver"/>
                          <v:stroke color="#3465a4" joinstyle="round" endcap="flat"/>
                          <w10:wrap type="none"/>
                        </v:shape>
                        <v:shape id="shape_0" coordsize="574,2962" path="m574,2691l95,0l0,331l9,659l56,1060l186,1767l292,2429l354,2484l441,2556l551,2962l574,2691xe" fillcolor="#8f8f8f" stroked="f" o:allowincell="f" style="position:absolute;left:6554;top:8741;width:286;height:1479;flip:y;mso-wrap-style:none;v-text-anchor:middle">
                          <v:fill o:detectmouseclick="t" type="solid" color2="#707070"/>
                          <v:stroke color="#3465a4" joinstyle="round" endcap="flat"/>
                          <w10:wrap type="none"/>
                        </v:shape>
                        <v:shape id="shape_0" coordsize="524,2225" path="m524,2070l466,1760l285,1803l219,1369l154,912l71,464l0,0l9,327l56,729l186,1434l292,2097l354,2152l441,2225l497,2149l524,2070xe" fillcolor="silver" stroked="f" o:allowincell="f" style="position:absolute;left:6554;top:8943;width:261;height:1111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shape>
                      </v:group>
                      <v:shape id="shape_0" coordsize="230,287" path="m4,3l45,271l227,224l230,262l151,252l27,287l0,0l4,3xe" fillcolor="white" stroked="f" o:allowincell="f" style="position:absolute;left:6673;top:9148;width:114;height:142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9,623" path="m0,0l54,308l85,484l110,623l119,572l0,0xe" fillcolor="black" stroked="f" o:allowincell="f" style="position:absolute;left:6749;top:9091;width:58;height:310;flip:y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6705;top:9003;width:91;height:145">
                      <v:group id="shape_0" style="position:absolute;left:6705;top:9065;width:78;height:83">
                        <v:oval id="shape_0" fillcolor="white" stroked="f" o:allowincell="f" style="position:absolute;left:6707;top:9066;width:75;height:76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oval id="shape_0" fillcolor="#5f5f5f" stroked="f" o:allowincell="f" style="position:absolute;left:6705;top:9072;width:76;height:76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oval>
                        <v:oval id="shape_0" fillcolor="#9f9f9f" stroked="f" o:allowincell="f" style="position:absolute;left:6705;top:9069;width:76;height:75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oval>
                        <v:rect id="shape_0" coordsize="15225,10800" path="l0,21600xee" fillcolor="gray" stroked="f" o:allowincell="f" style="position:absolute;left:6732;top:9110;width:48;height:34;flip:y;mso-wrap-style:none;v-text-anchor:middle">
                          <v:fill o:detectmouseclick="t" type="solid" color2="#7f7f7f"/>
                          <v:stroke color="#3465a4" joinstyle="round" endcap="flat"/>
                          <w10:wrap type="none"/>
                        </v:rect>
                        <v:rect id="shape_0" coordorigin="25,10800" coordsize="13297,10800" path="l0,21600xee" fillcolor="silver" stroked="f" o:allowincell="f" style="position:absolute;left:6708;top:9068;width:42;height:34;flip:y;mso-wrap-style:none;v-text-anchor:middle">
                          <v:fill o:detectmouseclick="t" type="solid" color2="#3f3f3f"/>
                          <v:stroke color="#3465a4" joinstyle="round" endcap="flat"/>
                          <w10:wrap type="none"/>
                        </v:rect>
                        <v:shape id="shape_0" coordsize="86,131" path="m0,12l65,131l80,131l86,123l21,0l10,5l0,12xe" fillcolor="#5f5f5f" stroked="f" o:allowincell="f" style="position:absolute;left:6719;top:9077;width:42;height:64;flip:y;mso-wrap-style:none;v-text-anchor:middle">
                          <v:fill o:detectmouseclick="t" type="solid" color2="#a0a0a0"/>
                          <v:stroke color="#3465a4" joinstyle="round" endcap="flat"/>
                          <w10:wrap type="none"/>
                        </v:shape>
                        <v:shape id="shape_0" coordsize="58,113" path="m43,113l52,100l0,0l58,96l43,113xe" fillcolor="white" stroked="f" o:allowincell="f" style="position:absolute;left:6736;top:9075;width:28;height:55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22;top:9003;width:74;height:28">
                        <v:shape id="shape_0" coordsize="149,56" path="m0,30l144,0l149,29l6,56l0,30xe" fillcolor="white" stroked="f" o:allowincell="f" style="position:absolute;left:6722;top:9005;width:73;height:26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8,55" path="m0,29l144,0l148,27l6,55l0,29xe" fillcolor="#9f9f9f" stroked="f" o:allowincell="f" style="position:absolute;left:6722;top:9004;width:73;height:26;flip:y;mso-wrap-style:none;v-text-anchor:middle">
                          <v:fill o:detectmouseclick="t" type="solid" color2="#606060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6773;top:8492;width:326;height:526">
                  <v:shape id="shape_0" coordsize="653,1052" path="m82,0l55,77l0,144l37,289l64,391l82,480l77,541l62,597l55,654l53,711l58,768l65,817l87,877l112,935l147,976l188,1009l209,1021l238,1033l284,1046l312,1050l341,1052l369,1050l394,1050l420,1046l446,1038l473,1027l496,1015l517,1002l534,988l556,962l576,933l596,905l608,877l622,842l632,812l646,741l653,654l653,617l538,617l534,583l523,539l517,515l509,492l500,465l487,441l469,417l449,391l426,376l408,363l393,357l378,353l355,353l332,354l312,360l293,370l268,383l241,404l221,430l212,447l200,467l188,500l181,539l174,576l168,617l168,654l165,688l168,717l170,742l174,771l181,805l191,833l203,859l218,882l240,903l265,918l294,932l311,936l335,939l358,939l378,939l391,938l408,933l425,924l446,908l466,892l479,874l491,858l503,830l520,782l531,736l537,697l540,651l538,617l653,617l647,583l638,526l619,465l602,421l593,397l578,368l560,342l543,321l526,306l503,286l473,268l441,253l396,244l356,238l315,244l275,254l241,273l209,294l181,313l168,321l152,313l141,303l134,277l82,0xe" fillcolor="#3f3f3f" stroked="f" o:allowincell="f" style="position:absolute;left:6773;top:8492;width:325;height:525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142,276" path="m0,0l38,30l68,70l95,114l115,164l132,223l142,276e" stroked="t" o:allowincell="f" style="position:absolute;left:6997;top:8718;width:70;height:137;flip:y;mso-wrap-style:none;v-text-anchor:middle">
                    <v:fill o:detectmouseclick="t" on="false"/>
                    <v:stroke color="gray" weight="7560" joinstyle="round" endcap="flat"/>
                    <w10:wrap type="none"/>
                  </v:shape>
                  <v:shape id="shape_0" coordsize="102,732" path="m0,0l58,232l76,307l82,354l68,405l53,466l49,537l58,610l77,681l102,732e" stroked="t" o:allowincell="f" style="position:absolute;left:6793;top:8569;width:50;height:365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</v:group>
                <v:group id="shape_0" style="position:absolute;left:6405;top:8424;width:297;height:586">
                  <v:shape id="shape_0" coordsize="593,1172" path="m482,0l567,197l588,369l593,598l593,801l578,1020l567,1080l553,1110l538,1128l518,1145l505,1152l477,1161l453,1166l426,1169l402,1172l377,1169l349,1164l317,1157l282,1142l246,1120l208,1093l174,1064l135,1023l102,979l67,934l42,882l23,820l8,745l2,667l0,638l115,638l120,598l127,537l136,467l155,398l173,351l197,316l226,296l258,275l303,261l340,257l382,258l418,266l450,287l471,313l479,344l484,382l488,414l496,491l500,590l503,720l500,831l496,881l490,928l485,954l474,986l458,1002l446,1010l430,1016l397,1020l373,1020l353,1019l318,1013l294,1004l253,972l214,937l174,889l139,831l127,773l115,693l115,638l0,638l2,595l12,525l23,448l41,378l62,316l91,266l126,217l164,184l199,164l236,150l286,143l333,137l371,134l403,126l424,110l444,87l462,55l482,0xe" fillcolor="#3f3f3f" stroked="f" o:allowincell="f" style="position:absolute;left:6405;top:8424;width:296;height:585;flip:y;mso-wrap-style:none;v-text-anchor:middle">
                    <v:fill o:detectmouseclick="t" type="solid" color2="silver"/>
                    <v:stroke color="#3465a4" joinstyle="round" endcap="flat"/>
                    <w10:wrap type="none"/>
                  </v:shape>
                  <v:shape id="shape_0" coordsize="98,304" path="m0,0l83,190l98,304e" stroked="t" o:allowincell="f" style="position:absolute;left:6647;top:8853;width:48;height:151;flip:y;mso-wrap-style:none;v-text-anchor:middle">
                    <v:fill o:detectmouseclick="t" on="false"/>
                    <v:stroke color="silver" weight="7560" joinstyle="round" endcap="flat"/>
                    <w10:wrap type="none"/>
                  </v:shape>
                  <v:shape id="shape_0" coordsize="227,796" path="m227,0l182,15l152,36l118,61l89,92l65,127l44,186l29,233l17,299l6,376l0,461l3,536l21,621l39,671l68,721l92,755l126,796e" stroked="t" o:allowincell="f" style="position:absolute;left:6428;top:8514;width:112;height:397;flip:y;mso-wrap-style:none;v-text-anchor:middle">
                    <v:fill o:detectmouseclick="t" on="false"/>
                    <v:stroke color="#9f9f9f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22225" simplePos="0" locked="0" layoutInCell="0" allowOverlap="1" relativeHeight="416">
                <wp:simplePos x="0" y="0"/>
                <wp:positionH relativeFrom="column">
                  <wp:posOffset>2305050</wp:posOffset>
                </wp:positionH>
                <wp:positionV relativeFrom="paragraph">
                  <wp:posOffset>7948930</wp:posOffset>
                </wp:positionV>
                <wp:extent cx="2070735" cy="156337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563480"/>
                          <a:chOff x="0" y="0"/>
                          <a:chExt cx="2070720" cy="1563480"/>
                        </a:xfrm>
                      </wpg:grpSpPr>
                      <wpg:grpSp>
                        <wpg:cNvGrpSpPr/>
                        <wpg:grpSpPr>
                          <a:xfrm>
                            <a:off x="496440" y="0"/>
                            <a:ext cx="1574280" cy="156348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183240" y="288000"/>
                              <a:ext cx="1208880" cy="10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3160">
                                  <a:moveTo>
                                    <a:pt x="278" y="0"/>
                                  </a:moveTo>
                                  <a:lnTo>
                                    <a:pt x="1343" y="780"/>
                                  </a:lnTo>
                                  <a:lnTo>
                                    <a:pt x="2123" y="1375"/>
                                  </a:lnTo>
                                  <a:lnTo>
                                    <a:pt x="2865" y="1912"/>
                                  </a:lnTo>
                                  <a:lnTo>
                                    <a:pt x="3173" y="2107"/>
                                  </a:lnTo>
                                  <a:lnTo>
                                    <a:pt x="3608" y="2340"/>
                                  </a:lnTo>
                                  <a:lnTo>
                                    <a:pt x="3803" y="2440"/>
                                  </a:lnTo>
                                  <a:lnTo>
                                    <a:pt x="3720" y="2717"/>
                                  </a:lnTo>
                                  <a:lnTo>
                                    <a:pt x="3563" y="2965"/>
                                  </a:lnTo>
                                  <a:lnTo>
                                    <a:pt x="3408" y="3100"/>
                                  </a:lnTo>
                                  <a:lnTo>
                                    <a:pt x="3315" y="3160"/>
                                  </a:lnTo>
                                  <a:lnTo>
                                    <a:pt x="2955" y="2842"/>
                                  </a:lnTo>
                                  <a:lnTo>
                                    <a:pt x="2475" y="2445"/>
                                  </a:lnTo>
                                  <a:lnTo>
                                    <a:pt x="1800" y="1852"/>
                                  </a:lnTo>
                                  <a:lnTo>
                                    <a:pt x="1223" y="1380"/>
                                  </a:lnTo>
                                  <a:lnTo>
                                    <a:pt x="563" y="802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182160" y="270360"/>
                              <a:ext cx="1208880" cy="100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3172">
                                  <a:moveTo>
                                    <a:pt x="278" y="0"/>
                                  </a:moveTo>
                                  <a:lnTo>
                                    <a:pt x="1343" y="780"/>
                                  </a:lnTo>
                                  <a:lnTo>
                                    <a:pt x="2123" y="1375"/>
                                  </a:lnTo>
                                  <a:lnTo>
                                    <a:pt x="2865" y="1912"/>
                                  </a:lnTo>
                                  <a:lnTo>
                                    <a:pt x="3173" y="2107"/>
                                  </a:lnTo>
                                  <a:lnTo>
                                    <a:pt x="3608" y="2340"/>
                                  </a:lnTo>
                                  <a:lnTo>
                                    <a:pt x="3803" y="2440"/>
                                  </a:lnTo>
                                  <a:lnTo>
                                    <a:pt x="3775" y="2567"/>
                                  </a:lnTo>
                                  <a:lnTo>
                                    <a:pt x="3728" y="2725"/>
                                  </a:lnTo>
                                  <a:lnTo>
                                    <a:pt x="3660" y="2852"/>
                                  </a:lnTo>
                                  <a:lnTo>
                                    <a:pt x="3570" y="2977"/>
                                  </a:lnTo>
                                  <a:lnTo>
                                    <a:pt x="3513" y="3040"/>
                                  </a:lnTo>
                                  <a:lnTo>
                                    <a:pt x="3413" y="3112"/>
                                  </a:lnTo>
                                  <a:lnTo>
                                    <a:pt x="3323" y="3172"/>
                                  </a:lnTo>
                                  <a:lnTo>
                                    <a:pt x="2955" y="2842"/>
                                  </a:lnTo>
                                  <a:lnTo>
                                    <a:pt x="2475" y="2445"/>
                                  </a:lnTo>
                                  <a:lnTo>
                                    <a:pt x="1800" y="1852"/>
                                  </a:lnTo>
                                  <a:lnTo>
                                    <a:pt x="1223" y="1380"/>
                                  </a:lnTo>
                                  <a:lnTo>
                                    <a:pt x="563" y="802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080"/>
                            <a:ext cx="883440" cy="85032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110520" y="154800"/>
                              <a:ext cx="6782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1698">
                                  <a:moveTo>
                                    <a:pt x="0" y="1523"/>
                                  </a:moveTo>
                                  <a:lnTo>
                                    <a:pt x="333" y="1698"/>
                                  </a:lnTo>
                                  <a:lnTo>
                                    <a:pt x="650" y="1313"/>
                                  </a:lnTo>
                                  <a:lnTo>
                                    <a:pt x="725" y="1268"/>
                                  </a:lnTo>
                                  <a:lnTo>
                                    <a:pt x="810" y="1245"/>
                                  </a:lnTo>
                                  <a:lnTo>
                                    <a:pt x="890" y="1268"/>
                                  </a:lnTo>
                                  <a:lnTo>
                                    <a:pt x="1080" y="1418"/>
                                  </a:lnTo>
                                  <a:lnTo>
                                    <a:pt x="1393" y="1028"/>
                                  </a:lnTo>
                                  <a:lnTo>
                                    <a:pt x="1190" y="848"/>
                                  </a:lnTo>
                                  <a:lnTo>
                                    <a:pt x="1138" y="760"/>
                                  </a:lnTo>
                                  <a:lnTo>
                                    <a:pt x="1128" y="675"/>
                                  </a:lnTo>
                                  <a:lnTo>
                                    <a:pt x="1143" y="593"/>
                                  </a:lnTo>
                                  <a:lnTo>
                                    <a:pt x="1168" y="543"/>
                                  </a:lnTo>
                                  <a:lnTo>
                                    <a:pt x="1218" y="483"/>
                                  </a:lnTo>
                                  <a:lnTo>
                                    <a:pt x="1348" y="375"/>
                                  </a:lnTo>
                                  <a:lnTo>
                                    <a:pt x="1505" y="263"/>
                                  </a:lnTo>
                                  <a:lnTo>
                                    <a:pt x="1730" y="150"/>
                                  </a:lnTo>
                                  <a:lnTo>
                                    <a:pt x="1960" y="68"/>
                                  </a:lnTo>
                                  <a:lnTo>
                                    <a:pt x="2135" y="0"/>
                                  </a:lnTo>
                                  <a:lnTo>
                                    <a:pt x="1760" y="48"/>
                                  </a:lnTo>
                                  <a:lnTo>
                                    <a:pt x="1420" y="128"/>
                                  </a:lnTo>
                                  <a:lnTo>
                                    <a:pt x="1225" y="188"/>
                                  </a:lnTo>
                                  <a:lnTo>
                                    <a:pt x="1105" y="233"/>
                                  </a:lnTo>
                                  <a:lnTo>
                                    <a:pt x="875" y="368"/>
                                  </a:lnTo>
                                  <a:lnTo>
                                    <a:pt x="735" y="488"/>
                                  </a:lnTo>
                                  <a:lnTo>
                                    <a:pt x="615" y="608"/>
                                  </a:lnTo>
                                  <a:lnTo>
                                    <a:pt x="498" y="735"/>
                                  </a:lnTo>
                                  <a:lnTo>
                                    <a:pt x="400" y="870"/>
                                  </a:lnTo>
                                  <a:lnTo>
                                    <a:pt x="285" y="1050"/>
                                  </a:lnTo>
                                  <a:lnTo>
                                    <a:pt x="188" y="1223"/>
                                  </a:lnTo>
                                  <a:lnTo>
                                    <a:pt x="0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93960" y="156240"/>
                              <a:ext cx="67824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1698">
                                  <a:moveTo>
                                    <a:pt x="0" y="1523"/>
                                  </a:moveTo>
                                  <a:lnTo>
                                    <a:pt x="333" y="1698"/>
                                  </a:lnTo>
                                  <a:lnTo>
                                    <a:pt x="650" y="1313"/>
                                  </a:lnTo>
                                  <a:lnTo>
                                    <a:pt x="725" y="1268"/>
                                  </a:lnTo>
                                  <a:lnTo>
                                    <a:pt x="810" y="1245"/>
                                  </a:lnTo>
                                  <a:lnTo>
                                    <a:pt x="890" y="1268"/>
                                  </a:lnTo>
                                  <a:lnTo>
                                    <a:pt x="1080" y="1418"/>
                                  </a:lnTo>
                                  <a:lnTo>
                                    <a:pt x="1393" y="1028"/>
                                  </a:lnTo>
                                  <a:lnTo>
                                    <a:pt x="1190" y="848"/>
                                  </a:lnTo>
                                  <a:lnTo>
                                    <a:pt x="1138" y="760"/>
                                  </a:lnTo>
                                  <a:lnTo>
                                    <a:pt x="1128" y="675"/>
                                  </a:lnTo>
                                  <a:lnTo>
                                    <a:pt x="1143" y="593"/>
                                  </a:lnTo>
                                  <a:lnTo>
                                    <a:pt x="1168" y="543"/>
                                  </a:lnTo>
                                  <a:lnTo>
                                    <a:pt x="1218" y="483"/>
                                  </a:lnTo>
                                  <a:lnTo>
                                    <a:pt x="1348" y="375"/>
                                  </a:lnTo>
                                  <a:lnTo>
                                    <a:pt x="1505" y="263"/>
                                  </a:lnTo>
                                  <a:lnTo>
                                    <a:pt x="1730" y="150"/>
                                  </a:lnTo>
                                  <a:lnTo>
                                    <a:pt x="1960" y="68"/>
                                  </a:lnTo>
                                  <a:lnTo>
                                    <a:pt x="2135" y="0"/>
                                  </a:lnTo>
                                  <a:lnTo>
                                    <a:pt x="1760" y="48"/>
                                  </a:lnTo>
                                  <a:lnTo>
                                    <a:pt x="1420" y="128"/>
                                  </a:lnTo>
                                  <a:lnTo>
                                    <a:pt x="1225" y="188"/>
                                  </a:lnTo>
                                  <a:lnTo>
                                    <a:pt x="1105" y="233"/>
                                  </a:lnTo>
                                  <a:lnTo>
                                    <a:pt x="983" y="293"/>
                                  </a:lnTo>
                                  <a:lnTo>
                                    <a:pt x="875" y="368"/>
                                  </a:lnTo>
                                  <a:lnTo>
                                    <a:pt x="735" y="488"/>
                                  </a:lnTo>
                                  <a:lnTo>
                                    <a:pt x="615" y="608"/>
                                  </a:lnTo>
                                  <a:lnTo>
                                    <a:pt x="498" y="735"/>
                                  </a:lnTo>
                                  <a:lnTo>
                                    <a:pt x="400" y="870"/>
                                  </a:lnTo>
                                  <a:lnTo>
                                    <a:pt x="285" y="1050"/>
                                  </a:lnTo>
                                  <a:lnTo>
                                    <a:pt x="188" y="1223"/>
                                  </a:lnTo>
                                  <a:lnTo>
                                    <a:pt x="0" y="15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" y="1019160"/>
                            <a:ext cx="274320" cy="27504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42120" y="53640"/>
                              <a:ext cx="196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565">
                                  <a:moveTo>
                                    <a:pt x="155" y="0"/>
                                  </a:moveTo>
                                  <a:lnTo>
                                    <a:pt x="403" y="157"/>
                                  </a:lnTo>
                                  <a:lnTo>
                                    <a:pt x="620" y="300"/>
                                  </a:lnTo>
                                  <a:lnTo>
                                    <a:pt x="465" y="565"/>
                                  </a:lnTo>
                                  <a:lnTo>
                                    <a:pt x="398" y="555"/>
                                  </a:lnTo>
                                  <a:lnTo>
                                    <a:pt x="330" y="532"/>
                                  </a:lnTo>
                                  <a:lnTo>
                                    <a:pt x="258" y="502"/>
                                  </a:lnTo>
                                  <a:lnTo>
                                    <a:pt x="158" y="435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3" y="285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34200" y="42120"/>
                              <a:ext cx="19692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565">
                                  <a:moveTo>
                                    <a:pt x="155" y="0"/>
                                  </a:moveTo>
                                  <a:lnTo>
                                    <a:pt x="403" y="157"/>
                                  </a:lnTo>
                                  <a:lnTo>
                                    <a:pt x="620" y="300"/>
                                  </a:lnTo>
                                  <a:lnTo>
                                    <a:pt x="465" y="565"/>
                                  </a:lnTo>
                                  <a:lnTo>
                                    <a:pt x="393" y="555"/>
                                  </a:lnTo>
                                  <a:lnTo>
                                    <a:pt x="318" y="527"/>
                                  </a:lnTo>
                                  <a:lnTo>
                                    <a:pt x="258" y="502"/>
                                  </a:lnTo>
                                  <a:lnTo>
                                    <a:pt x="158" y="435"/>
                                  </a:lnTo>
                                  <a:lnTo>
                                    <a:pt x="78" y="355"/>
                                  </a:lnTo>
                                  <a:lnTo>
                                    <a:pt x="33" y="287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647.2pt;width:141.3pt;height:80.45pt" coordorigin="3779,12944" coordsize="2826,1609">
                <v:group id="shape_0" style="position:absolute;left:4699;top:12944;width:1905;height:1609">
                  <v:shape id="shape_0" coordsize="3803,3160" path="m278,0l1343,780l2123,1375l2865,1912l3173,2107l3608,2340l3803,2440l3720,2717l3563,2965l3408,3100l3315,3160l2955,2842l2475,2445l1800,1852l1223,1380l563,802l0,337l278,0xe" fillcolor="#606060" stroked="t" o:allowincell="f" style="position:absolute;left:4700;top:12971;width:1903;height:1580;mso-wrap-style:none;v-text-anchor:middle;rotation:320">
                    <v:fill o:detectmouseclick="t" type="solid" color2="#9f9f9f"/>
                    <v:stroke color="black" weight="12600" joinstyle="round" endcap="flat"/>
                    <w10:wrap type="none"/>
                  </v:shape>
                  <v:shape id="shape_0" coordsize="3803,3172" path="m278,0l1343,780l2123,1375l2865,1912l3173,2107l3608,2340l3803,2440l3775,2567l3728,2725l3660,2852l3570,2977l3513,3040l3413,3112l3323,3172l2955,2842l2475,2445l1800,1852l1223,1380l563,802l0,337l278,0xe" fillcolor="#404040" stroked="f" o:allowincell="f" style="position:absolute;left:4699;top:12944;width:1903;height:1586;mso-wrap-style:none;v-text-anchor:middle;rotation:320">
                    <v:fill o:detectmouseclick="t" type="solid" color2="#bfbfbf"/>
                    <v:stroke color="#3465a4" joinstyle="round" endcap="flat"/>
                    <w10:wrap type="none"/>
                  </v:shape>
                </v:group>
                <v:group id="shape_0" style="position:absolute;left:3779;top:13258;width:1094;height:853">
                  <v:shape id="shape_0" coordsize="2135,1698" path="m0,1523l333,1698l650,1313l725,1268l810,1245l890,1268l1080,1418l1393,1028l1190,848l1138,760l1128,675l1143,593l1168,543l1218,483l1348,375l1505,263l1730,150l1960,68l2135,0l1760,48l1420,128l1225,188l1105,233l875,368l735,488l615,608l498,735l400,870l285,1050l188,1223l0,1523xe" fillcolor="#606060" stroked="f" o:allowincell="f" style="position:absolute;left:3804;top:13259;width:1067;height:849;mso-wrap-style:none;v-text-anchor:middle;rotation:320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2135,1698" path="m0,1523l333,1698l650,1313l725,1268l810,1245l890,1268l1080,1418l1393,1028l1190,848l1138,760l1128,675l1143,593l1168,543l1218,483l1348,375l1505,263l1730,150l1960,68l2135,0l1760,48l1420,128l1225,188l1105,233l983,293l875,368l735,488l615,608l498,735l400,870l285,1050l188,1223l0,1523xe" fillcolor="gray" stroked="f" o:allowincell="f" style="position:absolute;left:3778;top:13261;width:1067;height:849;mso-wrap-style:none;v-text-anchor:middle;rotation:320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group id="shape_0" style="position:absolute;left:4081;top:14189;width:323;height:300">
                  <v:shape id="shape_0" coordsize="620,565" path="m155,0l403,157l620,300l465,565l398,555l330,532l258,502l158,435l78,355l33,285l0,217l155,0xe" fillcolor="#606060" stroked="f" o:allowincell="f" style="position:absolute;left:4093;top:14207;width:309;height:281;mso-wrap-style:none;v-text-anchor:middle;rotation:320">
                    <v:fill o:detectmouseclick="t" type="solid" color2="#9f9f9f"/>
                    <v:stroke color="#3465a4" joinstyle="round" endcap="flat"/>
                    <w10:wrap type="none"/>
                  </v:shape>
                  <v:shape id="shape_0" coordsize="620,565" path="m155,0l403,157l620,300l465,565l393,555l318,527l258,502l158,435l78,355l33,287l0,217l155,0xe" fillcolor="#a0a0a0" stroked="f" o:allowincell="f" style="position:absolute;left:4080;top:14189;width:309;height:281;mso-wrap-style:none;v-text-anchor:middle;rotation:320">
                    <v:fill o:detectmouseclick="t" type="solid" color2="#5f5f5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200150</wp:posOffset>
                </wp:positionH>
                <wp:positionV relativeFrom="paragraph">
                  <wp:posOffset>2179320</wp:posOffset>
                </wp:positionV>
                <wp:extent cx="111125" cy="573405"/>
                <wp:effectExtent l="5715" t="571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" cy="573480"/>
                          <a:chOff x="0" y="0"/>
                          <a:chExt cx="111240" cy="573480"/>
                        </a:xfrm>
                      </wpg:grpSpPr>
                      <wps:wsp>
                        <wps:cNvSpPr/>
                        <wps:spPr>
                          <a:xfrm flipV="1">
                            <a:off x="39960" y="33480"/>
                            <a:ext cx="39240" cy="53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284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171.6pt;width:8.75pt;height:45.15pt" coordorigin="1890,3432" coordsize="175,903">
                <v:shape id="shape_0" fillcolor="#969696" stroked="t" o:allowincell="f" style="position:absolute;left:1953;top:3485;width:61;height:849;flip:y;mso-wrap-style:none;v-text-anchor:middle" type="_x0000_t5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fillcolor="#969696" stroked="t" o:allowincell="f" style="position:absolute;left:1890;top:3432;width:174;height:44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66775</wp:posOffset>
                </wp:positionH>
                <wp:positionV relativeFrom="paragraph">
                  <wp:posOffset>198120</wp:posOffset>
                </wp:positionV>
                <wp:extent cx="161925" cy="296545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96640"/>
                          <a:chOff x="0" y="0"/>
                          <a:chExt cx="162000" cy="29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52560" y="52560"/>
                              <a:ext cx="56520" cy="237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20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0" y="0"/>
                                <a:ext cx="392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2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0"/>
                                <a:ext cx="87120" cy="53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960" y="84600"/>
                            <a:ext cx="8568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84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4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44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16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0f0f0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5.6pt;width:12.75pt;height:23.35pt" coordorigin="1365,312" coordsize="255,467">
                <v:group id="shape_0" style="position:absolute;left:1365;top:312;width:255;height:457">
                  <v:rect id="shape_0" fillcolor="#0f0f0f" stroked="t" o:allowincell="f" style="position:absolute;left:1448;top:395;width:88;height:373;mso-wrap-style:none;v-text-anchor:middle">
                    <v:fill o:detectmouseclick="t" color2="white"/>
                    <v:stroke color="gray" weight="9360" joinstyle="miter" endcap="flat"/>
                    <w10:wrap type="none"/>
                  </v:rect>
                  <v:group id="shape_0" style="position:absolute;left:1365;top:312;width:255;height:84">
                    <v:rect id="shape_0" fillcolor="gray" stroked="t" o:allowincell="f" style="position:absolute;left:1558;top:312;width:61;height:83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365;top:312;width:61;height:8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rect id="shape_0" fillcolor="silver" stroked="t" o:allowincell="f" style="position:absolute;left:1426;top:312;width:136;height:83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28;top:445;width:135;height:334">
                  <v:shape id="shape_0" coordsize="612,405" path="m527,0c539,12,602,50,602,75c602,100,612,123,527,150c442,177,179,210,92,240c5,270,0,303,2,330c4,357,85,390,107,405e" fillcolor="#0f0f0f" stroked="t" o:allowincell="f" style="position:absolute;left:1428;top:445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428;top:498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428;top:555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428;top:609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428;top:660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fillcolor="#0f0f0f" stroked="t" o:allowincell="f" style="position:absolute;left:1428;top:718;width:134;height:60;mso-wrap-style:none;v-text-anchor:middle">
                    <v:fill o:detectmouseclick="t" color2="white"/>
                    <v:stroke color="gray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467225</wp:posOffset>
                </wp:positionH>
                <wp:positionV relativeFrom="paragraph">
                  <wp:posOffset>8420100</wp:posOffset>
                </wp:positionV>
                <wp:extent cx="990600" cy="1339215"/>
                <wp:effectExtent l="5080" t="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39200"/>
                          <a:chOff x="0" y="0"/>
                          <a:chExt cx="990720" cy="133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0720" cy="86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2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7160" y="0"/>
                              <a:ext cx="1332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0" cy="8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0" y="846000"/>
                            <a:ext cx="986040" cy="4935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246240" y="-246240"/>
                              <a:ext cx="493560" cy="98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14280" y="-178920"/>
                              <a:ext cx="36000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663pt;width:77.95pt;height:124.8pt" coordorigin="7035,13260" coordsize="1559,2496">
                <v:group id="shape_0" style="position:absolute;left:7035;top:13260;width:1559;height:1364">
                  <v:group id="shape_0" style="position:absolute;left:7035;top:13260;width:209;height:1364">
                    <v:line id="shape_0" from="7035,13260" to="7035,14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5,13260" to="7245,14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85;top:13260;width:209;height:1364">
                    <v:line id="shape_0" from="8385,13260" to="8385,14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5,13260" to="8595,14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425;top:14202;width:777;height:1553">
                  <v:rect id="shape_0" coordsize="11024,21600" path="l0,21600xee" stroked="t" o:allowincell="f" style="position:absolute;left:7425;top:14205;width:776;height:1552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24,21600" path="l0,21600xee" stroked="t" o:allowincell="f" style="position:absolute;left:7532;top:14311;width:566;height:1133;flip:y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20">
                <wp:simplePos x="0" y="0"/>
                <wp:positionH relativeFrom="column">
                  <wp:posOffset>666750</wp:posOffset>
                </wp:positionH>
                <wp:positionV relativeFrom="paragraph">
                  <wp:posOffset>2476500</wp:posOffset>
                </wp:positionV>
                <wp:extent cx="136525" cy="359410"/>
                <wp:effectExtent l="3810" t="5715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359280"/>
                          <a:chOff x="0" y="0"/>
                          <a:chExt cx="136440" cy="359280"/>
                        </a:xfrm>
                      </wpg:grpSpPr>
                      <wps:wsp>
                        <wps:cNvSpPr/>
                        <wps:spPr>
                          <a:xfrm rot="16200000">
                            <a:off x="32400" y="-30960"/>
                            <a:ext cx="62280" cy="12456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88560" y="134280"/>
                            <a:ext cx="313560" cy="136440"/>
                          </a:xfrm>
                          <a:prstGeom prst="rect">
                            <a:avLst/>
                          </a:pr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192.5pt;width:24.7pt;height:23.75pt" coordorigin="910,3850" coordsize="494,475">
                <v:shape id="shape_0" stroked="t" o:allowincell="f" style="position:absolute;left:1101;top:3852;width:97;height:195;mso-wrap-style:none;v-text-anchor:middle;rotation:270" type="_x0000_t135">
                  <v:imagedata r:id="rId131" o:detectmouseclick="t"/>
                  <v:stroke color="black" weight="9360" joinstyle="miter" endcap="flat"/>
                  <w10:wrap type="none"/>
                </v:shape>
                <v:rect id="shape_0" stroked="f" o:allowincell="f" style="position:absolute;left:911;top:4111;width:493;height:214;mso-wrap-style:none;v-text-anchor:middle;rotation:270">
                  <v:imagedata r:id="rId132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21">
                <wp:simplePos x="0" y="0"/>
                <wp:positionH relativeFrom="column">
                  <wp:posOffset>5867400</wp:posOffset>
                </wp:positionH>
                <wp:positionV relativeFrom="paragraph">
                  <wp:posOffset>1683385</wp:posOffset>
                </wp:positionV>
                <wp:extent cx="136525" cy="473710"/>
                <wp:effectExtent l="3810" t="571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473760"/>
                          <a:chOff x="0" y="0"/>
                          <a:chExt cx="136440" cy="473760"/>
                        </a:xfrm>
                      </wpg:grpSpPr>
                      <wps:wsp>
                        <wps:cNvSpPr/>
                        <wps:spPr>
                          <a:xfrm rot="16200000">
                            <a:off x="22680" y="-21240"/>
                            <a:ext cx="82080" cy="12456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1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38240" y="198720"/>
                            <a:ext cx="413280" cy="136440"/>
                          </a:xfrm>
                          <a:prstGeom prst="rect">
                            <a:avLst/>
                          </a:prstGeom>
                          <a:blipFill rotWithShape="0">
                            <a:blip r:embed="rId1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1pt;margin-top:130.8pt;width:32.55pt;height:28.05pt" coordorigin="9022,2616" coordsize="651,561">
                <v:shape id="shape_0" stroked="t" o:allowincell="f" style="position:absolute;left:9275;top:2618;width:128;height:195;mso-wrap-style:none;v-text-anchor:middle;rotation:270" type="_x0000_t135">
                  <v:imagedata r:id="rId135" o:detectmouseclick="t"/>
                  <v:stroke color="black" weight="9360" joinstyle="miter" endcap="flat"/>
                  <w10:wrap type="none"/>
                </v:shape>
                <v:rect id="shape_0" stroked="f" o:allowincell="f" style="position:absolute;left:9022;top:2964;width:650;height:214;mso-wrap-style:none;v-text-anchor:middle;rotation:270">
                  <v:imagedata r:id="rId136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667250</wp:posOffset>
                </wp:positionH>
                <wp:positionV relativeFrom="paragraph">
                  <wp:posOffset>4061460</wp:posOffset>
                </wp:positionV>
                <wp:extent cx="984885" cy="1332230"/>
                <wp:effectExtent l="5080" t="0" r="5080" b="571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1332360"/>
                          <a:chOff x="0" y="0"/>
                          <a:chExt cx="984960" cy="13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960" cy="86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12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0" cy="86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840" y="0"/>
                              <a:ext cx="132120" cy="8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6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0" cy="86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841320"/>
                            <a:ext cx="981000" cy="49068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245160" y="-244440"/>
                              <a:ext cx="490320" cy="98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13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12480" y="-179280"/>
                              <a:ext cx="357480" cy="71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319.8pt;width:77.5pt;height:124.15pt" coordorigin="7350,6396" coordsize="1550,2483">
                <v:group id="shape_0" style="position:absolute;left:7350;top:6396;width:1550;height:1356">
                  <v:group id="shape_0" style="position:absolute;left:7350;top:6396;width:207;height:1356">
                    <v:line id="shape_0" from="7350,6396" to="7350,7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8,6396" to="7558,7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93;top:6396;width:207;height:1356">
                    <v:line id="shape_0" from="8693,6396" to="8693,7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1,6396" to="8901,7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737;top:7334;width:772;height:1545">
                  <v:rect id="shape_0" coordsize="11024,21600" path="l0,21600xee" stroked="t" o:allowincell="f" style="position:absolute;left:7737;top:7336;width:771;height:1544;flip:y;mso-wrap-style:none;v-text-anchor:middle;rotation:270">
                    <v:imagedata r:id="rId138" o:detectmouseclick="t"/>
                    <v:stroke color="black" weight="9360" joinstyle="miter" endcap="flat"/>
                    <w10:wrap type="none"/>
                  </v:rect>
                  <v:rect id="shape_0" coordsize="11024,21600" path="l0,21600xee" fillcolor="white" stroked="t" o:allowincell="f" style="position:absolute;left:7843;top:7439;width:562;height:1127;flip:y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76910</wp:posOffset>
                </wp:positionH>
                <wp:positionV relativeFrom="paragraph">
                  <wp:posOffset>1807210</wp:posOffset>
                </wp:positionV>
                <wp:extent cx="64770" cy="120650"/>
                <wp:effectExtent l="5080" t="63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648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24" h="21600">
                              <a:moveTo>
                                <a:pt x="10800" y="0"/>
                              </a:moveTo>
                              <a:arcTo wR="10800" hR="10800" stAng="-5400000" swAng="10871609"/>
                              <a:lnTo>
                                <a:pt x="10800" y="10800"/>
                              </a:lnTo>
                              <a:close/>
                            </a:path>
                            <a:path fill="none" w="11024" h="21600">
                              <a:moveTo>
                                <a:pt x="10800" y="0"/>
                              </a:moveTo>
                              <a:arcTo wR="10800" hR="10800" stAng="-5400000" swAng="1087160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24,21600" path="l0,21600xee" stroked="t" o:allowincell="f" style="position:absolute;margin-left:53.3pt;margin-top:142.35pt;width:5.05pt;height:9.45pt;flip:y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35890" cy="1218565"/>
                <wp:effectExtent l="5715" t="508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1218600"/>
                          <a:chOff x="0" y="0"/>
                          <a:chExt cx="135720" cy="1218600"/>
                        </a:xfrm>
                      </wpg:grpSpPr>
                      <wpg:grpSp>
                        <wpg:cNvGrpSpPr/>
                        <wpg:grpSpPr>
                          <a:xfrm>
                            <a:off x="0" y="412200"/>
                            <a:ext cx="133920" cy="4744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68400"/>
                              <a:ext cx="122400" cy="36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8800" y="-28800"/>
                              <a:ext cx="6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</a:path>
                              </a:pathLst>
                            </a:custGeom>
                            <a:blipFill rotWithShape="0">
                              <a:blip r:embed="rId1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800" y="380520"/>
                              <a:ext cx="648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74" h="21600">
                                  <a:moveTo>
                                    <a:pt x="10800" y="0"/>
                                  </a:moveTo>
                                  <a:arcTo wR="10800" hR="10800" stAng="-5400000" swAng="10823716"/>
                                </a:path>
                              </a:pathLst>
                            </a:custGeom>
                            <a:blipFill rotWithShape="0">
                              <a:blip r:embed="rId1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124560" cy="12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1560"/>
                              <a:ext cx="120600" cy="11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0"/>
                                <a:ext cx="0" cy="11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1320" y="-27720"/>
                              <a:ext cx="64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-2.25pt;width:9.65pt;height:98.15pt" coordorigin="648,-45" coordsize="193,1963">
                <v:group id="shape_0" style="position:absolute;left:648;top:604;width:193;height:838">
                  <v:rect id="shape_0" stroked="f" o:allowincell="f" style="position:absolute;left:648;top:757;width:192;height:566;mso-wrap-style:none;v-text-anchor:middle">
                    <v:imagedata r:id="rId142" o:detectmouseclick="t"/>
                    <v:stroke color="#3465a4" joinstyle="round" endcap="flat"/>
                    <w10:wrap type="none"/>
                  </v:rect>
                  <v:rect id="shape_0" coordsize="10874,21600" path="l0,21600xee" stroked="t" o:allowincell="f" style="position:absolute;left:675;top:604;width:101;height:192;flip:y;mso-wrap-style:none;v-text-anchor:middle;rotation:90">
                    <v:imagedata r:id="rId143" o:detectmouseclick="t"/>
                    <v:stroke color="black" weight="9360" joinstyle="miter" endcap="flat"/>
                    <w10:wrap type="none"/>
                  </v:rect>
                  <v:rect id="shape_0" coordsize="10874,21600" path="l0,21600xee" stroked="t" o:allowincell="f" style="position:absolute;left:689;top:1249;width:101;height:192;mso-wrap-style:none;v-text-anchor:middle;rotation:90">
                    <v:imagedata r:id="rId144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648;top:-45;width:189;height:1963">
                  <v:group id="shape_0" style="position:absolute;left:648;top:97;width:189;height:1821">
                    <v:line id="shape_0" from="648,97" to="648,1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8,97" to="838,19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1024,21600" path="l0,21600xee" stroked="t" o:allowincell="f" style="position:absolute;left:698;top:-43;width:101;height:18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248660</wp:posOffset>
                </wp:positionH>
                <wp:positionV relativeFrom="paragraph">
                  <wp:posOffset>1043305</wp:posOffset>
                </wp:positionV>
                <wp:extent cx="439420" cy="136525"/>
                <wp:effectExtent l="3810" t="3175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9560" cy="136440"/>
                        </a:xfrm>
                        <a:prstGeom prst="flowChartTerminator">
                          <a:avLst/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255.8pt;margin-top:82.1pt;width:34.55pt;height:10.7pt;mso-wrap-style:none;v-text-anchor:middle;rotation:90" type="_x0000_t116">
                <v:imagedata r:id="rId146" o:detectmouseclick="t"/>
                <v:stroke color="#333333" weight="64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26">
                <wp:simplePos x="0" y="0"/>
                <wp:positionH relativeFrom="column">
                  <wp:posOffset>266700</wp:posOffset>
                </wp:positionH>
                <wp:positionV relativeFrom="paragraph">
                  <wp:posOffset>3368040</wp:posOffset>
                </wp:positionV>
                <wp:extent cx="136525" cy="876935"/>
                <wp:effectExtent l="3810" t="5715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76960"/>
                          <a:chOff x="0" y="0"/>
                          <a:chExt cx="136440" cy="876960"/>
                        </a:xfrm>
                      </wpg:grpSpPr>
                      <wps:wsp>
                        <wps:cNvSpPr/>
                        <wps:spPr>
                          <a:xfrm rot="16200000">
                            <a:off x="-12240" y="13680"/>
                            <a:ext cx="152280" cy="12456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1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14280" y="425880"/>
                            <a:ext cx="765000" cy="136440"/>
                          </a:xfrm>
                          <a:prstGeom prst="rect">
                            <a:avLst/>
                          </a:prstGeom>
                          <a:blipFill rotWithShape="0">
                            <a:blip r:embed="rId1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266.25pt;width:60.25pt;height:43.2pt" coordorigin="-75,5325" coordsize="1205,864">
                <v:shape id="shape_0" stroked="t" o:allowincell="f" style="position:absolute;left:401;top:5326;width:239;height:195;mso-wrap-style:none;v-text-anchor:middle;rotation:270" type="_x0000_t135">
                  <v:imagedata r:id="rId149" o:detectmouseclick="t"/>
                  <v:stroke color="black" weight="9360" joinstyle="miter" endcap="flat"/>
                  <w10:wrap type="none"/>
                </v:shape>
                <v:rect id="shape_0" stroked="f" o:allowincell="f" style="position:absolute;left:-74;top:5975;width:1204;height:214;mso-wrap-style:none;v-text-anchor:middle;rotation:270">
                  <v:imagedata r:id="rId150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800225</wp:posOffset>
                </wp:positionH>
                <wp:positionV relativeFrom="paragraph">
                  <wp:posOffset>1190625</wp:posOffset>
                </wp:positionV>
                <wp:extent cx="135890" cy="1884045"/>
                <wp:effectExtent l="5715" t="508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1883880"/>
                          <a:chOff x="0" y="0"/>
                          <a:chExt cx="135720" cy="188388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14760" y="-14760"/>
                            <a:ext cx="1008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24" h="21600">
                                <a:moveTo>
                                  <a:pt x="10800" y="0"/>
                                </a:moveTo>
                                <a:arcTo wR="10800" hR="10800" stAng="-5400000" swAng="108716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24" h="21600">
                                <a:moveTo>
                                  <a:pt x="10800" y="0"/>
                                </a:moveTo>
                                <a:arcTo wR="10800" hR="10800" stAng="-5400000" swAng="1087160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71280"/>
                            <a:ext cx="130320" cy="181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8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0"/>
                              <a:ext cx="0" cy="18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92.55pt;width:10.2pt;height:149.5pt" coordorigin="2844,1851" coordsize="204,2990">
                <v:rect id="shape_0" coordsize="11024,21600" path="l0,21600xee" stroked="t" o:allowincell="f" style="position:absolute;left:2858;top:1852;width:158;height:204;flip:xy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44;top:1987;width:204;height:2854">
                  <v:line id="shape_0" from="2844,1987" to="2844,4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9,1987" to="3049,4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28">
                <wp:simplePos x="0" y="0"/>
                <wp:positionH relativeFrom="column">
                  <wp:posOffset>6200775</wp:posOffset>
                </wp:positionH>
                <wp:positionV relativeFrom="paragraph">
                  <wp:posOffset>5151120</wp:posOffset>
                </wp:positionV>
                <wp:extent cx="136525" cy="876935"/>
                <wp:effectExtent l="3810" t="5715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76960"/>
                          <a:chOff x="0" y="0"/>
                          <a:chExt cx="136440" cy="876960"/>
                        </a:xfrm>
                      </wpg:grpSpPr>
                      <wps:wsp>
                        <wps:cNvSpPr/>
                        <wps:spPr>
                          <a:xfrm rot="16200000">
                            <a:off x="-12240" y="13680"/>
                            <a:ext cx="152280" cy="12456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1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14280" y="425880"/>
                            <a:ext cx="765000" cy="136440"/>
                          </a:xfrm>
                          <a:prstGeom prst="rect">
                            <a:avLst/>
                          </a:prstGeom>
                          <a:blipFill rotWithShape="0">
                            <a:blip r:embed="rId1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5pt;margin-top:406.65pt;width:60.25pt;height:43.2pt" coordorigin="9270,8133" coordsize="1205,864">
                <v:shape id="shape_0" stroked="t" o:allowincell="f" style="position:absolute;left:9746;top:8134;width:239;height:195;mso-wrap-style:none;v-text-anchor:middle;rotation:270" type="_x0000_t135">
                  <v:imagedata r:id="rId153" o:detectmouseclick="t"/>
                  <v:stroke color="black" weight="9360" joinstyle="miter" endcap="flat"/>
                  <w10:wrap type="none"/>
                </v:shape>
                <v:rect id="shape_0" stroked="f" o:allowincell="f" style="position:absolute;left:9271;top:8783;width:1204;height:214;mso-wrap-style:none;v-text-anchor:middle;rotation:270">
                  <v:imagedata r:id="rId154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167005</wp:posOffset>
                </wp:positionH>
                <wp:positionV relativeFrom="paragraph">
                  <wp:posOffset>499110</wp:posOffset>
                </wp:positionV>
                <wp:extent cx="715645" cy="114300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715680" cy="114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3.15pt;margin-top:39.25pt;width:56.3pt;height:8.95pt;flip:x;mso-wrap-style:none;v-text-anchor:middle;rotation:90">
                <v:imagedata r:id="rId156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57150" distR="31750" simplePos="0" locked="0" layoutInCell="0" allowOverlap="1" relativeHeight="430">
                <wp:simplePos x="0" y="0"/>
                <wp:positionH relativeFrom="column">
                  <wp:posOffset>-266700</wp:posOffset>
                </wp:positionH>
                <wp:positionV relativeFrom="paragraph">
                  <wp:posOffset>5052060</wp:posOffset>
                </wp:positionV>
                <wp:extent cx="812800" cy="176911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1769040"/>
                          <a:chOff x="0" y="0"/>
                          <a:chExt cx="812880" cy="1769040"/>
                        </a:xfrm>
                      </wpg:grpSpPr>
                      <wps:wsp>
                        <wps:cNvSpPr/>
                        <wps:spPr>
                          <a:xfrm>
                            <a:off x="154440" y="325080"/>
                            <a:ext cx="504720" cy="144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23760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23">
                                <a:moveTo>
                                  <a:pt x="17551" y="2370"/>
                                </a:moveTo>
                                <a:arcTo wR="10800" hR="10800" stAng="-3078619" swAng="57591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23">
                                <a:moveTo>
                                  <a:pt x="17551" y="2370"/>
                                </a:moveTo>
                                <a:arcTo wR="10800" hR="10800" stAng="-3078619" swAng="57591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47160"/>
                            <a:ext cx="23760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023">
                                <a:moveTo>
                                  <a:pt x="17551" y="2370"/>
                                </a:moveTo>
                                <a:arcTo wR="10800" hR="10800" stAng="-3078619" swAng="57591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023">
                                <a:moveTo>
                                  <a:pt x="17551" y="2370"/>
                                </a:moveTo>
                                <a:arcTo wR="10800" hR="10800" stAng="-3078619" swAng="57591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0"/>
                            <a:ext cx="661680" cy="4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397.8pt;width:64pt;height:139.3pt" coordorigin="-420,7956" coordsize="1280,2786">
                <v:rect id="shape_0" stroked="t" o:allowincell="f" style="position:absolute;left:-177;top:8468;width:794;height:2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370" coordsize="10800,16023" path="l0,21600xee" stroked="t" o:allowincell="f" style="position:absolute;left:-420;top:8031;width:373;height:4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370" coordsize="10800,16023" path="l0,21600xee" stroked="t" o:allowincell="f" style="position:absolute;left:486;top:8031;width:373;height:43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321;top:7956;width:1041;height: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200025</wp:posOffset>
                </wp:positionH>
                <wp:positionV relativeFrom="paragraph">
                  <wp:posOffset>5448300</wp:posOffset>
                </wp:positionV>
                <wp:extent cx="634365" cy="1536700"/>
                <wp:effectExtent l="5715" t="5715" r="444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20" cy="1536840"/>
                          <a:chOff x="0" y="0"/>
                          <a:chExt cx="634320" cy="153684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541080" cy="138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432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388160"/>
                            <a:ext cx="572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  <a:lnTo>
                                  <a:pt x="180" y="468"/>
                                </a:ln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880" y="100800"/>
                            <a:ext cx="113760" cy="128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48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2924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933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74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22200"/>
                              <a:ext cx="8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8628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503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137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781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2960"/>
                              <a:ext cx="11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0704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711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35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9000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964080"/>
                              <a:ext cx="8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281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9224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5668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2211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5560"/>
                              <a:ext cx="11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429pt;width:49.95pt;height:121pt" coordorigin="-315,8580" coordsize="999,2420">
                <v:rect id="shape_0" stroked="t" o:allowincell="f" style="position:absolute;left:-235;top:8580;width:851;height:21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-315;top:8580;width:998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80,468" path="m0,0l0,468l180,468l180,0e" fillcolor="white" stroked="t" o:allowincell="f" style="position:absolute;left:456;top:10766;width:89;height:23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115;top:8739;width:178;height:2024">
                  <v:line id="shape_0" from="115,8739" to="293,87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8841" to="204,8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8942" to="204,89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9043" to="204,9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9144" to="204,91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9246" to="249,92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9347" to="204,9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9448" to="204,9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9548" to="204,9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9649" to="204,9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,9751" to="293,97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9852" to="204,98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9953" to="204,9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10054" to="204,10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10156" to="204,10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10257" to="249,102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358" to="204,10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10459" to="204,10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10560" to="204,10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10662" to="204,10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,10763" to="293,107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965960</wp:posOffset>
                </wp:positionH>
                <wp:positionV relativeFrom="paragraph">
                  <wp:posOffset>3089275</wp:posOffset>
                </wp:positionV>
                <wp:extent cx="187325" cy="104140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7200" cy="104040"/>
                        </a:xfrm>
                        <a:prstGeom prst="flowChartDelay">
                          <a:avLst/>
                        </a:prstGeom>
                        <a:gradFill rotWithShape="0">
                          <a:gsLst>
                            <a:gs pos="0">
                              <a:srgbClr val="c17c17"/>
                            </a:gs>
                            <a:gs pos="50000">
                              <a:srgbClr val="ffa41f"/>
                            </a:gs>
                            <a:gs pos="100000">
                              <a:srgbClr val="c17c17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17c17" stroked="t" o:allowincell="f" style="position:absolute;margin-left:154.8pt;margin-top:243.2pt;width:14.7pt;height:8.15pt;mso-wrap-style:none;v-text-anchor:middle;rotation:90" type="_x0000_t135">
                <v:fill o:detectmouseclick="t" color2="#ffa41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333875</wp:posOffset>
                </wp:positionH>
                <wp:positionV relativeFrom="paragraph">
                  <wp:posOffset>2575560</wp:posOffset>
                </wp:positionV>
                <wp:extent cx="368300" cy="367665"/>
                <wp:effectExtent l="5080" t="4445" r="508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367560"/>
                          <a:chOff x="0" y="0"/>
                          <a:chExt cx="368280" cy="367560"/>
                        </a:xfrm>
                      </wpg:grpSpPr>
                      <wps:wsp>
                        <wps:cNvSpPr/>
                        <wps:spPr>
                          <a:xfrm flipH="1" flipV="1">
                            <a:off x="119520" y="0"/>
                            <a:ext cx="1080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368280" cy="24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202.8pt;width:29pt;height:28.9pt" coordorigin="6825,4056" coordsize="580,578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013;top:4056;width:169;height:217;flip:x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333333" stroked="t" o:allowincell="f" style="position:absolute;left:6825;top:4254;width:579;height:380;mso-wrap-style:none;v-text-anchor:middle">
                  <v:fill o:detectmouseclick="t" color2="silver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800475</wp:posOffset>
                </wp:positionH>
                <wp:positionV relativeFrom="paragraph">
                  <wp:posOffset>1386840</wp:posOffset>
                </wp:positionV>
                <wp:extent cx="368300" cy="478790"/>
                <wp:effectExtent l="5080" t="4445" r="508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478800"/>
                          <a:chOff x="0" y="0"/>
                          <a:chExt cx="368280" cy="478800"/>
                        </a:xfrm>
                      </wpg:grpSpPr>
                      <wps:wsp>
                        <wps:cNvSpPr/>
                        <wps:spPr>
                          <a:xfrm>
                            <a:off x="140400" y="340200"/>
                            <a:ext cx="107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" y="0"/>
                            <a:ext cx="107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"/>
                            <a:ext cx="368280" cy="24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09.2pt;width:29pt;height:37.7pt" coordorigin="5985,2184" coordsize="580,754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206;top:2720;width:168;height:2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172;top:2184;width:168;height:217;flip:x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333333" stroked="t" o:allowincell="f" style="position:absolute;left:5985;top:2381;width:579;height:380;mso-wrap-style:none;v-text-anchor:middle">
                  <v:fill o:detectmouseclick="t" color2="silver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67000</wp:posOffset>
                </wp:positionH>
                <wp:positionV relativeFrom="paragraph">
                  <wp:posOffset>4358640</wp:posOffset>
                </wp:positionV>
                <wp:extent cx="368300" cy="367665"/>
                <wp:effectExtent l="5080" t="4445" r="508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367560"/>
                          <a:chOff x="0" y="0"/>
                          <a:chExt cx="368280" cy="367560"/>
                        </a:xfrm>
                      </wpg:grpSpPr>
                      <wps:wsp>
                        <wps:cNvSpPr/>
                        <wps:spPr>
                          <a:xfrm flipH="1" flipV="1">
                            <a:off x="119520" y="0"/>
                            <a:ext cx="1080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368280" cy="24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343.2pt;width:29pt;height:28.9pt" coordorigin="4200,6864" coordsize="580,578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4388;top:6864;width:169;height:217;flip:x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333333" stroked="t" o:allowincell="f" style="position:absolute;left:4200;top:7062;width:579;height:380;mso-wrap-style:none;v-text-anchor:middle">
                  <v:fill o:detectmouseclick="t" color2="silver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000500</wp:posOffset>
                </wp:positionH>
                <wp:positionV relativeFrom="paragraph">
                  <wp:posOffset>3863340</wp:posOffset>
                </wp:positionV>
                <wp:extent cx="368300" cy="478790"/>
                <wp:effectExtent l="5080" t="4445" r="508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478800"/>
                          <a:chOff x="0" y="0"/>
                          <a:chExt cx="368280" cy="478800"/>
                        </a:xfrm>
                      </wpg:grpSpPr>
                      <wps:wsp>
                        <wps:cNvSpPr/>
                        <wps:spPr>
                          <a:xfrm>
                            <a:off x="140400" y="340200"/>
                            <a:ext cx="107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00" y="0"/>
                            <a:ext cx="107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920"/>
                            <a:ext cx="368280" cy="24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04.2pt;width:29pt;height:37.7pt" coordorigin="6300,6084" coordsize="580,754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521;top:6620;width:168;height:2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487;top:6084;width:168;height:217;flip:x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rect id="shape_0" fillcolor="#333333" stroked="t" o:allowincell="f" style="position:absolute;left:6300;top:6281;width:579;height:380;mso-wrap-style:none;v-text-anchor:middle">
                  <v:fill o:detectmouseclick="t" color2="silver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44090</wp:posOffset>
                </wp:positionH>
                <wp:positionV relativeFrom="paragraph">
                  <wp:posOffset>1670685</wp:posOffset>
                </wp:positionV>
                <wp:extent cx="204470" cy="1886585"/>
                <wp:effectExtent l="6985" t="19685" r="6985" b="1016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1886760"/>
                          <a:chOff x="0" y="0"/>
                          <a:chExt cx="204480" cy="1886760"/>
                        </a:xfrm>
                      </wpg:grpSpPr>
                      <wpg:grpSp>
                        <wpg:cNvGrpSpPr/>
                        <wpg:grpSpPr>
                          <a:xfrm>
                            <a:off x="55800" y="1455480"/>
                            <a:ext cx="1137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319320"/>
                              <a:ext cx="113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64019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64019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880"/>
                            <a:ext cx="204480" cy="12650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2360" y="1132920"/>
                              <a:ext cx="648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4480" cy="121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560"/>
                                <a:ext cx="198000" cy="115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7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0"/>
                                  <a:ext cx="0" cy="1157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72720" y="-66960"/>
                                <a:ext cx="6480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24" h="21600">
                                    <a:moveTo>
                                      <a:pt x="10800" y="0"/>
                                    </a:moveTo>
                                    <a:arcTo wR="10800" hR="10800" stAng="-5400000" swAng="1087160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60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67040"/>
                            <a:ext cx="72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335160"/>
                            <a:ext cx="135720" cy="1120320"/>
                          </a:xfrm>
                        </wpg:grpSpPr>
                        <wps:wsp>
                          <wps:cNvSpPr/>
                          <wps:spPr>
                            <a:xfrm>
                              <a:off x="46440" y="0"/>
                              <a:ext cx="34200" cy="11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0" y="8280"/>
                              <a:ext cx="53280" cy="109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9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9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95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93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59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68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8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889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280"/>
                              <a:ext cx="53280" cy="10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0980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19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329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4395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549360"/>
                                <a:ext cx="3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591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7689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78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9889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72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131.55pt;width:15.55pt;height:148.55pt" coordorigin="3534,2631" coordsize="311,2971">
                <v:group id="shape_0" style="position:absolute;left:3622;top:4923;width:179;height:679">
                  <v:rect id="shape_0" coordsize="21600,21600" path="l0,21600xee" stroked="t" o:allowincell="f" style="position:absolute;left:3622;top:5426;width:178;height:17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715,4923" to="3715,54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534;top:2898;width:311;height:2204">
                  <v:rect id="shape_0" coordsize="11024,21600" path="l0,21600xee" stroked="t" o:allowincell="f" style="position:absolute;left:3648;top:4788;width:101;height:313;flip:y;mso-wrap-style:none;v-text-anchor:middle;rotation:270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534;top:2898;width:311;height:2025">
                    <v:group id="shape_0" style="position:absolute;left:3534;top:3101;width:311;height:1821">
                      <v:line id="shape_0" from="3534,3101" to="3534,49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46,3101" to="3846,49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coordsize="11024,21600" path="l0,21600xee" stroked="t" o:allowincell="f" style="position:absolute;left:3648;top:2899;width:101;height:312;mso-wrap-style:none;v-text-anchor:middle;rotation:270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oval id="shape_0" fillcolor="white" stroked="t" o:allowincell="f" style="position:absolute;left:3554;top:2631;width:282;height:282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3703,2894" to="3703,3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09;top:3159;width:213;height:1764">
                  <v:rect id="shape_0" fillcolor="white" stroked="t" o:allowincell="f" style="position:absolute;left:3682;top:3159;width:53;height:17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739;top:3172;width:83;height:1729">
                    <v:line id="shape_0" from="3739,3172" to="3822,31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39,3345" to="3780,33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3518" to="3780,35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3691" to="3780,36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3864" to="3780,38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4037" to="3801,40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39,4210" to="3780,42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4383" to="3780,43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4556" to="3780,45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4729" to="3780,47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9,4902" to="3822,49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9;top:3172;width:83;height:1729">
                    <v:line id="shape_0" from="3609,3172" to="3692,31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51,3345" to="3692,3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3518" to="3692,3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3691" to="3692,3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3864" to="3692,38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4037" to="3692,40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51,4210" to="3692,4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4383" to="3692,4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4556" to="3692,4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4729" to="3692,4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9,4902" to="3692,49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00225</wp:posOffset>
                </wp:positionH>
                <wp:positionV relativeFrom="paragraph">
                  <wp:posOffset>5052060</wp:posOffset>
                </wp:positionV>
                <wp:extent cx="1552575" cy="2678430"/>
                <wp:effectExtent l="5080" t="5080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2678400"/>
                          <a:chOff x="0" y="0"/>
                          <a:chExt cx="1552680" cy="2678400"/>
                        </a:xfrm>
                      </wpg:grpSpPr>
                      <wpg:grpSp>
                        <wpg:cNvGrpSpPr/>
                        <wpg:grpSpPr>
                          <a:xfrm>
                            <a:off x="50760" y="0"/>
                            <a:ext cx="1299960" cy="267840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45000" cy="246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373480"/>
                              <a:ext cx="932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6360"/>
                              <a:ext cx="1299960" cy="98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564280"/>
                              <a:ext cx="100800" cy="10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2572920"/>
                              <a:ext cx="100800" cy="105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4400"/>
                            <a:ext cx="155268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0" y="123480"/>
                              <a:ext cx="720000" cy="10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92880"/>
                              <a:ext cx="1645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1600" y="0"/>
                              <a:ext cx="901080" cy="3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0" y="111960"/>
                                <a:ext cx="800280" cy="12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" cy="358920"/>
                              </a:xfrm>
                            </wpg:grpSpPr>
                            <wps:wsp>
                              <wps:cNvSpPr/>
                              <wps:spPr>
                                <a:xfrm rot="2400000">
                                  <a:off x="51840" y="51840"/>
                                  <a:ext cx="254520" cy="25452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00">
                                  <a:off x="105480" y="100080"/>
                                  <a:ext cx="156960" cy="1569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00000">
                                  <a:off x="0" y="130320"/>
                                  <a:ext cx="367200" cy="972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333333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397.8pt;width:122.25pt;height:210.9pt" coordorigin="2835,7956" coordsize="2445,4218">
                <v:group id="shape_0" style="position:absolute;left:2915;top:7956;width:2047;height:4218">
                  <v:rect id="shape_0" fillcolor="#757575" stroked="t" o:allowincell="f" style="position:absolute;left:3062;top:7956;width:70;height:388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3028;top:11694;width:146;height:22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915;top:11840;width:2046;height:15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2971;top:11995;width:158;height:165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  <v:rect id="shape_0" fillcolor="#454545" stroked="t" o:allowincell="f" style="position:absolute;left:4767;top:12008;width:158;height:165;mso-wrap-style:none;v-text-anchor:middle">
                    <v:fill o:detectmouseclick="t" color2="#969696"/>
                    <v:stroke color="black" weight="9360" joinstyle="miter" endcap="flat"/>
                    <w10:wrap type="none"/>
                  </v:rect>
                </v:group>
                <v:group id="shape_0" style="position:absolute;left:2835;top:9620;width:2445;height:401">
                  <v:rect id="shape_0" fillcolor="white" stroked="t" o:allowincell="f" style="position:absolute;left:2835;top:9732;width:1133;height:1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2964;top:9684;width:258;height:27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group id="shape_0" style="position:absolute;left:3860;top:9620;width:1420;height:401">
                    <v:oval id="shape_0" fillcolor="gray" stroked="t" o:allowincell="f" style="position:absolute;left:4020;top:9714;width:1259;height:20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group id="shape_0" style="position:absolute;left:3860;top:9620;width:578;height:401">
                      <v:oval id="shape_0" fillcolor="silver" stroked="t" o:allowincell="f" style="position:absolute;left:3942;top:9619;width:400;height:400;mso-wrap-style:none;v-text-anchor:middle;rotation:40">
                        <v:fill o:detectmouseclick="t" color2="#333333"/>
                        <v:stroke color="#969696" weight="9360" joinstyle="miter" endcap="flat"/>
                        <w10:wrap type="none"/>
                      </v:oval>
                      <v:oval id="shape_0" fillcolor="gray" stroked="f" o:allowincell="f" style="position:absolute;left:4027;top:9695;width:246;height:246;mso-wrap-style:none;v-text-anchor:middle;rotation:40">
                        <v:fill o:detectmouseclick="t" color2="silver"/>
                        <v:stroke color="#3465a4" joinstyle="round" endcap="flat"/>
                        <w10:wrap type="none"/>
                      </v:oval>
                      <v:oval id="shape_0" fillcolor="#333333" stroked="f" o:allowincell="f" style="position:absolute;left:3861;top:9742;width:577;height:152;mso-wrap-style:none;v-text-anchor:middle;rotation:40">
                        <v:fill o:detectmouseclick="t" color2="silver"/>
                        <v:stroke color="#3465a4" joinstyle="round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00325</wp:posOffset>
                </wp:positionH>
                <wp:positionV relativeFrom="paragraph">
                  <wp:posOffset>6339840</wp:posOffset>
                </wp:positionV>
                <wp:extent cx="1783080" cy="495935"/>
                <wp:effectExtent l="0" t="4445" r="63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496080"/>
                          <a:chOff x="0" y="0"/>
                          <a:chExt cx="1783080" cy="496080"/>
                        </a:xfrm>
                      </wpg:grpSpPr>
                      <wps:wsp>
                        <wps:cNvSpPr/>
                        <wps:spPr>
                          <a:xfrm>
                            <a:off x="127080" y="357480"/>
                            <a:ext cx="1080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356400"/>
                            <a:ext cx="1080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40"/>
                            <a:ext cx="178308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9" h="327">
                                <a:moveTo>
                                  <a:pt x="0" y="327"/>
                                </a:moveTo>
                                <a:lnTo>
                                  <a:pt x="2279" y="327"/>
                                </a:lnTo>
                                <a:lnTo>
                                  <a:pt x="2279" y="211"/>
                                </a:lnTo>
                                <a:lnTo>
                                  <a:pt x="1243" y="0"/>
                                </a:lnTo>
                                <a:lnTo>
                                  <a:pt x="1074" y="0"/>
                                </a:lnTo>
                                <a:lnTo>
                                  <a:pt x="0" y="192"/>
                                </a:lnTo>
                                <a:lnTo>
                                  <a:pt x="0" y="3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0"/>
                            <a:ext cx="1080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2594">
                                <a:moveTo>
                                  <a:pt x="472" y="15"/>
                                </a:moveTo>
                                <a:cubicBezTo>
                                  <a:pt x="472" y="107"/>
                                  <a:pt x="477" y="387"/>
                                  <a:pt x="472" y="552"/>
                                </a:cubicBezTo>
                                <a:cubicBezTo>
                                  <a:pt x="467" y="717"/>
                                  <a:pt x="480" y="887"/>
                                  <a:pt x="442" y="1005"/>
                                </a:cubicBezTo>
                                <a:cubicBezTo>
                                  <a:pt x="404" y="1123"/>
                                  <a:pt x="302" y="1180"/>
                                  <a:pt x="247" y="1260"/>
                                </a:cubicBezTo>
                                <a:cubicBezTo>
                                  <a:pt x="192" y="1340"/>
                                  <a:pt x="152" y="1398"/>
                                  <a:pt x="112" y="1488"/>
                                </a:cubicBezTo>
                                <a:cubicBezTo>
                                  <a:pt x="72" y="1578"/>
                                  <a:pt x="14" y="1706"/>
                                  <a:pt x="7" y="1800"/>
                                </a:cubicBezTo>
                                <a:cubicBezTo>
                                  <a:pt x="0" y="1894"/>
                                  <a:pt x="25" y="1968"/>
                                  <a:pt x="67" y="2055"/>
                                </a:cubicBezTo>
                                <a:cubicBezTo>
                                  <a:pt x="109" y="2142"/>
                                  <a:pt x="165" y="2245"/>
                                  <a:pt x="262" y="2325"/>
                                </a:cubicBezTo>
                                <a:cubicBezTo>
                                  <a:pt x="359" y="2405"/>
                                  <a:pt x="515" y="2498"/>
                                  <a:pt x="652" y="2535"/>
                                </a:cubicBezTo>
                                <a:cubicBezTo>
                                  <a:pt x="789" y="2572"/>
                                  <a:pt x="937" y="2594"/>
                                  <a:pt x="1087" y="2550"/>
                                </a:cubicBezTo>
                                <a:cubicBezTo>
                                  <a:pt x="1237" y="2506"/>
                                  <a:pt x="1440" y="2366"/>
                                  <a:pt x="1552" y="2268"/>
                                </a:cubicBezTo>
                                <a:cubicBezTo>
                                  <a:pt x="1664" y="2170"/>
                                  <a:pt x="1702" y="2069"/>
                                  <a:pt x="1762" y="1965"/>
                                </a:cubicBezTo>
                                <a:cubicBezTo>
                                  <a:pt x="1822" y="1861"/>
                                  <a:pt x="1872" y="1759"/>
                                  <a:pt x="1912" y="1644"/>
                                </a:cubicBezTo>
                                <a:cubicBezTo>
                                  <a:pt x="1952" y="1529"/>
                                  <a:pt x="2020" y="1309"/>
                                  <a:pt x="2002" y="1275"/>
                                </a:cubicBezTo>
                                <a:cubicBezTo>
                                  <a:pt x="1984" y="1241"/>
                                  <a:pt x="1874" y="1355"/>
                                  <a:pt x="1807" y="1440"/>
                                </a:cubicBezTo>
                                <a:cubicBezTo>
                                  <a:pt x="1740" y="1525"/>
                                  <a:pt x="1669" y="1690"/>
                                  <a:pt x="1597" y="1785"/>
                                </a:cubicBezTo>
                                <a:cubicBezTo>
                                  <a:pt x="1525" y="1880"/>
                                  <a:pt x="1442" y="1953"/>
                                  <a:pt x="1372" y="2010"/>
                                </a:cubicBezTo>
                                <a:cubicBezTo>
                                  <a:pt x="1302" y="2067"/>
                                  <a:pt x="1257" y="2113"/>
                                  <a:pt x="1177" y="2130"/>
                                </a:cubicBezTo>
                                <a:cubicBezTo>
                                  <a:pt x="1097" y="2147"/>
                                  <a:pt x="982" y="2147"/>
                                  <a:pt x="892" y="2115"/>
                                </a:cubicBezTo>
                                <a:cubicBezTo>
                                  <a:pt x="802" y="2083"/>
                                  <a:pt x="677" y="2022"/>
                                  <a:pt x="637" y="1935"/>
                                </a:cubicBezTo>
                                <a:cubicBezTo>
                                  <a:pt x="597" y="1848"/>
                                  <a:pt x="612" y="1702"/>
                                  <a:pt x="652" y="1590"/>
                                </a:cubicBezTo>
                                <a:cubicBezTo>
                                  <a:pt x="692" y="1478"/>
                                  <a:pt x="817" y="1355"/>
                                  <a:pt x="877" y="1260"/>
                                </a:cubicBezTo>
                                <a:cubicBezTo>
                                  <a:pt x="937" y="1165"/>
                                  <a:pt x="990" y="1112"/>
                                  <a:pt x="1012" y="1020"/>
                                </a:cubicBezTo>
                                <a:cubicBezTo>
                                  <a:pt x="1034" y="928"/>
                                  <a:pt x="1012" y="786"/>
                                  <a:pt x="1012" y="708"/>
                                </a:cubicBezTo>
                                <a:cubicBezTo>
                                  <a:pt x="1012" y="630"/>
                                  <a:pt x="1012" y="670"/>
                                  <a:pt x="1012" y="552"/>
                                </a:cubicBezTo>
                                <a:cubicBezTo>
                                  <a:pt x="1012" y="434"/>
                                  <a:pt x="1012" y="115"/>
                                  <a:pt x="1012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499.2pt;width:140.4pt;height:39.05pt" coordorigin="4095,9984" coordsize="2808,781"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4295;top:10547;width:169;height:2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6535;top:10545;width:169;height:21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279,327" path="m0,327l2279,327l2279,211l1243,0l1074,0l0,192l0,327xe" fillcolor="#969696" stroked="f" o:allowincell="f" style="position:absolute;left:4095;top:10182;width:2807;height:402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5398;top:9984;width:169;height:217;flip:y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333750</wp:posOffset>
                </wp:positionH>
                <wp:positionV relativeFrom="paragraph">
                  <wp:posOffset>3268980</wp:posOffset>
                </wp:positionV>
                <wp:extent cx="528955" cy="367030"/>
                <wp:effectExtent l="1270" t="5080" r="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367200"/>
                          <a:chOff x="0" y="0"/>
                          <a:chExt cx="528840" cy="367200"/>
                        </a:xfrm>
                      </wpg:grpSpPr>
                      <wps:wsp>
                        <wps:cNvSpPr/>
                        <wps:spPr>
                          <a:xfrm>
                            <a:off x="78120" y="0"/>
                            <a:ext cx="367200" cy="36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c0c0c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5520"/>
                            <a:ext cx="225360" cy="2260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"/>
                            <a:ext cx="528840" cy="140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3333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257.4pt;width:41.65pt;height:28.9pt" coordorigin="5250,5148" coordsize="833,578">
                <v:oval id="shape_0" fillcolor="silver" stroked="t" o:allowincell="f" style="position:absolute;left:5373;top:5148;width:577;height:577;mso-wrap-style:none;v-text-anchor:middle">
                  <v:fill o:detectmouseclick="t" color2="#333333"/>
                  <v:stroke color="#969696" weight="9360" joinstyle="miter" endcap="flat"/>
                  <w10:wrap type="none"/>
                </v:oval>
                <v:oval id="shape_0" fillcolor="gray" stroked="f" o:allowincell="f" style="position:absolute;left:5491;top:5251;width:354;height:355;mso-wrap-style:none;v-text-anchor:middle">
                  <v:fill o:detectmouseclick="t" color2="silver"/>
                  <v:stroke color="#3465a4" joinstyle="round" endcap="flat"/>
                  <w10:wrap type="none"/>
                </v:oval>
                <v:oval id="shape_0" fillcolor="#333333" stroked="f" o:allowincell="f" style="position:absolute;left:5250;top:5322;width:832;height:220;mso-wrap-style:none;v-text-anchor:middle">
                  <v:fill o:detectmouseclick="t" color2="silver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667000</wp:posOffset>
                </wp:positionH>
                <wp:positionV relativeFrom="paragraph">
                  <wp:posOffset>3368040</wp:posOffset>
                </wp:positionV>
                <wp:extent cx="504825" cy="469900"/>
                <wp:effectExtent l="5715" t="5080" r="5080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740">
                              <a:moveTo>
                                <a:pt x="795" y="0"/>
                              </a:moveTo>
                              <a:lnTo>
                                <a:pt x="795" y="740"/>
                              </a:lnTo>
                              <a:lnTo>
                                <a:pt x="640" y="740"/>
                              </a:lnTo>
                              <a:lnTo>
                                <a:pt x="640" y="440"/>
                              </a:lnTo>
                              <a:lnTo>
                                <a:pt x="0" y="440"/>
                              </a:lnTo>
                              <a:lnTo>
                                <a:pt x="0" y="280"/>
                              </a:lnTo>
                              <a:lnTo>
                                <a:pt x="640" y="280"/>
                              </a:lnTo>
                              <a:lnTo>
                                <a:pt x="640" y="0"/>
                              </a:lnTo>
                              <a:lnTo>
                                <a:pt x="795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740" path="m795,0l795,740l640,740l640,440l0,440l0,280l640,280l640,0l795,0xe" stroked="t" o:allowincell="f" style="position:absolute;margin-left:210pt;margin-top:265.2pt;width:39.7pt;height:36.95pt;mso-wrap-style:none;v-text-anchor:middle">
                <v:imagedata r:id="rId158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000500</wp:posOffset>
                </wp:positionH>
                <wp:positionV relativeFrom="paragraph">
                  <wp:posOffset>3070860</wp:posOffset>
                </wp:positionV>
                <wp:extent cx="1168400" cy="685800"/>
                <wp:effectExtent l="5080" t="5080" r="5715" b="571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1080">
                              <a:moveTo>
                                <a:pt x="0" y="0"/>
                              </a:moveTo>
                              <a:lnTo>
                                <a:pt x="1840" y="0"/>
                              </a:lnTo>
                              <a:lnTo>
                                <a:pt x="1840" y="1080"/>
                              </a:lnTo>
                              <a:lnTo>
                                <a:pt x="0" y="1080"/>
                              </a:lnTo>
                              <a:lnTo>
                                <a:pt x="0" y="920"/>
                              </a:lnTo>
                              <a:lnTo>
                                <a:pt x="1680" y="920"/>
                              </a:lnTo>
                              <a:lnTo>
                                <a:pt x="1680" y="160"/>
                              </a:lnTo>
                              <a:lnTo>
                                <a:pt x="0" y="1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1080" path="m0,0l1840,0l1840,1080l0,1080l0,920l1680,920l1680,160l0,160l0,0xe" stroked="t" o:allowincell="f" style="position:absolute;margin-left:315pt;margin-top:241.8pt;width:91.95pt;height:53.95pt;mso-wrap-style:none;v-text-anchor:middle">
                <v:imagedata r:id="rId160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067050</wp:posOffset>
                </wp:positionH>
                <wp:positionV relativeFrom="paragraph">
                  <wp:posOffset>1981200</wp:posOffset>
                </wp:positionV>
                <wp:extent cx="764540" cy="1186180"/>
                <wp:effectExtent l="5080" t="5080" r="508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186200"/>
                          <a:chOff x="0" y="0"/>
                          <a:chExt cx="764640" cy="1186200"/>
                        </a:xfrm>
                      </wpg:grpSpPr>
                      <wpg:grpSp>
                        <wpg:cNvGrpSpPr/>
                        <wpg:grpSpPr>
                          <a:xfrm>
                            <a:off x="0" y="82080"/>
                            <a:ext cx="76464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764640" cy="75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365">
                                  <a:moveTo>
                                    <a:pt x="13038" y="234"/>
                                  </a:moveTo>
                                  <a:arcTo wR="10800" hR="10800" stAng="-4682542" swAng="201144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365">
                                  <a:moveTo>
                                    <a:pt x="13038" y="234"/>
                                  </a:moveTo>
                                  <a:arcTo wR="10800" hR="10800" stAng="-4682542" swAng="201144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160" y="0"/>
                              <a:ext cx="15444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6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4440" y="0"/>
                            <a:ext cx="244440" cy="813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156pt;width:60.2pt;height:93.4pt" coordorigin="4830,3120" coordsize="1204,1868">
                <v:group id="shape_0" style="position:absolute;left:4830;top:3249;width:1204;height:1739">
                  <v:rect id="shape_0" coordsize="21600,21365" path="l0,21600xee" stroked="t" o:allowincell="f" style="position:absolute;left:4830;top:3798;width:1203;height:11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287;top:3249;width:243;height:568">
                    <v:line id="shape_0" from="5287,3267" to="5287,3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0,3249" to="5530,3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5215;top:3120;width:384;height:127;mso-wrap-style:none;v-text-anchor:middle" type="_x0000_t11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66900</wp:posOffset>
                </wp:positionH>
                <wp:positionV relativeFrom="paragraph">
                  <wp:posOffset>4061460</wp:posOffset>
                </wp:positionV>
                <wp:extent cx="689610" cy="693420"/>
                <wp:effectExtent l="5080" t="1270" r="5715" b="444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693360"/>
                          <a:chOff x="0" y="0"/>
                          <a:chExt cx="689760" cy="693360"/>
                        </a:xfrm>
                      </wpg:grpSpPr>
                      <wps:wsp>
                        <wps:cNvSpPr/>
                        <wps:spPr>
                          <a:xfrm>
                            <a:off x="60840" y="3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97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092">
                                <a:moveTo>
                                  <a:pt x="91" y="7"/>
                                </a:moveTo>
                                <a:cubicBezTo>
                                  <a:pt x="76" y="9"/>
                                  <a:pt x="0" y="0"/>
                                  <a:pt x="0" y="18"/>
                                </a:cubicBezTo>
                                <a:cubicBezTo>
                                  <a:pt x="0" y="36"/>
                                  <a:pt x="76" y="27"/>
                                  <a:pt x="91" y="116"/>
                                </a:cubicBezTo>
                                <a:cubicBezTo>
                                  <a:pt x="105" y="204"/>
                                  <a:pt x="91" y="404"/>
                                  <a:pt x="91" y="549"/>
                                </a:cubicBezTo>
                                <a:cubicBezTo>
                                  <a:pt x="91" y="693"/>
                                  <a:pt x="86" y="901"/>
                                  <a:pt x="91" y="982"/>
                                </a:cubicBezTo>
                                <a:cubicBezTo>
                                  <a:pt x="95" y="1063"/>
                                  <a:pt x="101" y="1020"/>
                                  <a:pt x="118" y="1036"/>
                                </a:cubicBezTo>
                                <a:cubicBezTo>
                                  <a:pt x="134" y="1052"/>
                                  <a:pt x="164" y="1070"/>
                                  <a:pt x="190" y="1079"/>
                                </a:cubicBezTo>
                                <a:cubicBezTo>
                                  <a:pt x="216" y="1088"/>
                                  <a:pt x="243" y="1088"/>
                                  <a:pt x="272" y="1090"/>
                                </a:cubicBezTo>
                                <a:cubicBezTo>
                                  <a:pt x="300" y="1092"/>
                                  <a:pt x="317" y="1090"/>
                                  <a:pt x="362" y="1090"/>
                                </a:cubicBezTo>
                                <a:cubicBezTo>
                                  <a:pt x="407" y="1090"/>
                                  <a:pt x="483" y="1090"/>
                                  <a:pt x="543" y="1090"/>
                                </a:cubicBezTo>
                                <a:cubicBezTo>
                                  <a:pt x="603" y="1090"/>
                                  <a:pt x="679" y="1090"/>
                                  <a:pt x="724" y="1090"/>
                                </a:cubicBezTo>
                                <a:cubicBezTo>
                                  <a:pt x="769" y="1090"/>
                                  <a:pt x="786" y="1092"/>
                                  <a:pt x="815" y="1090"/>
                                </a:cubicBezTo>
                                <a:cubicBezTo>
                                  <a:pt x="843" y="1088"/>
                                  <a:pt x="870" y="1088"/>
                                  <a:pt x="896" y="1079"/>
                                </a:cubicBezTo>
                                <a:cubicBezTo>
                                  <a:pt x="922" y="1070"/>
                                  <a:pt x="952" y="1052"/>
                                  <a:pt x="968" y="1036"/>
                                </a:cubicBezTo>
                                <a:cubicBezTo>
                                  <a:pt x="985" y="1020"/>
                                  <a:pt x="991" y="1063"/>
                                  <a:pt x="996" y="982"/>
                                </a:cubicBezTo>
                                <a:cubicBezTo>
                                  <a:pt x="1000" y="901"/>
                                  <a:pt x="996" y="693"/>
                                  <a:pt x="996" y="549"/>
                                </a:cubicBezTo>
                                <a:cubicBezTo>
                                  <a:pt x="996" y="404"/>
                                  <a:pt x="981" y="204"/>
                                  <a:pt x="996" y="116"/>
                                </a:cubicBezTo>
                                <a:cubicBezTo>
                                  <a:pt x="1010" y="27"/>
                                  <a:pt x="1086" y="36"/>
                                  <a:pt x="1086" y="18"/>
                                </a:cubicBezTo>
                                <a:cubicBezTo>
                                  <a:pt x="1086" y="0"/>
                                  <a:pt x="1011" y="9"/>
                                  <a:pt x="996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319.8pt;width:54.3pt;height:54.6pt" coordorigin="2940,6396" coordsize="1086,1092">
                <v:line id="shape_0" from="3036,6402" to="3935,6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xjh2000-2-212:17:14" coordsize="1086,1092" path="m91,7c76,9,0,0,0,18c0,36,76,27,91,116c105,204,91,404,91,549c91,693,86,901,91,982c95,1063,101,1020,118,1036c134,1052,164,1070,190,1079c216,1088,243,1088,272,1090c300,1092,317,1090,362,1090c407,1090,483,1090,543,1090c603,1090,679,1090,724,1090c769,1090,786,1092,815,1090c843,1088,870,1088,896,1079c922,1070,952,1052,968,1036c985,1020,991,1063,996,982c1000,901,996,693,996,549c996,404,981,204,996,116c1010,27,1086,36,1086,18c1086,0,1011,9,996,7e" stroked="t" o:allowincell="f" style="position:absolute;left:2940;top:6396;width:1085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33725</wp:posOffset>
                </wp:positionH>
                <wp:positionV relativeFrom="paragraph">
                  <wp:posOffset>635</wp:posOffset>
                </wp:positionV>
                <wp:extent cx="693420" cy="640080"/>
                <wp:effectExtent l="5080" t="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640080"/>
                          <a:chOff x="0" y="0"/>
                          <a:chExt cx="693360" cy="640080"/>
                        </a:xfrm>
                      </wpg:grpSpPr>
                      <wps:wsp>
                        <wps:cNvSpPr/>
                        <wps:spPr>
                          <a:xfrm flipV="1">
                            <a:off x="26640" y="0"/>
                            <a:ext cx="640080" cy="6400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1875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6856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17784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0pt;width:54.6pt;height:50.4pt" coordorigin="4935,0" coordsize="1092,1008">
                <v:rect id="shape_0" stroked="t" o:allowincell="f" style="position:absolute;left:4977;top:0;width:1007;height:100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7;top:423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5;top:423;width:279;height: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66675</wp:posOffset>
                </wp:positionH>
                <wp:positionV relativeFrom="paragraph">
                  <wp:posOffset>1386840</wp:posOffset>
                </wp:positionV>
                <wp:extent cx="393700" cy="40513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405000"/>
                          <a:chOff x="0" y="0"/>
                          <a:chExt cx="393840" cy="405000"/>
                        </a:xfrm>
                      </wpg:grpSpPr>
                      <wps:wsp>
                        <wps:cNvSpPr/>
                        <wps:spPr>
                          <a:xfrm rot="5400000">
                            <a:off x="55440" y="55440"/>
                            <a:ext cx="31860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0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7784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0840" y="288000"/>
                            <a:ext cx="177840" cy="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09.2pt;width:35.85pt;height:29.5pt" coordorigin="8,2184" coordsize="717,590">
                <v:shape id="shape_0" coordsize="10000,10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l0,4000xe" fillcolor="white" stroked="t" o:allowincell="f" style="position:absolute;left:192;top:2272;width:501;height:502;mso-wrap-style:none;v-text-anchor:middle;rotation:90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445;top:2184;width:279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;top:2638;width:279;height:8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000250</wp:posOffset>
                </wp:positionH>
                <wp:positionV relativeFrom="paragraph">
                  <wp:posOffset>495300</wp:posOffset>
                </wp:positionV>
                <wp:extent cx="685800" cy="215900"/>
                <wp:effectExtent l="0" t="635" r="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16000"/>
                          <a:chOff x="0" y="0"/>
                          <a:chExt cx="68580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685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228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5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1040" y="0"/>
                            <a:ext cx="2858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39pt;width:53.95pt;height:16.95pt" coordorigin="3150,780" coordsize="1079,339">
                <v:group id="shape_0" style="position:absolute;left:3150;top:936;width:1079;height:80">
                  <v:rect id="shape_0" fillcolor="white" stroked="t" o:allowincell="f" style="position:absolute;left:3510;top:936;width:359;height: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150,976" to="3509,9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70,976" to="4229,9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498,780" to="3947,11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095500</wp:posOffset>
                </wp:positionH>
                <wp:positionV relativeFrom="paragraph">
                  <wp:posOffset>1014095</wp:posOffset>
                </wp:positionV>
                <wp:extent cx="127000" cy="25654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256680"/>
                          <a:chOff x="0" y="0"/>
                          <a:chExt cx="127080" cy="2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79.85pt;width:9.95pt;height:20.15pt" coordorigin="3300,1597" coordsize="199,403">
                <v:line id="shape_0" from="3300,1597" to="3300,2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1597" to="3500,2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35000</wp:posOffset>
                </wp:positionH>
                <wp:positionV relativeFrom="paragraph">
                  <wp:posOffset>635000</wp:posOffset>
                </wp:positionV>
                <wp:extent cx="63500" cy="254000"/>
                <wp:effectExtent l="9525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254160"/>
                          <a:chOff x="0" y="0"/>
                          <a:chExt cx="63360" cy="25416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50pt;width:4.95pt;height:19.95pt" coordorigin="1000,1000" coordsize="99,399">
                <v:line id="shape_0" from="1000,1100" to="1000,1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0,1000" to="1100,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43000</wp:posOffset>
                </wp:positionH>
                <wp:positionV relativeFrom="paragraph">
                  <wp:posOffset>775335</wp:posOffset>
                </wp:positionV>
                <wp:extent cx="177800" cy="177800"/>
                <wp:effectExtent l="5080" t="5080" r="571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0pt;margin-top:61.05pt;width:13.95pt;height:13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283210" cy="257810"/>
                <wp:effectExtent l="5080" t="5080" r="0" b="571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57760"/>
                          <a:chOff x="0" y="0"/>
                          <a:chExt cx="283320" cy="25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6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4200"/>
                            <a:ext cx="190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2.4pt;width:22.3pt;height:20.3pt" coordorigin="1260,1248" coordsize="446,406">
                <v:oval id="shape_0" fillcolor="white" stroked="t" o:allowincell="f" style="position:absolute;left:1260;top:1248;width:405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07;top:1302;width:2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33375</wp:posOffset>
                </wp:positionH>
                <wp:positionV relativeFrom="paragraph">
                  <wp:posOffset>891540</wp:posOffset>
                </wp:positionV>
                <wp:extent cx="283210" cy="257810"/>
                <wp:effectExtent l="5080" t="5080" r="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57760"/>
                          <a:chOff x="0" y="0"/>
                          <a:chExt cx="283320" cy="25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6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59760"/>
                            <a:ext cx="190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70.2pt;width:22.3pt;height:20.35pt" coordorigin="525,1404" coordsize="446,407">
                <v:oval id="shape_0" fillcolor="white" stroked="t" o:allowincell="f" style="position:absolute;left:525;top:1404;width:405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71;top:1498;width:2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600200</wp:posOffset>
                </wp:positionH>
                <wp:positionV relativeFrom="paragraph">
                  <wp:posOffset>2872740</wp:posOffset>
                </wp:positionV>
                <wp:extent cx="685800" cy="5080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0760"/>
                          <a:chOff x="0" y="0"/>
                          <a:chExt cx="685800" cy="507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26.2pt;width:53.95pt;height:4pt" coordorigin="2520,4524" coordsize="1079,80">
                <v:rect id="shape_0" fillcolor="white" stroked="t" o:allowincell="f" style="position:absolute;left:2880;top:4524;width:35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20,4564" to="2879,4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4564" to="3599,4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168400</wp:posOffset>
                </wp:positionH>
                <wp:positionV relativeFrom="paragraph">
                  <wp:posOffset>981075</wp:posOffset>
                </wp:positionV>
                <wp:extent cx="685800" cy="22606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6080"/>
                          <a:chOff x="0" y="0"/>
                          <a:chExt cx="685800" cy="226080"/>
                        </a:xfrm>
                      </wpg:grpSpPr>
                      <wpg:grpSp>
                        <wpg:cNvGrpSpPr/>
                        <wpg:grpSpPr>
                          <a:xfrm>
                            <a:off x="0" y="175320"/>
                            <a:ext cx="685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22860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5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5680" y="0"/>
                            <a:ext cx="247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27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  <a:lnTo>
                                  <a:pt x="390" y="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pt;margin-top:77.25pt;width:53.95pt;height:17.8pt" coordorigin="1840,1545" coordsize="1079,356">
                <v:group id="shape_0" style="position:absolute;left:1840;top:1821;width:1079;height:80">
                  <v:rect id="shape_0" fillcolor="white" stroked="t" o:allowincell="f" style="position:absolute;left:2200;top:1821;width:359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40,1861" to="2199,1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861" to="2919,1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90,270" path="m0,270l0,0l390,0l390,218e" stroked="t" o:allowincell="f" style="position:absolute;left:2400;top:1545;width:389;height:26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2715</wp:posOffset>
                </wp:positionH>
                <wp:positionV relativeFrom="paragraph">
                  <wp:posOffset>396240</wp:posOffset>
                </wp:positionV>
                <wp:extent cx="137795" cy="167005"/>
                <wp:effectExtent l="5715" t="6985" r="9525" b="317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80" cy="167040"/>
                          <a:chOff x="0" y="0"/>
                          <a:chExt cx="137880" cy="167040"/>
                        </a:xfrm>
                      </wpg:grpSpPr>
                      <wps:wsp>
                        <wps:cNvSpPr/>
                        <wps:spPr>
                          <a:xfrm rot="5400000">
                            <a:off x="-11160" y="12960"/>
                            <a:ext cx="158760" cy="13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0"/>
                            <a:ext cx="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31.2pt;width:12.5pt;height:13.1pt" coordorigin="190,624" coordsize="250,262">
                <v:shape id="shape_0" fillcolor="black" stroked="t" o:allowincell="f" style="position:absolute;left:192;top:644;width:249;height:214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26,624" to="426,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653540</wp:posOffset>
                </wp:positionH>
                <wp:positionV relativeFrom="paragraph">
                  <wp:posOffset>635000</wp:posOffset>
                </wp:positionV>
                <wp:extent cx="280035" cy="98425"/>
                <wp:effectExtent l="5080" t="5715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98280"/>
                          <a:chOff x="0" y="0"/>
                          <a:chExt cx="280080" cy="98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93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20"/>
                            <a:ext cx="2793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50pt;width:22.05pt;height:7.75pt" coordorigin="2604,1000" coordsize="441,155">
                <v:shape id="shape_0" coordsize="1732,1000" path="m0,0l0,1000l1732,1000l0,0xe" fillcolor="white" stroked="t" o:allowincell="f" style="position:absolute;left:2604;top:1000;width:439;height:153;flip:y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1732,1000" path="m0,0l0,1000l1732,1000l0,0xe" fillcolor="#333333" stroked="t" o:allowincell="f" style="position:absolute;left:2605;top:1001;width:439;height:153;flip:x;mso-wrap-style:none;v-text-anchor:middle">
                  <v:fill o:detectmouseclick="t" type="solid" color2="#cccccc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52400</wp:posOffset>
                </wp:positionH>
                <wp:positionV relativeFrom="paragraph">
                  <wp:posOffset>1089660</wp:posOffset>
                </wp:positionV>
                <wp:extent cx="238760" cy="471805"/>
                <wp:effectExtent l="3810" t="0" r="381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471960"/>
                          <a:chOff x="0" y="0"/>
                          <a:chExt cx="238680" cy="471960"/>
                        </a:xfrm>
                      </wpg:grpSpPr>
                      <wps:wsp>
                        <wps:cNvSpPr/>
                        <wps:spPr>
                          <a:xfrm rot="5400000">
                            <a:off x="47160" y="165240"/>
                            <a:ext cx="14796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2816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3448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284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85.8pt;width:18.75pt;height:37.1pt" coordorigin="240,1716" coordsize="375,742">
                <v:oval id="shape_0" fillcolor="white" stroked="t" o:allowincell="f" style="position:absolute;left:314;top:1976;width:232;height:232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27,1716" to="427,19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8,1918" to="615,21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7,2259" to="427,24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40,2067" to="427,225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84785" cy="57150"/>
                <wp:effectExtent l="0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57240"/>
                          <a:chOff x="0" y="0"/>
                          <a:chExt cx="184680" cy="57240"/>
                        </a:xfrm>
                      </wpg:grpSpPr>
                      <wps:wsp>
                        <wps:cNvSpPr/>
                        <wps:spPr>
                          <a:xfrm flipH="1">
                            <a:off x="0" y="3060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7800" y="36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75pt;width:14.5pt;height:4.45pt" coordorigin="900,155" coordsize="290,89">
                <v:line id="shape_0" from="900,204" to="1096,2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102;top:156;width:89;height:88;flip:x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71120" simplePos="0" locked="0" layoutInCell="0" allowOverlap="1" relativeHeight="459">
                <wp:simplePos x="0" y="0"/>
                <wp:positionH relativeFrom="column">
                  <wp:posOffset>600075</wp:posOffset>
                </wp:positionH>
                <wp:positionV relativeFrom="paragraph">
                  <wp:posOffset>1684020</wp:posOffset>
                </wp:positionV>
                <wp:extent cx="569595" cy="384175"/>
                <wp:effectExtent l="0" t="5715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" cy="384120"/>
                          <a:chOff x="0" y="0"/>
                          <a:chExt cx="569520" cy="384120"/>
                        </a:xfrm>
                      </wpg:grpSpPr>
                      <wps:wsp>
                        <wps:cNvSpPr/>
                        <wps:spPr>
                          <a:xfrm>
                            <a:off x="187200" y="0"/>
                            <a:ext cx="332640" cy="33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0">
                            <a:off x="386640" y="93960"/>
                            <a:ext cx="10080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3720"/>
                            <a:ext cx="4824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32.6pt;width:40.95pt;height:30.3pt" coordorigin="945,2652" coordsize="819,606">
                <v:oval id="shape_0" fillcolor="white" stroked="t" o:allowincell="f" style="position:absolute;left:1240;top:2652;width:523;height:5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1553;top:2801;width:158;height:458;mso-wrap-style:none;v-text-anchor:middle;rotation:220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458;top:2894;width:75;height:7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45,2927" to="1490,2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13460</wp:posOffset>
                </wp:positionH>
                <wp:positionV relativeFrom="paragraph">
                  <wp:posOffset>635</wp:posOffset>
                </wp:positionV>
                <wp:extent cx="320040" cy="331470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331560"/>
                          <a:chOff x="0" y="0"/>
                          <a:chExt cx="320040" cy="331560"/>
                        </a:xfrm>
                      </wpg:grpSpPr>
                      <wps:wsp>
                        <wps:cNvSpPr/>
                        <wps:spPr>
                          <a:xfrm flipH="1">
                            <a:off x="0" y="16056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440" y="13356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16020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20592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0pt;width:25.15pt;height:26.05pt" coordorigin="1596,0" coordsize="503,521">
                <v:line id="shape_0" from="1596,253" to="1793,2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797;top:210;width:89;height:88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02,252" to="2099,2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842,0" to="1842,1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39,324" to="1839,5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46860</wp:posOffset>
                </wp:positionH>
                <wp:positionV relativeFrom="paragraph">
                  <wp:posOffset>99060</wp:posOffset>
                </wp:positionV>
                <wp:extent cx="320040" cy="190500"/>
                <wp:effectExtent l="0" t="0" r="63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190440"/>
                          <a:chOff x="0" y="0"/>
                          <a:chExt cx="320040" cy="190440"/>
                        </a:xfrm>
                      </wpg:grpSpPr>
                      <wps:wsp>
                        <wps:cNvSpPr/>
                        <wps:spPr>
                          <a:xfrm flipH="1">
                            <a:off x="0" y="16056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520" y="133560"/>
                            <a:ext cx="57240" cy="56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00" y="16020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7.8pt;width:25.15pt;height:14.95pt" coordorigin="2436,156" coordsize="503,299">
                <v:line id="shape_0" from="2436,409" to="2633,4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639;top:366;width:89;height:88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742,408" to="2939,4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682,156" to="2682,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00075</wp:posOffset>
                </wp:positionH>
                <wp:positionV relativeFrom="paragraph">
                  <wp:posOffset>1287780</wp:posOffset>
                </wp:positionV>
                <wp:extent cx="183515" cy="18351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83600"/>
                          <a:chOff x="0" y="0"/>
                          <a:chExt cx="18360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00" y="32400"/>
                            <a:ext cx="13392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6156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101.4pt;width:14.45pt;height:14.45pt" coordorigin="945,2028" coordsize="289,289">
                <v:oval id="shape_0" stroked="t" o:allowincell="f" style="position:absolute;left:945;top:2028;width:288;height:2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982;top:2079;width:210;height:190">
                  <v:line id="shape_0" from="982,2176" to="1192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8,2079" to="1088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248535</wp:posOffset>
                </wp:positionH>
                <wp:positionV relativeFrom="paragraph">
                  <wp:posOffset>635</wp:posOffset>
                </wp:positionV>
                <wp:extent cx="151765" cy="15176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151920"/>
                          <a:chOff x="0" y="0"/>
                          <a:chExt cx="151920" cy="15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920" cy="151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56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05pt;margin-top:0pt;width:11.95pt;height:11.95pt" coordorigin="3541,0" coordsize="239,239">
                <v:oval id="shape_0" stroked="t" o:allowincell="f" style="position:absolute;left:3541;top:0;width:238;height:2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571,119" to="3751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400175</wp:posOffset>
                </wp:positionH>
                <wp:positionV relativeFrom="paragraph">
                  <wp:posOffset>1386840</wp:posOffset>
                </wp:positionV>
                <wp:extent cx="802005" cy="74231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742320"/>
                          <a:chOff x="0" y="0"/>
                          <a:chExt cx="802080" cy="7423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80208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480">
                                <a:moveTo>
                                  <a:pt x="12557" y="144"/>
                                </a:moveTo>
                                <a:arcTo wR="10800" hR="10800" stAng="-4838209" swAng="20526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480">
                                <a:moveTo>
                                  <a:pt x="12557" y="144"/>
                                </a:moveTo>
                                <a:arcTo wR="10800" hR="10800" stAng="-4838209" swAng="205269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2360"/>
                            <a:ext cx="65520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486">
                                <a:moveTo>
                                  <a:pt x="12359" y="113"/>
                                </a:moveTo>
                                <a:arcTo wR="10800" hR="10800" stAng="-4902172" swAng="205914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486">
                                <a:moveTo>
                                  <a:pt x="12359" y="113"/>
                                </a:moveTo>
                                <a:arcTo wR="10800" hR="10800" stAng="-4902172" swAng="205914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0"/>
                            <a:ext cx="31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2">
                                <a:moveTo>
                                  <a:pt x="10800" y="0"/>
                                </a:moveTo>
                                <a:arcTo wR="10800" hR="10800" stAng="-5400000" swAng="106678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2">
                                <a:moveTo>
                                  <a:pt x="10800" y="0"/>
                                </a:moveTo>
                                <a:arcTo wR="10800" hR="10800" stAng="-5400000" swAng="106678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1800"/>
                            <a:ext cx="31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2">
                                <a:moveTo>
                                  <a:pt x="10800" y="0"/>
                                </a:moveTo>
                                <a:arcTo wR="10800" hR="10800" stAng="-5400000" swAng="106678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2">
                                <a:moveTo>
                                  <a:pt x="10800" y="0"/>
                                </a:moveTo>
                                <a:arcTo wR="10800" hR="10800" stAng="-5400000" swAng="106678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109.2pt;width:63.15pt;height:58.45pt" coordorigin="2205,2184" coordsize="1263,1169">
                <v:rect id="shape_0" ID="xjh2000-2-215:52:18" coordsize="21600,21480" path="l0,21600xee" stroked="t" o:allowincell="f" style="position:absolute;left:2205;top:2187;width:1262;height:11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21486" path="l0,21600xee" stroked="t" o:allowincell="f" style="position:absolute;left:2318;top:2298;width:1031;height:9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2" path="l0,21600xee" stroked="t" o:allowincell="f" style="position:absolute;left:2759;top:2184;width:49;height:1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21592" path="l0,21600xee" stroked="t" o:allowincell="f" style="position:absolute;left:2881;top:2187;width:49;height:10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465">
                <wp:simplePos x="0" y="0"/>
                <wp:positionH relativeFrom="column">
                  <wp:posOffset>266700</wp:posOffset>
                </wp:positionH>
                <wp:positionV relativeFrom="paragraph">
                  <wp:posOffset>5547360</wp:posOffset>
                </wp:positionV>
                <wp:extent cx="1022350" cy="1946910"/>
                <wp:effectExtent l="0" t="5715" r="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946880"/>
                          <a:chOff x="0" y="0"/>
                          <a:chExt cx="1022400" cy="1946880"/>
                        </a:xfrm>
                      </wpg:grpSpPr>
                      <wpg:grpSp>
                        <wpg:cNvGrpSpPr/>
                        <wpg:grpSpPr>
                          <a:xfrm>
                            <a:off x="0" y="385560"/>
                            <a:ext cx="1022400" cy="1561320"/>
                          </a:xfrm>
                        </wpg:grpSpPr>
                        <wps:wsp>
                          <wps:cNvSpPr/>
                          <wps:spPr>
                            <a:xfrm>
                              <a:off x="472320" y="998640"/>
                              <a:ext cx="89640" cy="38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22400" cy="1023120"/>
                            </a:xfrm>
                            <a:prstGeom prst="blockArc">
                              <a:avLst>
                                <a:gd name="adj1" fmla="val 13064808"/>
                                <a:gd name="adj2" fmla="val 19335192"/>
                                <a:gd name="adj3" fmla="val 916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960" y="1385280"/>
                              <a:ext cx="793080" cy="17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6400"/>
                                <a:ext cx="793080" cy="8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0"/>
                                <a:ext cx="603720" cy="8640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6160" y="185400"/>
                            <a:ext cx="52560" cy="647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0"/>
                            <a:ext cx="187200" cy="18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397440"/>
                            <a:ext cx="910440" cy="910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60720"/>
                            <a:ext cx="163800" cy="874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36.8pt;width:80.5pt;height:153.3pt" coordorigin="420,8736" coordsize="1610,3066">
                <v:group id="shape_0" style="position:absolute;left:420;top:9342;width:1610;height:2459">
                  <v:rect id="shape_0" fillcolor="#757575" stroked="t" o:allowincell="f" style="position:absolute;left:1164;top:10916;width:140;height:607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20;top:9343;width:1609;height:1610;flip:y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style="position:absolute;left:639;top:11525;width:1249;height:277">
                    <v:rect id="shape_0" fillcolor="#757575" stroked="t" o:allowincell="f" style="position:absolute;left:639;top:11661;width:1248;height:140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shape id="shape_0" fillcolor="#757575" stroked="t" o:allowincell="f" style="position:absolute;left:759;top:11525;width:950;height:135;flip:y;mso-wrap-style:none;v-text-anchor:middle" type="_x0000_t119">
                      <v:fill o:detectmouseclick="t" color2="white"/>
                      <v:stroke color="black" weight="9360" joinstyle="miter" endcap="flat"/>
                      <w10:wrap type="none"/>
                    </v:shape>
                  </v:group>
                </v:group>
                <v:rect id="shape_0" fillcolor="#757575" stroked="t" o:allowincell="f" style="position:absolute;left:1217;top:9028;width:82;height:1019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oval id="shape_0" fillcolor="#757575" stroked="t" o:allowincell="f" style="position:absolute;left:1102;top:8736;width:294;height:294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stroked="t" o:allowincell="f" style="position:absolute;left:524;top:9362;width:1433;height:143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fillcolor="white" stroked="t" o:allowincell="f" style="position:absolute;left:1122;top:9304;width:257;height:137;mso-wrap-style:none;v-text-anchor:middle" type="_x0000_t11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0025</wp:posOffset>
                </wp:positionH>
                <wp:positionV relativeFrom="paragraph">
                  <wp:posOffset>4655820</wp:posOffset>
                </wp:positionV>
                <wp:extent cx="220345" cy="229235"/>
                <wp:effectExtent l="8890" t="3810" r="889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229320"/>
                          <a:chOff x="0" y="0"/>
                          <a:chExt cx="220320" cy="229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540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9540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366.6pt;width:17.3pt;height:18pt" coordorigin="315,7332" coordsize="346,360">
                <v:line id="shape_0" from="315,7332" to="464,76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2,7332" to="661,7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467">
                <wp:simplePos x="0" y="0"/>
                <wp:positionH relativeFrom="column">
                  <wp:posOffset>4067175</wp:posOffset>
                </wp:positionH>
                <wp:positionV relativeFrom="paragraph">
                  <wp:posOffset>5745480</wp:posOffset>
                </wp:positionV>
                <wp:extent cx="1022350" cy="1946910"/>
                <wp:effectExtent l="0" t="5715" r="0" b="4445"/>
                <wp:wrapSquare wrapText="bothSides"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946880"/>
                          <a:chOff x="0" y="0"/>
                          <a:chExt cx="1022400" cy="1946880"/>
                        </a:xfrm>
                      </wpg:grpSpPr>
                      <wps:wsp>
                        <wps:cNvSpPr/>
                        <wps:spPr>
                          <a:xfrm rot="3000000">
                            <a:off x="512640" y="561240"/>
                            <a:ext cx="18360" cy="694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194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56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864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28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18760" y="185400"/>
                              <a:ext cx="17640" cy="100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39744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36072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320" y="928440"/>
                              <a:ext cx="410040" cy="35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0040" y="27612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0" y="250200"/>
                                <a:ext cx="3168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480" y="198000"/>
                                <a:ext cx="53280" cy="6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920" y="137160"/>
                                <a:ext cx="67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78840"/>
                                <a:ext cx="763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32400"/>
                                <a:ext cx="79920" cy="2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2080" cy="1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452.4pt;width:80.5pt;height:153.3pt" coordorigin="6405,9048" coordsize="1610,3066">
                <v:rect id="shape_0" fillcolor="#757575" stroked="t" o:allowincell="f" style="position:absolute;left:7212;top:9932;width:28;height:1092;mso-wrap-style:none;v-text-anchor:middle;rotation:50">
                  <v:fill o:detectmouseclick="t" color2="white"/>
                  <v:stroke color="black" weight="9360" joinstyle="miter" endcap="flat"/>
                  <w10:wrap type="square"/>
                </v:rect>
                <v:group id="shape_0" style="position:absolute;left:6405;top:9048;width:1610;height:3066">
                  <v:group id="shape_0" style="position:absolute;left:6405;top:9655;width:1610;height:2459">
                    <v:rect id="shape_0" fillcolor="#757575" stroked="t" o:allowincell="f" style="position:absolute;left:7149;top:11228;width:140;height:607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#757575" stroked="t" o:allowincell="f" style="position:absolute;left:6405;top:9655;width:1609;height:1610;flip:y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group id="shape_0" style="position:absolute;left:6624;top:11837;width:1249;height:277">
                      <v:rect id="shape_0" fillcolor="#757575" stroked="t" o:allowincell="f" style="position:absolute;left:6624;top:11973;width:1248;height:140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shape id="shape_0" fillcolor="#757575" stroked="t" o:allowincell="f" style="position:absolute;left:6744;top:11837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square"/>
                      </v:shape>
                    </v:group>
                  </v:group>
                  <v:rect id="shape_0" fillcolor="#757575" stroked="t" o:allowincell="f" style="position:absolute;left:7222;top:9340;width:27;height:1586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oval id="shape_0" fillcolor="#757575" stroked="t" o:allowincell="f" style="position:absolute;left:7087;top:9048;width:294;height:294;mso-wrap-style:none;v-text-anchor:middle">
                    <v:fill o:detectmouseclick="t" color2="white"/>
                    <v:stroke color="black" weight="9360" joinstyle="miter" endcap="flat"/>
                    <w10:wrap type="square"/>
                  </v:oval>
                  <v:oval id="shape_0" stroked="t" o:allowincell="f" style="position:absolute;left:6509;top:9674;width:1433;height:1433;mso-wrap-style:none;v-text-anchor:middle">
                    <v:fill o:detectmouseclick="t" on="false"/>
                    <v:stroke color="black" weight="19080" joinstyle="miter" endcap="flat"/>
                    <w10:wrap type="square"/>
                  </v:oval>
                  <v:shape id="shape_0" fillcolor="white" stroked="t" o:allowincell="f" style="position:absolute;left:7107;top:9616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6596;top:10510;width:645;height:564">
                    <v:line id="shape_0" from="7242,10945" to="7242,1107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987,10904" to="7036,11023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19,10822" to="6902,1092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0726" to="6813,1080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43,10634" to="6762,1068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609,10561" to="6734,1059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596,10510" to="6724,1053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00700</wp:posOffset>
                </wp:positionH>
                <wp:positionV relativeFrom="paragraph">
                  <wp:posOffset>6141720</wp:posOffset>
                </wp:positionV>
                <wp:extent cx="793750" cy="1406525"/>
                <wp:effectExtent l="5080" t="5715" r="508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406520"/>
                          <a:chOff x="0" y="0"/>
                          <a:chExt cx="793800" cy="1406520"/>
                        </a:xfrm>
                      </wpg:grpSpPr>
                      <wpg:grpSp>
                        <wpg:cNvGrpSpPr/>
                        <wpg:grpSpPr>
                          <a:xfrm>
                            <a:off x="0" y="641880"/>
                            <a:ext cx="793800" cy="76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9920" y="0"/>
                              <a:ext cx="84960" cy="58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7520"/>
                              <a:ext cx="793800" cy="1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793800" cy="8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0"/>
                                <a:ext cx="604440" cy="8712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0"/>
                            <a:ext cx="654840" cy="654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83.6pt;width:62.5pt;height:110.75pt" coordorigin="8820,9672" coordsize="1250,2215">
                <v:group id="shape_0" style="position:absolute;left:8820;top:10683;width:1250;height:1204">
                  <v:rect id="shape_0" fillcolor="#3b3b3b" stroked="t" o:allowincell="f" style="position:absolute;left:9371;top:10683;width:133;height:925;flip:x;mso-wrap-style:none;v-text-anchor:middle">
                    <v:fill o:detectmouseclick="t" color2="gray"/>
                    <v:stroke color="black" weight="9360" joinstyle="miter" endcap="flat"/>
                    <w10:wrap type="none"/>
                  </v:rect>
                  <v:group id="shape_0" style="position:absolute;left:8820;top:11607;width:1250;height:280">
                    <v:rect id="shape_0" fillcolor="#3b3b3b" stroked="t" o:allowincell="f" style="position:absolute;left:8820;top:11746;width:1249;height:140;mso-wrap-style:none;v-text-anchor:middle">
                      <v:fill o:detectmouseclick="t" color2="gray"/>
                      <v:stroke color="black" weight="9360" joinstyle="miter" endcap="flat"/>
                      <w10:wrap type="none"/>
                    </v:rect>
                    <v:shape id="shape_0" fillcolor="#3b3b3b" stroked="t" o:allowincell="f" style="position:absolute;left:8961;top:11608;width:951;height:136;flip:y;mso-wrap-style:none;v-text-anchor:middle" type="_x0000_t119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</v:group>
                <v:oval id="shape_0" fillcolor="white" stroked="t" o:allowincell="f" style="position:absolute;left:8922;top:9672;width:1030;height:1030;mso-wrap-style:none;v-text-anchor:middle">
                  <v:fill o:detectmouseclick="t" color2="#757575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6725</wp:posOffset>
                </wp:positionH>
                <wp:positionV relativeFrom="paragraph">
                  <wp:posOffset>7825740</wp:posOffset>
                </wp:positionV>
                <wp:extent cx="955040" cy="1269365"/>
                <wp:effectExtent l="5080" t="5715" r="5715" b="444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1269360"/>
                          <a:chOff x="0" y="0"/>
                          <a:chExt cx="955080" cy="1269360"/>
                        </a:xfrm>
                      </wpg:grpSpPr>
                      <wpg:grpSp>
                        <wpg:cNvGrpSpPr/>
                        <wpg:grpSpPr>
                          <a:xfrm>
                            <a:off x="88920" y="504720"/>
                            <a:ext cx="684000" cy="764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0240" y="0"/>
                              <a:ext cx="73080" cy="58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3b3b3b"/>
                                </a:gs>
                                <a:gs pos="50000">
                                  <a:srgbClr val="808080"/>
                                </a:gs>
                                <a:gs pos="100000">
                                  <a:srgbClr val="3b3b3b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87520"/>
                              <a:ext cx="684000" cy="17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480"/>
                                <a:ext cx="684000" cy="89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0"/>
                                <a:ext cx="520560" cy="87120"/>
                              </a:xfrm>
                              <a:prstGeom prst="flowChartManualOperation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50000">
                                    <a:srgbClr val="808080"/>
                                  </a:gs>
                                  <a:gs pos="100000">
                                    <a:srgbClr val="3b3b3b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955080" cy="520200"/>
                          </a:xfrm>
                          <a:prstGeom prst="flowChartDelay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616.2pt;width:75.2pt;height:99.95pt" coordorigin="735,12324" coordsize="1504,1999">
                <v:group id="shape_0" style="position:absolute;left:875;top:13119;width:1077;height:1204">
                  <v:rect id="shape_0" fillcolor="#3b3b3b" stroked="t" o:allowincell="f" style="position:absolute;left:1348;top:13119;width:114;height:925;flip:x;mso-wrap-style:none;v-text-anchor:middle">
                    <v:fill o:detectmouseclick="t" color2="gray"/>
                    <v:stroke color="black" weight="9360" joinstyle="miter" endcap="flat"/>
                    <w10:wrap type="none"/>
                  </v:rect>
                  <v:group id="shape_0" style="position:absolute;left:875;top:14043;width:1077;height:280">
                    <v:rect id="shape_0" fillcolor="#3b3b3b" stroked="t" o:allowincell="f" style="position:absolute;left:875;top:14182;width:1076;height:140;mso-wrap-style:none;v-text-anchor:middle">
                      <v:fill o:detectmouseclick="t" color2="gray"/>
                      <v:stroke color="black" weight="9360" joinstyle="miter" endcap="flat"/>
                      <w10:wrap type="none"/>
                    </v:rect>
                    <v:shape id="shape_0" fillcolor="#3b3b3b" stroked="t" o:allowincell="f" style="position:absolute;left:996;top:14044;width:819;height:136;flip:y;mso-wrap-style:none;v-text-anchor:middle" type="_x0000_t119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735;top:12324;width:1503;height:818;mso-wrap-style:none;v-text-anchor:middle" type="_x0000_t135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58420" distR="79375" simplePos="0" locked="0" layoutInCell="0" allowOverlap="1" relativeHeight="470">
                <wp:simplePos x="0" y="0"/>
                <wp:positionH relativeFrom="column">
                  <wp:posOffset>533400</wp:posOffset>
                </wp:positionH>
                <wp:positionV relativeFrom="paragraph">
                  <wp:posOffset>3070860</wp:posOffset>
                </wp:positionV>
                <wp:extent cx="1022350" cy="2376805"/>
                <wp:effectExtent l="0" t="5080" r="0" b="444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2376720"/>
                          <a:chOff x="0" y="0"/>
                          <a:chExt cx="1022400" cy="2376720"/>
                        </a:xfrm>
                      </wpg:grpSpPr>
                      <wpg:grpSp>
                        <wpg:cNvGrpSpPr/>
                        <wpg:grpSpPr>
                          <a:xfrm>
                            <a:off x="426600" y="1250280"/>
                            <a:ext cx="220320" cy="229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9540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240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15400"/>
                              <a:ext cx="1022400" cy="156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2320" y="998640"/>
                                <a:ext cx="89640" cy="3859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22400" cy="1023120"/>
                              </a:xfrm>
                              <a:prstGeom prst="blockArc">
                                <a:avLst>
                                  <a:gd name="adj1" fmla="val 13064808"/>
                                  <a:gd name="adj2" fmla="val 19335192"/>
                                  <a:gd name="adj3" fmla="val 9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960" y="1385640"/>
                                <a:ext cx="793080" cy="17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0"/>
                                  <a:ext cx="793080" cy="89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603720" cy="86400"/>
                                </a:xfrm>
                                <a:prstGeom prst="flowChartManualOperation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6160" y="615240"/>
                              <a:ext cx="52560" cy="647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827280"/>
                              <a:ext cx="910440" cy="910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790560"/>
                              <a:ext cx="163800" cy="8748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45720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008">
                                  <a:moveTo>
                                    <a:pt x="24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08"/>
                                  </a:lnTo>
                                  <a:lnTo>
                                    <a:pt x="720" y="1008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8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dadada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dadada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41.8pt;width:80.5pt;height:187.15pt" coordorigin="840,4836" coordsize="1610,3743">
                <v:group id="shape_0" style="position:absolute;left:1512;top:6805;width:347;height:360">
                  <v:line id="shape_0" from="1512,6805" to="1661,71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9,6805" to="1858,71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40;top:4836;width:1610;height:3743">
                  <v:group id="shape_0" style="position:absolute;left:840;top:6119;width:1610;height:2460">
                    <v:rect id="shape_0" fillcolor="#757575" stroked="t" o:allowincell="f" style="position:absolute;left:1584;top:7693;width:140;height:60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#757575" stroked="t" o:allowincell="f" style="position:absolute;left:840;top:6120;width:1609;height:1610;flip:y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group id="shape_0" style="position:absolute;left:1059;top:8302;width:1249;height:277">
                      <v:rect id="shape_0" fillcolor="#757575" stroked="t" o:allowincell="f" style="position:absolute;left:1059;top:8438;width:1248;height:140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shape id="shape_0" fillcolor="#757575" stroked="t" o:allowincell="f" style="position:absolute;left:1179;top:8302;width:950;height:135;flip:y;mso-wrap-style:none;v-text-anchor:middle" type="_x0000_t119">
                        <v:fill o:detectmouseclick="t" color2="white"/>
                        <v:stroke color="black" weight="9360" joinstyle="miter" endcap="flat"/>
                        <w10:wrap type="none"/>
                      </v:shape>
                    </v:group>
                  </v:group>
                  <v:rect id="shape_0" fillcolor="#757575" stroked="t" o:allowincell="f" style="position:absolute;left:1637;top:5805;width:82;height:101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944;top:6139;width:1433;height:143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1542;top:6081;width:257;height:137;mso-wrap-style:none;v-text-anchor:middle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720,1008" path="m240,0l0,0l0,1008l720,1008l720,0l480,0e" fillcolor="#dadada" stroked="t" o:allowincell="f" style="position:absolute;left:1313;top:4836;width:719;height:1007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514600</wp:posOffset>
                </wp:positionH>
                <wp:positionV relativeFrom="paragraph">
                  <wp:posOffset>1410335</wp:posOffset>
                </wp:positionV>
                <wp:extent cx="717550" cy="71755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717480"/>
                          <a:chOff x="0" y="0"/>
                          <a:chExt cx="71748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1.05pt;width:56.5pt;height:56.5pt" coordorigin="3960,2221" coordsize="1130,1130">
                <v:oval id="shape_0" fillcolor="black" stroked="t" o:allowincell="f" style="position:absolute;left:3960;top:222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0;top:258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0;top:294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0;top:330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0;top:222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0;top:258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0;top:294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20;top:330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0;top:222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0;top:258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0;top:294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0;top:330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40;top:222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40;top:258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40;top:294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40;top:3301;width:49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200650</wp:posOffset>
                </wp:positionH>
                <wp:positionV relativeFrom="paragraph">
                  <wp:posOffset>4457700</wp:posOffset>
                </wp:positionV>
                <wp:extent cx="1016000" cy="1016000"/>
                <wp:effectExtent l="3810" t="381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015920"/>
                          <a:chOff x="0" y="0"/>
                          <a:chExt cx="1015920" cy="101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0492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0948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14400"/>
                            <a:ext cx="1015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5pt;margin-top:351pt;width:79.95pt;height:79.95pt" coordorigin="8190,7020" coordsize="1599,1599">
                <v:line id="shape_0" from="8190,7020" to="8349,7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0,7020" to="8349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90,7500" to="8349,7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0,7500" to="8349,7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90,7980" to="8349,8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0,7980" to="8349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90,8460" to="8349,8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0,8460" to="8349,8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0,7020" to="8829,7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0,7020" to="8829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0,7500" to="8829,7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0,7500" to="8829,7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0,7980" to="8829,8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0,7980" to="8829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0,8460" to="8829,8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0,8460" to="8829,8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50,7020" to="9309,7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7020" to="9309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50,7500" to="9309,7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7500" to="9309,7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50,7980" to="9309,8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7980" to="9309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50,8460" to="9309,8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0,8460" to="9309,8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0,7020" to="9789,7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0,7020" to="9789,7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0,7500" to="9789,7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0,7500" to="9789,7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0,7980" to="9789,8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0,7980" to="9789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30,8460" to="9789,8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0,8460" to="9789,8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66875</wp:posOffset>
                </wp:positionH>
                <wp:positionV relativeFrom="paragraph">
                  <wp:posOffset>6240780</wp:posOffset>
                </wp:positionV>
                <wp:extent cx="1311275" cy="731520"/>
                <wp:effectExtent l="635" t="25400" r="0" b="2540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731520"/>
                          <a:chOff x="0" y="0"/>
                          <a:chExt cx="13111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80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1520"/>
                            <a:ext cx="13111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491.4pt;width:103.2pt;height:57.55pt" coordorigin="2625,9828" coordsize="2064,1151">
                <v:group id="shape_0" style="position:absolute;left:2625;top:9828;width:2064;height:0">
                  <v:line id="shape_0" from="2625,9828" to="4244,982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125,9828" to="4689,9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25;top:10212;width:2064;height:0">
                  <v:line id="shape_0" from="2625,10212" to="4244,1021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125,10212" to="4689,10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25;top:10596;width:2064;height:0">
                  <v:line id="shape_0" from="2625,10596" to="4244,1059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125,10596" to="4689,10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25;top:10980;width:2064;height:0">
                  <v:line id="shape_0" from="2625,10980" to="4244,1098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125,10980" to="4689,10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98930</wp:posOffset>
                </wp:positionH>
                <wp:positionV relativeFrom="paragraph">
                  <wp:posOffset>2476500</wp:posOffset>
                </wp:positionV>
                <wp:extent cx="636905" cy="139700"/>
                <wp:effectExtent l="22860" t="6350" r="22225" b="698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139680"/>
                          <a:chOff x="0" y="0"/>
                          <a:chExt cx="636840" cy="1396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89280" y="-89280"/>
                            <a:ext cx="139680" cy="318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07880" y="-89280"/>
                            <a:ext cx="139680" cy="318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187.95pt;width:36.1pt;height:25.1pt" coordorigin="2657,3759" coordsize="722,502">
                <v:shape id="shape_0" fillcolor="#ff6600" stroked="t" o:allowincell="f" style="position:absolute;left:2658;top:3760;width:219;height:500;flip:x;mso-wrap-style:none;v-text-anchor:middle;rotation:90" type="_x0000_t5">
                  <v:fill o:detectmouseclick="t" type="solid" color2="#0099ff"/>
                  <v:stroke color="#ff6600" weight="9360" joinstyle="miter" endcap="flat"/>
                  <w10:wrap type="none"/>
                </v:shape>
                <v:shape id="shape_0" fillcolor="blue" stroked="t" o:allowincell="f" style="position:absolute;left:3159;top:3760;width:219;height:500;flip:xy;mso-wrap-style:none;v-text-anchor:middle;rotation:270" type="_x0000_t5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466850</wp:posOffset>
                </wp:positionH>
                <wp:positionV relativeFrom="paragraph">
                  <wp:posOffset>8023860</wp:posOffset>
                </wp:positionV>
                <wp:extent cx="1943100" cy="342900"/>
                <wp:effectExtent l="12700" t="12700" r="12065" b="1206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43080"/>
                          <a:chOff x="0" y="0"/>
                          <a:chExt cx="1943280" cy="343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049760" cy="342360"/>
                          </a:xfrm>
                          <a:prstGeom prst="cube">
                            <a:avLst>
                              <a:gd name="adj" fmla="val 30083"/>
                            </a:avLst>
                          </a:prstGeom>
                          <a:solidFill>
                            <a:srgbClr val="fa3c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0"/>
                            <a:ext cx="1049760" cy="342360"/>
                          </a:xfrm>
                          <a:prstGeom prst="cube">
                            <a:avLst>
                              <a:gd name="adj" fmla="val 30083"/>
                            </a:avLst>
                          </a:prstGeom>
                          <a:solidFill>
                            <a:srgbClr val="0000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631.8pt;width:153pt;height:27pt" coordorigin="2310,12636" coordsize="3060,54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fa3c53" stroked="t" o:allowincell="f" style="position:absolute;left:2310;top:12637;width:1652;height:538;mso-wrap-style:none;v-text-anchor:middle" type="_x0000_t16">
                  <v:fill o:detectmouseclick="t" type="solid" color2="#05c3ac"/>
                  <v:stroke color="black" weight="9360" joinstyle="miter" endcap="flat"/>
                  <w10:wrap type="none"/>
                </v:shape>
                <v:shape id="shape_0" fillcolor="#0000cc" stroked="t" o:allowincell="f" style="position:absolute;left:3717;top:12636;width:1652;height:538;mso-wrap-style:none;v-text-anchor:middle" type="_x0000_t16">
                  <v:fill o:detectmouseclick="t" type="solid" color2="#ffff3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200525</wp:posOffset>
                </wp:positionH>
                <wp:positionV relativeFrom="paragraph">
                  <wp:posOffset>8221980</wp:posOffset>
                </wp:positionV>
                <wp:extent cx="1866900" cy="198120"/>
                <wp:effectExtent l="0" t="161290" r="161925" b="63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98000"/>
                          <a:chOff x="0" y="0"/>
                          <a:chExt cx="1866960" cy="198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3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933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0" h="360">
                                <a:moveTo>
                                  <a:pt x="0" y="0"/>
                                </a:moveTo>
                                <a:lnTo>
                                  <a:pt x="3480" y="0"/>
                                </a:lnTo>
                                <a:lnTo>
                                  <a:pt x="3480" y="36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647.4pt;width:147pt;height:15.6pt" coordorigin="6615,12948" coordsize="2940,312">
                <v:shape id="shape_0" coordsize="3480,360" path="m0,0l3480,0l3480,360l0,360e" fillcolor="#cc3300" stroked="f" o:allowincell="f" style="position:absolute;left:6615;top:12948;width:1469;height:311;flip:x;mso-wrap-style:none;v-text-anchor:middle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3480,360" path="m0,0l3480,0l3480,360l0,360e" fillcolor="#0000cc" stroked="f" o:allowincell="f" style="position:absolute;left:8085;top:12948;width:1469;height:311;mso-wrap-style:none;v-text-anchor:middle">
                  <v:fill o:detectmouseclick="t" type="solid" color2="#ffff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66750</wp:posOffset>
                </wp:positionH>
                <wp:positionV relativeFrom="paragraph">
                  <wp:posOffset>2278380</wp:posOffset>
                </wp:positionV>
                <wp:extent cx="563245" cy="730885"/>
                <wp:effectExtent l="635" t="161925" r="161290" b="0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400" cy="730800"/>
                          <a:chOff x="0" y="0"/>
                          <a:chExt cx="563400" cy="730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116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26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6000" y="26000"/>
                                </a:lnTo>
                                <a:lnTo>
                                  <a:pt x="10000" y="26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81160" cy="7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26000">
                                <a:moveTo>
                                  <a:pt x="0" y="4000"/>
                                </a:moveTo>
                                <a:lnTo>
                                  <a:pt x="209" y="4004"/>
                                </a:lnTo>
                                <a:lnTo>
                                  <a:pt x="419" y="4015"/>
                                </a:lnTo>
                                <a:lnTo>
                                  <a:pt x="627" y="4033"/>
                                </a:lnTo>
                                <a:lnTo>
                                  <a:pt x="835" y="4058"/>
                                </a:lnTo>
                                <a:lnTo>
                                  <a:pt x="1042" y="4091"/>
                                </a:lnTo>
                                <a:lnTo>
                                  <a:pt x="1247" y="4131"/>
                                </a:lnTo>
                                <a:lnTo>
                                  <a:pt x="1452" y="4178"/>
                                </a:lnTo>
                                <a:lnTo>
                                  <a:pt x="1654" y="4232"/>
                                </a:lnTo>
                                <a:lnTo>
                                  <a:pt x="1854" y="4294"/>
                                </a:lnTo>
                                <a:lnTo>
                                  <a:pt x="2052" y="4362"/>
                                </a:lnTo>
                                <a:lnTo>
                                  <a:pt x="2248" y="4437"/>
                                </a:lnTo>
                                <a:lnTo>
                                  <a:pt x="2440" y="4519"/>
                                </a:lnTo>
                                <a:lnTo>
                                  <a:pt x="2630" y="4607"/>
                                </a:lnTo>
                                <a:lnTo>
                                  <a:pt x="2817" y="4702"/>
                                </a:lnTo>
                                <a:lnTo>
                                  <a:pt x="3000" y="4804"/>
                                </a:lnTo>
                                <a:lnTo>
                                  <a:pt x="3180" y="4912"/>
                                </a:lnTo>
                                <a:lnTo>
                                  <a:pt x="3355" y="5026"/>
                                </a:lnTo>
                                <a:lnTo>
                                  <a:pt x="3527" y="5146"/>
                                </a:lnTo>
                                <a:lnTo>
                                  <a:pt x="3694" y="5272"/>
                                </a:lnTo>
                                <a:lnTo>
                                  <a:pt x="3857" y="5404"/>
                                </a:lnTo>
                                <a:lnTo>
                                  <a:pt x="4015" y="5541"/>
                                </a:lnTo>
                                <a:lnTo>
                                  <a:pt x="4168" y="5684"/>
                                </a:lnTo>
                                <a:lnTo>
                                  <a:pt x="4316" y="5832"/>
                                </a:lnTo>
                                <a:lnTo>
                                  <a:pt x="4459" y="5985"/>
                                </a:lnTo>
                                <a:lnTo>
                                  <a:pt x="4596" y="6143"/>
                                </a:lnTo>
                                <a:lnTo>
                                  <a:pt x="4728" y="6306"/>
                                </a:lnTo>
                                <a:lnTo>
                                  <a:pt x="4854" y="6473"/>
                                </a:lnTo>
                                <a:lnTo>
                                  <a:pt x="4974" y="6645"/>
                                </a:lnTo>
                                <a:lnTo>
                                  <a:pt x="5088" y="6820"/>
                                </a:lnTo>
                                <a:lnTo>
                                  <a:pt x="5196" y="7000"/>
                                </a:lnTo>
                                <a:lnTo>
                                  <a:pt x="5298" y="7183"/>
                                </a:lnTo>
                                <a:lnTo>
                                  <a:pt x="5393" y="7370"/>
                                </a:lnTo>
                                <a:lnTo>
                                  <a:pt x="5481" y="7560"/>
                                </a:lnTo>
                                <a:lnTo>
                                  <a:pt x="5563" y="7752"/>
                                </a:lnTo>
                                <a:lnTo>
                                  <a:pt x="5638" y="7948"/>
                                </a:lnTo>
                                <a:lnTo>
                                  <a:pt x="5706" y="8146"/>
                                </a:lnTo>
                                <a:lnTo>
                                  <a:pt x="5768" y="8346"/>
                                </a:lnTo>
                                <a:lnTo>
                                  <a:pt x="5822" y="8548"/>
                                </a:lnTo>
                                <a:lnTo>
                                  <a:pt x="5869" y="8753"/>
                                </a:lnTo>
                                <a:lnTo>
                                  <a:pt x="5909" y="8958"/>
                                </a:lnTo>
                                <a:lnTo>
                                  <a:pt x="5942" y="9165"/>
                                </a:lnTo>
                                <a:lnTo>
                                  <a:pt x="5967" y="9373"/>
                                </a:lnTo>
                                <a:lnTo>
                                  <a:pt x="5985" y="9581"/>
                                </a:lnTo>
                                <a:lnTo>
                                  <a:pt x="5996" y="9791"/>
                                </a:lnTo>
                                <a:lnTo>
                                  <a:pt x="6000" y="10000"/>
                                </a:lnTo>
                                <a:lnTo>
                                  <a:pt x="6000" y="26000"/>
                                </a:lnTo>
                                <a:lnTo>
                                  <a:pt x="10000" y="26000"/>
                                </a:lnTo>
                                <a:lnTo>
                                  <a:pt x="10000" y="10000"/>
                                </a:lnTo>
                                <a:lnTo>
                                  <a:pt x="9994" y="9651"/>
                                </a:lnTo>
                                <a:lnTo>
                                  <a:pt x="9976" y="9302"/>
                                </a:lnTo>
                                <a:lnTo>
                                  <a:pt x="9945" y="8955"/>
                                </a:lnTo>
                                <a:lnTo>
                                  <a:pt x="9903" y="8608"/>
                                </a:lnTo>
                                <a:lnTo>
                                  <a:pt x="9848" y="8264"/>
                                </a:lnTo>
                                <a:lnTo>
                                  <a:pt x="9781" y="7921"/>
                                </a:lnTo>
                                <a:lnTo>
                                  <a:pt x="9703" y="7581"/>
                                </a:lnTo>
                                <a:lnTo>
                                  <a:pt x="9613" y="7244"/>
                                </a:lnTo>
                                <a:lnTo>
                                  <a:pt x="9511" y="6910"/>
                                </a:lnTo>
                                <a:lnTo>
                                  <a:pt x="9397" y="6580"/>
                                </a:lnTo>
                                <a:lnTo>
                                  <a:pt x="9272" y="6254"/>
                                </a:lnTo>
                                <a:lnTo>
                                  <a:pt x="9135" y="5933"/>
                                </a:lnTo>
                                <a:lnTo>
                                  <a:pt x="8988" y="5616"/>
                                </a:lnTo>
                                <a:lnTo>
                                  <a:pt x="8829" y="5305"/>
                                </a:lnTo>
                                <a:lnTo>
                                  <a:pt x="8660" y="5000"/>
                                </a:lnTo>
                                <a:lnTo>
                                  <a:pt x="8480" y="4701"/>
                                </a:lnTo>
                                <a:lnTo>
                                  <a:pt x="8290" y="4408"/>
                                </a:lnTo>
                                <a:lnTo>
                                  <a:pt x="8090" y="4122"/>
                                </a:lnTo>
                                <a:lnTo>
                                  <a:pt x="7880" y="3843"/>
                                </a:lnTo>
                                <a:lnTo>
                                  <a:pt x="7660" y="3572"/>
                                </a:lnTo>
                                <a:lnTo>
                                  <a:pt x="7431" y="3309"/>
                                </a:lnTo>
                                <a:lnTo>
                                  <a:pt x="7193" y="3053"/>
                                </a:lnTo>
                                <a:lnTo>
                                  <a:pt x="6947" y="2807"/>
                                </a:lnTo>
                                <a:lnTo>
                                  <a:pt x="6691" y="2569"/>
                                </a:lnTo>
                                <a:lnTo>
                                  <a:pt x="6428" y="2340"/>
                                </a:lnTo>
                                <a:lnTo>
                                  <a:pt x="6157" y="2120"/>
                                </a:lnTo>
                                <a:lnTo>
                                  <a:pt x="5878" y="1910"/>
                                </a:lnTo>
                                <a:lnTo>
                                  <a:pt x="5592" y="1710"/>
                                </a:lnTo>
                                <a:lnTo>
                                  <a:pt x="5299" y="1520"/>
                                </a:lnTo>
                                <a:lnTo>
                                  <a:pt x="5000" y="1340"/>
                                </a:lnTo>
                                <a:lnTo>
                                  <a:pt x="4695" y="1171"/>
                                </a:lnTo>
                                <a:lnTo>
                                  <a:pt x="4384" y="1012"/>
                                </a:lnTo>
                                <a:lnTo>
                                  <a:pt x="4067" y="865"/>
                                </a:lnTo>
                                <a:lnTo>
                                  <a:pt x="3746" y="728"/>
                                </a:lnTo>
                                <a:lnTo>
                                  <a:pt x="3420" y="603"/>
                                </a:lnTo>
                                <a:lnTo>
                                  <a:pt x="3090" y="489"/>
                                </a:lnTo>
                                <a:lnTo>
                                  <a:pt x="2756" y="387"/>
                                </a:lnTo>
                                <a:lnTo>
                                  <a:pt x="2419" y="297"/>
                                </a:lnTo>
                                <a:lnTo>
                                  <a:pt x="2079" y="219"/>
                                </a:lnTo>
                                <a:lnTo>
                                  <a:pt x="1736" y="152"/>
                                </a:lnTo>
                                <a:lnTo>
                                  <a:pt x="1392" y="97"/>
                                </a:lnTo>
                                <a:lnTo>
                                  <a:pt x="1045" y="55"/>
                                </a:lnTo>
                                <a:lnTo>
                                  <a:pt x="698" y="24"/>
                                </a:lnTo>
                                <a:lnTo>
                                  <a:pt x="349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179.4pt;width:44.4pt;height:57.55pt" coordorigin="1049,3588" coordsize="888,1151">
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3366ff" stroked="t" o:allowincell="f" style="position:absolute;left:1050;top:3588;width:442;height:1150;flip:x;mso-wrap-style:none;v-text-anchor:middle">
                  <v:fill o:detectmouseclick="t" type="solid" color2="#cc9900"/>
                  <v:stroke color="black" weight="9360" joinstyle="round" endcap="flat"/>
                  <w10:wrap type="none"/>
                </v:shape>
                <v:shape id="shape_0" coordsize="10000,26000" path="m0,4000l209,4004l419,4015l627,4033l835,4058l1042,4091l1247,4131l1452,4178l1654,4232l1854,4294l2052,4362l2248,4437l2440,4519l2630,4607l2817,4702l3000,4804l3180,4912l3355,5026l3527,5146l3694,5272l3857,5404l4015,5541l4168,5684l4316,5832l4459,5985l4596,6143l4728,6306l4854,6473l4974,6645l5088,6820l5196,7000l5298,7183l5393,7370l5481,7560l5563,7752l5638,7948l5706,8146l5768,8346l5822,8548l5869,8753l5909,8958l5942,9165l5967,9373l5985,9581l5996,9791l6000,10000l6000,26000l10000,26000l10000,10000l9994,9651l9976,9302l9945,8955l9903,8608l9848,8264l9781,7921l9703,7581l9613,7244l9511,6910l9397,6580l9272,6254l9135,5933l8988,5616l8829,5305l8660,5000l8480,4701l8290,4408l8090,4122l7880,3843l7660,3572l7431,3309l7193,3053l6947,2807l6691,2569l6428,2340l6157,2120l5878,1910l5592,1710l5299,1520l5000,1340l4695,1171l4384,1012l4067,865l3746,728l3420,603l3090,489l2756,387l2419,297l2079,219l1736,152l1392,97l1045,55l698,24l349,6l0,0e" fillcolor="#ff6600" stroked="t" o:allowincell="f" style="position:absolute;left:1494;top:3588;width:442;height:1150;mso-wrap-style:none;v-text-anchor:middle">
                  <v:fill o:detectmouseclick="t" type="solid" color2="#0099ff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200525</wp:posOffset>
                </wp:positionH>
                <wp:positionV relativeFrom="paragraph">
                  <wp:posOffset>1584960</wp:posOffset>
                </wp:positionV>
                <wp:extent cx="2191385" cy="1069340"/>
                <wp:effectExtent l="635" t="161290" r="161290" b="63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1320" cy="1069200"/>
                          <a:chOff x="0" y="0"/>
                          <a:chExt cx="2191320" cy="106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29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3852">
                                <a:moveTo>
                                  <a:pt x="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9761" y="144"/>
                                </a:lnTo>
                                <a:lnTo>
                                  <a:pt x="9527" y="296"/>
                                </a:lnTo>
                                <a:lnTo>
                                  <a:pt x="9299" y="456"/>
                                </a:lnTo>
                                <a:lnTo>
                                  <a:pt x="9076" y="624"/>
                                </a:lnTo>
                                <a:lnTo>
                                  <a:pt x="8859" y="800"/>
                                </a:lnTo>
                                <a:lnTo>
                                  <a:pt x="8648" y="983"/>
                                </a:lnTo>
                                <a:lnTo>
                                  <a:pt x="8444" y="1174"/>
                                </a:lnTo>
                                <a:lnTo>
                                  <a:pt x="8247" y="1371"/>
                                </a:lnTo>
                                <a:lnTo>
                                  <a:pt x="8057" y="1575"/>
                                </a:lnTo>
                                <a:lnTo>
                                  <a:pt x="7874" y="1786"/>
                                </a:lnTo>
                                <a:lnTo>
                                  <a:pt x="7698" y="2003"/>
                                </a:lnTo>
                                <a:lnTo>
                                  <a:pt x="7530" y="2226"/>
                                </a:lnTo>
                                <a:lnTo>
                                  <a:pt x="7370" y="2454"/>
                                </a:lnTo>
                                <a:lnTo>
                                  <a:pt x="7218" y="2689"/>
                                </a:lnTo>
                                <a:lnTo>
                                  <a:pt x="7075" y="2928"/>
                                </a:lnTo>
                                <a:lnTo>
                                  <a:pt x="6939" y="3172"/>
                                </a:lnTo>
                                <a:lnTo>
                                  <a:pt x="6813" y="3421"/>
                                </a:lnTo>
                                <a:lnTo>
                                  <a:pt x="6695" y="3674"/>
                                </a:lnTo>
                                <a:lnTo>
                                  <a:pt x="6586" y="3931"/>
                                </a:lnTo>
                                <a:lnTo>
                                  <a:pt x="6486" y="4191"/>
                                </a:lnTo>
                                <a:lnTo>
                                  <a:pt x="6395" y="4455"/>
                                </a:lnTo>
                                <a:lnTo>
                                  <a:pt x="6314" y="4722"/>
                                </a:lnTo>
                                <a:lnTo>
                                  <a:pt x="6241" y="4992"/>
                                </a:lnTo>
                                <a:lnTo>
                                  <a:pt x="6179" y="5264"/>
                                </a:lnTo>
                                <a:lnTo>
                                  <a:pt x="6125" y="5538"/>
                                </a:lnTo>
                                <a:lnTo>
                                  <a:pt x="6082" y="5813"/>
                                </a:lnTo>
                                <a:lnTo>
                                  <a:pt x="6048" y="6090"/>
                                </a:lnTo>
                                <a:lnTo>
                                  <a:pt x="6023" y="6368"/>
                                </a:lnTo>
                                <a:lnTo>
                                  <a:pt x="6009" y="6647"/>
                                </a:lnTo>
                                <a:lnTo>
                                  <a:pt x="6004" y="6926"/>
                                </a:lnTo>
                                <a:lnTo>
                                  <a:pt x="6009" y="7205"/>
                                </a:lnTo>
                                <a:lnTo>
                                  <a:pt x="6023" y="7484"/>
                                </a:lnTo>
                                <a:lnTo>
                                  <a:pt x="6048" y="7762"/>
                                </a:lnTo>
                                <a:lnTo>
                                  <a:pt x="6082" y="8039"/>
                                </a:lnTo>
                                <a:lnTo>
                                  <a:pt x="6125" y="8314"/>
                                </a:lnTo>
                                <a:lnTo>
                                  <a:pt x="6179" y="8588"/>
                                </a:lnTo>
                                <a:lnTo>
                                  <a:pt x="6241" y="8860"/>
                                </a:lnTo>
                                <a:lnTo>
                                  <a:pt x="6314" y="9130"/>
                                </a:lnTo>
                                <a:lnTo>
                                  <a:pt x="6395" y="9397"/>
                                </a:lnTo>
                                <a:lnTo>
                                  <a:pt x="6486" y="9661"/>
                                </a:lnTo>
                                <a:lnTo>
                                  <a:pt x="6586" y="9921"/>
                                </a:lnTo>
                                <a:lnTo>
                                  <a:pt x="6695" y="10178"/>
                                </a:lnTo>
                                <a:lnTo>
                                  <a:pt x="6813" y="10431"/>
                                </a:lnTo>
                                <a:lnTo>
                                  <a:pt x="6939" y="10680"/>
                                </a:lnTo>
                                <a:lnTo>
                                  <a:pt x="7075" y="10924"/>
                                </a:lnTo>
                                <a:lnTo>
                                  <a:pt x="7218" y="11163"/>
                                </a:lnTo>
                                <a:lnTo>
                                  <a:pt x="7370" y="11398"/>
                                </a:lnTo>
                                <a:lnTo>
                                  <a:pt x="7530" y="11626"/>
                                </a:lnTo>
                                <a:lnTo>
                                  <a:pt x="7698" y="11849"/>
                                </a:lnTo>
                                <a:lnTo>
                                  <a:pt x="7874" y="12066"/>
                                </a:lnTo>
                                <a:lnTo>
                                  <a:pt x="8057" y="12277"/>
                                </a:lnTo>
                                <a:lnTo>
                                  <a:pt x="8247" y="12481"/>
                                </a:lnTo>
                                <a:lnTo>
                                  <a:pt x="8444" y="12678"/>
                                </a:lnTo>
                                <a:lnTo>
                                  <a:pt x="8648" y="12869"/>
                                </a:lnTo>
                                <a:lnTo>
                                  <a:pt x="8859" y="13052"/>
                                </a:lnTo>
                                <a:lnTo>
                                  <a:pt x="9076" y="13228"/>
                                </a:lnTo>
                                <a:lnTo>
                                  <a:pt x="9299" y="13396"/>
                                </a:lnTo>
                                <a:lnTo>
                                  <a:pt x="9527" y="13556"/>
                                </a:lnTo>
                                <a:lnTo>
                                  <a:pt x="9761" y="13708"/>
                                </a:lnTo>
                                <a:lnTo>
                                  <a:pt x="10000" y="13852"/>
                                </a:lnTo>
                                <a:lnTo>
                                  <a:pt x="0" y="13852"/>
                                </a:lnTo>
                              </a:path>
                            </a:pathLst>
                          </a:custGeom>
                          <a:solidFill>
                            <a:srgbClr val="ef682b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0"/>
                            <a:ext cx="77292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00" h="13852">
                                <a:moveTo>
                                  <a:pt x="0" y="0"/>
                                </a:moveTo>
                                <a:lnTo>
                                  <a:pt x="10000" y="0"/>
                                </a:lnTo>
                                <a:lnTo>
                                  <a:pt x="9761" y="144"/>
                                </a:lnTo>
                                <a:lnTo>
                                  <a:pt x="9527" y="296"/>
                                </a:lnTo>
                                <a:lnTo>
                                  <a:pt x="9299" y="456"/>
                                </a:lnTo>
                                <a:lnTo>
                                  <a:pt x="9076" y="624"/>
                                </a:lnTo>
                                <a:lnTo>
                                  <a:pt x="8859" y="800"/>
                                </a:lnTo>
                                <a:lnTo>
                                  <a:pt x="8648" y="983"/>
                                </a:lnTo>
                                <a:lnTo>
                                  <a:pt x="8444" y="1174"/>
                                </a:lnTo>
                                <a:lnTo>
                                  <a:pt x="8247" y="1371"/>
                                </a:lnTo>
                                <a:lnTo>
                                  <a:pt x="8057" y="1575"/>
                                </a:lnTo>
                                <a:lnTo>
                                  <a:pt x="7874" y="1786"/>
                                </a:lnTo>
                                <a:lnTo>
                                  <a:pt x="7698" y="2003"/>
                                </a:lnTo>
                                <a:lnTo>
                                  <a:pt x="7530" y="2226"/>
                                </a:lnTo>
                                <a:lnTo>
                                  <a:pt x="7370" y="2454"/>
                                </a:lnTo>
                                <a:lnTo>
                                  <a:pt x="7218" y="2689"/>
                                </a:lnTo>
                                <a:lnTo>
                                  <a:pt x="7075" y="2928"/>
                                </a:lnTo>
                                <a:lnTo>
                                  <a:pt x="6939" y="3172"/>
                                </a:lnTo>
                                <a:lnTo>
                                  <a:pt x="6813" y="3421"/>
                                </a:lnTo>
                                <a:lnTo>
                                  <a:pt x="6695" y="3674"/>
                                </a:lnTo>
                                <a:lnTo>
                                  <a:pt x="6586" y="3931"/>
                                </a:lnTo>
                                <a:lnTo>
                                  <a:pt x="6486" y="4191"/>
                                </a:lnTo>
                                <a:lnTo>
                                  <a:pt x="6395" y="4455"/>
                                </a:lnTo>
                                <a:lnTo>
                                  <a:pt x="6314" y="4722"/>
                                </a:lnTo>
                                <a:lnTo>
                                  <a:pt x="6241" y="4992"/>
                                </a:lnTo>
                                <a:lnTo>
                                  <a:pt x="6179" y="5264"/>
                                </a:lnTo>
                                <a:lnTo>
                                  <a:pt x="6125" y="5538"/>
                                </a:lnTo>
                                <a:lnTo>
                                  <a:pt x="6082" y="5813"/>
                                </a:lnTo>
                                <a:lnTo>
                                  <a:pt x="6048" y="6090"/>
                                </a:lnTo>
                                <a:lnTo>
                                  <a:pt x="6023" y="6368"/>
                                </a:lnTo>
                                <a:lnTo>
                                  <a:pt x="6009" y="6647"/>
                                </a:lnTo>
                                <a:lnTo>
                                  <a:pt x="6004" y="6926"/>
                                </a:lnTo>
                                <a:lnTo>
                                  <a:pt x="6009" y="7205"/>
                                </a:lnTo>
                                <a:lnTo>
                                  <a:pt x="6023" y="7484"/>
                                </a:lnTo>
                                <a:lnTo>
                                  <a:pt x="6048" y="7762"/>
                                </a:lnTo>
                                <a:lnTo>
                                  <a:pt x="6082" y="8039"/>
                                </a:lnTo>
                                <a:lnTo>
                                  <a:pt x="6125" y="8314"/>
                                </a:lnTo>
                                <a:lnTo>
                                  <a:pt x="6179" y="8588"/>
                                </a:lnTo>
                                <a:lnTo>
                                  <a:pt x="6241" y="8860"/>
                                </a:lnTo>
                                <a:lnTo>
                                  <a:pt x="6314" y="9130"/>
                                </a:lnTo>
                                <a:lnTo>
                                  <a:pt x="6395" y="9397"/>
                                </a:lnTo>
                                <a:lnTo>
                                  <a:pt x="6486" y="9661"/>
                                </a:lnTo>
                                <a:lnTo>
                                  <a:pt x="6586" y="9921"/>
                                </a:lnTo>
                                <a:lnTo>
                                  <a:pt x="6695" y="10178"/>
                                </a:lnTo>
                                <a:lnTo>
                                  <a:pt x="6813" y="10431"/>
                                </a:lnTo>
                                <a:lnTo>
                                  <a:pt x="6939" y="10680"/>
                                </a:lnTo>
                                <a:lnTo>
                                  <a:pt x="7075" y="10924"/>
                                </a:lnTo>
                                <a:lnTo>
                                  <a:pt x="7218" y="11163"/>
                                </a:lnTo>
                                <a:lnTo>
                                  <a:pt x="7370" y="11398"/>
                                </a:lnTo>
                                <a:lnTo>
                                  <a:pt x="7530" y="11626"/>
                                </a:lnTo>
                                <a:lnTo>
                                  <a:pt x="7698" y="11849"/>
                                </a:lnTo>
                                <a:lnTo>
                                  <a:pt x="7874" y="12066"/>
                                </a:lnTo>
                                <a:lnTo>
                                  <a:pt x="8057" y="12277"/>
                                </a:lnTo>
                                <a:lnTo>
                                  <a:pt x="8247" y="12481"/>
                                </a:lnTo>
                                <a:lnTo>
                                  <a:pt x="8444" y="12678"/>
                                </a:lnTo>
                                <a:lnTo>
                                  <a:pt x="8648" y="12869"/>
                                </a:lnTo>
                                <a:lnTo>
                                  <a:pt x="8859" y="13052"/>
                                </a:lnTo>
                                <a:lnTo>
                                  <a:pt x="9076" y="13228"/>
                                </a:lnTo>
                                <a:lnTo>
                                  <a:pt x="9299" y="13396"/>
                                </a:lnTo>
                                <a:lnTo>
                                  <a:pt x="9527" y="13556"/>
                                </a:lnTo>
                                <a:lnTo>
                                  <a:pt x="9761" y="13708"/>
                                </a:lnTo>
                                <a:lnTo>
                                  <a:pt x="10000" y="13852"/>
                                </a:lnTo>
                                <a:lnTo>
                                  <a:pt x="0" y="13852"/>
                                </a:lnTo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124.8pt;width:172.5pt;height:84.2pt" coordorigin="6615,2496" coordsize="3450,1684">
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6615;top:2496;width:1216;height:1683;mso-wrap-style:none;v-text-anchor:middle">
                  <v:fill o:detectmouseclick="t" type="solid" color2="#1097d4"/>
                  <v:stroke color="red" weight="9360" joinstyle="round" endcap="flat"/>
                  <w10:wrap type="none"/>
                </v:shape>
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8849;top:2496;width:1216;height:1683;flip:x;mso-wrap-style:none;v-text-anchor:middle">
                  <v:fill o:detectmouseclick="t" type="solid" color2="yellow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00200</wp:posOffset>
                </wp:positionH>
                <wp:positionV relativeFrom="paragraph">
                  <wp:posOffset>3070860</wp:posOffset>
                </wp:positionV>
                <wp:extent cx="305435" cy="1019175"/>
                <wp:effectExtent l="127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1019160"/>
                          <a:chOff x="0" y="0"/>
                          <a:chExt cx="305280" cy="1019160"/>
                        </a:xfrm>
                      </wpg:grpSpPr>
                      <wpg:grpSp>
                        <wpg:cNvGrpSpPr/>
                        <wpg:grpSpPr>
                          <a:xfrm>
                            <a:off x="0" y="20160"/>
                            <a:ext cx="93240" cy="95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36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36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48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124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12240"/>
                            <a:ext cx="93240" cy="95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900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76500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57312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0880"/>
                              <a:ext cx="907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415" h="21600">
                                  <a:moveTo>
                                    <a:pt x="10800" y="0"/>
                                  </a:moveTo>
                                  <a:arcTo wR="10800" hR="10800" stAng="-5400000" swAng="109958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960" y="0"/>
                            <a:ext cx="0" cy="101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41.8pt;width:24pt;height:80.2pt" coordorigin="2520,4836" coordsize="480,1604">
                <v:group id="shape_0" style="position:absolute;left:2520;top:4868;width:147;height:1502">
                  <v:rect id="shape_0" coordsize="11415,21600" path="l0,21600xee" stroked="t" o:allowincell="f" style="position:absolute;left:2520;top:4868;width:142;height:2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520;top:5166;width:142;height:2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520;top:6073;width:142;height:2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520;top:5771;width:142;height:2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524;top:5468;width:142;height:2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853;top:4855;width:147;height:1502">
                  <v:rect id="shape_0" coordsize="11415,21600" path="l0,21600xee" stroked="t" o:allowincell="f" style="position:absolute;left:2858;top:4855;width:142;height:2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858;top:5153;width:142;height:2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858;top:6060;width:142;height:2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858;top:5758;width:142;height:2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415,21600" path="l0,21600xee" stroked="t" o:allowincell="f" style="position:absolute;left:2854;top:5455;width:142;height:2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53,4836" to="2753,6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533650</wp:posOffset>
                </wp:positionH>
                <wp:positionV relativeFrom="paragraph">
                  <wp:posOffset>3764280</wp:posOffset>
                </wp:positionV>
                <wp:extent cx="1692910" cy="1586865"/>
                <wp:effectExtent l="4445" t="5715" r="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080" cy="1586880"/>
                          <a:chOff x="0" y="0"/>
                          <a:chExt cx="1693080" cy="15868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584360" cy="158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43360"/>
                            <a:ext cx="1109880" cy="111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3840"/>
                            <a:ext cx="35352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6352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040"/>
                              <a:ext cx="345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7480" y="369720"/>
                            <a:ext cx="345600" cy="85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9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560"/>
                              <a:ext cx="345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7680"/>
                              <a:ext cx="34560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296.4pt;width:133.3pt;height:124.95pt" coordorigin="3990,5928" coordsize="2666,2499">
                <v:rect id="shape_0" stroked="t" o:allowincell="f" style="position:absolute;left:4085;top:5928;width:2494;height:24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54;top:6311;width:1747;height:17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990;top:6690;width:557;height:1175">
                  <v:shape id="shape_0" coordsize="612,405" path="m527,0c539,12,602,50,602,75c602,100,612,123,527,150c442,177,179,210,92,240c5,270,0,303,2,330c4,357,85,390,107,405e" stroked="t" o:allowincell="f" style="position:absolute;left:4003;top:6690;width:543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4003;top:7105;width:543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3990;top:7506;width:543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112;top:6510;width:544;height:1347">
                  <v:shape id="shape_0" coordsize="612,405" path="m527,0c539,12,602,50,602,75c602,100,612,123,527,150c442,177,179,210,92,240c5,270,0,303,2,330c4,357,85,390,107,405e" stroked="t" o:allowincell="f" style="position:absolute;left:6112;top:6510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6112;top:6724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6112;top:6956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6112;top:7174;width:543;height:2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6112;top:7377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2,405" path="m527,0c539,12,602,50,602,75c602,100,612,123,527,150c442,177,179,210,92,240c5,270,0,303,2,330c4,357,85,390,107,405e" stroked="t" o:allowincell="f" style="position:absolute;left:6112;top:7609;width:543;height:2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933700</wp:posOffset>
                </wp:positionH>
                <wp:positionV relativeFrom="paragraph">
                  <wp:posOffset>2971800</wp:posOffset>
                </wp:positionV>
                <wp:extent cx="228600" cy="108966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234pt;width:17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33350</wp:posOffset>
                </wp:positionH>
                <wp:positionV relativeFrom="paragraph">
                  <wp:posOffset>3169920</wp:posOffset>
                </wp:positionV>
                <wp:extent cx="345440" cy="855345"/>
                <wp:effectExtent l="4445" t="5080" r="0" b="571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855360"/>
                          <a:chOff x="0" y="0"/>
                          <a:chExt cx="345600" cy="85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6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345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20"/>
                            <a:ext cx="345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560"/>
                            <a:ext cx="345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3456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3456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49.6pt;width:27.2pt;height:67.35pt" coordorigin="210,4992" coordsize="544,1347">
                <v:shape id="shape_0" coordsize="612,405" path="m527,0c539,12,602,50,602,75c602,100,612,123,527,150c442,177,179,210,92,240c5,270,0,303,2,330c4,357,85,390,107,405e" stroked="t" o:allowincell="f" style="position:absolute;left:210;top:4992;width:543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210;top:5206;width:543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210;top:5438;width:543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210;top:5656;width:543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210;top:5859;width:543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210;top:6091;width:543;height:2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33800</wp:posOffset>
                </wp:positionH>
                <wp:positionV relativeFrom="paragraph">
                  <wp:posOffset>2773680</wp:posOffset>
                </wp:positionV>
                <wp:extent cx="241300" cy="103124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03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f0f0f"/>
                            </a:gs>
                            <a:gs pos="50000">
                              <a:srgbClr val="ffffff"/>
                            </a:gs>
                            <a:gs pos="100000">
                              <a:srgbClr val="0f0f0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0f0f" stroked="t" o:allowincell="f" style="position:absolute;margin-left:294pt;margin-top:218.4pt;width:18.95pt;height:81.15pt;mso-wrap-style:none;v-text-anchor:middle">
                <v:fill o:detectmouseclick="t" color2="white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867150</wp:posOffset>
                </wp:positionH>
                <wp:positionV relativeFrom="paragraph">
                  <wp:posOffset>198120</wp:posOffset>
                </wp:positionV>
                <wp:extent cx="345440" cy="855345"/>
                <wp:effectExtent l="9525" t="10160" r="5080" b="10160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00" cy="855360"/>
                          <a:chOff x="0" y="0"/>
                          <a:chExt cx="345600" cy="85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6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345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20"/>
                            <a:ext cx="345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560"/>
                            <a:ext cx="345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3456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34560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15.6pt;width:27.2pt;height:67.35pt" coordorigin="6090,312" coordsize="544,1347">
                <v:shape id="shape_0" coordsize="612,405" path="m527,0c539,12,602,50,602,75c602,100,612,123,527,150c442,177,179,210,92,240c5,270,0,303,2,330c4,357,85,390,107,405e" stroked="t" o:allowincell="f" style="position:absolute;left:6090;top:312;width:543;height:247;mso-wrap-style:none;v-text-anchor:middle">
                  <v:fill o:detectmouseclick="t" on="false"/>
                  <v:stroke color="#333333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090;top:526;width:543;height:248;mso-wrap-style:none;v-text-anchor:middle">
                  <v:fill o:detectmouseclick="t" on="false"/>
                  <v:stroke color="#333333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090;top:758;width:543;height:248;mso-wrap-style:none;v-text-anchor:middle">
                  <v:fill o:detectmouseclick="t" on="false"/>
                  <v:stroke color="#333333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090;top:976;width:543;height:248;mso-wrap-style:none;v-text-anchor:middle">
                  <v:fill o:detectmouseclick="t" on="false"/>
                  <v:stroke color="#333333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090;top:1179;width:543;height:247;mso-wrap-style:none;v-text-anchor:middle">
                  <v:fill o:detectmouseclick="t" on="false"/>
                  <v:stroke color="#333333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6090;top:1411;width:543;height:247;mso-wrap-style:none;v-text-anchor:middle">
                  <v:fill o:detectmouseclick="t" on="false"/>
                  <v:stroke color="#333333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00025</wp:posOffset>
                </wp:positionH>
                <wp:positionV relativeFrom="paragraph">
                  <wp:posOffset>1783080</wp:posOffset>
                </wp:positionV>
                <wp:extent cx="93345" cy="954405"/>
                <wp:effectExtent l="5715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954360"/>
                          <a:chOff x="0" y="0"/>
                          <a:chExt cx="93240" cy="954360"/>
                        </a:xfrm>
                      </wpg:grpSpPr>
                      <wps:wsp>
                        <wps:cNvSpPr/>
                        <wps:spPr>
                          <a:xfrm flipH="1">
                            <a:off x="2520" y="0"/>
                            <a:ext cx="90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89360"/>
                            <a:ext cx="90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765000"/>
                            <a:ext cx="90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573480"/>
                            <a:ext cx="90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90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15" h="21600">
                                <a:moveTo>
                                  <a:pt x="10800" y="0"/>
                                </a:moveTo>
                                <a:arcTo wR="10800" hR="10800" stAng="-5400000" swAng="109958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40.4pt;width:7.35pt;height:75.15pt" coordorigin="314,2808" coordsize="147,1503">
                <v:rect id="shape_0" coordsize="11415,21600" path="l0,21600xee" stroked="t" o:allowincell="f" style="position:absolute;left:319;top:2808;width:142;height:29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415,21600" path="l0,21600xee" stroked="t" o:allowincell="f" style="position:absolute;left:319;top:3106;width:142;height:29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415,21600" path="l0,21600xee" stroked="t" o:allowincell="f" style="position:absolute;left:319;top:4013;width:142;height:29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415,21600" path="l0,21600xee" stroked="t" o:allowincell="f" style="position:absolute;left:319;top:3711;width:142;height:29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1415,21600" path="l0,21600xee" stroked="t" o:allowincell="f" style="position:absolute;left:315;top:3408;width:142;height:29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266825</wp:posOffset>
                </wp:positionH>
                <wp:positionV relativeFrom="paragraph">
                  <wp:posOffset>5052060</wp:posOffset>
                </wp:positionV>
                <wp:extent cx="762000" cy="635"/>
                <wp:effectExtent l="0" t="166370" r="161925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97.8pt" to="159.7pt,397.8pt" stroked="t" o:allowincell="f" style="position:absolute;mso-wrap-style:none;v-text-anchor:middle">
                <v:fill o:detectmouseclick="t" on="false"/>
                <v:stroke color="black" weight="9360" joinstyle="miter" endcap="flat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67275</wp:posOffset>
                </wp:positionH>
                <wp:positionV relativeFrom="paragraph">
                  <wp:posOffset>297180</wp:posOffset>
                </wp:positionV>
                <wp:extent cx="255905" cy="465455"/>
                <wp:effectExtent l="3810" t="3175" r="3175" b="63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465480"/>
                          <a:chOff x="0" y="0"/>
                          <a:chExt cx="255960" cy="465480"/>
                        </a:xfrm>
                      </wpg:grpSpPr>
                      <wpg:grpSp>
                        <wpg:cNvGrpSpPr/>
                        <wpg:grpSpPr>
                          <a:xfrm>
                            <a:off x="69840" y="356400"/>
                            <a:ext cx="115560" cy="10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560" cy="10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440" y="84240"/>
                                <a:ext cx="63000" cy="2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8">
                                      <a:moveTo>
                                        <a:pt x="0" y="0"/>
                                      </a:moveTo>
                                      <a:lnTo>
                                        <a:pt x="101" y="157"/>
                                      </a:lnTo>
                                      <a:lnTo>
                                        <a:pt x="110" y="167"/>
                                      </a:lnTo>
                                      <a:lnTo>
                                        <a:pt x="121" y="173"/>
                                      </a:lnTo>
                                      <a:lnTo>
                                        <a:pt x="136" y="178"/>
                                      </a:lnTo>
                                      <a:lnTo>
                                        <a:pt x="153" y="186"/>
                                      </a:lnTo>
                                      <a:lnTo>
                                        <a:pt x="174" y="190"/>
                                      </a:lnTo>
                                      <a:lnTo>
                                        <a:pt x="188" y="191"/>
                                      </a:lnTo>
                                      <a:lnTo>
                                        <a:pt x="205" y="194"/>
                                      </a:lnTo>
                                      <a:lnTo>
                                        <a:pt x="222" y="195"/>
                                      </a:lnTo>
                                      <a:lnTo>
                                        <a:pt x="243" y="198"/>
                                      </a:lnTo>
                                      <a:lnTo>
                                        <a:pt x="257" y="198"/>
                                      </a:lnTo>
                                      <a:lnTo>
                                        <a:pt x="278" y="195"/>
                                      </a:lnTo>
                                      <a:lnTo>
                                        <a:pt x="295" y="194"/>
                                      </a:lnTo>
                                      <a:lnTo>
                                        <a:pt x="315" y="191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49" y="185"/>
                                      </a:lnTo>
                                      <a:lnTo>
                                        <a:pt x="366" y="181"/>
                                      </a:lnTo>
                                      <a:lnTo>
                                        <a:pt x="380" y="173"/>
                                      </a:lnTo>
                                      <a:lnTo>
                                        <a:pt x="392" y="165"/>
                                      </a:lnTo>
                                      <a:lnTo>
                                        <a:pt x="397" y="160"/>
                                      </a:lnTo>
                                      <a:lnTo>
                                        <a:pt x="405" y="152"/>
                                      </a:lnTo>
                                      <a:lnTo>
                                        <a:pt x="49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808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98">
                                      <a:moveTo>
                                        <a:pt x="0" y="0"/>
                                      </a:moveTo>
                                      <a:lnTo>
                                        <a:pt x="62" y="178"/>
                                      </a:lnTo>
                                      <a:lnTo>
                                        <a:pt x="75" y="186"/>
                                      </a:lnTo>
                                      <a:lnTo>
                                        <a:pt x="96" y="190"/>
                                      </a:lnTo>
                                      <a:lnTo>
                                        <a:pt x="110" y="191"/>
                                      </a:lnTo>
                                      <a:lnTo>
                                        <a:pt x="127" y="194"/>
                                      </a:lnTo>
                                      <a:lnTo>
                                        <a:pt x="144" y="195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79" y="198"/>
                                      </a:lnTo>
                                      <a:lnTo>
                                        <a:pt x="200" y="195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55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56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3" h="718">
                                      <a:moveTo>
                                        <a:pt x="26" y="0"/>
                                      </a:moveTo>
                                      <a:lnTo>
                                        <a:pt x="21" y="20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25" y="38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3" y="73"/>
                                      </a:lnTo>
                                      <a:lnTo>
                                        <a:pt x="17" y="86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6" y="113"/>
                                      </a:lnTo>
                                      <a:lnTo>
                                        <a:pt x="6" y="126"/>
                                      </a:lnTo>
                                      <a:lnTo>
                                        <a:pt x="12" y="138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29" y="162"/>
                                      </a:lnTo>
                                      <a:lnTo>
                                        <a:pt x="34" y="176"/>
                                      </a:lnTo>
                                      <a:lnTo>
                                        <a:pt x="34" y="185"/>
                                      </a:lnTo>
                                      <a:lnTo>
                                        <a:pt x="30" y="195"/>
                                      </a:lnTo>
                                      <a:lnTo>
                                        <a:pt x="21" y="204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8" y="225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9" y="259"/>
                                      </a:lnTo>
                                      <a:lnTo>
                                        <a:pt x="26" y="269"/>
                                      </a:lnTo>
                                      <a:lnTo>
                                        <a:pt x="30" y="278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30" y="301"/>
                                      </a:lnTo>
                                      <a:lnTo>
                                        <a:pt x="21" y="313"/>
                                      </a:lnTo>
                                      <a:lnTo>
                                        <a:pt x="12" y="322"/>
                                      </a:lnTo>
                                      <a:lnTo>
                                        <a:pt x="2" y="337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4" y="362"/>
                                      </a:lnTo>
                                      <a:lnTo>
                                        <a:pt x="13" y="372"/>
                                      </a:lnTo>
                                      <a:lnTo>
                                        <a:pt x="23" y="383"/>
                                      </a:lnTo>
                                      <a:lnTo>
                                        <a:pt x="33" y="396"/>
                                      </a:lnTo>
                                      <a:lnTo>
                                        <a:pt x="38" y="414"/>
                                      </a:lnTo>
                                      <a:lnTo>
                                        <a:pt x="33" y="431"/>
                                      </a:lnTo>
                                      <a:lnTo>
                                        <a:pt x="23" y="444"/>
                                      </a:lnTo>
                                      <a:lnTo>
                                        <a:pt x="19" y="455"/>
                                      </a:lnTo>
                                      <a:lnTo>
                                        <a:pt x="19" y="466"/>
                                      </a:lnTo>
                                      <a:lnTo>
                                        <a:pt x="21" y="473"/>
                                      </a:lnTo>
                                      <a:lnTo>
                                        <a:pt x="29" y="484"/>
                                      </a:lnTo>
                                      <a:lnTo>
                                        <a:pt x="42" y="499"/>
                                      </a:lnTo>
                                      <a:lnTo>
                                        <a:pt x="64" y="528"/>
                                      </a:lnTo>
                                      <a:lnTo>
                                        <a:pt x="107" y="573"/>
                                      </a:lnTo>
                                      <a:lnTo>
                                        <a:pt x="144" y="609"/>
                                      </a:lnTo>
                                      <a:lnTo>
                                        <a:pt x="166" y="629"/>
                                      </a:lnTo>
                                      <a:lnTo>
                                        <a:pt x="190" y="643"/>
                                      </a:lnTo>
                                      <a:lnTo>
                                        <a:pt x="217" y="660"/>
                                      </a:lnTo>
                                      <a:lnTo>
                                        <a:pt x="255" y="681"/>
                                      </a:lnTo>
                                      <a:lnTo>
                                        <a:pt x="313" y="701"/>
                                      </a:lnTo>
                                      <a:lnTo>
                                        <a:pt x="356" y="710"/>
                                      </a:lnTo>
                                      <a:lnTo>
                                        <a:pt x="401" y="716"/>
                                      </a:lnTo>
                                      <a:lnTo>
                                        <a:pt x="460" y="718"/>
                                      </a:lnTo>
                                      <a:lnTo>
                                        <a:pt x="523" y="716"/>
                                      </a:lnTo>
                                      <a:lnTo>
                                        <a:pt x="578" y="714"/>
                                      </a:lnTo>
                                      <a:lnTo>
                                        <a:pt x="625" y="706"/>
                                      </a:lnTo>
                                      <a:lnTo>
                                        <a:pt x="667" y="697"/>
                                      </a:lnTo>
                                      <a:lnTo>
                                        <a:pt x="697" y="685"/>
                                      </a:lnTo>
                                      <a:lnTo>
                                        <a:pt x="723" y="672"/>
                                      </a:lnTo>
                                      <a:lnTo>
                                        <a:pt x="744" y="659"/>
                                      </a:lnTo>
                                      <a:lnTo>
                                        <a:pt x="761" y="647"/>
                                      </a:lnTo>
                                      <a:lnTo>
                                        <a:pt x="778" y="629"/>
                                      </a:lnTo>
                                      <a:lnTo>
                                        <a:pt x="832" y="556"/>
                                      </a:lnTo>
                                      <a:lnTo>
                                        <a:pt x="874" y="493"/>
                                      </a:lnTo>
                                      <a:lnTo>
                                        <a:pt x="890" y="461"/>
                                      </a:lnTo>
                                      <a:lnTo>
                                        <a:pt x="894" y="448"/>
                                      </a:lnTo>
                                      <a:lnTo>
                                        <a:pt x="895" y="438"/>
                                      </a:lnTo>
                                      <a:lnTo>
                                        <a:pt x="895" y="427"/>
                                      </a:lnTo>
                                      <a:lnTo>
                                        <a:pt x="887" y="414"/>
                                      </a:lnTo>
                                      <a:lnTo>
                                        <a:pt x="882" y="406"/>
                                      </a:lnTo>
                                      <a:lnTo>
                                        <a:pt x="879" y="394"/>
                                      </a:lnTo>
                                      <a:lnTo>
                                        <a:pt x="882" y="381"/>
                                      </a:lnTo>
                                      <a:lnTo>
                                        <a:pt x="887" y="372"/>
                                      </a:lnTo>
                                      <a:lnTo>
                                        <a:pt x="894" y="362"/>
                                      </a:lnTo>
                                      <a:lnTo>
                                        <a:pt x="900" y="352"/>
                                      </a:lnTo>
                                      <a:lnTo>
                                        <a:pt x="908" y="341"/>
                                      </a:lnTo>
                                      <a:lnTo>
                                        <a:pt x="913" y="330"/>
                                      </a:lnTo>
                                      <a:lnTo>
                                        <a:pt x="912" y="316"/>
                                      </a:lnTo>
                                      <a:lnTo>
                                        <a:pt x="907" y="305"/>
                                      </a:lnTo>
                                      <a:lnTo>
                                        <a:pt x="900" y="295"/>
                                      </a:lnTo>
                                      <a:lnTo>
                                        <a:pt x="894" y="286"/>
                                      </a:lnTo>
                                      <a:lnTo>
                                        <a:pt x="886" y="275"/>
                                      </a:lnTo>
                                      <a:lnTo>
                                        <a:pt x="883" y="263"/>
                                      </a:lnTo>
                                      <a:lnTo>
                                        <a:pt x="886" y="254"/>
                                      </a:lnTo>
                                      <a:lnTo>
                                        <a:pt x="895" y="240"/>
                                      </a:lnTo>
                                      <a:lnTo>
                                        <a:pt x="904" y="229"/>
                                      </a:lnTo>
                                      <a:lnTo>
                                        <a:pt x="908" y="217"/>
                                      </a:lnTo>
                                      <a:lnTo>
                                        <a:pt x="908" y="202"/>
                                      </a:lnTo>
                                      <a:lnTo>
                                        <a:pt x="903" y="187"/>
                                      </a:lnTo>
                                      <a:lnTo>
                                        <a:pt x="894" y="176"/>
                                      </a:lnTo>
                                      <a:lnTo>
                                        <a:pt x="890" y="168"/>
                                      </a:lnTo>
                                      <a:lnTo>
                                        <a:pt x="886" y="155"/>
                                      </a:lnTo>
                                      <a:lnTo>
                                        <a:pt x="887" y="141"/>
                                      </a:lnTo>
                                      <a:lnTo>
                                        <a:pt x="895" y="130"/>
                                      </a:lnTo>
                                      <a:lnTo>
                                        <a:pt x="900" y="122"/>
                                      </a:lnTo>
                                      <a:lnTo>
                                        <a:pt x="908" y="113"/>
                                      </a:lnTo>
                                      <a:lnTo>
                                        <a:pt x="912" y="101"/>
                                      </a:lnTo>
                                      <a:lnTo>
                                        <a:pt x="913" y="88"/>
                                      </a:lnTo>
                                      <a:lnTo>
                                        <a:pt x="911" y="80"/>
                                      </a:lnTo>
                                      <a:lnTo>
                                        <a:pt x="903" y="67"/>
                                      </a:lnTo>
                                      <a:lnTo>
                                        <a:pt x="895" y="56"/>
                                      </a:lnTo>
                                      <a:lnTo>
                                        <a:pt x="890" y="42"/>
                                      </a:lnTo>
                                      <a:lnTo>
                                        <a:pt x="890" y="29"/>
                                      </a:lnTo>
                                      <a:lnTo>
                                        <a:pt x="894" y="18"/>
                                      </a:lnTo>
                                      <a:lnTo>
                                        <a:pt x="891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880"/>
                                  <a:ext cx="14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99">
                                      <a:moveTo>
                                        <a:pt x="6" y="0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44" y="43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113" y="72"/>
                                      </a:lnTo>
                                      <a:lnTo>
                                        <a:pt x="104" y="89"/>
                                      </a:lnTo>
                                      <a:lnTo>
                                        <a:pt x="75" y="85"/>
                                      </a:lnTo>
                                      <a:lnTo>
                                        <a:pt x="44" y="87"/>
                                      </a:lnTo>
                                      <a:lnTo>
                                        <a:pt x="24" y="99"/>
                                      </a:lnTo>
                                      <a:lnTo>
                                        <a:pt x="28" y="89"/>
                                      </a:lnTo>
                                      <a:lnTo>
                                        <a:pt x="27" y="78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11" y="49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720"/>
                                  <a:ext cx="1836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" h="84">
                                      <a:moveTo>
                                        <a:pt x="0" y="1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9" y="10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42" y="25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98" y="38"/>
                                      </a:lnTo>
                                      <a:lnTo>
                                        <a:pt x="137" y="44"/>
                                      </a:lnTo>
                                      <a:lnTo>
                                        <a:pt x="149" y="80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45" y="71"/>
                                      </a:lnTo>
                                      <a:lnTo>
                                        <a:pt x="25" y="84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5" y="63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0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40"/>
                                  <a:ext cx="223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104">
                                      <a:moveTo>
                                        <a:pt x="2" y="13"/>
                                      </a:moveTo>
                                      <a:lnTo>
                                        <a:pt x="10" y="0"/>
                                      </a:lnTo>
                                      <a:lnTo>
                                        <a:pt x="21" y="17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96" y="49"/>
                                      </a:lnTo>
                                      <a:lnTo>
                                        <a:pt x="126" y="59"/>
                                      </a:lnTo>
                                      <a:lnTo>
                                        <a:pt x="167" y="72"/>
                                      </a:lnTo>
                                      <a:lnTo>
                                        <a:pt x="175" y="104"/>
                                      </a:lnTo>
                                      <a:lnTo>
                                        <a:pt x="133" y="87"/>
                                      </a:lnTo>
                                      <a:lnTo>
                                        <a:pt x="103" y="76"/>
                                      </a:lnTo>
                                      <a:lnTo>
                                        <a:pt x="78" y="72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48" y="80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34" y="78"/>
                                      </a:lnTo>
                                      <a:lnTo>
                                        <a:pt x="21" y="59"/>
                                      </a:lnTo>
                                      <a:lnTo>
                                        <a:pt x="10" y="45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2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55800"/>
                                  <a:ext cx="25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30">
                                      <a:moveTo>
                                        <a:pt x="2" y="35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2" y="17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56" y="65"/>
                                      </a:lnTo>
                                      <a:lnTo>
                                        <a:pt x="166" y="91"/>
                                      </a:lnTo>
                                      <a:lnTo>
                                        <a:pt x="140" y="84"/>
                                      </a:lnTo>
                                      <a:lnTo>
                                        <a:pt x="114" y="80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97" y="95"/>
                                      </a:lnTo>
                                      <a:lnTo>
                                        <a:pt x="105" y="112"/>
                                      </a:lnTo>
                                      <a:lnTo>
                                        <a:pt x="115" y="128"/>
                                      </a:lnTo>
                                      <a:lnTo>
                                        <a:pt x="136" y="153"/>
                                      </a:lnTo>
                                      <a:lnTo>
                                        <a:pt x="166" y="179"/>
                                      </a:lnTo>
                                      <a:lnTo>
                                        <a:pt x="208" y="209"/>
                                      </a:lnTo>
                                      <a:lnTo>
                                        <a:pt x="208" y="230"/>
                                      </a:lnTo>
                                      <a:lnTo>
                                        <a:pt x="190" y="219"/>
                                      </a:lnTo>
                                      <a:lnTo>
                                        <a:pt x="166" y="205"/>
                                      </a:lnTo>
                                      <a:lnTo>
                                        <a:pt x="132" y="179"/>
                                      </a:lnTo>
                                      <a:lnTo>
                                        <a:pt x="105" y="150"/>
                                      </a:lnTo>
                                      <a:lnTo>
                                        <a:pt x="80" y="128"/>
                                      </a:lnTo>
                                      <a:lnTo>
                                        <a:pt x="56" y="101"/>
                                      </a:lnTo>
                                      <a:lnTo>
                                        <a:pt x="36" y="78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2" y="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88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69">
                                      <a:moveTo>
                                        <a:pt x="0" y="0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42" y="33"/>
                                      </a:lnTo>
                                      <a:lnTo>
                                        <a:pt x="60" y="44"/>
                                      </a:lnTo>
                                      <a:lnTo>
                                        <a:pt x="77" y="54"/>
                                      </a:lnTo>
                                      <a:lnTo>
                                        <a:pt x="86" y="61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42" y="61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60"/>
                                  <a:ext cx="9288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2" h="689">
                                      <a:moveTo>
                                        <a:pt x="294" y="135"/>
                                      </a:moveTo>
                                      <a:lnTo>
                                        <a:pt x="186" y="143"/>
                                      </a:lnTo>
                                      <a:lnTo>
                                        <a:pt x="348" y="158"/>
                                      </a:lnTo>
                                      <a:lnTo>
                                        <a:pt x="338" y="166"/>
                                      </a:lnTo>
                                      <a:lnTo>
                                        <a:pt x="318" y="173"/>
                                      </a:lnTo>
                                      <a:lnTo>
                                        <a:pt x="292" y="181"/>
                                      </a:lnTo>
                                      <a:lnTo>
                                        <a:pt x="258" y="190"/>
                                      </a:lnTo>
                                      <a:lnTo>
                                        <a:pt x="222" y="196"/>
                                      </a:lnTo>
                                      <a:lnTo>
                                        <a:pt x="175" y="200"/>
                                      </a:lnTo>
                                      <a:lnTo>
                                        <a:pt x="120" y="206"/>
                                      </a:lnTo>
                                      <a:lnTo>
                                        <a:pt x="61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95" y="232"/>
                                      </a:lnTo>
                                      <a:lnTo>
                                        <a:pt x="154" y="244"/>
                                      </a:lnTo>
                                      <a:lnTo>
                                        <a:pt x="205" y="244"/>
                                      </a:lnTo>
                                      <a:lnTo>
                                        <a:pt x="267" y="244"/>
                                      </a:lnTo>
                                      <a:lnTo>
                                        <a:pt x="359" y="236"/>
                                      </a:lnTo>
                                      <a:lnTo>
                                        <a:pt x="435" y="225"/>
                                      </a:lnTo>
                                      <a:lnTo>
                                        <a:pt x="499" y="209"/>
                                      </a:lnTo>
                                      <a:lnTo>
                                        <a:pt x="567" y="188"/>
                                      </a:lnTo>
                                      <a:lnTo>
                                        <a:pt x="597" y="177"/>
                                      </a:lnTo>
                                      <a:lnTo>
                                        <a:pt x="625" y="168"/>
                                      </a:lnTo>
                                      <a:lnTo>
                                        <a:pt x="640" y="164"/>
                                      </a:lnTo>
                                      <a:lnTo>
                                        <a:pt x="648" y="169"/>
                                      </a:lnTo>
                                      <a:lnTo>
                                        <a:pt x="648" y="181"/>
                                      </a:lnTo>
                                      <a:lnTo>
                                        <a:pt x="642" y="194"/>
                                      </a:lnTo>
                                      <a:lnTo>
                                        <a:pt x="625" y="208"/>
                                      </a:lnTo>
                                      <a:lnTo>
                                        <a:pt x="597" y="226"/>
                                      </a:lnTo>
                                      <a:lnTo>
                                        <a:pt x="557" y="244"/>
                                      </a:lnTo>
                                      <a:lnTo>
                                        <a:pt x="510" y="263"/>
                                      </a:lnTo>
                                      <a:lnTo>
                                        <a:pt x="448" y="282"/>
                                      </a:lnTo>
                                      <a:lnTo>
                                        <a:pt x="376" y="297"/>
                                      </a:lnTo>
                                      <a:lnTo>
                                        <a:pt x="304" y="308"/>
                                      </a:lnTo>
                                      <a:lnTo>
                                        <a:pt x="228" y="320"/>
                                      </a:lnTo>
                                      <a:lnTo>
                                        <a:pt x="95" y="333"/>
                                      </a:lnTo>
                                      <a:lnTo>
                                        <a:pt x="177" y="352"/>
                                      </a:lnTo>
                                      <a:lnTo>
                                        <a:pt x="243" y="360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411" y="347"/>
                                      </a:lnTo>
                                      <a:lnTo>
                                        <a:pt x="474" y="333"/>
                                      </a:lnTo>
                                      <a:lnTo>
                                        <a:pt x="525" y="320"/>
                                      </a:lnTo>
                                      <a:lnTo>
                                        <a:pt x="567" y="308"/>
                                      </a:lnTo>
                                      <a:lnTo>
                                        <a:pt x="610" y="293"/>
                                      </a:lnTo>
                                      <a:lnTo>
                                        <a:pt x="644" y="280"/>
                                      </a:lnTo>
                                      <a:lnTo>
                                        <a:pt x="659" y="276"/>
                                      </a:lnTo>
                                      <a:lnTo>
                                        <a:pt x="668" y="276"/>
                                      </a:lnTo>
                                      <a:lnTo>
                                        <a:pt x="667" y="287"/>
                                      </a:lnTo>
                                      <a:lnTo>
                                        <a:pt x="661" y="299"/>
                                      </a:lnTo>
                                      <a:lnTo>
                                        <a:pt x="648" y="314"/>
                                      </a:lnTo>
                                      <a:lnTo>
                                        <a:pt x="617" y="335"/>
                                      </a:lnTo>
                                      <a:lnTo>
                                        <a:pt x="584" y="354"/>
                                      </a:lnTo>
                                      <a:lnTo>
                                        <a:pt x="546" y="371"/>
                                      </a:lnTo>
                                      <a:lnTo>
                                        <a:pt x="496" y="390"/>
                                      </a:lnTo>
                                      <a:lnTo>
                                        <a:pt x="439" y="407"/>
                                      </a:lnTo>
                                      <a:lnTo>
                                        <a:pt x="352" y="426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37" y="444"/>
                                      </a:lnTo>
                                      <a:lnTo>
                                        <a:pt x="154" y="449"/>
                                      </a:lnTo>
                                      <a:lnTo>
                                        <a:pt x="239" y="461"/>
                                      </a:lnTo>
                                      <a:lnTo>
                                        <a:pt x="305" y="466"/>
                                      </a:lnTo>
                                      <a:lnTo>
                                        <a:pt x="360" y="468"/>
                                      </a:lnTo>
                                      <a:lnTo>
                                        <a:pt x="423" y="466"/>
                                      </a:lnTo>
                                      <a:lnTo>
                                        <a:pt x="482" y="458"/>
                                      </a:lnTo>
                                      <a:lnTo>
                                        <a:pt x="530" y="447"/>
                                      </a:lnTo>
                                      <a:lnTo>
                                        <a:pt x="568" y="434"/>
                                      </a:lnTo>
                                      <a:lnTo>
                                        <a:pt x="629" y="413"/>
                                      </a:lnTo>
                                      <a:lnTo>
                                        <a:pt x="637" y="413"/>
                                      </a:lnTo>
                                      <a:lnTo>
                                        <a:pt x="644" y="417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4" y="444"/>
                                      </a:lnTo>
                                      <a:lnTo>
                                        <a:pt x="620" y="458"/>
                                      </a:lnTo>
                                      <a:lnTo>
                                        <a:pt x="599" y="474"/>
                                      </a:lnTo>
                                      <a:lnTo>
                                        <a:pt x="563" y="493"/>
                                      </a:lnTo>
                                      <a:lnTo>
                                        <a:pt x="525" y="510"/>
                                      </a:lnTo>
                                      <a:lnTo>
                                        <a:pt x="489" y="521"/>
                                      </a:lnTo>
                                      <a:lnTo>
                                        <a:pt x="448" y="531"/>
                                      </a:lnTo>
                                      <a:lnTo>
                                        <a:pt x="410" y="537"/>
                                      </a:lnTo>
                                      <a:lnTo>
                                        <a:pt x="360" y="542"/>
                                      </a:lnTo>
                                      <a:lnTo>
                                        <a:pt x="305" y="545"/>
                                      </a:lnTo>
                                      <a:lnTo>
                                        <a:pt x="250" y="546"/>
                                      </a:lnTo>
                                      <a:lnTo>
                                        <a:pt x="166" y="546"/>
                                      </a:lnTo>
                                      <a:lnTo>
                                        <a:pt x="211" y="562"/>
                                      </a:lnTo>
                                      <a:lnTo>
                                        <a:pt x="253" y="573"/>
                                      </a:lnTo>
                                      <a:lnTo>
                                        <a:pt x="301" y="579"/>
                                      </a:lnTo>
                                      <a:lnTo>
                                        <a:pt x="342" y="580"/>
                                      </a:lnTo>
                                      <a:lnTo>
                                        <a:pt x="384" y="583"/>
                                      </a:lnTo>
                                      <a:lnTo>
                                        <a:pt x="427" y="580"/>
                                      </a:lnTo>
                                      <a:lnTo>
                                        <a:pt x="462" y="579"/>
                                      </a:lnTo>
                                      <a:lnTo>
                                        <a:pt x="495" y="573"/>
                                      </a:lnTo>
                                      <a:lnTo>
                                        <a:pt x="540" y="562"/>
                                      </a:lnTo>
                                      <a:lnTo>
                                        <a:pt x="574" y="554"/>
                                      </a:lnTo>
                                      <a:lnTo>
                                        <a:pt x="587" y="555"/>
                                      </a:lnTo>
                                      <a:lnTo>
                                        <a:pt x="589" y="565"/>
                                      </a:lnTo>
                                      <a:lnTo>
                                        <a:pt x="585" y="575"/>
                                      </a:lnTo>
                                      <a:lnTo>
                                        <a:pt x="576" y="586"/>
                                      </a:lnTo>
                                      <a:lnTo>
                                        <a:pt x="561" y="597"/>
                                      </a:lnTo>
                                      <a:lnTo>
                                        <a:pt x="544" y="605"/>
                                      </a:lnTo>
                                      <a:lnTo>
                                        <a:pt x="525" y="614"/>
                                      </a:lnTo>
                                      <a:lnTo>
                                        <a:pt x="495" y="622"/>
                                      </a:lnTo>
                                      <a:lnTo>
                                        <a:pt x="432" y="631"/>
                                      </a:lnTo>
                                      <a:lnTo>
                                        <a:pt x="372" y="639"/>
                                      </a:lnTo>
                                      <a:lnTo>
                                        <a:pt x="253" y="649"/>
                                      </a:lnTo>
                                      <a:lnTo>
                                        <a:pt x="407" y="656"/>
                                      </a:lnTo>
                                      <a:lnTo>
                                        <a:pt x="439" y="656"/>
                                      </a:lnTo>
                                      <a:lnTo>
                                        <a:pt x="453" y="663"/>
                                      </a:lnTo>
                                      <a:lnTo>
                                        <a:pt x="461" y="670"/>
                                      </a:lnTo>
                                      <a:lnTo>
                                        <a:pt x="458" y="681"/>
                                      </a:lnTo>
                                      <a:lnTo>
                                        <a:pt x="466" y="687"/>
                                      </a:lnTo>
                                      <a:lnTo>
                                        <a:pt x="486" y="689"/>
                                      </a:lnTo>
                                      <a:lnTo>
                                        <a:pt x="516" y="677"/>
                                      </a:lnTo>
                                      <a:lnTo>
                                        <a:pt x="542" y="664"/>
                                      </a:lnTo>
                                      <a:lnTo>
                                        <a:pt x="563" y="651"/>
                                      </a:lnTo>
                                      <a:lnTo>
                                        <a:pt x="580" y="639"/>
                                      </a:lnTo>
                                      <a:lnTo>
                                        <a:pt x="597" y="621"/>
                                      </a:lnTo>
                                      <a:lnTo>
                                        <a:pt x="651" y="548"/>
                                      </a:lnTo>
                                      <a:lnTo>
                                        <a:pt x="693" y="485"/>
                                      </a:lnTo>
                                      <a:lnTo>
                                        <a:pt x="709" y="453"/>
                                      </a:lnTo>
                                      <a:lnTo>
                                        <a:pt x="713" y="440"/>
                                      </a:lnTo>
                                      <a:lnTo>
                                        <a:pt x="714" y="430"/>
                                      </a:lnTo>
                                      <a:lnTo>
                                        <a:pt x="714" y="419"/>
                                      </a:lnTo>
                                      <a:lnTo>
                                        <a:pt x="706" y="406"/>
                                      </a:lnTo>
                                      <a:lnTo>
                                        <a:pt x="701" y="398"/>
                                      </a:lnTo>
                                      <a:lnTo>
                                        <a:pt x="698" y="386"/>
                                      </a:lnTo>
                                      <a:lnTo>
                                        <a:pt x="701" y="373"/>
                                      </a:lnTo>
                                      <a:lnTo>
                                        <a:pt x="706" y="364"/>
                                      </a:lnTo>
                                      <a:lnTo>
                                        <a:pt x="713" y="354"/>
                                      </a:lnTo>
                                      <a:lnTo>
                                        <a:pt x="719" y="344"/>
                                      </a:lnTo>
                                      <a:lnTo>
                                        <a:pt x="727" y="333"/>
                                      </a:lnTo>
                                      <a:lnTo>
                                        <a:pt x="732" y="322"/>
                                      </a:lnTo>
                                      <a:lnTo>
                                        <a:pt x="731" y="308"/>
                                      </a:lnTo>
                                      <a:lnTo>
                                        <a:pt x="726" y="297"/>
                                      </a:lnTo>
                                      <a:lnTo>
                                        <a:pt x="719" y="287"/>
                                      </a:lnTo>
                                      <a:lnTo>
                                        <a:pt x="713" y="278"/>
                                      </a:lnTo>
                                      <a:lnTo>
                                        <a:pt x="705" y="267"/>
                                      </a:lnTo>
                                      <a:lnTo>
                                        <a:pt x="702" y="255"/>
                                      </a:lnTo>
                                      <a:lnTo>
                                        <a:pt x="705" y="246"/>
                                      </a:lnTo>
                                      <a:lnTo>
                                        <a:pt x="714" y="232"/>
                                      </a:lnTo>
                                      <a:lnTo>
                                        <a:pt x="723" y="221"/>
                                      </a:lnTo>
                                      <a:lnTo>
                                        <a:pt x="727" y="209"/>
                                      </a:lnTo>
                                      <a:lnTo>
                                        <a:pt x="727" y="194"/>
                                      </a:lnTo>
                                      <a:lnTo>
                                        <a:pt x="722" y="179"/>
                                      </a:lnTo>
                                      <a:lnTo>
                                        <a:pt x="713" y="168"/>
                                      </a:lnTo>
                                      <a:lnTo>
                                        <a:pt x="709" y="160"/>
                                      </a:lnTo>
                                      <a:lnTo>
                                        <a:pt x="705" y="147"/>
                                      </a:lnTo>
                                      <a:lnTo>
                                        <a:pt x="706" y="133"/>
                                      </a:lnTo>
                                      <a:lnTo>
                                        <a:pt x="714" y="122"/>
                                      </a:lnTo>
                                      <a:lnTo>
                                        <a:pt x="719" y="114"/>
                                      </a:lnTo>
                                      <a:lnTo>
                                        <a:pt x="727" y="105"/>
                                      </a:lnTo>
                                      <a:lnTo>
                                        <a:pt x="731" y="93"/>
                                      </a:lnTo>
                                      <a:lnTo>
                                        <a:pt x="732" y="80"/>
                                      </a:lnTo>
                                      <a:lnTo>
                                        <a:pt x="730" y="72"/>
                                      </a:lnTo>
                                      <a:lnTo>
                                        <a:pt x="722" y="59"/>
                                      </a:lnTo>
                                      <a:lnTo>
                                        <a:pt x="714" y="48"/>
                                      </a:lnTo>
                                      <a:lnTo>
                                        <a:pt x="709" y="34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634" y="50"/>
                                      </a:lnTo>
                                      <a:lnTo>
                                        <a:pt x="589" y="69"/>
                                      </a:lnTo>
                                      <a:lnTo>
                                        <a:pt x="536" y="86"/>
                                      </a:lnTo>
                                      <a:lnTo>
                                        <a:pt x="475" y="105"/>
                                      </a:lnTo>
                                      <a:lnTo>
                                        <a:pt x="420" y="116"/>
                                      </a:lnTo>
                                      <a:lnTo>
                                        <a:pt x="365" y="126"/>
                                      </a:lnTo>
                                      <a:lnTo>
                                        <a:pt x="294" y="1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6680" y="14400"/>
                              <a:ext cx="2736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" y="14760"/>
                                <a:ext cx="208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70">
                                    <a:moveTo>
                                      <a:pt x="167" y="1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49" y="45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9" y="7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89" y="60"/>
                                    </a:lnTo>
                                    <a:lnTo>
                                      <a:pt x="130" y="40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2844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78">
                                    <a:moveTo>
                                      <a:pt x="146" y="15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89" y="34"/>
                                    </a:lnTo>
                                    <a:lnTo>
                                      <a:pt x="50" y="51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10" y="78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74" y="69"/>
                                    </a:lnTo>
                                    <a:lnTo>
                                      <a:pt x="112" y="45"/>
                                    </a:lnTo>
                                    <a:lnTo>
                                      <a:pt x="146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5720"/>
                                <a:ext cx="18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77">
                                    <a:moveTo>
                                      <a:pt x="149" y="11"/>
                                    </a:moveTo>
                                    <a:lnTo>
                                      <a:pt x="138" y="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9" y="77"/>
                                    </a:lnTo>
                                    <a:lnTo>
                                      <a:pt x="42" y="74"/>
                                    </a:lnTo>
                                    <a:lnTo>
                                      <a:pt x="81" y="65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4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68">
                                    <a:moveTo>
                                      <a:pt x="171" y="13"/>
                                    </a:moveTo>
                                    <a:lnTo>
                                      <a:pt x="154" y="0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50" y="41"/>
                                    </a:lnTo>
                                    <a:lnTo>
                                      <a:pt x="0" y="55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82" y="57"/>
                                    </a:lnTo>
                                    <a:lnTo>
                                      <a:pt x="127" y="40"/>
                                    </a:lnTo>
                                    <a:lnTo>
                                      <a:pt x="17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559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9" h="2908">
                                <a:moveTo>
                                  <a:pt x="1415" y="2830"/>
                                </a:moveTo>
                                <a:lnTo>
                                  <a:pt x="1432" y="2818"/>
                                </a:lnTo>
                                <a:lnTo>
                                  <a:pt x="1445" y="2807"/>
                                </a:lnTo>
                                <a:lnTo>
                                  <a:pt x="1453" y="2799"/>
                                </a:lnTo>
                                <a:lnTo>
                                  <a:pt x="1458" y="2790"/>
                                </a:lnTo>
                                <a:lnTo>
                                  <a:pt x="1463" y="2784"/>
                                </a:lnTo>
                                <a:lnTo>
                                  <a:pt x="1466" y="2778"/>
                                </a:lnTo>
                                <a:lnTo>
                                  <a:pt x="1470" y="2773"/>
                                </a:lnTo>
                                <a:lnTo>
                                  <a:pt x="1471" y="2765"/>
                                </a:lnTo>
                                <a:lnTo>
                                  <a:pt x="1474" y="2756"/>
                                </a:lnTo>
                                <a:lnTo>
                                  <a:pt x="1475" y="2744"/>
                                </a:lnTo>
                                <a:lnTo>
                                  <a:pt x="1484" y="2698"/>
                                </a:lnTo>
                                <a:lnTo>
                                  <a:pt x="1543" y="2322"/>
                                </a:lnTo>
                                <a:lnTo>
                                  <a:pt x="1554" y="2268"/>
                                </a:lnTo>
                                <a:lnTo>
                                  <a:pt x="1563" y="2229"/>
                                </a:lnTo>
                                <a:lnTo>
                                  <a:pt x="1577" y="2175"/>
                                </a:lnTo>
                                <a:lnTo>
                                  <a:pt x="1598" y="2115"/>
                                </a:lnTo>
                                <a:lnTo>
                                  <a:pt x="1619" y="2062"/>
                                </a:lnTo>
                                <a:lnTo>
                                  <a:pt x="1638" y="2018"/>
                                </a:lnTo>
                                <a:lnTo>
                                  <a:pt x="1655" y="1980"/>
                                </a:lnTo>
                                <a:lnTo>
                                  <a:pt x="1672" y="1943"/>
                                </a:lnTo>
                                <a:lnTo>
                                  <a:pt x="1706" y="1880"/>
                                </a:lnTo>
                                <a:lnTo>
                                  <a:pt x="1740" y="1821"/>
                                </a:lnTo>
                                <a:lnTo>
                                  <a:pt x="1773" y="1766"/>
                                </a:lnTo>
                                <a:lnTo>
                                  <a:pt x="1799" y="1724"/>
                                </a:lnTo>
                                <a:lnTo>
                                  <a:pt x="1846" y="1645"/>
                                </a:lnTo>
                                <a:lnTo>
                                  <a:pt x="1879" y="1590"/>
                                </a:lnTo>
                                <a:lnTo>
                                  <a:pt x="1905" y="1544"/>
                                </a:lnTo>
                                <a:lnTo>
                                  <a:pt x="1927" y="1492"/>
                                </a:lnTo>
                                <a:lnTo>
                                  <a:pt x="1952" y="1429"/>
                                </a:lnTo>
                                <a:lnTo>
                                  <a:pt x="1969" y="1374"/>
                                </a:lnTo>
                                <a:lnTo>
                                  <a:pt x="1985" y="1316"/>
                                </a:lnTo>
                                <a:lnTo>
                                  <a:pt x="1995" y="1267"/>
                                </a:lnTo>
                                <a:lnTo>
                                  <a:pt x="2007" y="1212"/>
                                </a:lnTo>
                                <a:lnTo>
                                  <a:pt x="2015" y="1142"/>
                                </a:lnTo>
                                <a:lnTo>
                                  <a:pt x="2019" y="1062"/>
                                </a:lnTo>
                                <a:lnTo>
                                  <a:pt x="2019" y="987"/>
                                </a:lnTo>
                                <a:lnTo>
                                  <a:pt x="2012" y="928"/>
                                </a:lnTo>
                                <a:lnTo>
                                  <a:pt x="2003" y="873"/>
                                </a:lnTo>
                                <a:lnTo>
                                  <a:pt x="1994" y="824"/>
                                </a:lnTo>
                                <a:lnTo>
                                  <a:pt x="1978" y="759"/>
                                </a:lnTo>
                                <a:lnTo>
                                  <a:pt x="1960" y="694"/>
                                </a:lnTo>
                                <a:lnTo>
                                  <a:pt x="1940" y="634"/>
                                </a:lnTo>
                                <a:lnTo>
                                  <a:pt x="1917" y="578"/>
                                </a:lnTo>
                                <a:lnTo>
                                  <a:pt x="1888" y="529"/>
                                </a:lnTo>
                                <a:lnTo>
                                  <a:pt x="1850" y="466"/>
                                </a:lnTo>
                                <a:lnTo>
                                  <a:pt x="1807" y="403"/>
                                </a:lnTo>
                                <a:lnTo>
                                  <a:pt x="1765" y="354"/>
                                </a:lnTo>
                                <a:lnTo>
                                  <a:pt x="1727" y="312"/>
                                </a:lnTo>
                                <a:lnTo>
                                  <a:pt x="1683" y="272"/>
                                </a:lnTo>
                                <a:lnTo>
                                  <a:pt x="1636" y="232"/>
                                </a:lnTo>
                                <a:lnTo>
                                  <a:pt x="1590" y="196"/>
                                </a:lnTo>
                                <a:lnTo>
                                  <a:pt x="1535" y="159"/>
                                </a:lnTo>
                                <a:lnTo>
                                  <a:pt x="1471" y="120"/>
                                </a:lnTo>
                                <a:lnTo>
                                  <a:pt x="1411" y="90"/>
                                </a:lnTo>
                                <a:lnTo>
                                  <a:pt x="1341" y="61"/>
                                </a:lnTo>
                                <a:lnTo>
                                  <a:pt x="1277" y="40"/>
                                </a:lnTo>
                                <a:lnTo>
                                  <a:pt x="1224" y="27"/>
                                </a:lnTo>
                                <a:lnTo>
                                  <a:pt x="1167" y="14"/>
                                </a:lnTo>
                                <a:lnTo>
                                  <a:pt x="1115" y="6"/>
                                </a:lnTo>
                                <a:lnTo>
                                  <a:pt x="1053" y="0"/>
                                </a:lnTo>
                                <a:lnTo>
                                  <a:pt x="997" y="0"/>
                                </a:lnTo>
                                <a:lnTo>
                                  <a:pt x="936" y="0"/>
                                </a:lnTo>
                                <a:lnTo>
                                  <a:pt x="885" y="6"/>
                                </a:lnTo>
                                <a:lnTo>
                                  <a:pt x="826" y="19"/>
                                </a:lnTo>
                                <a:lnTo>
                                  <a:pt x="782" y="28"/>
                                </a:lnTo>
                                <a:lnTo>
                                  <a:pt x="727" y="44"/>
                                </a:lnTo>
                                <a:lnTo>
                                  <a:pt x="676" y="59"/>
                                </a:lnTo>
                                <a:lnTo>
                                  <a:pt x="630" y="78"/>
                                </a:lnTo>
                                <a:lnTo>
                                  <a:pt x="586" y="97"/>
                                </a:lnTo>
                                <a:lnTo>
                                  <a:pt x="541" y="121"/>
                                </a:lnTo>
                                <a:lnTo>
                                  <a:pt x="501" y="145"/>
                                </a:lnTo>
                                <a:lnTo>
                                  <a:pt x="456" y="175"/>
                                </a:lnTo>
                                <a:lnTo>
                                  <a:pt x="408" y="209"/>
                                </a:lnTo>
                                <a:lnTo>
                                  <a:pt x="365" y="242"/>
                                </a:lnTo>
                                <a:lnTo>
                                  <a:pt x="326" y="277"/>
                                </a:lnTo>
                                <a:lnTo>
                                  <a:pt x="284" y="316"/>
                                </a:lnTo>
                                <a:lnTo>
                                  <a:pt x="242" y="360"/>
                                </a:lnTo>
                                <a:lnTo>
                                  <a:pt x="206" y="402"/>
                                </a:lnTo>
                                <a:lnTo>
                                  <a:pt x="175" y="441"/>
                                </a:lnTo>
                                <a:lnTo>
                                  <a:pt x="140" y="495"/>
                                </a:lnTo>
                                <a:lnTo>
                                  <a:pt x="106" y="554"/>
                                </a:lnTo>
                                <a:lnTo>
                                  <a:pt x="75" y="620"/>
                                </a:lnTo>
                                <a:lnTo>
                                  <a:pt x="53" y="685"/>
                                </a:lnTo>
                                <a:lnTo>
                                  <a:pt x="34" y="752"/>
                                </a:lnTo>
                                <a:lnTo>
                                  <a:pt x="17" y="818"/>
                                </a:lnTo>
                                <a:lnTo>
                                  <a:pt x="7" y="879"/>
                                </a:lnTo>
                                <a:lnTo>
                                  <a:pt x="0" y="940"/>
                                </a:lnTo>
                                <a:lnTo>
                                  <a:pt x="0" y="999"/>
                                </a:lnTo>
                                <a:lnTo>
                                  <a:pt x="0" y="1052"/>
                                </a:lnTo>
                                <a:lnTo>
                                  <a:pt x="0" y="1115"/>
                                </a:lnTo>
                                <a:lnTo>
                                  <a:pt x="3" y="1170"/>
                                </a:lnTo>
                                <a:lnTo>
                                  <a:pt x="14" y="1239"/>
                                </a:lnTo>
                                <a:lnTo>
                                  <a:pt x="24" y="1299"/>
                                </a:lnTo>
                                <a:lnTo>
                                  <a:pt x="40" y="1358"/>
                                </a:lnTo>
                                <a:lnTo>
                                  <a:pt x="62" y="1427"/>
                                </a:lnTo>
                                <a:lnTo>
                                  <a:pt x="87" y="1488"/>
                                </a:lnTo>
                                <a:lnTo>
                                  <a:pt x="113" y="1542"/>
                                </a:lnTo>
                                <a:lnTo>
                                  <a:pt x="144" y="1602"/>
                                </a:lnTo>
                                <a:lnTo>
                                  <a:pt x="178" y="1660"/>
                                </a:lnTo>
                                <a:lnTo>
                                  <a:pt x="208" y="1715"/>
                                </a:lnTo>
                                <a:lnTo>
                                  <a:pt x="239" y="1770"/>
                                </a:lnTo>
                                <a:lnTo>
                                  <a:pt x="272" y="1830"/>
                                </a:lnTo>
                                <a:lnTo>
                                  <a:pt x="323" y="1917"/>
                                </a:lnTo>
                                <a:lnTo>
                                  <a:pt x="370" y="2007"/>
                                </a:lnTo>
                                <a:lnTo>
                                  <a:pt x="398" y="2053"/>
                                </a:lnTo>
                                <a:lnTo>
                                  <a:pt x="412" y="2091"/>
                                </a:lnTo>
                                <a:lnTo>
                                  <a:pt x="429" y="2138"/>
                                </a:lnTo>
                                <a:lnTo>
                                  <a:pt x="445" y="2192"/>
                                </a:lnTo>
                                <a:lnTo>
                                  <a:pt x="458" y="2239"/>
                                </a:lnTo>
                                <a:lnTo>
                                  <a:pt x="469" y="2292"/>
                                </a:lnTo>
                                <a:lnTo>
                                  <a:pt x="479" y="2365"/>
                                </a:lnTo>
                                <a:lnTo>
                                  <a:pt x="492" y="2444"/>
                                </a:lnTo>
                                <a:lnTo>
                                  <a:pt x="501" y="2506"/>
                                </a:lnTo>
                                <a:lnTo>
                                  <a:pt x="511" y="2586"/>
                                </a:lnTo>
                                <a:lnTo>
                                  <a:pt x="518" y="2643"/>
                                </a:lnTo>
                                <a:lnTo>
                                  <a:pt x="526" y="2693"/>
                                </a:lnTo>
                                <a:lnTo>
                                  <a:pt x="537" y="2742"/>
                                </a:lnTo>
                                <a:lnTo>
                                  <a:pt x="541" y="2756"/>
                                </a:lnTo>
                                <a:lnTo>
                                  <a:pt x="543" y="2767"/>
                                </a:lnTo>
                                <a:lnTo>
                                  <a:pt x="545" y="2773"/>
                                </a:lnTo>
                                <a:lnTo>
                                  <a:pt x="546" y="2778"/>
                                </a:lnTo>
                                <a:lnTo>
                                  <a:pt x="552" y="2784"/>
                                </a:lnTo>
                                <a:lnTo>
                                  <a:pt x="558" y="2794"/>
                                </a:lnTo>
                                <a:lnTo>
                                  <a:pt x="567" y="2803"/>
                                </a:lnTo>
                                <a:lnTo>
                                  <a:pt x="576" y="2812"/>
                                </a:lnTo>
                                <a:lnTo>
                                  <a:pt x="592" y="2824"/>
                                </a:lnTo>
                                <a:lnTo>
                                  <a:pt x="610" y="2833"/>
                                </a:lnTo>
                                <a:lnTo>
                                  <a:pt x="635" y="2847"/>
                                </a:lnTo>
                                <a:lnTo>
                                  <a:pt x="657" y="2856"/>
                                </a:lnTo>
                                <a:lnTo>
                                  <a:pt x="681" y="2864"/>
                                </a:lnTo>
                                <a:lnTo>
                                  <a:pt x="703" y="2870"/>
                                </a:lnTo>
                                <a:lnTo>
                                  <a:pt x="723" y="2875"/>
                                </a:lnTo>
                                <a:lnTo>
                                  <a:pt x="753" y="2883"/>
                                </a:lnTo>
                                <a:lnTo>
                                  <a:pt x="778" y="2889"/>
                                </a:lnTo>
                                <a:lnTo>
                                  <a:pt x="802" y="2892"/>
                                </a:lnTo>
                                <a:lnTo>
                                  <a:pt x="829" y="2896"/>
                                </a:lnTo>
                                <a:lnTo>
                                  <a:pt x="857" y="2900"/>
                                </a:lnTo>
                                <a:lnTo>
                                  <a:pt x="883" y="2902"/>
                                </a:lnTo>
                                <a:lnTo>
                                  <a:pt x="906" y="2904"/>
                                </a:lnTo>
                                <a:lnTo>
                                  <a:pt x="934" y="2906"/>
                                </a:lnTo>
                                <a:lnTo>
                                  <a:pt x="959" y="2908"/>
                                </a:lnTo>
                                <a:lnTo>
                                  <a:pt x="984" y="2908"/>
                                </a:lnTo>
                                <a:lnTo>
                                  <a:pt x="1006" y="2908"/>
                                </a:lnTo>
                                <a:lnTo>
                                  <a:pt x="1031" y="2908"/>
                                </a:lnTo>
                                <a:lnTo>
                                  <a:pt x="1061" y="2908"/>
                                </a:lnTo>
                                <a:lnTo>
                                  <a:pt x="1086" y="2906"/>
                                </a:lnTo>
                                <a:lnTo>
                                  <a:pt x="1108" y="2906"/>
                                </a:lnTo>
                                <a:lnTo>
                                  <a:pt x="1134" y="2902"/>
                                </a:lnTo>
                                <a:lnTo>
                                  <a:pt x="1166" y="2900"/>
                                </a:lnTo>
                                <a:lnTo>
                                  <a:pt x="1188" y="2896"/>
                                </a:lnTo>
                                <a:lnTo>
                                  <a:pt x="1217" y="2892"/>
                                </a:lnTo>
                                <a:lnTo>
                                  <a:pt x="1241" y="2887"/>
                                </a:lnTo>
                                <a:lnTo>
                                  <a:pt x="1265" y="2883"/>
                                </a:lnTo>
                                <a:lnTo>
                                  <a:pt x="1288" y="2877"/>
                                </a:lnTo>
                                <a:lnTo>
                                  <a:pt x="1309" y="2871"/>
                                </a:lnTo>
                                <a:lnTo>
                                  <a:pt x="1334" y="2864"/>
                                </a:lnTo>
                                <a:lnTo>
                                  <a:pt x="1354" y="2856"/>
                                </a:lnTo>
                                <a:lnTo>
                                  <a:pt x="1375" y="2849"/>
                                </a:lnTo>
                                <a:lnTo>
                                  <a:pt x="1395" y="2839"/>
                                </a:lnTo>
                                <a:lnTo>
                                  <a:pt x="1415" y="28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26880"/>
                            <a:ext cx="112320" cy="3744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6720"/>
                            <a:ext cx="42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432">
                                <a:moveTo>
                                  <a:pt x="0" y="0"/>
                                </a:moveTo>
                                <a:lnTo>
                                  <a:pt x="90" y="46"/>
                                </a:lnTo>
                                <a:lnTo>
                                  <a:pt x="172" y="97"/>
                                </a:lnTo>
                                <a:lnTo>
                                  <a:pt x="234" y="148"/>
                                </a:lnTo>
                                <a:lnTo>
                                  <a:pt x="275" y="203"/>
                                </a:lnTo>
                                <a:lnTo>
                                  <a:pt x="304" y="259"/>
                                </a:lnTo>
                                <a:lnTo>
                                  <a:pt x="325" y="308"/>
                                </a:lnTo>
                                <a:lnTo>
                                  <a:pt x="338" y="358"/>
                                </a:lnTo>
                                <a:lnTo>
                                  <a:pt x="219" y="432"/>
                                </a:lnTo>
                                <a:lnTo>
                                  <a:pt x="208" y="362"/>
                                </a:lnTo>
                                <a:lnTo>
                                  <a:pt x="189" y="287"/>
                                </a:lnTo>
                                <a:lnTo>
                                  <a:pt x="161" y="209"/>
                                </a:lnTo>
                                <a:lnTo>
                                  <a:pt x="124" y="144"/>
                                </a:lnTo>
                                <a:lnTo>
                                  <a:pt x="73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111240"/>
                            <a:ext cx="712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95040"/>
                              <a:ext cx="4392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053">
                                  <a:moveTo>
                                    <a:pt x="0" y="80"/>
                                  </a:moveTo>
                                  <a:lnTo>
                                    <a:pt x="6" y="252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17" y="975"/>
                                  </a:lnTo>
                                  <a:lnTo>
                                    <a:pt x="40" y="1053"/>
                                  </a:lnTo>
                                  <a:lnTo>
                                    <a:pt x="98" y="1053"/>
                                  </a:lnTo>
                                  <a:lnTo>
                                    <a:pt x="146" y="1015"/>
                                  </a:lnTo>
                                  <a:lnTo>
                                    <a:pt x="201" y="1015"/>
                                  </a:lnTo>
                                  <a:lnTo>
                                    <a:pt x="245" y="1053"/>
                                  </a:lnTo>
                                  <a:lnTo>
                                    <a:pt x="307" y="1053"/>
                                  </a:lnTo>
                                  <a:lnTo>
                                    <a:pt x="328" y="975"/>
                                  </a:lnTo>
                                  <a:lnTo>
                                    <a:pt x="317" y="274"/>
                                  </a:lnTo>
                                  <a:lnTo>
                                    <a:pt x="333" y="252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269" y="17"/>
                                  </a:lnTo>
                                  <a:lnTo>
                                    <a:pt x="231" y="17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04" y="17"/>
                                  </a:lnTo>
                                  <a:lnTo>
                                    <a:pt x="72" y="17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9720"/>
                              <a:ext cx="576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2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6552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712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699">
                                    <a:moveTo>
                                      <a:pt x="358" y="699"/>
                                    </a:moveTo>
                                    <a:lnTo>
                                      <a:pt x="562" y="69"/>
                                    </a:lnTo>
                                    <a:lnTo>
                                      <a:pt x="526" y="56"/>
                                    </a:lnTo>
                                    <a:lnTo>
                                      <a:pt x="485" y="38"/>
                                    </a:lnTo>
                                    <a:lnTo>
                                      <a:pt x="431" y="24"/>
                                    </a:lnTo>
                                    <a:lnTo>
                                      <a:pt x="384" y="12"/>
                                    </a:lnTo>
                                    <a:lnTo>
                                      <a:pt x="342" y="4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48" y="3"/>
                                    </a:lnTo>
                                    <a:lnTo>
                                      <a:pt x="185" y="10"/>
                                    </a:lnTo>
                                    <a:lnTo>
                                      <a:pt x="132" y="24"/>
                                    </a:lnTo>
                                    <a:lnTo>
                                      <a:pt x="80" y="38"/>
                                    </a:lnTo>
                                    <a:lnTo>
                                      <a:pt x="34" y="58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197" y="69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114120"/>
                              <a:ext cx="241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252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1800"/>
                                <a:ext cx="0" cy="9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3120" y="273600"/>
                            <a:ext cx="69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681">
                                <a:moveTo>
                                  <a:pt x="546" y="0"/>
                                </a:moveTo>
                                <a:lnTo>
                                  <a:pt x="523" y="20"/>
                                </a:lnTo>
                                <a:lnTo>
                                  <a:pt x="432" y="441"/>
                                </a:lnTo>
                                <a:lnTo>
                                  <a:pt x="415" y="483"/>
                                </a:lnTo>
                                <a:lnTo>
                                  <a:pt x="388" y="518"/>
                                </a:lnTo>
                                <a:lnTo>
                                  <a:pt x="347" y="550"/>
                                </a:lnTo>
                                <a:lnTo>
                                  <a:pt x="307" y="575"/>
                                </a:lnTo>
                                <a:lnTo>
                                  <a:pt x="262" y="598"/>
                                </a:lnTo>
                                <a:lnTo>
                                  <a:pt x="215" y="618"/>
                                </a:lnTo>
                                <a:lnTo>
                                  <a:pt x="163" y="637"/>
                                </a:lnTo>
                                <a:lnTo>
                                  <a:pt x="119" y="647"/>
                                </a:lnTo>
                                <a:lnTo>
                                  <a:pt x="65" y="656"/>
                                </a:lnTo>
                                <a:lnTo>
                                  <a:pt x="0" y="652"/>
                                </a:lnTo>
                                <a:lnTo>
                                  <a:pt x="10" y="677"/>
                                </a:lnTo>
                                <a:lnTo>
                                  <a:pt x="55" y="681"/>
                                </a:lnTo>
                                <a:lnTo>
                                  <a:pt x="86" y="681"/>
                                </a:lnTo>
                                <a:lnTo>
                                  <a:pt x="134" y="677"/>
                                </a:lnTo>
                                <a:lnTo>
                                  <a:pt x="173" y="674"/>
                                </a:lnTo>
                                <a:lnTo>
                                  <a:pt x="227" y="665"/>
                                </a:lnTo>
                                <a:lnTo>
                                  <a:pt x="269" y="657"/>
                                </a:lnTo>
                                <a:lnTo>
                                  <a:pt x="316" y="643"/>
                                </a:lnTo>
                                <a:lnTo>
                                  <a:pt x="343" y="635"/>
                                </a:lnTo>
                                <a:lnTo>
                                  <a:pt x="384" y="618"/>
                                </a:lnTo>
                                <a:lnTo>
                                  <a:pt x="427" y="590"/>
                                </a:lnTo>
                                <a:lnTo>
                                  <a:pt x="440" y="575"/>
                                </a:lnTo>
                                <a:lnTo>
                                  <a:pt x="452" y="554"/>
                                </a:lnTo>
                                <a:lnTo>
                                  <a:pt x="462" y="512"/>
                                </a:lnTo>
                                <a:lnTo>
                                  <a:pt x="471" y="47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25pt;margin-top:23.4pt;width:20.15pt;height:36.65pt" coordorigin="7665,468" coordsize="403,733">
                <v:group id="shape_0" style="position:absolute;left:7775;top:1030;width:183;height:171">
                  <v:group id="shape_0" style="position:absolute;left:7775;top:1030;width:183;height:171">
                    <v:group id="shape_0" style="position:absolute;left:7820;top:1162;width:99;height:39">
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7820;top:1162;width:98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198" path="m0,0l62,178l75,186l96,190l110,191l127,194l144,195l165,198l179,198l200,195l222,0l0,0xe" fillcolor="#404040" stroked="f" o:allowincell="f" style="position:absolute;left:7835;top:1162;width:43;height:38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7775;top:1030;width:183;height:144">
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7775;top:1030;width:181;height:143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113,99" path="m6,0l13,13l24,26l44,43l68,57l91,66l113,72l104,89l75,85l44,87l24,99l28,89l27,78l20,62l11,49l2,34l0,17l6,0xe" fillcolor="#ffa040" stroked="f" o:allowincell="f" style="position:absolute;left:7776;top:1048;width:21;height:18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49,84" path="m0,10l4,0l9,10l21,15l42,25l64,31l98,38l137,44l149,80l106,69l72,65l45,71l25,84l25,73l25,63l21,52l9,36l0,23l0,10xe" fillcolor="#ffa040" stroked="f" o:allowincell="f" style="position:absolute;left:7776;top:1073;width:28;height:1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7775;top:1094;width:34;height:1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7779;top:1117;width:40;height:45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86,69" path="m0,0l11,10l25,21l42,33l60,44l77,54l86,61l65,69l42,61l18,52l0,42l1,33l4,17l0,0xe" fillcolor="#ffa040" stroked="f" o:allowincell="f" style="position:absolute;left:7780;top:1034;width:16;height:12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7811;top:1030;width:145;height:13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896;top:1052;width:43;height:87">
                    <v:shape id="shape_0" coordsize="167,70" path="m167,13l151,0l100,26l49,45l0,59l9,70l43,70l89,60l130,40l167,13xe" fillcolor="#ffe0c0" stroked="f" o:allowincell="f" style="position:absolute;left:7904;top:1075;width:32;height:13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6,78" path="m146,15l138,0l89,34l50,51l0,66l10,78l42,78l74,69l112,45l146,15xe" fillcolor="#ffe0c0" stroked="f" o:allowincell="f" style="position:absolute;left:7910;top:1097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49,77" path="m149,11l138,0l93,31l49,49l0,63l9,77l42,74l81,65l121,40l149,11xe" fillcolor="#ffe0c0" stroked="f" o:allowincell="f" style="position:absolute;left:7908;top:1124;width:28;height:14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71,68" path="m171,13l154,0l97,26l50,41l0,55l11,68l42,66l82,57l127,40l171,13xe" fillcolor="#ffe0c0" stroked="f" o:allowincell="f" style="position:absolute;left:7896;top:1052;width:33;height:12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7665;top:468;width:402;height:579;mso-wrap-style:none;v-text-anchor:middle">
                  <v:fill o:detectmouseclick="t" type="solid" color2="#1f1f1f"/>
                  <v:stroke color="white" weight="6480" joinstyle="round" endcap="flat"/>
                  <w10:wrap type="none"/>
                </v:shape>
                <v:oval id="shape_0" fillcolor="#a0a0a0" stroked="f" o:allowincell="f" style="position:absolute;left:7778;top:983;width:176;height:58;mso-wrap-style:none;v-text-anchor:middle">
                  <v:fill o:detectmouseclick="t" type="solid" color2="#5f5f5f"/>
                  <v:stroke color="#3465a4" joinstyle="round" endcap="flat"/>
                  <w10:wrap type="none"/>
                </v:oval>
                <v:shape id="shape_0" coordsize="338,432" path="m0,0l90,46l172,97l234,148l275,203l304,259l325,308l338,358l219,432l208,362l189,287l161,209l124,144l73,78l0,0xe" fillcolor="white" stroked="f" o:allowincell="f" style="position:absolute;left:7963;top:526;width:66;height: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10;top:643;width:112;height:360">
                  <v:shape id="shape_0" coordsize="345,1053" path="m0,80l6,252l23,274l17,975l40,1053l98,1053l146,1015l201,1015l245,1053l307,1053l328,975l317,274l333,252l345,80l269,17l231,17l210,0l123,0l104,17l72,17l0,80xe" fillcolor="silver" stroked="f" o:allowincell="f" style="position:absolute;left:7831;top:793;width:68;height:209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oval id="shape_0" fillcolor="#e0e0e0" stroked="f" o:allowincell="f" style="position:absolute;left:7866;top:801;width:8;height:13;mso-wrap-style:none;v-text-anchor:middle">
                    <v:fill o:detectmouseclick="t" type="solid" color2="#1f1f1f"/>
                    <v:stroke color="#3465a4" joinstyle="round" endcap="flat"/>
                    <w10:wrap type="none"/>
                  </v:oval>
                  <v:group id="shape_0" style="position:absolute;left:7810;top:643;width:112;height:164">
                    <v:oval id="shape_0" fillcolor="white" stroked="f" o:allowincell="f" style="position:absolute;left:7816;top:643;width:102;height: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562,699" path="m358,699l562,69l526,56l485,38l431,24l384,12l342,4l297,0l248,3l185,10l132,24l80,38l34,58l0,76l197,699e" stroked="t" o:allowincell="f" style="position:absolute;left:7810;top:668;width:111;height:138;mso-wrap-style:none;v-text-anchor:middle">
                      <v:fill o:detectmouseclick="t" on="false"/>
                      <v:stroke color="#a0a0a0" weight="6480" joinstyle="round" endcap="flat"/>
                      <w10:wrap type="none"/>
                    </v:shape>
                  </v:group>
                  <v:group id="shape_0" style="position:absolute;left:7845;top:823;width:37;height:159">
                    <v:line id="shape_0" from="7851,827" to="7851,982" stroked="t" o:allowincell="f" style="position:absolute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7877,826" to="7877,980" stroked="t" o:allowincell="f" style="position:absolute;flip:y">
                      <v:stroke color="gray" weight="6480" joinstyle="miter" endcap="flat"/>
                      <v:fill o:detectmouseclick="t" on="false"/>
                      <w10:wrap type="none"/>
                    </v:line>
                    <v:line id="shape_0" from="7883,823" to="7883,978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  <v:line id="shape_0" from="7845,823" to="7845,978" stroked="t" o:allowincell="f" style="position:absolute;flip:y">
                      <v:stroke color="white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7859;top:899;width:108;height:1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400550</wp:posOffset>
                </wp:positionH>
                <wp:positionV relativeFrom="paragraph">
                  <wp:posOffset>3169920</wp:posOffset>
                </wp:positionV>
                <wp:extent cx="1714500" cy="446405"/>
                <wp:effectExtent l="0" t="161925" r="161290" b="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46400"/>
                          <a:chOff x="0" y="0"/>
                          <a:chExt cx="1714680" cy="44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714680" cy="5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249.6pt;width:135pt;height:35.15pt" coordorigin="6930,4992" coordsize="2700,703">
                <v:rect id="shape_0" fillcolor="silver" stroked="t" o:allowincell="f" style="position:absolute;left:6930;top:4992;width:2699;height:7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930;top:5616;width:2699;height:7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w:t></w:t>
      </w:r>
      <w:r>
        <w:rPr>
          <w:rFonts w:eastAsia="New Gulim" w:cs="New Gulim" w:ascii="New Gulim" w:hAnsi="New Gulim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71500</wp:posOffset>
                </wp:positionH>
                <wp:positionV relativeFrom="paragraph">
                  <wp:posOffset>-99060</wp:posOffset>
                </wp:positionV>
                <wp:extent cx="1021080" cy="1430655"/>
                <wp:effectExtent l="5080" t="5715" r="571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960" cy="1430640"/>
                          <a:chOff x="0" y="0"/>
                          <a:chExt cx="1020960" cy="1430640"/>
                        </a:xfrm>
                      </wpg:grpSpPr>
                      <wps:wsp>
                        <wps:cNvSpPr/>
                        <wps:spPr>
                          <a:xfrm>
                            <a:off x="0" y="303480"/>
                            <a:ext cx="255240" cy="9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019">
                                <a:moveTo>
                                  <a:pt x="0" y="0"/>
                                </a:moveTo>
                                <a:lnTo>
                                  <a:pt x="0" y="1716"/>
                                </a:lnTo>
                                <a:lnTo>
                                  <a:pt x="525" y="2019"/>
                                </a:lnTo>
                                <a:lnTo>
                                  <a:pt x="525" y="3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6572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937">
                                <a:moveTo>
                                  <a:pt x="0" y="625"/>
                                </a:moveTo>
                                <a:lnTo>
                                  <a:pt x="525" y="937"/>
                                </a:lnTo>
                                <a:lnTo>
                                  <a:pt x="1575" y="331"/>
                                </a:lnTo>
                                <a:lnTo>
                                  <a:pt x="1043" y="0"/>
                                </a:lnTo>
                                <a:lnTo>
                                  <a:pt x="0" y="6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19040"/>
                            <a:ext cx="15300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464">
                                <a:moveTo>
                                  <a:pt x="0" y="1308"/>
                                </a:moveTo>
                                <a:lnTo>
                                  <a:pt x="15" y="0"/>
                                </a:lnTo>
                                <a:lnTo>
                                  <a:pt x="315" y="195"/>
                                </a:lnTo>
                                <a:lnTo>
                                  <a:pt x="315" y="14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469800"/>
                            <a:ext cx="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9464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8888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472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3856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080" y="104040"/>
                            <a:ext cx="7416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40"/>
                              <a:ext cx="741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"/>
                              <a:ext cx="73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56">
                                  <a:moveTo>
                                    <a:pt x="0" y="6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65880" cy="248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20" y="280800"/>
                            <a:ext cx="7416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40"/>
                              <a:ext cx="74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120"/>
                              <a:ext cx="73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56">
                                  <a:moveTo>
                                    <a:pt x="0" y="6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6588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40" y="236160"/>
                            <a:ext cx="1173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10800"/>
                            <a:ext cx="1173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449640"/>
                            <a:ext cx="255240" cy="9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019">
                                <a:moveTo>
                                  <a:pt x="0" y="0"/>
                                </a:moveTo>
                                <a:lnTo>
                                  <a:pt x="0" y="1716"/>
                                </a:lnTo>
                                <a:lnTo>
                                  <a:pt x="525" y="2019"/>
                                </a:lnTo>
                                <a:lnTo>
                                  <a:pt x="525" y="3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45440"/>
                            <a:ext cx="76572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937">
                                <a:moveTo>
                                  <a:pt x="0" y="625"/>
                                </a:moveTo>
                                <a:lnTo>
                                  <a:pt x="525" y="937"/>
                                </a:lnTo>
                                <a:lnTo>
                                  <a:pt x="1575" y="331"/>
                                </a:lnTo>
                                <a:lnTo>
                                  <a:pt x="1043" y="0"/>
                                </a:lnTo>
                                <a:lnTo>
                                  <a:pt x="0" y="6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01680"/>
                            <a:ext cx="510480" cy="11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2322">
                                <a:moveTo>
                                  <a:pt x="1050" y="0"/>
                                </a:moveTo>
                                <a:lnTo>
                                  <a:pt x="1050" y="1716"/>
                                </a:lnTo>
                                <a:lnTo>
                                  <a:pt x="0" y="23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64480"/>
                            <a:ext cx="15300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464">
                                <a:moveTo>
                                  <a:pt x="0" y="1308"/>
                                </a:moveTo>
                                <a:lnTo>
                                  <a:pt x="15" y="0"/>
                                </a:lnTo>
                                <a:lnTo>
                                  <a:pt x="315" y="195"/>
                                </a:lnTo>
                                <a:lnTo>
                                  <a:pt x="315" y="14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15960"/>
                            <a:ext cx="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64080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63504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65088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68436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447840"/>
                            <a:ext cx="35676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1689">
                                <a:moveTo>
                                  <a:pt x="0" y="441"/>
                                </a:moveTo>
                                <a:lnTo>
                                  <a:pt x="0" y="1689"/>
                                </a:lnTo>
                                <a:lnTo>
                                  <a:pt x="735" y="1264"/>
                                </a:lnTo>
                                <a:lnTo>
                                  <a:pt x="720" y="0"/>
                                </a:ln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8880" y="237600"/>
                            <a:ext cx="7416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40"/>
                              <a:ext cx="74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120"/>
                              <a:ext cx="73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56">
                                  <a:moveTo>
                                    <a:pt x="0" y="6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0"/>
                              <a:ext cx="6588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9320" y="207000"/>
                            <a:ext cx="1173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30840"/>
                            <a:ext cx="210960" cy="116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389880"/>
                            <a:ext cx="1173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9840" y="424080"/>
                            <a:ext cx="74160" cy="64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7440"/>
                              <a:ext cx="74160" cy="27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"/>
                              <a:ext cx="73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56">
                                  <a:moveTo>
                                    <a:pt x="0" y="6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224" y="156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0"/>
                              <a:ext cx="65880" cy="248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7.8pt;width:80.4pt;height:112.65pt" coordorigin="900,-156" coordsize="1608,2253">
                <v:shape id="shape_0" coordsize="525,2019" path="m0,0l0,1716l525,2019l525,312e" stroked="t" o:allowincell="f" style="position:absolute;left:900;top:322;width:401;height:15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5,937" path="m0,625l525,937l1575,331l1043,0l0,625xe" stroked="t" o:allowincell="f" style="position:absolute;left:911;top:-156;width:1205;height:7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5,1464" path="m0,1308l15,0l315,195l315,1464e" stroked="t" o:allowincell="f" style="position:absolute;left:980;top:504;width:240;height:1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60,584" to="1060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1,623" to="1141,1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,614" to="1014,1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639" to="1095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692" to="1175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82;top:7;width:117;height:102">
                  <v:oval id="shape_0" stroked="t" o:allowincell="f" style="position:absolute;left:1682;top:67;width:116;height:42;flip:y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224,156" path="m0,6l0,156l224,156l224,0e" fillcolor="white" stroked="t" o:allowincell="f" style="position:absolute;left:1682;top:18;width:115;height:73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stroked="t" o:allowincell="f" style="position:absolute;left:1683;top:8;width:103;height:38;flip:y;mso-wrap-style:none;v-text-anchor:middle">
                    <v:imagedata r:id="rId163" o:detectmouseclick="t"/>
                    <v:stroke color="black" weight="9360" joinstyle="miter" endcap="flat"/>
                    <w10:wrap type="none"/>
                  </v:oval>
                </v:group>
                <v:group id="shape_0" style="position:absolute;left:1199;top:286;width:117;height:102">
                  <v:oval id="shape_0" fillcolor="black" stroked="t" o:allowincell="f" style="position:absolute;left:1199;top:345;width:116;height:42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24,156" path="m0,6l0,156l224,156l224,0e" fillcolor="black" stroked="t" o:allowincell="f" style="position:absolute;left:1199;top:296;width:115;height:73;flip: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1201;top:286;width:103;height:38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990;top:216;width:18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-139;width:18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25,2019" path="m0,0l0,1716l525,2019l525,312e" fillcolor="white" stroked="t" o:allowincell="f" style="position:absolute;left:1302;top:552;width:401;height:154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575,937" path="m0,625l525,937l1575,331l1043,0l0,625xe" fillcolor="white" stroked="t" o:allowincell="f" style="position:absolute;left:1302;top:73;width:1205;height:7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50,2322" path="m1050,0l1050,1716l0,2322e" fillcolor="white" stroked="t" o:allowincell="f" style="position:absolute;left:1697;top:319;width:803;height:177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15,1464" path="m0,1308l15,0l315,195l315,1464e" stroked="t" o:allowincell="f" style="position:absolute;left:1382;top:733;width:240;height:1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62,814" to="1462,1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853" to="1543,1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6,844" to="1416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7,869" to="1497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7,922" to="1577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35,1689" path="m0,441l0,1689l735,1264l720,0l0,420e" fillcolor="white" stroked="t" o:allowincell="f" style="position:absolute;left:1818;top:549;width:561;height:129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2095;top:217;width:117;height:102">
                  <v:oval id="shape_0" fillcolor="black" stroked="t" o:allowincell="f" style="position:absolute;left:2095;top:277;width:116;height:42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24,156" path="m0,6l0,156l224,156l224,0e" fillcolor="black" stroked="t" o:allowincell="f" style="position:absolute;left:2095;top:228;width:115;height:73;flip:y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2097;top:218;width:103;height:38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254;top:170;width:18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2,365" to="1633,5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1392;top:458;width:18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77;top:511;width:117;height:102">
                  <v:oval id="shape_0" stroked="t" o:allowincell="f" style="position:absolute;left:1577;top:571;width:116;height:42;flip:y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224,156" path="m0,6l0,156l224,156l224,0e" fillcolor="white" stroked="t" o:allowincell="f" style="position:absolute;left:1577;top:522;width:115;height:73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stroked="t" o:allowincell="f" style="position:absolute;left:1579;top:512;width:103;height:38;flip:y;mso-wrap-style:none;v-text-anchor:middle">
                    <v:imagedata r:id="rId164" o:detectmouseclick="t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1367155" cy="1356360"/>
                <wp:effectExtent l="16510" t="5080" r="15875" b="952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356480"/>
                          <a:chOff x="0" y="0"/>
                          <a:chExt cx="1367280" cy="1356480"/>
                        </a:xfrm>
                      </wpg:grpSpPr>
                      <wps:wsp>
                        <wps:cNvSpPr/>
                        <wps:spPr>
                          <a:xfrm>
                            <a:off x="0" y="916920"/>
                            <a:ext cx="1367280" cy="225360"/>
                          </a:xfrm>
                          <a:prstGeom prst="parallelogram">
                            <a:avLst>
                              <a:gd name="adj" fmla="val 1516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040" y="989280"/>
                            <a:ext cx="20772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68040"/>
                              <a:ext cx="19944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7280"/>
                              <a:ext cx="202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249">
                                  <a:moveTo>
                                    <a:pt x="0" y="0"/>
                                  </a:moveTo>
                                  <a:lnTo>
                                    <a:pt x="0" y="249"/>
                                  </a:lnTo>
                                  <a:lnTo>
                                    <a:pt x="404" y="249"/>
                                  </a:lnTo>
                                  <a:lnTo>
                                    <a:pt x="404" y="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9944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160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91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312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312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3312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312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9160"/>
                              <a:ext cx="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6080" y="833040"/>
                            <a:ext cx="83160" cy="180360"/>
                          </a:xfrm>
                          <a:custGeom>
                            <a:avLst/>
                            <a:gdLst>
                              <a:gd name="textAreaLeft" fmla="*/ 6840 w 47160"/>
                              <a:gd name="textAreaRight" fmla="*/ 40320 w 47160"/>
                              <a:gd name="textAreaTop" fmla="*/ 6840 h 102240"/>
                              <a:gd name="textAreaBottom" fmla="*/ 954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636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5836"/>
                                </a:lnTo>
                                <a:arcTo wR="10800" hR="10800" stAng="10800000" swAng="-5400000"/>
                                <a:lnTo>
                                  <a:pt x="10800" y="46636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847800"/>
                            <a:ext cx="0" cy="1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47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403200"/>
                            <a:ext cx="318240" cy="478800"/>
                          </a:xfrm>
                          <a:prstGeom prst="blockArc">
                            <a:avLst>
                              <a:gd name="adj1" fmla="val 10693448"/>
                              <a:gd name="adj2" fmla="val 106552"/>
                              <a:gd name="adj3" fmla="val 16389"/>
                            </a:avLst>
                          </a:pr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05200"/>
                            <a:ext cx="54720" cy="433080"/>
                          </a:xfrm>
                          <a:prstGeom prst="rect">
                            <a:avLst/>
                          </a:prstGeom>
                          <a:blipFill rotWithShape="0">
                            <a:blip r:embed="rId1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36840"/>
                            <a:ext cx="41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200520"/>
                            <a:ext cx="54720" cy="433080"/>
                          </a:xfrm>
                          <a:prstGeom prst="rect">
                            <a:avLst/>
                          </a:prstGeom>
                          <a:blipFill rotWithShape="0">
                            <a:blip r:embed="rId1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40800"/>
                            <a:ext cx="4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57320" cy="203040"/>
                          </a:xfrm>
                          <a:prstGeom prst="parallelogram">
                            <a:avLst>
                              <a:gd name="adj" fmla="val 6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0"/>
                            <a:ext cx="157320" cy="203040"/>
                          </a:xfrm>
                          <a:prstGeom prst="parallelogram">
                            <a:avLst>
                              <a:gd name="adj" fmla="val 6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24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080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604440"/>
                            <a:ext cx="2221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5">
                                <a:moveTo>
                                  <a:pt x="0" y="555"/>
                                </a:moveTo>
                                <a:cubicBezTo>
                                  <a:pt x="22" y="545"/>
                                  <a:pt x="90" y="524"/>
                                  <a:pt x="135" y="495"/>
                                </a:cubicBezTo>
                                <a:cubicBezTo>
                                  <a:pt x="180" y="466"/>
                                  <a:pt x="235" y="415"/>
                                  <a:pt x="270" y="383"/>
                                </a:cubicBezTo>
                                <a:cubicBezTo>
                                  <a:pt x="305" y="351"/>
                                  <a:pt x="321" y="332"/>
                                  <a:pt x="345" y="300"/>
                                </a:cubicBezTo>
                                <a:cubicBezTo>
                                  <a:pt x="369" y="268"/>
                                  <a:pt x="397" y="238"/>
                                  <a:pt x="413" y="188"/>
                                </a:cubicBezTo>
                                <a:cubicBezTo>
                                  <a:pt x="429" y="138"/>
                                  <a:pt x="437" y="39"/>
                                  <a:pt x="44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0840"/>
                            <a:ext cx="105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7">
                                <a:moveTo>
                                  <a:pt x="8" y="0"/>
                                </a:moveTo>
                                <a:cubicBezTo>
                                  <a:pt x="4" y="44"/>
                                  <a:pt x="0" y="88"/>
                                  <a:pt x="8" y="114"/>
                                </a:cubicBezTo>
                                <a:cubicBezTo>
                                  <a:pt x="16" y="140"/>
                                  <a:pt x="31" y="143"/>
                                  <a:pt x="54" y="159"/>
                                </a:cubicBezTo>
                                <a:cubicBezTo>
                                  <a:pt x="77" y="175"/>
                                  <a:pt x="118" y="203"/>
                                  <a:pt x="144" y="210"/>
                                </a:cubicBezTo>
                                <a:cubicBezTo>
                                  <a:pt x="170" y="217"/>
                                  <a:pt x="190" y="210"/>
                                  <a:pt x="210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23520"/>
                            <a:ext cx="52200" cy="26640"/>
                          </a:xfrm>
                          <a:prstGeom prst="rect">
                            <a:avLst/>
                          </a:prstGeom>
                          <a:blipFill rotWithShape="0">
                            <a:blip r:embed="rId1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626760"/>
                            <a:ext cx="52200" cy="26640"/>
                          </a:xfrm>
                          <a:prstGeom prst="rect">
                            <a:avLst/>
                          </a:prstGeom>
                          <a:blipFill rotWithShape="0">
                            <a:blip r:embed="rId1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028160" cy="21024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blipFill rotWithShape="0">
                            <a:blip r:embed="rId1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977400" y="970560"/>
                            <a:ext cx="440640" cy="330840"/>
                          </a:xfrm>
                          <a:prstGeom prst="parallelogram">
                            <a:avLst>
                              <a:gd name="adj" fmla="val 660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3.4pt;width:111.6pt;height:106.55pt" coordorigin="2160,468" coordsize="2232,2131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160;top:1912;width:2152;height:354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990;top:2026;width:326;height:159">
                  <v:oval id="shape_0" fillcolor="white" stroked="t" o:allowincell="f" style="position:absolute;left:3002;top:2133;width:313;height: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04,249" path="m0,0l0,249l404,249l404,9e" fillcolor="white" stroked="t" o:allowincell="f" style="position:absolute;left:2996;top:2053;width:318;height:10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oval id="shape_0" fillcolor="white" stroked="t" o:allowincell="f" style="position:absolute;left:2996;top:2026;width:313;height: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990,2057" to="299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2060" to="3317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4,2072" to="3274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2,2078" to="3222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2078" to="316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2078" to="310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1,2078" to="3061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072" to="3020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3083;top:1780;width:130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179,1803" to="3179,20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31,1803" to="3131,2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82;top:1103;width:500;height:753;flip:y;mso-wrap-style:none;v-text-anchor:middle">
                  <v:imagedata r:id="rId17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78;top:791;width:85;height:681;mso-wrap-style:none;v-text-anchor:middle">
                  <v:imagedata r:id="rId172" o:detectmouseclick="t"/>
                  <v:stroke color="black" weight="9360" joinstyle="miter" endcap="flat"/>
                  <w10:wrap type="none"/>
                </v:rect>
                <v:line id="shape_0" from="2893,1471" to="2958,1471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  <v:rect id="shape_0" stroked="t" o:allowincell="f" style="position:absolute;left:3297;top:784;width:85;height:681;mso-wrap-style:none;v-text-anchor:middle">
                  <v:imagedata r:id="rId173" o:detectmouseclick="t"/>
                  <v:stroke color="black" weight="9360" joinstyle="miter" endcap="flat"/>
                  <w10:wrap type="none"/>
                </v:rect>
                <v:line id="shape_0" from="3308,1477" to="3377,1477" stroked="t" o:allowincell="f" style="position:absolute">
                  <v:stroke color="white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468;width:247;height:31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5;top:468;width:247;height:31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26,473" to="3126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2,485" to="3542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43,555" path="m0,555c22,545,90,524,135,495c180,466,235,415,270,383c305,351,321,332,345,300c369,268,397,238,413,188c429,138,437,39,443,0e" stroked="t" o:allowincell="f" style="position:absolute;left:3192;top:1420;width:349;height:4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217" path="m8,0c4,44,0,88,8,114c16,140,31,143,54,159c77,175,118,203,144,210c170,217,190,210,210,204e" stroked="t" o:allowincell="f" style="position:absolute;left:3120;top:1414;width:165;height:1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2884;top:1450;width:81;height:41;mso-wrap-style:none;v-text-anchor:middle">
                  <v:imagedata r:id="rId174" o:detectmouseclick="t"/>
                  <v:stroke color="#3465a4" joinstyle="round" endcap="flat"/>
                  <w10:wrap type="none"/>
                </v:rect>
                <v:rect id="shape_0" stroked="f" o:allowincell="f" style="position:absolute;left:3307;top:1455;width:81;height:41;mso-wrap-style:none;v-text-anchor:middle">
                  <v:imagedata r:id="rId175" o:detectmouseclick="t"/>
                  <v:stroke color="#3465a4" joinstyle="round" endcap="flat"/>
                  <w10:wrap type="none"/>
                </v:rect>
                <v:shape id="shape_0" stroked="t" o:allowincell="f" style="position:absolute;left:2160;top:2268;width:1618;height:330;mso-wrap-style:none;v-text-anchor:middle" type="_x0000_t7">
                  <v:imagedata r:id="rId176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0;top:1997;width:693;height:520;flip:x;mso-wrap-style:none;v-text-anchor:middle;rotation:90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400425</wp:posOffset>
                </wp:positionH>
                <wp:positionV relativeFrom="paragraph">
                  <wp:posOffset>-99060</wp:posOffset>
                </wp:positionV>
                <wp:extent cx="2133600" cy="325120"/>
                <wp:effectExtent l="5080" t="5080" r="5715" b="2540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25080"/>
                          <a:chOff x="0" y="0"/>
                          <a:chExt cx="2133720" cy="325080"/>
                        </a:xfrm>
                      </wpg:grpSpPr>
                      <wps:wsp>
                        <wps:cNvSpPr/>
                        <wps:spPr>
                          <a:xfrm>
                            <a:off x="1110600" y="0"/>
                            <a:ext cx="29160" cy="60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880"/>
                            <a:ext cx="2133720" cy="304200"/>
                          </a:xfrm>
                        </wpg:grpSpPr>
                        <wps:wsp>
                          <wps:cNvSpPr/>
                          <wps:spPr>
                            <a:xfrm>
                              <a:off x="423720" y="396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396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96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32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96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396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64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39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0" y="396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0"/>
                              <a:ext cx="1376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8" h="2">
                                  <a:moveTo>
                                    <a:pt x="0" y="0"/>
                                  </a:moveTo>
                                  <a:lnTo>
                                    <a:pt x="2168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337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0" h="468">
                                  <a:moveTo>
                                    <a:pt x="735" y="0"/>
                                  </a:moveTo>
                                  <a:lnTo>
                                    <a:pt x="525" y="0"/>
                                  </a:lnTo>
                                  <a:lnTo>
                                    <a:pt x="105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3360" y="468"/>
                                  </a:lnTo>
                                  <a:lnTo>
                                    <a:pt x="3360" y="312"/>
                                  </a:lnTo>
                                  <a:lnTo>
                                    <a:pt x="3255" y="312"/>
                                  </a:lnTo>
                                  <a:lnTo>
                                    <a:pt x="28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320" y="73080"/>
                              <a:ext cx="1047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680" y="67320"/>
                              <a:ext cx="2109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840" y="66600"/>
                              <a:ext cx="2109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4640" y="65520"/>
                              <a:ext cx="2109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7440" y="53280"/>
                              <a:ext cx="2109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52200"/>
                              <a:ext cx="21096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800" y="41400"/>
                              <a:ext cx="210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-7.8pt;width:168pt;height:25.6pt" coordorigin="5355,-156" coordsize="3360,512">
                <v:rect id="shape_0" fillcolor="black" stroked="t" o:allowincell="f" style="position:absolute;left:7104;top:-156;width:45;height:9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5355;top:-123;width:3360;height:479">
                  <v:line id="shape_0" from="6022,-117" to="6022,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-117" to="6104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7,-117" to="6187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9,-117" to="6269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-117" to="6352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4,-117" to="6434,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6,-117" to="6516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9,-117" to="6599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1,-117" to="6681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4,-117" to="6764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6,-117" to="6846,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8,-117" to="6928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-117" to="7011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3,-117" to="7093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6,-117" to="7176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8,-117" to="7258,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0,-117" to="7340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-117" to="7423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5,-117" to="7505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8,-117" to="7588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-117" to="7670,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-117" to="7752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-117" to="7835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7,-117" to="7917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0,-117" to="8000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-117" to="8082,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68,2" path="m0,0l2168,2e" stroked="t" o:allowincell="f" style="position:absolute;left:6008;top:-123;width:216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60,468" path="m735,0l525,0l105,312l0,312l0,468l3360,468l3360,312l3255,312l2835,0e" stroked="t" o:allowincell="f" style="position:absolute;left:5355;top:-117;width:3359;height:4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957;top:-8;width:164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8;top:-17;width:33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2;top:-18;width:33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6;top:-20;width:33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0;top:-39;width:33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8;top:-41;width:33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0;top:-58;width:33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200525</wp:posOffset>
                </wp:positionH>
                <wp:positionV relativeFrom="paragraph">
                  <wp:posOffset>297180</wp:posOffset>
                </wp:positionV>
                <wp:extent cx="1969135" cy="2933700"/>
                <wp:effectExtent l="19050" t="19050" r="0" b="1968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200" cy="2933640"/>
                          <a:chOff x="0" y="0"/>
                          <a:chExt cx="1969200" cy="293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9640" cy="2933640"/>
                          </a:xfrm>
                          <a:custGeom>
                            <a:avLst/>
                            <a:gdLst>
                              <a:gd name="textAreaLeft" fmla="*/ 37080 w 1020240"/>
                              <a:gd name="textAreaRight" fmla="*/ 983160 w 1020240"/>
                              <a:gd name="textAreaTop" fmla="*/ 37080 h 1663200"/>
                              <a:gd name="textAreaBottom" fmla="*/ 1626120 h 166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208">
                                <a:moveTo>
                                  <a:pt x="2681" y="0"/>
                                </a:moveTo>
                                <a:arcTo wR="2681" hR="2681" stAng="16200000" swAng="-5400000"/>
                                <a:lnTo>
                                  <a:pt x="0" y="32527"/>
                                </a:lnTo>
                                <a:arcTo wR="2681" hR="2681" stAng="10800000" swAng="-5400000"/>
                                <a:lnTo>
                                  <a:pt x="18919" y="35208"/>
                                </a:lnTo>
                                <a:arcTo wR="2681" hR="2681" stAng="5400000" swAng="-5400000"/>
                                <a:lnTo>
                                  <a:pt x="21600" y="2681"/>
                                </a:lnTo>
                                <a:arcTo wR="2681" hR="268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120" y="1881360"/>
                            <a:ext cx="48528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485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840" y="146160"/>
                              <a:ext cx="24192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664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640" y="191880"/>
                              <a:ext cx="1504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720"/>
                              <a:ext cx="127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5">
                                  <a:moveTo>
                                    <a:pt x="0" y="0"/>
                                  </a:moveTo>
                                  <a:lnTo>
                                    <a:pt x="450" y="255"/>
                                  </a:lnTo>
                                  <a:lnTo>
                                    <a:pt x="390" y="3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13760"/>
                              <a:ext cx="127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5">
                                  <a:moveTo>
                                    <a:pt x="0" y="0"/>
                                  </a:moveTo>
                                  <a:lnTo>
                                    <a:pt x="450" y="255"/>
                                  </a:lnTo>
                                  <a:lnTo>
                                    <a:pt x="390" y="3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257200">
                              <a:off x="73800" y="258480"/>
                              <a:ext cx="127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5">
                                  <a:moveTo>
                                    <a:pt x="0" y="0"/>
                                  </a:moveTo>
                                  <a:lnTo>
                                    <a:pt x="450" y="255"/>
                                  </a:lnTo>
                                  <a:lnTo>
                                    <a:pt x="390" y="3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640" y="221760"/>
                            <a:ext cx="1159560" cy="1100520"/>
                          </a:xfrm>
                          <a:prstGeom prst="roundRect">
                            <a:avLst>
                              <a:gd name="adj" fmla="val 429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920" y="246960"/>
                            <a:ext cx="1105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59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2240"/>
                              <a:ext cx="82080" cy="82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10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0" y="1193760"/>
                            <a:ext cx="10980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37440" y="259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2240"/>
                              <a:ext cx="81360" cy="82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800" cy="110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1202760"/>
                            <a:ext cx="110520" cy="10980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59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82080" cy="81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09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5520" y="261000"/>
                            <a:ext cx="1105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592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1880"/>
                              <a:ext cx="82080" cy="82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10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261000"/>
                            <a:ext cx="1872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4968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08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1512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76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9200"/>
                              <a:ext cx="792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600"/>
                              <a:ext cx="60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576720"/>
                            <a:ext cx="18720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6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0" y="49320"/>
                              <a:ext cx="93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308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640" y="1512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76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8120"/>
                              <a:ext cx="78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120600"/>
                              <a:ext cx="60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892080"/>
                            <a:ext cx="18720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6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0" y="49680"/>
                              <a:ext cx="93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308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640" y="1548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212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8120"/>
                              <a:ext cx="78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120600"/>
                              <a:ext cx="60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1446480"/>
                            <a:ext cx="18720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6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49680"/>
                              <a:ext cx="939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308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1512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212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78120"/>
                              <a:ext cx="78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600"/>
                              <a:ext cx="60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40" y="1454760"/>
                            <a:ext cx="1868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0" y="49680"/>
                              <a:ext cx="9324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24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236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920" y="1512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76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9560"/>
                              <a:ext cx="792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600"/>
                              <a:ext cx="604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6520" y="1454760"/>
                            <a:ext cx="1872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4968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08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1512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76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9560"/>
                              <a:ext cx="792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600"/>
                              <a:ext cx="60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360" y="1454760"/>
                            <a:ext cx="1868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49680"/>
                              <a:ext cx="9324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24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236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560" y="1512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4176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79560"/>
                              <a:ext cx="792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600"/>
                              <a:ext cx="604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2960" y="1881360"/>
                            <a:ext cx="48528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485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840" y="146160"/>
                              <a:ext cx="24192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19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664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640" y="191880"/>
                              <a:ext cx="1504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5720"/>
                              <a:ext cx="127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5">
                                  <a:moveTo>
                                    <a:pt x="0" y="0"/>
                                  </a:moveTo>
                                  <a:lnTo>
                                    <a:pt x="450" y="255"/>
                                  </a:lnTo>
                                  <a:lnTo>
                                    <a:pt x="390" y="3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13760"/>
                              <a:ext cx="127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5">
                                  <a:moveTo>
                                    <a:pt x="0" y="0"/>
                                  </a:moveTo>
                                  <a:lnTo>
                                    <a:pt x="450" y="255"/>
                                  </a:lnTo>
                                  <a:lnTo>
                                    <a:pt x="390" y="3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257200">
                              <a:off x="73800" y="258480"/>
                              <a:ext cx="1270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5">
                                  <a:moveTo>
                                    <a:pt x="0" y="0"/>
                                  </a:moveTo>
                                  <a:lnTo>
                                    <a:pt x="450" y="255"/>
                                  </a:lnTo>
                                  <a:lnTo>
                                    <a:pt x="390" y="3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6120" y="1795680"/>
                            <a:ext cx="1868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49680"/>
                              <a:ext cx="9324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24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236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560" y="1548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212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79560"/>
                              <a:ext cx="792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600"/>
                              <a:ext cx="604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2580480"/>
                            <a:ext cx="1872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4968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1548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212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79560"/>
                              <a:ext cx="792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960"/>
                              <a:ext cx="60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2800" y="2580480"/>
                            <a:ext cx="1872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49680"/>
                              <a:ext cx="9396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9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080"/>
                                <a:ext cx="73080" cy="7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1548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212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9560"/>
                              <a:ext cx="792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120960"/>
                              <a:ext cx="60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960" y="2572560"/>
                            <a:ext cx="18684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186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00" y="49320"/>
                              <a:ext cx="9324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240" cy="9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0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920" y="15120"/>
                              <a:ext cx="5148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1760"/>
                              <a:ext cx="65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7760"/>
                              <a:ext cx="78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120600"/>
                              <a:ext cx="604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960" y="281160"/>
                            <a:ext cx="945360" cy="946080"/>
                          </a:xfrm>
                          <a:prstGeom prst="donut">
                            <a:avLst>
                              <a:gd name="adj" fmla="val 2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80600"/>
                            <a:ext cx="0" cy="55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1292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1292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41292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12920"/>
                            <a:ext cx="0" cy="70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1292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41292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412920"/>
                            <a:ext cx="0" cy="70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489600"/>
                            <a:ext cx="0" cy="54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122120"/>
                            <a:ext cx="474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3392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4500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5608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67880"/>
                            <a:ext cx="70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7896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9004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0148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412920"/>
                            <a:ext cx="57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202760"/>
                            <a:ext cx="153000" cy="153000"/>
                          </a:xfrm>
                          <a:prstGeom prst="donut">
                            <a:avLst>
                              <a:gd name="adj" fmla="val 1939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02760"/>
                            <a:ext cx="153000" cy="153000"/>
                          </a:xfrm>
                          <a:prstGeom prst="donut">
                            <a:avLst>
                              <a:gd name="adj" fmla="val 1939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252080"/>
                            <a:ext cx="102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97">
                                <a:moveTo>
                                  <a:pt x="28" y="104"/>
                                </a:moveTo>
                                <a:cubicBezTo>
                                  <a:pt x="49" y="114"/>
                                  <a:pt x="124" y="154"/>
                                  <a:pt x="155" y="167"/>
                                </a:cubicBezTo>
                                <a:cubicBezTo>
                                  <a:pt x="186" y="180"/>
                                  <a:pt x="222" y="197"/>
                                  <a:pt x="217" y="180"/>
                                </a:cubicBezTo>
                                <a:cubicBezTo>
                                  <a:pt x="212" y="163"/>
                                  <a:pt x="149" y="92"/>
                                  <a:pt x="125" y="62"/>
                                </a:cubicBezTo>
                                <a:cubicBezTo>
                                  <a:pt x="101" y="32"/>
                                  <a:pt x="94" y="0"/>
                                  <a:pt x="73" y="2"/>
                                </a:cubicBezTo>
                                <a:cubicBezTo>
                                  <a:pt x="52" y="4"/>
                                  <a:pt x="0" y="50"/>
                                  <a:pt x="1" y="72"/>
                                </a:cubicBezTo>
                                <a:cubicBezTo>
                                  <a:pt x="2" y="94"/>
                                  <a:pt x="64" y="124"/>
                                  <a:pt x="80" y="13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80280"/>
                            <a:ext cx="6804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648360"/>
                            <a:ext cx="68040" cy="68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32640"/>
                            <a:ext cx="68760" cy="6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306000"/>
                            <a:ext cx="2304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5960" y="399960"/>
                            <a:ext cx="2304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440" y="399960"/>
                            <a:ext cx="2304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0" y="306000"/>
                            <a:ext cx="2232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720" y="364320"/>
                            <a:ext cx="280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120" y="363960"/>
                            <a:ext cx="2844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411480"/>
                            <a:ext cx="39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82600"/>
                            <a:ext cx="432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4587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20" y="14587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45872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140724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1321560"/>
                            <a:ext cx="2725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增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1321560"/>
                            <a:ext cx="2728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增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645200"/>
                            <a:ext cx="3582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扫描微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841040"/>
                            <a:ext cx="44388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422">
                                <a:moveTo>
                                  <a:pt x="0" y="422"/>
                                </a:moveTo>
                                <a:cubicBezTo>
                                  <a:pt x="22" y="380"/>
                                  <a:pt x="60" y="235"/>
                                  <a:pt x="135" y="167"/>
                                </a:cubicBezTo>
                                <a:cubicBezTo>
                                  <a:pt x="210" y="99"/>
                                  <a:pt x="343" y="34"/>
                                  <a:pt x="450" y="17"/>
                                </a:cubicBezTo>
                                <a:cubicBezTo>
                                  <a:pt x="557" y="0"/>
                                  <a:pt x="711" y="53"/>
                                  <a:pt x="780" y="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960" y="1964520"/>
                            <a:ext cx="26640" cy="5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1878840"/>
                            <a:ext cx="48240" cy="3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40" y="1821960"/>
                            <a:ext cx="5904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852200"/>
                            <a:ext cx="56520" cy="1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1841040"/>
                            <a:ext cx="44316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422">
                                <a:moveTo>
                                  <a:pt x="0" y="422"/>
                                </a:moveTo>
                                <a:cubicBezTo>
                                  <a:pt x="22" y="380"/>
                                  <a:pt x="60" y="235"/>
                                  <a:pt x="135" y="167"/>
                                </a:cubicBezTo>
                                <a:cubicBezTo>
                                  <a:pt x="210" y="99"/>
                                  <a:pt x="343" y="34"/>
                                  <a:pt x="450" y="17"/>
                                </a:cubicBezTo>
                                <a:cubicBezTo>
                                  <a:pt x="557" y="0"/>
                                  <a:pt x="711" y="53"/>
                                  <a:pt x="780" y="6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1964160"/>
                            <a:ext cx="27360" cy="5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160" y="1878840"/>
                            <a:ext cx="47520" cy="3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1821960"/>
                            <a:ext cx="5904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852200"/>
                            <a:ext cx="57240" cy="1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5120" y="1911240"/>
                            <a:ext cx="1728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9040" y="1958400"/>
                            <a:ext cx="12816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12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12">
                                  <a:moveTo>
                                    <a:pt x="0" y="156"/>
                                  </a:moveTo>
                                  <a:cubicBezTo>
                                    <a:pt x="35" y="78"/>
                                    <a:pt x="70" y="0"/>
                                    <a:pt x="105" y="0"/>
                                  </a:cubicBezTo>
                                  <a:cubicBezTo>
                                    <a:pt x="140" y="0"/>
                                    <a:pt x="175" y="104"/>
                                    <a:pt x="210" y="156"/>
                                  </a:cubicBezTo>
                                  <a:cubicBezTo>
                                    <a:pt x="245" y="208"/>
                                    <a:pt x="280" y="312"/>
                                    <a:pt x="315" y="312"/>
                                  </a:cubicBezTo>
                                  <a:cubicBezTo>
                                    <a:pt x="350" y="312"/>
                                    <a:pt x="385" y="234"/>
                                    <a:pt x="420" y="1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0" y="1882800"/>
                            <a:ext cx="119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1748160"/>
                            <a:ext cx="1195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168840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713960"/>
                            <a:ext cx="21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31160" y="1909440"/>
                            <a:ext cx="1728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1902960"/>
                            <a:ext cx="119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756440"/>
                            <a:ext cx="1789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1688400"/>
                            <a:ext cx="178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704960"/>
                            <a:ext cx="1789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1788840"/>
                            <a:ext cx="2984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外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2414880"/>
                            <a:ext cx="2728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输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2414880"/>
                            <a:ext cx="2728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输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2414880"/>
                            <a:ext cx="2725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2630160"/>
                            <a:ext cx="1789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20" y="2626920"/>
                            <a:ext cx="939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34200" y="8280"/>
                              <a:ext cx="59760" cy="88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34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5320"/>
                              <a:ext cx="334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8760" y="2612880"/>
                            <a:ext cx="17892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8760" y="2610000"/>
                            <a:ext cx="9324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34200" y="8280"/>
                              <a:ext cx="59040" cy="88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34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4960"/>
                              <a:ext cx="334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880" y="2508840"/>
                            <a:ext cx="27252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2499840"/>
                            <a:ext cx="2728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2414880"/>
                            <a:ext cx="27288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2746440"/>
                            <a:ext cx="119520" cy="1195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2754720"/>
                            <a:ext cx="119520" cy="1195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84960"/>
                            <a:ext cx="119520" cy="1195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8040"/>
                            <a:ext cx="119520" cy="1195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66940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66940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265248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652480"/>
                            <a:ext cx="90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0" y="2499840"/>
                            <a:ext cx="272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2499840"/>
                            <a:ext cx="2728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1628640"/>
                            <a:ext cx="3582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扫描范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1594440"/>
                            <a:ext cx="35820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衰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23.4pt;width:155.05pt;height:231pt" coordorigin="6615,468" coordsize="3101,4620">
                <v:roundrect id="shape_0" fillcolor="white" stroked="t" o:allowincell="f" style="position:absolute;left:6615;top:468;width:2833;height:4619;mso-wrap-style:none;v-text-anchor:middle">
                  <v:fill o:detectmouseclick="t" type="solid" color2="black"/>
                  <v:stroke color="black" weight="38160" joinstyle="miter" endcap="flat"/>
                  <w10:wrap type="none"/>
                </v:roundrect>
                <v:group id="shape_0" style="position:absolute;left:6908;top:3431;width:764;height:764">
                  <v:oval id="shape_0" fillcolor="black" stroked="t" o:allowincell="f" style="position:absolute;left:6908;top:3431;width:763;height:76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273;top:3661;width:381;height:381">
                    <v:oval id="shape_0" fillcolor="black" stroked="t" o:allowincell="f" style="position:absolute;left:7273;top:3661;width:380;height:3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7313;top:3703;width:295;height:295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7021,3733" to="7257,3835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shape id="shape_0" coordsize="450,375" path="m0,0l450,255l390,375e" stroked="t" o:allowincell="f" style="position:absolute;left:7162;top:3503;width:199;height:186;mso-wrap-style:none;v-text-anchor:middle">
                    <v:fill o:detectmouseclick="t" on="false"/>
                    <v:stroke color="white" weight="19080" joinstyle="round" endcap="flat"/>
                    <w10:wrap type="none"/>
                  </v:shape>
                  <v:shape id="shape_0" coordsize="450,375" path="m0,0l450,255l390,375e" stroked="t" o:allowincell="f" style="position:absolute;left:7094;top:3610;width:199;height:186;mso-wrap-style:none;v-text-anchor:middle">
                    <v:fill o:detectmouseclick="t" on="false"/>
                    <v:stroke color="white" weight="19080" joinstyle="round" endcap="flat"/>
                    <w10:wrap type="none"/>
                  </v:shape>
                  <v:shape id="shape_0" coordsize="450,375" path="m0,0l450,255l390,375e" stroked="t" o:allowincell="f" style="position:absolute;left:7024;top:3838;width:199;height:186;flip:x;mso-wrap-style:none;v-text-anchor:middle;rotation:122">
                    <v:fill o:detectmouseclick="t" on="false"/>
                    <v:stroke color="white" weight="19080" joinstyle="round" endcap="flat"/>
                    <w10:wrap type="none"/>
                  </v:shape>
                </v:group>
                <v:roundrect id="shape_0" fillcolor="white" stroked="t" o:allowincell="f" style="position:absolute;left:6827;top:818;width:1825;height:173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6854;top:857;width:174;height:174">
                  <v:oval id="shape_0" fillcolor="white" stroked="t" o:allowincell="f" style="position:absolute;left:6914;top:898;width:79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6886;top:876;width:128;height:12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54;top:857;width:173;height:1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76;top:2348;width:173;height:174">
                  <v:oval id="shape_0" fillcolor="white" stroked="t" o:allowincell="f" style="position:absolute;left:6935;top:2389;width:79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6908;top:2367;width:127;height:12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76;top:2348;width:172;height:1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453;top:2362;width:174;height:173">
                  <v:oval id="shape_0" fillcolor="white" stroked="t" o:allowincell="f" style="position:absolute;left:8513;top:2403;width:79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8485;top:2381;width:128;height:12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453;top:2362;width:173;height:17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419;top:879;width:174;height:174">
                  <v:oval id="shape_0" fillcolor="white" stroked="t" o:allowincell="f" style="position:absolute;left:8479;top:920;width:79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8451;top:898;width:128;height:12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419;top:879;width:173;height:17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801;top:879;width:295;height:295">
                  <v:oval id="shape_0" fillcolor="black" stroked="t" o:allowincell="f" style="position:absolute;left:8801;top:879;width:294;height:2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931;top:958;width:148;height:148">
                    <v:oval id="shape_0" fillcolor="black" stroked="t" o:allowincell="f" style="position:absolute;left:8931;top:958;width:147;height:1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946;top:973;width:114;height:114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885,903" to="8965,96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35,945" to="8938,98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15,1004" to="8939,103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26,1069" to="8921,109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41;top:1377;width:295;height:294">
                  <v:oval id="shape_0" fillcolor="black" stroked="t" o:allowincell="f" style="position:absolute;left:8841;top:1377;width:294;height:29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971;top:1454;width:148;height:147">
                    <v:oval id="shape_0" fillcolor="black" stroked="t" o:allowincell="f" style="position:absolute;left:8971;top:1454;width:147;height:1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986;top:1470;width:114;height:113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925,1400" to="9005,146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75,1442" to="8978,148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56,1500" to="8979,152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66,1566" to="8961,1590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41;top:1873;width:295;height:294">
                  <v:oval id="shape_0" fillcolor="black" stroked="t" o:allowincell="f" style="position:absolute;left:8841;top:1873;width:294;height:29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971;top:1951;width:148;height:147">
                    <v:oval id="shape_0" fillcolor="black" stroked="t" o:allowincell="f" style="position:absolute;left:8971;top:1951;width:147;height:1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986;top:1967;width:114;height:113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925,1898" to="9005,196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75,1939" to="8978,198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56,1996" to="8979,202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66,2063" to="8961,208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54;top:2746;width:295;height:294">
                  <v:oval id="shape_0" fillcolor="black" stroked="t" o:allowincell="f" style="position:absolute;left:6854;top:2746;width:294;height:29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984;top:2824;width:148;height:147">
                    <v:oval id="shape_0" fillcolor="black" stroked="t" o:allowincell="f" style="position:absolute;left:6984;top:2824;width:147;height:1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6999;top:2840;width:114;height:113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6938,2770" to="7018,283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888,2813" to="6991,285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869,2869" to="6992,289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6879,2936" to="6974,2960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99;top:2759;width:294;height:295">
                  <v:oval id="shape_0" fillcolor="black" stroked="t" o:allowincell="f" style="position:absolute;left:7499;top:2759;width:293;height:2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629;top:2837;width:147;height:148">
                    <v:oval id="shape_0" fillcolor="black" stroked="t" o:allowincell="f" style="position:absolute;left:7629;top:2837;width:146;height:1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7644;top:2853;width:113;height:114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7582,2783" to="7662,284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533,2825" to="7636,286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513,2885" to="7637,291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524,2949" to="7618,297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63;top:2759;width:295;height:295">
                  <v:oval id="shape_0" fillcolor="black" stroked="t" o:allowincell="f" style="position:absolute;left:8263;top:2759;width:294;height:2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393;top:2837;width:148;height:148">
                    <v:oval id="shape_0" fillcolor="black" stroked="t" o:allowincell="f" style="position:absolute;left:8393;top:2837;width:147;height:1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408;top:2853;width:114;height:114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347,2783" to="8427,284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297,2825" to="8400,286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277,2885" to="8401,291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288,2949" to="8383,297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83;top:2759;width:294;height:295">
                  <v:oval id="shape_0" fillcolor="black" stroked="t" o:allowincell="f" style="position:absolute;left:8883;top:2759;width:293;height:2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9013;top:2837;width:147;height:148">
                    <v:oval id="shape_0" fillcolor="black" stroked="t" o:allowincell="f" style="position:absolute;left:9013;top:2837;width:146;height:1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9028;top:2853;width:113;height:114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966,2783" to="9046,284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917,2825" to="9020,286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897,2885" to="9021,2913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908,2949" to="9002,297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78;top:3431;width:764;height:764">
                  <v:oval id="shape_0" fillcolor="black" stroked="t" o:allowincell="f" style="position:absolute;left:8478;top:3431;width:763;height:76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843;top:3661;width:381;height:381">
                    <v:oval id="shape_0" fillcolor="black" stroked="t" o:allowincell="f" style="position:absolute;left:8843;top:3661;width:380;height:38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883;top:3703;width:295;height:295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591,3733" to="8827,3835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shape id="shape_0" coordsize="450,375" path="m0,0l450,255l390,375e" stroked="t" o:allowincell="f" style="position:absolute;left:8732;top:3503;width:199;height:186;mso-wrap-style:none;v-text-anchor:middle">
                    <v:fill o:detectmouseclick="t" on="false"/>
                    <v:stroke color="white" weight="19080" joinstyle="round" endcap="flat"/>
                    <w10:wrap type="none"/>
                  </v:shape>
                  <v:shape id="shape_0" coordsize="450,375" path="m0,0l450,255l390,375e" stroked="t" o:allowincell="f" style="position:absolute;left:8664;top:3610;width:199;height:186;mso-wrap-style:none;v-text-anchor:middle">
                    <v:fill o:detectmouseclick="t" on="false"/>
                    <v:stroke color="white" weight="19080" joinstyle="round" endcap="flat"/>
                    <w10:wrap type="none"/>
                  </v:shape>
                  <v:shape id="shape_0" coordsize="450,375" path="m0,0l450,255l390,375e" stroked="t" o:allowincell="f" style="position:absolute;left:8594;top:3838;width:199;height:186;flip:x;mso-wrap-style:none;v-text-anchor:middle;rotation:122">
                    <v:fill o:detectmouseclick="t" on="false"/>
                    <v:stroke color="white" weight="19080" joinstyle="round" endcap="flat"/>
                    <w10:wrap type="none"/>
                  </v:shape>
                </v:group>
                <v:group id="shape_0" style="position:absolute;left:7900;top:3296;width:294;height:295">
                  <v:oval id="shape_0" fillcolor="black" stroked="t" o:allowincell="f" style="position:absolute;left:7900;top:3296;width:293;height:2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030;top:3374;width:147;height:148">
                    <v:oval id="shape_0" fillcolor="black" stroked="t" o:allowincell="f" style="position:absolute;left:8030;top:3374;width:146;height:1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045;top:3390;width:113;height:114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7983,3321" to="8063,338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934,3362" to="8037,3406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914,3421" to="8038,344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925,3486" to="8019,3510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36;top:4532;width:295;height:295">
                  <v:oval id="shape_0" fillcolor="black" stroked="t" o:allowincell="f" style="position:absolute;left:7536;top:4532;width:294;height:2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666;top:4610;width:148;height:148">
                    <v:oval id="shape_0" fillcolor="black" stroked="t" o:allowincell="f" style="position:absolute;left:7666;top:4610;width:147;height:1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7681;top:4626;width:114;height:114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7620,4556" to="7700,462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570,4598" to="7673,464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550,4657" to="7674,468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561,4723" to="7656,474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21;top:4532;width:295;height:295">
                  <v:oval id="shape_0" fillcolor="black" stroked="t" o:allowincell="f" style="position:absolute;left:8021;top:4532;width:294;height:29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151;top:4610;width:148;height:148">
                    <v:oval id="shape_0" fillcolor="black" stroked="t" o:allowincell="f" style="position:absolute;left:8151;top:4610;width:147;height:1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166;top:4626;width:114;height:114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105,4556" to="8185,462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055,4598" to="8158,4642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035,4657" to="8159,4685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046,4723" to="8141,4747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64;top:4520;width:294;height:294">
                  <v:oval id="shape_0" fillcolor="black" stroked="t" o:allowincell="f" style="position:absolute;left:8464;top:4520;width:293;height:29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594;top:4597;width:147;height:147">
                    <v:oval id="shape_0" fillcolor="black" stroked="t" o:allowincell="f" style="position:absolute;left:8594;top:4597;width:146;height:14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8609;top:4613;width:113;height:113;mso-wrap-style:none;v-text-anchor:middle">
                      <v:fill o:detectmouseclick="t" on="false"/>
                      <v:stroke color="white" weight="9360" joinstyle="miter" endcap="flat"/>
                      <w10:wrap type="none"/>
                    </v:oval>
                  </v:group>
                  <v:line id="shape_0" from="8547,4543" to="8627,4607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498,4585" to="8601,4629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479,4642" to="8602,467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8489,4709" to="8583,4733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7004;top:911;width:1488;height:14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1,1225" to="7191,2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29,1119" to="7329,2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8,1119" to="7468,2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7,1119" to="7607,2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6,1119" to="7746,22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84,1119" to="7884,2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23,1119" to="8023,2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62,1119" to="8162,2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01,1239" to="8301,21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3,2235" to="8130,2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1,2097" to="8300,2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1,1956" to="8300,19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1,1816" to="8300,18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1,1678" to="8300,16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91,1538" to="8300,1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1,1397" to="8300,13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1,1258" to="8300,1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98,1119" to="8205,1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88;top:2362;width:240;height:240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097;top:2362;width:240;height:240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222,197" path="m28,104c49,114,124,154,155,167c186,180,222,197,217,180c212,163,149,92,125,62c101,32,94,0,73,2c52,4,0,50,1,72c2,94,64,124,80,137e" fillcolor="white" stroked="t" o:allowincell="f" style="position:absolute;left:9182;top:2440;width:160;height:142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white" stroked="t" o:allowincell="f" style="position:absolute;left:9205;top:2012;width:106;height:10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black" stroked="t" o:allowincell="f" style="position:absolute;left:9205;top:1489;width:106;height:106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white" stroked="t" o:allowincell="f" style="position:absolute;left:9193;top:992;width:107;height:10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285,950" to="9320,9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286,1098" to="9321,112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9126,1098" to="9161,1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138,950" to="9172,97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9323,1042" to="9366,10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119,1041" to="9163,10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247,1116" to="9252,1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32,913" to="9238,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88,2765" to="6788,303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707,2765" to="6707,303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9112,2765" to="9379,276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9097,2684" to="9365,2684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471;top:2549;width:428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增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2549;width:42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增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3059;width:563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扫描微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422" path="m0,422c22,380,60,235,135,167c210,99,343,34,450,17c557,0,711,53,780,62e" stroked="t" o:allowincell="f" style="position:absolute;left:6841;top:3368;width:698;height:3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848,3562" to="6889,364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966,3427" to="7041,348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190,3338" to="7282,33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47,3385" to="7535,34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80,422" path="m0,422c22,380,60,235,135,167c210,99,343,34,450,17c557,0,711,53,780,62e" stroked="t" o:allowincell="f" style="position:absolute;left:8421;top:3368;width:697;height:3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427,3561" to="8469,364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546,3427" to="8620,348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769,3338" to="8861,33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026,3385" to="9115,34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31,3478" to="7657,3567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700;top:3552;width:202;height:151">
                  <v:line id="shape_0" from="7700,3629" to="7894,36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420,312" path="m0,156c35,78,70,0,105,0c140,0,175,104,210,156c245,208,280,312,315,312c350,312,385,234,420,156e" stroked="t" o:allowincell="f" style="position:absolute;left:7700;top:3552;width:201;height:15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6774;top:3433;width:18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3221;width:187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3127;width:28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3167;width:34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84,3475" to="9210,356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278;top:3465;width:18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3;top:3234;width:2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5;top:3127;width:28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0;top:3153;width:28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4;top:3285;width:46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外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2;top:4271;width:429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3;top:4271;width:429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4271;width:428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909;top:4610;width:281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922;top:4605;width:148;height:159">
                  <v:rect id="shape_0" stroked="t" o:allowincell="f" style="position:absolute;left:6976;top:4618;width:93;height:138;mso-wrap-style:none;v-text-anchor:middle">
                    <v:imagedata r:id="rId179" o:detectmouseclick="t"/>
                    <v:stroke color="black" weight="9360" joinstyle="miter" endcap="flat"/>
                    <w10:wrap type="none"/>
                  </v:rect>
                  <v:line id="shape_0" from="6922,4605" to="6974,463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2,4740" to="6974,476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991;top:4583;width:281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991;top:4579;width:147;height:159">
                  <v:rect id="shape_0" stroked="t" o:allowincell="f" style="position:absolute;left:9045;top:4592;width:92;height:138;mso-wrap-style:none;v-text-anchor:middle">
                    <v:imagedata r:id="rId180" o:detectmouseclick="t"/>
                    <v:stroke color="black" weight="9360" joinstyle="miter" endcap="flat"/>
                    <w10:wrap type="none"/>
                  </v:rect>
                  <v:line id="shape_0" from="8991,4579" to="9043,460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991,4712" to="9043,473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19;top:4419;width:428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3;top:4405;width:42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3;top:4271;width:429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同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18;top:4793;width:187;height:18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108;top:4806;width:187;height:18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108;top:602;width:187;height:18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757;top:575;width:187;height:18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811,4672" to="6823,468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241,4672" to="7253,468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878,4645" to="8891,465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322,4645" to="9335,465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843;top:4405;width:42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4405;width:42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0;top:3033;width:563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扫描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9;top:2979;width:563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衰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714625</wp:posOffset>
                </wp:positionH>
                <wp:positionV relativeFrom="paragraph">
                  <wp:posOffset>1485265</wp:posOffset>
                </wp:positionV>
                <wp:extent cx="1249045" cy="1512570"/>
                <wp:effectExtent l="5715" t="5080" r="9525" b="10160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1512720"/>
                          <a:chOff x="0" y="0"/>
                          <a:chExt cx="1249200" cy="1512720"/>
                        </a:xfrm>
                      </wpg:grpSpPr>
                      <wps:wsp>
                        <wps:cNvSpPr/>
                        <wps:spPr>
                          <a:xfrm flipH="1" flipV="1">
                            <a:off x="72360" y="6840"/>
                            <a:ext cx="11055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60880"/>
                            <a:ext cx="0" cy="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640" y="87480"/>
                            <a:ext cx="896760" cy="81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473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44400">
                              <a:off x="223920" y="357120"/>
                              <a:ext cx="38916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446">
                                  <a:moveTo>
                                    <a:pt x="16034" y="1353"/>
                                  </a:moveTo>
                                  <a:arcTo wR="10800" hR="10800" stAng="-3660671" swAng="36606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446">
                                  <a:moveTo>
                                    <a:pt x="16034" y="1353"/>
                                  </a:moveTo>
                                  <a:arcTo wR="10800" hR="10800" stAng="-3660671" swAng="3660671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88920"/>
                              <a:ext cx="769680" cy="19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9400"/>
                                <a:ext cx="640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63720"/>
                                <a:ext cx="4644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9000"/>
                                <a:ext cx="2412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6880" y="9000"/>
                                <a:ext cx="2412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6680" y="66960"/>
                                <a:ext cx="4644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0" y="149400"/>
                                <a:ext cx="640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3960" y="688320"/>
                            <a:ext cx="33912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358200"/>
                              <a:ext cx="8748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3240"/>
                              <a:ext cx="87480" cy="119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37320"/>
                              <a:ext cx="219600" cy="171360"/>
                            </a:xfrm>
                            <a:prstGeom prst="donut">
                              <a:avLst>
                                <a:gd name="adj" fmla="val 20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485280"/>
                              <a:ext cx="1677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318960"/>
                              <a:ext cx="1677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080"/>
                              <a:ext cx="92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945">
                                  <a:moveTo>
                                    <a:pt x="330" y="945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45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36080"/>
                              <a:ext cx="92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945">
                                  <a:moveTo>
                                    <a:pt x="330" y="945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960"/>
                              <a:ext cx="1760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6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82440"/>
                              <a:ext cx="78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3880"/>
                              <a:ext cx="723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160" y="1098720"/>
                            <a:ext cx="14544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246240"/>
                            <a:ext cx="0" cy="409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3000">
                            <a:off x="510480" y="591480"/>
                            <a:ext cx="2811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7257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7416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066680"/>
                            <a:ext cx="3636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651600"/>
                            <a:ext cx="829800" cy="52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810720"/>
                            <a:ext cx="2736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49160"/>
                            <a:ext cx="71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875160"/>
                            <a:ext cx="2736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400" y="813600"/>
                            <a:ext cx="71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930240"/>
                            <a:ext cx="71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1036440"/>
                            <a:ext cx="71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220400"/>
                            <a:ext cx="831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280" y="1216080"/>
                            <a:ext cx="1454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83">
                                <a:moveTo>
                                  <a:pt x="0" y="10883"/>
                                </a:moveTo>
                                <a:arcTo wR="10800" hR="10800" stAng="10773556" swAng="108264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83">
                                <a:moveTo>
                                  <a:pt x="0" y="10883"/>
                                </a:moveTo>
                                <a:arcTo wR="10800" hR="10800" stAng="10773556" swAng="10826444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204560"/>
                            <a:ext cx="4824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5800"/>
                            <a:ext cx="0" cy="13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72880"/>
                            <a:ext cx="90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50040"/>
                            <a:ext cx="0" cy="138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9160"/>
                            <a:ext cx="11041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55800"/>
                            <a:ext cx="0" cy="13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004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00" y="10080"/>
                            <a:ext cx="334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00" y="30960"/>
                            <a:ext cx="334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0800"/>
                            <a:ext cx="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40" y="6840"/>
                            <a:ext cx="3348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0"/>
                            <a:ext cx="104004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438920"/>
                            <a:ext cx="100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39240"/>
                            <a:ext cx="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9880" y="252000"/>
                            <a:ext cx="48960" cy="35676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0" cy="313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760"/>
                              <a:ext cx="0" cy="313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8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8880"/>
                              <a:ext cx="48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5640" y="1199520"/>
                            <a:ext cx="41760" cy="16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176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0"/>
                              <a:ext cx="4176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008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8240" y="1262880"/>
                            <a:ext cx="29880" cy="3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9800"/>
                            <a:ext cx="1225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70">
                                <a:moveTo>
                                  <a:pt x="0" y="270"/>
                                </a:moveTo>
                                <a:lnTo>
                                  <a:pt x="2610" y="270"/>
                                </a:ln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1369800"/>
                            <a:ext cx="781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338480"/>
                            <a:ext cx="12369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492">
                                <a:moveTo>
                                  <a:pt x="150" y="192"/>
                                </a:moveTo>
                                <a:lnTo>
                                  <a:pt x="0" y="342"/>
                                </a:lnTo>
                                <a:lnTo>
                                  <a:pt x="0" y="492"/>
                                </a:lnTo>
                                <a:lnTo>
                                  <a:pt x="2790" y="492"/>
                                </a:lnTo>
                                <a:lnTo>
                                  <a:pt x="3060" y="222"/>
                                </a:lnTo>
                                <a:lnTo>
                                  <a:pt x="3031" y="114"/>
                                </a:lnTo>
                                <a:lnTo>
                                  <a:pt x="3001" y="0"/>
                                </a:ln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220320"/>
                            <a:ext cx="2736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158760"/>
                            <a:ext cx="7164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284400"/>
                            <a:ext cx="2736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520" y="440640"/>
                            <a:ext cx="47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445680"/>
                            <a:ext cx="597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1289520"/>
                            <a:ext cx="846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36000" y="10440"/>
                              <a:ext cx="482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1680" y="1289520"/>
                            <a:ext cx="8460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0440"/>
                              <a:ext cx="482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6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116.9pt;width:98.35pt;height:119.15pt" coordorigin="4275,2338" coordsize="1967,2383">
                <v:line id="shape_0" from="4389,2350" to="6129,23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28,3222" to="4628,3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44;top:2477;width:1412;height:1159">
                  <v:rect id="shape_0" stroked="t" o:allowincell="f" style="position:absolute;left:4544;top:2477;width:1411;height:74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1353" coordsize="10800,9446" path="l0,21600xee" fillcolor="white" stroked="t" o:allowincell="f" style="position:absolute;left:4896;top:3039;width:612;height:596;mso-wrap-style:none;v-text-anchor:middle;rotation:301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642;top:2617;width:1211;height:302">
                    <v:line id="shape_0" from="4642,2852" to="4742,2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1,2717" to="4883,2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0,2631" to="5057,2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9,2617" to="5249,2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2631" to="5477,27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3,2722" to="5685,28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3,2852" to="5853,29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89;top:3423;width:535;height:828">
                  <v:rect id="shape_0" fillcolor="white" stroked="t" o:allowincell="f" style="position:absolute;left:5385;top:3987;width:137;height:1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91;top:3995;width:137;height:18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082;top:3954;width:345;height:269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125;top:4187;width:263;height:63;flip:y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5122;top:3925;width:263;height:63;flip:y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 id="shape_0" coordsize="330,945" path="m330,945l330,0l0,0l0,945e" fillcolor="black" stroked="t" o:allowincell="f" style="position:absolute;left:4990;top:3637;width:145;height:35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30,945" path="m330,945l330,0l0,0l0,945e" fillcolor="white" stroked="t" o:allowincell="f" style="position:absolute;left:5378;top:3637;width:145;height:35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coordsize="10800,10800" path="l0,21600xee" fillcolor="white" stroked="t" o:allowincell="f" style="position:absolute;left:5246;top:3429;width:276;height:2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black" stroked="t" o:allowincell="f" style="position:absolute;left:4990;top:3423;width:276;height:215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5141;top:3553;width:123;height:96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5262;top:3555;width:113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143;top:4069;width:228;height: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58,2727" to="5258,337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079;top:3271;width:442;height:446;mso-wrap-style:none;v-text-anchor:middle;rotation:315">
                  <v:fill o:detectmouseclick="t" on="false"/>
                  <v:stroke color="black" weight="9360" joinstyle="miter" endcap="flat"/>
                  <w10:wrap type="none"/>
                </v:rect>
                <v:line id="shape_0" from="4962,3482" to="4962,4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1,3507" to="5641,4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44;top:4019;width:56;height: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571;top:3365;width:1306;height:8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650,3616" to="4692,3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8,3519" to="4820,3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7,3717" to="4769,3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1,3620" to="5813,3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1,3804" to="5823,3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2,3971" to="5814,4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80;top:4261;width:1308;height:27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coordsize="21600,10883" path="l0,21600xee" fillcolor="white" stroked="t" o:allowincell="f" style="position:absolute;left:5124;top:4254;width:228;height:100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201;top:4236;width:75;height: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457,2427" to="4457,4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7,4186" to="5888,4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8,2418" to="4418,4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51;top:2385;width:1738;height: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94,2427" to="5994,4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6,2418" to="5956,4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9,2355" to="6141,2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89,2388" to="6141,2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3,2356" to="6143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1,2350" to="4403,2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25;top:2339;width:1637;height:26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18,4605" to="6002,4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8,2401" to="6128,4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023;top:2736;width:76;height:561">
                  <v:line id="shape_0" from="6023,2804" to="6023,3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0,2745" to="6100,32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3,2736" to="6098,28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3,3222" to="6098,32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032;top:4228;width:65;height:257">
                  <v:line id="shape_0" from="6032,4228" to="6097,43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2,4370" to="6097,44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2,4336" to="6032,44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8,4244" to="6098,4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6052;top:4328;width:46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coordsize="2880,270" path="m0,270l2610,270l2880,0e" stroked="t" o:allowincell="f" style="position:absolute;left:4275;top:4496;width:1928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04,4496" to="6126,46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60,492" path="m150,192l0,342l0,492l2790,492l3060,222l3031,114l3001,0l2880,0e" stroked="t" o:allowincell="f" style="position:absolute;left:4294;top:4447;width:1947;height:27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12,2686" to="4654,2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0,2589" to="4782,2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9,2787" to="4731,2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9,3033" to="5813,3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6,3041" to="5739,3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9;top:4370;width:132;height:100">
                  <v:oval id="shape_0" fillcolor="white" stroked="t" o:allowincell="f" style="position:absolute;left:4896;top:4386;width:75;height:6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839;top:4370;width:113;height:9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5459;top:4370;width:133;height:100">
                  <v:oval id="shape_0" fillcolor="white" stroked="t" o:allowincell="f" style="position:absolute;left:5516;top:4386;width:75;height:6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459;top:4370;width:113;height:9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8575</wp:posOffset>
                </wp:positionH>
                <wp:positionV relativeFrom="paragraph">
                  <wp:posOffset>1287780</wp:posOffset>
                </wp:positionV>
                <wp:extent cx="1991360" cy="1017905"/>
                <wp:effectExtent l="5080" t="2540" r="4445" b="254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1018080"/>
                          <a:chOff x="0" y="0"/>
                          <a:chExt cx="1991520" cy="1018080"/>
                        </a:xfrm>
                      </wpg:grpSpPr>
                      <wps:wsp>
                        <wps:cNvSpPr/>
                        <wps:spPr>
                          <a:xfrm>
                            <a:off x="214560" y="337680"/>
                            <a:ext cx="15710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825">
                                <a:moveTo>
                                  <a:pt x="0" y="0"/>
                                </a:moveTo>
                                <a:lnTo>
                                  <a:pt x="1530" y="825"/>
                                </a:lnTo>
                                <a:lnTo>
                                  <a:pt x="2474" y="8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66480"/>
                            <a:ext cx="15710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825">
                                <a:moveTo>
                                  <a:pt x="0" y="0"/>
                                </a:moveTo>
                                <a:lnTo>
                                  <a:pt x="1530" y="825"/>
                                </a:lnTo>
                                <a:lnTo>
                                  <a:pt x="2474" y="8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23560"/>
                            <a:ext cx="15710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825">
                                <a:moveTo>
                                  <a:pt x="0" y="0"/>
                                </a:moveTo>
                                <a:lnTo>
                                  <a:pt x="1530" y="825"/>
                                </a:lnTo>
                                <a:lnTo>
                                  <a:pt x="2474" y="8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37880"/>
                            <a:ext cx="15710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825">
                                <a:moveTo>
                                  <a:pt x="0" y="0"/>
                                </a:moveTo>
                                <a:lnTo>
                                  <a:pt x="1530" y="825"/>
                                </a:lnTo>
                                <a:lnTo>
                                  <a:pt x="2474" y="8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9000"/>
                            <a:ext cx="157104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4" h="825">
                                <a:moveTo>
                                  <a:pt x="0" y="0"/>
                                </a:moveTo>
                                <a:lnTo>
                                  <a:pt x="1530" y="825"/>
                                </a:lnTo>
                                <a:lnTo>
                                  <a:pt x="2474" y="8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"/>
                            <a:ext cx="175752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539280"/>
                            <a:ext cx="22788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7520" y="582840"/>
                            <a:ext cx="23364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525240"/>
                            <a:ext cx="396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70800"/>
                            <a:ext cx="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45972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448200"/>
                            <a:ext cx="6984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66280"/>
                            <a:ext cx="6984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90120"/>
                            <a:ext cx="6984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58176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76440"/>
                            <a:ext cx="2059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7498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58500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080" y="58500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57924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0" y="5230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0" y="45576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38916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1520" y="32400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2566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200" y="18792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396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60" y="8316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23292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2836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3466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41400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48564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54216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61416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68004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7462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840" y="746280"/>
                            <a:ext cx="3924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94200">
                            <a:off x="268560" y="176400"/>
                            <a:ext cx="105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0" y="0"/>
                                </a:moveTo>
                                <a:cubicBezTo>
                                  <a:pt x="24" y="22"/>
                                  <a:pt x="48" y="45"/>
                                  <a:pt x="76" y="45"/>
                                </a:cubicBezTo>
                                <a:cubicBezTo>
                                  <a:pt x="104" y="45"/>
                                  <a:pt x="135" y="22"/>
                                  <a:pt x="16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0"/>
                            <a:ext cx="20952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137880"/>
                            <a:ext cx="482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94200">
                            <a:off x="1831680" y="705600"/>
                            <a:ext cx="1054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5">
                                <a:moveTo>
                                  <a:pt x="0" y="0"/>
                                </a:moveTo>
                                <a:cubicBezTo>
                                  <a:pt x="24" y="22"/>
                                  <a:pt x="48" y="45"/>
                                  <a:pt x="76" y="45"/>
                                </a:cubicBezTo>
                                <a:cubicBezTo>
                                  <a:pt x="104" y="45"/>
                                  <a:pt x="135" y="22"/>
                                  <a:pt x="16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01.4pt;width:156.75pt;height:80.1pt" coordorigin="-45,2028" coordsize="3135,1602">
                <v:shape id="shape_0" coordsize="2474,825" path="m0,0l1530,825l2474,825e" stroked="t" o:allowincell="f" style="position:absolute;left:293;top:2560;width:2473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74,825" path="m0,0l1530,825l2474,825e" stroked="t" o:allowincell="f" style="position:absolute;left:279;top:2605;width:2473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74,825" path="m0,0l1530,825l2474,825e" stroked="t" o:allowincell="f" style="position:absolute;left:417;top:2380;width:2473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74,825" path="m0,0l1530,825l2474,825e" stroked="t" o:allowincell="f" style="position:absolute;left:485;top:2245;width:2473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74,825" path="m0,0l1530,825l2474,825e" stroked="t" o:allowincell="f" style="position:absolute;left:596;top:2042;width:2473;height:8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-45;top:3559;width:2767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16,2877" to="3074,3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3,2946" to="3090,3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1,2855" to="3086,2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2612" to="301,3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,2692" to="465,3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,2752" to="547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;top:2734;width:10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;top:2920;width:10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;top:3115;width:10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1,2944" to="912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,3093" to="278,3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7,3209" to="2738,3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9,2949" to="2850,3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1,2949" to="2512,3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3,2940" to="2234,30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43,2852" to="1904,2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3,2746" to="1694,2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5,2641" to="1506,2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9,2538" to="1310,2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5,2432" to="1106,2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,2324" to="920,2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,2248" to="762,2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,2159" to="612,22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,2395" to="464,25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,2475" to="614,2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,2574" to="780,2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3,2680" to="974,2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5,2793" to="1176,2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5,2882" to="1356,2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7,2995" to="1558,3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1,3099" to="1762,32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7,3203" to="2138,3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7,3203" to="2408,3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66,45" path="m0,0c24,22,48,45,76,45c104,45,135,22,166,0e" stroked="t" o:allowincell="f" style="position:absolute;left:378;top:2306;width:165;height:15;mso-wrap-style:none;v-text-anchor:middle;rotation:306">
                  <v:fill o:detectmouseclick="t" on="false"/>
                  <v:stroke color="black" weight="9360" joinstyle="round" endcap="flat"/>
                  <w10:wrap type="none"/>
                </v:shape>
                <v:line id="shape_0" from="263,2028" to="592,2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,2245" to="458,2370" stroked="t" o:allowincell="f" style="position:absolute;flip:x">
                  <v:stroke color="white" weight="19080" joinstyle="miter" endcap="flat"/>
                  <v:fill o:detectmouseclick="t" on="false"/>
                  <w10:wrap type="none"/>
                </v:line>
                <v:shape id="shape_0" coordsize="166,45" path="m0,0c24,22,48,45,76,45c104,45,135,22,166,0e" stroked="t" o:allowincell="f" style="position:absolute;left:2840;top:3139;width:165;height:15;mso-wrap-style:none;v-text-anchor:middle;rotation:306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28575</wp:posOffset>
                </wp:positionH>
                <wp:positionV relativeFrom="paragraph">
                  <wp:posOffset>2476500</wp:posOffset>
                </wp:positionV>
                <wp:extent cx="534035" cy="238125"/>
                <wp:effectExtent l="9525" t="10160" r="9525" b="952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37960"/>
                          <a:chOff x="0" y="0"/>
                          <a:chExt cx="533880" cy="23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53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4662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0" h="1080">
                                  <a:moveTo>
                                    <a:pt x="0" y="1080"/>
                                  </a:moveTo>
                                  <a:lnTo>
                                    <a:pt x="2850" y="1080"/>
                                  </a:lnTo>
                                  <a:lnTo>
                                    <a:pt x="2850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3420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640" y="85680"/>
                            <a:ext cx="48240" cy="8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908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816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904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095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095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62000"/>
                            <a:ext cx="35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95pt;width:42.05pt;height:18.75pt" coordorigin="-45,3900" coordsize="841,375">
                <v:group id="shape_0" style="position:absolute;left:-45;top:3900;width:781;height:375">
                  <v:oval id="shape_0" fillcolor="white" stroked="t" o:allowincell="f" style="position:absolute;left:-45;top:3900;width:53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2850,1080" path="m0,1080l2850,1080l2850,0l16,0e" fillcolor="white" stroked="t" o:allowincell="f" style="position:absolute;left:-21;top:3900;width:733;height:374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681;top:3900;width:53;height:36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rect id="shape_0" fillcolor="black" stroked="t" o:allowincell="f" style="position:absolute;left:720;top:4035;width:75;height:134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61,3930" to="554,3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,3960" to="464,3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4200" to="600,4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,4230" to="554,4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,4230" to="540,4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4155" to="554,41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800225</wp:posOffset>
                </wp:positionH>
                <wp:positionV relativeFrom="paragraph">
                  <wp:posOffset>2179320</wp:posOffset>
                </wp:positionV>
                <wp:extent cx="905510" cy="684530"/>
                <wp:effectExtent l="28575" t="0" r="19050" b="10160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84360"/>
                          <a:chOff x="0" y="0"/>
                          <a:chExt cx="905400" cy="68436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895320" cy="168120"/>
                          </a:xfrm>
                          <a:prstGeom prst="parallelogram">
                            <a:avLst>
                              <a:gd name="adj" fmla="val 13313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720"/>
                            <a:ext cx="673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55">
                                <a:moveTo>
                                  <a:pt x="0" y="45"/>
                                </a:moveTo>
                                <a:lnTo>
                                  <a:pt x="0" y="255"/>
                                </a:lnTo>
                                <a:lnTo>
                                  <a:pt x="1440" y="255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blipFill rotWithShape="0">
                            <a:blip r:embed="rId18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453240"/>
                            <a:ext cx="2318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495">
                                <a:moveTo>
                                  <a:pt x="481" y="0"/>
                                </a:moveTo>
                                <a:lnTo>
                                  <a:pt x="496" y="150"/>
                                </a:ln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blipFill rotWithShape="0">
                            <a:blip r:embed="rId18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78800">
                            <a:off x="563760" y="4392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5040 w 35280"/>
                              <a:gd name="textAreaRight" fmla="*/ 30240 w 35280"/>
                              <a:gd name="textAreaTop" fmla="*/ 5040 h 46440"/>
                              <a:gd name="textAreaBottom" fmla="*/ 414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7564"/>
                                </a:lnTo>
                                <a:arcTo wR="10800" hR="10800" stAng="10800000" swAng="-5400000"/>
                                <a:lnTo>
                                  <a:pt x="10800" y="2836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78800">
                            <a:off x="397080" y="6120"/>
                            <a:ext cx="88200" cy="395640"/>
                          </a:xfrm>
                          <a:custGeom>
                            <a:avLst/>
                            <a:gdLst>
                              <a:gd name="textAreaLeft" fmla="*/ 7200 w 50040"/>
                              <a:gd name="textAreaRight" fmla="*/ 42840 w 50040"/>
                              <a:gd name="textAreaTop" fmla="*/ 7200 h 224280"/>
                              <a:gd name="textAreaBottom" fmla="*/ 21708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627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85474"/>
                                </a:lnTo>
                                <a:arcTo wR="10800" hR="10800" stAng="10800000" swAng="-5400000"/>
                                <a:lnTo>
                                  <a:pt x="10800" y="9627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55240"/>
                            <a:ext cx="83880" cy="287640"/>
                          </a:xfrm>
                          <a:custGeom>
                            <a:avLst/>
                            <a:gdLst>
                              <a:gd name="textAreaLeft" fmla="*/ 6840 w 47520"/>
                              <a:gd name="textAreaRight" fmla="*/ 40680 w 47520"/>
                              <a:gd name="textAreaTop" fmla="*/ 6840 h 163080"/>
                              <a:gd name="textAreaBottom" fmla="*/ 156240 h 16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7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2932"/>
                                </a:lnTo>
                                <a:arcTo wR="10800" hR="10800" stAng="10800000" swAng="-5400000"/>
                                <a:lnTo>
                                  <a:pt x="10800" y="737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60" y="297720"/>
                            <a:ext cx="2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78800">
                            <a:off x="612720" y="828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5040 w 35280"/>
                              <a:gd name="textAreaRight" fmla="*/ 30240 w 35280"/>
                              <a:gd name="textAreaTop" fmla="*/ 5040 h 46440"/>
                              <a:gd name="textAreaBottom" fmla="*/ 414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7564"/>
                                </a:lnTo>
                                <a:arcTo wR="10800" hR="10800" stAng="10800000" swAng="-5400000"/>
                                <a:lnTo>
                                  <a:pt x="10800" y="2836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55240"/>
                            <a:ext cx="83880" cy="287640"/>
                          </a:xfrm>
                          <a:custGeom>
                            <a:avLst/>
                            <a:gdLst>
                              <a:gd name="textAreaLeft" fmla="*/ 6840 w 47520"/>
                              <a:gd name="textAreaRight" fmla="*/ 40680 w 47520"/>
                              <a:gd name="textAreaTop" fmla="*/ 6840 h 163080"/>
                              <a:gd name="textAreaBottom" fmla="*/ 156240 h 16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7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2932"/>
                                </a:lnTo>
                                <a:arcTo wR="10800" hR="10800" stAng="10800000" swAng="-5400000"/>
                                <a:lnTo>
                                  <a:pt x="10800" y="737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155880" y="47160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364"/>
                                </a:lnTo>
                                <a:arcTo wR="0" hR="0" stAng="10800000" swAng="-5400000"/>
                                <a:lnTo>
                                  <a:pt x="21600" y="2836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683280" y="471600"/>
                            <a:ext cx="62280" cy="820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6440"/>
                              <a:gd name="textAreaBottom" fmla="*/ 4680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36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364"/>
                                </a:lnTo>
                                <a:arcTo wR="0" hR="0" stAng="10800000" swAng="-5400000"/>
                                <a:lnTo>
                                  <a:pt x="21600" y="2836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172.1pt;width:71.3pt;height:53.4pt" coordorigin="2835,3442" coordsize="1426,1068">
                <v:shape id="shape_0" fillcolor="white" stroked="t" o:allowincell="f" style="position:absolute;left:2835;top:4146;width:1409;height:264;mso-wrap-style:none;v-text-anchor:middle" type="_x0000_t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40,255" path="m0,45l0,255l1440,255l1440,0e" stroked="t" o:allowincell="f" style="position:absolute;left:2835;top:4411;width:1060;height:98;mso-wrap-style:none;v-text-anchor:middle">
                  <v:imagedata r:id="rId183" o:detectmouseclick="t"/>
                  <v:stroke color="black" weight="19080" joinstyle="round" endcap="flat"/>
                  <w10:wrap type="none"/>
                </v:shape>
                <v:shape id="shape_0" coordsize="496,495" path="m481,0l496,150l0,495e" stroked="t" o:allowincell="f" style="position:absolute;left:3896;top:4146;width:364;height:363;mso-wrap-style:none;v-text-anchor:middle">
                  <v:imagedata r:id="rId184" o:detectmouseclick="t"/>
                  <v:stroke color="black" weight="19080" joinstyle="round" endcap="flat"/>
                  <w10:wrap type="none"/>
                </v:shape>
                <v:roundrect id="shape_0" fillcolor="white" stroked="t" o:allowincell="f" style="position:absolute;left:3723;top:3501;width:97;height:128;mso-wrap-style:none;v-text-anchor:middle;rotation:53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461;top:3442;width:138;height:622;mso-wrap-style:none;v-text-anchor:middle;rotation:53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255;top:3834;width:131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3309,3901" to="3352,3901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oundrect id="shape_0" fillcolor="black" stroked="t" o:allowincell="f" style="position:absolute;left:3800;top:3445;width:97;height:128;mso-wrap-style:none;v-text-anchor:middle;rotation:53">
                  <v:fill o:detectmouseclick="t" type="solid" color2="whit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720;top:3834;width:131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black" stroked="t" o:allowincell="f" style="position:absolute;left:3080;top:4175;width:97;height:128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  <v:roundrect id="shape_0" fillcolor="black" stroked="t" o:allowincell="f" style="position:absolute;left:3911;top:4175;width:97;height:128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1525</wp:posOffset>
                </wp:positionH>
                <wp:positionV relativeFrom="paragraph">
                  <wp:posOffset>2390140</wp:posOffset>
                </wp:positionV>
                <wp:extent cx="904240" cy="431165"/>
                <wp:effectExtent l="28575" t="9525" r="19050" b="952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431280"/>
                          <a:chOff x="0" y="0"/>
                          <a:chExt cx="904320" cy="431280"/>
                        </a:xfrm>
                      </wpg:grpSpPr>
                      <wpg:grpSp>
                        <wpg:cNvGrpSpPr/>
                        <wpg:grpSpPr>
                          <a:xfrm>
                            <a:off x="261720" y="0"/>
                            <a:ext cx="494640" cy="94680"/>
                          </a:xfrm>
                        </wpg:grpSpPr>
                        <wps:wsp>
                          <wps:cNvSpPr/>
                          <wps:spPr>
                            <a:xfrm rot="5345400">
                              <a:off x="154080" y="-150480"/>
                              <a:ext cx="88200" cy="395640"/>
                            </a:xfrm>
                            <a:custGeom>
                              <a:avLst/>
                              <a:gdLst>
                                <a:gd name="textAreaLeft" fmla="*/ 7200 w 50040"/>
                                <a:gd name="textAreaRight" fmla="*/ 42840 w 50040"/>
                                <a:gd name="textAreaTop" fmla="*/ 7200 h 224280"/>
                                <a:gd name="textAreaBottom" fmla="*/ 217080 h 224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6274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85474"/>
                                  </a:lnTo>
                                  <a:arcTo wR="10800" hR="10800" stAng="10800000" swAng="-5400000"/>
                                  <a:lnTo>
                                    <a:pt x="10800" y="96274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5400">
                              <a:off x="421200" y="0"/>
                              <a:ext cx="63000" cy="82080"/>
                            </a:xfrm>
                            <a:custGeom>
                              <a:avLst/>
                              <a:gdLst>
                                <a:gd name="textAreaLeft" fmla="*/ 5040 w 35640"/>
                                <a:gd name="textAreaRight" fmla="*/ 30600 w 35640"/>
                                <a:gd name="textAreaTop" fmla="*/ 5040 h 46440"/>
                                <a:gd name="textAreaBottom" fmla="*/ 41400 h 46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808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7280"/>
                                  </a:lnTo>
                                  <a:arcTo wR="10800" hR="10800" stAng="10800000" swAng="-5400000"/>
                                  <a:lnTo>
                                    <a:pt x="10800" y="2808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9440"/>
                            <a:ext cx="894240" cy="168840"/>
                          </a:xfrm>
                          <a:prstGeom prst="parallelogram">
                            <a:avLst>
                              <a:gd name="adj" fmla="val 13240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6724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55">
                                <a:moveTo>
                                  <a:pt x="0" y="45"/>
                                </a:moveTo>
                                <a:lnTo>
                                  <a:pt x="0" y="255"/>
                                </a:lnTo>
                                <a:lnTo>
                                  <a:pt x="1440" y="255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blipFill rotWithShape="0">
                            <a:blip r:embed="rId18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99440"/>
                            <a:ext cx="2318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495">
                                <a:moveTo>
                                  <a:pt x="481" y="0"/>
                                </a:moveTo>
                                <a:lnTo>
                                  <a:pt x="496" y="150"/>
                                </a:ln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blipFill rotWithShape="0">
                            <a:blip r:embed="rId18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800"/>
                            <a:ext cx="83880" cy="287640"/>
                          </a:xfrm>
                          <a:custGeom>
                            <a:avLst/>
                            <a:gdLst>
                              <a:gd name="textAreaLeft" fmla="*/ 6840 w 47520"/>
                              <a:gd name="textAreaRight" fmla="*/ 40680 w 47520"/>
                              <a:gd name="textAreaTop" fmla="*/ 6840 h 163080"/>
                              <a:gd name="textAreaBottom" fmla="*/ 156240 h 16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7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2932"/>
                                </a:lnTo>
                                <a:arcTo wR="10800" hR="10800" stAng="10800000" swAng="-5400000"/>
                                <a:lnTo>
                                  <a:pt x="10800" y="737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240" y="43920"/>
                            <a:ext cx="2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800"/>
                            <a:ext cx="83880" cy="287640"/>
                          </a:xfrm>
                          <a:custGeom>
                            <a:avLst/>
                            <a:gdLst>
                              <a:gd name="textAreaLeft" fmla="*/ 6840 w 47520"/>
                              <a:gd name="textAreaRight" fmla="*/ 40680 w 47520"/>
                              <a:gd name="textAreaTop" fmla="*/ 6840 h 163080"/>
                              <a:gd name="textAreaBottom" fmla="*/ 156240 h 163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73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2932"/>
                                </a:lnTo>
                                <a:arcTo wR="10800" hR="10800" stAng="10800000" swAng="-5400000"/>
                                <a:lnTo>
                                  <a:pt x="10800" y="7373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155880" y="217440"/>
                            <a:ext cx="62280" cy="8244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6800"/>
                              <a:gd name="textAreaBottom" fmla="*/ 46800 h 4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82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582"/>
                                </a:lnTo>
                                <a:arcTo wR="0" hR="0" stAng="10800000" swAng="-5400000"/>
                                <a:lnTo>
                                  <a:pt x="21600" y="28582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682200" y="217440"/>
                            <a:ext cx="62280" cy="8244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6800"/>
                              <a:gd name="textAreaBottom" fmla="*/ 46800 h 4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582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582"/>
                                </a:lnTo>
                                <a:arcTo wR="0" hR="0" stAng="10800000" swAng="-5400000"/>
                                <a:lnTo>
                                  <a:pt x="21600" y="28582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176.35pt;width:71.2pt;height:45.8pt" coordorigin="1215,3527" coordsize="1424,916">
                <v:group id="shape_0" style="position:absolute;left:1869;top:3527;width:519;height:623">
                  <v:roundrect id="shape_0" fillcolor="white" stroked="t" o:allowincell="f" style="position:absolute;left:1870;top:3527;width:138;height:622;mso-wrap-style:none;v-text-anchor:middle;rotation:89">
                    <v:fill o:detectmouseclick="t" type="solid" color2="black"/>
                    <v:stroke color="black" weight="19080" joinstyle="miter" endcap="flat"/>
                    <w10:wrap type="none"/>
                  </v:roundrect>
                  <v:roundrect id="shape_0" fillcolor="black" stroked="t" o:allowincell="f" style="position:absolute;left:2290;top:3765;width:98;height:128;mso-wrap-style:none;v-text-anchor:middle;rotation:89">
                    <v:fill o:detectmouseclick="t" type="solid" color2="white"/>
                    <v:stroke color="black" weight="19080" joinstyle="miter" endcap="flat"/>
                    <w10:wrap type="none"/>
                  </v:roundrect>
                </v:group>
                <v:shape id="shape_0" fillcolor="white" stroked="t" o:allowincell="f" style="position:absolute;left:1215;top:4078;width:1407;height:265;mso-wrap-style:none;v-text-anchor:middle" type="_x0000_t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40,255" path="m0,45l0,255l1440,255l1440,0e" stroked="t" o:allowincell="f" style="position:absolute;left:1215;top:4344;width:1058;height:98;mso-wrap-style:none;v-text-anchor:middle">
                  <v:imagedata r:id="rId187" o:detectmouseclick="t"/>
                  <v:stroke color="black" weight="19080" joinstyle="round" endcap="flat"/>
                  <w10:wrap type="none"/>
                </v:shape>
                <v:shape id="shape_0" coordsize="496,495" path="m481,0l496,150l0,495e" stroked="t" o:allowincell="f" style="position:absolute;left:2274;top:4078;width:364;height:364;mso-wrap-style:none;v-text-anchor:middle">
                  <v:imagedata r:id="rId188" o:detectmouseclick="t"/>
                  <v:stroke color="black" weight="19080" joinstyle="round" endcap="flat"/>
                  <w10:wrap type="none"/>
                </v:shape>
                <v:roundrect id="shape_0" fillcolor="white" stroked="t" o:allowincell="f" style="position:absolute;left:1635;top:3767;width:131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1688,3833" to="1730,3833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098;top:3767;width:131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black" stroked="t" o:allowincell="f" style="position:absolute;left:1460;top:4107;width:97;height:129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  <v:roundrect id="shape_0" fillcolor="black" stroked="t" o:allowincell="f" style="position:absolute;left:2289;top:4107;width:97;height:129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142875</wp:posOffset>
                </wp:positionH>
                <wp:positionV relativeFrom="paragraph">
                  <wp:posOffset>2773680</wp:posOffset>
                </wp:positionV>
                <wp:extent cx="906145" cy="480060"/>
                <wp:effectExtent l="27940" t="9525" r="19050" b="952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480240"/>
                          <a:chOff x="0" y="0"/>
                          <a:chExt cx="906120" cy="480240"/>
                        </a:xfrm>
                      </wpg:grpSpPr>
                      <wps:wsp>
                        <wps:cNvSpPr/>
                        <wps:spPr>
                          <a:xfrm>
                            <a:off x="720" y="248400"/>
                            <a:ext cx="895320" cy="168840"/>
                          </a:xfrm>
                          <a:prstGeom prst="parallelogram">
                            <a:avLst>
                              <a:gd name="adj" fmla="val 132569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40"/>
                            <a:ext cx="673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55">
                                <a:moveTo>
                                  <a:pt x="0" y="45"/>
                                </a:moveTo>
                                <a:lnTo>
                                  <a:pt x="0" y="255"/>
                                </a:lnTo>
                                <a:lnTo>
                                  <a:pt x="1440" y="255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blipFill rotWithShape="0">
                            <a:blip r:embed="rId18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248400"/>
                            <a:ext cx="23256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495">
                                <a:moveTo>
                                  <a:pt x="481" y="0"/>
                                </a:moveTo>
                                <a:lnTo>
                                  <a:pt x="496" y="150"/>
                                </a:lnTo>
                                <a:lnTo>
                                  <a:pt x="0" y="495"/>
                                </a:lnTo>
                              </a:path>
                            </a:pathLst>
                          </a:custGeom>
                          <a:blipFill rotWithShape="0">
                            <a:blip r:embed="rId19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156240" y="266400"/>
                            <a:ext cx="63000" cy="8244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46800"/>
                              <a:gd name="textAreaBottom" fmla="*/ 47160 h 4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96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296"/>
                                </a:lnTo>
                                <a:arcTo wR="0" hR="0" stAng="10800000" swAng="-5400000"/>
                                <a:lnTo>
                                  <a:pt x="21600" y="28296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47600">
                            <a:off x="683280" y="266400"/>
                            <a:ext cx="63000" cy="8244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46800"/>
                              <a:gd name="textAreaBottom" fmla="*/ 47160 h 4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96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8296"/>
                                </a:lnTo>
                                <a:arcTo wR="0" hR="0" stAng="10800000" swAng="-5400000"/>
                                <a:lnTo>
                                  <a:pt x="21600" y="28296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0"/>
                            <a:ext cx="1130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941">
                                <a:moveTo>
                                  <a:pt x="10800" y="0"/>
                                </a:moveTo>
                                <a:arcTo wR="10800" hR="10800" stAng="-5400000" swAng="95937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941">
                                <a:moveTo>
                                  <a:pt x="10800" y="0"/>
                                </a:moveTo>
                                <a:arcTo wR="10800" hR="10800" stAng="-5400000" swAng="959373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440"/>
                            <a:ext cx="113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46">
                                <a:moveTo>
                                  <a:pt x="10800" y="0"/>
                                </a:moveTo>
                                <a:arcTo wR="10800" hR="10800" stAng="-5400000" swAng="100543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46">
                                <a:moveTo>
                                  <a:pt x="10800" y="0"/>
                                </a:moveTo>
                                <a:arcTo wR="10800" hR="10800" stAng="-5400000" swAng="1005431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220320"/>
                            <a:ext cx="144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26080"/>
                            <a:ext cx="72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60" y="144000"/>
                            <a:ext cx="72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96480"/>
                            <a:ext cx="1087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65">
                                <a:moveTo>
                                  <a:pt x="104" y="165"/>
                                </a:moveTo>
                                <a:lnTo>
                                  <a:pt x="0" y="99"/>
                                </a:lnTo>
                                <a:lnTo>
                                  <a:pt x="90" y="0"/>
                                </a:lnTo>
                                <a:lnTo>
                                  <a:pt x="216" y="0"/>
                                </a:lnTo>
                                <a:lnTo>
                                  <a:pt x="344" y="84"/>
                                </a:lnTo>
                                <a:lnTo>
                                  <a:pt x="232" y="159"/>
                                </a:lnTo>
                              </a:path>
                            </a:pathLst>
                          </a:custGeom>
                          <a:blipFill rotWithShape="0">
                            <a:blip r:embed="rId191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81880"/>
                            <a:ext cx="114480" cy="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300240"/>
                            <a:ext cx="165600" cy="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218.4pt;width:71.35pt;height:37.8pt" coordorigin="-225,4368" coordsize="1427,756">
                <v:shape id="shape_0" fillcolor="white" stroked="t" o:allowincell="f" style="position:absolute;left:-224;top:4759;width:1409;height:265;mso-wrap-style:none;v-text-anchor:middle" type="_x0000_t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40,255" path="m0,45l0,255l1440,255l1440,0e" stroked="t" o:allowincell="f" style="position:absolute;left:-225;top:5025;width:1060;height:98;mso-wrap-style:none;v-text-anchor:middle">
                  <v:imagedata r:id="rId192" o:detectmouseclick="t"/>
                  <v:stroke color="black" weight="19080" joinstyle="round" endcap="flat"/>
                  <w10:wrap type="none"/>
                </v:shape>
                <v:shape id="shape_0" coordsize="496,495" path="m481,0l496,150l0,495e" stroked="t" o:allowincell="f" style="position:absolute;left:836;top:4759;width:365;height:364;mso-wrap-style:none;v-text-anchor:middle">
                  <v:imagedata r:id="rId193" o:detectmouseclick="t"/>
                  <v:stroke color="black" weight="19080" joinstyle="round" endcap="flat"/>
                  <w10:wrap type="none"/>
                </v:shape>
                <v:roundrect id="shape_0" fillcolor="black" stroked="t" o:allowincell="f" style="position:absolute;left:21;top:4788;width:98;height:129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  <v:roundrect id="shape_0" fillcolor="black" stroked="t" o:allowincell="f" style="position:absolute;left:851;top:4788;width:98;height:129;mso-wrap-style:none;v-text-anchor:middle;rotation:357">
                  <v:fill o:detectmouseclick="t" type="solid" color2="white"/>
                  <v:stroke color="black" weight="19080" joinstyle="miter" endcap="flat"/>
                  <w10:wrap type="none"/>
                </v:roundrect>
                <v:rect id="shape_0" coordsize="10800,20941" path="l0,21600xee" stroked="t" o:allowincell="f" style="position:absolute;left:318;top:4368;width:177;height:34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21346" path="l0,21600xee" stroked="t" o:allowincell="f" style="position:absolute;left:505;top:4370;width:177;height:3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40,4715" to="441,48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,4724" to="539,4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,4595" to="493,48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44,165" path="m104,165l0,99l90,0l216,0l344,84l232,159e" stroked="t" o:allowincell="f" style="position:absolute;left:416;top:4520;width:170;height:82;mso-wrap-style:none;v-text-anchor:middle">
                  <v:imagedata r:id="rId194" o:detectmouseclick="t"/>
                  <v:stroke color="black" weight="19080" joinstyle="round" endcap="flat"/>
                  <w10:wrap type="none"/>
                </v:shape>
                <v:rect id="shape_0" fillcolor="white" stroked="t" o:allowincell="f" style="position:absolute;left:397;top:4812;width:179;height:3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2;top:4841;width:260;height:4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81280" distR="114935" simplePos="0" locked="0" layoutInCell="0" allowOverlap="1" relativeHeight="499">
                <wp:simplePos x="0" y="0"/>
                <wp:positionH relativeFrom="column">
                  <wp:posOffset>-371475</wp:posOffset>
                </wp:positionH>
                <wp:positionV relativeFrom="paragraph">
                  <wp:posOffset>3467100</wp:posOffset>
                </wp:positionV>
                <wp:extent cx="1215390" cy="1188085"/>
                <wp:effectExtent l="0" t="10160" r="10160" b="1016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1188000"/>
                          <a:chOff x="0" y="0"/>
                          <a:chExt cx="1215360" cy="1188000"/>
                        </a:xfrm>
                      </wpg:grpSpPr>
                      <wps:wsp>
                        <wps:cNvSpPr/>
                        <wps:spPr>
                          <a:xfrm>
                            <a:off x="43920" y="1019160"/>
                            <a:ext cx="844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465">
                                <a:moveTo>
                                  <a:pt x="0" y="0"/>
                                </a:moveTo>
                                <a:lnTo>
                                  <a:pt x="0" y="435"/>
                                </a:lnTo>
                                <a:lnTo>
                                  <a:pt x="196" y="435"/>
                                </a:lnTo>
                                <a:lnTo>
                                  <a:pt x="300" y="255"/>
                                </a:lnTo>
                                <a:lnTo>
                                  <a:pt x="2070" y="255"/>
                                </a:lnTo>
                                <a:lnTo>
                                  <a:pt x="2191" y="465"/>
                                </a:lnTo>
                                <a:lnTo>
                                  <a:pt x="2430" y="465"/>
                                </a:lnTo>
                                <a:lnTo>
                                  <a:pt x="2430" y="60"/>
                                </a:lnTo>
                              </a:path>
                            </a:pathLst>
                          </a:custGeom>
                          <a:blipFill rotWithShape="0">
                            <a:blip r:embed="rId19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840" y="32400"/>
                            <a:ext cx="89172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88920" y="210960"/>
                              <a:ext cx="558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12040"/>
                              <a:ext cx="291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9548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180360"/>
                              <a:ext cx="255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165600"/>
                              <a:ext cx="241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7800"/>
                              <a:ext cx="399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41120"/>
                              <a:ext cx="201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30320"/>
                              <a:ext cx="17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19880"/>
                              <a:ext cx="158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111240"/>
                              <a:ext cx="140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5600"/>
                              <a:ext cx="2088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98280"/>
                              <a:ext cx="90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93240"/>
                              <a:ext cx="6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90000"/>
                              <a:ext cx="43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7480"/>
                              <a:ext cx="18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6588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87480"/>
                              <a:ext cx="180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480" y="90000"/>
                              <a:ext cx="43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800" y="93240"/>
                              <a:ext cx="6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98280"/>
                              <a:ext cx="90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480" y="75600"/>
                              <a:ext cx="2088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11240"/>
                              <a:ext cx="140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440" y="119880"/>
                              <a:ext cx="158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240" y="130320"/>
                              <a:ext cx="176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6600" y="141120"/>
                              <a:ext cx="201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130680"/>
                              <a:ext cx="399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880" y="165600"/>
                              <a:ext cx="241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440" y="180360"/>
                              <a:ext cx="255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19548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212040"/>
                              <a:ext cx="291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360" y="210960"/>
                              <a:ext cx="558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24560"/>
                              <a:ext cx="56340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256680"/>
                              <a:ext cx="27828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1720" cy="469440"/>
                            </a:xfrm>
                            <a:prstGeom prst="parallelogram">
                              <a:avLst>
                                <a:gd name="adj" fmla="val 18556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00" y="501480"/>
                            <a:ext cx="836280" cy="184680"/>
                          </a:xfrm>
                          <a:prstGeom prst="parallelogram">
                            <a:avLst>
                              <a:gd name="adj" fmla="val 19056"/>
                            </a:avLst>
                          </a:prstGeom>
                          <a:blipFill rotWithShape="0">
                            <a:blip r:embed="rId19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"/>
                            <a:ext cx="9385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2" h="705">
                                <a:moveTo>
                                  <a:pt x="362" y="0"/>
                                </a:moveTo>
                                <a:cubicBezTo>
                                  <a:pt x="362" y="0"/>
                                  <a:pt x="0" y="690"/>
                                  <a:pt x="196" y="690"/>
                                </a:cubicBezTo>
                                <a:cubicBezTo>
                                  <a:pt x="392" y="690"/>
                                  <a:pt x="2297" y="705"/>
                                  <a:pt x="2416" y="690"/>
                                </a:cubicBezTo>
                                <a:cubicBezTo>
                                  <a:pt x="2535" y="675"/>
                                  <a:pt x="2571" y="144"/>
                                  <a:pt x="2612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681480"/>
                            <a:ext cx="8064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19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850320"/>
                            <a:ext cx="81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040" y="789840"/>
                            <a:ext cx="11556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131400"/>
                              <a:ext cx="114480" cy="60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480"/>
                              <a:ext cx="114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60">
                                  <a:moveTo>
                                    <a:pt x="390" y="345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9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6156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320" y="789840"/>
                            <a:ext cx="11484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131400"/>
                              <a:ext cx="114480" cy="60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80"/>
                              <a:ext cx="114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60">
                                  <a:moveTo>
                                    <a:pt x="390" y="345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0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6156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000" y="789840"/>
                            <a:ext cx="11484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131400"/>
                              <a:ext cx="114480" cy="604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0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480"/>
                              <a:ext cx="11448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60">
                                  <a:moveTo>
                                    <a:pt x="390" y="345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82" y="15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0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6156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2640" y="0"/>
                            <a:ext cx="3430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4" h="3270">
                                <a:moveTo>
                                  <a:pt x="0" y="3270"/>
                                </a:moveTo>
                                <a:lnTo>
                                  <a:pt x="854" y="1890"/>
                                </a:lnTo>
                                <a:lnTo>
                                  <a:pt x="944" y="1845"/>
                                </a:lnTo>
                                <a:lnTo>
                                  <a:pt x="944" y="345"/>
                                </a:lnTo>
                                <a:lnTo>
                                  <a:pt x="884" y="165"/>
                                </a:lnTo>
                                <a:lnTo>
                                  <a:pt x="650" y="30"/>
                                </a:lnTo>
                                <a:lnTo>
                                  <a:pt x="536" y="0"/>
                                </a:lnTo>
                              </a:path>
                            </a:pathLst>
                          </a:custGeom>
                          <a:blipFill rotWithShape="0">
                            <a:blip r:embed="rId20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760"/>
                            <a:ext cx="1035000" cy="103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2850">
                                <a:moveTo>
                                  <a:pt x="2850" y="0"/>
                                </a:moveTo>
                                <a:lnTo>
                                  <a:pt x="584" y="0"/>
                                </a:lnTo>
                                <a:lnTo>
                                  <a:pt x="224" y="1890"/>
                                </a:lnTo>
                                <a:lnTo>
                                  <a:pt x="224" y="2160"/>
                                </a:lnTo>
                                <a:lnTo>
                                  <a:pt x="0" y="2775"/>
                                </a:lnTo>
                                <a:lnTo>
                                  <a:pt x="60" y="28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178560"/>
                            <a:ext cx="133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921240"/>
                            <a:ext cx="133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902160"/>
                            <a:ext cx="200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．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11880"/>
                            <a:ext cx="200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273pt;width:95.7pt;height:93.55pt" coordorigin="-585,5460" coordsize="1914,1871">
                <v:shape id="shape_0" coordsize="2430,465" path="m0,0l0,435l196,435l300,255l2070,255l2191,465l2430,465l2430,60e" stroked="t" o:allowincell="f" style="position:absolute;left:-516;top:7065;width:1329;height:265;mso-wrap-style:none;v-text-anchor:middle">
                  <v:imagedata r:id="rId205" o:detectmouseclick="t"/>
                  <v:stroke color="black" weight="19080" joinstyle="round" endcap="flat"/>
                  <w10:wrap type="none"/>
                </v:shape>
                <v:group id="shape_0" style="position:absolute;left:-319;top:5511;width:1404;height:739">
                  <v:line id="shape_0" from="-179,5843" to="-92,5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5,5845" to="-70,5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0,5819" to="-47,5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2,5795" to="-23,5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3,5772" to="4,5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2,5712" to="30,5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,5733" to="58,5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,5716" to="87,5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,5700" to="118,5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,5686" to="149,5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,5630" to="181,5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,5666" to="213,5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5658" to="245,5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,5653" to="279,5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5649" to="313,5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5615" to="348,5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5649" to="383,5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,5653" to="420,5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9,5658" to="458,5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,5666" to="494,5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,5630" to="545,5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,5686" to="566,5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,5700" to="600,5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,5716" to="634,57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,5733" to="667,57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5717" to="726,58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,5772" to="729,5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8,5795" to="757,58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5819" to="786,5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6,5845" to="811,58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,5843" to="874,59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6833,10800" path="l0,21600xee" stroked="t" o:allowincell="f" style="position:absolute;left:-93;top:5707;width:886;height:53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103,5915" to="334,6214" stroked="t" o:allowincell="f" style="position:absolute;flip:x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t" o:allowincell="f" style="position:absolute;left:-319;top:5511;width:1403;height:738;mso-wrap-style:none;v-text-anchor:middle" type="_x0000_t7"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-378;top:6250;width:1316;height:290;mso-wrap-style:none;v-text-anchor:middle" type="_x0000_t7">
                  <v:imagedata r:id="rId206" o:detectmouseclick="t"/>
                  <v:stroke color="black" weight="19080" joinstyle="miter" endcap="flat"/>
                  <w10:wrap type="none"/>
                </v:shape>
                <v:shape id="shape_0" coordsize="2612,705" path="m362,0c362,0,0,690,196,690c392,690,2297,705,2416,690c2535,675,2571,144,2612,0e" fillcolor="white" stroked="t" o:allowincell="f" style="position:absolute;left:-585;top:6696;width:1477;height:4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stroked="t" o:allowincell="f" style="position:absolute;left:-379;top:6533;width:1269;height:179;mso-wrap-style:none;v-text-anchor:middle">
                  <v:imagedata r:id="rId207" o:detectmouseclick="t"/>
                  <v:stroke color="black" weight="19080" joinstyle="miter" endcap="flat"/>
                  <w10:wrap type="none"/>
                </v:rect>
                <v:line id="shape_0" from="-429,6799" to="857,6799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group id="shape_0" style="position:absolute;left:-336;top:6704;width:182;height:302">
                  <v:oval id="shape_0" stroked="t" o:allowincell="f" style="position:absolute;left:-336;top:6911;width:179;height:94;mso-wrap-style:none;v-text-anchor:middle">
                    <v:imagedata r:id="rId208" o:detectmouseclick="t"/>
                    <v:stroke color="black" weight="19080" joinstyle="miter" endcap="flat"/>
                    <w10:wrap type="none"/>
                  </v:oval>
                  <v:shape id="shape_0" coordsize="390,360" path="m390,345l308,0l82,15l0,360e" stroked="t" o:allowincell="f" style="position:absolute;left:-334;top:6714;width:179;height:247;mso-wrap-style:none;v-text-anchor:middle">
                    <v:imagedata r:id="rId209" o:detectmouseclick="t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-290;top:6704;width:96;height:5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102;top:6704;width:181;height:302">
                  <v:oval id="shape_0" stroked="t" o:allowincell="f" style="position:absolute;left:102;top:6911;width:179;height:94;mso-wrap-style:none;v-text-anchor:middle">
                    <v:imagedata r:id="rId210" o:detectmouseclick="t"/>
                    <v:stroke color="black" weight="19080" joinstyle="miter" endcap="flat"/>
                    <w10:wrap type="none"/>
                  </v:oval>
                  <v:shape id="shape_0" coordsize="390,360" path="m390,345l308,0l82,15l0,360e" stroked="t" o:allowincell="f" style="position:absolute;left:103;top:6714;width:179;height:247;mso-wrap-style:none;v-text-anchor:middle">
                    <v:imagedata r:id="rId211" o:detectmouseclick="t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147;top:6704;width:96;height:5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549;top:6704;width:181;height:302">
                  <v:oval id="shape_0" stroked="t" o:allowincell="f" style="position:absolute;left:549;top:6911;width:179;height:94;mso-wrap-style:none;v-text-anchor:middle">
                    <v:imagedata r:id="rId212" o:detectmouseclick="t"/>
                    <v:stroke color="black" weight="19080" joinstyle="miter" endcap="flat"/>
                    <w10:wrap type="none"/>
                  </v:oval>
                  <v:shape id="shape_0" coordsize="390,360" path="m390,345l308,0l82,15l0,360e" stroked="t" o:allowincell="f" style="position:absolute;left:550;top:6714;width:179;height:247;mso-wrap-style:none;v-text-anchor:middle">
                    <v:imagedata r:id="rId213" o:detectmouseclick="t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594;top:6704;width:96;height:5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coordsize="944,3270" path="m0,3270l854,1890l944,1845l944,345l884,165l650,30l536,0e" stroked="t" o:allowincell="f" style="position:absolute;left:789;top:5460;width:539;height:1870;mso-wrap-style:none;v-text-anchor:middle">
                  <v:imagedata r:id="rId214" o:detectmouseclick="t"/>
                  <v:stroke color="black" weight="19080" joinstyle="round" endcap="flat"/>
                  <w10:wrap type="none"/>
                </v:shape>
                <v:shape id="shape_0" coordsize="2850,2850" path="m2850,0l584,0l224,1890l224,2160l0,2775l60,2850e" stroked="t" o:allowincell="f" style="position:absolute;left:-515;top:5469;width:1629;height:16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6;top:5741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5;top:6911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6881;width:31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．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6896;width:31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312420" cy="1617980"/>
                <wp:effectExtent l="9525" t="5715" r="9525" b="444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" cy="1617840"/>
                          <a:chOff x="0" y="0"/>
                          <a:chExt cx="312480" cy="1617840"/>
                        </a:xfrm>
                      </wpg:grpSpPr>
                      <wps:wsp>
                        <wps:cNvSpPr/>
                        <wps:spPr>
                          <a:xfrm flipV="1">
                            <a:off x="101520" y="0"/>
                            <a:ext cx="109800" cy="117000"/>
                          </a:xfrm>
                          <a:prstGeom prst="donut">
                            <a:avLst>
                              <a:gd name="adj" fmla="val 1414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5886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6750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7614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8478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342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0206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10628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022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41724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2840"/>
                            <a:ext cx="198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28">
                                <a:moveTo>
                                  <a:pt x="0" y="228"/>
                                </a:moveTo>
                                <a:cubicBezTo>
                                  <a:pt x="95" y="117"/>
                                  <a:pt x="191" y="6"/>
                                  <a:pt x="286" y="3"/>
                                </a:cubicBezTo>
                                <a:cubicBezTo>
                                  <a:pt x="381" y="0"/>
                                  <a:pt x="475" y="106"/>
                                  <a:pt x="570" y="2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12480" cy="1028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17080"/>
                            <a:ext cx="15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2280"/>
                            <a:ext cx="62280" cy="86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000" y="1243440"/>
                            <a:ext cx="198720" cy="8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8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228">
                                  <a:moveTo>
                                    <a:pt x="0" y="228"/>
                                  </a:moveTo>
                                  <a:cubicBezTo>
                                    <a:pt x="95" y="117"/>
                                    <a:pt x="191" y="6"/>
                                    <a:pt x="286" y="3"/>
                                  </a:cubicBezTo>
                                  <a:cubicBezTo>
                                    <a:pt x="381" y="0"/>
                                    <a:pt x="475" y="106"/>
                                    <a:pt x="570" y="2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" y="33156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9268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01520"/>
                            <a:ext cx="1512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80" y="340920"/>
                            <a:ext cx="97200" cy="1276920"/>
                          </a:xfrm>
                        </wpg:grpSpPr>
                        <wps:wsp>
                          <wps:cNvSpPr/>
                          <wps:spPr>
                            <a:xfrm rot="15777000">
                              <a:off x="13320" y="1192320"/>
                              <a:ext cx="69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1925" y="404"/>
                                    <a:pt x="2250" y="5080"/>
                                    <a:pt x="2250" y="10800"/>
                                  </a:cubicBezTo>
                                  <a:cubicBezTo>
                                    <a:pt x="2250" y="16520"/>
                                    <a:pt x="11925" y="21196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0"/>
                              <a:ext cx="10080" cy="1208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4pt;width:24.6pt;height:127.65pt" coordorigin="0,-468" coordsize="492,2553">
                <v:shape id="shape_0" stroked="t" o:allowincell="f" style="position:absolute;left:160;top:-468;width:172;height:183;flip:y;mso-wrap-style:none;v-text-anchor:middle" type="_x0000_t23">
                  <v:fill o:detectmouseclick="t" on="false"/>
                  <v:stroke color="black" weight="9360" joinstyle="miter" endcap="flat"/>
                  <w10:wrap type="none"/>
                </v:shape>
                <v:line id="shape_0" from="136,459" to="331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,595" to="332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,731" to="326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,867" to="338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,1003" to="337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,1139" to="33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,1274" to="331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,323" to="332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,189" to="336,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0,228" path="m0,228c95,117,191,6,286,3c381,0,475,106,570,213e" stroked="t" o:allowincell="f" style="position:absolute;left:85;top:-259;width:312;height: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0;top:-126;width:491;height:16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23,-126" to="368,-126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;top:55;width:97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5;top:1489;width:313;height:133">
                  <v:shape id="shape_0" coordsize="570,228" path="m0,228c95,117,191,6,286,3c381,0,475,106,570,213e" fillcolor="white" stroked="t" o:allowincell="f" style="position:absolute;left:85;top:1490;width:312;height:132;flip:y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line id="shape_0" from="109,1493" to="353,1493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  <v:line id="shape_0" from="134,54" to="329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,1410" to="329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;top:-308;width:23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;top:69;width:123;height:2017">
                  <v:rect id="shape_0" stroked="t" o:allowincell="f" style="position:absolute;left:116;top:1948;width:109;height:139;mso-wrap-style:none;v-text-anchor:middle;rotation:263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223;top:69;width:15;height:19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23190" cy="986155"/>
                <wp:effectExtent l="9525" t="0" r="9525" b="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986040"/>
                          <a:chOff x="0" y="0"/>
                          <a:chExt cx="123120" cy="986040"/>
                        </a:xfrm>
                      </wpg:grpSpPr>
                      <wps:wsp>
                        <wps:cNvSpPr/>
                        <wps:spPr>
                          <a:xfrm>
                            <a:off x="11520" y="566280"/>
                            <a:ext cx="10044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" y="801360"/>
                            <a:ext cx="8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33040"/>
                            <a:ext cx="0" cy="8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248000">
                            <a:off x="41760" y="-1080"/>
                            <a:ext cx="56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321">
                                <a:moveTo>
                                  <a:pt x="1319" y="15972"/>
                                </a:moveTo>
                                <a:arcTo wR="10800" hR="10800" stAng="9083358" swAng="171345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321">
                                <a:moveTo>
                                  <a:pt x="1319" y="15972"/>
                                </a:moveTo>
                                <a:arcTo wR="10800" hR="10800" stAng="9083358" swAng="171345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40" y="71280"/>
                            <a:ext cx="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759960"/>
                            <a:ext cx="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720000"/>
                            <a:ext cx="80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12312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2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248000">
                            <a:off x="21960" y="903960"/>
                            <a:ext cx="56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321">
                                <a:moveTo>
                                  <a:pt x="1319" y="15972"/>
                                </a:moveTo>
                                <a:arcTo wR="10800" hR="10800" stAng="9083358" swAng="171345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321">
                                <a:moveTo>
                                  <a:pt x="1319" y="15972"/>
                                </a:moveTo>
                                <a:arcTo wR="10800" hR="10800" stAng="9083358" swAng="171345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0.15pt;width:9.7pt;height:77.8pt" coordorigin="-540,-3" coordsize="194,1556">
                <v:rect id="shape_0" stroked="t" o:allowincell="f" style="position:absolute;left:-522;top:892;width:157;height:4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506,1262" to="-377,12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438,1312" to="-438,1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21600,21321" path="l0,21600xee" stroked="t" o:allowincell="f" style="position:absolute;left:-475;top:-1;width:88;height:130;flip:x;mso-wrap-style:none;v-text-anchor:middle;rotation:289">
                  <v:fill o:detectmouseclick="t" on="false"/>
                  <v:stroke color="black" weight="19080" joinstyle="miter" endcap="flat"/>
                  <w10:wrap type="none"/>
                </v:rect>
                <v:line id="shape_0" from="-433,112" to="-433,2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500,1197" to="-379,11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-504,1134" to="-378,11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540;top:250;width:193;height:822;mso-wrap-style:none;v-text-anchor:middle">
                  <v:imagedata r:id="rId216" o:detectmouseclick="t"/>
                  <v:stroke color="black" weight="19080" joinstyle="miter" endcap="flat"/>
                  <w10:wrap type="none"/>
                </v:rect>
                <v:rect id="shape_0" coordsize="21600,21321" path="l0,21600xee" stroked="t" o:allowincell="f" style="position:absolute;left:-506;top:1425;width:88;height:130;flip:y;mso-wrap-style:none;v-text-anchor:middle;rotation:289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57225</wp:posOffset>
                </wp:positionH>
                <wp:positionV relativeFrom="paragraph">
                  <wp:posOffset>2971800</wp:posOffset>
                </wp:positionV>
                <wp:extent cx="5284470" cy="1730375"/>
                <wp:effectExtent l="0" t="3175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1730520"/>
                          <a:chOff x="0" y="0"/>
                          <a:chExt cx="5284440" cy="1730520"/>
                        </a:xfrm>
                      </wpg:grpSpPr>
                      <wps:wsp>
                        <wps:cNvSpPr/>
                        <wps:spPr>
                          <a:xfrm>
                            <a:off x="359280" y="1403280"/>
                            <a:ext cx="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551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6840"/>
                            <a:ext cx="445896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0" h="1470">
                                <a:moveTo>
                                  <a:pt x="290" y="23"/>
                                </a:moveTo>
                                <a:lnTo>
                                  <a:pt x="0" y="0"/>
                                </a:lnTo>
                                <a:lnTo>
                                  <a:pt x="0" y="1470"/>
                                </a:lnTo>
                                <a:lnTo>
                                  <a:pt x="5670" y="1470"/>
                                </a:lnTo>
                                <a:lnTo>
                                  <a:pt x="5667" y="99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624960"/>
                            <a:ext cx="157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0"/>
                            <a:ext cx="107712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641520"/>
                            <a:ext cx="322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2520" y="690840"/>
                            <a:ext cx="289620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5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3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3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9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0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08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04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6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20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2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1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068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4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0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0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690840"/>
                            <a:ext cx="308628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682560"/>
                            <a:ext cx="95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6825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200" y="664920"/>
                            <a:ext cx="957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509760"/>
                            <a:ext cx="13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3" h="10800">
                                <a:moveTo>
                                  <a:pt x="26" y="10048"/>
                                </a:moveTo>
                                <a:arcTo wR="10800" hR="10800" stAng="-10560546" swAng="105605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3" h="10800">
                                <a:moveTo>
                                  <a:pt x="26" y="10048"/>
                                </a:moveTo>
                                <a:arcTo wR="10800" hR="10800" stAng="-10560546" swAng="105605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572760"/>
                            <a:ext cx="12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216" y="114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6026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60336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537120"/>
                            <a:ext cx="5832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19920"/>
                            <a:ext cx="157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677520"/>
                            <a:ext cx="95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67752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5320" y="659880"/>
                            <a:ext cx="9576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504720"/>
                            <a:ext cx="133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73" h="10800">
                                <a:moveTo>
                                  <a:pt x="26" y="10048"/>
                                </a:moveTo>
                                <a:arcTo wR="10800" hR="10800" stAng="-10560546" swAng="105605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73" h="10800">
                                <a:moveTo>
                                  <a:pt x="26" y="10048"/>
                                </a:moveTo>
                                <a:arcTo wR="10800" hR="10800" stAng="-10560546" swAng="105605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567720"/>
                            <a:ext cx="1281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14">
                                <a:moveTo>
                                  <a:pt x="0" y="0"/>
                                </a:moveTo>
                                <a:lnTo>
                                  <a:pt x="0" y="114"/>
                                </a:lnTo>
                                <a:lnTo>
                                  <a:pt x="216" y="114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59760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5983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532080"/>
                            <a:ext cx="58320" cy="5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36720"/>
                            <a:ext cx="39132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65160"/>
                            <a:ext cx="151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251000"/>
                            <a:ext cx="2667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289160"/>
                            <a:ext cx="4338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537">
                                <a:moveTo>
                                  <a:pt x="0" y="464"/>
                                </a:moveTo>
                                <a:lnTo>
                                  <a:pt x="803" y="0"/>
                                </a:lnTo>
                                <a:lnTo>
                                  <a:pt x="803" y="329"/>
                                </a:lnTo>
                                <a:lnTo>
                                  <a:pt x="25" y="53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120" y="1270080"/>
                            <a:ext cx="51948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537">
                                <a:moveTo>
                                  <a:pt x="0" y="464"/>
                                </a:moveTo>
                                <a:lnTo>
                                  <a:pt x="803" y="0"/>
                                </a:lnTo>
                                <a:lnTo>
                                  <a:pt x="803" y="329"/>
                                </a:lnTo>
                                <a:lnTo>
                                  <a:pt x="25" y="53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441440"/>
                            <a:ext cx="1332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432080"/>
                            <a:ext cx="1332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616760"/>
                            <a:ext cx="528444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5284440" cy="106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680" y="1355760"/>
                            <a:ext cx="124560" cy="38160"/>
                          </a:xfrm>
                          <a:prstGeom prst="rect">
                            <a:avLst/>
                          </a:prstGeom>
                          <a:blipFill rotWithShape="0">
                            <a:blip r:embed="rId2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07080" y="698400"/>
                            <a:ext cx="17208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1713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3" h="10800">
                                  <a:moveTo>
                                    <a:pt x="7" y="10421"/>
                                  </a:moveTo>
                                  <a:arcTo wR="10800" hR="10800" stAng="-10679427" swAng="106794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3" h="10800">
                                  <a:moveTo>
                                    <a:pt x="7" y="10421"/>
                                  </a:moveTo>
                                  <a:arcTo wR="10800" hR="10800" stAng="-10679427" swAng="1067942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1713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570">
                                  <a:moveTo>
                                    <a:pt x="0" y="30"/>
                                  </a:moveTo>
                                  <a:lnTo>
                                    <a:pt x="0" y="570"/>
                                  </a:lnTo>
                                  <a:lnTo>
                                    <a:pt x="420" y="570"/>
                                  </a:lnTo>
                                  <a:lnTo>
                                    <a:pt x="42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836240" y="755640"/>
                            <a:ext cx="113040" cy="113040"/>
                          </a:xfrm>
                          <a:prstGeom prst="donut">
                            <a:avLst>
                              <a:gd name="adj" fmla="val 1940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560" y="765720"/>
                            <a:ext cx="141120" cy="141120"/>
                          </a:xfrm>
                          <a:prstGeom prst="donut">
                            <a:avLst>
                              <a:gd name="adj" fmla="val 1940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6320" y="1526040"/>
                            <a:ext cx="90720" cy="68040"/>
                          </a:xfrm>
                          <a:custGeom>
                            <a:avLst/>
                            <a:gdLst>
                              <a:gd name="textAreaLeft" fmla="*/ 11160 w 51480"/>
                              <a:gd name="textAreaRight" fmla="*/ 40320 w 51480"/>
                              <a:gd name="textAreaTop" fmla="*/ 8280 h 38520"/>
                              <a:gd name="textAreaBottom" fmla="*/ 30240 h 3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400" y="1174680"/>
                            <a:ext cx="2916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1336680"/>
                            <a:ext cx="181440" cy="47520"/>
                          </a:xfrm>
                          <a:prstGeom prst="rect">
                            <a:avLst/>
                          </a:pr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4520" y="128160"/>
                            <a:ext cx="384120" cy="360720"/>
                          </a:xfrm>
                        </wpg:grpSpPr>
                        <wps:wsp>
                          <wps:cNvSpPr/>
                          <wps:spPr>
                            <a:xfrm rot="2380200">
                              <a:off x="20880" y="114120"/>
                              <a:ext cx="337680" cy="127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80200">
                              <a:off x="53640" y="-15840"/>
                              <a:ext cx="126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80200">
                              <a:off x="317880" y="203040"/>
                              <a:ext cx="126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080" y="3938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234pt;width:416.1pt;height:136.25pt" coordorigin="1035,4680" coordsize="8322,2725">
                <v:line id="shape_0" from="1601,6890" to="1601,7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36;top:7124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670,1470" path="m290,23l0,0l0,1470l5670,1470l5667,999e" stroked="t" o:allowincell="f" style="position:absolute;left:2039;top:4691;width:7021;height:146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4250;top:5664;width:247;height: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33;top:4680;width:1695;height:1007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994,5690" to="9074,5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732;top:5768;width:4560;height:140">
                  <v:line id="shape_0" from="3732,5768" to="3732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9,5768" to="3789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1,5768" to="3851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5768" to="3905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7,5768" to="396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5768" to="4020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8,5768" to="4078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5768" to="4140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5768" to="4193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5768" to="4255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8,5768" to="4308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6,5768" to="4366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5768" to="4428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1,5768" to="4481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3,5768" to="4543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5768" to="4597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4,5768" to="4654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5768" to="471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5768" to="4770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2,5768" to="4832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5,5768" to="4885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5768" to="4943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5,5768" to="5005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5768" to="5058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0,5768" to="5120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5768" to="5174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1,5768" to="5231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3,5768" to="5293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5768" to="534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9,5768" to="5409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2,5768" to="5462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5768" to="5520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2,5768" to="5582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5768" to="5635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7,5768" to="569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0,5768" to="5750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5768" to="5808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5768" to="5870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5768" to="5924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5768" to="5986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5768" to="6039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5768" to="609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9,5768" to="6159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2,5768" to="6212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4,5768" to="6274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5768" to="6327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5768" to="6385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7,5768" to="644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5768" to="6500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2,5768" to="6562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5768" to="6616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3,5768" to="6673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5,5768" to="6735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5768" to="6789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1,5768" to="6851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4,5768" to="6904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2,5768" to="6962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5768" to="7024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7,5768" to="707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9,5768" to="7139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3,5768" to="7193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0,5768" to="7250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2,5768" to="7312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6,5768" to="7366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8,5768" to="7428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1,5768" to="7481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9,5768" to="7539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5768" to="7601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4,5768" to="7654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6,5768" to="7716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9,5768" to="7769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5768" to="7827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5768" to="7889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2,5768" to="7942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5,5768" to="8005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8,5768" to="8058,5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5768" to="8116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8,5768" to="8178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1,5768" to="8231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3,5768" to="8293,5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627;top:5768;width:4859;height:2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3;top:5755;width:150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69,5755" to="4369,6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92;top:5727;width:150;height:3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21573,10800" path="l0,21600xee" stroked="t" o:allowincell="f" style="position:absolute;left:4268;top:5483;width:209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16,114" path="m0,0l0,114l216,114l216,0e" fillcolor="white" stroked="t" o:allowincell="f" style="position:absolute;left:4273;top:5582;width:201;height:10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black" stroked="f" o:allowincell="f" style="position:absolute;left:4308;top:5629;width:43;height:4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404;top:5630;width:43;height:4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4330;top:5526;width:91;height: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088;top:5656;width:247;height:5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31;top:5747;width:150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07,5747" to="6207,6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30;top:5719;width:150;height:3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21573,10800" path="l0,21600xee" stroked="t" o:allowincell="f" style="position:absolute;left:6106;top:5475;width:209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16,114" path="m0,0l0,114l216,114l216,0e" fillcolor="white" stroked="t" o:allowincell="f" style="position:absolute;left:6111;top:5574;width:201;height:10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black" stroked="f" o:allowincell="f" style="position:absolute;left:6146;top:5621;width:43;height:4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6242;top:5622;width:43;height:4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white" stroked="t" o:allowincell="f" style="position:absolute;left:6168;top:5518;width:91;height: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171;top:6155;width:615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2;top:6200;width:238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6;top:6650;width:419;height:31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803,537" path="m0,464l803,0l803,329l25,537e" fillcolor="white" stroked="t" o:allowincell="f" style="position:absolute;left:1683;top:6710;width:682;height:32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803,537" path="m0,464l803,0l803,329l25,537e" stroked="t" o:allowincell="f" style="position:absolute;left:2703;top:6680;width:817;height:40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3461;top:6950;width:209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5;top:6935;width:209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35;top:7226;width:8322;height:179">
                  <v:line id="shape_0" from="1035,7226" to="9356,72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1035;top:7238;width:8321;height:166;mso-wrap-style:none;v-text-anchor:middle">
                    <v:imagedata r:id="rId222" o:detectmouseclick="t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496;top:6815;width:195;height:59;mso-wrap-style:none;v-text-anchor:middle">
                  <v:imagedata r:id="rId223" o:detectmouseclick="t"/>
                  <v:stroke color="black" weight="9360" joinstyle="miter" endcap="flat"/>
                  <w10:wrap type="none"/>
                </v:rect>
                <v:group id="shape_0" style="position:absolute;left:8605;top:5780;width:271;height:735">
                  <v:rect id="shape_0" coordsize="21593,10800" path="l0,21600xee" stroked="t" o:allowincell="f" style="position:absolute;left:8606;top:5780;width:269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420,570" path="m0,30l0,570l420,570l420,0e" fillcolor="white" stroked="t" o:allowincell="f" style="position:absolute;left:8605;top:5945;width:269;height:56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8651;top:5870;width:177;height:177;flip:x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351;top:5886;width:221;height:221;flip:x;mso-wrap-style:none;v-text-anchor:middle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67;top:7083;width:142;height:106;flip:y;mso-wrap-style:none;v-text-anchor:middle" type="_x0000_t8">
                  <v:fill o:detectmouseclick="t" type="solid" color2="black"/>
                  <v:stroke color="black" weight="12600" joinstyle="miter" endcap="flat"/>
                  <w10:wrap type="none"/>
                </v:shape>
                <v:rect id="shape_0" stroked="t" o:allowincell="f" style="position:absolute;left:8711;top:6530;width:45;height:539;mso-wrap-style:none;v-text-anchor:middle">
                  <v:imagedata r:id="rId22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8606;top:6785;width:285;height:74;mso-wrap-style:none;v-text-anchor:middle">
                  <v:imagedata r:id="rId225" o:detectmouseclick="t"/>
                  <v:stroke color="black" weight="9360" joinstyle="miter" endcap="flat"/>
                  <w10:wrap type="none"/>
                </v:rect>
                <v:group id="shape_0" style="position:absolute;left:2460;top:4857;width:532;height:618">
                  <v:rect id="shape_0" stroked="t" o:allowincell="f" style="position:absolute;left:2460;top:5061;width:531;height:200;mso-wrap-style:none;v-text-anchor:middle;rotation:40">
                    <v:imagedata r:id="rId226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12;top:4857;width:19;height:272;mso-wrap-style:none;v-text-anchor:middle;rotation:4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28;top:5202;width:19;height:272;mso-wrap-style:none;v-text-anchor:middle;rotation:4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white" stroked="t" o:allowincell="f" style="position:absolute;left:2922;top:530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630045</wp:posOffset>
                </wp:positionH>
                <wp:positionV relativeFrom="paragraph">
                  <wp:posOffset>5549265</wp:posOffset>
                </wp:positionV>
                <wp:extent cx="722630" cy="973455"/>
                <wp:effectExtent l="5715" t="10160" r="571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973440"/>
                          <a:chOff x="0" y="0"/>
                          <a:chExt cx="722520" cy="97344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438120" cy="674280"/>
                          </a:xfrm>
                        </wpg:grpSpPr>
                        <wps:wsp>
                          <wps:cNvSpPr/>
                          <wps:spPr>
                            <a:xfrm>
                              <a:off x="185400" y="0"/>
                              <a:ext cx="52200" cy="523800"/>
                            </a:xfrm>
                            <a:custGeom>
                              <a:avLst/>
                              <a:gdLst>
                                <a:gd name="textAreaLeft" fmla="*/ 4320 w 29520"/>
                                <a:gd name="textAreaRight" fmla="*/ 25200 w 29520"/>
                                <a:gd name="textAreaTop" fmla="*/ 4320 h 297000"/>
                                <a:gd name="textAreaBottom" fmla="*/ 292680 h 29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4959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204159"/>
                                  </a:lnTo>
                                  <a:arcTo wR="10800" hR="10800" stAng="10800000" swAng="-5400000"/>
                                  <a:lnTo>
                                    <a:pt x="10800" y="214959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04720"/>
                              <a:ext cx="438120" cy="169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8120" cy="169560"/>
                              </a:xfrm>
                              <a:prstGeom prst="roundRect">
                                <a:avLst>
                                  <a:gd name="adj" fmla="val 38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1429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123840"/>
                                <a:ext cx="30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248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9800" y="205920"/>
                            <a:ext cx="67320" cy="257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2912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096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4568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2860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768960"/>
                            <a:ext cx="2566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79">
                                <a:moveTo>
                                  <a:pt x="0" y="9"/>
                                </a:moveTo>
                                <a:lnTo>
                                  <a:pt x="0" y="279"/>
                                </a:lnTo>
                                <a:lnTo>
                                  <a:pt x="404" y="279"/>
                                </a:lnTo>
                                <a:lnTo>
                                  <a:pt x="404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600"/>
                            <a:ext cx="322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279">
                                <a:moveTo>
                                  <a:pt x="0" y="9"/>
                                </a:moveTo>
                                <a:lnTo>
                                  <a:pt x="0" y="279"/>
                                </a:lnTo>
                                <a:lnTo>
                                  <a:pt x="404" y="279"/>
                                </a:lnTo>
                                <a:lnTo>
                                  <a:pt x="404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55640"/>
                            <a:ext cx="147240" cy="147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55640"/>
                            <a:ext cx="147240" cy="147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0592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97120"/>
                            <a:ext cx="1422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5pt;margin-top:436.95pt;width:56.9pt;height:76.65pt" coordorigin="2567,8739" coordsize="1138,1533">
                <v:group id="shape_0" style="position:absolute;left:2593;top:8739;width:690;height:1062">
                  <v:roundrect id="shape_0" stroked="t" o:allowincell="f" style="position:absolute;left:2885;top:8739;width:81;height:824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group id="shape_0" style="position:absolute;left:2593;top:9534;width:690;height:267">
                    <v:roundrect id="shape_0" fillcolor="white" stroked="t" o:allowincell="f" style="position:absolute;left:2593;top:9534;width:689;height:266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line id="shape_0" from="2639,9759" to="3214,97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9,9729" to="3214,97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1,9573" to="3206,95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307;top:9063;width:105;height:40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331,9415" to="3396,9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9384" to="3396,9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5,9441" to="3390,9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7,9099" to="3412,9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4,279" path="m0,9l0,279l404,279l404,174l74,174l74,0l0,9xe" stroked="t" o:allowincell="f" style="position:absolute;left:3301;top:9950;width:403;height:317;mso-wrap-style:none;v-text-anchor:middle">
                  <v:imagedata r:id="rId229" o:detectmouseclick="t"/>
                  <v:stroke color="black" weight="9360" joinstyle="round" endcap="flat"/>
                  <w10:wrap type="none"/>
                </v:shape>
                <v:shape id="shape_0" coordsize="404,279" path="m0,9l0,279l404,279l404,174l74,174l74,0l0,9xe" stroked="t" o:allowincell="f" style="position:absolute;left:2567;top:9935;width:507;height:331;flip:x;mso-wrap-style:none;v-text-anchor:middle">
                  <v:imagedata r:id="rId230" o:detectmouseclick="t"/>
                  <v:stroke color="black" weight="9360" joinstyle="round" endcap="flat"/>
                  <w10:wrap type="none"/>
                </v:shape>
                <v:oval id="shape_0" fillcolor="#757575" stroked="f" o:allowincell="f" style="position:absolute;left:3379;top:9929;width:231;height:231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fillcolor="#757575" stroked="f" o:allowincell="f" style="position:absolute;left:3073;top:9929;width:231;height:231;mso-wrap-style:none;v-text-anchor:middle">
                  <v:fill o:detectmouseclick="t" color2="white"/>
                  <v:stroke color="#3465a4" joinstyle="round" endcap="flat"/>
                  <w10:wrap type="none"/>
                </v:oval>
                <v:line id="shape_0" from="3299,9063" to="3299,10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83;top:10152;width:223;height:11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943100</wp:posOffset>
                </wp:positionH>
                <wp:positionV relativeFrom="paragraph">
                  <wp:posOffset>4853940</wp:posOffset>
                </wp:positionV>
                <wp:extent cx="1847850" cy="1743075"/>
                <wp:effectExtent l="5080" t="6985" r="635" b="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743120"/>
                          <a:chOff x="0" y="0"/>
                          <a:chExt cx="1847880" cy="1743120"/>
                        </a:xfrm>
                      </wpg:grpSpPr>
                      <wps:wsp>
                        <wps:cNvSpPr/>
                        <wps:spPr>
                          <a:xfrm>
                            <a:off x="1685160" y="781560"/>
                            <a:ext cx="48240" cy="82080"/>
                          </a:xfrm>
                          <a:custGeom>
                            <a:avLst/>
                            <a:gdLst>
                              <a:gd name="textAreaLeft" fmla="*/ 3960 w 27360"/>
                              <a:gd name="textAreaRight" fmla="*/ 23400 w 27360"/>
                              <a:gd name="textAreaTop" fmla="*/ 3960 h 46440"/>
                              <a:gd name="textAreaBottom" fmla="*/ 42480 h 4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468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5668"/>
                                </a:lnTo>
                                <a:arcTo wR="10800" hR="10800" stAng="10800000" swAng="-5400000"/>
                                <a:lnTo>
                                  <a:pt x="10800" y="36468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75248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275">
                                <a:moveTo>
                                  <a:pt x="0" y="0"/>
                                </a:moveTo>
                                <a:lnTo>
                                  <a:pt x="1394" y="900"/>
                                </a:lnTo>
                                <a:lnTo>
                                  <a:pt x="2294" y="900"/>
                                </a:lnTo>
                                <a:lnTo>
                                  <a:pt x="2294" y="1170"/>
                                </a:lnTo>
                                <a:lnTo>
                                  <a:pt x="2745" y="1170"/>
                                </a:lnTo>
                                <a:lnTo>
                                  <a:pt x="2760" y="1275"/>
                                </a:lnTo>
                                <a:lnTo>
                                  <a:pt x="2204" y="1275"/>
                                </a:lnTo>
                                <a:lnTo>
                                  <a:pt x="2204" y="990"/>
                                </a:lnTo>
                                <a:lnTo>
                                  <a:pt x="1334" y="9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666000"/>
                            <a:ext cx="482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807840"/>
                            <a:ext cx="5328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567720"/>
                            <a:ext cx="1332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94480"/>
                            <a:ext cx="275760" cy="27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94480"/>
                            <a:ext cx="275760" cy="275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280"/>
                            <a:ext cx="14097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0" h="285">
                                <a:moveTo>
                                  <a:pt x="0" y="0"/>
                                </a:moveTo>
                                <a:lnTo>
                                  <a:pt x="2220" y="0"/>
                                </a:lnTo>
                                <a:lnTo>
                                  <a:pt x="2220" y="285"/>
                                </a:lnTo>
                                <a:lnTo>
                                  <a:pt x="16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23680"/>
                            <a:ext cx="0" cy="6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24760"/>
                            <a:ext cx="50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6">
                                <a:moveTo>
                                  <a:pt x="44" y="0"/>
                                </a:moveTo>
                                <a:cubicBezTo>
                                  <a:pt x="22" y="27"/>
                                  <a:pt x="0" y="54"/>
                                  <a:pt x="6" y="60"/>
                                </a:cubicBezTo>
                                <a:cubicBezTo>
                                  <a:pt x="12" y="66"/>
                                  <a:pt x="46" y="51"/>
                                  <a:pt x="80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800" y="824400"/>
                            <a:ext cx="507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6">
                                <a:moveTo>
                                  <a:pt x="44" y="0"/>
                                </a:moveTo>
                                <a:cubicBezTo>
                                  <a:pt x="22" y="27"/>
                                  <a:pt x="0" y="54"/>
                                  <a:pt x="6" y="60"/>
                                </a:cubicBezTo>
                                <a:cubicBezTo>
                                  <a:pt x="12" y="66"/>
                                  <a:pt x="46" y="51"/>
                                  <a:pt x="80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120" y="680040"/>
                            <a:ext cx="5328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63828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82.2pt;width:145.5pt;height:137.2pt" coordorigin="3060,7644" coordsize="2910,2744">
                <v:roundrect id="shape_0" fillcolor="white" stroked="t" o:allowincell="f" style="position:absolute;left:5714;top:8875;width:75;height:12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2760,1275" path="m0,0l1394,900l2294,900l2294,1170l2745,1170l2760,1275l2204,1275l2204,990l1334,990l0,90e" fillcolor="white" stroked="t" o:allowincell="f" style="position:absolute;left:3122;top:7644;width:2759;height:127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5716;top:8693;width:75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8,8916" to="5791,89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46;top:8538;width:209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757575" stroked="f" o:allowincell="f" style="position:absolute;left:5536;top:8108;width:433;height:433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fillcolor="#757575" stroked="f" o:allowincell="f" style="position:absolute;left:5105;top:8108;width:433;height:433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coordsize="2220,285" path="m0,0l2220,0l2220,285l16,285e" stroked="t" o:allowincell="f" style="position:absolute;left:3060;top:8649;width:2219;height:2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70,8941" to="5070,904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coordsize="80,66" path="m44,0c22,27,0,54,6,60c12,66,46,51,80,36e" stroked="t" o:allowincell="f" style="position:absolute;left:4960;top:8943;width:79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66" path="m44,0c22,27,0,54,6,60c12,66,46,51,80,36e" stroked="t" o:allowincell="f" style="position:absolute;left:5104;top:8942;width:79;height: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06,8715" to="5789,87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26,8649" to="5326,10388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229100</wp:posOffset>
                </wp:positionH>
                <wp:positionV relativeFrom="paragraph">
                  <wp:posOffset>4655820</wp:posOffset>
                </wp:positionV>
                <wp:extent cx="1913890" cy="2562225"/>
                <wp:effectExtent l="5080" t="5080" r="952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2562120"/>
                          <a:chOff x="0" y="0"/>
                          <a:chExt cx="1913760" cy="2562120"/>
                        </a:xfrm>
                      </wpg:grpSpPr>
                      <wps:wsp>
                        <wps:cNvSpPr/>
                        <wps:spPr>
                          <a:xfrm>
                            <a:off x="685080" y="962640"/>
                            <a:ext cx="438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44">
                                <a:moveTo>
                                  <a:pt x="0" y="44"/>
                                </a:moveTo>
                                <a:lnTo>
                                  <a:pt x="76" y="0"/>
                                </a:lnTo>
                                <a:lnTo>
                                  <a:pt x="6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664920"/>
                            <a:ext cx="96264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90720"/>
                            <a:ext cx="571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225">
                                <a:moveTo>
                                  <a:pt x="0" y="60"/>
                                </a:moveTo>
                                <a:lnTo>
                                  <a:pt x="254" y="60"/>
                                </a:lnTo>
                                <a:lnTo>
                                  <a:pt x="358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225"/>
                                </a:lnTo>
                                <a:lnTo>
                                  <a:pt x="390" y="225"/>
                                </a:lnTo>
                                <a:lnTo>
                                  <a:pt x="270" y="156"/>
                                </a:lnTo>
                                <a:lnTo>
                                  <a:pt x="0" y="1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296800"/>
                            <a:ext cx="11304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220480"/>
                            <a:ext cx="119520" cy="99720"/>
                          </a:xfrm>
                          <a:prstGeom prst="rect">
                            <a:avLst/>
                          </a:prstGeom>
                          <a:blipFill rotWithShape="0">
                            <a:blip r:embed="rId2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2196000"/>
                            <a:ext cx="113040" cy="4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32092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7360"/>
                            <a:ext cx="9993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65">
                                <a:moveTo>
                                  <a:pt x="60" y="0"/>
                                </a:moveTo>
                                <a:lnTo>
                                  <a:pt x="1395" y="15"/>
                                </a:lnTo>
                                <a:lnTo>
                                  <a:pt x="1424" y="165"/>
                                </a:lnTo>
                                <a:lnTo>
                                  <a:pt x="1320" y="165"/>
                                </a:lnTo>
                                <a:lnTo>
                                  <a:pt x="1214" y="89"/>
                                </a:lnTo>
                                <a:lnTo>
                                  <a:pt x="164" y="89"/>
                                </a:lnTo>
                                <a:lnTo>
                                  <a:pt x="90" y="132"/>
                                </a:lnTo>
                                <a:lnTo>
                                  <a:pt x="0" y="132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42892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50480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1513800"/>
                            <a:ext cx="11448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" y="1495440"/>
                            <a:ext cx="12312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1495440"/>
                            <a:ext cx="124560" cy="971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1504800"/>
                            <a:ext cx="124560" cy="9716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23960"/>
                            <a:ext cx="732960" cy="380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819000"/>
                            <a:ext cx="2084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40">
                                <a:moveTo>
                                  <a:pt x="0" y="0"/>
                                </a:moveTo>
                                <a:cubicBezTo>
                                  <a:pt x="109" y="31"/>
                                  <a:pt x="225" y="73"/>
                                  <a:pt x="225" y="113"/>
                                </a:cubicBezTo>
                                <a:cubicBezTo>
                                  <a:pt x="225" y="153"/>
                                  <a:pt x="47" y="214"/>
                                  <a:pt x="0" y="2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895320"/>
                            <a:ext cx="1332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723960"/>
                            <a:ext cx="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80028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0"/>
                            <a:ext cx="48240" cy="16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914400"/>
                            <a:ext cx="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329400"/>
                            <a:ext cx="58320" cy="1924200"/>
                          </a:xfrm>
                          <a:custGeom>
                            <a:avLst/>
                            <a:gdLst>
                              <a:gd name="textAreaLeft" fmla="*/ 4680 w 33120"/>
                              <a:gd name="textAreaRight" fmla="*/ 28440 w 33120"/>
                              <a:gd name="textAreaTop" fmla="*/ 4680 h 1090800"/>
                              <a:gd name="textAreaBottom" fmla="*/ 1086120 h 109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0397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93174"/>
                                </a:lnTo>
                                <a:arcTo wR="10800" hR="10800" stAng="10800000" swAng="-5400000"/>
                                <a:lnTo>
                                  <a:pt x="10800" y="70397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941040"/>
                            <a:ext cx="615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424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9428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993600"/>
                            <a:ext cx="14040" cy="72360"/>
                          </a:xfrm>
                          <a:custGeom>
                            <a:avLst/>
                            <a:gdLst>
                              <a:gd name="textAreaLeft" fmla="*/ 1080 w 7920"/>
                              <a:gd name="textAreaRight" fmla="*/ 6840 w 7920"/>
                              <a:gd name="textAreaTop" fmla="*/ 1080 h 41040"/>
                              <a:gd name="textAreaBottom" fmla="*/ 39960 h 4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080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97200"/>
                                </a:lnTo>
                                <a:arcTo wR="10800" hR="10800" stAng="10800000" swAng="-5400000"/>
                                <a:lnTo>
                                  <a:pt x="10800" y="1080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026720"/>
                            <a:ext cx="1908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1598400"/>
                            <a:ext cx="143640" cy="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6034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60416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0640" y="1689840"/>
                            <a:ext cx="10080" cy="10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66824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66752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9440" y="166104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0880" y="166572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720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1800" y="1929600"/>
                            <a:ext cx="1677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57320" cy="60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67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79">
                                  <a:moveTo>
                                    <a:pt x="0" y="9"/>
                                  </a:moveTo>
                                  <a:lnTo>
                                    <a:pt x="0" y="234"/>
                                  </a:lnTo>
                                  <a:lnTo>
                                    <a:pt x="61" y="263"/>
                                  </a:lnTo>
                                  <a:lnTo>
                                    <a:pt x="150" y="279"/>
                                  </a:lnTo>
                                  <a:lnTo>
                                    <a:pt x="210" y="264"/>
                                  </a:lnTo>
                                  <a:lnTo>
                                    <a:pt x="264" y="219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51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1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1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57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4248000">
                            <a:off x="1684800" y="1845000"/>
                            <a:ext cx="550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7080">
                                <a:moveTo>
                                  <a:pt x="1319" y="15972"/>
                                </a:moveTo>
                                <a:arcTo wR="10800" hR="10800" stAng="9083358" swAng="146501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7080">
                                <a:moveTo>
                                  <a:pt x="1319" y="15972"/>
                                </a:moveTo>
                                <a:arcTo wR="10800" hR="10800" stAng="9083358" swAng="1465013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160" y="18954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70064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66.6pt;width:150.65pt;height:201.75pt" coordorigin="6660,7332" coordsize="3013,4035">
                <v:shape id="shape_0" coordsize="690,44" path="m0,44l76,0l690,0e" stroked="t" o:allowincell="f" style="position:absolute;left:7739;top:8848;width:689;height: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8158;top:8379;width:1515;height:76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050,225" path="m0,60l254,60l358,0l1050,0l1050,225l390,225l270,156l0,150e" stroked="t" o:allowincell="f" style="position:absolute;left:7500;top:8892;width:899;height:1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7418;top:10949;width:177;height:7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stroked="f" o:allowincell="f" style="position:absolute;left:7410;top:10829;width:187;height:156;mso-wrap-style:none;v-text-anchor:middle">
                  <v:imagedata r:id="rId233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7418;top:10790;width:177;height: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25,10987" to="7590,1098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coordsize="1424,165" path="m60,0l1395,15l1424,165l1320,165l1214,89l164,89l90,132l0,132l60,0xe" stroked="t" o:allowincell="f" style="position:absolute;left:6660;top:11202;width:1573;height:164;mso-wrap-style:none;v-text-anchor:middle">
                  <v:imagedata r:id="rId234" o:detectmouseclick="t"/>
                  <v:stroke color="black" weight="9360" joinstyle="round" endcap="flat"/>
                  <w10:wrap type="none"/>
                </v:shape>
                <v:line id="shape_0" from="6870,11157" to="8159,1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4,9702" to="8323,9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0,9716" to="8309,11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54,9687" to="7047,11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4,9687" to="6989,11216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8180,9702" to="8375,11231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rect id="shape_0" stroked="t" o:allowincell="f" style="position:absolute;left:8446;top:8472;width:1153;height:59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225,240" path="m0,0c109,31,225,73,225,113c225,153,47,214,0,240e" stroked="t" o:allowincell="f" style="position:absolute;left:9005;top:8622;width:327;height:3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9032;top:8742;width:209;height:10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018,8472" to="9018,9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9166;top:8592;width:403;height:403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rect id="shape_0" fillcolor="white" stroked="t" o:allowincell="f" style="position:absolute;left:9315;top:7332;width:75;height:25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345,8772" to="9345,878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466;top:7851;width:91;height:3029;mso-wrap-style:none;v-text-anchor:middle"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fillcolor="white" stroked="t" o:allowincell="f" style="position:absolute;left:7465;top:8814;width:96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18,8816" to="7518,9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4,8817" to="7484,9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black" stroked="t" o:allowincell="f" style="position:absolute;left:7404;top:8897;width:21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line id="shape_0" from="7428,8949" to="7457,895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9242;top:9849;width:225;height: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238,9857" to="9238,9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8,9858" to="9458,9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338;top:9993;width:15;height:15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314,9959" to="9314,10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80,9958" to="9380,10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2,9948" to="9307,9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86,9955" to="9451,9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14,10041" to="9367,10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214;top:10371;width:264;height:310">
                  <v:oval id="shape_0" stroked="t" o:allowincell="f" style="position:absolute;left:9222;top:10371;width:247;height:9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264,279" path="m0,9l0,234l61,263l150,279l210,264l264,219l264,0e" stroked="t" o:allowincell="f" style="position:absolute;left:9214;top:10423;width:263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30,10452" to="9230,10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2,10467" to="9252,10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0,10467" to="9290,10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4,10443" to="9454,10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4,10452" to="9424,10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21600,17080" path="l0,21600xee" stroked="t" o:allowincell="f" style="position:absolute;left:9313;top:10237;width:86;height:68;flip:x;mso-wrap-style:none;v-text-anchor:middle;rotation:289">
                  <v:fill o:detectmouseclick="t" on="false"/>
                  <v:stroke color="black" weight="9360" joinstyle="miter" endcap="flat"/>
                  <w10:wrap type="none"/>
                </v:rect>
                <v:line id="shape_0" from="9342,10317" to="9342,10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46,10010" to="9346,10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75565" simplePos="0" locked="0" layoutInCell="0" allowOverlap="1" relativeHeight="506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2361565" cy="2012950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0" cy="2013120"/>
                          <a:chOff x="0" y="0"/>
                          <a:chExt cx="2361600" cy="2013120"/>
                        </a:xfrm>
                      </wpg:grpSpPr>
                      <wps:wsp>
                        <wps:cNvSpPr/>
                        <wps:spPr>
                          <a:xfrm>
                            <a:off x="1685160" y="1252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1354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9240" y="0"/>
                            <a:ext cx="4471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44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47120" cy="11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5000" y="377280"/>
                            <a:ext cx="11448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236160"/>
                            </a:xfrm>
                            <a:custGeom>
                              <a:avLst/>
                              <a:gdLst>
                                <a:gd name="textAreaLeft" fmla="*/ 9360 w 64800"/>
                                <a:gd name="textAreaRight" fmla="*/ 55440 w 64800"/>
                                <a:gd name="textAreaTop" fmla="*/ 9360 h 133920"/>
                                <a:gd name="textAreaBottom" fmla="*/ 124560 h 133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451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3713"/>
                                  </a:lnTo>
                                  <a:arcTo wR="10800" hR="10800" stAng="10800000" swAng="-5400000"/>
                                  <a:lnTo>
                                    <a:pt x="10800" y="4451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61280"/>
                              <a:ext cx="78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45">
                                  <a:moveTo>
                                    <a:pt x="0" y="215"/>
                                  </a:moveTo>
                                  <a:cubicBezTo>
                                    <a:pt x="41" y="107"/>
                                    <a:pt x="82" y="0"/>
                                    <a:pt x="120" y="5"/>
                                  </a:cubicBezTo>
                                  <a:cubicBezTo>
                                    <a:pt x="158" y="10"/>
                                    <a:pt x="192" y="127"/>
                                    <a:pt x="226" y="24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0880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08800"/>
                              <a:ext cx="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8760" y="615240"/>
                            <a:ext cx="2916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7600">
                            <a:off x="335880" y="1393560"/>
                            <a:ext cx="115560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055880"/>
                            <a:ext cx="9540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689840"/>
                            <a:ext cx="95400" cy="95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097280"/>
                            <a:ext cx="204480" cy="20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28282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8800"/>
                            <a:ext cx="204480" cy="20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28282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268640"/>
                            <a:ext cx="3240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960" y="1237680"/>
                            <a:ext cx="856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7812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6642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797840"/>
                            <a:ext cx="3240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1766520"/>
                            <a:ext cx="856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4240" y="116280"/>
                            <a:ext cx="0" cy="49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697320"/>
                            <a:ext cx="71280" cy="133200"/>
                          </a:xfrm>
                          <a:custGeom>
                            <a:avLst/>
                            <a:gdLst>
                              <a:gd name="textAreaLeft" fmla="*/ 5760 w 40320"/>
                              <a:gd name="textAreaRight" fmla="*/ 34560 w 40320"/>
                              <a:gd name="textAreaTop" fmla="*/ 5760 h 75600"/>
                              <a:gd name="textAreaBottom" fmla="*/ 6984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333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29533"/>
                                </a:lnTo>
                                <a:arcTo wR="10800" hR="10800" stAng="10800000" swAng="-5400000"/>
                                <a:lnTo>
                                  <a:pt x="10800" y="40333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548640"/>
                            <a:ext cx="117360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840">
                                <a:moveTo>
                                  <a:pt x="1288" y="0"/>
                                </a:moveTo>
                                <a:lnTo>
                                  <a:pt x="0" y="345"/>
                                </a:lnTo>
                                <a:lnTo>
                                  <a:pt x="1848" y="8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6400">
                            <a:off x="1828440" y="1011240"/>
                            <a:ext cx="555120" cy="99000"/>
                          </a:xfrm>
                          <a:prstGeom prst="parallelogram">
                            <a:avLst>
                              <a:gd name="adj" fmla="val 55112"/>
                            </a:avLst>
                          </a:prstGeom>
                          <a:blipFill rotWithShape="0">
                            <a:blip r:embed="rId2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67.95pt;width:187.7pt;height:158.5pt" coordorigin="2880,9359" coordsize="3754,3170">
                <v:line id="shape_0" from="5534,11332" to="5534,1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8,11148" to="5038,1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34;top:9359;width:704;height:194">
                  <v:line id="shape_0" from="3934,9554" to="4637,9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3934;top:9360;width:703;height:180;flip:y;mso-wrap-style:none;v-text-anchor:middle">
                    <v:imagedata r:id="rId237" o:detectmouseclick="t"/>
                    <v:stroke color="#3465a4" joinstyle="round" endcap="flat"/>
                    <w10:wrap type="none"/>
                  </v:rect>
                </v:group>
                <v:group id="shape_0" style="position:absolute;left:5644;top:9954;width:180;height:452">
                  <v:roundrect id="shape_0" stroked="t" o:allowincell="f" style="position:absolute;left:5644;top:9954;width:179;height:371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 id="shape_0" coordsize="226,245" path="m0,215c41,107,82,0,120,5c158,10,192,127,226,245e" stroked="t" o:allowincell="f" style="position:absolute;left:5679;top:10208;width:122;height:8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685,10283" to="5685,10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5,10283" to="5795,10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264;top:10329;width:45;height:12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410;top:11555;width:1819;height:32;mso-wrap-style:none;v-text-anchor:middle;rotation:326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#757575" stroked="f" o:allowincell="f" style="position:absolute;left:4966;top:11023;width:149;height:149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fillcolor="#757575" stroked="f" o:allowincell="f" style="position:absolute;left:3474;top:12021;width:149;height:149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fillcolor="#282828" stroked="f" o:allowincell="f" style="position:absolute;left:5384;top:11088;width:321;height:321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fillcolor="#282828" stroked="f" o:allowincell="f" style="position:absolute;left:2880;top:11673;width:321;height:321;mso-wrap-style:none;v-text-anchor:middle">
                  <v:fill o:detectmouseclick="t" color2="white"/>
                  <v:stroke color="#3465a4" joinstyle="round" endcap="flat"/>
                  <w10:wrap type="none"/>
                </v:oval>
                <v:line id="shape_0" from="5030,11358" to="5539,1162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5;top:11309;width:13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40,12165" to="3540,1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4,11981" to="3044,1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6,12191" to="3545,12460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1;top:12142;width:13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88,9543" to="4288,103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236;top:10458;width:11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848,840" path="m1288,0l0,345l1848,840e" stroked="t" o:allowincell="f" style="position:absolute;left:4312;top:10224;width:1847;height:8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t" o:allowincell="f" style="position:absolute;left:5760;top:10952;width:873;height:155;mso-wrap-style:none;v-text-anchor:middle;rotation:325" type="_x0000_t7">
                  <v:imagedata r:id="rId238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457200</wp:posOffset>
                </wp:positionH>
                <wp:positionV relativeFrom="paragraph">
                  <wp:posOffset>8420100</wp:posOffset>
                </wp:positionV>
                <wp:extent cx="2332355" cy="958215"/>
                <wp:effectExtent l="0" t="5080" r="5715" b="571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440" cy="958320"/>
                          <a:chOff x="0" y="0"/>
                          <a:chExt cx="2332440" cy="958320"/>
                        </a:xfrm>
                      </wpg:grpSpPr>
                      <wpg:grpSp>
                        <wpg:cNvGrpSpPr/>
                        <wpg:grpSpPr>
                          <a:xfrm>
                            <a:off x="0" y="333360"/>
                            <a:ext cx="201996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1886760" y="28440"/>
                              <a:ext cx="123120" cy="590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201024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6" h="960">
                                  <a:moveTo>
                                    <a:pt x="0" y="0"/>
                                  </a:moveTo>
                                  <a:lnTo>
                                    <a:pt x="3166" y="0"/>
                                  </a:lnTo>
                                  <a:lnTo>
                                    <a:pt x="3166" y="9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"/>
                              <a:ext cx="2010240" cy="104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8160" y="16200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920" y="247680"/>
                            <a:ext cx="15120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0"/>
                            <a:ext cx="46620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5228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66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767880"/>
                            <a:ext cx="1904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8520" y="169920"/>
                              <a:ext cx="117000" cy="20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920" cy="40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"/>
                              <a:ext cx="388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22680"/>
                              <a:ext cx="342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2000" y="638280"/>
                            <a:ext cx="1904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25">
                                <a:moveTo>
                                  <a:pt x="0" y="225"/>
                                </a:moveTo>
                                <a:cubicBezTo>
                                  <a:pt x="35" y="112"/>
                                  <a:pt x="70" y="0"/>
                                  <a:pt x="120" y="0"/>
                                </a:cubicBezTo>
                                <a:cubicBezTo>
                                  <a:pt x="170" y="0"/>
                                  <a:pt x="270" y="188"/>
                                  <a:pt x="30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63pt;width:183.65pt;height:75.45pt" coordorigin="-720,13260" coordsize="3673,1509">
                <v:group id="shape_0" style="position:absolute;left:-720;top:13785;width:3181;height:975">
                  <v:rect id="shape_0" stroked="f" o:allowincell="f" style="position:absolute;left:2251;top:13830;width:193;height:929;mso-wrap-style:none;v-text-anchor:middle">
                    <v:imagedata r:id="rId241" o:detectmouseclick="t"/>
                    <v:stroke color="#3465a4" joinstyle="round" endcap="flat"/>
                    <w10:wrap type="none"/>
                  </v:rect>
                  <v:shape id="shape_0" coordsize="3166,960" path="m0,0l3166,0l3166,960e" stroked="t" o:allowincell="f" style="position:absolute;left:-705;top:13785;width:3165;height:9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f" o:allowincell="f" style="position:absolute;left:-720;top:13800;width:3165;height:164;mso-wrap-style:none;v-text-anchor:middle">
                    <v:imagedata r:id="rId242" o:detectmouseclick="t"/>
                    <v:stroke color="#3465a4" joinstyle="round" endcap="flat"/>
                    <w10:wrap type="none"/>
                  </v:rect>
                </v:group>
                <v:oval id="shape_0" fillcolor="white" stroked="t" o:allowincell="f" style="position:absolute;left:2458;top:13515;width:313;height:31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368,13650" to="2605,138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-391;top:13260;width:733;height:5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7,13500" to="2606,13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13680" to="2772,14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40;top:14469;width:299;height:300">
                  <v:oval id="shape_0" stroked="t" o:allowincell="f" style="position:absolute;left:2701;top:14737;width:183;height:3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640;top:14469;width:295;height: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640,14501" to="2700,14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14505" to="2939,14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300,225" path="m0,225c35,112,70,0,120,0c170,0,270,188,300,225e" stroked="t" o:allowincell="f" style="position:absolute;left:2653;top:14265;width:29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286000</wp:posOffset>
                </wp:positionH>
                <wp:positionV relativeFrom="paragraph">
                  <wp:posOffset>-396875</wp:posOffset>
                </wp:positionV>
                <wp:extent cx="400050" cy="1253490"/>
                <wp:effectExtent l="0" t="635" r="0" b="8890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1253520"/>
                          <a:chOff x="0" y="0"/>
                          <a:chExt cx="399960" cy="1253520"/>
                        </a:xfrm>
                      </wpg:grpSpPr>
                      <wps:wsp>
                        <wps:cNvSpPr/>
                        <wps:spPr>
                          <a:xfrm flipH="1" rot="4248000">
                            <a:off x="165600" y="891000"/>
                            <a:ext cx="774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321">
                                <a:moveTo>
                                  <a:pt x="1319" y="15972"/>
                                </a:moveTo>
                                <a:arcTo wR="10800" hR="10800" stAng="9083358" swAng="171345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321">
                                <a:moveTo>
                                  <a:pt x="1319" y="15972"/>
                                </a:moveTo>
                                <a:arcTo wR="10800" hR="10800" stAng="9083358" swAng="1713459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965880"/>
                            <a:ext cx="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1095480"/>
                            <a:ext cx="247680" cy="158040"/>
                          </a:xfrm>
                          <a:prstGeom prst="rect">
                            <a:avLst/>
                          </a:prstGeom>
                          <a:blipFill rotWithShape="0">
                            <a:blip r:embed="rId24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99960" cy="123840"/>
                          </a:xfrm>
                          <a:prstGeom prst="rect">
                            <a:avLst/>
                          </a:prstGeom>
                          <a:blipFill rotWithShape="0">
                            <a:blip r:embed="rId2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3640"/>
                            <a:ext cx="12312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864">
                                <a:moveTo>
                                  <a:pt x="617" y="16"/>
                                </a:moveTo>
                                <a:cubicBezTo>
                                  <a:pt x="744" y="8"/>
                                  <a:pt x="872" y="0"/>
                                  <a:pt x="1000" y="10"/>
                                </a:cubicBezTo>
                                <a:cubicBezTo>
                                  <a:pt x="1128" y="20"/>
                                  <a:pt x="1265" y="46"/>
                                  <a:pt x="1383" y="76"/>
                                </a:cubicBezTo>
                                <a:cubicBezTo>
                                  <a:pt x="1501" y="106"/>
                                  <a:pt x="1617" y="146"/>
                                  <a:pt x="1707" y="190"/>
                                </a:cubicBezTo>
                                <a:cubicBezTo>
                                  <a:pt x="1797" y="234"/>
                                  <a:pt x="1875" y="287"/>
                                  <a:pt x="1924" y="340"/>
                                </a:cubicBezTo>
                                <a:cubicBezTo>
                                  <a:pt x="1973" y="393"/>
                                  <a:pt x="2000" y="453"/>
                                  <a:pt x="2000" y="510"/>
                                </a:cubicBezTo>
                                <a:cubicBezTo>
                                  <a:pt x="2000" y="567"/>
                                  <a:pt x="1973" y="627"/>
                                  <a:pt x="1924" y="680"/>
                                </a:cubicBezTo>
                                <a:cubicBezTo>
                                  <a:pt x="1875" y="733"/>
                                  <a:pt x="1797" y="786"/>
                                  <a:pt x="1707" y="830"/>
                                </a:cubicBezTo>
                                <a:cubicBezTo>
                                  <a:pt x="1617" y="874"/>
                                  <a:pt x="1501" y="914"/>
                                  <a:pt x="1383" y="944"/>
                                </a:cubicBezTo>
                                <a:cubicBezTo>
                                  <a:pt x="1265" y="974"/>
                                  <a:pt x="1128" y="997"/>
                                  <a:pt x="1000" y="1010"/>
                                </a:cubicBezTo>
                                <a:cubicBezTo>
                                  <a:pt x="872" y="1023"/>
                                  <a:pt x="735" y="1027"/>
                                  <a:pt x="617" y="1024"/>
                                </a:cubicBezTo>
                                <a:cubicBezTo>
                                  <a:pt x="499" y="1021"/>
                                  <a:pt x="383" y="1007"/>
                                  <a:pt x="293" y="990"/>
                                </a:cubicBezTo>
                                <a:cubicBezTo>
                                  <a:pt x="203" y="973"/>
                                  <a:pt x="125" y="947"/>
                                  <a:pt x="76" y="920"/>
                                </a:cubicBezTo>
                                <a:cubicBezTo>
                                  <a:pt x="27" y="893"/>
                                  <a:pt x="0" y="860"/>
                                  <a:pt x="0" y="830"/>
                                </a:cubicBezTo>
                                <a:cubicBezTo>
                                  <a:pt x="0" y="800"/>
                                  <a:pt x="27" y="767"/>
                                  <a:pt x="76" y="740"/>
                                </a:cubicBezTo>
                                <a:cubicBezTo>
                                  <a:pt x="125" y="713"/>
                                  <a:pt x="203" y="687"/>
                                  <a:pt x="293" y="670"/>
                                </a:cubicBezTo>
                                <a:cubicBezTo>
                                  <a:pt x="383" y="653"/>
                                  <a:pt x="499" y="639"/>
                                  <a:pt x="617" y="636"/>
                                </a:cubicBezTo>
                                <a:cubicBezTo>
                                  <a:pt x="735" y="633"/>
                                  <a:pt x="872" y="637"/>
                                  <a:pt x="1000" y="650"/>
                                </a:cubicBezTo>
                                <a:cubicBezTo>
                                  <a:pt x="1128" y="663"/>
                                  <a:pt x="1265" y="686"/>
                                  <a:pt x="1383" y="716"/>
                                </a:cubicBezTo>
                                <a:cubicBezTo>
                                  <a:pt x="1501" y="746"/>
                                  <a:pt x="1617" y="786"/>
                                  <a:pt x="1707" y="830"/>
                                </a:cubicBezTo>
                                <a:cubicBezTo>
                                  <a:pt x="1797" y="874"/>
                                  <a:pt x="1875" y="927"/>
                                  <a:pt x="1924" y="980"/>
                                </a:cubicBezTo>
                                <a:cubicBezTo>
                                  <a:pt x="1973" y="1033"/>
                                  <a:pt x="2000" y="1093"/>
                                  <a:pt x="2000" y="1150"/>
                                </a:cubicBezTo>
                                <a:cubicBezTo>
                                  <a:pt x="2000" y="1207"/>
                                  <a:pt x="1973" y="1267"/>
                                  <a:pt x="1924" y="1320"/>
                                </a:cubicBezTo>
                                <a:cubicBezTo>
                                  <a:pt x="1875" y="1373"/>
                                  <a:pt x="1797" y="1426"/>
                                  <a:pt x="1707" y="1470"/>
                                </a:cubicBezTo>
                                <a:cubicBezTo>
                                  <a:pt x="1617" y="1514"/>
                                  <a:pt x="1501" y="1554"/>
                                  <a:pt x="1383" y="1584"/>
                                </a:cubicBezTo>
                                <a:cubicBezTo>
                                  <a:pt x="1265" y="1614"/>
                                  <a:pt x="1128" y="1637"/>
                                  <a:pt x="1000" y="1650"/>
                                </a:cubicBezTo>
                                <a:cubicBezTo>
                                  <a:pt x="872" y="1663"/>
                                  <a:pt x="735" y="1667"/>
                                  <a:pt x="617" y="1664"/>
                                </a:cubicBezTo>
                                <a:cubicBezTo>
                                  <a:pt x="499" y="1661"/>
                                  <a:pt x="383" y="1647"/>
                                  <a:pt x="293" y="1630"/>
                                </a:cubicBezTo>
                                <a:cubicBezTo>
                                  <a:pt x="203" y="1613"/>
                                  <a:pt x="125" y="1587"/>
                                  <a:pt x="76" y="1560"/>
                                </a:cubicBezTo>
                                <a:cubicBezTo>
                                  <a:pt x="27" y="1533"/>
                                  <a:pt x="0" y="1500"/>
                                  <a:pt x="0" y="1470"/>
                                </a:cubicBezTo>
                                <a:cubicBezTo>
                                  <a:pt x="0" y="1440"/>
                                  <a:pt x="27" y="1407"/>
                                  <a:pt x="76" y="1380"/>
                                </a:cubicBezTo>
                                <a:cubicBezTo>
                                  <a:pt x="125" y="1353"/>
                                  <a:pt x="203" y="1327"/>
                                  <a:pt x="293" y="1310"/>
                                </a:cubicBezTo>
                                <a:cubicBezTo>
                                  <a:pt x="383" y="1293"/>
                                  <a:pt x="499" y="1279"/>
                                  <a:pt x="617" y="1276"/>
                                </a:cubicBezTo>
                                <a:cubicBezTo>
                                  <a:pt x="735" y="1273"/>
                                  <a:pt x="872" y="1277"/>
                                  <a:pt x="1000" y="1290"/>
                                </a:cubicBezTo>
                                <a:cubicBezTo>
                                  <a:pt x="1128" y="1303"/>
                                  <a:pt x="1265" y="1326"/>
                                  <a:pt x="1383" y="1356"/>
                                </a:cubicBezTo>
                                <a:cubicBezTo>
                                  <a:pt x="1501" y="1386"/>
                                  <a:pt x="1617" y="1426"/>
                                  <a:pt x="1707" y="1470"/>
                                </a:cubicBezTo>
                                <a:cubicBezTo>
                                  <a:pt x="1797" y="1514"/>
                                  <a:pt x="1875" y="1567"/>
                                  <a:pt x="1924" y="1620"/>
                                </a:cubicBezTo>
                                <a:cubicBezTo>
                                  <a:pt x="1973" y="1673"/>
                                  <a:pt x="2000" y="1733"/>
                                  <a:pt x="2000" y="1790"/>
                                </a:cubicBezTo>
                                <a:cubicBezTo>
                                  <a:pt x="2000" y="1847"/>
                                  <a:pt x="1973" y="1907"/>
                                  <a:pt x="1924" y="1960"/>
                                </a:cubicBezTo>
                                <a:cubicBezTo>
                                  <a:pt x="1875" y="2013"/>
                                  <a:pt x="1797" y="2066"/>
                                  <a:pt x="1707" y="2110"/>
                                </a:cubicBezTo>
                                <a:cubicBezTo>
                                  <a:pt x="1617" y="2154"/>
                                  <a:pt x="1501" y="2194"/>
                                  <a:pt x="1383" y="2224"/>
                                </a:cubicBezTo>
                                <a:cubicBezTo>
                                  <a:pt x="1265" y="2254"/>
                                  <a:pt x="1128" y="2277"/>
                                  <a:pt x="1000" y="2290"/>
                                </a:cubicBezTo>
                                <a:cubicBezTo>
                                  <a:pt x="872" y="2303"/>
                                  <a:pt x="735" y="2307"/>
                                  <a:pt x="617" y="2304"/>
                                </a:cubicBezTo>
                                <a:cubicBezTo>
                                  <a:pt x="499" y="2301"/>
                                  <a:pt x="383" y="2287"/>
                                  <a:pt x="293" y="2270"/>
                                </a:cubicBezTo>
                                <a:cubicBezTo>
                                  <a:pt x="203" y="2253"/>
                                  <a:pt x="125" y="2227"/>
                                  <a:pt x="76" y="2200"/>
                                </a:cubicBezTo>
                                <a:cubicBezTo>
                                  <a:pt x="27" y="2173"/>
                                  <a:pt x="0" y="2140"/>
                                  <a:pt x="0" y="2110"/>
                                </a:cubicBezTo>
                                <a:cubicBezTo>
                                  <a:pt x="0" y="2080"/>
                                  <a:pt x="27" y="2047"/>
                                  <a:pt x="76" y="2020"/>
                                </a:cubicBezTo>
                                <a:cubicBezTo>
                                  <a:pt x="125" y="1993"/>
                                  <a:pt x="203" y="1967"/>
                                  <a:pt x="293" y="1950"/>
                                </a:cubicBezTo>
                                <a:cubicBezTo>
                                  <a:pt x="383" y="1933"/>
                                  <a:pt x="499" y="1919"/>
                                  <a:pt x="617" y="1916"/>
                                </a:cubicBezTo>
                                <a:cubicBezTo>
                                  <a:pt x="735" y="1913"/>
                                  <a:pt x="872" y="1917"/>
                                  <a:pt x="1000" y="1930"/>
                                </a:cubicBezTo>
                                <a:cubicBezTo>
                                  <a:pt x="1128" y="1943"/>
                                  <a:pt x="1265" y="1966"/>
                                  <a:pt x="1383" y="1996"/>
                                </a:cubicBezTo>
                                <a:cubicBezTo>
                                  <a:pt x="1501" y="2026"/>
                                  <a:pt x="1617" y="2066"/>
                                  <a:pt x="1707" y="2110"/>
                                </a:cubicBezTo>
                                <a:cubicBezTo>
                                  <a:pt x="1797" y="2154"/>
                                  <a:pt x="1875" y="2207"/>
                                  <a:pt x="1924" y="2260"/>
                                </a:cubicBezTo>
                                <a:cubicBezTo>
                                  <a:pt x="1973" y="2313"/>
                                  <a:pt x="2000" y="2373"/>
                                  <a:pt x="2000" y="2430"/>
                                </a:cubicBezTo>
                                <a:cubicBezTo>
                                  <a:pt x="2000" y="2487"/>
                                  <a:pt x="1973" y="2547"/>
                                  <a:pt x="1924" y="2600"/>
                                </a:cubicBezTo>
                                <a:cubicBezTo>
                                  <a:pt x="1875" y="2653"/>
                                  <a:pt x="1797" y="2706"/>
                                  <a:pt x="1707" y="2750"/>
                                </a:cubicBezTo>
                                <a:cubicBezTo>
                                  <a:pt x="1617" y="2794"/>
                                  <a:pt x="1501" y="2834"/>
                                  <a:pt x="1383" y="2864"/>
                                </a:cubicBezTo>
                                <a:cubicBezTo>
                                  <a:pt x="1265" y="2894"/>
                                  <a:pt x="1128" y="2917"/>
                                  <a:pt x="1000" y="2930"/>
                                </a:cubicBezTo>
                                <a:cubicBezTo>
                                  <a:pt x="872" y="2943"/>
                                  <a:pt x="735" y="2947"/>
                                  <a:pt x="617" y="2944"/>
                                </a:cubicBezTo>
                                <a:cubicBezTo>
                                  <a:pt x="499" y="2941"/>
                                  <a:pt x="383" y="2927"/>
                                  <a:pt x="293" y="2910"/>
                                </a:cubicBezTo>
                                <a:cubicBezTo>
                                  <a:pt x="203" y="2893"/>
                                  <a:pt x="125" y="2867"/>
                                  <a:pt x="76" y="2840"/>
                                </a:cubicBezTo>
                                <a:cubicBezTo>
                                  <a:pt x="27" y="2813"/>
                                  <a:pt x="0" y="2780"/>
                                  <a:pt x="0" y="2750"/>
                                </a:cubicBezTo>
                                <a:cubicBezTo>
                                  <a:pt x="0" y="2720"/>
                                  <a:pt x="27" y="2687"/>
                                  <a:pt x="76" y="2660"/>
                                </a:cubicBezTo>
                                <a:cubicBezTo>
                                  <a:pt x="125" y="2633"/>
                                  <a:pt x="203" y="2607"/>
                                  <a:pt x="293" y="2590"/>
                                </a:cubicBezTo>
                                <a:cubicBezTo>
                                  <a:pt x="383" y="2573"/>
                                  <a:pt x="499" y="2559"/>
                                  <a:pt x="617" y="2556"/>
                                </a:cubicBezTo>
                                <a:cubicBezTo>
                                  <a:pt x="735" y="2553"/>
                                  <a:pt x="872" y="2557"/>
                                  <a:pt x="1000" y="2570"/>
                                </a:cubicBezTo>
                                <a:cubicBezTo>
                                  <a:pt x="1128" y="2583"/>
                                  <a:pt x="1265" y="2606"/>
                                  <a:pt x="1383" y="2636"/>
                                </a:cubicBezTo>
                                <a:cubicBezTo>
                                  <a:pt x="1501" y="2666"/>
                                  <a:pt x="1617" y="2706"/>
                                  <a:pt x="1707" y="2750"/>
                                </a:cubicBezTo>
                                <a:cubicBezTo>
                                  <a:pt x="1797" y="2794"/>
                                  <a:pt x="1875" y="2847"/>
                                  <a:pt x="1924" y="2900"/>
                                </a:cubicBezTo>
                                <a:cubicBezTo>
                                  <a:pt x="1973" y="2953"/>
                                  <a:pt x="2000" y="3013"/>
                                  <a:pt x="2000" y="3070"/>
                                </a:cubicBezTo>
                                <a:cubicBezTo>
                                  <a:pt x="2000" y="3127"/>
                                  <a:pt x="1973" y="3187"/>
                                  <a:pt x="1924" y="3240"/>
                                </a:cubicBezTo>
                                <a:cubicBezTo>
                                  <a:pt x="1875" y="3293"/>
                                  <a:pt x="1797" y="3346"/>
                                  <a:pt x="1707" y="3390"/>
                                </a:cubicBezTo>
                                <a:cubicBezTo>
                                  <a:pt x="1617" y="3434"/>
                                  <a:pt x="1501" y="3474"/>
                                  <a:pt x="1383" y="3504"/>
                                </a:cubicBezTo>
                                <a:cubicBezTo>
                                  <a:pt x="1265" y="3534"/>
                                  <a:pt x="1128" y="3557"/>
                                  <a:pt x="1000" y="3570"/>
                                </a:cubicBezTo>
                                <a:cubicBezTo>
                                  <a:pt x="872" y="3583"/>
                                  <a:pt x="735" y="3587"/>
                                  <a:pt x="617" y="3584"/>
                                </a:cubicBezTo>
                                <a:cubicBezTo>
                                  <a:pt x="499" y="3581"/>
                                  <a:pt x="383" y="3567"/>
                                  <a:pt x="293" y="3550"/>
                                </a:cubicBezTo>
                                <a:cubicBezTo>
                                  <a:pt x="203" y="3533"/>
                                  <a:pt x="125" y="3507"/>
                                  <a:pt x="76" y="3480"/>
                                </a:cubicBezTo>
                                <a:cubicBezTo>
                                  <a:pt x="27" y="3453"/>
                                  <a:pt x="0" y="3420"/>
                                  <a:pt x="0" y="3390"/>
                                </a:cubicBezTo>
                                <a:cubicBezTo>
                                  <a:pt x="0" y="3360"/>
                                  <a:pt x="27" y="3327"/>
                                  <a:pt x="76" y="3300"/>
                                </a:cubicBezTo>
                                <a:cubicBezTo>
                                  <a:pt x="125" y="3273"/>
                                  <a:pt x="203" y="3247"/>
                                  <a:pt x="293" y="3230"/>
                                </a:cubicBezTo>
                                <a:cubicBezTo>
                                  <a:pt x="383" y="3213"/>
                                  <a:pt x="499" y="3199"/>
                                  <a:pt x="617" y="3196"/>
                                </a:cubicBezTo>
                                <a:cubicBezTo>
                                  <a:pt x="735" y="3193"/>
                                  <a:pt x="872" y="3197"/>
                                  <a:pt x="1000" y="3210"/>
                                </a:cubicBezTo>
                                <a:cubicBezTo>
                                  <a:pt x="1128" y="3223"/>
                                  <a:pt x="1265" y="3246"/>
                                  <a:pt x="1383" y="3276"/>
                                </a:cubicBezTo>
                                <a:cubicBezTo>
                                  <a:pt x="1501" y="3306"/>
                                  <a:pt x="1617" y="3346"/>
                                  <a:pt x="1707" y="3390"/>
                                </a:cubicBezTo>
                                <a:cubicBezTo>
                                  <a:pt x="1797" y="3434"/>
                                  <a:pt x="1875" y="3487"/>
                                  <a:pt x="1924" y="3540"/>
                                </a:cubicBezTo>
                                <a:cubicBezTo>
                                  <a:pt x="1973" y="3593"/>
                                  <a:pt x="2000" y="3653"/>
                                  <a:pt x="2000" y="3710"/>
                                </a:cubicBezTo>
                                <a:cubicBezTo>
                                  <a:pt x="2000" y="3767"/>
                                  <a:pt x="1973" y="3827"/>
                                  <a:pt x="1924" y="3880"/>
                                </a:cubicBezTo>
                                <a:cubicBezTo>
                                  <a:pt x="1875" y="3933"/>
                                  <a:pt x="1797" y="3986"/>
                                  <a:pt x="1707" y="4030"/>
                                </a:cubicBezTo>
                                <a:cubicBezTo>
                                  <a:pt x="1617" y="4074"/>
                                  <a:pt x="1501" y="4114"/>
                                  <a:pt x="1383" y="4144"/>
                                </a:cubicBezTo>
                                <a:cubicBezTo>
                                  <a:pt x="1265" y="4174"/>
                                  <a:pt x="1128" y="4197"/>
                                  <a:pt x="1000" y="4210"/>
                                </a:cubicBezTo>
                                <a:cubicBezTo>
                                  <a:pt x="872" y="4223"/>
                                  <a:pt x="735" y="4227"/>
                                  <a:pt x="617" y="4224"/>
                                </a:cubicBezTo>
                                <a:cubicBezTo>
                                  <a:pt x="499" y="4221"/>
                                  <a:pt x="383" y="4207"/>
                                  <a:pt x="293" y="4190"/>
                                </a:cubicBezTo>
                                <a:cubicBezTo>
                                  <a:pt x="203" y="4173"/>
                                  <a:pt x="125" y="4147"/>
                                  <a:pt x="76" y="4120"/>
                                </a:cubicBezTo>
                                <a:cubicBezTo>
                                  <a:pt x="27" y="4093"/>
                                  <a:pt x="0" y="4060"/>
                                  <a:pt x="0" y="4030"/>
                                </a:cubicBezTo>
                                <a:cubicBezTo>
                                  <a:pt x="0" y="4000"/>
                                  <a:pt x="27" y="3967"/>
                                  <a:pt x="76" y="3940"/>
                                </a:cubicBezTo>
                                <a:cubicBezTo>
                                  <a:pt x="125" y="3913"/>
                                  <a:pt x="203" y="3887"/>
                                  <a:pt x="293" y="3870"/>
                                </a:cubicBezTo>
                                <a:cubicBezTo>
                                  <a:pt x="383" y="3853"/>
                                  <a:pt x="499" y="3839"/>
                                  <a:pt x="617" y="3836"/>
                                </a:cubicBezTo>
                                <a:cubicBezTo>
                                  <a:pt x="735" y="3833"/>
                                  <a:pt x="872" y="3837"/>
                                  <a:pt x="1000" y="3850"/>
                                </a:cubicBezTo>
                                <a:cubicBezTo>
                                  <a:pt x="1128" y="3863"/>
                                  <a:pt x="1265" y="3886"/>
                                  <a:pt x="1383" y="3916"/>
                                </a:cubicBezTo>
                                <a:cubicBezTo>
                                  <a:pt x="1501" y="3946"/>
                                  <a:pt x="1617" y="3986"/>
                                  <a:pt x="1707" y="4030"/>
                                </a:cubicBezTo>
                                <a:cubicBezTo>
                                  <a:pt x="1797" y="4074"/>
                                  <a:pt x="1875" y="4127"/>
                                  <a:pt x="1924" y="4180"/>
                                </a:cubicBezTo>
                                <a:cubicBezTo>
                                  <a:pt x="1973" y="4233"/>
                                  <a:pt x="2000" y="4293"/>
                                  <a:pt x="2000" y="4350"/>
                                </a:cubicBezTo>
                                <a:cubicBezTo>
                                  <a:pt x="2000" y="4407"/>
                                  <a:pt x="1973" y="4467"/>
                                  <a:pt x="1924" y="4520"/>
                                </a:cubicBezTo>
                                <a:cubicBezTo>
                                  <a:pt x="1875" y="4573"/>
                                  <a:pt x="1797" y="4626"/>
                                  <a:pt x="1707" y="4670"/>
                                </a:cubicBezTo>
                                <a:cubicBezTo>
                                  <a:pt x="1617" y="4714"/>
                                  <a:pt x="1501" y="4754"/>
                                  <a:pt x="1383" y="4784"/>
                                </a:cubicBezTo>
                                <a:cubicBezTo>
                                  <a:pt x="1265" y="4814"/>
                                  <a:pt x="1128" y="4837"/>
                                  <a:pt x="1000" y="4850"/>
                                </a:cubicBezTo>
                                <a:cubicBezTo>
                                  <a:pt x="872" y="4863"/>
                                  <a:pt x="744" y="4863"/>
                                  <a:pt x="617" y="4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31.3pt;width:31.5pt;height:98.75pt" coordorigin="3600,-626" coordsize="630,1975">
                <v:rect id="shape_0" coordsize="21600,21321" path="l0,21600xee" stroked="t" o:allowincell="f" style="position:absolute;left:3861;top:778;width:121;height:120;flip:x;mso-wrap-style:none;v-text-anchor:middle;rotation:289">
                  <v:fill o:detectmouseclick="t" on="false"/>
                  <v:stroke color="black" weight="19080" joinstyle="miter" endcap="flat"/>
                  <w10:wrap type="none"/>
                </v:rect>
                <v:line id="shape_0" from="3905,896" to="3905,11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699;top:1100;width:389;height:248;mso-wrap-style:none;v-text-anchor:middle">
                  <v:imagedata r:id="rId245" o:detectmouseclick="t"/>
                  <v:stroke color="black" weight="19080" joinstyle="miter" endcap="flat"/>
                  <w10:wrap type="none"/>
                </v:rect>
                <v:line id="shape_0" from="3600,-414" to="4229,-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3600;top:-625;width:629;height:194;flip:y;mso-wrap-style:none;v-text-anchor:middle">
                  <v:imagedata r:id="rId246" o:detectmouseclick="t"/>
                  <v:stroke color="#3465a4" joinstyle="round" endcap="flat"/>
                  <w10:wrap type="none"/>
                </v:rect>
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3840;top:-399;width:193;height:119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57500</wp:posOffset>
                </wp:positionH>
                <wp:positionV relativeFrom="paragraph">
                  <wp:posOffset>-396240</wp:posOffset>
                </wp:positionV>
                <wp:extent cx="410210" cy="1171575"/>
                <wp:effectExtent l="0" t="10160" r="635" b="0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171440"/>
                          <a:chOff x="0" y="0"/>
                          <a:chExt cx="41004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1038240"/>
                            <a:ext cx="399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280" y="399960"/>
                            <a:ext cx="11304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864">
                                <a:moveTo>
                                  <a:pt x="617" y="16"/>
                                </a:moveTo>
                                <a:cubicBezTo>
                                  <a:pt x="744" y="8"/>
                                  <a:pt x="872" y="0"/>
                                  <a:pt x="1000" y="10"/>
                                </a:cubicBezTo>
                                <a:cubicBezTo>
                                  <a:pt x="1128" y="20"/>
                                  <a:pt x="1265" y="46"/>
                                  <a:pt x="1383" y="76"/>
                                </a:cubicBezTo>
                                <a:cubicBezTo>
                                  <a:pt x="1501" y="106"/>
                                  <a:pt x="1617" y="146"/>
                                  <a:pt x="1707" y="190"/>
                                </a:cubicBezTo>
                                <a:cubicBezTo>
                                  <a:pt x="1797" y="234"/>
                                  <a:pt x="1875" y="287"/>
                                  <a:pt x="1924" y="340"/>
                                </a:cubicBezTo>
                                <a:cubicBezTo>
                                  <a:pt x="1973" y="393"/>
                                  <a:pt x="2000" y="453"/>
                                  <a:pt x="2000" y="510"/>
                                </a:cubicBezTo>
                                <a:cubicBezTo>
                                  <a:pt x="2000" y="567"/>
                                  <a:pt x="1973" y="627"/>
                                  <a:pt x="1924" y="680"/>
                                </a:cubicBezTo>
                                <a:cubicBezTo>
                                  <a:pt x="1875" y="733"/>
                                  <a:pt x="1797" y="786"/>
                                  <a:pt x="1707" y="830"/>
                                </a:cubicBezTo>
                                <a:cubicBezTo>
                                  <a:pt x="1617" y="874"/>
                                  <a:pt x="1501" y="914"/>
                                  <a:pt x="1383" y="944"/>
                                </a:cubicBezTo>
                                <a:cubicBezTo>
                                  <a:pt x="1265" y="974"/>
                                  <a:pt x="1128" y="997"/>
                                  <a:pt x="1000" y="1010"/>
                                </a:cubicBezTo>
                                <a:cubicBezTo>
                                  <a:pt x="872" y="1023"/>
                                  <a:pt x="735" y="1027"/>
                                  <a:pt x="617" y="1024"/>
                                </a:cubicBezTo>
                                <a:cubicBezTo>
                                  <a:pt x="499" y="1021"/>
                                  <a:pt x="383" y="1007"/>
                                  <a:pt x="293" y="990"/>
                                </a:cubicBezTo>
                                <a:cubicBezTo>
                                  <a:pt x="203" y="973"/>
                                  <a:pt x="125" y="947"/>
                                  <a:pt x="76" y="920"/>
                                </a:cubicBezTo>
                                <a:cubicBezTo>
                                  <a:pt x="27" y="893"/>
                                  <a:pt x="0" y="860"/>
                                  <a:pt x="0" y="830"/>
                                </a:cubicBezTo>
                                <a:cubicBezTo>
                                  <a:pt x="0" y="800"/>
                                  <a:pt x="27" y="767"/>
                                  <a:pt x="76" y="740"/>
                                </a:cubicBezTo>
                                <a:cubicBezTo>
                                  <a:pt x="125" y="713"/>
                                  <a:pt x="203" y="687"/>
                                  <a:pt x="293" y="670"/>
                                </a:cubicBezTo>
                                <a:cubicBezTo>
                                  <a:pt x="383" y="653"/>
                                  <a:pt x="499" y="639"/>
                                  <a:pt x="617" y="636"/>
                                </a:cubicBezTo>
                                <a:cubicBezTo>
                                  <a:pt x="735" y="633"/>
                                  <a:pt x="872" y="637"/>
                                  <a:pt x="1000" y="650"/>
                                </a:cubicBezTo>
                                <a:cubicBezTo>
                                  <a:pt x="1128" y="663"/>
                                  <a:pt x="1265" y="686"/>
                                  <a:pt x="1383" y="716"/>
                                </a:cubicBezTo>
                                <a:cubicBezTo>
                                  <a:pt x="1501" y="746"/>
                                  <a:pt x="1617" y="786"/>
                                  <a:pt x="1707" y="830"/>
                                </a:cubicBezTo>
                                <a:cubicBezTo>
                                  <a:pt x="1797" y="874"/>
                                  <a:pt x="1875" y="927"/>
                                  <a:pt x="1924" y="980"/>
                                </a:cubicBezTo>
                                <a:cubicBezTo>
                                  <a:pt x="1973" y="1033"/>
                                  <a:pt x="2000" y="1093"/>
                                  <a:pt x="2000" y="1150"/>
                                </a:cubicBezTo>
                                <a:cubicBezTo>
                                  <a:pt x="2000" y="1207"/>
                                  <a:pt x="1973" y="1267"/>
                                  <a:pt x="1924" y="1320"/>
                                </a:cubicBezTo>
                                <a:cubicBezTo>
                                  <a:pt x="1875" y="1373"/>
                                  <a:pt x="1797" y="1426"/>
                                  <a:pt x="1707" y="1470"/>
                                </a:cubicBezTo>
                                <a:cubicBezTo>
                                  <a:pt x="1617" y="1514"/>
                                  <a:pt x="1501" y="1554"/>
                                  <a:pt x="1383" y="1584"/>
                                </a:cubicBezTo>
                                <a:cubicBezTo>
                                  <a:pt x="1265" y="1614"/>
                                  <a:pt x="1128" y="1637"/>
                                  <a:pt x="1000" y="1650"/>
                                </a:cubicBezTo>
                                <a:cubicBezTo>
                                  <a:pt x="872" y="1663"/>
                                  <a:pt x="735" y="1667"/>
                                  <a:pt x="617" y="1664"/>
                                </a:cubicBezTo>
                                <a:cubicBezTo>
                                  <a:pt x="499" y="1661"/>
                                  <a:pt x="383" y="1647"/>
                                  <a:pt x="293" y="1630"/>
                                </a:cubicBezTo>
                                <a:cubicBezTo>
                                  <a:pt x="203" y="1613"/>
                                  <a:pt x="125" y="1587"/>
                                  <a:pt x="76" y="1560"/>
                                </a:cubicBezTo>
                                <a:cubicBezTo>
                                  <a:pt x="27" y="1533"/>
                                  <a:pt x="0" y="1500"/>
                                  <a:pt x="0" y="1470"/>
                                </a:cubicBezTo>
                                <a:cubicBezTo>
                                  <a:pt x="0" y="1440"/>
                                  <a:pt x="27" y="1407"/>
                                  <a:pt x="76" y="1380"/>
                                </a:cubicBezTo>
                                <a:cubicBezTo>
                                  <a:pt x="125" y="1353"/>
                                  <a:pt x="203" y="1327"/>
                                  <a:pt x="293" y="1310"/>
                                </a:cubicBezTo>
                                <a:cubicBezTo>
                                  <a:pt x="383" y="1293"/>
                                  <a:pt x="499" y="1279"/>
                                  <a:pt x="617" y="1276"/>
                                </a:cubicBezTo>
                                <a:cubicBezTo>
                                  <a:pt x="735" y="1273"/>
                                  <a:pt x="872" y="1277"/>
                                  <a:pt x="1000" y="1290"/>
                                </a:cubicBezTo>
                                <a:cubicBezTo>
                                  <a:pt x="1128" y="1303"/>
                                  <a:pt x="1265" y="1326"/>
                                  <a:pt x="1383" y="1356"/>
                                </a:cubicBezTo>
                                <a:cubicBezTo>
                                  <a:pt x="1501" y="1386"/>
                                  <a:pt x="1617" y="1426"/>
                                  <a:pt x="1707" y="1470"/>
                                </a:cubicBezTo>
                                <a:cubicBezTo>
                                  <a:pt x="1797" y="1514"/>
                                  <a:pt x="1875" y="1567"/>
                                  <a:pt x="1924" y="1620"/>
                                </a:cubicBezTo>
                                <a:cubicBezTo>
                                  <a:pt x="1973" y="1673"/>
                                  <a:pt x="2000" y="1733"/>
                                  <a:pt x="2000" y="1790"/>
                                </a:cubicBezTo>
                                <a:cubicBezTo>
                                  <a:pt x="2000" y="1847"/>
                                  <a:pt x="1973" y="1907"/>
                                  <a:pt x="1924" y="1960"/>
                                </a:cubicBezTo>
                                <a:cubicBezTo>
                                  <a:pt x="1875" y="2013"/>
                                  <a:pt x="1797" y="2066"/>
                                  <a:pt x="1707" y="2110"/>
                                </a:cubicBezTo>
                                <a:cubicBezTo>
                                  <a:pt x="1617" y="2154"/>
                                  <a:pt x="1501" y="2194"/>
                                  <a:pt x="1383" y="2224"/>
                                </a:cubicBezTo>
                                <a:cubicBezTo>
                                  <a:pt x="1265" y="2254"/>
                                  <a:pt x="1128" y="2277"/>
                                  <a:pt x="1000" y="2290"/>
                                </a:cubicBezTo>
                                <a:cubicBezTo>
                                  <a:pt x="872" y="2303"/>
                                  <a:pt x="735" y="2307"/>
                                  <a:pt x="617" y="2304"/>
                                </a:cubicBezTo>
                                <a:cubicBezTo>
                                  <a:pt x="499" y="2301"/>
                                  <a:pt x="383" y="2287"/>
                                  <a:pt x="293" y="2270"/>
                                </a:cubicBezTo>
                                <a:cubicBezTo>
                                  <a:pt x="203" y="2253"/>
                                  <a:pt x="125" y="2227"/>
                                  <a:pt x="76" y="2200"/>
                                </a:cubicBezTo>
                                <a:cubicBezTo>
                                  <a:pt x="27" y="2173"/>
                                  <a:pt x="0" y="2140"/>
                                  <a:pt x="0" y="2110"/>
                                </a:cubicBezTo>
                                <a:cubicBezTo>
                                  <a:pt x="0" y="2080"/>
                                  <a:pt x="27" y="2047"/>
                                  <a:pt x="76" y="2020"/>
                                </a:cubicBezTo>
                                <a:cubicBezTo>
                                  <a:pt x="125" y="1993"/>
                                  <a:pt x="203" y="1967"/>
                                  <a:pt x="293" y="1950"/>
                                </a:cubicBezTo>
                                <a:cubicBezTo>
                                  <a:pt x="383" y="1933"/>
                                  <a:pt x="499" y="1919"/>
                                  <a:pt x="617" y="1916"/>
                                </a:cubicBezTo>
                                <a:cubicBezTo>
                                  <a:pt x="735" y="1913"/>
                                  <a:pt x="872" y="1917"/>
                                  <a:pt x="1000" y="1930"/>
                                </a:cubicBezTo>
                                <a:cubicBezTo>
                                  <a:pt x="1128" y="1943"/>
                                  <a:pt x="1265" y="1966"/>
                                  <a:pt x="1383" y="1996"/>
                                </a:cubicBezTo>
                                <a:cubicBezTo>
                                  <a:pt x="1501" y="2026"/>
                                  <a:pt x="1617" y="2066"/>
                                  <a:pt x="1707" y="2110"/>
                                </a:cubicBezTo>
                                <a:cubicBezTo>
                                  <a:pt x="1797" y="2154"/>
                                  <a:pt x="1875" y="2207"/>
                                  <a:pt x="1924" y="2260"/>
                                </a:cubicBezTo>
                                <a:cubicBezTo>
                                  <a:pt x="1973" y="2313"/>
                                  <a:pt x="2000" y="2373"/>
                                  <a:pt x="2000" y="2430"/>
                                </a:cubicBezTo>
                                <a:cubicBezTo>
                                  <a:pt x="2000" y="2487"/>
                                  <a:pt x="1973" y="2547"/>
                                  <a:pt x="1924" y="2600"/>
                                </a:cubicBezTo>
                                <a:cubicBezTo>
                                  <a:pt x="1875" y="2653"/>
                                  <a:pt x="1797" y="2706"/>
                                  <a:pt x="1707" y="2750"/>
                                </a:cubicBezTo>
                                <a:cubicBezTo>
                                  <a:pt x="1617" y="2794"/>
                                  <a:pt x="1501" y="2834"/>
                                  <a:pt x="1383" y="2864"/>
                                </a:cubicBezTo>
                                <a:cubicBezTo>
                                  <a:pt x="1265" y="2894"/>
                                  <a:pt x="1128" y="2917"/>
                                  <a:pt x="1000" y="2930"/>
                                </a:cubicBezTo>
                                <a:cubicBezTo>
                                  <a:pt x="872" y="2943"/>
                                  <a:pt x="735" y="2947"/>
                                  <a:pt x="617" y="2944"/>
                                </a:cubicBezTo>
                                <a:cubicBezTo>
                                  <a:pt x="499" y="2941"/>
                                  <a:pt x="383" y="2927"/>
                                  <a:pt x="293" y="2910"/>
                                </a:cubicBezTo>
                                <a:cubicBezTo>
                                  <a:pt x="203" y="2893"/>
                                  <a:pt x="125" y="2867"/>
                                  <a:pt x="76" y="2840"/>
                                </a:cubicBezTo>
                                <a:cubicBezTo>
                                  <a:pt x="27" y="2813"/>
                                  <a:pt x="0" y="2780"/>
                                  <a:pt x="0" y="2750"/>
                                </a:cubicBezTo>
                                <a:cubicBezTo>
                                  <a:pt x="0" y="2720"/>
                                  <a:pt x="27" y="2687"/>
                                  <a:pt x="76" y="2660"/>
                                </a:cubicBezTo>
                                <a:cubicBezTo>
                                  <a:pt x="125" y="2633"/>
                                  <a:pt x="203" y="2607"/>
                                  <a:pt x="293" y="2590"/>
                                </a:cubicBezTo>
                                <a:cubicBezTo>
                                  <a:pt x="383" y="2573"/>
                                  <a:pt x="499" y="2559"/>
                                  <a:pt x="617" y="2556"/>
                                </a:cubicBezTo>
                                <a:cubicBezTo>
                                  <a:pt x="735" y="2553"/>
                                  <a:pt x="872" y="2557"/>
                                  <a:pt x="1000" y="2570"/>
                                </a:cubicBezTo>
                                <a:cubicBezTo>
                                  <a:pt x="1128" y="2583"/>
                                  <a:pt x="1265" y="2606"/>
                                  <a:pt x="1383" y="2636"/>
                                </a:cubicBezTo>
                                <a:cubicBezTo>
                                  <a:pt x="1501" y="2666"/>
                                  <a:pt x="1617" y="2706"/>
                                  <a:pt x="1707" y="2750"/>
                                </a:cubicBezTo>
                                <a:cubicBezTo>
                                  <a:pt x="1797" y="2794"/>
                                  <a:pt x="1875" y="2847"/>
                                  <a:pt x="1924" y="2900"/>
                                </a:cubicBezTo>
                                <a:cubicBezTo>
                                  <a:pt x="1973" y="2953"/>
                                  <a:pt x="2000" y="3013"/>
                                  <a:pt x="2000" y="3070"/>
                                </a:cubicBezTo>
                                <a:cubicBezTo>
                                  <a:pt x="2000" y="3127"/>
                                  <a:pt x="1973" y="3187"/>
                                  <a:pt x="1924" y="3240"/>
                                </a:cubicBezTo>
                                <a:cubicBezTo>
                                  <a:pt x="1875" y="3293"/>
                                  <a:pt x="1797" y="3346"/>
                                  <a:pt x="1707" y="3390"/>
                                </a:cubicBezTo>
                                <a:cubicBezTo>
                                  <a:pt x="1617" y="3434"/>
                                  <a:pt x="1501" y="3474"/>
                                  <a:pt x="1383" y="3504"/>
                                </a:cubicBezTo>
                                <a:cubicBezTo>
                                  <a:pt x="1265" y="3534"/>
                                  <a:pt x="1128" y="3557"/>
                                  <a:pt x="1000" y="3570"/>
                                </a:cubicBezTo>
                                <a:cubicBezTo>
                                  <a:pt x="872" y="3583"/>
                                  <a:pt x="735" y="3587"/>
                                  <a:pt x="617" y="3584"/>
                                </a:cubicBezTo>
                                <a:cubicBezTo>
                                  <a:pt x="499" y="3581"/>
                                  <a:pt x="383" y="3567"/>
                                  <a:pt x="293" y="3550"/>
                                </a:cubicBezTo>
                                <a:cubicBezTo>
                                  <a:pt x="203" y="3533"/>
                                  <a:pt x="125" y="3507"/>
                                  <a:pt x="76" y="3480"/>
                                </a:cubicBezTo>
                                <a:cubicBezTo>
                                  <a:pt x="27" y="3453"/>
                                  <a:pt x="0" y="3420"/>
                                  <a:pt x="0" y="3390"/>
                                </a:cubicBezTo>
                                <a:cubicBezTo>
                                  <a:pt x="0" y="3360"/>
                                  <a:pt x="27" y="3327"/>
                                  <a:pt x="76" y="3300"/>
                                </a:cubicBezTo>
                                <a:cubicBezTo>
                                  <a:pt x="125" y="3273"/>
                                  <a:pt x="203" y="3247"/>
                                  <a:pt x="293" y="3230"/>
                                </a:cubicBezTo>
                                <a:cubicBezTo>
                                  <a:pt x="383" y="3213"/>
                                  <a:pt x="499" y="3199"/>
                                  <a:pt x="617" y="3196"/>
                                </a:cubicBezTo>
                                <a:cubicBezTo>
                                  <a:pt x="735" y="3193"/>
                                  <a:pt x="872" y="3197"/>
                                  <a:pt x="1000" y="3210"/>
                                </a:cubicBezTo>
                                <a:cubicBezTo>
                                  <a:pt x="1128" y="3223"/>
                                  <a:pt x="1265" y="3246"/>
                                  <a:pt x="1383" y="3276"/>
                                </a:cubicBezTo>
                                <a:cubicBezTo>
                                  <a:pt x="1501" y="3306"/>
                                  <a:pt x="1617" y="3346"/>
                                  <a:pt x="1707" y="3390"/>
                                </a:cubicBezTo>
                                <a:cubicBezTo>
                                  <a:pt x="1797" y="3434"/>
                                  <a:pt x="1875" y="3487"/>
                                  <a:pt x="1924" y="3540"/>
                                </a:cubicBezTo>
                                <a:cubicBezTo>
                                  <a:pt x="1973" y="3593"/>
                                  <a:pt x="2000" y="3653"/>
                                  <a:pt x="2000" y="3710"/>
                                </a:cubicBezTo>
                                <a:cubicBezTo>
                                  <a:pt x="2000" y="3767"/>
                                  <a:pt x="1973" y="3827"/>
                                  <a:pt x="1924" y="3880"/>
                                </a:cubicBezTo>
                                <a:cubicBezTo>
                                  <a:pt x="1875" y="3933"/>
                                  <a:pt x="1797" y="3986"/>
                                  <a:pt x="1707" y="4030"/>
                                </a:cubicBezTo>
                                <a:cubicBezTo>
                                  <a:pt x="1617" y="4074"/>
                                  <a:pt x="1501" y="4114"/>
                                  <a:pt x="1383" y="4144"/>
                                </a:cubicBezTo>
                                <a:cubicBezTo>
                                  <a:pt x="1265" y="4174"/>
                                  <a:pt x="1128" y="4197"/>
                                  <a:pt x="1000" y="4210"/>
                                </a:cubicBezTo>
                                <a:cubicBezTo>
                                  <a:pt x="872" y="4223"/>
                                  <a:pt x="735" y="4227"/>
                                  <a:pt x="617" y="4224"/>
                                </a:cubicBezTo>
                                <a:cubicBezTo>
                                  <a:pt x="499" y="4221"/>
                                  <a:pt x="383" y="4207"/>
                                  <a:pt x="293" y="4190"/>
                                </a:cubicBezTo>
                                <a:cubicBezTo>
                                  <a:pt x="203" y="4173"/>
                                  <a:pt x="125" y="4147"/>
                                  <a:pt x="76" y="4120"/>
                                </a:cubicBezTo>
                                <a:cubicBezTo>
                                  <a:pt x="27" y="4093"/>
                                  <a:pt x="0" y="4060"/>
                                  <a:pt x="0" y="4030"/>
                                </a:cubicBezTo>
                                <a:cubicBezTo>
                                  <a:pt x="0" y="4000"/>
                                  <a:pt x="27" y="3967"/>
                                  <a:pt x="76" y="3940"/>
                                </a:cubicBezTo>
                                <a:cubicBezTo>
                                  <a:pt x="125" y="3913"/>
                                  <a:pt x="203" y="3887"/>
                                  <a:pt x="293" y="3870"/>
                                </a:cubicBezTo>
                                <a:cubicBezTo>
                                  <a:pt x="383" y="3853"/>
                                  <a:pt x="499" y="3839"/>
                                  <a:pt x="617" y="3836"/>
                                </a:cubicBezTo>
                                <a:cubicBezTo>
                                  <a:pt x="735" y="3833"/>
                                  <a:pt x="872" y="3837"/>
                                  <a:pt x="1000" y="3850"/>
                                </a:cubicBezTo>
                                <a:cubicBezTo>
                                  <a:pt x="1128" y="3863"/>
                                  <a:pt x="1265" y="3886"/>
                                  <a:pt x="1383" y="3916"/>
                                </a:cubicBezTo>
                                <a:cubicBezTo>
                                  <a:pt x="1501" y="3946"/>
                                  <a:pt x="1617" y="3986"/>
                                  <a:pt x="1707" y="4030"/>
                                </a:cubicBezTo>
                                <a:cubicBezTo>
                                  <a:pt x="1797" y="4074"/>
                                  <a:pt x="1875" y="4127"/>
                                  <a:pt x="1924" y="4180"/>
                                </a:cubicBezTo>
                                <a:cubicBezTo>
                                  <a:pt x="1973" y="4233"/>
                                  <a:pt x="2000" y="4293"/>
                                  <a:pt x="2000" y="4350"/>
                                </a:cubicBezTo>
                                <a:cubicBezTo>
                                  <a:pt x="2000" y="4407"/>
                                  <a:pt x="1973" y="4467"/>
                                  <a:pt x="1924" y="4520"/>
                                </a:cubicBezTo>
                                <a:cubicBezTo>
                                  <a:pt x="1875" y="4573"/>
                                  <a:pt x="1797" y="4626"/>
                                  <a:pt x="1707" y="4670"/>
                                </a:cubicBezTo>
                                <a:cubicBezTo>
                                  <a:pt x="1617" y="4714"/>
                                  <a:pt x="1501" y="4754"/>
                                  <a:pt x="1383" y="4784"/>
                                </a:cubicBezTo>
                                <a:cubicBezTo>
                                  <a:pt x="1265" y="4814"/>
                                  <a:pt x="1128" y="4837"/>
                                  <a:pt x="1000" y="4850"/>
                                </a:cubicBezTo>
                                <a:cubicBezTo>
                                  <a:pt x="872" y="4863"/>
                                  <a:pt x="744" y="4863"/>
                                  <a:pt x="617" y="4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40" y="0"/>
                            <a:ext cx="29988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4040" y="142200"/>
                              <a:ext cx="285840" cy="246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42200"/>
                              <a:ext cx="0" cy="24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42200"/>
                              <a:ext cx="0" cy="22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42200"/>
                              <a:ext cx="0" cy="23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422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900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65">
                                  <a:moveTo>
                                    <a:pt x="0" y="165"/>
                                  </a:moveTo>
                                  <a:cubicBezTo>
                                    <a:pt x="20" y="152"/>
                                    <a:pt x="98" y="116"/>
                                    <a:pt x="120" y="89"/>
                                  </a:cubicBezTo>
                                  <a:cubicBezTo>
                                    <a:pt x="142" y="62"/>
                                    <a:pt x="131" y="19"/>
                                    <a:pt x="13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48240"/>
                              <a:ext cx="95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5">
                                  <a:moveTo>
                                    <a:pt x="150" y="135"/>
                                  </a:moveTo>
                                  <a:lnTo>
                                    <a:pt x="46" y="8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0"/>
                              <a:ext cx="171360" cy="57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0600"/>
                            <a:ext cx="41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31.2pt;width:32.25pt;height:92.2pt" coordorigin="4500,-624" coordsize="645,1844">
                <v:group id="shape_0" style="position:absolute;left:4500;top:1011;width:630;height:209">
                  <v:line id="shape_0" from="4500,1011" to="5129,10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4500;top:1026;width:629;height:194;mso-wrap-style:none;v-text-anchor:middle">
                    <v:imagedata r:id="rId248" o:detectmouseclick="t"/>
                    <v:stroke color="#3465a4" joinstyle="round" endcap="flat"/>
                    <w10:wrap type="none"/>
                  </v:rect>
                </v:group>
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4740;top:6;width:177;height:10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4576;top:-624;width:472;height:614">
                  <v:rect id="shape_0" stroked="t" o:allowincell="f" style="position:absolute;left:4598;top:-400;width:449;height:38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674,-400" to="4674,-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95,-400" to="4795,-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6,-400" to="4916,-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2,-400" to="5002,-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2,165" path="m0,165c20,152,98,116,120,89c142,62,131,19,134,0e" stroked="t" o:allowincell="f" style="position:absolute;left:4576;top:-578;width:141;height:16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0,135" path="m150,135l46,89l0,0e" stroked="t" o:allowincell="f" style="position:absolute;left:4890;top:-548;width:149;height:13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oundrect id="shape_0" fillcolor="white" stroked="t" o:allowincell="f" style="position:absolute;left:4668;top:-624;width:269;height:8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line id="shape_0" from="4500,-9" to="5145,-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114800</wp:posOffset>
                </wp:positionH>
                <wp:positionV relativeFrom="paragraph">
                  <wp:posOffset>7330440</wp:posOffset>
                </wp:positionV>
                <wp:extent cx="1968500" cy="2383155"/>
                <wp:effectExtent l="5080" t="5715" r="5715" b="571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2383200"/>
                          <a:chOff x="0" y="0"/>
                          <a:chExt cx="1968480" cy="2383200"/>
                        </a:xfrm>
                      </wpg:grpSpPr>
                      <wps:wsp>
                        <wps:cNvSpPr/>
                        <wps:spPr>
                          <a:xfrm>
                            <a:off x="1149480" y="9360"/>
                            <a:ext cx="228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90">
                                <a:moveTo>
                                  <a:pt x="0" y="0"/>
                                </a:moveTo>
                                <a:lnTo>
                                  <a:pt x="166" y="99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2286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90">
                                <a:moveTo>
                                  <a:pt x="0" y="0"/>
                                </a:moveTo>
                                <a:lnTo>
                                  <a:pt x="166" y="99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2286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90">
                                <a:moveTo>
                                  <a:pt x="0" y="0"/>
                                </a:moveTo>
                                <a:lnTo>
                                  <a:pt x="166" y="99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0"/>
                            <a:ext cx="2286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90">
                                <a:moveTo>
                                  <a:pt x="0" y="0"/>
                                </a:moveTo>
                                <a:lnTo>
                                  <a:pt x="166" y="99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5840"/>
                            <a:ext cx="1968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0" h="312">
                                <a:moveTo>
                                  <a:pt x="0" y="312"/>
                                </a:moveTo>
                                <a:lnTo>
                                  <a:pt x="155" y="0"/>
                                </a:lnTo>
                                <a:lnTo>
                                  <a:pt x="2945" y="0"/>
                                </a:lnTo>
                                <a:lnTo>
                                  <a:pt x="3100" y="3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4200"/>
                            <a:ext cx="1968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0" h="156">
                                <a:moveTo>
                                  <a:pt x="0" y="0"/>
                                </a:moveTo>
                                <a:lnTo>
                                  <a:pt x="0" y="156"/>
                                </a:lnTo>
                                <a:lnTo>
                                  <a:pt x="3100" y="156"/>
                                </a:lnTo>
                                <a:lnTo>
                                  <a:pt x="3100" y="0"/>
                                </a:lnTo>
                              </a:path>
                            </a:pathLst>
                          </a:custGeom>
                          <a:blipFill rotWithShape="0">
                            <a:blip r:embed="rId2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41400" cy="208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0"/>
                            <a:ext cx="41400" cy="208224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0"/>
                            <a:ext cx="16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590400"/>
                            <a:ext cx="133200" cy="13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33640"/>
                            <a:ext cx="133200" cy="13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571680"/>
                            <a:ext cx="190440" cy="190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95200"/>
                            <a:ext cx="133200" cy="13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600120"/>
                            <a:ext cx="133200" cy="13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228600" cy="115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90">
                                <a:moveTo>
                                  <a:pt x="0" y="0"/>
                                </a:moveTo>
                                <a:lnTo>
                                  <a:pt x="166" y="990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77.2pt;width:155pt;height:187.65pt" coordorigin="6480,11544" coordsize="3100,3753">
                <v:shape id="shape_0" coordsize="360,990" path="m0,0l166,990l360,0e" stroked="t" o:allowincell="f" style="position:absolute;left:8290;top:11559;width:3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990" path="m0,0l166,990l360,0e" stroked="t" o:allowincell="f" style="position:absolute;left:7840;top:11544;width:359;height:9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990" path="m0,0l166,990l360,0e" stroked="t" o:allowincell="f" style="position:absolute;left:8784;top:11544;width:359;height:9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990" path="m0,0l166,990l360,0e" stroked="t" o:allowincell="f" style="position:absolute;left:6939;top:11544;width:359;height:9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00,312" path="m0,312l155,0l2945,0l3100,312e" stroked="t" o:allowincell="f" style="position:absolute;left:6480;top:14829;width:3099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00,156" path="m0,0l0,156l3100,156l3100,0e" stroked="t" o:allowincell="f" style="position:absolute;left:6480;top:15141;width:3099;height:155;mso-wrap-style:none;v-text-anchor:middle">
                  <v:imagedata r:id="rId251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6726;top:11544;width:64;height:32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9276;top:11544;width:64;height:3278;mso-wrap-style:none;v-text-anchor:middle">
                  <v:imagedata r:id="rId252" o:detectmouseclick="t"/>
                  <v:stroke color="black" weight="9360" joinstyle="miter" endcap="flat"/>
                  <w10:wrap type="none"/>
                </v:rect>
                <v:line id="shape_0" from="6760,11544" to="9323,1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757575" stroked="t" o:allowincell="f" style="position:absolute;left:6998;top:12474;width:209;height:20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7418;top:13329;width:209;height:20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7853;top:12444;width:299;height:29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8354;top:12009;width:209;height:20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#757575" stroked="t" o:allowincell="f" style="position:absolute;left:8842;top:12489;width:209;height:20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shape id="shape_0" coordsize="360,990" path="m0,0l166,990l360,0e" stroked="t" o:allowincell="f" style="position:absolute;left:7360;top:11544;width:359;height:18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511">
                <wp:simplePos x="0" y="0"/>
                <wp:positionH relativeFrom="column">
                  <wp:posOffset>-571500</wp:posOffset>
                </wp:positionH>
                <wp:positionV relativeFrom="paragraph">
                  <wp:posOffset>4953000</wp:posOffset>
                </wp:positionV>
                <wp:extent cx="2087245" cy="1819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1819440"/>
                          <a:chOff x="0" y="0"/>
                          <a:chExt cx="2087280" cy="1819440"/>
                        </a:xfrm>
                      </wpg:grpSpPr>
                      <wps:wsp>
                        <wps:cNvSpPr/>
                        <wps:spPr>
                          <a:xfrm rot="16200000">
                            <a:off x="430200" y="-200880"/>
                            <a:ext cx="16200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864">
                                <a:moveTo>
                                  <a:pt x="617" y="16"/>
                                </a:moveTo>
                                <a:cubicBezTo>
                                  <a:pt x="744" y="8"/>
                                  <a:pt x="872" y="0"/>
                                  <a:pt x="1000" y="10"/>
                                </a:cubicBezTo>
                                <a:cubicBezTo>
                                  <a:pt x="1128" y="20"/>
                                  <a:pt x="1265" y="46"/>
                                  <a:pt x="1383" y="76"/>
                                </a:cubicBezTo>
                                <a:cubicBezTo>
                                  <a:pt x="1501" y="106"/>
                                  <a:pt x="1617" y="146"/>
                                  <a:pt x="1707" y="190"/>
                                </a:cubicBezTo>
                                <a:cubicBezTo>
                                  <a:pt x="1797" y="234"/>
                                  <a:pt x="1875" y="287"/>
                                  <a:pt x="1924" y="340"/>
                                </a:cubicBezTo>
                                <a:cubicBezTo>
                                  <a:pt x="1973" y="393"/>
                                  <a:pt x="2000" y="453"/>
                                  <a:pt x="2000" y="510"/>
                                </a:cubicBezTo>
                                <a:cubicBezTo>
                                  <a:pt x="2000" y="567"/>
                                  <a:pt x="1973" y="627"/>
                                  <a:pt x="1924" y="680"/>
                                </a:cubicBezTo>
                                <a:cubicBezTo>
                                  <a:pt x="1875" y="733"/>
                                  <a:pt x="1797" y="786"/>
                                  <a:pt x="1707" y="830"/>
                                </a:cubicBezTo>
                                <a:cubicBezTo>
                                  <a:pt x="1617" y="874"/>
                                  <a:pt x="1501" y="914"/>
                                  <a:pt x="1383" y="944"/>
                                </a:cubicBezTo>
                                <a:cubicBezTo>
                                  <a:pt x="1265" y="974"/>
                                  <a:pt x="1128" y="997"/>
                                  <a:pt x="1000" y="1010"/>
                                </a:cubicBezTo>
                                <a:cubicBezTo>
                                  <a:pt x="872" y="1023"/>
                                  <a:pt x="735" y="1027"/>
                                  <a:pt x="617" y="1024"/>
                                </a:cubicBezTo>
                                <a:cubicBezTo>
                                  <a:pt x="499" y="1021"/>
                                  <a:pt x="383" y="1007"/>
                                  <a:pt x="293" y="990"/>
                                </a:cubicBezTo>
                                <a:cubicBezTo>
                                  <a:pt x="203" y="973"/>
                                  <a:pt x="125" y="947"/>
                                  <a:pt x="76" y="920"/>
                                </a:cubicBezTo>
                                <a:cubicBezTo>
                                  <a:pt x="27" y="893"/>
                                  <a:pt x="0" y="860"/>
                                  <a:pt x="0" y="830"/>
                                </a:cubicBezTo>
                                <a:cubicBezTo>
                                  <a:pt x="0" y="800"/>
                                  <a:pt x="27" y="767"/>
                                  <a:pt x="76" y="740"/>
                                </a:cubicBezTo>
                                <a:cubicBezTo>
                                  <a:pt x="125" y="713"/>
                                  <a:pt x="203" y="687"/>
                                  <a:pt x="293" y="670"/>
                                </a:cubicBezTo>
                                <a:cubicBezTo>
                                  <a:pt x="383" y="653"/>
                                  <a:pt x="499" y="639"/>
                                  <a:pt x="617" y="636"/>
                                </a:cubicBezTo>
                                <a:cubicBezTo>
                                  <a:pt x="735" y="633"/>
                                  <a:pt x="872" y="637"/>
                                  <a:pt x="1000" y="650"/>
                                </a:cubicBezTo>
                                <a:cubicBezTo>
                                  <a:pt x="1128" y="663"/>
                                  <a:pt x="1265" y="686"/>
                                  <a:pt x="1383" y="716"/>
                                </a:cubicBezTo>
                                <a:cubicBezTo>
                                  <a:pt x="1501" y="746"/>
                                  <a:pt x="1617" y="786"/>
                                  <a:pt x="1707" y="830"/>
                                </a:cubicBezTo>
                                <a:cubicBezTo>
                                  <a:pt x="1797" y="874"/>
                                  <a:pt x="1875" y="927"/>
                                  <a:pt x="1924" y="980"/>
                                </a:cubicBezTo>
                                <a:cubicBezTo>
                                  <a:pt x="1973" y="1033"/>
                                  <a:pt x="2000" y="1093"/>
                                  <a:pt x="2000" y="1150"/>
                                </a:cubicBezTo>
                                <a:cubicBezTo>
                                  <a:pt x="2000" y="1207"/>
                                  <a:pt x="1973" y="1267"/>
                                  <a:pt x="1924" y="1320"/>
                                </a:cubicBezTo>
                                <a:cubicBezTo>
                                  <a:pt x="1875" y="1373"/>
                                  <a:pt x="1797" y="1426"/>
                                  <a:pt x="1707" y="1470"/>
                                </a:cubicBezTo>
                                <a:cubicBezTo>
                                  <a:pt x="1617" y="1514"/>
                                  <a:pt x="1501" y="1554"/>
                                  <a:pt x="1383" y="1584"/>
                                </a:cubicBezTo>
                                <a:cubicBezTo>
                                  <a:pt x="1265" y="1614"/>
                                  <a:pt x="1128" y="1637"/>
                                  <a:pt x="1000" y="1650"/>
                                </a:cubicBezTo>
                                <a:cubicBezTo>
                                  <a:pt x="872" y="1663"/>
                                  <a:pt x="735" y="1667"/>
                                  <a:pt x="617" y="1664"/>
                                </a:cubicBezTo>
                                <a:cubicBezTo>
                                  <a:pt x="499" y="1661"/>
                                  <a:pt x="383" y="1647"/>
                                  <a:pt x="293" y="1630"/>
                                </a:cubicBezTo>
                                <a:cubicBezTo>
                                  <a:pt x="203" y="1613"/>
                                  <a:pt x="125" y="1587"/>
                                  <a:pt x="76" y="1560"/>
                                </a:cubicBezTo>
                                <a:cubicBezTo>
                                  <a:pt x="27" y="1533"/>
                                  <a:pt x="0" y="1500"/>
                                  <a:pt x="0" y="1470"/>
                                </a:cubicBezTo>
                                <a:cubicBezTo>
                                  <a:pt x="0" y="1440"/>
                                  <a:pt x="27" y="1407"/>
                                  <a:pt x="76" y="1380"/>
                                </a:cubicBezTo>
                                <a:cubicBezTo>
                                  <a:pt x="125" y="1353"/>
                                  <a:pt x="203" y="1327"/>
                                  <a:pt x="293" y="1310"/>
                                </a:cubicBezTo>
                                <a:cubicBezTo>
                                  <a:pt x="383" y="1293"/>
                                  <a:pt x="499" y="1279"/>
                                  <a:pt x="617" y="1276"/>
                                </a:cubicBezTo>
                                <a:cubicBezTo>
                                  <a:pt x="735" y="1273"/>
                                  <a:pt x="872" y="1277"/>
                                  <a:pt x="1000" y="1290"/>
                                </a:cubicBezTo>
                                <a:cubicBezTo>
                                  <a:pt x="1128" y="1303"/>
                                  <a:pt x="1265" y="1326"/>
                                  <a:pt x="1383" y="1356"/>
                                </a:cubicBezTo>
                                <a:cubicBezTo>
                                  <a:pt x="1501" y="1386"/>
                                  <a:pt x="1617" y="1426"/>
                                  <a:pt x="1707" y="1470"/>
                                </a:cubicBezTo>
                                <a:cubicBezTo>
                                  <a:pt x="1797" y="1514"/>
                                  <a:pt x="1875" y="1567"/>
                                  <a:pt x="1924" y="1620"/>
                                </a:cubicBezTo>
                                <a:cubicBezTo>
                                  <a:pt x="1973" y="1673"/>
                                  <a:pt x="2000" y="1733"/>
                                  <a:pt x="2000" y="1790"/>
                                </a:cubicBezTo>
                                <a:cubicBezTo>
                                  <a:pt x="2000" y="1847"/>
                                  <a:pt x="1973" y="1907"/>
                                  <a:pt x="1924" y="1960"/>
                                </a:cubicBezTo>
                                <a:cubicBezTo>
                                  <a:pt x="1875" y="2013"/>
                                  <a:pt x="1797" y="2066"/>
                                  <a:pt x="1707" y="2110"/>
                                </a:cubicBezTo>
                                <a:cubicBezTo>
                                  <a:pt x="1617" y="2154"/>
                                  <a:pt x="1501" y="2194"/>
                                  <a:pt x="1383" y="2224"/>
                                </a:cubicBezTo>
                                <a:cubicBezTo>
                                  <a:pt x="1265" y="2254"/>
                                  <a:pt x="1128" y="2277"/>
                                  <a:pt x="1000" y="2290"/>
                                </a:cubicBezTo>
                                <a:cubicBezTo>
                                  <a:pt x="872" y="2303"/>
                                  <a:pt x="735" y="2307"/>
                                  <a:pt x="617" y="2304"/>
                                </a:cubicBezTo>
                                <a:cubicBezTo>
                                  <a:pt x="499" y="2301"/>
                                  <a:pt x="383" y="2287"/>
                                  <a:pt x="293" y="2270"/>
                                </a:cubicBezTo>
                                <a:cubicBezTo>
                                  <a:pt x="203" y="2253"/>
                                  <a:pt x="125" y="2227"/>
                                  <a:pt x="76" y="2200"/>
                                </a:cubicBezTo>
                                <a:cubicBezTo>
                                  <a:pt x="27" y="2173"/>
                                  <a:pt x="0" y="2140"/>
                                  <a:pt x="0" y="2110"/>
                                </a:cubicBezTo>
                                <a:cubicBezTo>
                                  <a:pt x="0" y="2080"/>
                                  <a:pt x="27" y="2047"/>
                                  <a:pt x="76" y="2020"/>
                                </a:cubicBezTo>
                                <a:cubicBezTo>
                                  <a:pt x="125" y="1993"/>
                                  <a:pt x="203" y="1967"/>
                                  <a:pt x="293" y="1950"/>
                                </a:cubicBezTo>
                                <a:cubicBezTo>
                                  <a:pt x="383" y="1933"/>
                                  <a:pt x="499" y="1919"/>
                                  <a:pt x="617" y="1916"/>
                                </a:cubicBezTo>
                                <a:cubicBezTo>
                                  <a:pt x="735" y="1913"/>
                                  <a:pt x="872" y="1917"/>
                                  <a:pt x="1000" y="1930"/>
                                </a:cubicBezTo>
                                <a:cubicBezTo>
                                  <a:pt x="1128" y="1943"/>
                                  <a:pt x="1265" y="1966"/>
                                  <a:pt x="1383" y="1996"/>
                                </a:cubicBezTo>
                                <a:cubicBezTo>
                                  <a:pt x="1501" y="2026"/>
                                  <a:pt x="1617" y="2066"/>
                                  <a:pt x="1707" y="2110"/>
                                </a:cubicBezTo>
                                <a:cubicBezTo>
                                  <a:pt x="1797" y="2154"/>
                                  <a:pt x="1875" y="2207"/>
                                  <a:pt x="1924" y="2260"/>
                                </a:cubicBezTo>
                                <a:cubicBezTo>
                                  <a:pt x="1973" y="2313"/>
                                  <a:pt x="2000" y="2373"/>
                                  <a:pt x="2000" y="2430"/>
                                </a:cubicBezTo>
                                <a:cubicBezTo>
                                  <a:pt x="2000" y="2487"/>
                                  <a:pt x="1973" y="2547"/>
                                  <a:pt x="1924" y="2600"/>
                                </a:cubicBezTo>
                                <a:cubicBezTo>
                                  <a:pt x="1875" y="2653"/>
                                  <a:pt x="1797" y="2706"/>
                                  <a:pt x="1707" y="2750"/>
                                </a:cubicBezTo>
                                <a:cubicBezTo>
                                  <a:pt x="1617" y="2794"/>
                                  <a:pt x="1501" y="2834"/>
                                  <a:pt x="1383" y="2864"/>
                                </a:cubicBezTo>
                                <a:cubicBezTo>
                                  <a:pt x="1265" y="2894"/>
                                  <a:pt x="1128" y="2917"/>
                                  <a:pt x="1000" y="2930"/>
                                </a:cubicBezTo>
                                <a:cubicBezTo>
                                  <a:pt x="872" y="2943"/>
                                  <a:pt x="735" y="2947"/>
                                  <a:pt x="617" y="2944"/>
                                </a:cubicBezTo>
                                <a:cubicBezTo>
                                  <a:pt x="499" y="2941"/>
                                  <a:pt x="383" y="2927"/>
                                  <a:pt x="293" y="2910"/>
                                </a:cubicBezTo>
                                <a:cubicBezTo>
                                  <a:pt x="203" y="2893"/>
                                  <a:pt x="125" y="2867"/>
                                  <a:pt x="76" y="2840"/>
                                </a:cubicBezTo>
                                <a:cubicBezTo>
                                  <a:pt x="27" y="2813"/>
                                  <a:pt x="0" y="2780"/>
                                  <a:pt x="0" y="2750"/>
                                </a:cubicBezTo>
                                <a:cubicBezTo>
                                  <a:pt x="0" y="2720"/>
                                  <a:pt x="27" y="2687"/>
                                  <a:pt x="76" y="2660"/>
                                </a:cubicBezTo>
                                <a:cubicBezTo>
                                  <a:pt x="125" y="2633"/>
                                  <a:pt x="203" y="2607"/>
                                  <a:pt x="293" y="2590"/>
                                </a:cubicBezTo>
                                <a:cubicBezTo>
                                  <a:pt x="383" y="2573"/>
                                  <a:pt x="499" y="2559"/>
                                  <a:pt x="617" y="2556"/>
                                </a:cubicBezTo>
                                <a:cubicBezTo>
                                  <a:pt x="735" y="2553"/>
                                  <a:pt x="872" y="2557"/>
                                  <a:pt x="1000" y="2570"/>
                                </a:cubicBezTo>
                                <a:cubicBezTo>
                                  <a:pt x="1128" y="2583"/>
                                  <a:pt x="1265" y="2606"/>
                                  <a:pt x="1383" y="2636"/>
                                </a:cubicBezTo>
                                <a:cubicBezTo>
                                  <a:pt x="1501" y="2666"/>
                                  <a:pt x="1617" y="2706"/>
                                  <a:pt x="1707" y="2750"/>
                                </a:cubicBezTo>
                                <a:cubicBezTo>
                                  <a:pt x="1797" y="2794"/>
                                  <a:pt x="1875" y="2847"/>
                                  <a:pt x="1924" y="2900"/>
                                </a:cubicBezTo>
                                <a:cubicBezTo>
                                  <a:pt x="1973" y="2953"/>
                                  <a:pt x="2000" y="3013"/>
                                  <a:pt x="2000" y="3070"/>
                                </a:cubicBezTo>
                                <a:cubicBezTo>
                                  <a:pt x="2000" y="3127"/>
                                  <a:pt x="1973" y="3187"/>
                                  <a:pt x="1924" y="3240"/>
                                </a:cubicBezTo>
                                <a:cubicBezTo>
                                  <a:pt x="1875" y="3293"/>
                                  <a:pt x="1797" y="3346"/>
                                  <a:pt x="1707" y="3390"/>
                                </a:cubicBezTo>
                                <a:cubicBezTo>
                                  <a:pt x="1617" y="3434"/>
                                  <a:pt x="1501" y="3474"/>
                                  <a:pt x="1383" y="3504"/>
                                </a:cubicBezTo>
                                <a:cubicBezTo>
                                  <a:pt x="1265" y="3534"/>
                                  <a:pt x="1128" y="3557"/>
                                  <a:pt x="1000" y="3570"/>
                                </a:cubicBezTo>
                                <a:cubicBezTo>
                                  <a:pt x="872" y="3583"/>
                                  <a:pt x="735" y="3587"/>
                                  <a:pt x="617" y="3584"/>
                                </a:cubicBezTo>
                                <a:cubicBezTo>
                                  <a:pt x="499" y="3581"/>
                                  <a:pt x="383" y="3567"/>
                                  <a:pt x="293" y="3550"/>
                                </a:cubicBezTo>
                                <a:cubicBezTo>
                                  <a:pt x="203" y="3533"/>
                                  <a:pt x="125" y="3507"/>
                                  <a:pt x="76" y="3480"/>
                                </a:cubicBezTo>
                                <a:cubicBezTo>
                                  <a:pt x="27" y="3453"/>
                                  <a:pt x="0" y="3420"/>
                                  <a:pt x="0" y="3390"/>
                                </a:cubicBezTo>
                                <a:cubicBezTo>
                                  <a:pt x="0" y="3360"/>
                                  <a:pt x="27" y="3327"/>
                                  <a:pt x="76" y="3300"/>
                                </a:cubicBezTo>
                                <a:cubicBezTo>
                                  <a:pt x="125" y="3273"/>
                                  <a:pt x="203" y="3247"/>
                                  <a:pt x="293" y="3230"/>
                                </a:cubicBezTo>
                                <a:cubicBezTo>
                                  <a:pt x="383" y="3213"/>
                                  <a:pt x="499" y="3199"/>
                                  <a:pt x="617" y="3196"/>
                                </a:cubicBezTo>
                                <a:cubicBezTo>
                                  <a:pt x="735" y="3193"/>
                                  <a:pt x="872" y="3197"/>
                                  <a:pt x="1000" y="3210"/>
                                </a:cubicBezTo>
                                <a:cubicBezTo>
                                  <a:pt x="1128" y="3223"/>
                                  <a:pt x="1265" y="3246"/>
                                  <a:pt x="1383" y="3276"/>
                                </a:cubicBezTo>
                                <a:cubicBezTo>
                                  <a:pt x="1501" y="3306"/>
                                  <a:pt x="1617" y="3346"/>
                                  <a:pt x="1707" y="3390"/>
                                </a:cubicBezTo>
                                <a:cubicBezTo>
                                  <a:pt x="1797" y="3434"/>
                                  <a:pt x="1875" y="3487"/>
                                  <a:pt x="1924" y="3540"/>
                                </a:cubicBezTo>
                                <a:cubicBezTo>
                                  <a:pt x="1973" y="3593"/>
                                  <a:pt x="2000" y="3653"/>
                                  <a:pt x="2000" y="3710"/>
                                </a:cubicBezTo>
                                <a:cubicBezTo>
                                  <a:pt x="2000" y="3767"/>
                                  <a:pt x="1973" y="3827"/>
                                  <a:pt x="1924" y="3880"/>
                                </a:cubicBezTo>
                                <a:cubicBezTo>
                                  <a:pt x="1875" y="3933"/>
                                  <a:pt x="1797" y="3986"/>
                                  <a:pt x="1707" y="4030"/>
                                </a:cubicBezTo>
                                <a:cubicBezTo>
                                  <a:pt x="1617" y="4074"/>
                                  <a:pt x="1501" y="4114"/>
                                  <a:pt x="1383" y="4144"/>
                                </a:cubicBezTo>
                                <a:cubicBezTo>
                                  <a:pt x="1265" y="4174"/>
                                  <a:pt x="1128" y="4197"/>
                                  <a:pt x="1000" y="4210"/>
                                </a:cubicBezTo>
                                <a:cubicBezTo>
                                  <a:pt x="872" y="4223"/>
                                  <a:pt x="735" y="4227"/>
                                  <a:pt x="617" y="4224"/>
                                </a:cubicBezTo>
                                <a:cubicBezTo>
                                  <a:pt x="499" y="4221"/>
                                  <a:pt x="383" y="4207"/>
                                  <a:pt x="293" y="4190"/>
                                </a:cubicBezTo>
                                <a:cubicBezTo>
                                  <a:pt x="203" y="4173"/>
                                  <a:pt x="125" y="4147"/>
                                  <a:pt x="76" y="4120"/>
                                </a:cubicBezTo>
                                <a:cubicBezTo>
                                  <a:pt x="27" y="4093"/>
                                  <a:pt x="0" y="4060"/>
                                  <a:pt x="0" y="4030"/>
                                </a:cubicBezTo>
                                <a:cubicBezTo>
                                  <a:pt x="0" y="4000"/>
                                  <a:pt x="27" y="3967"/>
                                  <a:pt x="76" y="3940"/>
                                </a:cubicBezTo>
                                <a:cubicBezTo>
                                  <a:pt x="125" y="3913"/>
                                  <a:pt x="203" y="3887"/>
                                  <a:pt x="293" y="3870"/>
                                </a:cubicBezTo>
                                <a:cubicBezTo>
                                  <a:pt x="383" y="3853"/>
                                  <a:pt x="499" y="3839"/>
                                  <a:pt x="617" y="3836"/>
                                </a:cubicBezTo>
                                <a:cubicBezTo>
                                  <a:pt x="735" y="3833"/>
                                  <a:pt x="872" y="3837"/>
                                  <a:pt x="1000" y="3850"/>
                                </a:cubicBezTo>
                                <a:cubicBezTo>
                                  <a:pt x="1128" y="3863"/>
                                  <a:pt x="1265" y="3886"/>
                                  <a:pt x="1383" y="3916"/>
                                </a:cubicBezTo>
                                <a:cubicBezTo>
                                  <a:pt x="1501" y="3946"/>
                                  <a:pt x="1617" y="3986"/>
                                  <a:pt x="1707" y="4030"/>
                                </a:cubicBezTo>
                                <a:cubicBezTo>
                                  <a:pt x="1797" y="4074"/>
                                  <a:pt x="1875" y="4127"/>
                                  <a:pt x="1924" y="4180"/>
                                </a:cubicBezTo>
                                <a:cubicBezTo>
                                  <a:pt x="1973" y="4233"/>
                                  <a:pt x="2000" y="4293"/>
                                  <a:pt x="2000" y="4350"/>
                                </a:cubicBezTo>
                                <a:cubicBezTo>
                                  <a:pt x="2000" y="4407"/>
                                  <a:pt x="1973" y="4467"/>
                                  <a:pt x="1924" y="4520"/>
                                </a:cubicBezTo>
                                <a:cubicBezTo>
                                  <a:pt x="1875" y="4573"/>
                                  <a:pt x="1797" y="4626"/>
                                  <a:pt x="1707" y="4670"/>
                                </a:cubicBezTo>
                                <a:cubicBezTo>
                                  <a:pt x="1617" y="4714"/>
                                  <a:pt x="1501" y="4754"/>
                                  <a:pt x="1383" y="4784"/>
                                </a:cubicBezTo>
                                <a:cubicBezTo>
                                  <a:pt x="1265" y="4814"/>
                                  <a:pt x="1128" y="4837"/>
                                  <a:pt x="1000" y="4850"/>
                                </a:cubicBezTo>
                                <a:cubicBezTo>
                                  <a:pt x="872" y="4863"/>
                                  <a:pt x="744" y="4863"/>
                                  <a:pt x="617" y="4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2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20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37880" y="13788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360" y="0"/>
                            <a:ext cx="1332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28520" y="13788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200160"/>
                            <a:ext cx="18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04760"/>
                            <a:ext cx="200160" cy="20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7080" y="336960"/>
                            <a:ext cx="1522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864">
                                <a:moveTo>
                                  <a:pt x="617" y="16"/>
                                </a:moveTo>
                                <a:cubicBezTo>
                                  <a:pt x="744" y="8"/>
                                  <a:pt x="872" y="0"/>
                                  <a:pt x="1000" y="10"/>
                                </a:cubicBezTo>
                                <a:cubicBezTo>
                                  <a:pt x="1128" y="20"/>
                                  <a:pt x="1265" y="46"/>
                                  <a:pt x="1383" y="76"/>
                                </a:cubicBezTo>
                                <a:cubicBezTo>
                                  <a:pt x="1501" y="106"/>
                                  <a:pt x="1617" y="146"/>
                                  <a:pt x="1707" y="190"/>
                                </a:cubicBezTo>
                                <a:cubicBezTo>
                                  <a:pt x="1797" y="234"/>
                                  <a:pt x="1875" y="287"/>
                                  <a:pt x="1924" y="340"/>
                                </a:cubicBezTo>
                                <a:cubicBezTo>
                                  <a:pt x="1973" y="393"/>
                                  <a:pt x="2000" y="453"/>
                                  <a:pt x="2000" y="510"/>
                                </a:cubicBezTo>
                                <a:cubicBezTo>
                                  <a:pt x="2000" y="567"/>
                                  <a:pt x="1973" y="627"/>
                                  <a:pt x="1924" y="680"/>
                                </a:cubicBezTo>
                                <a:cubicBezTo>
                                  <a:pt x="1875" y="733"/>
                                  <a:pt x="1797" y="786"/>
                                  <a:pt x="1707" y="830"/>
                                </a:cubicBezTo>
                                <a:cubicBezTo>
                                  <a:pt x="1617" y="874"/>
                                  <a:pt x="1501" y="914"/>
                                  <a:pt x="1383" y="944"/>
                                </a:cubicBezTo>
                                <a:cubicBezTo>
                                  <a:pt x="1265" y="974"/>
                                  <a:pt x="1128" y="997"/>
                                  <a:pt x="1000" y="1010"/>
                                </a:cubicBezTo>
                                <a:cubicBezTo>
                                  <a:pt x="872" y="1023"/>
                                  <a:pt x="735" y="1027"/>
                                  <a:pt x="617" y="1024"/>
                                </a:cubicBezTo>
                                <a:cubicBezTo>
                                  <a:pt x="499" y="1021"/>
                                  <a:pt x="383" y="1007"/>
                                  <a:pt x="293" y="990"/>
                                </a:cubicBezTo>
                                <a:cubicBezTo>
                                  <a:pt x="203" y="973"/>
                                  <a:pt x="125" y="947"/>
                                  <a:pt x="76" y="920"/>
                                </a:cubicBezTo>
                                <a:cubicBezTo>
                                  <a:pt x="27" y="893"/>
                                  <a:pt x="0" y="860"/>
                                  <a:pt x="0" y="830"/>
                                </a:cubicBezTo>
                                <a:cubicBezTo>
                                  <a:pt x="0" y="800"/>
                                  <a:pt x="27" y="767"/>
                                  <a:pt x="76" y="740"/>
                                </a:cubicBezTo>
                                <a:cubicBezTo>
                                  <a:pt x="125" y="713"/>
                                  <a:pt x="203" y="687"/>
                                  <a:pt x="293" y="670"/>
                                </a:cubicBezTo>
                                <a:cubicBezTo>
                                  <a:pt x="383" y="653"/>
                                  <a:pt x="499" y="639"/>
                                  <a:pt x="617" y="636"/>
                                </a:cubicBezTo>
                                <a:cubicBezTo>
                                  <a:pt x="735" y="633"/>
                                  <a:pt x="872" y="637"/>
                                  <a:pt x="1000" y="650"/>
                                </a:cubicBezTo>
                                <a:cubicBezTo>
                                  <a:pt x="1128" y="663"/>
                                  <a:pt x="1265" y="686"/>
                                  <a:pt x="1383" y="716"/>
                                </a:cubicBezTo>
                                <a:cubicBezTo>
                                  <a:pt x="1501" y="746"/>
                                  <a:pt x="1617" y="786"/>
                                  <a:pt x="1707" y="830"/>
                                </a:cubicBezTo>
                                <a:cubicBezTo>
                                  <a:pt x="1797" y="874"/>
                                  <a:pt x="1875" y="927"/>
                                  <a:pt x="1924" y="980"/>
                                </a:cubicBezTo>
                                <a:cubicBezTo>
                                  <a:pt x="1973" y="1033"/>
                                  <a:pt x="2000" y="1093"/>
                                  <a:pt x="2000" y="1150"/>
                                </a:cubicBezTo>
                                <a:cubicBezTo>
                                  <a:pt x="2000" y="1207"/>
                                  <a:pt x="1973" y="1267"/>
                                  <a:pt x="1924" y="1320"/>
                                </a:cubicBezTo>
                                <a:cubicBezTo>
                                  <a:pt x="1875" y="1373"/>
                                  <a:pt x="1797" y="1426"/>
                                  <a:pt x="1707" y="1470"/>
                                </a:cubicBezTo>
                                <a:cubicBezTo>
                                  <a:pt x="1617" y="1514"/>
                                  <a:pt x="1501" y="1554"/>
                                  <a:pt x="1383" y="1584"/>
                                </a:cubicBezTo>
                                <a:cubicBezTo>
                                  <a:pt x="1265" y="1614"/>
                                  <a:pt x="1128" y="1637"/>
                                  <a:pt x="1000" y="1650"/>
                                </a:cubicBezTo>
                                <a:cubicBezTo>
                                  <a:pt x="872" y="1663"/>
                                  <a:pt x="735" y="1667"/>
                                  <a:pt x="617" y="1664"/>
                                </a:cubicBezTo>
                                <a:cubicBezTo>
                                  <a:pt x="499" y="1661"/>
                                  <a:pt x="383" y="1647"/>
                                  <a:pt x="293" y="1630"/>
                                </a:cubicBezTo>
                                <a:cubicBezTo>
                                  <a:pt x="203" y="1613"/>
                                  <a:pt x="125" y="1587"/>
                                  <a:pt x="76" y="1560"/>
                                </a:cubicBezTo>
                                <a:cubicBezTo>
                                  <a:pt x="27" y="1533"/>
                                  <a:pt x="0" y="1500"/>
                                  <a:pt x="0" y="1470"/>
                                </a:cubicBezTo>
                                <a:cubicBezTo>
                                  <a:pt x="0" y="1440"/>
                                  <a:pt x="27" y="1407"/>
                                  <a:pt x="76" y="1380"/>
                                </a:cubicBezTo>
                                <a:cubicBezTo>
                                  <a:pt x="125" y="1353"/>
                                  <a:pt x="203" y="1327"/>
                                  <a:pt x="293" y="1310"/>
                                </a:cubicBezTo>
                                <a:cubicBezTo>
                                  <a:pt x="383" y="1293"/>
                                  <a:pt x="499" y="1279"/>
                                  <a:pt x="617" y="1276"/>
                                </a:cubicBezTo>
                                <a:cubicBezTo>
                                  <a:pt x="735" y="1273"/>
                                  <a:pt x="872" y="1277"/>
                                  <a:pt x="1000" y="1290"/>
                                </a:cubicBezTo>
                                <a:cubicBezTo>
                                  <a:pt x="1128" y="1303"/>
                                  <a:pt x="1265" y="1326"/>
                                  <a:pt x="1383" y="1356"/>
                                </a:cubicBezTo>
                                <a:cubicBezTo>
                                  <a:pt x="1501" y="1386"/>
                                  <a:pt x="1617" y="1426"/>
                                  <a:pt x="1707" y="1470"/>
                                </a:cubicBezTo>
                                <a:cubicBezTo>
                                  <a:pt x="1797" y="1514"/>
                                  <a:pt x="1875" y="1567"/>
                                  <a:pt x="1924" y="1620"/>
                                </a:cubicBezTo>
                                <a:cubicBezTo>
                                  <a:pt x="1973" y="1673"/>
                                  <a:pt x="2000" y="1733"/>
                                  <a:pt x="2000" y="1790"/>
                                </a:cubicBezTo>
                                <a:cubicBezTo>
                                  <a:pt x="2000" y="1847"/>
                                  <a:pt x="1973" y="1907"/>
                                  <a:pt x="1924" y="1960"/>
                                </a:cubicBezTo>
                                <a:cubicBezTo>
                                  <a:pt x="1875" y="2013"/>
                                  <a:pt x="1797" y="2066"/>
                                  <a:pt x="1707" y="2110"/>
                                </a:cubicBezTo>
                                <a:cubicBezTo>
                                  <a:pt x="1617" y="2154"/>
                                  <a:pt x="1501" y="2194"/>
                                  <a:pt x="1383" y="2224"/>
                                </a:cubicBezTo>
                                <a:cubicBezTo>
                                  <a:pt x="1265" y="2254"/>
                                  <a:pt x="1128" y="2277"/>
                                  <a:pt x="1000" y="2290"/>
                                </a:cubicBezTo>
                                <a:cubicBezTo>
                                  <a:pt x="872" y="2303"/>
                                  <a:pt x="735" y="2307"/>
                                  <a:pt x="617" y="2304"/>
                                </a:cubicBezTo>
                                <a:cubicBezTo>
                                  <a:pt x="499" y="2301"/>
                                  <a:pt x="383" y="2287"/>
                                  <a:pt x="293" y="2270"/>
                                </a:cubicBezTo>
                                <a:cubicBezTo>
                                  <a:pt x="203" y="2253"/>
                                  <a:pt x="125" y="2227"/>
                                  <a:pt x="76" y="2200"/>
                                </a:cubicBezTo>
                                <a:cubicBezTo>
                                  <a:pt x="27" y="2173"/>
                                  <a:pt x="0" y="2140"/>
                                  <a:pt x="0" y="2110"/>
                                </a:cubicBezTo>
                                <a:cubicBezTo>
                                  <a:pt x="0" y="2080"/>
                                  <a:pt x="27" y="2047"/>
                                  <a:pt x="76" y="2020"/>
                                </a:cubicBezTo>
                                <a:cubicBezTo>
                                  <a:pt x="125" y="1993"/>
                                  <a:pt x="203" y="1967"/>
                                  <a:pt x="293" y="1950"/>
                                </a:cubicBezTo>
                                <a:cubicBezTo>
                                  <a:pt x="383" y="1933"/>
                                  <a:pt x="499" y="1919"/>
                                  <a:pt x="617" y="1916"/>
                                </a:cubicBezTo>
                                <a:cubicBezTo>
                                  <a:pt x="735" y="1913"/>
                                  <a:pt x="872" y="1917"/>
                                  <a:pt x="1000" y="1930"/>
                                </a:cubicBezTo>
                                <a:cubicBezTo>
                                  <a:pt x="1128" y="1943"/>
                                  <a:pt x="1265" y="1966"/>
                                  <a:pt x="1383" y="1996"/>
                                </a:cubicBezTo>
                                <a:cubicBezTo>
                                  <a:pt x="1501" y="2026"/>
                                  <a:pt x="1617" y="2066"/>
                                  <a:pt x="1707" y="2110"/>
                                </a:cubicBezTo>
                                <a:cubicBezTo>
                                  <a:pt x="1797" y="2154"/>
                                  <a:pt x="1875" y="2207"/>
                                  <a:pt x="1924" y="2260"/>
                                </a:cubicBezTo>
                                <a:cubicBezTo>
                                  <a:pt x="1973" y="2313"/>
                                  <a:pt x="2000" y="2373"/>
                                  <a:pt x="2000" y="2430"/>
                                </a:cubicBezTo>
                                <a:cubicBezTo>
                                  <a:pt x="2000" y="2487"/>
                                  <a:pt x="1973" y="2547"/>
                                  <a:pt x="1924" y="2600"/>
                                </a:cubicBezTo>
                                <a:cubicBezTo>
                                  <a:pt x="1875" y="2653"/>
                                  <a:pt x="1797" y="2706"/>
                                  <a:pt x="1707" y="2750"/>
                                </a:cubicBezTo>
                                <a:cubicBezTo>
                                  <a:pt x="1617" y="2794"/>
                                  <a:pt x="1501" y="2834"/>
                                  <a:pt x="1383" y="2864"/>
                                </a:cubicBezTo>
                                <a:cubicBezTo>
                                  <a:pt x="1265" y="2894"/>
                                  <a:pt x="1128" y="2917"/>
                                  <a:pt x="1000" y="2930"/>
                                </a:cubicBezTo>
                                <a:cubicBezTo>
                                  <a:pt x="872" y="2943"/>
                                  <a:pt x="735" y="2947"/>
                                  <a:pt x="617" y="2944"/>
                                </a:cubicBezTo>
                                <a:cubicBezTo>
                                  <a:pt x="499" y="2941"/>
                                  <a:pt x="383" y="2927"/>
                                  <a:pt x="293" y="2910"/>
                                </a:cubicBezTo>
                                <a:cubicBezTo>
                                  <a:pt x="203" y="2893"/>
                                  <a:pt x="125" y="2867"/>
                                  <a:pt x="76" y="2840"/>
                                </a:cubicBezTo>
                                <a:cubicBezTo>
                                  <a:pt x="27" y="2813"/>
                                  <a:pt x="0" y="2780"/>
                                  <a:pt x="0" y="2750"/>
                                </a:cubicBezTo>
                                <a:cubicBezTo>
                                  <a:pt x="0" y="2720"/>
                                  <a:pt x="27" y="2687"/>
                                  <a:pt x="76" y="2660"/>
                                </a:cubicBezTo>
                                <a:cubicBezTo>
                                  <a:pt x="125" y="2633"/>
                                  <a:pt x="203" y="2607"/>
                                  <a:pt x="293" y="2590"/>
                                </a:cubicBezTo>
                                <a:cubicBezTo>
                                  <a:pt x="383" y="2573"/>
                                  <a:pt x="499" y="2559"/>
                                  <a:pt x="617" y="2556"/>
                                </a:cubicBezTo>
                                <a:cubicBezTo>
                                  <a:pt x="735" y="2553"/>
                                  <a:pt x="872" y="2557"/>
                                  <a:pt x="1000" y="2570"/>
                                </a:cubicBezTo>
                                <a:cubicBezTo>
                                  <a:pt x="1128" y="2583"/>
                                  <a:pt x="1265" y="2606"/>
                                  <a:pt x="1383" y="2636"/>
                                </a:cubicBezTo>
                                <a:cubicBezTo>
                                  <a:pt x="1501" y="2666"/>
                                  <a:pt x="1617" y="2706"/>
                                  <a:pt x="1707" y="2750"/>
                                </a:cubicBezTo>
                                <a:cubicBezTo>
                                  <a:pt x="1797" y="2794"/>
                                  <a:pt x="1875" y="2847"/>
                                  <a:pt x="1924" y="2900"/>
                                </a:cubicBezTo>
                                <a:cubicBezTo>
                                  <a:pt x="1973" y="2953"/>
                                  <a:pt x="2000" y="3013"/>
                                  <a:pt x="2000" y="3070"/>
                                </a:cubicBezTo>
                                <a:cubicBezTo>
                                  <a:pt x="2000" y="3127"/>
                                  <a:pt x="1973" y="3187"/>
                                  <a:pt x="1924" y="3240"/>
                                </a:cubicBezTo>
                                <a:cubicBezTo>
                                  <a:pt x="1875" y="3293"/>
                                  <a:pt x="1797" y="3346"/>
                                  <a:pt x="1707" y="3390"/>
                                </a:cubicBezTo>
                                <a:cubicBezTo>
                                  <a:pt x="1617" y="3434"/>
                                  <a:pt x="1501" y="3474"/>
                                  <a:pt x="1383" y="3504"/>
                                </a:cubicBezTo>
                                <a:cubicBezTo>
                                  <a:pt x="1265" y="3534"/>
                                  <a:pt x="1128" y="3557"/>
                                  <a:pt x="1000" y="3570"/>
                                </a:cubicBezTo>
                                <a:cubicBezTo>
                                  <a:pt x="872" y="3583"/>
                                  <a:pt x="735" y="3587"/>
                                  <a:pt x="617" y="3584"/>
                                </a:cubicBezTo>
                                <a:cubicBezTo>
                                  <a:pt x="499" y="3581"/>
                                  <a:pt x="383" y="3567"/>
                                  <a:pt x="293" y="3550"/>
                                </a:cubicBezTo>
                                <a:cubicBezTo>
                                  <a:pt x="203" y="3533"/>
                                  <a:pt x="125" y="3507"/>
                                  <a:pt x="76" y="3480"/>
                                </a:cubicBezTo>
                                <a:cubicBezTo>
                                  <a:pt x="27" y="3453"/>
                                  <a:pt x="0" y="3420"/>
                                  <a:pt x="0" y="3390"/>
                                </a:cubicBezTo>
                                <a:cubicBezTo>
                                  <a:pt x="0" y="3360"/>
                                  <a:pt x="27" y="3327"/>
                                  <a:pt x="76" y="3300"/>
                                </a:cubicBezTo>
                                <a:cubicBezTo>
                                  <a:pt x="125" y="3273"/>
                                  <a:pt x="203" y="3247"/>
                                  <a:pt x="293" y="3230"/>
                                </a:cubicBezTo>
                                <a:cubicBezTo>
                                  <a:pt x="383" y="3213"/>
                                  <a:pt x="499" y="3199"/>
                                  <a:pt x="617" y="3196"/>
                                </a:cubicBezTo>
                                <a:cubicBezTo>
                                  <a:pt x="735" y="3193"/>
                                  <a:pt x="872" y="3197"/>
                                  <a:pt x="1000" y="3210"/>
                                </a:cubicBezTo>
                                <a:cubicBezTo>
                                  <a:pt x="1128" y="3223"/>
                                  <a:pt x="1265" y="3246"/>
                                  <a:pt x="1383" y="3276"/>
                                </a:cubicBezTo>
                                <a:cubicBezTo>
                                  <a:pt x="1501" y="3306"/>
                                  <a:pt x="1617" y="3346"/>
                                  <a:pt x="1707" y="3390"/>
                                </a:cubicBezTo>
                                <a:cubicBezTo>
                                  <a:pt x="1797" y="3434"/>
                                  <a:pt x="1875" y="3487"/>
                                  <a:pt x="1924" y="3540"/>
                                </a:cubicBezTo>
                                <a:cubicBezTo>
                                  <a:pt x="1973" y="3593"/>
                                  <a:pt x="2000" y="3653"/>
                                  <a:pt x="2000" y="3710"/>
                                </a:cubicBezTo>
                                <a:cubicBezTo>
                                  <a:pt x="2000" y="3767"/>
                                  <a:pt x="1973" y="3827"/>
                                  <a:pt x="1924" y="3880"/>
                                </a:cubicBezTo>
                                <a:cubicBezTo>
                                  <a:pt x="1875" y="3933"/>
                                  <a:pt x="1797" y="3986"/>
                                  <a:pt x="1707" y="4030"/>
                                </a:cubicBezTo>
                                <a:cubicBezTo>
                                  <a:pt x="1617" y="4074"/>
                                  <a:pt x="1501" y="4114"/>
                                  <a:pt x="1383" y="4144"/>
                                </a:cubicBezTo>
                                <a:cubicBezTo>
                                  <a:pt x="1265" y="4174"/>
                                  <a:pt x="1128" y="4197"/>
                                  <a:pt x="1000" y="4210"/>
                                </a:cubicBezTo>
                                <a:cubicBezTo>
                                  <a:pt x="872" y="4223"/>
                                  <a:pt x="735" y="4227"/>
                                  <a:pt x="617" y="4224"/>
                                </a:cubicBezTo>
                                <a:cubicBezTo>
                                  <a:pt x="499" y="4221"/>
                                  <a:pt x="383" y="4207"/>
                                  <a:pt x="293" y="4190"/>
                                </a:cubicBezTo>
                                <a:cubicBezTo>
                                  <a:pt x="203" y="4173"/>
                                  <a:pt x="125" y="4147"/>
                                  <a:pt x="76" y="4120"/>
                                </a:cubicBezTo>
                                <a:cubicBezTo>
                                  <a:pt x="27" y="4093"/>
                                  <a:pt x="0" y="4060"/>
                                  <a:pt x="0" y="4030"/>
                                </a:cubicBezTo>
                                <a:cubicBezTo>
                                  <a:pt x="0" y="4000"/>
                                  <a:pt x="27" y="3967"/>
                                  <a:pt x="76" y="3940"/>
                                </a:cubicBezTo>
                                <a:cubicBezTo>
                                  <a:pt x="125" y="3913"/>
                                  <a:pt x="203" y="3887"/>
                                  <a:pt x="293" y="3870"/>
                                </a:cubicBezTo>
                                <a:cubicBezTo>
                                  <a:pt x="383" y="3853"/>
                                  <a:pt x="499" y="3839"/>
                                  <a:pt x="617" y="3836"/>
                                </a:cubicBezTo>
                                <a:cubicBezTo>
                                  <a:pt x="735" y="3833"/>
                                  <a:pt x="872" y="3837"/>
                                  <a:pt x="1000" y="3850"/>
                                </a:cubicBezTo>
                                <a:cubicBezTo>
                                  <a:pt x="1128" y="3863"/>
                                  <a:pt x="1265" y="3886"/>
                                  <a:pt x="1383" y="3916"/>
                                </a:cubicBezTo>
                                <a:cubicBezTo>
                                  <a:pt x="1501" y="3946"/>
                                  <a:pt x="1617" y="3986"/>
                                  <a:pt x="1707" y="4030"/>
                                </a:cubicBezTo>
                                <a:cubicBezTo>
                                  <a:pt x="1797" y="4074"/>
                                  <a:pt x="1875" y="4127"/>
                                  <a:pt x="1924" y="4180"/>
                                </a:cubicBezTo>
                                <a:cubicBezTo>
                                  <a:pt x="1973" y="4233"/>
                                  <a:pt x="2000" y="4293"/>
                                  <a:pt x="2000" y="4350"/>
                                </a:cubicBezTo>
                                <a:cubicBezTo>
                                  <a:pt x="2000" y="4407"/>
                                  <a:pt x="1973" y="4467"/>
                                  <a:pt x="1924" y="4520"/>
                                </a:cubicBezTo>
                                <a:cubicBezTo>
                                  <a:pt x="1875" y="4573"/>
                                  <a:pt x="1797" y="4626"/>
                                  <a:pt x="1707" y="4670"/>
                                </a:cubicBezTo>
                                <a:cubicBezTo>
                                  <a:pt x="1617" y="4714"/>
                                  <a:pt x="1501" y="4754"/>
                                  <a:pt x="1383" y="4784"/>
                                </a:cubicBezTo>
                                <a:cubicBezTo>
                                  <a:pt x="1265" y="4814"/>
                                  <a:pt x="1128" y="4837"/>
                                  <a:pt x="1000" y="4850"/>
                                </a:cubicBezTo>
                                <a:cubicBezTo>
                                  <a:pt x="872" y="4863"/>
                                  <a:pt x="744" y="4863"/>
                                  <a:pt x="617" y="4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6720"/>
                            <a:ext cx="1332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20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37880" y="13788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360" y="666720"/>
                            <a:ext cx="1332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28520" y="13788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866880"/>
                            <a:ext cx="18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771480"/>
                            <a:ext cx="200160" cy="20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200160"/>
                            <a:ext cx="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7920" y="1399320"/>
                            <a:ext cx="1713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4864">
                                <a:moveTo>
                                  <a:pt x="617" y="16"/>
                                </a:moveTo>
                                <a:cubicBezTo>
                                  <a:pt x="744" y="8"/>
                                  <a:pt x="872" y="0"/>
                                  <a:pt x="1000" y="10"/>
                                </a:cubicBezTo>
                                <a:cubicBezTo>
                                  <a:pt x="1128" y="20"/>
                                  <a:pt x="1265" y="46"/>
                                  <a:pt x="1383" y="76"/>
                                </a:cubicBezTo>
                                <a:cubicBezTo>
                                  <a:pt x="1501" y="106"/>
                                  <a:pt x="1617" y="146"/>
                                  <a:pt x="1707" y="190"/>
                                </a:cubicBezTo>
                                <a:cubicBezTo>
                                  <a:pt x="1797" y="234"/>
                                  <a:pt x="1875" y="287"/>
                                  <a:pt x="1924" y="340"/>
                                </a:cubicBezTo>
                                <a:cubicBezTo>
                                  <a:pt x="1973" y="393"/>
                                  <a:pt x="2000" y="453"/>
                                  <a:pt x="2000" y="510"/>
                                </a:cubicBezTo>
                                <a:cubicBezTo>
                                  <a:pt x="2000" y="567"/>
                                  <a:pt x="1973" y="627"/>
                                  <a:pt x="1924" y="680"/>
                                </a:cubicBezTo>
                                <a:cubicBezTo>
                                  <a:pt x="1875" y="733"/>
                                  <a:pt x="1797" y="786"/>
                                  <a:pt x="1707" y="830"/>
                                </a:cubicBezTo>
                                <a:cubicBezTo>
                                  <a:pt x="1617" y="874"/>
                                  <a:pt x="1501" y="914"/>
                                  <a:pt x="1383" y="944"/>
                                </a:cubicBezTo>
                                <a:cubicBezTo>
                                  <a:pt x="1265" y="974"/>
                                  <a:pt x="1128" y="997"/>
                                  <a:pt x="1000" y="1010"/>
                                </a:cubicBezTo>
                                <a:cubicBezTo>
                                  <a:pt x="872" y="1023"/>
                                  <a:pt x="735" y="1027"/>
                                  <a:pt x="617" y="1024"/>
                                </a:cubicBezTo>
                                <a:cubicBezTo>
                                  <a:pt x="499" y="1021"/>
                                  <a:pt x="383" y="1007"/>
                                  <a:pt x="293" y="990"/>
                                </a:cubicBezTo>
                                <a:cubicBezTo>
                                  <a:pt x="203" y="973"/>
                                  <a:pt x="125" y="947"/>
                                  <a:pt x="76" y="920"/>
                                </a:cubicBezTo>
                                <a:cubicBezTo>
                                  <a:pt x="27" y="893"/>
                                  <a:pt x="0" y="860"/>
                                  <a:pt x="0" y="830"/>
                                </a:cubicBezTo>
                                <a:cubicBezTo>
                                  <a:pt x="0" y="800"/>
                                  <a:pt x="27" y="767"/>
                                  <a:pt x="76" y="740"/>
                                </a:cubicBezTo>
                                <a:cubicBezTo>
                                  <a:pt x="125" y="713"/>
                                  <a:pt x="203" y="687"/>
                                  <a:pt x="293" y="670"/>
                                </a:cubicBezTo>
                                <a:cubicBezTo>
                                  <a:pt x="383" y="653"/>
                                  <a:pt x="499" y="639"/>
                                  <a:pt x="617" y="636"/>
                                </a:cubicBezTo>
                                <a:cubicBezTo>
                                  <a:pt x="735" y="633"/>
                                  <a:pt x="872" y="637"/>
                                  <a:pt x="1000" y="650"/>
                                </a:cubicBezTo>
                                <a:cubicBezTo>
                                  <a:pt x="1128" y="663"/>
                                  <a:pt x="1265" y="686"/>
                                  <a:pt x="1383" y="716"/>
                                </a:cubicBezTo>
                                <a:cubicBezTo>
                                  <a:pt x="1501" y="746"/>
                                  <a:pt x="1617" y="786"/>
                                  <a:pt x="1707" y="830"/>
                                </a:cubicBezTo>
                                <a:cubicBezTo>
                                  <a:pt x="1797" y="874"/>
                                  <a:pt x="1875" y="927"/>
                                  <a:pt x="1924" y="980"/>
                                </a:cubicBezTo>
                                <a:cubicBezTo>
                                  <a:pt x="1973" y="1033"/>
                                  <a:pt x="2000" y="1093"/>
                                  <a:pt x="2000" y="1150"/>
                                </a:cubicBezTo>
                                <a:cubicBezTo>
                                  <a:pt x="2000" y="1207"/>
                                  <a:pt x="1973" y="1267"/>
                                  <a:pt x="1924" y="1320"/>
                                </a:cubicBezTo>
                                <a:cubicBezTo>
                                  <a:pt x="1875" y="1373"/>
                                  <a:pt x="1797" y="1426"/>
                                  <a:pt x="1707" y="1470"/>
                                </a:cubicBezTo>
                                <a:cubicBezTo>
                                  <a:pt x="1617" y="1514"/>
                                  <a:pt x="1501" y="1554"/>
                                  <a:pt x="1383" y="1584"/>
                                </a:cubicBezTo>
                                <a:cubicBezTo>
                                  <a:pt x="1265" y="1614"/>
                                  <a:pt x="1128" y="1637"/>
                                  <a:pt x="1000" y="1650"/>
                                </a:cubicBezTo>
                                <a:cubicBezTo>
                                  <a:pt x="872" y="1663"/>
                                  <a:pt x="735" y="1667"/>
                                  <a:pt x="617" y="1664"/>
                                </a:cubicBezTo>
                                <a:cubicBezTo>
                                  <a:pt x="499" y="1661"/>
                                  <a:pt x="383" y="1647"/>
                                  <a:pt x="293" y="1630"/>
                                </a:cubicBezTo>
                                <a:cubicBezTo>
                                  <a:pt x="203" y="1613"/>
                                  <a:pt x="125" y="1587"/>
                                  <a:pt x="76" y="1560"/>
                                </a:cubicBezTo>
                                <a:cubicBezTo>
                                  <a:pt x="27" y="1533"/>
                                  <a:pt x="0" y="1500"/>
                                  <a:pt x="0" y="1470"/>
                                </a:cubicBezTo>
                                <a:cubicBezTo>
                                  <a:pt x="0" y="1440"/>
                                  <a:pt x="27" y="1407"/>
                                  <a:pt x="76" y="1380"/>
                                </a:cubicBezTo>
                                <a:cubicBezTo>
                                  <a:pt x="125" y="1353"/>
                                  <a:pt x="203" y="1327"/>
                                  <a:pt x="293" y="1310"/>
                                </a:cubicBezTo>
                                <a:cubicBezTo>
                                  <a:pt x="383" y="1293"/>
                                  <a:pt x="499" y="1279"/>
                                  <a:pt x="617" y="1276"/>
                                </a:cubicBezTo>
                                <a:cubicBezTo>
                                  <a:pt x="735" y="1273"/>
                                  <a:pt x="872" y="1277"/>
                                  <a:pt x="1000" y="1290"/>
                                </a:cubicBezTo>
                                <a:cubicBezTo>
                                  <a:pt x="1128" y="1303"/>
                                  <a:pt x="1265" y="1326"/>
                                  <a:pt x="1383" y="1356"/>
                                </a:cubicBezTo>
                                <a:cubicBezTo>
                                  <a:pt x="1501" y="1386"/>
                                  <a:pt x="1617" y="1426"/>
                                  <a:pt x="1707" y="1470"/>
                                </a:cubicBezTo>
                                <a:cubicBezTo>
                                  <a:pt x="1797" y="1514"/>
                                  <a:pt x="1875" y="1567"/>
                                  <a:pt x="1924" y="1620"/>
                                </a:cubicBezTo>
                                <a:cubicBezTo>
                                  <a:pt x="1973" y="1673"/>
                                  <a:pt x="2000" y="1733"/>
                                  <a:pt x="2000" y="1790"/>
                                </a:cubicBezTo>
                                <a:cubicBezTo>
                                  <a:pt x="2000" y="1847"/>
                                  <a:pt x="1973" y="1907"/>
                                  <a:pt x="1924" y="1960"/>
                                </a:cubicBezTo>
                                <a:cubicBezTo>
                                  <a:pt x="1875" y="2013"/>
                                  <a:pt x="1797" y="2066"/>
                                  <a:pt x="1707" y="2110"/>
                                </a:cubicBezTo>
                                <a:cubicBezTo>
                                  <a:pt x="1617" y="2154"/>
                                  <a:pt x="1501" y="2194"/>
                                  <a:pt x="1383" y="2224"/>
                                </a:cubicBezTo>
                                <a:cubicBezTo>
                                  <a:pt x="1265" y="2254"/>
                                  <a:pt x="1128" y="2277"/>
                                  <a:pt x="1000" y="2290"/>
                                </a:cubicBezTo>
                                <a:cubicBezTo>
                                  <a:pt x="872" y="2303"/>
                                  <a:pt x="735" y="2307"/>
                                  <a:pt x="617" y="2304"/>
                                </a:cubicBezTo>
                                <a:cubicBezTo>
                                  <a:pt x="499" y="2301"/>
                                  <a:pt x="383" y="2287"/>
                                  <a:pt x="293" y="2270"/>
                                </a:cubicBezTo>
                                <a:cubicBezTo>
                                  <a:pt x="203" y="2253"/>
                                  <a:pt x="125" y="2227"/>
                                  <a:pt x="76" y="2200"/>
                                </a:cubicBezTo>
                                <a:cubicBezTo>
                                  <a:pt x="27" y="2173"/>
                                  <a:pt x="0" y="2140"/>
                                  <a:pt x="0" y="2110"/>
                                </a:cubicBezTo>
                                <a:cubicBezTo>
                                  <a:pt x="0" y="2080"/>
                                  <a:pt x="27" y="2047"/>
                                  <a:pt x="76" y="2020"/>
                                </a:cubicBezTo>
                                <a:cubicBezTo>
                                  <a:pt x="125" y="1993"/>
                                  <a:pt x="203" y="1967"/>
                                  <a:pt x="293" y="1950"/>
                                </a:cubicBezTo>
                                <a:cubicBezTo>
                                  <a:pt x="383" y="1933"/>
                                  <a:pt x="499" y="1919"/>
                                  <a:pt x="617" y="1916"/>
                                </a:cubicBezTo>
                                <a:cubicBezTo>
                                  <a:pt x="735" y="1913"/>
                                  <a:pt x="872" y="1917"/>
                                  <a:pt x="1000" y="1930"/>
                                </a:cubicBezTo>
                                <a:cubicBezTo>
                                  <a:pt x="1128" y="1943"/>
                                  <a:pt x="1265" y="1966"/>
                                  <a:pt x="1383" y="1996"/>
                                </a:cubicBezTo>
                                <a:cubicBezTo>
                                  <a:pt x="1501" y="2026"/>
                                  <a:pt x="1617" y="2066"/>
                                  <a:pt x="1707" y="2110"/>
                                </a:cubicBezTo>
                                <a:cubicBezTo>
                                  <a:pt x="1797" y="2154"/>
                                  <a:pt x="1875" y="2207"/>
                                  <a:pt x="1924" y="2260"/>
                                </a:cubicBezTo>
                                <a:cubicBezTo>
                                  <a:pt x="1973" y="2313"/>
                                  <a:pt x="2000" y="2373"/>
                                  <a:pt x="2000" y="2430"/>
                                </a:cubicBezTo>
                                <a:cubicBezTo>
                                  <a:pt x="2000" y="2487"/>
                                  <a:pt x="1973" y="2547"/>
                                  <a:pt x="1924" y="2600"/>
                                </a:cubicBezTo>
                                <a:cubicBezTo>
                                  <a:pt x="1875" y="2653"/>
                                  <a:pt x="1797" y="2706"/>
                                  <a:pt x="1707" y="2750"/>
                                </a:cubicBezTo>
                                <a:cubicBezTo>
                                  <a:pt x="1617" y="2794"/>
                                  <a:pt x="1501" y="2834"/>
                                  <a:pt x="1383" y="2864"/>
                                </a:cubicBezTo>
                                <a:cubicBezTo>
                                  <a:pt x="1265" y="2894"/>
                                  <a:pt x="1128" y="2917"/>
                                  <a:pt x="1000" y="2930"/>
                                </a:cubicBezTo>
                                <a:cubicBezTo>
                                  <a:pt x="872" y="2943"/>
                                  <a:pt x="735" y="2947"/>
                                  <a:pt x="617" y="2944"/>
                                </a:cubicBezTo>
                                <a:cubicBezTo>
                                  <a:pt x="499" y="2941"/>
                                  <a:pt x="383" y="2927"/>
                                  <a:pt x="293" y="2910"/>
                                </a:cubicBezTo>
                                <a:cubicBezTo>
                                  <a:pt x="203" y="2893"/>
                                  <a:pt x="125" y="2867"/>
                                  <a:pt x="76" y="2840"/>
                                </a:cubicBezTo>
                                <a:cubicBezTo>
                                  <a:pt x="27" y="2813"/>
                                  <a:pt x="0" y="2780"/>
                                  <a:pt x="0" y="2750"/>
                                </a:cubicBezTo>
                                <a:cubicBezTo>
                                  <a:pt x="0" y="2720"/>
                                  <a:pt x="27" y="2687"/>
                                  <a:pt x="76" y="2660"/>
                                </a:cubicBezTo>
                                <a:cubicBezTo>
                                  <a:pt x="125" y="2633"/>
                                  <a:pt x="203" y="2607"/>
                                  <a:pt x="293" y="2590"/>
                                </a:cubicBezTo>
                                <a:cubicBezTo>
                                  <a:pt x="383" y="2573"/>
                                  <a:pt x="499" y="2559"/>
                                  <a:pt x="617" y="2556"/>
                                </a:cubicBezTo>
                                <a:cubicBezTo>
                                  <a:pt x="735" y="2553"/>
                                  <a:pt x="872" y="2557"/>
                                  <a:pt x="1000" y="2570"/>
                                </a:cubicBezTo>
                                <a:cubicBezTo>
                                  <a:pt x="1128" y="2583"/>
                                  <a:pt x="1265" y="2606"/>
                                  <a:pt x="1383" y="2636"/>
                                </a:cubicBezTo>
                                <a:cubicBezTo>
                                  <a:pt x="1501" y="2666"/>
                                  <a:pt x="1617" y="2706"/>
                                  <a:pt x="1707" y="2750"/>
                                </a:cubicBezTo>
                                <a:cubicBezTo>
                                  <a:pt x="1797" y="2794"/>
                                  <a:pt x="1875" y="2847"/>
                                  <a:pt x="1924" y="2900"/>
                                </a:cubicBezTo>
                                <a:cubicBezTo>
                                  <a:pt x="1973" y="2953"/>
                                  <a:pt x="2000" y="3013"/>
                                  <a:pt x="2000" y="3070"/>
                                </a:cubicBezTo>
                                <a:cubicBezTo>
                                  <a:pt x="2000" y="3127"/>
                                  <a:pt x="1973" y="3187"/>
                                  <a:pt x="1924" y="3240"/>
                                </a:cubicBezTo>
                                <a:cubicBezTo>
                                  <a:pt x="1875" y="3293"/>
                                  <a:pt x="1797" y="3346"/>
                                  <a:pt x="1707" y="3390"/>
                                </a:cubicBezTo>
                                <a:cubicBezTo>
                                  <a:pt x="1617" y="3434"/>
                                  <a:pt x="1501" y="3474"/>
                                  <a:pt x="1383" y="3504"/>
                                </a:cubicBezTo>
                                <a:cubicBezTo>
                                  <a:pt x="1265" y="3534"/>
                                  <a:pt x="1128" y="3557"/>
                                  <a:pt x="1000" y="3570"/>
                                </a:cubicBezTo>
                                <a:cubicBezTo>
                                  <a:pt x="872" y="3583"/>
                                  <a:pt x="735" y="3587"/>
                                  <a:pt x="617" y="3584"/>
                                </a:cubicBezTo>
                                <a:cubicBezTo>
                                  <a:pt x="499" y="3581"/>
                                  <a:pt x="383" y="3567"/>
                                  <a:pt x="293" y="3550"/>
                                </a:cubicBezTo>
                                <a:cubicBezTo>
                                  <a:pt x="203" y="3533"/>
                                  <a:pt x="125" y="3507"/>
                                  <a:pt x="76" y="3480"/>
                                </a:cubicBezTo>
                                <a:cubicBezTo>
                                  <a:pt x="27" y="3453"/>
                                  <a:pt x="0" y="3420"/>
                                  <a:pt x="0" y="3390"/>
                                </a:cubicBezTo>
                                <a:cubicBezTo>
                                  <a:pt x="0" y="3360"/>
                                  <a:pt x="27" y="3327"/>
                                  <a:pt x="76" y="3300"/>
                                </a:cubicBezTo>
                                <a:cubicBezTo>
                                  <a:pt x="125" y="3273"/>
                                  <a:pt x="203" y="3247"/>
                                  <a:pt x="293" y="3230"/>
                                </a:cubicBezTo>
                                <a:cubicBezTo>
                                  <a:pt x="383" y="3213"/>
                                  <a:pt x="499" y="3199"/>
                                  <a:pt x="617" y="3196"/>
                                </a:cubicBezTo>
                                <a:cubicBezTo>
                                  <a:pt x="735" y="3193"/>
                                  <a:pt x="872" y="3197"/>
                                  <a:pt x="1000" y="3210"/>
                                </a:cubicBezTo>
                                <a:cubicBezTo>
                                  <a:pt x="1128" y="3223"/>
                                  <a:pt x="1265" y="3246"/>
                                  <a:pt x="1383" y="3276"/>
                                </a:cubicBezTo>
                                <a:cubicBezTo>
                                  <a:pt x="1501" y="3306"/>
                                  <a:pt x="1617" y="3346"/>
                                  <a:pt x="1707" y="3390"/>
                                </a:cubicBezTo>
                                <a:cubicBezTo>
                                  <a:pt x="1797" y="3434"/>
                                  <a:pt x="1875" y="3487"/>
                                  <a:pt x="1924" y="3540"/>
                                </a:cubicBezTo>
                                <a:cubicBezTo>
                                  <a:pt x="1973" y="3593"/>
                                  <a:pt x="2000" y="3653"/>
                                  <a:pt x="2000" y="3710"/>
                                </a:cubicBezTo>
                                <a:cubicBezTo>
                                  <a:pt x="2000" y="3767"/>
                                  <a:pt x="1973" y="3827"/>
                                  <a:pt x="1924" y="3880"/>
                                </a:cubicBezTo>
                                <a:cubicBezTo>
                                  <a:pt x="1875" y="3933"/>
                                  <a:pt x="1797" y="3986"/>
                                  <a:pt x="1707" y="4030"/>
                                </a:cubicBezTo>
                                <a:cubicBezTo>
                                  <a:pt x="1617" y="4074"/>
                                  <a:pt x="1501" y="4114"/>
                                  <a:pt x="1383" y="4144"/>
                                </a:cubicBezTo>
                                <a:cubicBezTo>
                                  <a:pt x="1265" y="4174"/>
                                  <a:pt x="1128" y="4197"/>
                                  <a:pt x="1000" y="4210"/>
                                </a:cubicBezTo>
                                <a:cubicBezTo>
                                  <a:pt x="872" y="4223"/>
                                  <a:pt x="735" y="4227"/>
                                  <a:pt x="617" y="4224"/>
                                </a:cubicBezTo>
                                <a:cubicBezTo>
                                  <a:pt x="499" y="4221"/>
                                  <a:pt x="383" y="4207"/>
                                  <a:pt x="293" y="4190"/>
                                </a:cubicBezTo>
                                <a:cubicBezTo>
                                  <a:pt x="203" y="4173"/>
                                  <a:pt x="125" y="4147"/>
                                  <a:pt x="76" y="4120"/>
                                </a:cubicBezTo>
                                <a:cubicBezTo>
                                  <a:pt x="27" y="4093"/>
                                  <a:pt x="0" y="4060"/>
                                  <a:pt x="0" y="4030"/>
                                </a:cubicBezTo>
                                <a:cubicBezTo>
                                  <a:pt x="0" y="4000"/>
                                  <a:pt x="27" y="3967"/>
                                  <a:pt x="76" y="3940"/>
                                </a:cubicBezTo>
                                <a:cubicBezTo>
                                  <a:pt x="125" y="3913"/>
                                  <a:pt x="203" y="3887"/>
                                  <a:pt x="293" y="3870"/>
                                </a:cubicBezTo>
                                <a:cubicBezTo>
                                  <a:pt x="383" y="3853"/>
                                  <a:pt x="499" y="3839"/>
                                  <a:pt x="617" y="3836"/>
                                </a:cubicBezTo>
                                <a:cubicBezTo>
                                  <a:pt x="735" y="3833"/>
                                  <a:pt x="872" y="3837"/>
                                  <a:pt x="1000" y="3850"/>
                                </a:cubicBezTo>
                                <a:cubicBezTo>
                                  <a:pt x="1128" y="3863"/>
                                  <a:pt x="1265" y="3886"/>
                                  <a:pt x="1383" y="3916"/>
                                </a:cubicBezTo>
                                <a:cubicBezTo>
                                  <a:pt x="1501" y="3946"/>
                                  <a:pt x="1617" y="3986"/>
                                  <a:pt x="1707" y="4030"/>
                                </a:cubicBezTo>
                                <a:cubicBezTo>
                                  <a:pt x="1797" y="4074"/>
                                  <a:pt x="1875" y="4127"/>
                                  <a:pt x="1924" y="4180"/>
                                </a:cubicBezTo>
                                <a:cubicBezTo>
                                  <a:pt x="1973" y="4233"/>
                                  <a:pt x="2000" y="4293"/>
                                  <a:pt x="2000" y="4350"/>
                                </a:cubicBezTo>
                                <a:cubicBezTo>
                                  <a:pt x="2000" y="4407"/>
                                  <a:pt x="1973" y="4467"/>
                                  <a:pt x="1924" y="4520"/>
                                </a:cubicBezTo>
                                <a:cubicBezTo>
                                  <a:pt x="1875" y="4573"/>
                                  <a:pt x="1797" y="4626"/>
                                  <a:pt x="1707" y="4670"/>
                                </a:cubicBezTo>
                                <a:cubicBezTo>
                                  <a:pt x="1617" y="4714"/>
                                  <a:pt x="1501" y="4754"/>
                                  <a:pt x="1383" y="4784"/>
                                </a:cubicBezTo>
                                <a:cubicBezTo>
                                  <a:pt x="1265" y="4814"/>
                                  <a:pt x="1128" y="4837"/>
                                  <a:pt x="1000" y="4850"/>
                                </a:cubicBezTo>
                                <a:cubicBezTo>
                                  <a:pt x="872" y="4863"/>
                                  <a:pt x="744" y="4863"/>
                                  <a:pt x="617" y="486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1419120"/>
                            <a:ext cx="1332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320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137880" y="13788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720" y="1419120"/>
                            <a:ext cx="133200" cy="399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-128160" y="13788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920" y="1619280"/>
                            <a:ext cx="183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523880"/>
                            <a:ext cx="200160" cy="2001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95pt;margin-top:374.1pt;width:186.05pt;height:162.75pt" coordorigin="-1119,7482" coordsize="3721,3255">
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-223;top:7484;width:254;height:1199;mso-wrap-style:none;v-text-anchor:middle;rotation:270">
                  <v:fill o:detectmouseclick="t" on="false"/>
                  <v:stroke color="black" weight="19080" joinstyle="round" endcap="flat"/>
                  <w10:wrap type="square"/>
                </v:shape>
                <v:group id="shape_0" style="position:absolute;left:-1119;top:7800;width:630;height:629">
                  <v:line id="shape_0" from="-691,7800" to="-691,842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f" o:allowincell="f" style="position:absolute;left:-1117;top:8017;width:629;height:194;flip:y;mso-wrap-style:none;v-text-anchor:middle;rotation:90">
                    <v:imagedata r:id="rId259" o:detectmouseclick="t"/>
                    <v:stroke color="#3465a4" joinstyle="round" endcap="flat"/>
                    <w10:wrap type="square"/>
                  </v:rect>
                </v:group>
                <v:group id="shape_0" style="position:absolute;left:1971;top:7800;width:630;height:629">
                  <v:line id="shape_0" from="2176,7800" to="2176,842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f" o:allowincell="f" style="position:absolute;left:1974;top:8017;width:629;height:194;flip:xy;mso-wrap-style:none;v-text-anchor:middle;rotation:90">
                    <v:imagedata r:id="rId260" o:detectmouseclick="t"/>
                    <v:stroke color="#3465a4" joinstyle="round" endcap="flat"/>
                    <w10:wrap type="square"/>
                  </v:rect>
                </v:group>
                <v:line id="shape_0" from="-704,8115" to="2189,81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#757575" stroked="f" o:allowincell="f" style="position:absolute;left:495;top:7965;width:314;height:314;mso-wrap-style:none;v-text-anchor:middle">
                  <v:fill o:detectmouseclick="t" color2="white"/>
                  <v:stroke color="#3465a4" joinstyle="round" endcap="flat"/>
                  <w10:wrap type="square"/>
                </v:oval>
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9;top:8331;width:239;height:1619;mso-wrap-style:none;v-text-anchor:middle;rotation:270">
                  <v:fill o:detectmouseclick="t" on="false"/>
                  <v:stroke color="black" weight="19080" joinstyle="round" endcap="flat"/>
                  <w10:wrap type="square"/>
                </v:shape>
                <v:group id="shape_0" style="position:absolute;left:-1119;top:8850;width:630;height:629">
                  <v:line id="shape_0" from="-691,8850" to="-691,947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f" o:allowincell="f" style="position:absolute;left:-1117;top:9067;width:629;height:194;flip:y;mso-wrap-style:none;v-text-anchor:middle;rotation:90">
                    <v:imagedata r:id="rId261" o:detectmouseclick="t"/>
                    <v:stroke color="#3465a4" joinstyle="round" endcap="flat"/>
                    <w10:wrap type="square"/>
                  </v:rect>
                </v:group>
                <v:group id="shape_0" style="position:absolute;left:1971;top:8850;width:630;height:629">
                  <v:line id="shape_0" from="2176,8850" to="2176,947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f" o:allowincell="f" style="position:absolute;left:1974;top:9067;width:629;height:194;flip:xy;mso-wrap-style:none;v-text-anchor:middle;rotation:90">
                    <v:imagedata r:id="rId262" o:detectmouseclick="t"/>
                    <v:stroke color="#3465a4" joinstyle="round" endcap="flat"/>
                    <w10:wrap type="square"/>
                  </v:rect>
                </v:group>
                <v:line id="shape_0" from="-704,9165" to="2189,9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#757575" stroked="f" o:allowincell="f" style="position:absolute;left:945;top:9015;width:314;height:314;mso-wrap-style:none;v-text-anchor:middle">
                  <v:fill o:detectmouseclick="t" color2="white"/>
                  <v:stroke color="#3465a4" joinstyle="round" endcap="flat"/>
                  <w10:wrap type="square"/>
                </v:oval>
                <v:line id="shape_0" from="646,8115" to="646,104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000,4864" path="m617,16c744,8,872,0,1000,10c1128,20,1265,46,1383,76c1501,106,1617,146,1707,190c1797,234,1875,287,1924,340c1973,393,2000,453,2000,510c2000,567,1973,627,1924,680c1875,733,1797,786,1707,830c1617,874,1501,914,1383,944c1265,974,1128,997,1000,1010c872,1023,735,1027,617,1024c499,1021,383,1007,293,990c203,973,125,947,76,920c27,893,0,860,0,830c0,800,27,767,76,740c125,713,203,687,293,670c383,653,499,639,617,636c735,633,872,637,1000,650c1128,663,1265,686,1383,716c1501,746,1617,786,1707,830c1797,874,1875,927,1924,980c1973,1033,2000,1093,2000,1150c2000,1207,1973,1267,1924,1320c1875,1373,1797,1426,1707,1470c1617,1514,1501,1554,1383,1584c1265,1614,1128,1637,1000,1650c872,1663,735,1667,617,1664c499,1661,383,1647,293,1630c203,1613,125,1587,76,1560c27,1533,0,1500,0,1470c0,1440,27,1407,76,1380c125,1353,203,1327,293,1310c383,1293,499,1279,617,1276c735,1273,872,1277,1000,1290c1128,1303,1265,1326,1383,1356c1501,1386,1617,1426,1707,1470c1797,1514,1875,1567,1924,1620c1973,1673,2000,1733,2000,1790c2000,1847,1973,1907,1924,1960c1875,2013,1797,2066,1707,2110c1617,2154,1501,2194,1383,2224c1265,2254,1128,2277,1000,2290c872,2303,735,2307,617,2304c499,2301,383,2287,293,2270c203,2253,125,2227,76,2200c27,2173,0,2140,0,2110c0,2080,27,2047,76,2020c125,1993,203,1967,293,1950c383,1933,499,1919,617,1916c735,1913,872,1917,1000,1930c1128,1943,1265,1966,1383,1996c1501,2026,1617,2066,1707,2110c1797,2154,1875,2207,1924,2260c1973,2313,2000,2373,2000,2430c2000,2487,1973,2547,1924,2600c1875,2653,1797,2706,1707,2750c1617,2794,1501,2834,1383,2864c1265,2894,1128,2917,1000,2930c872,2943,735,2947,617,2944c499,2941,383,2927,293,2910c203,2893,125,2867,76,2840c27,2813,0,2780,0,2750c0,2720,27,2687,76,2660c125,2633,203,2607,293,2590c383,2573,499,2559,617,2556c735,2553,872,2557,1000,2570c1128,2583,1265,2606,1383,2636c1501,2666,1617,2706,1707,2750c1797,2794,1875,2847,1924,2900c1973,2953,2000,3013,2000,3070c2000,3127,1973,3187,1924,3240c1875,3293,1797,3346,1707,3390c1617,3434,1501,3474,1383,3504c1265,3534,1128,3557,1000,3570c872,3583,735,3587,617,3584c499,3581,383,3567,293,3550c203,3533,125,3507,76,3480c27,3453,0,3420,0,3390c0,3360,27,3327,76,3300c125,3273,203,3247,293,3230c383,3213,499,3199,617,3196c735,3193,872,3197,1000,3210c1128,3223,1265,3246,1383,3276c1501,3306,1617,3346,1707,3390c1797,3434,1875,3487,1924,3540c1973,3593,2000,3653,2000,3710c2000,3767,1973,3827,1924,3880c1875,3933,1797,3986,1707,4030c1617,4074,1501,4114,1383,4144c1265,4174,1128,4197,1000,4210c872,4223,735,4227,617,4224c499,4221,383,4207,293,4190c203,4173,125,4147,76,4120c27,4093,0,4060,0,4030c0,4000,27,3967,76,3940c125,3913,203,3887,293,3870c383,3853,499,3839,617,3836c735,3833,872,3837,1000,3850c1128,3863,1265,3886,1383,3916c1501,3946,1617,3986,1707,4030c1797,4074,1875,4127,1924,4180c1973,4233,2000,4293,2000,4350c2000,4407,1973,4467,1924,4520c1875,4573,1797,4626,1707,4670c1617,4714,1501,4754,1383,4784c1265,4814,1128,4837,1000,4850c872,4863,744,4863,617,4864e" stroked="t" o:allowincell="f" style="position:absolute;left:-463;top:10004;width:269;height:734;mso-wrap-style:none;v-text-anchor:middle;rotation:270">
                  <v:fill o:detectmouseclick="t" on="false"/>
                  <v:stroke color="black" weight="19080" joinstyle="round" endcap="flat"/>
                  <w10:wrap type="square"/>
                </v:shape>
                <v:group id="shape_0" style="position:absolute;left:-1117;top:10035;width:630;height:629">
                  <v:line id="shape_0" from="-689,10035" to="-689,1066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f" o:allowincell="f" style="position:absolute;left:-1116;top:10252;width:629;height:194;flip:y;mso-wrap-style:none;v-text-anchor:middle;rotation:90">
                    <v:imagedata r:id="rId263" o:detectmouseclick="t"/>
                    <v:stroke color="#3465a4" joinstyle="round" endcap="flat"/>
                    <w10:wrap type="square"/>
                  </v:rect>
                </v:group>
                <v:group id="shape_0" style="position:absolute;left:1972;top:10035;width:630;height:629">
                  <v:line id="shape_0" from="2176,10035" to="2176,1066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f" o:allowincell="f" style="position:absolute;left:1975;top:10252;width:629;height:194;flip:xy;mso-wrap-style:none;v-text-anchor:middle;rotation:90">
                    <v:imagedata r:id="rId264" o:detectmouseclick="t"/>
                    <v:stroke color="#3465a4" joinstyle="round" endcap="flat"/>
                    <w10:wrap type="square"/>
                  </v:rect>
                </v:group>
                <v:line id="shape_0" from="-704,10350" to="2189,103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#757575" stroked="f" o:allowincell="f" style="position:absolute;left:46;top:10200;width:314;height:314;mso-wrap-style:none;v-text-anchor:middle">
                  <v:fill o:detectmouseclick="t" color2="white"/>
                  <v:stroke color="#3465a4" joinstyle="round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486025</wp:posOffset>
                </wp:positionH>
                <wp:positionV relativeFrom="paragraph">
                  <wp:posOffset>7627620</wp:posOffset>
                </wp:positionV>
                <wp:extent cx="1144270" cy="2232660"/>
                <wp:effectExtent l="5080" t="0" r="381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2232720"/>
                          <a:chOff x="0" y="0"/>
                          <a:chExt cx="1144440" cy="2232720"/>
                        </a:xfrm>
                      </wpg:grpSpPr>
                      <wps:wsp>
                        <wps:cNvSpPr/>
                        <wps:spPr>
                          <a:xfrm>
                            <a:off x="170280" y="501120"/>
                            <a:ext cx="381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46296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39280"/>
                            <a:ext cx="38088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8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59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141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664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286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378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759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2286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0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1141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2664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5320" y="342720"/>
                              <a:ext cx="38160" cy="114480"/>
                            </a:xfrm>
                            <a:custGeom>
                              <a:avLst/>
                              <a:gdLst>
                                <a:gd name="textAreaLeft" fmla="*/ 4680 w 21600"/>
                                <a:gd name="textAreaRight" fmla="*/ 16920 w 21600"/>
                                <a:gd name="textAreaTop" fmla="*/ 14040 h 64800"/>
                                <a:gd name="textAreaBottom" fmla="*/ 507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863000">
                              <a:off x="112320" y="406080"/>
                              <a:ext cx="38160" cy="17532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35640 h 99360"/>
                                <a:gd name="textAreaBottom" fmla="*/ 63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295400">
                              <a:off x="257760" y="415800"/>
                              <a:ext cx="38160" cy="17532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35640 h 99360"/>
                                <a:gd name="textAreaBottom" fmla="*/ 63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899400">
                              <a:off x="210960" y="375480"/>
                              <a:ext cx="38160" cy="11448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23040 h 64800"/>
                                <a:gd name="textAreaBottom" fmla="*/ 417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5770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71424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71928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85560"/>
                            <a:ext cx="76320" cy="76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5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23800"/>
                            <a:ext cx="381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48564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71424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0" y="56196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44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667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286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81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286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904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144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667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38520" y="905040"/>
                            <a:ext cx="38160" cy="11448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14040 h 64800"/>
                              <a:gd name="textAreaBottom" fmla="*/ 507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863000">
                            <a:off x="875520" y="968040"/>
                            <a:ext cx="38160" cy="175320"/>
                          </a:xfrm>
                          <a:custGeom>
                            <a:avLst/>
                            <a:gdLst>
                              <a:gd name="textAreaLeft" fmla="*/ 7560 w 21600"/>
                              <a:gd name="textAreaRight" fmla="*/ 14040 w 21600"/>
                              <a:gd name="textAreaTop" fmla="*/ 35640 h 99360"/>
                              <a:gd name="textAreaBottom" fmla="*/ 63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7295400">
                            <a:off x="1021320" y="978120"/>
                            <a:ext cx="38160" cy="175320"/>
                          </a:xfrm>
                          <a:custGeom>
                            <a:avLst/>
                            <a:gdLst>
                              <a:gd name="textAreaLeft" fmla="*/ 7560 w 21600"/>
                              <a:gd name="textAreaRight" fmla="*/ 14040 w 21600"/>
                              <a:gd name="textAreaTop" fmla="*/ 35640 h 99360"/>
                              <a:gd name="textAreaBottom" fmla="*/ 63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899400">
                            <a:off x="974160" y="937440"/>
                            <a:ext cx="38160" cy="114480"/>
                          </a:xfrm>
                          <a:custGeom>
                            <a:avLst/>
                            <a:gdLst>
                              <a:gd name="textAreaLeft" fmla="*/ 7560 w 21600"/>
                              <a:gd name="textAreaRight" fmla="*/ 14040 w 21600"/>
                              <a:gd name="textAreaTop" fmla="*/ 23040 h 64800"/>
                              <a:gd name="textAreaBottom" fmla="*/ 417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60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400" y="73728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74232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301680"/>
                            <a:ext cx="1339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01">
                                <a:moveTo>
                                  <a:pt x="64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301"/>
                                </a:lnTo>
                                <a:lnTo>
                                  <a:pt x="210" y="301"/>
                                </a:lnTo>
                                <a:cubicBezTo>
                                  <a:pt x="210" y="301"/>
                                  <a:pt x="210" y="150"/>
                                  <a:pt x="211" y="0"/>
                                </a:cubicBezTo>
                                <a:cubicBezTo>
                                  <a:pt x="173" y="3"/>
                                  <a:pt x="136" y="7"/>
                                  <a:pt x="136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6732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1482840"/>
                            <a:ext cx="38088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88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920" y="114120"/>
                                <a:ext cx="38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2280"/>
                                <a:ext cx="380880" cy="56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720" y="1522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08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80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7632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1448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2667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286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4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28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81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640" y="7632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2286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720" y="19044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11448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0" y="2667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74960" y="343080"/>
                                  <a:ext cx="38160" cy="114480"/>
                                </a:xfrm>
                                <a:custGeom>
                                  <a:avLst/>
                                  <a:gdLst>
                                    <a:gd name="textAreaLeft" fmla="*/ 4680 w 21600"/>
                                    <a:gd name="textAreaRight" fmla="*/ 16920 w 21600"/>
                                    <a:gd name="textAreaTop" fmla="*/ 14040 h 64800"/>
                                    <a:gd name="textAreaBottom" fmla="*/ 507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3863000">
                                  <a:off x="111960" y="406080"/>
                                  <a:ext cx="38160" cy="17532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35640 h 99360"/>
                                    <a:gd name="textAreaBottom" fmla="*/ 63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7295400">
                                  <a:off x="257760" y="416160"/>
                                  <a:ext cx="38160" cy="17532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35640 h 99360"/>
                                    <a:gd name="textAreaBottom" fmla="*/ 63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3899400">
                                  <a:off x="210600" y="375480"/>
                                  <a:ext cx="38160" cy="11448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23040 h 64800"/>
                                    <a:gd name="textAreaBottom" fmla="*/ 417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0440" y="759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6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5400" y="304560"/>
                              <a:ext cx="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304560"/>
                              <a:ext cx="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53640" y="138924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0"/>
                            <a:ext cx="0" cy="24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67840"/>
                            <a:ext cx="65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211">
                                <a:moveTo>
                                  <a:pt x="0" y="211"/>
                                </a:moveTo>
                                <a:cubicBezTo>
                                  <a:pt x="53" y="185"/>
                                  <a:pt x="235" y="88"/>
                                  <a:pt x="329" y="53"/>
                                </a:cubicBezTo>
                                <a:cubicBezTo>
                                  <a:pt x="423" y="18"/>
                                  <a:pt x="475" y="0"/>
                                  <a:pt x="563" y="2"/>
                                </a:cubicBezTo>
                                <a:cubicBezTo>
                                  <a:pt x="651" y="4"/>
                                  <a:pt x="784" y="40"/>
                                  <a:pt x="855" y="62"/>
                                </a:cubicBezTo>
                                <a:cubicBezTo>
                                  <a:pt x="926" y="84"/>
                                  <a:pt x="959" y="117"/>
                                  <a:pt x="989" y="137"/>
                                </a:cubicBezTo>
                                <a:cubicBezTo>
                                  <a:pt x="1019" y="157"/>
                                  <a:pt x="1027" y="169"/>
                                  <a:pt x="1035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696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058400"/>
                            <a:ext cx="0" cy="24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320840"/>
                            <a:ext cx="780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297">
                                <a:moveTo>
                                  <a:pt x="0" y="282"/>
                                </a:moveTo>
                                <a:cubicBezTo>
                                  <a:pt x="45" y="253"/>
                                  <a:pt x="184" y="151"/>
                                  <a:pt x="269" y="110"/>
                                </a:cubicBezTo>
                                <a:cubicBezTo>
                                  <a:pt x="354" y="69"/>
                                  <a:pt x="404" y="52"/>
                                  <a:pt x="509" y="35"/>
                                </a:cubicBezTo>
                                <a:cubicBezTo>
                                  <a:pt x="614" y="18"/>
                                  <a:pt x="804" y="0"/>
                                  <a:pt x="899" y="5"/>
                                </a:cubicBezTo>
                                <a:cubicBezTo>
                                  <a:pt x="994" y="10"/>
                                  <a:pt x="1024" y="16"/>
                                  <a:pt x="1079" y="65"/>
                                </a:cubicBezTo>
                                <a:cubicBezTo>
                                  <a:pt x="1134" y="114"/>
                                  <a:pt x="1198" y="249"/>
                                  <a:pt x="1229" y="2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305720"/>
                            <a:ext cx="60840" cy="60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629360"/>
                            <a:ext cx="381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159120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81980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840" y="1667520"/>
                            <a:ext cx="380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41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667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286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81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763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286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9044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1412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26676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29160" y="2010240"/>
                            <a:ext cx="38160" cy="114480"/>
                          </a:xfrm>
                          <a:custGeom>
                            <a:avLst/>
                            <a:gdLst>
                              <a:gd name="textAreaLeft" fmla="*/ 4680 w 21600"/>
                              <a:gd name="textAreaRight" fmla="*/ 16920 w 21600"/>
                              <a:gd name="textAreaTop" fmla="*/ 14040 h 64800"/>
                              <a:gd name="textAreaBottom" fmla="*/ 507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863000">
                            <a:off x="866160" y="2073600"/>
                            <a:ext cx="38160" cy="175320"/>
                          </a:xfrm>
                          <a:custGeom>
                            <a:avLst/>
                            <a:gdLst>
                              <a:gd name="textAreaLeft" fmla="*/ 7560 w 21600"/>
                              <a:gd name="textAreaRight" fmla="*/ 14040 w 21600"/>
                              <a:gd name="textAreaTop" fmla="*/ 35640 h 99360"/>
                              <a:gd name="textAreaBottom" fmla="*/ 63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7295400">
                            <a:off x="1011600" y="2083680"/>
                            <a:ext cx="38160" cy="175320"/>
                          </a:xfrm>
                          <a:custGeom>
                            <a:avLst/>
                            <a:gdLst>
                              <a:gd name="textAreaLeft" fmla="*/ 7560 w 21600"/>
                              <a:gd name="textAreaRight" fmla="*/ 14040 w 21600"/>
                              <a:gd name="textAreaTop" fmla="*/ 35640 h 99360"/>
                              <a:gd name="textAreaBottom" fmla="*/ 63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899400">
                            <a:off x="964440" y="2043000"/>
                            <a:ext cx="38160" cy="114480"/>
                          </a:xfrm>
                          <a:custGeom>
                            <a:avLst/>
                            <a:gdLst>
                              <a:gd name="textAreaLeft" fmla="*/ 7560 w 21600"/>
                              <a:gd name="textAreaRight" fmla="*/ 14040 w 21600"/>
                              <a:gd name="textAreaTop" fmla="*/ 23040 h 64800"/>
                              <a:gd name="textAreaBottom" fmla="*/ 417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7056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84284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84788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407240"/>
                            <a:ext cx="1339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01">
                                <a:moveTo>
                                  <a:pt x="64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301"/>
                                </a:lnTo>
                                <a:lnTo>
                                  <a:pt x="210" y="301"/>
                                </a:lnTo>
                                <a:cubicBezTo>
                                  <a:pt x="210" y="301"/>
                                  <a:pt x="210" y="150"/>
                                  <a:pt x="211" y="0"/>
                                </a:cubicBezTo>
                                <a:cubicBezTo>
                                  <a:pt x="173" y="3"/>
                                  <a:pt x="136" y="7"/>
                                  <a:pt x="136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600.6pt;width:90.1pt;height:177.8pt" coordorigin="3915,12012" coordsize="1802,3556">
                <v:rect id="shape_0" fillcolor="white" stroked="t" o:allowincell="f" style="position:absolute;left:4183;top:12801;width:59;height:1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215,12741" to="4215,1280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915;top:12861;width:601;height:929">
                  <v:line id="shape_0" from="4455,13101" to="4514,131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915;top:12861;width:601;height:540">
                    <v:oval id="shape_0" stroked="t" o:allowincell="f" style="position:absolute;left:3975;top:12861;width:539;height:539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  <v:oval id="shape_0" stroked="t" o:allowincell="f" style="position:absolute;left:3915;top:12861;width:539;height:53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959,12981" to="4018,129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27,13041" to="3986,1304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55,13281" to="4014,132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27,13221" to="3986,132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15,13161" to="3974,1316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15,13101" to="3974,1310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51,12921" to="4410,129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11,12981" to="4470,129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39,13221" to="4498,132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55,13161" to="4514,1316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39,13041" to="4498,1304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03,13281" to="4462,132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4191;top:13401;width:59;height:179;flip:y;mso-wrap-style:none;v-text-anchor:middle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092;top:13502;width:59;height:275;flip:y;mso-wrap-style:none;v-text-anchor:middle;rotation:129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21;top:13517;width:59;height:275;flip:xy;mso-wrap-style:none;v-text-anchor:middle;rotation:122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247;top:13454;width:59;height:179;flip:xy;mso-wrap-style:none;v-text-anchor:middle;rotation:65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4215,12921" to="4215,13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7,13137" to="4207,132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18,13145" to="4258,132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stroked="t" o:allowincell="f" style="position:absolute;left:4155;top:12619;width:119;height:119;mso-wrap-style:none;v-text-anchor:middle">
                  <v:imagedata r:id="rId267" o:detectmouseclick="t"/>
                  <v:stroke color="black" weight="6480" joinstyle="miter" endcap="flat"/>
                  <w10:wrap type="none"/>
                </v:oval>
                <v:rect id="shape_0" fillcolor="white" stroked="t" o:allowincell="f" style="position:absolute;left:5385;top:12837;width:59;height:1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417,12777" to="5417,128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57,13137" to="5716,13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117;top:12897;width:600;height:540">
                  <v:oval id="shape_0" stroked="t" o:allowincell="f" style="position:absolute;left:5177;top:12897;width:539;height:539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117;top:12897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161,13017" to="5220,13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29,13077" to="5188,130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57,13317" to="5216,133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29,13257" to="5188,13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7,13197" to="5176,13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7,13137" to="5176,131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53,12957" to="5612,129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13,13017" to="5672,130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1,13257" to="5700,13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57,13197" to="5716,13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1,13077" to="5700,130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05,13317" to="5664,133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393;top:13437;width:59;height:179;flip:y;mso-wrap-style:none;v-text-anchor:middle" type="_x0000_t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94;top:13538;width:59;height:275;flip:y;mso-wrap-style:none;v-text-anchor:middle;rotation:129" type="_x0000_t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23;top:13553;width:59;height:275;flip:xy;mso-wrap-style:none;v-text-anchor:middle;rotation:122" type="_x0000_t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9;top:13490;width:59;height:179;flip:xy;mso-wrap-style:none;v-text-anchor:middle;rotation:65" type="_x0000_t8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417,12957" to="5417,13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9,13173" to="5409,132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20,13181" to="5460,13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11,301" path="m64,1l0,1l0,301l210,301c210,301,210,150,211,0c173,3,136,7,136,7e" stroked="t" o:allowincell="f" style="position:absolute;left:5309;top:12487;width:210;height:3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21,14647" to="4221,14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921;top:14347;width:599;height:1170">
                  <v:group id="shape_0" style="position:absolute;left:3921;top:14347;width:599;height:1170">
                    <v:rect id="shape_0" fillcolor="white" stroked="t" o:allowincell="f" style="position:absolute;left:4189;top:14527;width:59;height:119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style="position:absolute;left:3921;top:14587;width:599;height:930">
                      <v:line id="shape_0" from="4461,14827" to="4520,1482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3921;top:14587;width:599;height:540">
                        <v:oval id="shape_0" stroked="t" o:allowincell="f" style="position:absolute;left:3981;top:14587;width:539;height:539;mso-wrap-style:none;v-text-anchor:middle">
                          <v:fill o:detectmouseclick="t" on="false"/>
                          <v:stroke color="black" weight="6480" joinstyle="miter" endcap="flat"/>
                          <w10:wrap type="none"/>
                        </v:oval>
                        <v:oval id="shape_0" stroked="t" o:allowincell="f" style="position:absolute;left:3921;top:14587;width:539;height:53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3965,14707" to="4024,1470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33,14767" to="3992,147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61,15007" to="4020,1500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33,14947" to="3992,1494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21,14887" to="3980,148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21,14827" to="3980,1482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357,14647" to="4416,1464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17,14707" to="4476,1470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45,14947" to="4504,1494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61,14887" to="4520,148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45,14767" to="4504,147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09,15007" to="4468,1500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4197;top:15127;width:59;height:179;flip:y;mso-wrap-style:none;v-text-anchor:middle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098;top:15228;width:59;height:275;flip:y;mso-wrap-style:none;v-text-anchor:middle;rotation:129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327;top:15243;width:59;height:275;flip:xy;mso-wrap-style:none;v-text-anchor:middle;rotation:122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253;top:15180;width:59;height:179;flip:xy;mso-wrap-style:none;v-text-anchor:middle;rotation:65" type="_x0000_t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line id="shape_0" from="4221,14467" to="4221,1452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161;top:14347;width:119;height:119;mso-wrap-style:none;v-text-anchor:middle">
                      <v:imagedata r:id="rId268" o:detectmouseclick="t"/>
                      <v:stroke color="black" weight="6480" joinstyle="miter" endcap="flat"/>
                      <w10:wrap type="none"/>
                    </v:oval>
                  </v:group>
                  <v:line id="shape_0" from="4213,14827" to="4213,149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25,14827" to="4225,149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417,14200" to="5417,142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931,12012" to="4931,1240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coordsize="1035,211" path="m0,211c53,185,235,88,329,53c423,18,475,0,563,2c651,4,784,40,855,62c926,84,959,117,989,137c1019,157,1027,169,1035,182e" stroked="t" o:allowincell="f" style="position:absolute;left:4266;top:12434;width:1034;height:21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white" stroked="t" o:allowincell="f" style="position:absolute;left:4887;top:12401;width:95;height: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47,13679" to="4947,14068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coordsize="1229,297" path="m0,282c45,253,184,151,269,110c354,69,404,52,509,35c614,18,804,0,899,5c994,10,1024,16,1079,65c1134,114,1198,249,1229,297e" stroked="t" o:allowincell="f" style="position:absolute;left:4282;top:14092;width:1228;height:29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white" stroked="t" o:allowincell="f" style="position:absolute;left:4903;top:14068;width:95;height: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370;top:14578;width:59;height:1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402,14518" to="5402,145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642,14878" to="5701,148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102;top:14638;width:600;height:540">
                  <v:oval id="shape_0" stroked="t" o:allowincell="f" style="position:absolute;left:5162;top:14638;width:539;height:539;mso-wrap-style:none;v-text-anchor:middle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5102;top:14638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146,14758" to="5205,14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4,14818" to="5173,14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42,15058" to="5201,15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4,14998" to="5173,14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02,14938" to="5161,149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02,14878" to="5161,148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38,14698" to="5597,146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98,14758" to="5657,14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6,14998" to="5685,149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42,14938" to="5701,149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26,14818" to="5685,148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90,15058" to="5649,15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378;top:15178;width:59;height:179;flip:y;mso-wrap-style:none;v-text-anchor:middle" type="_x0000_t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79;top:15279;width:59;height:275;flip:y;mso-wrap-style:none;v-text-anchor:middle;rotation:129" type="_x0000_t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08;top:15294;width:59;height:275;flip:xy;mso-wrap-style:none;v-text-anchor:middle;rotation:122" type="_x0000_t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34;top:15231;width:59;height:179;flip:xy;mso-wrap-style:none;v-text-anchor:middle;rotation:65" type="_x0000_t8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402,14698" to="5402,149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54,14914" to="5394,150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05,14922" to="5445,15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11,301" path="m64,1l0,1l0,301l210,301c210,301,210,150,211,0c173,3,136,7,136,7e" stroked="t" o:allowincell="f" style="position:absolute;left:5294;top:14228;width:210;height:3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9535" distR="114935" simplePos="0" locked="0" layoutInCell="0" allowOverlap="1" relativeHeight="513">
                <wp:simplePos x="0" y="0"/>
                <wp:positionH relativeFrom="column">
                  <wp:posOffset>342265</wp:posOffset>
                </wp:positionH>
                <wp:positionV relativeFrom="paragraph">
                  <wp:posOffset>6637020</wp:posOffset>
                </wp:positionV>
                <wp:extent cx="1161415" cy="1432560"/>
                <wp:effectExtent l="0" t="9525" r="10160" b="8699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1360" cy="1432440"/>
                          <a:chOff x="0" y="0"/>
                          <a:chExt cx="1161360" cy="1432440"/>
                        </a:xfrm>
                      </wpg:grpSpPr>
                      <wps:wsp>
                        <wps:cNvSpPr/>
                        <wps:spPr>
                          <a:xfrm>
                            <a:off x="455760" y="699120"/>
                            <a:ext cx="61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8760" y="759600"/>
                            <a:ext cx="4392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7">
                                <a:moveTo>
                                  <a:pt x="0" y="854"/>
                                </a:moveTo>
                                <a:cubicBezTo>
                                  <a:pt x="5" y="862"/>
                                  <a:pt x="21" y="914"/>
                                  <a:pt x="29" y="903"/>
                                </a:cubicBezTo>
                                <a:cubicBezTo>
                                  <a:pt x="38" y="903"/>
                                  <a:pt x="45" y="937"/>
                                  <a:pt x="50" y="785"/>
                                </a:cubicBezTo>
                                <a:cubicBezTo>
                                  <a:pt x="53" y="635"/>
                                  <a:pt x="49" y="164"/>
                                  <a:pt x="4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160" y="875160"/>
                            <a:ext cx="49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160" y="959400"/>
                            <a:ext cx="49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160" y="1051560"/>
                            <a:ext cx="49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9160" y="1137240"/>
                            <a:ext cx="49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19880" y="833760"/>
                            <a:ext cx="78120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0600" y="779760"/>
                            <a:ext cx="49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30600" y="693360"/>
                            <a:ext cx="49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405">
                                <a:moveTo>
                                  <a:pt x="527" y="0"/>
                                </a:moveTo>
                                <a:cubicBezTo>
                                  <a:pt x="539" y="12"/>
                                  <a:pt x="602" y="50"/>
                                  <a:pt x="602" y="75"/>
                                </a:cubicBezTo>
                                <a:cubicBezTo>
                                  <a:pt x="602" y="100"/>
                                  <a:pt x="612" y="123"/>
                                  <a:pt x="527" y="150"/>
                                </a:cubicBezTo>
                                <a:cubicBezTo>
                                  <a:pt x="442" y="177"/>
                                  <a:pt x="179" y="210"/>
                                  <a:pt x="92" y="240"/>
                                </a:cubicBezTo>
                                <a:cubicBezTo>
                                  <a:pt x="5" y="270"/>
                                  <a:pt x="0" y="303"/>
                                  <a:pt x="2" y="330"/>
                                </a:cubicBezTo>
                                <a:cubicBezTo>
                                  <a:pt x="4" y="357"/>
                                  <a:pt x="85" y="390"/>
                                  <a:pt x="107" y="4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6960" y="1206000"/>
                            <a:ext cx="3816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880" y="386640"/>
                            <a:ext cx="3816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6973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6480" y="904320"/>
                            <a:ext cx="1652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104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175320" y="52200"/>
                            <a:ext cx="2095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5320" y="269280"/>
                            <a:ext cx="209520" cy="104760"/>
                          </a:xfrm>
                          <a:prstGeom prst="rect">
                            <a:avLst/>
                          </a:pr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526.75pt;width:100.9pt;height:140.85pt" coordorigin="350,10535" coordsize="2018,2817">
                <v:line id="shape_0" from="1257,11553" to="2232,11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3,937" path="m0,854c5,862,21,914,29,903c38,903,45,937,50,785c53,635,49,164,49,0e" stroked="t" o:allowincell="f" style="position:absolute;left:1356;top:11648;width:68;height:1702;mso-wrap-style:none;v-text-anchor:middle;rotation:9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85;top:11830;width:781;height:154;flip:y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85;top:11963;width:781;height:154;flip:y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85;top:12108;width:781;height:154;flip:y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85;top:12243;width:781;height:154;flip:y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351;top:11765;width:1229;height:537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shape id="shape_0" coordsize="612,405" path="m527,0c539,12,602,50,602,75c602,100,612,123,527,150c442,177,179,210,92,240c5,270,0,303,2,330c4,357,85,390,107,405e" stroked="t" o:allowincell="f" style="position:absolute;left:587;top:11680;width:781;height:154;flip:y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shape id="shape_0" coordsize="612,405" path="m527,0c539,12,602,50,602,75c602,100,612,123,527,150c442,177,179,210,92,240c5,270,0,303,2,330c4,357,85,390,107,405e" stroked="t" o:allowincell="f" style="position:absolute;left:587;top:11544;width:781;height:154;flip:y;mso-wrap-style:none;v-text-anchor:middle;rotation:180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928;top:12351;width:59;height:65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6;top:11061;width:59;height:65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27,11550" to="2227,12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08;top:11876;width:260;height:295">
                  <v:oval id="shape_0" fillcolor="white" stroked="t" o:allowincell="f" style="position:absolute;left:2108;top:11911;width:259;height:2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2150;top:11876;width:16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16;top:10534;width:329;height:16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816;top:10876;width:329;height:164;mso-wrap-style:none;v-text-anchor:middle;rotation:90">
                  <v:imagedata r:id="rId270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0</wp:posOffset>
                </wp:positionV>
                <wp:extent cx="462915" cy="147955"/>
                <wp:effectExtent l="15875" t="7620" r="15875" b="698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147960"/>
                          <a:chOff x="0" y="0"/>
                          <a:chExt cx="462960" cy="147960"/>
                        </a:xfrm>
                      </wpg:grpSpPr>
                      <wps:wsp>
                        <wps:cNvSpPr/>
                        <wps:spPr>
                          <a:xfrm rot="16200000">
                            <a:off x="41400" y="-41400"/>
                            <a:ext cx="14724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74320" y="-40680"/>
                            <a:ext cx="14724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4.7pt;width:29.9pt;height:18.2pt" coordorigin="5210,1494" coordsize="598,364">
                <v:shape id="shape_0" fillcolor="white" stroked="t" o:allowincell="f" style="position:absolute;left:5210;top:1496;width:231;height:361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77;top:1497;width:231;height:361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467100</wp:posOffset>
                </wp:positionH>
                <wp:positionV relativeFrom="paragraph">
                  <wp:posOffset>3467100</wp:posOffset>
                </wp:positionV>
                <wp:extent cx="1882140" cy="887730"/>
                <wp:effectExtent l="15875" t="1905" r="0" b="190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887760"/>
                          <a:chOff x="0" y="0"/>
                          <a:chExt cx="1882080" cy="887760"/>
                        </a:xfrm>
                      </wpg:grpSpPr>
                      <wps:wsp>
                        <wps:cNvSpPr/>
                        <wps:spPr>
                          <a:xfrm>
                            <a:off x="82440" y="0"/>
                            <a:ext cx="150300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868680"/>
                            <a:ext cx="150300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9360" cy="1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461520"/>
                            <a:ext cx="1576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0" y="158040"/>
                            <a:ext cx="15746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2496">
                                <a:moveTo>
                                  <a:pt x="0" y="0"/>
                                </a:moveTo>
                                <a:cubicBezTo>
                                  <a:pt x="103" y="26"/>
                                  <a:pt x="207" y="52"/>
                                  <a:pt x="310" y="156"/>
                                </a:cubicBezTo>
                                <a:cubicBezTo>
                                  <a:pt x="413" y="260"/>
                                  <a:pt x="517" y="416"/>
                                  <a:pt x="620" y="624"/>
                                </a:cubicBezTo>
                                <a:cubicBezTo>
                                  <a:pt x="723" y="832"/>
                                  <a:pt x="827" y="1092"/>
                                  <a:pt x="930" y="1404"/>
                                </a:cubicBezTo>
                                <a:cubicBezTo>
                                  <a:pt x="1033" y="1716"/>
                                  <a:pt x="1136" y="2106"/>
                                  <a:pt x="1240" y="2496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22720"/>
                            <a:ext cx="142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32400"/>
                            <a:ext cx="290880" cy="132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273pt;width:148.15pt;height:69.9pt" coordorigin="5460,5460" coordsize="2963,1398">
                <v:rect id="shape_0" fillcolor="white" stroked="t" o:allowincell="f" style="position:absolute;left:5590;top:5460;width:2366;height:2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575;top:6828;width:2366;height:2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460,6148" to="5474,6177" stroked="t" o:allowincell="f" style="position:absolute">
                  <v:stroke color="black" weight="3240" endarrow="oval" endarrowwidth="narrow" endarrowlength="short" joinstyle="miter" endcap="flat"/>
                  <v:fill o:detectmouseclick="t" on="false"/>
                  <w10:wrap type="none"/>
                </v:line>
                <v:line id="shape_0" from="5506,6187" to="7987,618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1240,2496" path="m0,0c103,26,207,52,310,156c413,260,517,416,620,624c723,832,827,1092,930,1404c1033,1716,1136,2106,1240,2496e" stroked="t" o:allowincell="f" style="position:absolute;left:5504;top:5709;width:2479;height:470;flip:y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491,6283" to="5715,6283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7966,5511" to="8423,5718" stroked="t" o:allowincell="f" style="position:absolute;flip:y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61925</wp:posOffset>
                </wp:positionH>
                <wp:positionV relativeFrom="paragraph">
                  <wp:posOffset>7793355</wp:posOffset>
                </wp:positionV>
                <wp:extent cx="1360170" cy="1394460"/>
                <wp:effectExtent l="14605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394640"/>
                          <a:chOff x="0" y="0"/>
                          <a:chExt cx="1360080" cy="1394640"/>
                        </a:xfrm>
                      </wpg:grpSpPr>
                      <wps:wsp>
                        <wps:cNvSpPr/>
                        <wps:spPr>
                          <a:xfrm>
                            <a:off x="87480" y="88200"/>
                            <a:ext cx="7239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67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1140" y="0"/>
                                </a:lnTo>
                                <a:lnTo>
                                  <a:pt x="1140" y="6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520560"/>
                            <a:ext cx="316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800" y="76320"/>
                              <a:ext cx="314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314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880" y="-118080"/>
                              <a:ext cx="381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8320"/>
                            <a:ext cx="114840" cy="5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30600"/>
                              <a:ext cx="83880" cy="5029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1800" y="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0" y="9972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0" y="40320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800" y="30204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200520"/>
                                <a:ext cx="820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415" h="21600">
                                    <a:moveTo>
                                      <a:pt x="10800" y="0"/>
                                    </a:moveTo>
                                    <a:arcTo wR="10800" hR="10800" stAng="-5400000" swAng="10995896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0080"/>
                              <a:ext cx="720" cy="54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720" cy="542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0"/>
                            <a:ext cx="1652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10404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i/>
                                    <w:kern w:val="2"/>
                                    <w:szCs w:val="20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G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480" y="850320"/>
                            <a:ext cx="6476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870">
                                <a:moveTo>
                                  <a:pt x="0" y="0"/>
                                </a:moveTo>
                                <a:lnTo>
                                  <a:pt x="0" y="870"/>
                                </a:lnTo>
                                <a:lnTo>
                                  <a:pt x="1020" y="8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59292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723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2080" y="421560"/>
                            <a:ext cx="19800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46440"/>
                              <a:ext cx="99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-75960"/>
                              <a:ext cx="176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080" y="850320"/>
                            <a:ext cx="198000" cy="46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46440"/>
                              <a:ext cx="99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160" y="-76320"/>
                              <a:ext cx="176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0720" y="88200"/>
                            <a:ext cx="448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525">
                                <a:moveTo>
                                  <a:pt x="0" y="0"/>
                                </a:moveTo>
                                <a:lnTo>
                                  <a:pt x="706" y="0"/>
                                </a:lnTo>
                                <a:lnTo>
                                  <a:pt x="706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478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97840"/>
                            <a:ext cx="3618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80">
                                <a:moveTo>
                                  <a:pt x="570" y="0"/>
                                </a:moveTo>
                                <a:lnTo>
                                  <a:pt x="570" y="480"/>
                                </a:lnTo>
                                <a:lnTo>
                                  <a:pt x="0" y="4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478080"/>
                            <a:ext cx="84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516240"/>
                            <a:ext cx="84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221120"/>
                            <a:ext cx="849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613.65pt;width:107.05pt;height:109.8pt" coordorigin="255,12273" coordsize="2141,2196">
                <v:shape id="shape_0" coordsize="1140,675" path="m0,435l0,0l1140,0l1140,675e" stroked="t" o:allowincell="f" style="position:absolute;left:393;top:12412;width:1139;height:6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285;top:12906;width:494;height:495">
                  <v:line id="shape_0" from="1285,13213" to="1779,132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85,13093" to="1779,130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99;top:12907;width:59;height:494;mso-wrap-style:none;v-text-anchor:middle;rotation:27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255;top:12790;width:180;height:869">
                  <v:group id="shape_0" style="position:absolute;left:303;top:12836;width:132;height:792">
                    <v:rect id="shape_0" coordsize="11415,21600" path="l0,21600xee" stroked="t" o:allowincell="f" style="position:absolute;left:306;top:12838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6;top:12995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6;top:13473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6;top:13314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415,21600" path="l0,21600xee" stroked="t" o:allowincell="f" style="position:absolute;left:303;top:13154;width:128;height:15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255,12806" to="255,136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35,12790" to="435,13643" stroked="t" o:allowincell="f" style="position:absolute;flip:y">
                    <v:stroke color="white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833;top:12273;width:260;height:295">
                  <v:oval id="shape_0" fillcolor="white" stroked="t" o:allowincell="f" style="position:absolute;left:833;top:12308;width:259;height:2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875;top:12273;width:163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i/>
                              <w:kern w:val="2"/>
                              <w:szCs w:val="20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020,870" path="m0,0l0,870l1020,870e" stroked="t" o:allowincell="f" style="position:absolute;left:393;top:13612;width:1019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32,13207" to="1532,14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87;top:13804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85;top:12817;width:311;height:306">
                  <v:line id="shape_0" from="2085,12937" to="2396,12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13010" to="2324,1301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30;top:12817;width:27;height:305;mso-wrap-style:none;v-text-anchor:middle;rotation:9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2085;top:13491;width:311;height:306">
                  <v:line id="shape_0" from="2085,13612" to="2396,13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13685" to="2324,1368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30;top:13492;width:27;height:305;mso-wrap-style:none;v-text-anchor:middle;rotation:90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coordsize="706,525" path="m0,0l706,0l706,525e" stroked="t" o:allowincell="f" style="position:absolute;left:1532;top:12412;width:705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38,13027" to="2238,136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70,480" path="m570,0l570,480l0,480e" stroked="t" o:allowincell="f" style="position:absolute;left:1683;top:13687;width:569;height:4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31;top:13026;width:133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;top:13086;width:133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14196;width:133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333750</wp:posOffset>
                </wp:positionH>
                <wp:positionV relativeFrom="paragraph">
                  <wp:posOffset>4358640</wp:posOffset>
                </wp:positionV>
                <wp:extent cx="29210" cy="371475"/>
                <wp:effectExtent l="0" t="635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5pt;margin-top:343.2pt;width:2.25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667250</wp:posOffset>
                </wp:positionH>
                <wp:positionV relativeFrom="paragraph">
                  <wp:posOffset>792480</wp:posOffset>
                </wp:positionV>
                <wp:extent cx="914400" cy="891540"/>
                <wp:effectExtent l="2540" t="2540" r="1905" b="190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91720"/>
                          <a:chOff x="0" y="0"/>
                          <a:chExt cx="914400" cy="891720"/>
                        </a:xfrm>
                      </wpg:grpSpPr>
                      <wps:wsp>
                        <wps:cNvSpPr/>
                        <wps:spPr>
                          <a:xfrm>
                            <a:off x="36360" y="20160"/>
                            <a:ext cx="42300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936">
                                <a:moveTo>
                                  <a:pt x="0" y="0"/>
                                </a:moveTo>
                                <a:lnTo>
                                  <a:pt x="525" y="0"/>
                                </a:lnTo>
                                <a:lnTo>
                                  <a:pt x="525" y="936"/>
                                </a:lnTo>
                                <a:lnTo>
                                  <a:pt x="0" y="9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200" y="422280"/>
                            <a:ext cx="32328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457920"/>
                            <a:ext cx="384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876960"/>
                            <a:ext cx="424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360" cy="30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320"/>
                            <a:ext cx="27360" cy="31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446400"/>
                            <a:ext cx="27360" cy="31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860400"/>
                            <a:ext cx="27360" cy="30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62.4pt;width:72pt;height:70.2pt" coordorigin="7350,1248" coordsize="1440,1404">
                <v:shape id="shape_0" coordsize="525,936" path="m0,0l525,0l525,936l0,936e" stroked="t" o:allowincell="f" style="position:absolute;left:7407;top:1280;width:665;height:135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7815;top:1913;width:508;height:94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8132,1969" to="8736,1969" stroked="t" o:allowincell="f" style="position:absolute;flip:x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8073,2629" to="8741,26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7350;top:1248;width:42;height:48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7350;top:2601;width:42;height:49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8747;top:1951;width:42;height:49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8747;top:2603;width:42;height:48;mso-wrap-style:none;v-text-anchor:middle">
                  <v:fill o:detectmouseclick="t" on="false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90525</wp:posOffset>
                </wp:positionH>
                <wp:positionV relativeFrom="paragraph">
                  <wp:posOffset>760095</wp:posOffset>
                </wp:positionV>
                <wp:extent cx="1075690" cy="1240155"/>
                <wp:effectExtent l="5080" t="5715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240200"/>
                          <a:chOff x="0" y="0"/>
                          <a:chExt cx="1075680" cy="1240200"/>
                        </a:xfrm>
                      </wpg:grpSpPr>
                      <wps:wsp>
                        <wps:cNvSpPr/>
                        <wps:spPr>
                          <a:xfrm>
                            <a:off x="185400" y="142920"/>
                            <a:ext cx="6667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780">
                                <a:moveTo>
                                  <a:pt x="0" y="735"/>
                                </a:moveTo>
                                <a:lnTo>
                                  <a:pt x="0" y="0"/>
                                </a:lnTo>
                                <a:lnTo>
                                  <a:pt x="1050" y="0"/>
                                </a:lnTo>
                                <a:lnTo>
                                  <a:pt x="105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360" y="379080"/>
                            <a:ext cx="162000" cy="2235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48240" y="87840"/>
                              <a:ext cx="22356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40"/>
                              <a:ext cx="162000" cy="16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3040" y="770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6068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771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76212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5680" cy="67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813960"/>
                            <a:ext cx="35316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71">
                                <a:moveTo>
                                  <a:pt x="136" y="0"/>
                                </a:moveTo>
                                <a:cubicBezTo>
                                  <a:pt x="125" y="48"/>
                                  <a:pt x="0" y="175"/>
                                  <a:pt x="70" y="287"/>
                                </a:cubicBezTo>
                                <a:cubicBezTo>
                                  <a:pt x="140" y="399"/>
                                  <a:pt x="455" y="591"/>
                                  <a:pt x="556" y="6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90600">
                            <a:off x="268200" y="1035720"/>
                            <a:ext cx="51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17">
                                <a:moveTo>
                                  <a:pt x="0" y="417"/>
                                </a:moveTo>
                                <a:lnTo>
                                  <a:pt x="0" y="104"/>
                                </a:lnTo>
                                <a:cubicBezTo>
                                  <a:pt x="6" y="35"/>
                                  <a:pt x="26" y="0"/>
                                  <a:pt x="38" y="0"/>
                                </a:cubicBezTo>
                                <a:cubicBezTo>
                                  <a:pt x="50" y="0"/>
                                  <a:pt x="69" y="35"/>
                                  <a:pt x="75" y="104"/>
                                </a:cubicBezTo>
                                <a:lnTo>
                                  <a:pt x="75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807840"/>
                            <a:ext cx="35316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671">
                                <a:moveTo>
                                  <a:pt x="136" y="0"/>
                                </a:moveTo>
                                <a:cubicBezTo>
                                  <a:pt x="125" y="48"/>
                                  <a:pt x="0" y="175"/>
                                  <a:pt x="70" y="287"/>
                                </a:cubicBezTo>
                                <a:cubicBezTo>
                                  <a:pt x="140" y="399"/>
                                  <a:pt x="455" y="591"/>
                                  <a:pt x="556" y="6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009400">
                            <a:off x="744840" y="1011600"/>
                            <a:ext cx="514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17">
                                <a:moveTo>
                                  <a:pt x="0" y="417"/>
                                </a:moveTo>
                                <a:lnTo>
                                  <a:pt x="0" y="104"/>
                                </a:lnTo>
                                <a:cubicBezTo>
                                  <a:pt x="6" y="35"/>
                                  <a:pt x="26" y="0"/>
                                  <a:pt x="38" y="0"/>
                                </a:cubicBezTo>
                                <a:cubicBezTo>
                                  <a:pt x="50" y="0"/>
                                  <a:pt x="69" y="35"/>
                                  <a:pt x="75" y="104"/>
                                </a:cubicBezTo>
                                <a:lnTo>
                                  <a:pt x="75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960" y="0"/>
                            <a:ext cx="2700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71"/>
                            <a:stretch/>
                          </pic:blipFill>
                          <pic:spPr>
                            <a:xfrm>
                              <a:off x="57240" y="60840"/>
                              <a:ext cx="1652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5400" y="399240"/>
                            <a:ext cx="19800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111240"/>
                              <a:ext cx="19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8000" cy="111240"/>
                            </a:xfrm>
                          </wpg:grpSpPr>
                          <wps:wsp>
                            <wps:cNvSpPr/>
                            <wps:spPr>
                              <a:xfrm flipH="1" flipV="1" rot="5400000">
                                <a:off x="43200" y="-43200"/>
                                <a:ext cx="1112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59.85pt;width:84.7pt;height:97.9pt" coordorigin="615,1197" coordsize="1694,1958">
                <v:shape id="shape_0" coordsize="1050,780" path="m0,735l0,0l1050,0l1050,780e" stroked="t" o:allowincell="f" style="position:absolute;left:907;top:1422;width:1049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786;top:1816;width:352;height:254">
                  <v:rect id="shape_0" fillcolor="white" stroked="t" o:allowincell="f" style="position:absolute;left:1787;top:1932;width:351;height:74;flip:x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1863,1816" to="2117,2070" stroked="t" o:allowincell="f" style="position:absolute;flip:y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927;top:241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11,2395" to="2010,24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69;top:2412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3,2397" to="952,2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15;top:1197;width:1693;height:1064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coordsize="556,671" path="m136,0c125,48,0,175,70,287c140,399,455,591,556,671e" stroked="t" o:allowincell="f" style="position:absolute;left:745;top:2479;width:555;height:6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417" path="m0,417l0,104c6,35,26,0,38,0c50,0,69,35,75,104l75,417l0,417xe" fillcolor="white" stroked="t" o:allowincell="f" style="position:absolute;left:1038;top:2829;width:80;height:326;mso-wrap-style:none;v-text-anchor:middle;rotation:126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56,671" path="m136,0c125,48,0,175,70,287c140,399,455,591,556,671e" stroked="t" o:allowincell="f" style="position:absolute;left:1569;top:2469;width:555;height:6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417" path="m0,417l0,104c6,35,26,0,38,0c50,0,69,35,75,104l75,417l0,417xe" fillcolor="black" stroked="t" o:allowincell="f" style="position:absolute;left:1788;top:2791;width:80;height:326;flip:x;mso-wrap-style:none;v-text-anchor:middle;rotation:126">
                  <v:fill o:detectmouseclick="t" type="solid" color2="white"/>
                  <v:stroke color="black" weight="9360" joinstyle="round" endcap="flat"/>
                  <w10:wrap type="none"/>
                </v:shape>
                <v:group id="shape_0" style="position:absolute;left:1245;top:1197;width:425;height:425">
                  <v:oval id="shape_0" fillcolor="white" stroked="t" o:allowincell="f" style="position:absolute;left:1245;top:1197;width:424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335;top:1293;width:259;height:278;mso-wrap-style:none;v-text-anchor:middle" type="_x0000_t75">
                    <v:imagedata r:id="rId272" o:detectmouseclick="t"/>
                    <v:stroke color="#3465a4" joinstyle="round" endcap="flat"/>
                    <w10:wrap type="none"/>
                  </v:shape>
                </v:group>
                <v:group id="shape_0" style="position:absolute;left:765;top:1756;width:311;height:312">
                  <v:line id="shape_0" from="765,2001" to="1076,20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33;top:1756;width:175;height:312">
                    <v:rect id="shape_0" fillcolor="white" stroked="f" o:allowincell="f" style="position:absolute;left:833;top:1758;width:174;height:311;flip:xy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835,1826" to="992,18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666875</wp:posOffset>
                </wp:positionH>
                <wp:positionV relativeFrom="paragraph">
                  <wp:posOffset>901065</wp:posOffset>
                </wp:positionV>
                <wp:extent cx="937895" cy="834390"/>
                <wp:effectExtent l="6985" t="5715" r="6985" b="698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834480"/>
                          <a:chOff x="0" y="0"/>
                          <a:chExt cx="937800" cy="834480"/>
                        </a:xfrm>
                      </wpg:grpSpPr>
                      <wps:wsp>
                        <wps:cNvSpPr/>
                        <wps:spPr>
                          <a:xfrm>
                            <a:off x="20160" y="437040"/>
                            <a:ext cx="8942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70">
                                <a:moveTo>
                                  <a:pt x="0" y="570"/>
                                </a:moveTo>
                                <a:lnTo>
                                  <a:pt x="0" y="0"/>
                                </a:lnTo>
                                <a:lnTo>
                                  <a:pt x="2266" y="0"/>
                                </a:lnTo>
                                <a:lnTo>
                                  <a:pt x="2266" y="57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9400" y="233280"/>
                            <a:ext cx="565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400"/>
                            <a:ext cx="33120" cy="33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02080"/>
                            <a:ext cx="33120" cy="32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7160"/>
                            <a:ext cx="89532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24">
                                <a:moveTo>
                                  <a:pt x="0" y="468"/>
                                </a:moveTo>
                                <a:lnTo>
                                  <a:pt x="0" y="0"/>
                                </a:lnTo>
                                <a:lnTo>
                                  <a:pt x="1440" y="0"/>
                                </a:lnTo>
                                <a:lnTo>
                                  <a:pt x="1440" y="6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920" y="0"/>
                            <a:ext cx="2700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73"/>
                            <a:stretch/>
                          </pic:blipFill>
                          <pic:spPr>
                            <a:xfrm>
                              <a:off x="56880" y="60840"/>
                              <a:ext cx="1652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70.95pt;width:73.85pt;height:65.7pt" coordorigin="2625,1419" coordsize="1477,1314">
                <v:shape id="shape_0" coordsize="2266,570" path="m0,570l0,0l2266,0l2266,570e" stroked="t" o:allowincell="f" style="position:absolute;left:2657;top:2107;width:1407;height:5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t" o:allowincell="f" style="position:absolute;left:3285;top:1787;width:88;height:629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oval id="shape_0" stroked="t" o:allowincell="f" style="position:absolute;left:2625;top:2675;width:51;height:5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050;top:2682;width:51;height:5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1440,624" path="m0,468l0,0l1440,0l1440,624e" stroked="t" o:allowincell="f" style="position:absolute;left:2655;top:1635;width:1409;height: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3105;top:1419;width:425;height:425">
                  <v:oval id="shape_0" fillcolor="white" stroked="t" o:allowincell="f" style="position:absolute;left:3105;top:1419;width:424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95;top:1515;width:259;height:278;mso-wrap-style:none;v-text-anchor:middle" type="_x0000_t75">
                    <v:imagedata r:id="rId27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90825</wp:posOffset>
                </wp:positionH>
                <wp:positionV relativeFrom="paragraph">
                  <wp:posOffset>853440</wp:posOffset>
                </wp:positionV>
                <wp:extent cx="1476375" cy="529590"/>
                <wp:effectExtent l="1905" t="5715" r="2540" b="254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29560"/>
                          <a:chOff x="0" y="0"/>
                          <a:chExt cx="1476360" cy="529560"/>
                        </a:xfrm>
                      </wpg:grpSpPr>
                      <wps:wsp>
                        <wps:cNvSpPr/>
                        <wps:spPr>
                          <a:xfrm>
                            <a:off x="20160" y="135720"/>
                            <a:ext cx="14396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6" h="570">
                                <a:moveTo>
                                  <a:pt x="0" y="570"/>
                                </a:moveTo>
                                <a:lnTo>
                                  <a:pt x="0" y="0"/>
                                </a:lnTo>
                                <a:lnTo>
                                  <a:pt x="2266" y="0"/>
                                </a:lnTo>
                                <a:lnTo>
                                  <a:pt x="2266" y="57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54720" y="-60480"/>
                            <a:ext cx="565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440"/>
                            <a:ext cx="3312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491400"/>
                            <a:ext cx="33120" cy="324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120" y="0"/>
                            <a:ext cx="2700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5"/>
                            <a:stretch/>
                          </pic:blipFill>
                          <pic:spPr>
                            <a:xfrm>
                              <a:off x="57240" y="60840"/>
                              <a:ext cx="1652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62.4pt;width:116.25pt;height:46.5pt" coordorigin="4395,1248" coordsize="2325,930">
                <v:shape id="shape_0" coordsize="2266,570" path="m0,570l0,0l2266,0l2266,570e" stroked="t" o:allowincell="f" style="position:absolute;left:4427;top:1558;width:2266;height:56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t" o:allowincell="f" style="position:absolute;left:5898;top:1249;width:88;height:629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oval id="shape_0" stroked="t" o:allowincell="f" style="position:absolute;left:4395;top:2126;width:51;height:51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6668;top:2118;width:51;height:50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group id="shape_0" style="position:absolute;left:4830;top:1344;width:425;height:425">
                  <v:oval id="shape_0" fillcolor="white" stroked="t" o:allowincell="f" style="position:absolute;left:4830;top:1344;width:424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920;top:1440;width:259;height:278;mso-wrap-style:none;v-text-anchor:middle" type="_x0000_t75">
                    <v:imagedata r:id="rId27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933450</wp:posOffset>
                </wp:positionH>
                <wp:positionV relativeFrom="paragraph">
                  <wp:posOffset>2773680</wp:posOffset>
                </wp:positionV>
                <wp:extent cx="1351915" cy="1510665"/>
                <wp:effectExtent l="0" t="190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510560"/>
                          <a:chOff x="0" y="0"/>
                          <a:chExt cx="1351800" cy="1510560"/>
                        </a:xfrm>
                      </wpg:grpSpPr>
                      <wpg:grpSp>
                        <wpg:cNvGrpSpPr/>
                        <wpg:grpSpPr>
                          <a:xfrm>
                            <a:off x="196920" y="0"/>
                            <a:ext cx="399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3999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7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9680" y="119880"/>
                            <a:ext cx="590400" cy="10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50640"/>
                            <a:ext cx="135180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33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440"/>
                              <a:ext cx="133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6880"/>
                              <a:ext cx="133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1040"/>
                              <a:ext cx="1339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119880"/>
                            <a:ext cx="0" cy="139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34520"/>
                            <a:ext cx="190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5">
                                <a:moveTo>
                                  <a:pt x="0" y="0"/>
                                </a:moveTo>
                                <a:cubicBezTo>
                                  <a:pt x="65" y="27"/>
                                  <a:pt x="130" y="55"/>
                                  <a:pt x="180" y="60"/>
                                </a:cubicBezTo>
                                <a:cubicBezTo>
                                  <a:pt x="230" y="65"/>
                                  <a:pt x="275" y="42"/>
                                  <a:pt x="300" y="3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450720" y="476280"/>
                            <a:ext cx="13968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218.35pt;width:106.4pt;height:118.95pt" coordorigin="1470,4367" coordsize="2128,2379">
                <v:group id="shape_0" style="position:absolute;left:1780;top:4367;width:630;height:210">
                  <v:line id="shape_0" from="1780,4578" to="2409,45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1780;top:4368;width:629;height:194;flip:y;mso-wrap-style:none;v-text-anchor:middle">
                    <v:imagedata r:id="rId279" o:detectmouseclick="t"/>
                    <v:stroke color="black" weight="3240" joinstyle="miter" endcap="flat"/>
                    <w10:wrap type="none"/>
                  </v:rect>
                </v:group>
                <v:line id="shape_0" from="2115,4557" to="3044,6167" stroked="t" o:allowincell="f" style="position:absolute">
                  <v:stroke color="black" weight="3240" endarrow="oval" endarrowwidth="wide" endarrowlength="long" joinstyle="miter" endcap="flat"/>
                  <v:fill o:detectmouseclick="t" on="false"/>
                  <w10:wrap type="none"/>
                </v:line>
                <v:group id="shape_0" style="position:absolute;left:1470;top:4920;width:2128;height:1623">
                  <v:line id="shape_0" from="1490,4920" to="3598,4920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470,5461" to="3578,5461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470,6002" to="3578,6002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470,6544" to="3578,6544" stroked="t" o:allowincell="f" style="position:absolute">
                    <v:stroke color="black" weight="324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2100,4557" to="2100,674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300,65" path="m0,0c65,27,130,55,180,60c230,65,275,42,300,30e" stroked="t" o:allowincell="f" style="position:absolute;left:2115;top:5052;width:299;height:6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180;top:5118;width:219;height:219;mso-wrap-style:none;v-text-anchor:middle" type="_x0000_t75">
                  <v:imagedata r:id="rId2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733425</wp:posOffset>
                </wp:positionH>
                <wp:positionV relativeFrom="paragraph">
                  <wp:posOffset>1882140</wp:posOffset>
                </wp:positionV>
                <wp:extent cx="2314575" cy="683895"/>
                <wp:effectExtent l="0" t="0" r="0" b="190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684000"/>
                          <a:chOff x="0" y="0"/>
                          <a:chExt cx="2314440" cy="684000"/>
                        </a:xfrm>
                      </wpg:grpSpPr>
                      <wps:wsp>
                        <wps:cNvSpPr/>
                        <wps:spPr>
                          <a:xfrm>
                            <a:off x="0" y="447840"/>
                            <a:ext cx="2314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40120"/>
                            <a:ext cx="90432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680" y="245880"/>
                            <a:ext cx="5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2400" y="36360"/>
                            <a:ext cx="5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2400" y="455400"/>
                            <a:ext cx="57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1305000" y="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466560" y="203760"/>
                            <a:ext cx="177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1305000" y="40572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48.2pt;width:182.2pt;height:67.3pt" coordorigin="1155,2964" coordsize="3644,1346">
                <v:line id="shape_0" from="1155,3669" to="4799,36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66;top:3342;width:1423;height:67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027;top:3351;width:89;height:629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332;top:3021;width:89;height:629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332;top:3681;width:89;height:629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3210;top:2964;width:299;height:339;mso-wrap-style:none;v-text-anchor:middle" type="_x0000_t75">
                  <v:imagedata r:id="rId284" o:detectmouseclick="t"/>
                  <v:stroke color="#3465a4" joinstyle="round" endcap="flat"/>
                  <w10:wrap type="none"/>
                </v:shape>
                <v:shape id="shape_0" stroked="f" o:allowincell="f" style="position:absolute;left:1890;top:3285;width:278;height:339;mso-wrap-style:none;v-text-anchor:middle" type="_x0000_t75">
                  <v:imagedata r:id="rId285" o:detectmouseclick="t"/>
                  <v:stroke color="#3465a4" joinstyle="round" endcap="flat"/>
                  <w10:wrap type="none"/>
                </v:shape>
                <v:shape id="shape_0" stroked="f" o:allowincell="f" style="position:absolute;left:3210;top:3603;width:299;height:359;mso-wrap-style:none;v-text-anchor:middle" type="_x0000_t75">
                  <v:imagedata r:id="rId2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533775</wp:posOffset>
                </wp:positionH>
                <wp:positionV relativeFrom="paragraph">
                  <wp:posOffset>1882140</wp:posOffset>
                </wp:positionV>
                <wp:extent cx="1715770" cy="1316355"/>
                <wp:effectExtent l="25400" t="6985" r="24130" b="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316520"/>
                          <a:chOff x="0" y="0"/>
                          <a:chExt cx="1715760" cy="1316520"/>
                        </a:xfrm>
                      </wpg:grpSpPr>
                      <wps:wsp>
                        <wps:cNvSpPr/>
                        <wps:spPr>
                          <a:xfrm>
                            <a:off x="720" y="247680"/>
                            <a:ext cx="1715040" cy="952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3480"/>
                            <a:ext cx="3999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381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375">
                                <a:moveTo>
                                  <a:pt x="0" y="375"/>
                                </a:moveTo>
                                <a:lnTo>
                                  <a:pt x="0" y="0"/>
                                </a:lnTo>
                                <a:lnTo>
                                  <a:pt x="690" y="0"/>
                                </a:lnTo>
                                <a:lnTo>
                                  <a:pt x="690" y="3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2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1118160"/>
                            <a:ext cx="111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2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2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4464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3320" y="622800"/>
                            <a:ext cx="2700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66960" y="61200"/>
                              <a:ext cx="16524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33480" y="112320"/>
                            <a:ext cx="2700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8"/>
                            <a:stretch/>
                          </pic:blipFill>
                          <pic:spPr>
                            <a:xfrm>
                              <a:off x="66600" y="42120"/>
                              <a:ext cx="16524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148.2pt;width:135.15pt;height:103.65pt" coordorigin="5565,2964" coordsize="2703,2073">
                <v:rect id="shape_0" stroked="t" o:allowincell="f" style="position:absolute;left:5566;top:3354;width:2700;height:149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5941;top:3300;width:629;height:1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690,375" path="m0,375l0,0l690,0l690,315e" stroked="t" o:allowincell="f" style="position:absolute;left:5566;top:2964;width:689;height:374;mso-wrap-style:none;v-text-anchor:middle">
                  <v:fill o:detectmouseclick="t" on="false"/>
                  <v:stroke color="black" weight="12600" startarrow="oval" endarrow="classic" startarrowwidth="narrow" startarrowlength="short" endarrowwidth="narrow" endarrowlength="short" joinstyle="round" endcap="flat"/>
                  <w10:wrap type="none"/>
                </v:shape>
                <v:line id="shape_0" from="5565,4149" to="8264,414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090;top:4725;width:175;height:312">
                  <v:line id="shape_0" from="6090,4725" to="6090,5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090;top:4725;width:175;height:312">
                    <v:rect id="shape_0" fillcolor="white" stroked="f" o:allowincell="f" style="position:absolute;left:6090;top:4725;width:174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265,4795" to="6265,495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720;top:3945;width:425;height:425">
                  <v:oval id="shape_0" fillcolor="white" stroked="t" o:allowincell="f" style="position:absolute;left:6720;top:3945;width:424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825;top:4041;width:259;height:278;mso-wrap-style:none;v-text-anchor:middle" type="_x0000_t75">
                    <v:imagedata r:id="rId289" o:detectmouseclick="t"/>
                    <v:stroke color="#3465a4" joinstyle="round" endcap="flat"/>
                    <w10:wrap type="none"/>
                  </v:shape>
                </v:group>
                <v:group id="shape_0" style="position:absolute;left:7035;top:3141;width:425;height:425">
                  <v:oval id="shape_0" fillcolor="white" stroked="t" o:allowincell="f" style="position:absolute;left:7035;top:3141;width:424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140;top:3207;width:259;height:259;mso-wrap-style:none;v-text-anchor:middle" type="_x0000_t75">
                    <v:imagedata r:id="rId29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457200" cy="234315"/>
                <wp:effectExtent l="5080" t="4445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34360"/>
                          <a:chOff x="0" y="0"/>
                          <a:chExt cx="457200" cy="234360"/>
                        </a:xfrm>
                      </wpg:grpSpPr>
                      <wps:wsp>
                        <wps:cNvSpPr/>
                        <wps:spPr>
                          <a:xfrm>
                            <a:off x="0" y="13536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140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1.4pt;width:36pt;height:18.45pt" coordorigin="3960,2028" coordsize="720,369">
                <v:rect id="shape_0" fillcolor="white" stroked="f" o:allowincell="f" style="position:absolute;left:3960;top:2241;width:71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05,2028" to="4544,2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60;top:2241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235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086100</wp:posOffset>
                </wp:positionH>
                <wp:positionV relativeFrom="paragraph">
                  <wp:posOffset>1188720</wp:posOffset>
                </wp:positionV>
                <wp:extent cx="457200" cy="116205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16280"/>
                          <a:chOff x="0" y="0"/>
                          <a:chExt cx="457200" cy="116280"/>
                        </a:xfrm>
                      </wpg:grpSpPr>
                      <wpg:grpSp>
                        <wpg:cNvGrpSpPr/>
                        <wpg:grpSpPr>
                          <a:xfrm>
                            <a:off x="0" y="13320"/>
                            <a:ext cx="457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4760" y="0"/>
                            <a:ext cx="3430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3.6pt;width:36.05pt;height:9.15pt" coordorigin="4860,1872" coordsize="721,183">
                <v:group id="shape_0" style="position:absolute;left:4860;top:1893;width:721;height:162">
                  <v:rect id="shape_0" fillcolor="white" stroked="f" o:allowincell="f" style="position:absolute;left:4860;top:1899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860;top:1899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1;top:1893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25,1872" to="5564,1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514600</wp:posOffset>
                </wp:positionH>
                <wp:positionV relativeFrom="paragraph">
                  <wp:posOffset>1584960</wp:posOffset>
                </wp:positionV>
                <wp:extent cx="466725" cy="112395"/>
                <wp:effectExtent l="5080" t="5080" r="635" b="571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12320"/>
                          <a:chOff x="0" y="0"/>
                          <a:chExt cx="466560" cy="1123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457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4.8pt;width:36.7pt;height:8.85pt" coordorigin="3960,2496" coordsize="734,177">
                <v:group id="shape_0" style="position:absolute;left:3960;top:2511;width:720;height:162">
                  <v:rect id="shape_0" fillcolor="white" stroked="f" o:allowincell="f" style="position:absolute;left:3960;top:2517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960;top:2517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00;top:2511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975,2496" to="4694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457200" cy="160020"/>
                <wp:effectExtent l="5080" t="5080" r="571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60200"/>
                          <a:chOff x="0" y="0"/>
                          <a:chExt cx="45720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457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7pt;width:36pt;height:12.6pt" coordorigin="3960,2340" coordsize="720,252">
                <v:group id="shape_0" style="position:absolute;left:3960;top:2430;width:720;height:162">
                  <v:rect id="shape_0" fillcolor="white" stroked="f" o:allowincell="f" style="position:absolute;left:3960;top:2436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960;top:2436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00;top:243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960,2340" to="467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628900</wp:posOffset>
                </wp:positionH>
                <wp:positionV relativeFrom="paragraph">
                  <wp:posOffset>1386840</wp:posOffset>
                </wp:positionV>
                <wp:extent cx="466725" cy="160020"/>
                <wp:effectExtent l="5080" t="5080" r="635" b="571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60200"/>
                          <a:chOff x="0" y="0"/>
                          <a:chExt cx="466560" cy="160200"/>
                        </a:xfrm>
                      </wpg:grpSpPr>
                      <wpg:grpSp>
                        <wpg:cNvGrpSpPr/>
                        <wpg:grpSpPr>
                          <a:xfrm>
                            <a:off x="0" y="57240"/>
                            <a:ext cx="457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9.2pt;width:36.7pt;height:12.55pt" coordorigin="4140,2184" coordsize="734,251">
                <v:group id="shape_0" style="position:absolute;left:4140;top:2274;width:721;height:162">
                  <v:rect id="shape_0" fillcolor="white" stroked="f" o:allowincell="f" style="position:absolute;left:4140;top:2280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140;top:228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1;top:227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55;top:2184;width:719;height:155">
                  <v:line id="shape_0" from="4155,2184" to="4874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184" to="4500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400300</wp:posOffset>
                </wp:positionH>
                <wp:positionV relativeFrom="paragraph">
                  <wp:posOffset>1882140</wp:posOffset>
                </wp:positionV>
                <wp:extent cx="466725" cy="112395"/>
                <wp:effectExtent l="5080" t="5080" r="63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12320"/>
                          <a:chOff x="0" y="0"/>
                          <a:chExt cx="466560" cy="1123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457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48.2pt;width:36.7pt;height:8.85pt" coordorigin="3780,2964" coordsize="734,177">
                <v:group id="shape_0" style="position:absolute;left:3780;top:2979;width:721;height:163">
                  <v:rect id="shape_0" fillcolor="white" stroked="f" o:allowincell="f" style="position:absolute;left:3780;top:2985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780;top:2985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1;top:2979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95;top:2964;width:719;height:155">
                  <v:line id="shape_0" from="3795,2964" to="4514,2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964" to="4140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171700</wp:posOffset>
                </wp:positionH>
                <wp:positionV relativeFrom="paragraph">
                  <wp:posOffset>1584960</wp:posOffset>
                </wp:positionV>
                <wp:extent cx="466725" cy="259080"/>
                <wp:effectExtent l="5080" t="0" r="635" b="571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259200"/>
                          <a:chOff x="0" y="0"/>
                          <a:chExt cx="466560" cy="259200"/>
                        </a:xfrm>
                      </wpg:grpSpPr>
                      <wpg:grpSp>
                        <wpg:cNvGrpSpPr/>
                        <wpg:grpSpPr>
                          <a:xfrm>
                            <a:off x="0" y="156240"/>
                            <a:ext cx="457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4.8pt;width:36.7pt;height:20.4pt" coordorigin="3420,2496" coordsize="734,408">
                <v:group id="shape_0" style="position:absolute;left:3420;top:2742;width:721;height:163">
                  <v:rect id="shape_0" fillcolor="white" stroked="f" o:allowincell="f" style="position:absolute;left:3420;top:2748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420;top:2748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61;top:274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435;top:2496;width:719;height:155">
                  <v:line id="shape_0" from="3435,2652" to="4154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496" to="3780,2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43100</wp:posOffset>
                </wp:positionH>
                <wp:positionV relativeFrom="paragraph">
                  <wp:posOffset>1684020</wp:posOffset>
                </wp:positionV>
                <wp:extent cx="466725" cy="211455"/>
                <wp:effectExtent l="5080" t="0" r="63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211320"/>
                          <a:chOff x="0" y="0"/>
                          <a:chExt cx="466560" cy="211320"/>
                        </a:xfrm>
                      </wpg:grpSpPr>
                      <wpg:grpSp>
                        <wpg:cNvGrpSpPr/>
                        <wpg:grpSpPr>
                          <a:xfrm>
                            <a:off x="0" y="108720"/>
                            <a:ext cx="457200" cy="1029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4572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32.6pt;width:36.7pt;height:16.65pt" coordorigin="3060,2652" coordsize="734,333">
                <v:group id="shape_0" style="position:absolute;left:3060;top:2823;width:721;height:162">
                  <v:rect id="shape_0" fillcolor="white" stroked="f" o:allowincell="f" style="position:absolute;left:3060;top:2829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3060;top:2829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01;top:2823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75;top:2652;width:719;height:155">
                  <v:line id="shape_0" from="3075,2808" to="3794,2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2652" to="3420,2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057400</wp:posOffset>
                </wp:positionH>
                <wp:positionV relativeFrom="paragraph">
                  <wp:posOffset>1684020</wp:posOffset>
                </wp:positionV>
                <wp:extent cx="622300" cy="250825"/>
                <wp:effectExtent l="5715" t="0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50920"/>
                          <a:chOff x="0" y="0"/>
                          <a:chExt cx="622440" cy="25092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622440" cy="21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02960"/>
                              <a:ext cx="50796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9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90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43">
                                  <a:moveTo>
                                    <a:pt x="0" y="243"/>
                                  </a:moveTo>
                                  <a:cubicBezTo>
                                    <a:pt x="65" y="243"/>
                                    <a:pt x="130" y="243"/>
                                    <a:pt x="195" y="243"/>
                                  </a:cubicBez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5480" y="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2.6pt;width:48.95pt;height:19.8pt" coordorigin="3240,2652" coordsize="979,396">
                <v:group id="shape_0" style="position:absolute;left:3240;top:2712;width:979;height:336">
                  <v:group id="shape_0" style="position:absolute;left:3420;top:2874;width:799;height:173">
                    <v:rect id="shape_0" fillcolor="white" stroked="f" o:allowincell="f" style="position:absolute;left:3420;top:2874;width:539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860,2968" to="4219,29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15,243" path="m0,243c65,243,130,243,195,243l615,0e" stroked="t" o:allowincell="f" style="position:absolute;left:3240;top:2712;width:614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coordsize="10800,10800" path="l0,21600xee" stroked="t" o:allowincell="f" style="position:absolute;left:3548;top:2652;width:179;height:311;mso-wrap-style:none;v-text-anchor:middle">
                  <v:fill o:detectmouseclick="t" on="false"/>
                  <v:stroke color="black" weight="9360" startarrow="open" startarrowwidth="narrow" startarrowlength="shor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14500</wp:posOffset>
                </wp:positionH>
                <wp:positionV relativeFrom="paragraph">
                  <wp:posOffset>1684020</wp:posOffset>
                </wp:positionV>
                <wp:extent cx="622300" cy="214630"/>
                <wp:effectExtent l="5715" t="5080" r="635" b="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14560"/>
                          <a:chOff x="0" y="0"/>
                          <a:chExt cx="622440" cy="21456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622440" cy="21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02960"/>
                              <a:ext cx="50796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9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90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43">
                                  <a:moveTo>
                                    <a:pt x="0" y="243"/>
                                  </a:moveTo>
                                  <a:cubicBezTo>
                                    <a:pt x="65" y="243"/>
                                    <a:pt x="130" y="243"/>
                                    <a:pt x="195" y="243"/>
                                  </a:cubicBez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2960" y="0"/>
                            <a:ext cx="1144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32.6pt;width:49pt;height:16.9pt" coordorigin="2700,2652" coordsize="980,338">
                <v:group id="shape_0" style="position:absolute;left:2700;top:2655;width:980;height:335">
                  <v:group id="shape_0" style="position:absolute;left:2881;top:2817;width:799;height:173">
                    <v:rect id="shape_0" fillcolor="white" stroked="f" o:allowincell="f" style="position:absolute;left:2881;top:2817;width:539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321,2911" to="3680,2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15,243" path="m0,243c65,243,130,243,195,243l615,0e" stroked="t" o:allowincell="f" style="position:absolute;left:2700;top:2655;width:614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coordsize="10800,10800" path="l0,21600xee" stroked="t" o:allowincell="f" style="position:absolute;left:3004;top:2652;width:179;height:311;mso-wrap-style:none;v-text-anchor:middle">
                  <v:fill o:detectmouseclick="t" on="false"/>
                  <v:stroke color="black" weight="9360" endarrow="open" endarrowwidth="narrow" endarrowlength="shor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828800</wp:posOffset>
                </wp:positionH>
                <wp:positionV relativeFrom="paragraph">
                  <wp:posOffset>1684020</wp:posOffset>
                </wp:positionV>
                <wp:extent cx="342900" cy="198120"/>
                <wp:effectExtent l="0" t="0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0" y="173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40400"/>
                            <a:ext cx="228600" cy="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04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2.6pt;width:26.95pt;height:15.6pt" coordorigin="2880,2652" coordsize="539,312">
                <v:line id="shape_0" from="2880,2925" to="3419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970;top:2873;width:359;height: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970,2660" to="2970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2652" to="3330,2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400300</wp:posOffset>
                </wp:positionH>
                <wp:positionV relativeFrom="paragraph">
                  <wp:posOffset>1684020</wp:posOffset>
                </wp:positionV>
                <wp:extent cx="342900" cy="19812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s:wsp>
                        <wps:cNvSpPr/>
                        <wps:spPr>
                          <a:xfrm>
                            <a:off x="0" y="173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40400"/>
                            <a:ext cx="228600" cy="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04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32.6pt;width:26.95pt;height:15.6pt" coordorigin="3780,2652" coordsize="539,312">
                <v:line id="shape_0" from="3780,2925" to="4319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870;top:2873;width:359;height: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870,2660" to="3870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2652" to="4230,2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78" to="4319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257300</wp:posOffset>
                </wp:positionH>
                <wp:positionV relativeFrom="paragraph">
                  <wp:posOffset>1584960</wp:posOffset>
                </wp:positionV>
                <wp:extent cx="426720" cy="457200"/>
                <wp:effectExtent l="5080" t="5715" r="571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57200"/>
                          <a:chOff x="0" y="0"/>
                          <a:chExt cx="4266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6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00" y="0"/>
                              <a:ext cx="10296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75320" y="178920"/>
                                <a:ext cx="457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0" y="35064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7560" y="756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-7560" y="199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5400" y="98280"/>
                            <a:ext cx="3049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125.35pt;width:48.3pt;height:34.8pt" coordorigin="1968,2507" coordsize="966,696">
                <v:group id="shape_0" style="position:absolute;left:1968;top:2507;width:966;height:696">
                  <v:group id="shape_0" style="position:absolute;left:2214;top:2507;width:720;height:696">
                    <v:rect id="shape_0" fillcolor="white" stroked="f" o:allowincell="f" style="position:absolute;left:2214;top:2778;width:719;height:1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2484;top:3048;width:179;height:155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79;top:2508;width:179;height:155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1968;top:2811;width:179;height:15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31,2651" to="2610,2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57300</wp:posOffset>
                </wp:positionH>
                <wp:positionV relativeFrom="paragraph">
                  <wp:posOffset>1584960</wp:posOffset>
                </wp:positionV>
                <wp:extent cx="429895" cy="457200"/>
                <wp:effectExtent l="5080" t="5715" r="254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457200"/>
                          <a:chOff x="0" y="0"/>
                          <a:chExt cx="42984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6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00" y="0"/>
                              <a:ext cx="102960" cy="4572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75320" y="178920"/>
                                <a:ext cx="457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0" y="35064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7560" y="756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-7560" y="1998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040" y="259200"/>
                            <a:ext cx="32580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125.35pt;width:48.3pt;height:34.8pt" coordorigin="1968,2507" coordsize="966,696">
                <v:group id="shape_0" style="position:absolute;left:1968;top:2507;width:966;height:696">
                  <v:group id="shape_0" style="position:absolute;left:2214;top:2507;width:720;height:696">
                    <v:rect id="shape_0" fillcolor="white" stroked="f" o:allowincell="f" style="position:absolute;left:2214;top:2778;width:719;height:1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2484;top:3048;width:179;height:155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79;top:2508;width:179;height:155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1968;top:2811;width:179;height:15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44,2904" to="2656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0</wp:posOffset>
                </wp:positionV>
                <wp:extent cx="457200" cy="603885"/>
                <wp:effectExtent l="5080" t="4445" r="5715" b="571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3720"/>
                          <a:chOff x="0" y="0"/>
                          <a:chExt cx="457200" cy="60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13536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14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9720"/>
                            <a:ext cx="45720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13500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14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8pt;width:36pt;height:47.55pt" coordorigin="1800,1560" coordsize="720,951">
                <v:group id="shape_0" style="position:absolute;left:1800;top:1560;width:720;height:370">
                  <v:rect id="shape_0" fillcolor="white" stroked="f" o:allowincell="f" style="position:absolute;left:1800;top:1773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845,1560" to="2384,1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00;top:1773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1767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800;top:2142;width:720;height:369">
                  <v:rect id="shape_0" fillcolor="white" stroked="f" o:allowincell="f" style="position:absolute;left:1800;top:2355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845,2142" to="2384,2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00;top:2355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2349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0</wp:posOffset>
                </wp:positionV>
                <wp:extent cx="466725" cy="956310"/>
                <wp:effectExtent l="5080" t="4445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956160"/>
                          <a:chOff x="0" y="0"/>
                          <a:chExt cx="466560" cy="95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60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360"/>
                                <a:ext cx="457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36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3140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9720"/>
                              <a:ext cx="457200" cy="23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000"/>
                                <a:ext cx="457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0"/>
                                <a:ext cx="34308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500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3140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360" y="722160"/>
                            <a:ext cx="45720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13500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0"/>
                              <a:ext cx="3430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140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8pt;width:36.75pt;height:75.3pt" coordorigin="1800,1560" coordsize="735,1506">
                <v:group id="shape_0" style="position:absolute;left:1800;top:1560;width:720;height:951">
                  <v:group id="shape_0" style="position:absolute;left:1800;top:1560;width:720;height:370">
                    <v:rect id="shape_0" fillcolor="white" stroked="f" o:allowincell="f" style="position:absolute;left:1800;top:1773;width:719;height:1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845,1560" to="2384,18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00;top:1773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40;top:1767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800;top:2142;width:720;height:369">
                    <v:rect id="shape_0" fillcolor="white" stroked="f" o:allowincell="f" style="position:absolute;left:1800;top:2355;width:719;height:1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845,2142" to="2384,24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00;top:2355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40;top:2349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1815;top:2697;width:720;height:369">
                  <v:rect id="shape_0" fillcolor="white" stroked="f" o:allowincell="f" style="position:absolute;left:1815;top:2910;width:71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860,2697" to="2399,3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15;top:291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55;top:290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057400</wp:posOffset>
                </wp:positionH>
                <wp:positionV relativeFrom="paragraph">
                  <wp:posOffset>1882140</wp:posOffset>
                </wp:positionV>
                <wp:extent cx="457200" cy="102870"/>
                <wp:effectExtent l="5080" t="5080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02960"/>
                          <a:chOff x="0" y="0"/>
                          <a:chExt cx="457200" cy="1029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48.2pt;width:36pt;height:8.1pt" coordorigin="3240,2964" coordsize="720,162">
                <v:rect id="shape_0" fillcolor="white" stroked="f" o:allowincell="f" style="position:absolute;left:3240;top:2970;width:719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3240;top:2970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964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426720" cy="457200"/>
                <wp:effectExtent l="5080" t="5715" r="571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457200"/>
                          <a:chOff x="0" y="0"/>
                          <a:chExt cx="426600" cy="457200"/>
                        </a:xfrm>
                      </wpg:grpSpPr>
                      <wpg:grpSp>
                        <wpg:cNvGrpSpPr/>
                        <wpg:grpSpPr>
                          <a:xfrm>
                            <a:off x="324000" y="0"/>
                            <a:ext cx="102960" cy="457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75320" y="178920"/>
                              <a:ext cx="45720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3960" y="35064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560" y="75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-7560" y="19980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4pt;margin-top:55.15pt;width:48.3pt;height:34.8pt" coordorigin="4668,1103" coordsize="966,696">
                <v:group id="shape_0" style="position:absolute;left:4914;top:1103;width:720;height:696">
                  <v:rect id="shape_0" fillcolor="white" stroked="f" o:allowincell="f" style="position:absolute;left:4914;top:1374;width:719;height:155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5184;top:1644;width:179;height:15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78;top:1104;width:179;height:15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4668;top:1407;width:179;height:15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342900" cy="39624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6360"/>
                          <a:chOff x="0" y="0"/>
                          <a:chExt cx="3430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11448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4.6pt;width:27pt;height:31.2pt" coordorigin="7020,1092" coordsize="540,624">
                <v:rect id="shape_0" fillcolor="white" stroked="t" o:allowincell="f" style="position:absolute;left:7020;top:1092;width:53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201;top:1248;width:179;height:311;mso-wrap-style:none;v-text-anchor:middle" type="_x0000_t136">
                  <v:path textpathok="t"/>
                  <v:textpath on="t" fitshape="t" string="J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849880</wp:posOffset>
                </wp:positionH>
                <wp:positionV relativeFrom="paragraph">
                  <wp:posOffset>2186940</wp:posOffset>
                </wp:positionV>
                <wp:extent cx="114300" cy="99060"/>
                <wp:effectExtent l="5080" t="5715" r="571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4pt;margin-top:172.2pt;width:8.95pt;height:7.7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315595" cy="113665"/>
                <wp:effectExtent l="5080" t="508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720" cy="113760"/>
                          <a:chOff x="0" y="0"/>
                          <a:chExt cx="315720" cy="113760"/>
                        </a:xfrm>
                      </wpg:grpSpPr>
                      <wps:wsp>
                        <wps:cNvSpPr/>
                        <wps:spPr>
                          <a:xfrm>
                            <a:off x="720" y="55080"/>
                            <a:ext cx="315000" cy="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5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30">
                                <a:moveTo>
                                  <a:pt x="0" y="130"/>
                                </a:move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0pt;width:24.85pt;height:8.95pt" coordorigin="3675,0" coordsize="497,179">
                <v:rect id="shape_0" fillcolor="white" stroked="f" o:allowincell="f" style="position:absolute;left:3676;top:87;width:495;height: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86,130" path="m0,130l386,0e" stroked="t" o:allowincell="f" style="position:absolute;left:3675;top:0;width:385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314700</wp:posOffset>
                </wp:positionH>
                <wp:positionV relativeFrom="paragraph">
                  <wp:posOffset>1388745</wp:posOffset>
                </wp:positionV>
                <wp:extent cx="622300" cy="212725"/>
                <wp:effectExtent l="5715" t="5715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12760"/>
                          <a:chOff x="0" y="0"/>
                          <a:chExt cx="622440" cy="21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440" cy="21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02960"/>
                              <a:ext cx="50796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9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90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43">
                                  <a:moveTo>
                                    <a:pt x="0" y="243"/>
                                  </a:moveTo>
                                  <a:cubicBezTo>
                                    <a:pt x="65" y="243"/>
                                    <a:pt x="130" y="243"/>
                                    <a:pt x="195" y="243"/>
                                  </a:cubicBez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880" y="68760"/>
                            <a:ext cx="114480" cy="99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9.35pt;width:49pt;height:16.8pt" coordorigin="5220,2187" coordsize="980,336">
                <v:group id="shape_0" style="position:absolute;left:5220;top:2187;width:980;height:336">
                  <v:group id="shape_0" style="position:absolute;left:5401;top:2349;width:799;height:173">
                    <v:rect id="shape_0" fillcolor="white" stroked="f" o:allowincell="f" style="position:absolute;left:5401;top:2349;width:539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841,2443" to="6200,2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15,243" path="m0,243c65,243,130,243,195,243l615,0e" stroked="t" o:allowincell="f" style="position:absolute;left:5220;top:2187;width:614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5820;top:2295;width:179;height:1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314700</wp:posOffset>
                </wp:positionH>
                <wp:positionV relativeFrom="paragraph">
                  <wp:posOffset>1388745</wp:posOffset>
                </wp:positionV>
                <wp:extent cx="622300" cy="240030"/>
                <wp:effectExtent l="5715" t="5715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0120"/>
                          <a:chOff x="0" y="0"/>
                          <a:chExt cx="622440" cy="24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440" cy="21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02960"/>
                              <a:ext cx="50796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9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90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43">
                                  <a:moveTo>
                                    <a:pt x="0" y="243"/>
                                  </a:moveTo>
                                  <a:cubicBezTo>
                                    <a:pt x="65" y="243"/>
                                    <a:pt x="130" y="243"/>
                                    <a:pt x="195" y="243"/>
                                  </a:cubicBez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348800">
                            <a:off x="409320" y="115920"/>
                            <a:ext cx="1144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9.35pt;width:49pt;height:16.95pt" coordorigin="5220,2187" coordsize="980,339">
                <v:group id="shape_0" style="position:absolute;left:5220;top:2187;width:980;height:336">
                  <v:group id="shape_0" style="position:absolute;left:5401;top:2349;width:799;height:173">
                    <v:rect id="shape_0" fillcolor="white" stroked="f" o:allowincell="f" style="position:absolute;left:5401;top:2349;width:539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841,2443" to="6200,2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15,243" path="m0,243c65,243,130,243,195,243l615,0e" stroked="t" o:allowincell="f" style="position:absolute;left:5220;top:2187;width:614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coordsize="10800,10800" path="l0,21600xee" stroked="t" o:allowincell="f" style="position:absolute;left:5865;top:2369;width:179;height:155;mso-wrap-style:none;v-text-anchor:middle;rotation:322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314700</wp:posOffset>
                </wp:positionH>
                <wp:positionV relativeFrom="paragraph">
                  <wp:posOffset>1388745</wp:posOffset>
                </wp:positionV>
                <wp:extent cx="622300" cy="212725"/>
                <wp:effectExtent l="5715" t="5715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12760"/>
                          <a:chOff x="0" y="0"/>
                          <a:chExt cx="622440" cy="21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440" cy="21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02960"/>
                              <a:ext cx="50796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9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90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43">
                                  <a:moveTo>
                                    <a:pt x="0" y="243"/>
                                  </a:moveTo>
                                  <a:cubicBezTo>
                                    <a:pt x="65" y="243"/>
                                    <a:pt x="130" y="243"/>
                                    <a:pt x="195" y="243"/>
                                  </a:cubicBez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0600" y="6876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9.35pt;width:49pt;height:16.8pt" coordorigin="5220,2187" coordsize="980,336">
                <v:group id="shape_0" style="position:absolute;left:5220;top:2187;width:980;height:336">
                  <v:group id="shape_0" style="position:absolute;left:5401;top:2349;width:799;height:173">
                    <v:rect id="shape_0" fillcolor="white" stroked="f" o:allowincell="f" style="position:absolute;left:5401;top:2349;width:539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841,2443" to="6200,2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15,243" path="m0,243c65,243,130,243,195,243l615,0e" stroked="t" o:allowincell="f" style="position:absolute;left:5220;top:2187;width:614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835,2295" to="5835,2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314700</wp:posOffset>
                </wp:positionH>
                <wp:positionV relativeFrom="paragraph">
                  <wp:posOffset>1287780</wp:posOffset>
                </wp:positionV>
                <wp:extent cx="622300" cy="313690"/>
                <wp:effectExtent l="5715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313560"/>
                          <a:chOff x="0" y="0"/>
                          <a:chExt cx="622440" cy="313560"/>
                        </a:xfrm>
                      </wpg:grpSpPr>
                      <wpg:grpSp>
                        <wpg:cNvGrpSpPr/>
                        <wpg:grpSpPr>
                          <a:xfrm>
                            <a:off x="0" y="100800"/>
                            <a:ext cx="622440" cy="21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02960"/>
                              <a:ext cx="50796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9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90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43">
                                  <a:moveTo>
                                    <a:pt x="0" y="243"/>
                                  </a:moveTo>
                                  <a:cubicBezTo>
                                    <a:pt x="65" y="243"/>
                                    <a:pt x="130" y="243"/>
                                    <a:pt x="195" y="243"/>
                                  </a:cubicBez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4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80" y="156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1.4pt;width:49pt;height:24.7pt" coordorigin="5220,2028" coordsize="980,494">
                <v:group id="shape_0" style="position:absolute;left:5220;top:2187;width:980;height:336">
                  <v:group id="shape_0" style="position:absolute;left:5401;top:2349;width:799;height:173">
                    <v:rect id="shape_0" fillcolor="white" stroked="f" o:allowincell="f" style="position:absolute;left:5401;top:2349;width:539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841,2443" to="6200,2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15,243" path="m0,243c65,243,130,243,195,243l615,0e" stroked="t" o:allowincell="f" style="position:absolute;left:5220;top:2187;width:614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580;top:2028;width:180;height:165">
                  <v:shape id="shape_0" coordsize="180,156" path="m0,0l0,156l180,156l180,0e" stroked="t" o:allowincell="f" style="position:absolute;left:5580;top:2037;width:179;height:1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70,2028" to="5670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314700</wp:posOffset>
                </wp:positionH>
                <wp:positionV relativeFrom="paragraph">
                  <wp:posOffset>1287780</wp:posOffset>
                </wp:positionV>
                <wp:extent cx="622300" cy="314325"/>
                <wp:effectExtent l="5715" t="5715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314280"/>
                          <a:chOff x="0" y="0"/>
                          <a:chExt cx="622440" cy="31428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622440" cy="21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102960"/>
                              <a:ext cx="507960" cy="10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59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3906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5" h="243">
                                  <a:moveTo>
                                    <a:pt x="0" y="243"/>
                                  </a:moveTo>
                                  <a:cubicBezTo>
                                    <a:pt x="65" y="243"/>
                                    <a:pt x="130" y="243"/>
                                    <a:pt x="195" y="243"/>
                                  </a:cubicBezTo>
                                  <a:lnTo>
                                    <a:pt x="6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48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180" y="156"/>
                                  </a:lnTo>
                                  <a:lnTo>
                                    <a:pt x="1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576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1.4pt;width:49pt;height:24.75pt" coordorigin="5220,2028" coordsize="980,495">
                <v:group id="shape_0" style="position:absolute;left:5220;top:2188;width:980;height:335">
                  <v:group id="shape_0" style="position:absolute;left:5401;top:2350;width:799;height:173">
                    <v:rect id="shape_0" fillcolor="white" stroked="f" o:allowincell="f" style="position:absolute;left:5401;top:2350;width:539;height:17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841,2444" to="6200,2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15,243" path="m0,243c65,243,130,243,195,243l615,0e" stroked="t" o:allowincell="f" style="position:absolute;left:5220;top:2188;width:614;height:2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580;top:2028;width:180;height:164">
                  <v:shape id="shape_0" coordsize="180,156" path="m0,0l0,156l180,156l180,0e" stroked="t" o:allowincell="f" style="position:absolute;left:5580;top:2028;width:179;height:155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70,2037" to="5670,2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638550</wp:posOffset>
                </wp:positionH>
                <wp:positionV relativeFrom="paragraph">
                  <wp:posOffset>990600</wp:posOffset>
                </wp:positionV>
                <wp:extent cx="475615" cy="151765"/>
                <wp:effectExtent l="5080" t="5080" r="5715" b="0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51920"/>
                          <a:chOff x="0" y="0"/>
                          <a:chExt cx="475560" cy="151920"/>
                        </a:xfrm>
                      </wpg:grpSpPr>
                      <wpg:grpSp>
                        <wpg:cNvGrpSpPr/>
                        <wpg:grpSpPr>
                          <a:xfrm>
                            <a:off x="107280" y="0"/>
                            <a:ext cx="36828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41760"/>
                              <a:ext cx="27612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0"/>
                              <a:ext cx="1843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56">
                                  <a:moveTo>
                                    <a:pt x="0" y="0"/>
                                  </a:moveTo>
                                  <a:lnTo>
                                    <a:pt x="0" y="156"/>
                                  </a:lnTo>
                                  <a:lnTo>
                                    <a:pt x="360" y="1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682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56">
                                <a:moveTo>
                                  <a:pt x="0" y="156"/>
                                </a:moveTo>
                                <a:lnTo>
                                  <a:pt x="180" y="156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8pt;width:37.45pt;height:11.95pt" coordorigin="5730,1560" coordsize="749,239">
                <v:group id="shape_0" style="position:absolute;left:5899;top:1560;width:580;height:239">
                  <v:rect id="shape_0" fillcolor="white" stroked="f" o:allowincell="f" style="position:absolute;left:5899;top:1626;width:434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360,156" path="m0,0l0,156l360,156e" stroked="t" o:allowincell="f" style="position:absolute;left:6189;top:1560;width:289;height:1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720,156" path="m0,156l180,156l720,0e" stroked="t" o:allowincell="f" style="position:absolute;left:5730;top:1560;width:579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685800" cy="754380"/>
                <wp:effectExtent l="5080" t="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54560"/>
                          <a:chOff x="0" y="0"/>
                          <a:chExt cx="685800" cy="75456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457200" cy="19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200"/>
                            <a:ext cx="6858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80">
                                  <a:moveTo>
                                    <a:pt x="0" y="0"/>
                                  </a:moveTo>
                                  <a:lnTo>
                                    <a:pt x="360" y="360"/>
                                  </a:lnTo>
                                  <a:lnTo>
                                    <a:pt x="360" y="7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80">
                                  <a:moveTo>
                                    <a:pt x="0" y="0"/>
                                  </a:moveTo>
                                  <a:lnTo>
                                    <a:pt x="360" y="360"/>
                                  </a:lnTo>
                                  <a:lnTo>
                                    <a:pt x="360" y="7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2286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780">
                                  <a:moveTo>
                                    <a:pt x="0" y="0"/>
                                  </a:moveTo>
                                  <a:lnTo>
                                    <a:pt x="360" y="360"/>
                                  </a:lnTo>
                                  <a:lnTo>
                                    <a:pt x="360" y="7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99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1pt;width:54pt;height:59.4pt" coordorigin="1800,1620" coordsize="1080,1188">
                <v:group id="shape_0" style="position:absolute;left:2160;top:1620;width:719;height:311">
                  <v:line id="shape_0" from="2160,1620" to="2160,1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620" to="2520,1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1620" to="2880,1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0;top:2028;width:1080;height:780">
                  <v:shape id="shape_0" coordsize="360,780" path="m0,0l360,360l360,780e" stroked="t" o:allowincell="f" style="position:absolute;left:1800;top:2028;width:359;height: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780" path="m0,0l360,360l360,780e" stroked="t" o:allowincell="f" style="position:absolute;left:2160;top:2028;width:359;height: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,780" path="m0,0l360,360l360,780e" stroked="t" o:allowincell="f" style="position:absolute;left:2520;top:2028;width:359;height: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95,2184" to="2714,218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571500" cy="2673350"/>
                <wp:effectExtent l="9525" t="1270" r="9525" b="4445"/>
                <wp:wrapSquare wrapText="bothSides"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673360"/>
                          <a:chOff x="0" y="0"/>
                          <a:chExt cx="571680" cy="267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200016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0"/>
                              <a:ext cx="25776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1237">
                                  <a:moveTo>
                                    <a:pt x="537" y="30"/>
                                  </a:moveTo>
                                  <a:cubicBezTo>
                                    <a:pt x="492" y="0"/>
                                    <a:pt x="434" y="20"/>
                                    <a:pt x="372" y="30"/>
                                  </a:cubicBezTo>
                                  <a:cubicBezTo>
                                    <a:pt x="310" y="40"/>
                                    <a:pt x="262" y="50"/>
                                    <a:pt x="207" y="90"/>
                                  </a:cubicBezTo>
                                  <a:cubicBezTo>
                                    <a:pt x="152" y="130"/>
                                    <a:pt x="104" y="190"/>
                                    <a:pt x="72" y="255"/>
                                  </a:cubicBezTo>
                                  <a:cubicBezTo>
                                    <a:pt x="40" y="320"/>
                                    <a:pt x="0" y="435"/>
                                    <a:pt x="12" y="480"/>
                                  </a:cubicBezTo>
                                  <a:cubicBezTo>
                                    <a:pt x="24" y="525"/>
                                    <a:pt x="115" y="550"/>
                                    <a:pt x="147" y="525"/>
                                  </a:cubicBezTo>
                                  <a:cubicBezTo>
                                    <a:pt x="179" y="500"/>
                                    <a:pt x="174" y="383"/>
                                    <a:pt x="207" y="330"/>
                                  </a:cubicBezTo>
                                  <a:cubicBezTo>
                                    <a:pt x="240" y="277"/>
                                    <a:pt x="280" y="225"/>
                                    <a:pt x="342" y="210"/>
                                  </a:cubicBezTo>
                                  <a:cubicBezTo>
                                    <a:pt x="404" y="195"/>
                                    <a:pt x="527" y="210"/>
                                    <a:pt x="582" y="240"/>
                                  </a:cubicBezTo>
                                  <a:cubicBezTo>
                                    <a:pt x="637" y="270"/>
                                    <a:pt x="662" y="325"/>
                                    <a:pt x="672" y="390"/>
                                  </a:cubicBezTo>
                                  <a:cubicBezTo>
                                    <a:pt x="682" y="455"/>
                                    <a:pt x="682" y="558"/>
                                    <a:pt x="642" y="630"/>
                                  </a:cubicBezTo>
                                  <a:cubicBezTo>
                                    <a:pt x="602" y="702"/>
                                    <a:pt x="470" y="734"/>
                                    <a:pt x="432" y="825"/>
                                  </a:cubicBezTo>
                                  <a:cubicBezTo>
                                    <a:pt x="394" y="916"/>
                                    <a:pt x="402" y="1119"/>
                                    <a:pt x="417" y="1178"/>
                                  </a:cubicBezTo>
                                  <a:cubicBezTo>
                                    <a:pt x="432" y="1237"/>
                                    <a:pt x="500" y="1229"/>
                                    <a:pt x="522" y="1178"/>
                                  </a:cubicBezTo>
                                  <a:cubicBezTo>
                                    <a:pt x="544" y="1127"/>
                                    <a:pt x="517" y="948"/>
                                    <a:pt x="552" y="870"/>
                                  </a:cubicBezTo>
                                  <a:cubicBezTo>
                                    <a:pt x="587" y="792"/>
                                    <a:pt x="684" y="780"/>
                                    <a:pt x="732" y="710"/>
                                  </a:cubicBezTo>
                                  <a:cubicBezTo>
                                    <a:pt x="780" y="640"/>
                                    <a:pt x="827" y="521"/>
                                    <a:pt x="837" y="450"/>
                                  </a:cubicBezTo>
                                  <a:cubicBezTo>
                                    <a:pt x="847" y="379"/>
                                    <a:pt x="812" y="337"/>
                                    <a:pt x="792" y="285"/>
                                  </a:cubicBezTo>
                                  <a:cubicBezTo>
                                    <a:pt x="772" y="233"/>
                                    <a:pt x="749" y="172"/>
                                    <a:pt x="717" y="135"/>
                                  </a:cubicBezTo>
                                  <a:cubicBezTo>
                                    <a:pt x="685" y="98"/>
                                    <a:pt x="619" y="77"/>
                                    <a:pt x="597" y="60"/>
                                  </a:cubicBezTo>
                                  <a:cubicBezTo>
                                    <a:pt x="567" y="43"/>
                                    <a:pt x="582" y="60"/>
                                    <a:pt x="537" y="3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3200"/>
                              <a:ext cx="571680" cy="168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6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720"/>
                                  <a:ext cx="571680" cy="154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5080" y="-33840"/>
                                  <a:ext cx="9648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307" h="21600">
                                      <a:moveTo>
                                        <a:pt x="9400" y="91"/>
                                      </a:moveTo>
                                      <a:arcTo wR="10800" hR="10800" stAng="-5847027" swAng="123842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307" h="21600">
                                      <a:moveTo>
                                        <a:pt x="9400" y="91"/>
                                      </a:moveTo>
                                      <a:arcTo wR="10800" hR="10800" stAng="-5847027" swAng="12384281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920" y="228600"/>
                                  <a:ext cx="302400" cy="124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3040"/>
                                    <a:ext cx="30240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399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8172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2420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6128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24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4280"/>
                                    <a:ext cx="30240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399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8172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2420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6128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24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18040"/>
                                    <a:ext cx="30240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399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8172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245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6128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24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19280"/>
                                    <a:ext cx="30240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399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8208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245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6128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24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20520"/>
                                    <a:ext cx="302400" cy="201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399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8208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2456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61280"/>
                                      <a:ext cx="268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1240"/>
                                      <a:ext cx="302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6600" y="0"/>
                                    <a:ext cx="167760" cy="124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4880"/>
                                      <a:ext cx="166320" cy="1099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32040" y="-32040"/>
                                      <a:ext cx="99000" cy="16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307" h="21600">
                                          <a:moveTo>
                                            <a:pt x="9400" y="91"/>
                                          </a:moveTo>
                                          <a:arcTo wR="10800" hR="10800" stAng="-5847027" swAng="123842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307" h="21600">
                                          <a:moveTo>
                                            <a:pt x="9400" y="91"/>
                                          </a:moveTo>
                                          <a:arcTo wR="10800" hR="10800" stAng="-5847027" swAng="12384281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36720" y="1117080"/>
                                      <a:ext cx="99000" cy="16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4307" h="21600">
                                          <a:moveTo>
                                            <a:pt x="9400" y="91"/>
                                          </a:moveTo>
                                          <a:arcTo wR="10800" hR="10800" stAng="-5847027" swAng="123842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4307" h="21600">
                                          <a:moveTo>
                                            <a:pt x="9400" y="91"/>
                                          </a:moveTo>
                                          <a:arcTo wR="10800" hR="10800" stAng="-5847027" swAng="12384281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 rot="5400000">
                                  <a:off x="244800" y="1556280"/>
                                  <a:ext cx="9648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307" h="21600">
                                      <a:moveTo>
                                        <a:pt x="9400" y="91"/>
                                      </a:moveTo>
                                      <a:arcTo wR="10800" hR="10800" stAng="-5847027" swAng="123842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307" h="21600">
                                      <a:moveTo>
                                        <a:pt x="9400" y="91"/>
                                      </a:moveTo>
                                      <a:arcTo wR="10800" hR="10800" stAng="-5847027" swAng="12384281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91"/>
                              <a:stretch/>
                            </pic:blipFill>
                            <pic:spPr>
                              <a:xfrm>
                                <a:off x="437400" y="274320"/>
                                <a:ext cx="95760" cy="14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2"/>
                              <a:stretch/>
                            </pic:blipFill>
                            <pic:spPr>
                              <a:xfrm>
                                <a:off x="452880" y="473040"/>
                                <a:ext cx="831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93"/>
                              <a:stretch/>
                            </pic:blipFill>
                            <pic:spPr>
                              <a:xfrm>
                                <a:off x="444960" y="676080"/>
                                <a:ext cx="957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94"/>
                              <a:stretch/>
                            </pic:blipFill>
                            <pic:spPr>
                              <a:xfrm>
                                <a:off x="437400" y="882360"/>
                                <a:ext cx="87120" cy="14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95"/>
                              <a:stretch/>
                            </pic:blipFill>
                            <pic:spPr>
                              <a:xfrm>
                                <a:off x="444960" y="1086480"/>
                                <a:ext cx="95760" cy="13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96"/>
                              <a:stretch/>
                            </pic:blipFill>
                            <pic:spPr>
                              <a:xfrm>
                                <a:off x="437400" y="1285200"/>
                                <a:ext cx="87120" cy="14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97"/>
                              <a:stretch/>
                            </pic:blipFill>
                            <pic:spPr>
                              <a:xfrm>
                                <a:off x="222120" y="85680"/>
                                <a:ext cx="124920" cy="14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33200" y="738000"/>
                            <a:ext cx="2966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640" y="0"/>
                              <a:ext cx="207720" cy="157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5200"/>
                                <a:ext cx="20772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456">
                                    <a:moveTo>
                                      <a:pt x="12553" y="143"/>
                                    </a:moveTo>
                                    <a:arcTo wR="10800" hR="10800" stAng="-4839644" swAng="157847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456">
                                    <a:moveTo>
                                      <a:pt x="12553" y="143"/>
                                    </a:moveTo>
                                    <a:arcTo wR="10800" hR="10800" stAng="-4839644" swAng="1578477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137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7848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6280"/>
                              <a:ext cx="296640" cy="3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960" y="0"/>
                                <a:ext cx="0" cy="236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296640" cy="292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7.8pt;width:45pt;height:210.5pt" coordorigin="4200,156" coordsize="900,4210">
                <v:group id="shape_0" style="position:absolute;left:4200;top:156;width:900;height:3203">
                  <v:shape id="shape_0" coordsize="847,1237" path="m537,30c492,0,434,20,372,30c310,40,262,50,207,90c152,130,104,190,72,255c40,320,0,435,12,480c24,525,115,550,147,525c179,500,174,383,207,330c240,277,280,225,342,210c404,195,527,210,582,240c637,270,662,325,672,390c682,455,682,558,642,630c602,702,470,734,432,825c394,916,402,1119,417,1178c432,1237,500,1229,522,1178c544,1127,517,948,552,870c587,792,684,780,732,710c780,640,827,521,837,450c847,379,812,337,792,285c772,233,749,172,717,135c685,98,619,77,597,60c567,43,582,60,537,30xe" stroked="t" o:allowincell="f" style="position:absolute;left:4410;top:156;width:405;height:56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style="position:absolute;left:4200;top:595;width:900;height:2764">
                    <v:group id="shape_0" style="position:absolute;left:4200;top:595;width:900;height:2764">
                      <v:rect id="shape_0" fillcolor="white" stroked="t" o:allowincell="f" style="position:absolute;left:4200;top:764;width:899;height:2434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rect id="shape_0" coordsize="14307,21600" path="l0,21600xee" fillcolor="white" stroked="t" o:allowincell="f" style="position:absolute;left:4570;top:596;width:151;height:258;mso-wrap-style:none;v-text-anchor:middle;rotation:270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group id="shape_0" style="position:absolute;left:4411;top:958;width:475;height:2067">
                        <v:group id="shape_0" style="position:absolute;left:4411;top:1187;width:475;height:316">
                          <v:line id="shape_0" from="4411,1187" to="4886,118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250" to="4863,125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316" to="4863,131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383" to="4863,138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441" to="4863,144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11,1504" to="4886,150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411;top:1504;width:475;height:316">
                          <v:line id="shape_0" from="4411,1504" to="4886,150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567" to="4863,15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633" to="4863,163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700" to="4863,170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758" to="4863,175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11,1821" to="4886,182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411;top:1825;width:475;height:316">
                          <v:line id="shape_0" from="4411,1825" to="4886,182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888" to="4863,188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1954" to="4863,195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021" to="4863,202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079" to="4863,207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11,2142" to="4886,214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411;top:2142;width:475;height:316">
                          <v:line id="shape_0" from="4411,2142" to="4886,214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205" to="4863,220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271" to="4863,22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338" to="4863,233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396" to="4863,239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11,2459" to="4886,245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411;top:2459;width:475;height:315">
                          <v:line id="shape_0" from="4411,2459" to="4886,245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522" to="4863,252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588" to="4863,258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655" to="4863,265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41,2713" to="4863,271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411,2776" to="4886,2776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516;top:958;width:262;height:2067">
                          <v:rect id="shape_0" fillcolor="white" stroked="t" o:allowincell="f" style="position:absolute;left:4516;top:1127;width:261;height:1731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coordsize="14307,21600" path="l0,21600xee" fillcolor="white" stroked="t" o:allowincell="f" style="position:absolute;left:4566;top:959;width:155;height:256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coordsize="14307,21600" path="l0,21600xee" fillcolor="white" stroked="t" o:allowincell="f" style="position:absolute;left:4573;top:2769;width:155;height:256;flip:y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rect id="shape_0" coordsize="14307,21600" path="l0,21600xee" fillcolor="white" stroked="t" o:allowincell="f" style="position:absolute;left:4585;top:3101;width:151;height:258;flip:y;mso-wrap-style:none;v-text-anchor:middle;rotation:270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</v:group>
                    <v:shape id="shape_0" stroked="f" o:allowincell="f" style="position:absolute;left:4889;top:1081;width:150;height:226;mso-wrap-style:none;v-text-anchor:middle" type="_x0000_t75">
                      <v:imagedata r:id="rId29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913;top:1394;width:130;height:211;mso-wrap-style:none;v-text-anchor:middle" type="_x0000_t75">
                      <v:imagedata r:id="rId29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901;top:1714;width:150;height:211;mso-wrap-style:none;v-text-anchor:middle" type="_x0000_t75">
                      <v:imagedata r:id="rId30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889;top:2039;width:136;height:226;mso-wrap-style:none;v-text-anchor:middle" type="_x0000_t75">
                      <v:imagedata r:id="rId30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901;top:2360;width:150;height:211;mso-wrap-style:none;v-text-anchor:middle" type="_x0000_t75">
                      <v:imagedata r:id="rId30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889;top:2673;width:136;height:226;mso-wrap-style:none;v-text-anchor:middle" type="_x0000_t75">
                      <v:imagedata r:id="rId30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550;top:784;width:196;height:226;mso-wrap-style:none;v-text-anchor:middle" type="_x0000_t75">
                      <v:imagedata r:id="rId304" o:detectmouseclick="t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4410;top:1318;width:467;height:3048">
                  <v:group id="shape_0" style="position:absolute;left:4480;top:1318;width:327;height:2486">
                    <v:rect id="shape_0" coordsize="21600,21456" path="l0,21600xee" stroked="t" o:allowincell="f" style="position:absolute;left:4480;top:3484;width:326;height:319;mso-wrap-style:none;v-text-anchor:middle">
                      <v:fill o:detectmouseclick="t" on="false"/>
                      <v:stroke color="blue" weight="9360" joinstyle="miter" endcap="flat"/>
                      <w10:wrap type="square"/>
                    </v:rect>
                    <v:line id="shape_0" from="4657,1318" to="4657,3479" stroked="t" o:allowincell="f" style="position:absolute;flip:y">
                      <v:stroke color="blue" weight="9360" joinstyle="miter" endcap="flat"/>
                      <v:fill o:detectmouseclick="t" on="false"/>
                      <w10:wrap type="square"/>
                    </v:line>
                    <v:line id="shape_0" from="4526,1442" to="4786,1442" stroked="t" o:allowincell="f" style="position:absolute">
                      <v:stroke color="blue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410;top:3769;width:467;height:597">
                    <v:line id="shape_0" from="4643,3769" to="4643,414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fillcolor="#757575" stroked="t" o:allowincell="f" style="position:absolute;left:4410;top:3905;width:466;height:460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  <w:t></w:t>
      </w:r>
      <w:r>
        <w:rPr>
          <w:rFonts w:eastAsia="New Gulim" w:cs="New Gulim" w:ascii="New Gulim" w:hAnsi="New Gulim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086100</wp:posOffset>
                </wp:positionH>
                <wp:positionV relativeFrom="paragraph">
                  <wp:posOffset>1188720</wp:posOffset>
                </wp:positionV>
                <wp:extent cx="1295400" cy="523875"/>
                <wp:effectExtent l="9525" t="15240" r="50165" b="952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523800"/>
                          <a:chOff x="0" y="0"/>
                          <a:chExt cx="12952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52380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41148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71">
                                <a:moveTo>
                                  <a:pt x="134" y="0"/>
                                </a:moveTo>
                                <a:cubicBezTo>
                                  <a:pt x="96" y="18"/>
                                  <a:pt x="58" y="37"/>
                                  <a:pt x="36" y="66"/>
                                </a:cubicBezTo>
                                <a:cubicBezTo>
                                  <a:pt x="14" y="95"/>
                                  <a:pt x="7" y="133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346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3.6pt;width:102pt;height:41.25pt" coordorigin="4860,1872" coordsize="2040,82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860;top:1872;width:2039;height:824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shape id="shape_0" coordsize="134,171" path="m134,0c96,18,58,37,36,66c14,95,7,133,0,171e" stroked="t" o:allowincell="f" style="position:absolute;left:6360;top:2520;width:133;height:1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05;top:241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857500</wp:posOffset>
                </wp:positionH>
                <wp:positionV relativeFrom="paragraph">
                  <wp:posOffset>-297180</wp:posOffset>
                </wp:positionV>
                <wp:extent cx="1333500" cy="1096010"/>
                <wp:effectExtent l="40005" t="0" r="9525" b="952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095840"/>
                          <a:chOff x="0" y="0"/>
                          <a:chExt cx="1333440" cy="1095840"/>
                        </a:xfrm>
                      </wpg:grpSpPr>
                      <wps:wsp>
                        <wps:cNvSpPr/>
                        <wps:spPr>
                          <a:xfrm flipH="1">
                            <a:off x="0" y="200520"/>
                            <a:ext cx="1333440" cy="68580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06400">
                            <a:off x="412920" y="410400"/>
                            <a:ext cx="277560" cy="184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896040"/>
                            <a:ext cx="20016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96040"/>
                            <a:ext cx="20016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280" y="105480"/>
                            <a:ext cx="657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23.4pt;width:105pt;height:86.3pt" coordorigin="4500,-468" coordsize="2100,1726">
                <v:shape id="shape_0" stroked="t" o:allowincell="f" style="position:absolute;left:4500;top:-153;width:2099;height:1079;flip:x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line id="shape_0" from="6600,-468" to="6600,-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5150;top:178;width:436;height:289;mso-wrap-style:none;v-text-anchor:middle;rotation:33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4816;top:943;width:314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002;top:943;width:314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5562,-302" to="6597,2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556">
                <wp:simplePos x="0" y="0"/>
                <wp:positionH relativeFrom="column">
                  <wp:posOffset>1371600</wp:posOffset>
                </wp:positionH>
                <wp:positionV relativeFrom="paragraph">
                  <wp:posOffset>-297180</wp:posOffset>
                </wp:positionV>
                <wp:extent cx="1355090" cy="1096010"/>
                <wp:effectExtent l="40005" t="0" r="0" b="952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1095840"/>
                          <a:chOff x="0" y="0"/>
                          <a:chExt cx="1355040" cy="1095840"/>
                        </a:xfrm>
                      </wpg:grpSpPr>
                      <wps:wsp>
                        <wps:cNvSpPr/>
                        <wps:spPr>
                          <a:xfrm flipH="1">
                            <a:off x="0" y="200520"/>
                            <a:ext cx="1333440" cy="68580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06400">
                            <a:off x="384480" y="419760"/>
                            <a:ext cx="277560" cy="184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896040"/>
                            <a:ext cx="20016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96040"/>
                            <a:ext cx="20016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02000">
                            <a:off x="904320" y="-105120"/>
                            <a:ext cx="147240" cy="75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716">
                                <a:moveTo>
                                  <a:pt x="210" y="0"/>
                                </a:moveTo>
                                <a:lnTo>
                                  <a:pt x="210" y="312"/>
                                </a:lnTo>
                                <a:lnTo>
                                  <a:pt x="420" y="312"/>
                                </a:lnTo>
                                <a:lnTo>
                                  <a:pt x="0" y="468"/>
                                </a:lnTo>
                                <a:lnTo>
                                  <a:pt x="420" y="468"/>
                                </a:lnTo>
                                <a:lnTo>
                                  <a:pt x="0" y="624"/>
                                </a:lnTo>
                                <a:lnTo>
                                  <a:pt x="420" y="624"/>
                                </a:lnTo>
                                <a:lnTo>
                                  <a:pt x="0" y="780"/>
                                </a:lnTo>
                                <a:lnTo>
                                  <a:pt x="420" y="780"/>
                                </a:lnTo>
                                <a:lnTo>
                                  <a:pt x="0" y="936"/>
                                </a:lnTo>
                                <a:lnTo>
                                  <a:pt x="420" y="936"/>
                                </a:lnTo>
                                <a:lnTo>
                                  <a:pt x="0" y="1092"/>
                                </a:lnTo>
                                <a:lnTo>
                                  <a:pt x="420" y="1092"/>
                                </a:lnTo>
                                <a:lnTo>
                                  <a:pt x="0" y="1248"/>
                                </a:lnTo>
                                <a:lnTo>
                                  <a:pt x="420" y="1248"/>
                                </a:lnTo>
                                <a:lnTo>
                                  <a:pt x="0" y="1404"/>
                                </a:lnTo>
                                <a:lnTo>
                                  <a:pt x="210" y="1404"/>
                                </a:lnTo>
                                <a:lnTo>
                                  <a:pt x="210" y="17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31.7pt;width:105pt;height:94.6pt" coordorigin="2160,-634" coordsize="2100,1892">
                <v:shape id="shape_0" stroked="t" o:allowincell="f" style="position:absolute;left:2160;top:-153;width:2099;height:1079;flip:x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line id="shape_0" from="4260,-468" to="4260,-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765;top:193;width:436;height:289;mso-wrap-style:none;v-text-anchor:middle;rotation:333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476;top:943;width:314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661;top:943;width:314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coordsize="420,1716" path="m210,0l210,312l420,312l0,468l420,468l0,624l420,624l0,780l420,780l0,936l420,936l0,1092l420,1092l0,1248l420,1248l0,1404l210,1404l210,1716e" stroked="t" o:allowincell="f" style="position:absolute;left:3584;top:-633;width:231;height:1191;mso-wrap-style:none;v-text-anchor:middle;rotation:67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257300</wp:posOffset>
                </wp:positionH>
                <wp:positionV relativeFrom="paragraph">
                  <wp:posOffset>891540</wp:posOffset>
                </wp:positionV>
                <wp:extent cx="1437640" cy="913765"/>
                <wp:effectExtent l="9525" t="13970" r="10160" b="952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913680"/>
                          <a:chOff x="0" y="0"/>
                          <a:chExt cx="1437480" cy="913680"/>
                        </a:xfrm>
                      </wpg:grpSpPr>
                      <wps:wsp>
                        <wps:cNvSpPr/>
                        <wps:spPr>
                          <a:xfrm>
                            <a:off x="0" y="77400"/>
                            <a:ext cx="1437480" cy="83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4" h="1195">
                                <a:moveTo>
                                  <a:pt x="2070" y="0"/>
                                </a:moveTo>
                                <a:lnTo>
                                  <a:pt x="0" y="1195"/>
                                </a:lnTo>
                                <a:lnTo>
                                  <a:pt x="2294" y="11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65600">
                            <a:off x="269640" y="255960"/>
                            <a:ext cx="708120" cy="228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73400">
                            <a:off x="344160" y="644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89840"/>
                            <a:ext cx="105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5">
                                <a:moveTo>
                                  <a:pt x="0" y="0"/>
                                </a:moveTo>
                                <a:cubicBezTo>
                                  <a:pt x="31" y="6"/>
                                  <a:pt x="62" y="13"/>
                                  <a:pt x="90" y="45"/>
                                </a:cubicBezTo>
                                <a:cubicBezTo>
                                  <a:pt x="118" y="77"/>
                                  <a:pt x="143" y="160"/>
                                  <a:pt x="166" y="1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5.25pt;width:113.2pt;height:66.9pt" coordorigin="1980,1505" coordsize="2264,1338">
                <v:shape id="shape_0" coordsize="2294,1195" path="m2070,0l0,1195l2294,1195e" stroked="t" o:allowincell="f" style="position:absolute;left:1980;top:1526;width:2263;height:13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2405;top:1807;width:1114;height:359;mso-wrap-style:none;v-text-anchor:middle;rotation:328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522;top:1505;width:487;height:363;mso-wrap-style:none;v-text-anchor:middle;rotation:328">
                  <v:fill o:detectmouseclick="t" on="false"/>
                  <v:stroke color="black" weight="19080" joinstyle="miter" endcap="flat"/>
                  <w10:wrap type="none"/>
                </v:rect>
                <v:shape id="shape_0" coordsize="166,195" path="m0,0c31,6,62,13,90,45c118,77,143,160,166,195e" stroked="t" o:allowincell="f" style="position:absolute;left:2264;top:2648;width:165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0</wp:posOffset>
                </wp:positionV>
                <wp:extent cx="1522730" cy="819150"/>
                <wp:effectExtent l="9525" t="10160" r="10160" b="952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819000"/>
                          <a:chOff x="0" y="0"/>
                          <a:chExt cx="1522800" cy="81900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15228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4" h="1195">
                                <a:moveTo>
                                  <a:pt x="2070" y="0"/>
                                </a:moveTo>
                                <a:lnTo>
                                  <a:pt x="0" y="1195"/>
                                </a:lnTo>
                                <a:lnTo>
                                  <a:pt x="2294" y="11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95160"/>
                            <a:ext cx="105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95">
                                <a:moveTo>
                                  <a:pt x="0" y="0"/>
                                </a:moveTo>
                                <a:cubicBezTo>
                                  <a:pt x="31" y="6"/>
                                  <a:pt x="62" y="13"/>
                                  <a:pt x="90" y="45"/>
                                </a:cubicBezTo>
                                <a:cubicBezTo>
                                  <a:pt x="118" y="77"/>
                                  <a:pt x="143" y="160"/>
                                  <a:pt x="166" y="19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4800">
                            <a:off x="633240" y="73080"/>
                            <a:ext cx="330120" cy="59184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8pt;width:119.9pt;height:64.5pt" coordorigin="-900,1560" coordsize="2398,1290">
                <v:shape id="shape_0" coordsize="2294,1195" path="m2070,0l0,1195l2294,1195e" stroked="t" o:allowincell="f" style="position:absolute;left:-900;top:1635;width:2397;height:12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6,195" path="m0,0c31,6,62,13,90,45c118,77,143,160,166,195e" stroked="t" o:allowincell="f" style="position:absolute;left:-557;top:2655;width:165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97;top:1676;width:519;height:931;mso-wrap-style:none;v-text-anchor:middle;rotation:90" type="_x0000_t6">
                  <v:fill o:detectmouseclick="t" on="false"/>
                  <v:stroke color="black" weight="19080" joinstyle="miter" endcap="flat"/>
                  <w10:wrap type="none"/>
                </v:shape>
                <v:rect id="shape_0" stroked="t" o:allowincell="f" style="position:absolute;left:120;top:1560;width:449;height:31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457200</wp:posOffset>
                </wp:positionH>
                <wp:positionV relativeFrom="paragraph">
                  <wp:posOffset>-396240</wp:posOffset>
                </wp:positionV>
                <wp:extent cx="1818005" cy="1125855"/>
                <wp:effectExtent l="36830" t="9525" r="9525" b="8890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1125720"/>
                          <a:chOff x="0" y="0"/>
                          <a:chExt cx="1818000" cy="1125720"/>
                        </a:xfrm>
                      </wpg:grpSpPr>
                      <wps:wsp>
                        <wps:cNvSpPr/>
                        <wps:spPr>
                          <a:xfrm flipH="1">
                            <a:off x="0" y="201960"/>
                            <a:ext cx="1619280" cy="9237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0"/>
                            <a:ext cx="17280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200" y="87480"/>
                            <a:ext cx="4716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640" y="11520"/>
                            <a:ext cx="925200" cy="5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2800">
                            <a:off x="384480" y="474480"/>
                            <a:ext cx="3898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78120"/>
                            <a:ext cx="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554400"/>
                            <a:ext cx="14220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30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1.2pt;width:143.15pt;height:88.65pt" coordorigin="-720,-624" coordsize="2863,1773">
                <v:shape id="shape_0" fillcolor="white" stroked="t" o:allowincell="f" style="position:absolute;left:-720;top:-306;width:2549;height:1454;flip:x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770;top:-624;width:271;height:27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814,-486" to="1887,-2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1,-606" to="1827,2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14;top:123;width:613;height:461;mso-wrap-style:none;v-text-anchor:middle;rotation:33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038,-501" to="2038,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919;top:249;width:223;height:223;mso-wrap-style:none;v-text-anchor:middle">
                  <v:imagedata r:id="rId306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686300</wp:posOffset>
                </wp:positionH>
                <wp:positionV relativeFrom="paragraph">
                  <wp:posOffset>-297180</wp:posOffset>
                </wp:positionV>
                <wp:extent cx="1295400" cy="721995"/>
                <wp:effectExtent l="50165" t="0" r="9525" b="952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722160"/>
                          <a:chOff x="0" y="0"/>
                          <a:chExt cx="1295280" cy="722160"/>
                        </a:xfrm>
                      </wpg:grpSpPr>
                      <wps:wsp>
                        <wps:cNvSpPr/>
                        <wps:spPr>
                          <a:xfrm flipH="1">
                            <a:off x="0" y="198000"/>
                            <a:ext cx="1295280" cy="52380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60948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71">
                                <a:moveTo>
                                  <a:pt x="134" y="0"/>
                                </a:moveTo>
                                <a:cubicBezTo>
                                  <a:pt x="96" y="18"/>
                                  <a:pt x="58" y="37"/>
                                  <a:pt x="36" y="66"/>
                                </a:cubicBezTo>
                                <a:cubicBezTo>
                                  <a:pt x="14" y="95"/>
                                  <a:pt x="7" y="133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544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4752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0" cy="51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23.4pt;width:102pt;height:56.8pt" coordorigin="7380,-468" coordsize="2040,1136">
                <v:shape id="shape_0" stroked="t" o:allowincell="f" style="position:absolute;left:7380;top:-156;width:2039;height:824;flip:x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shape id="shape_0" coordsize="134,171" path="m134,0c96,18,58,37,36,66c14,95,7,133,0,171e" stroked="t" o:allowincell="f" style="position:absolute;left:7815;top:492;width:133;height:1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80;top:389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8270;top:-393;width:569;height:56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8241,-468" to="8241,3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0</wp:posOffset>
                </wp:positionV>
                <wp:extent cx="1295400" cy="674370"/>
                <wp:effectExtent l="50165" t="0" r="9525" b="1016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674280"/>
                          <a:chOff x="0" y="0"/>
                          <a:chExt cx="1295280" cy="674280"/>
                        </a:xfrm>
                      </wpg:grpSpPr>
                      <wps:wsp>
                        <wps:cNvSpPr/>
                        <wps:spPr>
                          <a:xfrm flipH="1">
                            <a:off x="0" y="150480"/>
                            <a:ext cx="1295280" cy="52380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56196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71">
                                <a:moveTo>
                                  <a:pt x="134" y="0"/>
                                </a:moveTo>
                                <a:cubicBezTo>
                                  <a:pt x="96" y="18"/>
                                  <a:pt x="58" y="37"/>
                                  <a:pt x="36" y="66"/>
                                </a:cubicBezTo>
                                <a:cubicBezTo>
                                  <a:pt x="14" y="95"/>
                                  <a:pt x="7" y="133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4971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0"/>
                            <a:ext cx="361800" cy="36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360"/>
                            <a:ext cx="178560" cy="426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8pt;width:102pt;height:53.1pt" coordorigin="7200,1560" coordsize="2040,1062">
                <v:shape id="shape_0" stroked="t" o:allowincell="f" style="position:absolute;left:7200;top:1797;width:2039;height:824;flip:x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shape id="shape_0" coordsize="134,171" path="m134,0c96,18,58,37,36,66c14,95,7,133,0,171e" stroked="t" o:allowincell="f" style="position:absolute;left:7635;top:2445;width:133;height:1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99;top:234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8090;top:1560;width:569;height:56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7921,1575" to="8201,22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457200</wp:posOffset>
                </wp:positionH>
                <wp:positionV relativeFrom="paragraph">
                  <wp:posOffset>1882140</wp:posOffset>
                </wp:positionV>
                <wp:extent cx="1295400" cy="1075690"/>
                <wp:effectExtent l="0" t="1905" r="9525" b="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75680"/>
                          <a:chOff x="0" y="0"/>
                          <a:chExt cx="1295280" cy="107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1075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20600" y="8280"/>
                              <a:ext cx="1174680" cy="98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4" h="1785">
                                  <a:moveTo>
                                    <a:pt x="0" y="0"/>
                                  </a:moveTo>
                                  <a:lnTo>
                                    <a:pt x="1844" y="0"/>
                                  </a:lnTo>
                                  <a:lnTo>
                                    <a:pt x="1844" y="178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96840"/>
                              <a:ext cx="1285200" cy="78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40" y="0"/>
                              <a:ext cx="106200" cy="107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0520" y="451440"/>
                            <a:ext cx="990720" cy="52380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3840"/>
                            <a:ext cx="84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71">
                                <a:moveTo>
                                  <a:pt x="134" y="0"/>
                                </a:moveTo>
                                <a:cubicBezTo>
                                  <a:pt x="96" y="18"/>
                                  <a:pt x="58" y="37"/>
                                  <a:pt x="36" y="66"/>
                                </a:cubicBezTo>
                                <a:cubicBezTo>
                                  <a:pt x="14" y="95"/>
                                  <a:pt x="7" y="133"/>
                                  <a:pt x="0" y="1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779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108720"/>
                            <a:ext cx="637560" cy="63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48.2pt;width:102pt;height:84.7pt" coordorigin="-720,2964" coordsize="2040,1694">
                <v:group id="shape_0" style="position:absolute;left:-720;top:2964;width:2040;height:1694">
                  <v:shape id="shape_0" coordsize="1844,1785" path="m0,0l1844,0l1844,1785e" stroked="t" o:allowincell="f" style="position:absolute;left:-530;top:2977;width:1849;height:1543;flip:xy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f" o:allowincell="f" style="position:absolute;left:-720;top:4534;width:2023;height:123;flip:xy;mso-wrap-style:none;v-text-anchor:middle">
                    <v:imagedata r:id="rId309" o:detectmouseclick="t"/>
                    <v:stroke color="#3465a4" joinstyle="round" endcap="flat"/>
                    <w10:wrap type="none"/>
                  </v:rect>
                  <v:rect id="shape_0" stroked="f" o:allowincell="f" style="position:absolute;left:-712;top:2964;width:166;height:1691;flip:xy;mso-wrap-style:none;v-text-anchor:middle">
                    <v:imagedata r:id="rId310" o:detectmouseclick="t"/>
                    <v:stroke color="#3465a4" joinstyle="round" endcap="flat"/>
                    <w10:wrap type="none"/>
                  </v:rect>
                </v:group>
                <v:shape id="shape_0" stroked="t" o:allowincell="f" style="position:absolute;left:-546;top:3675;width:1559;height:824;flip:x;mso-wrap-style:none;v-text-anchor:middle" type="_x0000_t6">
                  <v:fill o:detectmouseclick="t" on="false"/>
                  <v:stroke color="black" weight="19080" joinstyle="miter" endcap="flat"/>
                  <w10:wrap type="none"/>
                </v:shape>
                <v:shape id="shape_0" coordsize="134,171" path="m134,0c96,18,58,37,36,66c14,95,7,133,0,171e" stroked="t" o:allowincell="f" style="position:absolute;left:-66;top:4293;width:133;height:17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;top:4191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509;top:3135;width:1003;height:100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257300</wp:posOffset>
                </wp:positionH>
                <wp:positionV relativeFrom="paragraph">
                  <wp:posOffset>1882140</wp:posOffset>
                </wp:positionV>
                <wp:extent cx="1295400" cy="1301115"/>
                <wp:effectExtent l="9525" t="0" r="50165" b="952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301040"/>
                          <a:chOff x="0" y="0"/>
                          <a:chExt cx="1295280" cy="1301040"/>
                        </a:xfrm>
                      </wpg:grpSpPr>
                      <wpg:grpSp>
                        <wpg:cNvGrpSpPr/>
                        <wpg:grpSpPr>
                          <a:xfrm>
                            <a:off x="0" y="777240"/>
                            <a:ext cx="12952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5280" cy="5238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411480"/>
                              <a:ext cx="849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71">
                                  <a:moveTo>
                                    <a:pt x="134" y="0"/>
                                  </a:moveTo>
                                  <a:cubicBezTo>
                                    <a:pt x="96" y="18"/>
                                    <a:pt x="58" y="37"/>
                                    <a:pt x="36" y="66"/>
                                  </a:cubicBezTo>
                                  <a:cubicBezTo>
                                    <a:pt x="14" y="95"/>
                                    <a:pt x="7" y="133"/>
                                    <a:pt x="0" y="17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0560" y="346680"/>
                              <a:ext cx="2584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kern w:val="2"/>
                                    <w:szCs w:val="24"/>
                                    <w:bCs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1680" y="0"/>
                            <a:ext cx="399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3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9996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8760" y="835200"/>
                            <a:ext cx="161280" cy="16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080" y="119880"/>
                            <a:ext cx="0" cy="78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48.15pt;width:102pt;height:102.5pt" coordorigin="1980,2963" coordsize="2040,2050">
                <v:group id="shape_0" style="position:absolute;left:1980;top:4188;width:2040;height:825">
                  <v:shape id="shape_0" stroked="t" o:allowincell="f" style="position:absolute;left:1980;top:4188;width:2039;height:824;mso-wrap-style:none;v-text-anchor:middle" type="_x0000_t6">
                    <v:fill o:detectmouseclick="t" on="false"/>
                    <v:stroke color="black" weight="19080" joinstyle="miter" endcap="flat"/>
                    <w10:wrap type="none"/>
                  </v:shape>
                  <v:shape id="shape_0" coordsize="134,171" path="m134,0c96,18,58,37,36,66c14,95,7,133,0,171e" stroked="t" o:allowincell="f" style="position:absolute;left:3480;top:4836;width:133;height:1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225;top:4734;width:406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kern w:val="2"/>
                              <w:szCs w:val="24"/>
                              <w:bCs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7;top:2963;width:630;height:209">
                  <v:line id="shape_0" from="2597,3174" to="3226,31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f" o:allowincell="f" style="position:absolute;left:2597;top:2964;width:629;height:194;flip:y;mso-wrap-style:none;v-text-anchor:middle">
                    <v:imagedata r:id="rId312" o:detectmouseclick="t"/>
                    <v:stroke color="#3465a4" joinstyle="round" endcap="flat"/>
                    <w10:wrap type="none"/>
                  </v:rect>
                </v:group>
                <v:oval id="shape_0" fillcolor="black" stroked="t" o:allowincell="f" style="position:absolute;left:2797;top:4279;width:253;height:2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17,3153" to="2917,438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857500</wp:posOffset>
                </wp:positionH>
                <wp:positionV relativeFrom="paragraph">
                  <wp:posOffset>2080260</wp:posOffset>
                </wp:positionV>
                <wp:extent cx="1552575" cy="1038860"/>
                <wp:effectExtent l="635" t="635" r="1270" b="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038960"/>
                          <a:chOff x="0" y="0"/>
                          <a:chExt cx="1552680" cy="1038960"/>
                        </a:xfrm>
                      </wpg:grpSpPr>
                      <wps:wsp>
                        <wps:cNvSpPr/>
                        <wps:spPr>
                          <a:xfrm>
                            <a:off x="66600" y="124560"/>
                            <a:ext cx="148608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365">
                                <a:moveTo>
                                  <a:pt x="0" y="0"/>
                                </a:moveTo>
                                <a:lnTo>
                                  <a:pt x="0" y="1365"/>
                                </a:lnTo>
                                <a:lnTo>
                                  <a:pt x="2340" y="13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644040" cy="5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" h="920">
                                <a:moveTo>
                                  <a:pt x="291" y="0"/>
                                </a:moveTo>
                                <a:lnTo>
                                  <a:pt x="1014" y="429"/>
                                </a:lnTo>
                                <a:lnTo>
                                  <a:pt x="723" y="920"/>
                                </a:lnTo>
                                <a:lnTo>
                                  <a:pt x="0" y="491"/>
                                </a:lnTo>
                                <a:lnTo>
                                  <a:pt x="29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480" y="263520"/>
                            <a:ext cx="274320" cy="48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674280"/>
                            <a:ext cx="712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4">
                                <a:moveTo>
                                  <a:pt x="0" y="144"/>
                                </a:moveTo>
                                <a:lnTo>
                                  <a:pt x="112" y="45"/>
                                </a:lnTo>
                                <a:lnTo>
                                  <a:pt x="34" y="0"/>
                                </a:lnTo>
                                <a:lnTo>
                                  <a:pt x="1" y="143"/>
                                </a:lnTo>
                                <a:lnTo>
                                  <a:pt x="0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2640"/>
                            <a:ext cx="152280" cy="76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3.8pt;width:122.25pt;height:81.75pt" coordorigin="4500,3276" coordsize="2445,1635">
                <v:shape id="shape_0" coordsize="2340,1365" path="m0,0l0,1365l2340,1365l0,0xe" stroked="t" o:allowincell="f" style="position:absolute;left:4605;top:3472;width:2339;height:13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4,920" path="m291,0l1014,429l723,920l0,491l291,0xe" stroked="t" o:allowincell="f" style="position:absolute;left:5159;top:3276;width:1013;height:919;mso-wrap-style:none;v-text-anchor:middle">
                  <v:imagedata r:id="rId314" o:detectmouseclick="t"/>
                  <v:stroke color="black" joinstyle="round" endcap="flat"/>
                  <w10:wrap type="none"/>
                </v:shape>
                <v:line id="shape_0" from="5290,3691" to="5721,44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112,144" path="m0,144l112,45l34,0l1,143l0,144xe" fillcolor="black" stroked="t" o:allowincell="f" style="position:absolute;left:5274;top:4338;width:111;height:143;mso-wrap-style:none;v-text-anchor:middle">
                  <v:fill o:detectmouseclick="t" type="solid" color2="white"/>
                  <v:stroke color="black" weight="3960" joinstyle="round" endcap="flat"/>
                  <w10:wrap type="none"/>
                </v:shape>
                <v:line id="shape_0" from="4500,4792" to="4739,491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333750</wp:posOffset>
                </wp:positionH>
                <wp:positionV relativeFrom="paragraph">
                  <wp:posOffset>1516380</wp:posOffset>
                </wp:positionV>
                <wp:extent cx="838200" cy="144780"/>
                <wp:effectExtent l="1905" t="0" r="1905" b="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44720"/>
                          <a:chOff x="0" y="0"/>
                          <a:chExt cx="838080" cy="1447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96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19080" y="0"/>
                            <a:ext cx="11448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119.4pt;width:65.95pt;height:11.4pt" coordorigin="5250,2388" coordsize="1319,228">
                <v:rect id="shape_0" fillcolor="white" stroked="t" o:allowincell="f" style="position:absolute;left:5250;top:2394;width:659;height:19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black" stroked="t" o:allowincell="f" style="position:absolute;left:5910;top:2394;width:659;height:194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5280;top:2388;width:179;height:227;mso-wrap-style:none;v-text-anchor:middle" type="_x0000_t75">
                  <v:imagedata r:id="rId3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333750</wp:posOffset>
                </wp:positionH>
                <wp:positionV relativeFrom="paragraph">
                  <wp:posOffset>697230</wp:posOffset>
                </wp:positionV>
                <wp:extent cx="419100" cy="123825"/>
                <wp:effectExtent l="1905" t="2540" r="1905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5pt;margin-top:54.9pt;width:32.95pt;height:9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752850</wp:posOffset>
                </wp:positionH>
                <wp:positionV relativeFrom="paragraph">
                  <wp:posOffset>697230</wp:posOffset>
                </wp:positionV>
                <wp:extent cx="419100" cy="123825"/>
                <wp:effectExtent l="1905" t="2540" r="190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5.5pt;margin-top:54.9pt;width:32.95pt;height:9.7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333750</wp:posOffset>
                </wp:positionH>
                <wp:positionV relativeFrom="paragraph">
                  <wp:posOffset>1123950</wp:posOffset>
                </wp:positionV>
                <wp:extent cx="876300" cy="257175"/>
                <wp:effectExtent l="1905" t="0" r="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257040"/>
                          <a:chOff x="0" y="0"/>
                          <a:chExt cx="876240" cy="257040"/>
                        </a:xfrm>
                      </wpg:grpSpPr>
                      <wps:wsp>
                        <wps:cNvSpPr/>
                        <wps:spPr>
                          <a:xfrm>
                            <a:off x="0" y="133200"/>
                            <a:ext cx="4190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3200"/>
                            <a:ext cx="419040" cy="123840"/>
                          </a:xfrm>
                          <a:prstGeom prst="rect">
                            <a:avLst/>
                          </a:prstGeom>
                          <a:blipFill rotWithShape="0">
                            <a:blip r:embed="rId31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743040" y="11520"/>
                            <a:ext cx="1332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448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88.5pt;width:69pt;height:20.2pt" coordorigin="5250,1770" coordsize="1380,404">
                <v:rect id="shape_0" fillcolor="white" stroked="t" o:allowincell="f" style="position:absolute;left:5250;top:1980;width:659;height:19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stroked="t" o:allowincell="f" style="position:absolute;left:5910;top:1980;width:659;height:194;mso-wrap-style:none;v-text-anchor:middle">
                  <v:imagedata r:id="rId320" o:detectmouseclick="t"/>
                  <v:stroke color="black" weight="3240" joinstyle="miter" endcap="flat"/>
                  <w10:wrap type="none"/>
                </v:rect>
                <v:shape id="shape_0" stroked="f" o:allowincell="f" style="position:absolute;left:6420;top:1788;width:209;height:209;mso-wrap-style:none;v-text-anchor:middle" type="_x0000_t75">
                  <v:imagedata r:id="rId321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770;width:179;height:227;mso-wrap-style:none;v-text-anchor:middle" type="_x0000_t75">
                  <v:imagedata r:id="rId3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</w:t>
      </w:r>
      <w:r>
        <w:rPr>
          <w:rFonts w:eastAsia="New Gulim" w:cs="New Gulim" w:ascii="New Gulim" w:hAnsi="New Gulim"/>
          <w:sz w:val="28"/>
        </w:rPr>
        <w:drawing>
          <wp:anchor behindDoc="0" distT="0" distB="0" distL="114935" distR="114935" simplePos="0" locked="0" layoutInCell="0" allowOverlap="1" relativeHeight="569">
            <wp:simplePos x="0" y="0"/>
            <wp:positionH relativeFrom="column">
              <wp:posOffset>3533775</wp:posOffset>
            </wp:positionH>
            <wp:positionV relativeFrom="paragraph">
              <wp:posOffset>1584960</wp:posOffset>
            </wp:positionV>
            <wp:extent cx="1638935" cy="743585"/>
            <wp:effectExtent l="0" t="0" r="0" b="0"/>
            <wp:wrapNone/>
            <wp:docPr id="4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570">
                <wp:simplePos x="0" y="0"/>
                <wp:positionH relativeFrom="column">
                  <wp:posOffset>-386080</wp:posOffset>
                </wp:positionH>
                <wp:positionV relativeFrom="paragraph">
                  <wp:posOffset>990600</wp:posOffset>
                </wp:positionV>
                <wp:extent cx="3648075" cy="1829435"/>
                <wp:effectExtent l="5080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829520"/>
                          <a:chOff x="0" y="0"/>
                          <a:chExt cx="3648240" cy="1829520"/>
                        </a:xfrm>
                      </wpg:grpSpPr>
                      <wpg:grpSp>
                        <wpg:cNvGrpSpPr/>
                        <wpg:grpSpPr>
                          <a:xfrm>
                            <a:off x="0" y="424800"/>
                            <a:ext cx="269568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6560" y="99000"/>
                              <a:ext cx="2228760" cy="79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28760" cy="79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28760" cy="792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360"/>
                                  <a:ext cx="22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00" y="262800"/>
                                <a:ext cx="2198520" cy="5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" y="0"/>
                                  <a:ext cx="2082960" cy="3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2031840" cy="197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8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4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49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4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8320" y="360"/>
                                      <a:ext cx="0" cy="147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98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136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28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628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78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93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084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272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4240" y="360"/>
                                      <a:ext cx="0" cy="147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576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72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0680" y="360"/>
                                      <a:ext cx="0" cy="9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2200" y="0"/>
                                      <a:ext cx="0" cy="197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120" y="0"/>
                                    <a:ext cx="203184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45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0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079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094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10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125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159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174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189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04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2236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2388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254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269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2880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3032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1840" y="0"/>
                                      <a:ext cx="0" cy="123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499760" y="31968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34560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9400" y="31968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760" y="33084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440"/>
                                  <a:ext cx="2170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6656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1248">
                                  <a:moveTo>
                                    <a:pt x="0" y="0"/>
                                  </a:moveTo>
                                  <a:lnTo>
                                    <a:pt x="945" y="0"/>
                                  </a:lnTo>
                                  <a:lnTo>
                                    <a:pt x="945" y="1248"/>
                                  </a:lnTo>
                                  <a:lnTo>
                                    <a:pt x="0" y="1248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9760" y="122040"/>
                            <a:ext cx="2148120" cy="162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0240"/>
                              <a:ext cx="2148120" cy="118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108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1248">
                                    <a:moveTo>
                                      <a:pt x="0" y="0"/>
                                    </a:moveTo>
                                    <a:lnTo>
                                      <a:pt x="945" y="0"/>
                                    </a:lnTo>
                                    <a:lnTo>
                                      <a:pt x="945" y="1248"/>
                                    </a:lnTo>
                                    <a:lnTo>
                                      <a:pt x="0" y="1248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0"/>
                                <a:ext cx="11372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0"/>
                              <a:ext cx="749160" cy="162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440"/>
                                <a:ext cx="508680" cy="1423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42308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51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08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96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386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6740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964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252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392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30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71172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00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688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78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266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556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44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4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20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2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cc00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8320" y="71100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3280" y="37440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1280" y="104436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080" y="1429200"/>
                                <a:ext cx="21708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5360" y="1519560"/>
                            <a:ext cx="2933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29336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4pt;margin-top:78pt;width:287.25pt;height:144.05pt" coordorigin="-608,1560" coordsize="5745,2881">
                <v:group id="shape_0" style="position:absolute;left:-608;top:2229;width:4245;height:1560">
                  <v:group id="shape_0" style="position:absolute;left:127;top:2385;width:3510;height:1259">
                    <v:group id="shape_0" style="position:absolute;left:127;top:2385;width:3510;height:1248">
                      <v:rect id="shape_0" fillcolor="white" stroked="t" o:allowincell="f" style="position:absolute;left:127;top:2385;width:3509;height:1247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127,3009" to="3636,30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;top:2799;width:3462;height:845">
                      <v:group id="shape_0" style="position:absolute;left:237;top:2799;width:3279;height:522">
                        <v:group id="shape_0" style="position:absolute;left:237;top:3010;width:3199;height:310">
                          <v:line id="shape_0" from="237,3010" to="237,332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97,3011" to="39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7,3011" to="55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7,3011" to="71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7,3011" to="87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37,3011" to="1037,324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97,3011" to="119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57,3011" to="135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7,3011" to="151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77,3011" to="167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37,3010" to="1837,332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97,3011" to="199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57,3011" to="215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7,3011" to="231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77,3011" to="247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37,3011" to="2637,324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97,3011" to="279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57,3011" to="295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17,3011" to="311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77,3011" to="3277,316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7,3010" to="3437,3320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17;top:2799;width:3198;height:193">
                          <v:line id="shape_0" from="317,2799" to="31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,2799" to="47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7,2799" to="63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7,2799" to="79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57,2799" to="95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17,2799" to="111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77,2799" to="127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37,2799" to="143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97,2799" to="159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57,2799" to="175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17,2799" to="191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77,2799" to="207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37,2799" to="223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97,2799" to="239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57,2799" to="255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17,2799" to="271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77,2799" to="287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37,2799" to="303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97,2799" to="319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57,2799" to="335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17,2799" to="3517,299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2537;top:3302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95;top:3343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7;top:3302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7;top:3320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;top:3311;width:341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945,1248" path="m0,0l945,0l945,1248l0,1248e" fillcolor="white" stroked="t" o:allowincell="f" style="position:absolute;left:-608;top:2229;width:734;height:1559;mso-wrap-style:none;v-text-anchor:middle">
                    <v:fill o:detectmouseclick="t" color2="#757575"/>
                    <v:stroke color="black" weight="9360" joinstyle="round" endcap="flat"/>
                    <w10:wrap type="none"/>
                  </v:shape>
                </v:group>
                <v:group id="shape_0" style="position:absolute;left:1754;top:1752;width:3383;height:2551">
                  <v:group id="shape_0" style="position:absolute;left:1754;top:2083;width:3383;height:1872">
                    <v:shape id="shape_0" coordsize="945,1248" path="m0,0l945,0l945,1248l0,1248e" fillcolor="white" stroked="t" o:allowincell="f" style="position:absolute;left:1754;top:2083;width:1591;height:1871;flip:x;mso-wrap-style:none;v-text-anchor:middle">
                      <v:fill o:detectmouseclick="t" color2="#757575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3346;top:2083;width:1790;height:187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1757;top:1752;width:1180;height:2551">
                    <v:group id="shape_0" style="position:absolute;left:1757;top:1882;width:800;height:2240">
                      <v:line id="shape_0" from="1757,4123" to="2556,4123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1757,4011" to="2156,40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3899" to="2156,38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3787" to="2156,37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3675" to="2156,36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3563" to="2356,3563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1757,3451" to="2156,34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3339" to="2156,33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3227" to="2156,32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3115" to="2156,31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8,3003" to="2557,3003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1757,2890" to="2156,28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2778" to="2156,27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2666" to="2156,26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2554" to="2156,25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2442" to="2356,2442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  <v:line id="shape_0" from="1757,2330" to="2156,23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2218" to="2156,22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2106" to="2156,21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1994" to="2156,1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1882" to="2556,1882" stroked="t" o:allowincell="f" style="position:absolute;flip:x">
                        <v:stroke color="#cc0066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558;top:2872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0;top:2342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5;top:1752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8;top:3397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5;top:4003;width:341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rect id="shape_0" fillcolor="white" stroked="f" o:allowincell="f" style="position:absolute;left:172;top:3953;width:4619;height:4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;top:1560;width:4619;height:5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00050</wp:posOffset>
                </wp:positionH>
                <wp:positionV relativeFrom="paragraph">
                  <wp:posOffset>2377440</wp:posOffset>
                </wp:positionV>
                <wp:extent cx="4340860" cy="2277110"/>
                <wp:effectExtent l="5080" t="5715" r="5715" b="5715"/>
                <wp:wrapSquare wrapText="bothSides"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880" cy="2277000"/>
                          <a:chOff x="0" y="0"/>
                          <a:chExt cx="4340880" cy="2277000"/>
                        </a:xfrm>
                      </wpg:grpSpPr>
                      <wpg:grpSp>
                        <wpg:cNvGrpSpPr/>
                        <wpg:grpSpPr>
                          <a:xfrm>
                            <a:off x="44280" y="0"/>
                            <a:ext cx="4293360" cy="227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93360" cy="227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767880"/>
                                <a:ext cx="38703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54320" cy="62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0160" y="320760"/>
                                  <a:ext cx="17784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840" cy="99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00" y="99720"/>
                                    <a:ext cx="53280" cy="5724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254320" cy="62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3120" y="1071360"/>
                                <a:ext cx="2048400" cy="120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2760" y="258840"/>
                                  <a:ext cx="172080" cy="184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48400" cy="12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0680" y="1078200"/>
                              <a:ext cx="1937520" cy="35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480" y="0"/>
                                <a:ext cx="1819800" cy="21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720" y="0"/>
                                  <a:ext cx="0" cy="16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96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84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9800" y="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01960"/>
                                <a:ext cx="10368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6840" y="187920"/>
                                <a:ext cx="127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040" y="201240"/>
                                <a:ext cx="15948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20"/>
                            <a:ext cx="4340880" cy="227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0880" cy="22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4800" y="732960"/>
                              <a:ext cx="3869640" cy="34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160" y="142560"/>
                                <a:ext cx="3840480" cy="20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24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320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660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856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0880" y="52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176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480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676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980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1400" y="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336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640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36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3104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280" y="52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460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656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996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0480" y="10224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840"/>
                                <a:ext cx="10476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24280" y="0"/>
                                <a:ext cx="1681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87.2pt;width:341.8pt;height:179.3pt" coordorigin="630,3744" coordsize="6836,3586">
                <v:group id="shape_0" style="position:absolute;left:700;top:3744;width:6761;height:3586">
                  <v:group id="shape_0" style="position:absolute;left:700;top:3744;width:6761;height:3586">
                    <v:shape id="shape_0" coordsize="9128,336" path="m0,7l0,336l9125,336l9128,255l8453,0l0,7xe" fillcolor="#eaeaea" stroked="t" o:allowincell="f" style="position:absolute;left:1366;top:4953;width:6094;height:154;mso-wrap-style:none;v-text-anchor:middle">
                      <v:fill o:detectmouseclick="t" type="solid" color2="#151515"/>
                      <v:stroke color="black" weight="9360" joinstyle="round" endcap="flat"/>
                      <w10:wrap type="square"/>
                    </v:shape>
                    <v:group id="shape_0" style="position:absolute;left:700;top:3744;width:3550;height:989">
                      <v:group id="shape_0" style="position:absolute;left:2716;top:4249;width:280;height:247">
                        <v:rect id="shape_0" fillcolor="#757575" stroked="t" o:allowincell="f" style="position:absolute;left:2716;top:4249;width:279;height:156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  <v:rect id="shape_0" fillcolor="#757575" stroked="t" o:allowincell="f" style="position:absolute;left:2809;top:4406;width:83;height:89;mso-wrap-style:none;v-text-anchor:middl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</v:group>
                      <v:shape id="shape_0" coordsize="5318,1376" path="m351,0l0,1101l0,1376l5318,1371l5318,1056l218,1060l218,872l351,872l351,36e" fillcolor="#f8f8f8" stroked="t" o:allowincell="f" style="position:absolute;left:700;top:3744;width:3549;height:988;mso-wrap-style:none;v-text-anchor:middle">
                        <v:fill o:detectmouseclick="t" type="solid" color2="#070707"/>
                        <v:stroke color="black" weight="9360" joinstyle="round" endcap="flat"/>
                        <w10:wrap type="square"/>
                      </v:shape>
                    </v:group>
                    <v:group id="shape_0" style="position:absolute;left:1177;top:5431;width:3226;height:1899">
                      <v:oval id="shape_0" fillcolor="white" stroked="t" o:allowincell="f" style="position:absolute;left:3780;top:5839;width:270;height:290;mso-wrap-style:none;v-text-anchor:middle">
                        <v:fill o:detectmouseclick="t" color2="#757575"/>
                        <v:stroke color="black" weight="9360" joinstyle="miter" endcap="flat"/>
                        <w10:wrap type="square"/>
                      </v:oval>
                      <v:shape id="shape_0" coordsize="9660,2655" path="m200,0l200,780l0,780l0,2655l495,2435l1185,780l9660,780l9660,0l200,0xe" fillcolor="white" stroked="t" o:allowincell="f" style="position:absolute;left:1177;top:5431;width:3225;height:1898;mso-wrap-style:none;v-text-anchor:middle">
                        <v:fill o:detectmouseclick="t" color2="#a8a8a8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1331;top:5442;width:3051;height:552">
                    <v:group id="shape_0" style="position:absolute;left:1355;top:5442;width:2865;height:337">
                      <v:line id="shape_0" from="1355,5442" to="1355,57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41,5442" to="1641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27,5442" to="1927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215,5442" to="2215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501,5442" to="2501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788,5442" to="2788,569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074,5442" to="3074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360,5442" to="3360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648,5442" to="3648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35,5442" to="3935,56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21,5442" to="4221,577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331;top:5760;width:162;height: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759;top:5738;width:199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131;top:5759;width:250;height:2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30;top:3748;width:6836;height:3582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630;top:3748;width:6835;height:3581;mso-wrap-style:none;v-text-anchor:middle">
                    <v:fill o:detectmouseclick="t" color2="#a3a3a3"/>
                    <v:stroke color="black" weight="9360" joinstyle="round" endcap="flat"/>
                    <w10:wrap type="square"/>
                  </v:shape>
                  <v:group id="shape_0" style="position:absolute;left:1299;top:4902;width:6093;height:546">
                    <v:group id="shape_0" style="position:absolute;left:1345;top:5127;width:6047;height:321">
                      <v:line id="shape_0" from="1345,5127" to="1345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62,5288" to="1662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80,5288" to="1980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00,5288" to="2300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618,5288" to="2618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937,5209" to="2937,544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53,5288" to="3253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73,5288" to="3573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91,5288" to="3891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11,5288" to="4211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528,5127" to="4528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46,5288" to="4846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66,5288" to="5166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84,5288" to="5484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03,5288" to="5803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0,5209" to="6120,544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39,5288" to="6439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57,5288" to="6757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77,5288" to="7077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93,5288" to="7393,544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1299;top:4913;width:164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87;top:4902;width:264;height:2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66675</wp:posOffset>
                </wp:positionH>
                <wp:positionV relativeFrom="paragraph">
                  <wp:posOffset>6240780</wp:posOffset>
                </wp:positionV>
                <wp:extent cx="5200015" cy="2534920"/>
                <wp:effectExtent l="5715" t="5715" r="5080" b="571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2534760"/>
                          <a:chOff x="0" y="0"/>
                          <a:chExt cx="5199840" cy="2534760"/>
                        </a:xfrm>
                      </wpg:grpSpPr>
                      <wpg:grpSp>
                        <wpg:cNvGrpSpPr/>
                        <wpg:grpSpPr>
                          <a:xfrm>
                            <a:off x="45000" y="0"/>
                            <a:ext cx="5130720" cy="25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0144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33600" y="356760"/>
                                <a:ext cx="21276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760" cy="1112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11240"/>
                                  <a:ext cx="63360" cy="63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70144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8" h="1376">
                                    <a:moveTo>
                                      <a:pt x="351" y="0"/>
                                    </a:moveTo>
                                    <a:lnTo>
                                      <a:pt x="0" y="1101"/>
                                    </a:lnTo>
                                    <a:lnTo>
                                      <a:pt x="0" y="1376"/>
                                    </a:lnTo>
                                    <a:lnTo>
                                      <a:pt x="5318" y="1371"/>
                                    </a:lnTo>
                                    <a:lnTo>
                                      <a:pt x="5318" y="1056"/>
                                    </a:lnTo>
                                    <a:lnTo>
                                      <a:pt x="218" y="1060"/>
                                    </a:lnTo>
                                    <a:lnTo>
                                      <a:pt x="218" y="872"/>
                                    </a:lnTo>
                                    <a:lnTo>
                                      <a:pt x="351" y="872"/>
                                    </a:lnTo>
                                    <a:lnTo>
                                      <a:pt x="351" y="36"/>
                                    </a:lnTo>
                                  </a:path>
                                </a:pathLst>
                              </a:cu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4280" y="854640"/>
                              <a:ext cx="463680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28" h="336">
                                  <a:moveTo>
                                    <a:pt x="0" y="7"/>
                                  </a:moveTo>
                                  <a:lnTo>
                                    <a:pt x="0" y="336"/>
                                  </a:lnTo>
                                  <a:lnTo>
                                    <a:pt x="9125" y="336"/>
                                  </a:lnTo>
                                  <a:lnTo>
                                    <a:pt x="9128" y="255"/>
                                  </a:lnTo>
                                  <a:lnTo>
                                    <a:pt x="8453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240" y="1192680"/>
                              <a:ext cx="245484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81440" y="288720"/>
                                <a:ext cx="206280" cy="2062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5484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60" h="2655">
                                    <a:moveTo>
                                      <a:pt x="200" y="0"/>
                                    </a:moveTo>
                                    <a:lnTo>
                                      <a:pt x="200" y="780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0" y="2655"/>
                                    </a:lnTo>
                                    <a:lnTo>
                                      <a:pt x="495" y="2435"/>
                                    </a:lnTo>
                                    <a:lnTo>
                                      <a:pt x="1185" y="780"/>
                                    </a:lnTo>
                                    <a:lnTo>
                                      <a:pt x="9660" y="780"/>
                                    </a:lnTo>
                                    <a:lnTo>
                                      <a:pt x="9660" y="0"/>
                                    </a:lnTo>
                                    <a:lnTo>
                                      <a:pt x="200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a8a8a8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080" y="17640"/>
                                <a:ext cx="236268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920" y="0"/>
                                  <a:ext cx="2209320" cy="18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36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4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06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48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98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7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69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8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516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98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33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9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620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012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4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90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26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724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16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54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0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828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64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040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4680" y="0"/>
                                    <a:ext cx="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320" y="720"/>
                                    <a:ext cx="0" cy="18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3080"/>
                                  <a:ext cx="2362680" cy="23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46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916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948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3400" y="3960"/>
                                    <a:ext cx="14796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264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4728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00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5040" y="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5440" y="3960"/>
                                    <a:ext cx="14724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240"/>
                            <a:ext cx="5199840" cy="253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99840" cy="253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5640" y="795600"/>
                              <a:ext cx="4632480" cy="39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320" y="172800"/>
                                <a:ext cx="4509000" cy="227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3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7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57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1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0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1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6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1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4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18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6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1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6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18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716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2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7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21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7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25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7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25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2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78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28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5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2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82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3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8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36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86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3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18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89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43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99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93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4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96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4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96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5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50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0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50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0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5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04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54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0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5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07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7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01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6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1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612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148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6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1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6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14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684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1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6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18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7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3220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77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22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75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256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828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32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828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3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38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3640" y="5652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8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7364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9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00" y="11304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0900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632480" cy="153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56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28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9920" y="0"/>
                                  <a:ext cx="15804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600" y="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360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388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460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568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92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5160" y="4320"/>
                                  <a:ext cx="157320" cy="14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491.4pt;width:409.45pt;height:199.6pt" coordorigin="-105,9828" coordsize="8189,3992">
                <v:group id="shape_0" style="position:absolute;left:-34;top:9828;width:8080;height:3992">
                  <v:group id="shape_0" style="position:absolute;left:-34;top:9828;width:4254;height:1101">
                    <v:group id="shape_0" style="position:absolute;left:2381;top:10390;width:335;height:276">
                      <v:rect id="shape_0" fillcolor="#757575" stroked="t" o:allowincell="f" style="position:absolute;left:2381;top:10390;width:334;height:174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fillcolor="#757575" stroked="t" o:allowincell="f" style="position:absolute;left:2492;top:10565;width:99;height:99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ect>
                    </v:group>
                    <v:shape id="shape_0" coordsize="5318,1376" path="m351,0l0,1101l0,1376l5318,1371l5318,1056l218,1060l218,872l351,872l351,36e" fillcolor="#f8f8f8" stroked="t" o:allowincell="f" style="position:absolute;left:-34;top:9828;width:4253;height:1100;mso-wrap-style:none;v-text-anchor:middle">
                      <v:fill o:detectmouseclick="t" type="solid" color2="#070707"/>
                      <v:stroke color="black" weight="9360" joinstyle="round" endcap="flat"/>
                      <w10:wrap type="none"/>
                    </v:shape>
                  </v:group>
                  <v:shape id="shape_0" coordsize="9128,336" path="m0,7l0,336l9125,336l9128,255l8453,0l0,7xe" fillcolor="#eaeaea" stroked="t" o:allowincell="f" style="position:absolute;left:744;top:11174;width:7301;height:172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  <v:group id="shape_0" style="position:absolute;left:538;top:11707;width:3866;height:2114">
                    <v:oval id="shape_0" fillcolor="white" stroked="t" o:allowincell="f" style="position:absolute;left:3658;top:12161;width:324;height:324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oval>
                    <v:shape id="shape_0" coordsize="9660,2655" path="m200,0l200,780l0,780l0,2655l495,2435l1185,780l9660,780l9660,0l200,0xe" fillcolor="white" stroked="t" o:allowincell="f" style="position:absolute;left:538;top:11707;width:3865;height:2113;mso-wrap-style:none;v-text-anchor:middle">
                      <v:fill o:detectmouseclick="t" color2="#a8a8a8"/>
                      <v:stroke color="black" weight="9360" joinstyle="round" endcap="flat"/>
                      <w10:wrap type="none"/>
                    </v:shape>
                    <v:group id="shape_0" style="position:absolute;left:667;top:11734;width:3721;height:620">
                      <v:group id="shape_0" style="position:absolute;left:708;top:11734;width:3478;height:297">
                        <v:line id="shape_0" from="708,11735" to="708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,11734" to="777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,11734" to="847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6,11734" to="916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6,11734" to="986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5,11735" to="1055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5,11734" to="1125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5,11734" to="1195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4,11734" to="1264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4,11734" to="1334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03,11735" to="1403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73,11734" to="1473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42,11734" to="1542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2,11734" to="1612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82,11734" to="1682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1735" to="1751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1,11734" to="1821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0,11734" to="1890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60,11734" to="1960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0,11734" to="2030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99,11735" to="2099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69,11734" to="2169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8,11734" to="2238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8,11734" to="2308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77,11734" to="2377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47,11735" to="2447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7,11734" to="2517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6,11734" to="2586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6,11734" to="2656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25,11734" to="2725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5,11735" to="2795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5,11734" to="2865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34,11734" to="2934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4,11734" to="3004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3,11734" to="3073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43,11735" to="3143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2,11734" to="3212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2,11734" to="3282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52,11734" to="3352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1,11734" to="3421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1,11735" to="3491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0,11734" to="3560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0,11734" to="3630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0,11734" to="3700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9,11734" to="3769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9,11735" to="3839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8,11734" to="3908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8,11734" to="3978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7,11734" to="4047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7,11734" to="4117,119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7,11735" to="4187,120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7;top:11991;width:3721;height:364">
                        <v:shape id="shape_0" stroked="f" o:allowincell="f" style="position:absolute;left:667;top:11991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1;top:11991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47;top:11991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05;top:11991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52;top:11997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05;top:11997;width:232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50;top:11997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104;top:11997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39;top:11991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93;top:11991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56;top:11997;width:231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-105;top:9833;width:8189;height:3987">
                  <v:shape id="shape_0" coordsize="8189,3987" path="m0,1092l0,2377l437,3871l643,3987l643,2498l488,2498l485,1774l694,1779l750,1892l8189,1895l8189,1045l798,1044l361,0l361,703l450,703l450,1092l0,1092xe" fillcolor="#f8f8f8" stroked="t" o:allowincell="f" style="position:absolute;left:-105;top:9833;width:8188;height:3986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group id="shape_0" style="position:absolute;left:660;top:11086;width:7295;height:629">
                    <v:group id="shape_0" style="position:absolute;left:709;top:11358;width:7100;height:357">
                      <v:line id="shape_0" from="709,11358" to="70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0,11536" to="78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1,11536" to="85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2,11536" to="92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3,11536" to="99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4,11447" to="106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5,11536" to="113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6,11536" to="120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11536" to="127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8,11536" to="134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9,11358" to="141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90,11536" to="149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1,11536" to="156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2,11536" to="163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3,11536" to="170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4,11447" to="177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5,11536" to="184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6,11536" to="191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7,11536" to="198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8,11536" to="205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9,11358" to="212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,11536" to="220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1,11536" to="227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2,11536" to="234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3,11536" to="241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4,11447" to="248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5,11536" to="255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6,11536" to="262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7,11536" to="269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8,11536" to="276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9,11358" to="283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0,11536" to="291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1,11536" to="298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2,11536" to="305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1536" to="312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4,11447" to="319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5,11536" to="326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6,11536" to="333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7,11536" to="340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11536" to="347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9,11358" to="354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0,11536" to="362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1,11536" to="369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2,11536" to="376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11536" to="383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4,11447" to="390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5,11536" to="397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6,11536" to="404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7,11536" to="411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8,11536" to="418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9,11358" to="425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0,11536" to="433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1,11536" to="440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2,11536" to="447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3,11536" to="454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4,11447" to="461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5,11536" to="468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6,11536" to="475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11536" to="482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11536" to="489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9,11358" to="496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0,11536" to="504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11,11536" to="511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2,11536" to="518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3,11536" to="525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4,11447" to="532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5,11536" to="539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6,11536" to="546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7,11536" to="553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8,11536" to="560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79,11358" to="567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0,11536" to="575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1,11536" to="582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2,11536" to="589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3,11536" to="596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4,11447" to="603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5,11536" to="610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76,11536" to="617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7,11536" to="624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8,11536" to="631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9,11358" to="6389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0,11536" to="6460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1,11536" to="653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2,11536" to="660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3,11536" to="667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4,11447" to="674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5,11536" to="681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86,11536" to="688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7,11536" to="695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8,11536" to="702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00,11358" to="7100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1,11536" to="7171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2,11536" to="7242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3,11536" to="7313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4,11536" to="7384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5,11447" to="7455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6,11536" to="7526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7,11536" to="7597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68,11536" to="7668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9,11536" to="7739,117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0,11358" to="7810,11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0;top:11086;width:7295;height:242">
                      <v:shape id="shape_0" stroked="f" o:allowincell="f" style="position:absolute;left:660;top:11086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2;top:11086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62;top:11086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70;top:11086;width:248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0;top:11086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9;top:11093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02;top:11093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12;top:11093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2;top:11093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50;top:11093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7;top:11093;width:247;height:2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66700</wp:posOffset>
                </wp:positionH>
                <wp:positionV relativeFrom="paragraph">
                  <wp:posOffset>-198120</wp:posOffset>
                </wp:positionV>
                <wp:extent cx="3796030" cy="909320"/>
                <wp:effectExtent l="5080" t="508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200" cy="909360"/>
                          <a:chOff x="0" y="0"/>
                          <a:chExt cx="3796200" cy="909360"/>
                        </a:xfrm>
                      </wpg:grpSpPr>
                      <wpg:grpSp>
                        <wpg:cNvGrpSpPr/>
                        <wpg:grpSpPr>
                          <a:xfrm>
                            <a:off x="15840" y="520560"/>
                            <a:ext cx="51192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17748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18180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40" y="18180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4880" y="0"/>
                              <a:ext cx="324000" cy="21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72360"/>
                              <a:ext cx="3718440" cy="19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20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0640" y="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2440" y="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88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2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272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884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0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08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6360" y="2556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15.6pt;width:298.9pt;height:71.6pt" coordorigin="-420,-312" coordsize="5978,1432">
                <v:group id="shape_0" style="position:absolute;left:-395;top:508;width:806;height:612">
                  <v:rect id="shape_0" fillcolor="#ffcc00" stroked="t" o:allowincell="f" style="position:absolute;left:-395;top:508;width:805;height:611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stroked="f" o:allowincell="f" style="position:absolute;left:-313;top:787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1;top:794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;top:794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77;top:508;width:509;height:336">
                    <v:line id="shape_0" from="-277,508" to="-277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25,508" to="-225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74,508" to="-174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23,508" to="-123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72,508" to="-72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1,508" to="-21,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,508" to="29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,508" to="80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,508" to="131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,508" to="182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,508" to="233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20;top:-312;width:5978;height:794">
                  <v:rect id="shape_0" fillcolor="yellow" stroked="t" o:allowincell="f" style="position:absolute;left:-420;top:-312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-276;top:73;width:5667;height:406">
                    <v:line id="shape_0" from="-276,73" to="-276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19,276" to="-21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62,276" to="-16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05,276" to="-10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9,276" to="-4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,174" to="7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,276" to="6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,276" to="120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,276" to="177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,276" to="23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,73" to="290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,276" to="347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,276" to="40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,276" to="46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,276" to="517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,174" to="57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,276" to="63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,276" to="687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,276" to="74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,276" to="80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,73" to="857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276" to="91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1,276" to="97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7,276" to="1027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4,276" to="108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1,174" to="114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8,276" to="119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276" to="125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276" to="131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276" to="136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4,73" to="1424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1,276" to="148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8,276" to="153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4,276" to="159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1,276" to="165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08,174" to="170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276" to="1764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1,276" to="182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8,276" to="187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5,276" to="193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1,73" to="1991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8,276" to="204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5,276" to="210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1,276" to="216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8,276" to="221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5,174" to="227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1,276" to="233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8,276" to="238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5,276" to="244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1,276" to="2501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8,73" to="2558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276" to="261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2,276" to="267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8,276" to="272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5,276" to="278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2,174" to="284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276" to="289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5,276" to="295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2,276" to="301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8,276" to="306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5,73" to="3125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2,276" to="318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276" to="3238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5,276" to="329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2,276" to="335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9,174" to="340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5,276" to="346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2,276" to="352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9,276" to="357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5,276" to="363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2,73" to="3692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9,276" to="374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5,276" to="380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2,276" to="386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9,276" to="391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5,174" to="3975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2,276" to="403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9,276" to="408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6,276" to="4146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2,276" to="420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9,73" to="4259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6,276" to="4316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2,276" to="437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9,276" to="442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6,276" to="4486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2,174" to="454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9,276" to="459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6,276" to="4656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2,276" to="4712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276" to="476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6,73" to="4826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3,276" to="4883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9,276" to="493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6,276" to="4996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3,276" to="5053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9,174" to="510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6,276" to="5166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3,276" to="5223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9,276" to="5279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6,276" to="5336,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3,73" to="5393,4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319;top:-198;width:5855;height:313">
                    <v:shape id="shape_0" stroked="f" o:allowincell="f" style="position:absolute;left:-319;top:-198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;top:-189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0;top:-198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70;top:-198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1;top:-198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78;top:-198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55;top:-198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32;top:-18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2;top:-18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71;top:-18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6;top:-158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533650</wp:posOffset>
                </wp:positionH>
                <wp:positionV relativeFrom="paragraph">
                  <wp:posOffset>495300</wp:posOffset>
                </wp:positionV>
                <wp:extent cx="3796030" cy="90932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200" cy="909360"/>
                          <a:chOff x="0" y="0"/>
                          <a:chExt cx="3796200" cy="909360"/>
                        </a:xfrm>
                      </wpg:grpSpPr>
                      <wpg:grpSp>
                        <wpg:cNvGrpSpPr/>
                        <wpg:grpSpPr>
                          <a:xfrm>
                            <a:off x="15840" y="520560"/>
                            <a:ext cx="511920" cy="38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" y="17748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18180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40" y="181800"/>
                              <a:ext cx="1663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4880" y="0"/>
                              <a:ext cx="324000" cy="21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08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39pt;width:298.9pt;height:71.6pt" coordorigin="3990,780" coordsize="5978,1432">
                <v:group id="shape_0" style="position:absolute;left:4015;top:1600;width:806;height:612">
                  <v:rect id="shape_0" fillcolor="#ffcc00" stroked="t" o:allowincell="f" style="position:absolute;left:4015;top:1600;width:805;height:611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shape id="shape_0" stroked="f" o:allowincell="f" style="position:absolute;left:4097;top:1879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9;top:1886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0;top:1886;width:261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33;top:1600;width:509;height:336">
                    <v:line id="shape_0" from="4133,1600" to="4133,1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4,1600" to="4184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5,1600" to="4235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6,1600" to="4286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7,1600" to="4337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8,1600" to="4388,18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9,1600" to="4439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0,1600" to="4490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1,1600" to="4541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2,1600" to="4592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3,1600" to="4643,1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90;top:780;width:5978;height:794">
                  <v:rect id="shape_0" fillcolor="yellow" stroked="t" o:allowincell="f" style="position:absolute;left:3990;top:780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4134;top:1165;width:5667;height:406">
                    <v:line id="shape_0" from="4134,1165" to="4134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0,1368" to="4190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7,1368" to="4247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1368" to="430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0,1368" to="4360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7,1266" to="4417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4,1368" to="447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0,1368" to="4530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7,1368" to="4587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4,1368" to="464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0,1165" to="4700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7,1368" to="4757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4,1368" to="481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1368" to="487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7,1368" to="4927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4,1266" to="498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1,1368" to="504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7,1368" to="5097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4,1368" to="515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1,1368" to="521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7,1165" to="5267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4,1368" to="532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1,1368" to="538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7,1368" to="5437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4,1368" to="549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1,1266" to="555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1368" to="560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4,1368" to="566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1,1368" to="572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8,1368" to="577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4,1165" to="5834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1,1368" to="589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1368" to="594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4,1368" to="600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1,1368" to="606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8,1266" to="611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4,1368" to="6174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1,1368" to="623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1368" to="628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5,1368" to="634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1,1165" to="6401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8,1368" to="645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5,1368" to="651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1,1368" to="657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8,1368" to="662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5,1266" to="668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41,1368" to="674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8,1368" to="679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368" to="685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1,1368" to="6911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8,1165" to="6968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5,1368" to="702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2,1368" to="708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8,1368" to="713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5,1368" to="719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2,1266" to="725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1368" to="730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5,1368" to="736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2,1368" to="742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8,1368" to="747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5,1165" to="7535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2,1368" to="759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8,1368" to="7648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5,1368" to="770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2,1368" to="776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9,1266" to="781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5,1368" to="787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2,1368" to="793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9,1368" to="798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5,1368" to="804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2,1165" to="8102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9,1368" to="815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5,1368" to="821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1368" to="827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9,1368" to="832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85,1266" to="8385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2,1368" to="844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9,1368" to="849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6,1368" to="8556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2,1368" to="861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1165" to="8669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26,1368" to="8726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2,1368" to="878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9,1368" to="883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96,1368" to="8896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52,1266" to="895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9,1368" to="900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66,1368" to="9066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2,1368" to="9122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9,1368" to="917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36,1165" to="9236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93,1368" to="9293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9,1368" to="934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6,1368" to="9406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63,1368" to="9463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19,1266" to="951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76,1368" to="9576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33,1368" to="9633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9,1368" to="9689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46,1368" to="9746,1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03,1165" to="9803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90;top:893;width:5857;height:314">
                    <v:shape id="shape_0" stroked="f" o:allowincell="f" style="position:absolute;left:4090;top:894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41;top:902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0;top:894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80;top:894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1;top:89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8;top:89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65;top:893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2;top:902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2;top:902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81;top:902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76;top:934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000125</wp:posOffset>
                </wp:positionH>
                <wp:positionV relativeFrom="line">
                  <wp:posOffset>-9212580</wp:posOffset>
                </wp:positionV>
                <wp:extent cx="3808095" cy="90043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080" cy="900360"/>
                          <a:chOff x="0" y="0"/>
                          <a:chExt cx="3808080" cy="90036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90360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881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480" y="0"/>
                              <a:ext cx="684000" cy="2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7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280" y="7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2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44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72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175680"/>
                              <a:ext cx="177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175680"/>
                              <a:ext cx="33012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60" y="175680"/>
                              <a:ext cx="177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00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20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60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08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3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08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-725.4pt;width:299.9pt;height:70.95pt" coordorigin="1575,-14508" coordsize="5998,1419">
                <v:group id="shape_0" style="position:absolute;left:1575;top:-13715;width:1423;height:625">
                  <v:rect id="shape_0" fillcolor="#ffcc00" stroked="t" o:allowincell="f" style="position:absolute;left:1575;top:-13714;width:1387;height:62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group id="shape_0" style="position:absolute;left:1741;top:-13715;width:1076;height:337">
                    <v:line id="shape_0" from="1741,-13714" to="1741,-13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4,-13715" to="1794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-13715" to="1848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2,-13715" to="1902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6,-13715" to="1956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0,-13714" to="2010,-13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4,-13715" to="2064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8,-13715" to="2118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1,-13715" to="2171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5,-13715" to="2225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9,-13714" to="2279,-13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3,-13715" to="2333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7,-13715" to="2387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1,-13715" to="2441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5,-13715" to="2495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8,-13714" to="2548,-13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2,-13715" to="2602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6,-13715" to="2656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0,-13715" to="2710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4,-13715" to="2764,-13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8,-13714" to="2818,-13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02;top:-13438;width:27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8;top:-13438;width:519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8;top:-13438;width:27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94;top:-14508;width:5978;height:794">
                  <v:rect id="shape_0" fillcolor="yellow" stroked="t" o:allowincell="f" style="position:absolute;left:1594;top:-14508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1738;top:-14123;width:5667;height:406">
                    <v:line id="shape_0" from="1738,-14123" to="1738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4,-13920" to="1794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1,-13920" to="1851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-13920" to="190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4,-13920" to="1964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1,-14022" to="2021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8,-13920" to="207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4,-13920" to="2134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1,-13920" to="2191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8,-13920" to="224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4,-14123" to="2304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1,-13920" to="2361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8,-13920" to="241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5,-13920" to="247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1,-13920" to="2531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8,-14022" to="258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5,-13920" to="264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1,-13920" to="2701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8,-13920" to="275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5,-13920" to="281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1,-14123" to="2871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8,-13920" to="292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5,-13920" to="298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-13920" to="3041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-13920" to="309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5,-14022" to="315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2,-13920" to="321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8,-13920" to="326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5,-13920" to="332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2,-13920" to="338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8,-14123" to="3438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5,-13920" to="349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2,-13920" to="355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8,-13920" to="360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5,-13920" to="366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2,-14022" to="372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8,-13920" to="3778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5,-13920" to="383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-13920" to="389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9,-13920" to="394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5,-14123" to="4005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2,-13920" to="406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9,-13920" to="411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5,-13920" to="417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2,-13920" to="423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9,-14022" to="428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5,-13920" to="434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2,-13920" to="440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9,-13920" to="445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5,-13920" to="4515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2,-14123" to="4572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9,-13920" to="462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6,-13920" to="468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2,-13920" to="474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9,-13920" to="479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6,-14022" to="485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2,-13920" to="491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9,-13920" to="496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6,-13920" to="502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2,-13920" to="508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9,-14123" to="5139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6,-13920" to="519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2,-13920" to="5252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9,-13920" to="530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6,-13920" to="536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-14022" to="542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-13920" to="547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6,-13920" to="553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-13920" to="559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9,-13920" to="564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6,-14123" to="5706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3,-13920" to="576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9,-13920" to="581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-13920" to="587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3,-13920" to="593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9,-14022" to="5989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6,-13920" to="604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3,-13920" to="610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0,-13920" to="6160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6,-13920" to="621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3,-14123" to="6273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0,-13920" to="6330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6,-13920" to="638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3,-13920" to="644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0,-13920" to="6500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6,-14022" to="655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3,-13920" to="661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0,-13920" to="6670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6,-13920" to="6726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3,-13920" to="678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-14123" to="6840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-13920" to="6897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3,-13920" to="695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0,-13920" to="7010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7,-13920" to="7067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3,-14022" to="712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0,-13920" to="7180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7,-13920" to="7237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3,-13920" to="7293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0,-13920" to="7350,-137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7,-14123" to="7407,-137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94;top:-14395;width:5857;height:314">
                    <v:shape id="shape_0" stroked="f" o:allowincell="f" style="position:absolute;left:1694;top:-14394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45;top:-14386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4;top:-14394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84;top:-14394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45;top:-14395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92;top:-14395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9;top:-14395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46;top:-14386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6;top:-14386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85;top:-14386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80;top:-14354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800225</wp:posOffset>
                </wp:positionH>
                <wp:positionV relativeFrom="paragraph">
                  <wp:posOffset>8023860</wp:posOffset>
                </wp:positionV>
                <wp:extent cx="3798570" cy="902335"/>
                <wp:effectExtent l="5715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720" cy="902160"/>
                          <a:chOff x="0" y="0"/>
                          <a:chExt cx="3798720" cy="902160"/>
                        </a:xfrm>
                      </wpg:grpSpPr>
                      <wpg:grpSp>
                        <wpg:cNvGrpSpPr/>
                        <wpg:grpSpPr>
                          <a:xfrm>
                            <a:off x="0" y="503640"/>
                            <a:ext cx="201096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096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3600"/>
                              <a:ext cx="176400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8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1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3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3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5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0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06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92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14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70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9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780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344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36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0" y="72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760" y="172080"/>
                              <a:ext cx="1890360" cy="20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64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24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776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344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3800" y="3240"/>
                                <a:ext cx="11808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768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04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832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87960" y="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3000" y="3240"/>
                                <a:ext cx="1173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0" y="0"/>
                            <a:ext cx="379620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62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244440"/>
                              <a:ext cx="3599640" cy="258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5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0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1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928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964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1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7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9640" y="64080"/>
                                <a:ext cx="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5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3640" y="12888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0" y="0"/>
                                <a:ext cx="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360" y="71640"/>
                              <a:ext cx="371916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8360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920" y="5760"/>
                                <a:ext cx="209520" cy="19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1360" y="720"/>
                                <a:ext cx="23292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3160" y="720"/>
                                <a:ext cx="210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5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696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3440" y="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956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172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32800" y="5760"/>
                                <a:ext cx="1224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7440" y="26280"/>
                                <a:ext cx="1720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31.8pt;width:299.1pt;height:71.05pt" coordorigin="2835,12636" coordsize="5982,1421">
                <v:group id="shape_0" style="position:absolute;left:2835;top:13429;width:3167;height:628">
                  <v:rect id="shape_0" fillcolor="#ffcc00" stroked="t" o:allowincell="f" style="position:absolute;left:2835;top:13429;width:3166;height:627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group id="shape_0" style="position:absolute;left:2992;top:13435;width:2777;height:297">
                    <v:line id="shape_0" from="2992,13436" to="2992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7,13435" to="3047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3,13435" to="3103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8,13435" to="3158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4,13435" to="3214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13436" to="3269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5,13435" to="3325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0,13435" to="3380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6,13435" to="3436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2,13435" to="3492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7,13436" to="3547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3,13435" to="3603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8,13435" to="3658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4,13435" to="3714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9,13435" to="3769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5,13436" to="3825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3435" to="3881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6,13435" to="3936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2,13435" to="3992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13435" to="4047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3,13436" to="4103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8,13435" to="4158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4,13435" to="4214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0,13435" to="4270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5,13435" to="4325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1,13436" to="4381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13435" to="4436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13435" to="4492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7,13435" to="4547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3,13435" to="4603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8,13436" to="4658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13435" to="4714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0,13435" to="4770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5,13435" to="4825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1,13435" to="4881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6,13436" to="4936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2,13435" to="4992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7,13435" to="5047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3,13435" to="5103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9,13435" to="5159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4,13436" to="5214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0,13435" to="5270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5,13435" to="5325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1,13435" to="5381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6,13435" to="5436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2,13436" to="5492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8,13435" to="5548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3,13435" to="5603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9,13435" to="5659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4,13435" to="5714,13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0,13436" to="5770,13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29;top:13700;width:2977;height:315">
                    <v:shape id="shape_0" stroked="f" o:allowincell="f" style="position:absolute;left:2929;top:13700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2;top:13700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3;top:13700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0;top:13700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37;top:1370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1;top:13706;width:185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95;top:1370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79;top:1370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47;top:13700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0;top:13700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21;top:13706;width:184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839;top:12636;width:5978;height:794">
                  <v:rect id="shape_0" fillcolor="yellow" stroked="t" o:allowincell="f" style="position:absolute;left:2839;top:12636;width:5977;height:79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group id="shape_0" style="position:absolute;left:2983;top:13021;width:5668;height:406">
                    <v:line id="shape_0" from="2983,13021" to="2983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9,13224" to="3039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13224" to="3096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13224" to="315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9,13224" to="3209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6,13122" to="3266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3,13224" to="332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9,13224" to="3379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6,13224" to="3436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13224" to="349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13021" to="3549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6,13224" to="3606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3,13224" to="366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13224" to="372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6,13224" to="3776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3,13122" to="383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0,13224" to="389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13224" to="3946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3,13224" to="400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0,13224" to="406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6,13021" to="4116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3,13224" to="417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0,13224" to="423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6,13224" to="4286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3,13224" to="434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0,13122" to="440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7,13224" to="445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3,13224" to="451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0,13224" to="457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7,13224" to="462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3,13021" to="4683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0,13224" to="474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7,13224" to="479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3,13224" to="485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0,13224" to="491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13122" to="496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3,13224" to="5023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0,13224" to="508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7,13224" to="513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4,13224" to="519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0,13021" to="5250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7,13224" to="530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4,13224" to="536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0,13224" to="542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7,13224" to="547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13122" to="553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0,13224" to="559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7,13224" to="564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13224" to="570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13224" to="5760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7,13021" to="5817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4,13224" to="587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1,13224" to="593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13224" to="598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4,13224" to="604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1,13122" to="610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7,13224" to="615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4,13224" to="621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1,13224" to="627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7,13224" to="632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4,13021" to="6384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13224" to="644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7,13224" to="6497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54,13224" to="655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1,13224" to="661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8,13122" to="666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4,13224" to="672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1,13224" to="678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8,13224" to="683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4,13224" to="689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1,13021" to="6951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8,13224" to="700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4,13224" to="706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1,13224" to="712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8,13224" to="717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13122" to="7234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1,13224" to="729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8,13224" to="734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5,13224" to="7405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1,13224" to="746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8,13021" to="7518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5,13224" to="7575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1,13224" to="763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8,13224" to="768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5,13224" to="7745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13122" to="780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8,13224" to="785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5,13224" to="7915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1,13224" to="7971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8,13224" to="802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5,13021" to="8085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2,13224" to="8142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8,13224" to="819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5,13224" to="8255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2,13224" to="8312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8,13122" to="836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5,13224" to="8425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2,13224" to="8482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8,13224" to="8538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5,13224" to="8595,134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2,13021" to="8652,13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39;top:12749;width:5858;height:314">
                    <v:shape id="shape_0" stroked="f" o:allowincell="f" style="position:absolute;left:2939;top:12750;width:288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90;top:12758;width:329;height:3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59;top:12750;width:366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29;top:12750;width:33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90;top:1274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7;top:1274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4;top:12749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1;top:12758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61;top:12758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30;top:12758;width:192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25;top:12790;width:270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914400</wp:posOffset>
                </wp:positionH>
                <wp:positionV relativeFrom="paragraph">
                  <wp:posOffset>-396240</wp:posOffset>
                </wp:positionV>
                <wp:extent cx="2416175" cy="3025775"/>
                <wp:effectExtent l="1270" t="635" r="7620" b="762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3025800"/>
                          <a:chOff x="0" y="0"/>
                          <a:chExt cx="2416320" cy="3025800"/>
                        </a:xfrm>
                      </wpg:grpSpPr>
                      <wps:wsp>
                        <wps:cNvSpPr/>
                        <wps:spPr>
                          <a:xfrm>
                            <a:off x="1209600" y="447840"/>
                            <a:ext cx="5220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5" h="985">
                                <a:moveTo>
                                  <a:pt x="26" y="0"/>
                                </a:moveTo>
                                <a:lnTo>
                                  <a:pt x="1645" y="0"/>
                                </a:lnTo>
                                <a:lnTo>
                                  <a:pt x="1517" y="201"/>
                                </a:lnTo>
                                <a:lnTo>
                                  <a:pt x="1417" y="365"/>
                                </a:lnTo>
                                <a:lnTo>
                                  <a:pt x="1365" y="555"/>
                                </a:lnTo>
                                <a:lnTo>
                                  <a:pt x="1417" y="745"/>
                                </a:lnTo>
                                <a:lnTo>
                                  <a:pt x="1555" y="897"/>
                                </a:lnTo>
                                <a:lnTo>
                                  <a:pt x="1631" y="973"/>
                                </a:lnTo>
                                <a:lnTo>
                                  <a:pt x="1631" y="985"/>
                                </a:lnTo>
                                <a:lnTo>
                                  <a:pt x="26" y="973"/>
                                </a:lnTo>
                                <a:lnTo>
                                  <a:pt x="190" y="859"/>
                                </a:lnTo>
                                <a:lnTo>
                                  <a:pt x="266" y="745"/>
                                </a:lnTo>
                                <a:lnTo>
                                  <a:pt x="290" y="505"/>
                                </a:lnTo>
                                <a:lnTo>
                                  <a:pt x="290" y="301"/>
                                </a:lnTo>
                                <a:lnTo>
                                  <a:pt x="190" y="163"/>
                                </a:lnTo>
                                <a:lnTo>
                                  <a:pt x="0" y="35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743040"/>
                            <a:ext cx="50364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057320"/>
                            <a:ext cx="532800" cy="134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43712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3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48392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516320"/>
                            <a:ext cx="112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54800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596240"/>
                            <a:ext cx="1148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626840"/>
                            <a:ext cx="175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65852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70748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73988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770480"/>
                            <a:ext cx="117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1818720"/>
                            <a:ext cx="262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9404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3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4120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73600"/>
                            <a:ext cx="112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0528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254240"/>
                            <a:ext cx="1148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284480"/>
                            <a:ext cx="175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31652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36512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39752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428120"/>
                            <a:ext cx="117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476360"/>
                            <a:ext cx="262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409680"/>
                            <a:ext cx="627840" cy="28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008360"/>
                            <a:ext cx="627480" cy="37440"/>
                          </a:xfrm>
                          <a:prstGeom prst="roundRect">
                            <a:avLst>
                              <a:gd name="adj" fmla="val 34745"/>
                            </a:avLst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418040"/>
                            <a:ext cx="10656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579240"/>
                            <a:ext cx="79200" cy="21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666520"/>
                            <a:ext cx="218520" cy="48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9160"/>
                            <a:ext cx="1321560" cy="168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908440"/>
                            <a:ext cx="9972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913840"/>
                            <a:ext cx="932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89240"/>
                            <a:ext cx="221760" cy="12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485280"/>
                            <a:ext cx="119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450">
                                <a:moveTo>
                                  <a:pt x="4" y="242"/>
                                </a:moveTo>
                                <a:lnTo>
                                  <a:pt x="54" y="198"/>
                                </a:lnTo>
                                <a:lnTo>
                                  <a:pt x="84" y="144"/>
                                </a:lnTo>
                                <a:lnTo>
                                  <a:pt x="110" y="104"/>
                                </a:lnTo>
                                <a:lnTo>
                                  <a:pt x="174" y="96"/>
                                </a:lnTo>
                                <a:lnTo>
                                  <a:pt x="240" y="108"/>
                                </a:lnTo>
                                <a:lnTo>
                                  <a:pt x="256" y="148"/>
                                </a:lnTo>
                                <a:lnTo>
                                  <a:pt x="238" y="214"/>
                                </a:lnTo>
                                <a:lnTo>
                                  <a:pt x="182" y="278"/>
                                </a:lnTo>
                                <a:lnTo>
                                  <a:pt x="172" y="290"/>
                                </a:lnTo>
                                <a:lnTo>
                                  <a:pt x="172" y="450"/>
                                </a:lnTo>
                                <a:lnTo>
                                  <a:pt x="286" y="450"/>
                                </a:lnTo>
                                <a:lnTo>
                                  <a:pt x="286" y="296"/>
                                </a:lnTo>
                                <a:lnTo>
                                  <a:pt x="326" y="252"/>
                                </a:lnTo>
                                <a:lnTo>
                                  <a:pt x="376" y="200"/>
                                </a:lnTo>
                                <a:lnTo>
                                  <a:pt x="374" y="94"/>
                                </a:lnTo>
                                <a:lnTo>
                                  <a:pt x="330" y="54"/>
                                </a:lnTo>
                                <a:lnTo>
                                  <a:pt x="298" y="30"/>
                                </a:lnTo>
                                <a:lnTo>
                                  <a:pt x="262" y="4"/>
                                </a:lnTo>
                                <a:lnTo>
                                  <a:pt x="164" y="0"/>
                                </a:lnTo>
                                <a:lnTo>
                                  <a:pt x="128" y="12"/>
                                </a:lnTo>
                                <a:lnTo>
                                  <a:pt x="76" y="60"/>
                                </a:lnTo>
                                <a:lnTo>
                                  <a:pt x="22" y="122"/>
                                </a:lnTo>
                                <a:lnTo>
                                  <a:pt x="4" y="186"/>
                                </a:lnTo>
                                <a:lnTo>
                                  <a:pt x="0" y="242"/>
                                </a:lnTo>
                                <a:lnTo>
                                  <a:pt x="4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894600"/>
                            <a:ext cx="119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450">
                                <a:moveTo>
                                  <a:pt x="372" y="208"/>
                                </a:moveTo>
                                <a:lnTo>
                                  <a:pt x="322" y="252"/>
                                </a:lnTo>
                                <a:lnTo>
                                  <a:pt x="292" y="306"/>
                                </a:lnTo>
                                <a:lnTo>
                                  <a:pt x="266" y="346"/>
                                </a:lnTo>
                                <a:lnTo>
                                  <a:pt x="202" y="354"/>
                                </a:lnTo>
                                <a:lnTo>
                                  <a:pt x="136" y="342"/>
                                </a:lnTo>
                                <a:lnTo>
                                  <a:pt x="120" y="302"/>
                                </a:lnTo>
                                <a:lnTo>
                                  <a:pt x="138" y="236"/>
                                </a:lnTo>
                                <a:lnTo>
                                  <a:pt x="194" y="172"/>
                                </a:lnTo>
                                <a:lnTo>
                                  <a:pt x="204" y="160"/>
                                </a:lnTo>
                                <a:lnTo>
                                  <a:pt x="204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54"/>
                                </a:lnTo>
                                <a:lnTo>
                                  <a:pt x="50" y="198"/>
                                </a:lnTo>
                                <a:lnTo>
                                  <a:pt x="0" y="250"/>
                                </a:lnTo>
                                <a:lnTo>
                                  <a:pt x="2" y="356"/>
                                </a:lnTo>
                                <a:lnTo>
                                  <a:pt x="46" y="396"/>
                                </a:lnTo>
                                <a:lnTo>
                                  <a:pt x="78" y="420"/>
                                </a:lnTo>
                                <a:lnTo>
                                  <a:pt x="114" y="446"/>
                                </a:lnTo>
                                <a:lnTo>
                                  <a:pt x="212" y="450"/>
                                </a:lnTo>
                                <a:lnTo>
                                  <a:pt x="248" y="438"/>
                                </a:lnTo>
                                <a:lnTo>
                                  <a:pt x="300" y="390"/>
                                </a:lnTo>
                                <a:lnTo>
                                  <a:pt x="354" y="328"/>
                                </a:lnTo>
                                <a:lnTo>
                                  <a:pt x="372" y="264"/>
                                </a:lnTo>
                                <a:lnTo>
                                  <a:pt x="376" y="208"/>
                                </a:lnTo>
                                <a:lnTo>
                                  <a:pt x="372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619200"/>
                            <a:ext cx="389880" cy="261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951120"/>
                            <a:ext cx="119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449">
                                <a:moveTo>
                                  <a:pt x="4" y="242"/>
                                </a:moveTo>
                                <a:lnTo>
                                  <a:pt x="54" y="198"/>
                                </a:lnTo>
                                <a:lnTo>
                                  <a:pt x="84" y="144"/>
                                </a:lnTo>
                                <a:lnTo>
                                  <a:pt x="110" y="104"/>
                                </a:lnTo>
                                <a:lnTo>
                                  <a:pt x="174" y="96"/>
                                </a:lnTo>
                                <a:lnTo>
                                  <a:pt x="240" y="108"/>
                                </a:lnTo>
                                <a:lnTo>
                                  <a:pt x="256" y="148"/>
                                </a:lnTo>
                                <a:lnTo>
                                  <a:pt x="238" y="214"/>
                                </a:lnTo>
                                <a:lnTo>
                                  <a:pt x="182" y="278"/>
                                </a:lnTo>
                                <a:lnTo>
                                  <a:pt x="172" y="290"/>
                                </a:lnTo>
                                <a:lnTo>
                                  <a:pt x="172" y="449"/>
                                </a:lnTo>
                                <a:lnTo>
                                  <a:pt x="286" y="449"/>
                                </a:lnTo>
                                <a:lnTo>
                                  <a:pt x="286" y="296"/>
                                </a:lnTo>
                                <a:lnTo>
                                  <a:pt x="326" y="252"/>
                                </a:lnTo>
                                <a:lnTo>
                                  <a:pt x="376" y="200"/>
                                </a:lnTo>
                                <a:lnTo>
                                  <a:pt x="374" y="94"/>
                                </a:lnTo>
                                <a:lnTo>
                                  <a:pt x="330" y="54"/>
                                </a:lnTo>
                                <a:lnTo>
                                  <a:pt x="298" y="30"/>
                                </a:lnTo>
                                <a:lnTo>
                                  <a:pt x="262" y="4"/>
                                </a:lnTo>
                                <a:lnTo>
                                  <a:pt x="164" y="0"/>
                                </a:lnTo>
                                <a:lnTo>
                                  <a:pt x="128" y="12"/>
                                </a:lnTo>
                                <a:lnTo>
                                  <a:pt x="76" y="60"/>
                                </a:lnTo>
                                <a:lnTo>
                                  <a:pt x="22" y="122"/>
                                </a:lnTo>
                                <a:lnTo>
                                  <a:pt x="4" y="186"/>
                                </a:lnTo>
                                <a:lnTo>
                                  <a:pt x="0" y="242"/>
                                </a:lnTo>
                                <a:lnTo>
                                  <a:pt x="4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085760"/>
                            <a:ext cx="379800" cy="250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485280"/>
                            <a:ext cx="119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50">
                                <a:moveTo>
                                  <a:pt x="4" y="242"/>
                                </a:moveTo>
                                <a:lnTo>
                                  <a:pt x="54" y="198"/>
                                </a:lnTo>
                                <a:lnTo>
                                  <a:pt x="84" y="144"/>
                                </a:lnTo>
                                <a:lnTo>
                                  <a:pt x="110" y="104"/>
                                </a:lnTo>
                                <a:lnTo>
                                  <a:pt x="174" y="96"/>
                                </a:lnTo>
                                <a:lnTo>
                                  <a:pt x="240" y="108"/>
                                </a:lnTo>
                                <a:lnTo>
                                  <a:pt x="256" y="148"/>
                                </a:lnTo>
                                <a:lnTo>
                                  <a:pt x="238" y="214"/>
                                </a:lnTo>
                                <a:lnTo>
                                  <a:pt x="182" y="278"/>
                                </a:lnTo>
                                <a:lnTo>
                                  <a:pt x="172" y="290"/>
                                </a:lnTo>
                                <a:lnTo>
                                  <a:pt x="172" y="450"/>
                                </a:lnTo>
                                <a:lnTo>
                                  <a:pt x="286" y="450"/>
                                </a:lnTo>
                                <a:lnTo>
                                  <a:pt x="286" y="296"/>
                                </a:lnTo>
                                <a:lnTo>
                                  <a:pt x="326" y="252"/>
                                </a:lnTo>
                                <a:lnTo>
                                  <a:pt x="375" y="200"/>
                                </a:lnTo>
                                <a:lnTo>
                                  <a:pt x="373" y="94"/>
                                </a:lnTo>
                                <a:lnTo>
                                  <a:pt x="330" y="54"/>
                                </a:lnTo>
                                <a:lnTo>
                                  <a:pt x="298" y="30"/>
                                </a:lnTo>
                                <a:lnTo>
                                  <a:pt x="262" y="4"/>
                                </a:lnTo>
                                <a:lnTo>
                                  <a:pt x="164" y="0"/>
                                </a:lnTo>
                                <a:lnTo>
                                  <a:pt x="128" y="12"/>
                                </a:lnTo>
                                <a:lnTo>
                                  <a:pt x="76" y="60"/>
                                </a:lnTo>
                                <a:lnTo>
                                  <a:pt x="22" y="122"/>
                                </a:lnTo>
                                <a:lnTo>
                                  <a:pt x="4" y="186"/>
                                </a:lnTo>
                                <a:lnTo>
                                  <a:pt x="0" y="242"/>
                                </a:lnTo>
                                <a:lnTo>
                                  <a:pt x="4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866160"/>
                            <a:ext cx="119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50">
                                <a:moveTo>
                                  <a:pt x="371" y="208"/>
                                </a:moveTo>
                                <a:lnTo>
                                  <a:pt x="321" y="252"/>
                                </a:lnTo>
                                <a:lnTo>
                                  <a:pt x="291" y="306"/>
                                </a:lnTo>
                                <a:lnTo>
                                  <a:pt x="266" y="346"/>
                                </a:lnTo>
                                <a:lnTo>
                                  <a:pt x="202" y="354"/>
                                </a:lnTo>
                                <a:lnTo>
                                  <a:pt x="136" y="342"/>
                                </a:lnTo>
                                <a:lnTo>
                                  <a:pt x="120" y="302"/>
                                </a:lnTo>
                                <a:lnTo>
                                  <a:pt x="138" y="236"/>
                                </a:lnTo>
                                <a:lnTo>
                                  <a:pt x="194" y="172"/>
                                </a:lnTo>
                                <a:lnTo>
                                  <a:pt x="204" y="160"/>
                                </a:lnTo>
                                <a:lnTo>
                                  <a:pt x="204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154"/>
                                </a:lnTo>
                                <a:lnTo>
                                  <a:pt x="50" y="198"/>
                                </a:lnTo>
                                <a:lnTo>
                                  <a:pt x="0" y="250"/>
                                </a:lnTo>
                                <a:lnTo>
                                  <a:pt x="2" y="356"/>
                                </a:lnTo>
                                <a:lnTo>
                                  <a:pt x="46" y="396"/>
                                </a:lnTo>
                                <a:lnTo>
                                  <a:pt x="78" y="420"/>
                                </a:lnTo>
                                <a:lnTo>
                                  <a:pt x="114" y="446"/>
                                </a:lnTo>
                                <a:lnTo>
                                  <a:pt x="212" y="450"/>
                                </a:lnTo>
                                <a:lnTo>
                                  <a:pt x="248" y="438"/>
                                </a:lnTo>
                                <a:lnTo>
                                  <a:pt x="299" y="390"/>
                                </a:lnTo>
                                <a:lnTo>
                                  <a:pt x="353" y="328"/>
                                </a:lnTo>
                                <a:lnTo>
                                  <a:pt x="371" y="264"/>
                                </a:lnTo>
                                <a:lnTo>
                                  <a:pt x="375" y="208"/>
                                </a:lnTo>
                                <a:lnTo>
                                  <a:pt x="37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32760"/>
                            <a:ext cx="119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450">
                                <a:moveTo>
                                  <a:pt x="4" y="242"/>
                                </a:moveTo>
                                <a:lnTo>
                                  <a:pt x="54" y="198"/>
                                </a:lnTo>
                                <a:lnTo>
                                  <a:pt x="84" y="144"/>
                                </a:lnTo>
                                <a:lnTo>
                                  <a:pt x="110" y="104"/>
                                </a:lnTo>
                                <a:lnTo>
                                  <a:pt x="174" y="96"/>
                                </a:lnTo>
                                <a:lnTo>
                                  <a:pt x="240" y="108"/>
                                </a:lnTo>
                                <a:lnTo>
                                  <a:pt x="256" y="148"/>
                                </a:lnTo>
                                <a:lnTo>
                                  <a:pt x="238" y="214"/>
                                </a:lnTo>
                                <a:lnTo>
                                  <a:pt x="182" y="278"/>
                                </a:lnTo>
                                <a:lnTo>
                                  <a:pt x="172" y="290"/>
                                </a:lnTo>
                                <a:lnTo>
                                  <a:pt x="172" y="450"/>
                                </a:lnTo>
                                <a:lnTo>
                                  <a:pt x="286" y="450"/>
                                </a:lnTo>
                                <a:lnTo>
                                  <a:pt x="286" y="296"/>
                                </a:lnTo>
                                <a:lnTo>
                                  <a:pt x="326" y="252"/>
                                </a:lnTo>
                                <a:lnTo>
                                  <a:pt x="375" y="200"/>
                                </a:lnTo>
                                <a:lnTo>
                                  <a:pt x="373" y="94"/>
                                </a:lnTo>
                                <a:lnTo>
                                  <a:pt x="330" y="54"/>
                                </a:lnTo>
                                <a:lnTo>
                                  <a:pt x="298" y="30"/>
                                </a:lnTo>
                                <a:lnTo>
                                  <a:pt x="262" y="4"/>
                                </a:lnTo>
                                <a:lnTo>
                                  <a:pt x="164" y="0"/>
                                </a:lnTo>
                                <a:lnTo>
                                  <a:pt x="128" y="12"/>
                                </a:lnTo>
                                <a:lnTo>
                                  <a:pt x="76" y="60"/>
                                </a:lnTo>
                                <a:lnTo>
                                  <a:pt x="22" y="122"/>
                                </a:lnTo>
                                <a:lnTo>
                                  <a:pt x="4" y="186"/>
                                </a:lnTo>
                                <a:lnTo>
                                  <a:pt x="0" y="242"/>
                                </a:lnTo>
                                <a:lnTo>
                                  <a:pt x="4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66680"/>
                            <a:ext cx="369720" cy="239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618480"/>
                            <a:ext cx="379800" cy="250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50480"/>
                            <a:ext cx="17838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9" h="828">
                                <a:moveTo>
                                  <a:pt x="52" y="524"/>
                                </a:moveTo>
                                <a:lnTo>
                                  <a:pt x="2802" y="0"/>
                                </a:lnTo>
                                <a:lnTo>
                                  <a:pt x="5619" y="558"/>
                                </a:lnTo>
                                <a:lnTo>
                                  <a:pt x="5619" y="828"/>
                                </a:lnTo>
                                <a:lnTo>
                                  <a:pt x="0" y="828"/>
                                </a:lnTo>
                                <a:lnTo>
                                  <a:pt x="52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512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0"/>
                            <a:ext cx="124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71">
                                <a:moveTo>
                                  <a:pt x="387" y="254"/>
                                </a:moveTo>
                                <a:lnTo>
                                  <a:pt x="335" y="208"/>
                                </a:lnTo>
                                <a:lnTo>
                                  <a:pt x="303" y="150"/>
                                </a:lnTo>
                                <a:lnTo>
                                  <a:pt x="278" y="110"/>
                                </a:lnTo>
                                <a:lnTo>
                                  <a:pt x="210" y="100"/>
                                </a:lnTo>
                                <a:lnTo>
                                  <a:pt x="140" y="112"/>
                                </a:lnTo>
                                <a:lnTo>
                                  <a:pt x="126" y="154"/>
                                </a:lnTo>
                                <a:lnTo>
                                  <a:pt x="144" y="224"/>
                                </a:lnTo>
                                <a:lnTo>
                                  <a:pt x="204" y="292"/>
                                </a:lnTo>
                                <a:lnTo>
                                  <a:pt x="212" y="304"/>
                                </a:lnTo>
                                <a:lnTo>
                                  <a:pt x="212" y="471"/>
                                </a:lnTo>
                                <a:lnTo>
                                  <a:pt x="94" y="471"/>
                                </a:lnTo>
                                <a:lnTo>
                                  <a:pt x="94" y="310"/>
                                </a:lnTo>
                                <a:lnTo>
                                  <a:pt x="52" y="264"/>
                                </a:lnTo>
                                <a:lnTo>
                                  <a:pt x="0" y="210"/>
                                </a:lnTo>
                                <a:lnTo>
                                  <a:pt x="2" y="98"/>
                                </a:lnTo>
                                <a:lnTo>
                                  <a:pt x="46" y="56"/>
                                </a:lnTo>
                                <a:lnTo>
                                  <a:pt x="80" y="32"/>
                                </a:lnTo>
                                <a:lnTo>
                                  <a:pt x="118" y="4"/>
                                </a:lnTo>
                                <a:lnTo>
                                  <a:pt x="222" y="0"/>
                                </a:lnTo>
                                <a:lnTo>
                                  <a:pt x="260" y="12"/>
                                </a:lnTo>
                                <a:lnTo>
                                  <a:pt x="313" y="62"/>
                                </a:lnTo>
                                <a:lnTo>
                                  <a:pt x="369" y="128"/>
                                </a:lnTo>
                                <a:lnTo>
                                  <a:pt x="387" y="196"/>
                                </a:lnTo>
                                <a:lnTo>
                                  <a:pt x="391" y="254"/>
                                </a:lnTo>
                                <a:lnTo>
                                  <a:pt x="387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389240"/>
                            <a:ext cx="666000" cy="132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310040"/>
                            <a:ext cx="262080" cy="26172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37340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403280"/>
                            <a:ext cx="375840" cy="82440"/>
                          </a:xfrm>
                          <a:prstGeom prst="ellipse">
                            <a:avLst/>
                          </a:prstGeom>
                          <a:solidFill>
                            <a:srgbClr val="4f4f4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427400"/>
                            <a:ext cx="170280" cy="41400"/>
                          </a:xfrm>
                          <a:prstGeom prst="ellipse">
                            <a:avLst/>
                          </a:pr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408960"/>
                            <a:ext cx="124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71">
                                <a:moveTo>
                                  <a:pt x="387" y="217"/>
                                </a:moveTo>
                                <a:lnTo>
                                  <a:pt x="335" y="263"/>
                                </a:lnTo>
                                <a:lnTo>
                                  <a:pt x="304" y="321"/>
                                </a:lnTo>
                                <a:lnTo>
                                  <a:pt x="278" y="361"/>
                                </a:lnTo>
                                <a:lnTo>
                                  <a:pt x="210" y="371"/>
                                </a:lnTo>
                                <a:lnTo>
                                  <a:pt x="140" y="359"/>
                                </a:lnTo>
                                <a:lnTo>
                                  <a:pt x="126" y="317"/>
                                </a:lnTo>
                                <a:lnTo>
                                  <a:pt x="144" y="247"/>
                                </a:lnTo>
                                <a:lnTo>
                                  <a:pt x="204" y="179"/>
                                </a:lnTo>
                                <a:lnTo>
                                  <a:pt x="212" y="167"/>
                                </a:lnTo>
                                <a:lnTo>
                                  <a:pt x="212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161"/>
                                </a:lnTo>
                                <a:lnTo>
                                  <a:pt x="52" y="207"/>
                                </a:lnTo>
                                <a:lnTo>
                                  <a:pt x="0" y="261"/>
                                </a:lnTo>
                                <a:lnTo>
                                  <a:pt x="2" y="373"/>
                                </a:lnTo>
                                <a:lnTo>
                                  <a:pt x="46" y="415"/>
                                </a:lnTo>
                                <a:lnTo>
                                  <a:pt x="80" y="439"/>
                                </a:lnTo>
                                <a:lnTo>
                                  <a:pt x="118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60" y="459"/>
                                </a:lnTo>
                                <a:lnTo>
                                  <a:pt x="314" y="409"/>
                                </a:lnTo>
                                <a:lnTo>
                                  <a:pt x="369" y="343"/>
                                </a:lnTo>
                                <a:lnTo>
                                  <a:pt x="387" y="275"/>
                                </a:lnTo>
                                <a:lnTo>
                                  <a:pt x="391" y="217"/>
                                </a:lnTo>
                                <a:lnTo>
                                  <a:pt x="38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89880"/>
                            <a:ext cx="124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471">
                                <a:moveTo>
                                  <a:pt x="388" y="217"/>
                                </a:moveTo>
                                <a:lnTo>
                                  <a:pt x="336" y="263"/>
                                </a:lnTo>
                                <a:lnTo>
                                  <a:pt x="304" y="321"/>
                                </a:lnTo>
                                <a:lnTo>
                                  <a:pt x="278" y="361"/>
                                </a:lnTo>
                                <a:lnTo>
                                  <a:pt x="210" y="371"/>
                                </a:lnTo>
                                <a:lnTo>
                                  <a:pt x="140" y="359"/>
                                </a:lnTo>
                                <a:lnTo>
                                  <a:pt x="126" y="317"/>
                                </a:lnTo>
                                <a:lnTo>
                                  <a:pt x="144" y="247"/>
                                </a:lnTo>
                                <a:lnTo>
                                  <a:pt x="204" y="180"/>
                                </a:lnTo>
                                <a:lnTo>
                                  <a:pt x="212" y="168"/>
                                </a:lnTo>
                                <a:lnTo>
                                  <a:pt x="212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162"/>
                                </a:lnTo>
                                <a:lnTo>
                                  <a:pt x="52" y="208"/>
                                </a:lnTo>
                                <a:lnTo>
                                  <a:pt x="0" y="261"/>
                                </a:lnTo>
                                <a:lnTo>
                                  <a:pt x="2" y="373"/>
                                </a:lnTo>
                                <a:lnTo>
                                  <a:pt x="46" y="415"/>
                                </a:lnTo>
                                <a:lnTo>
                                  <a:pt x="80" y="439"/>
                                </a:lnTo>
                                <a:lnTo>
                                  <a:pt x="118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60" y="459"/>
                                </a:lnTo>
                                <a:lnTo>
                                  <a:pt x="314" y="409"/>
                                </a:lnTo>
                                <a:lnTo>
                                  <a:pt x="370" y="343"/>
                                </a:lnTo>
                                <a:lnTo>
                                  <a:pt x="388" y="275"/>
                                </a:lnTo>
                                <a:lnTo>
                                  <a:pt x="392" y="217"/>
                                </a:lnTo>
                                <a:lnTo>
                                  <a:pt x="388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391480"/>
                            <a:ext cx="76320" cy="2757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305800"/>
                            <a:ext cx="57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446480"/>
                            <a:ext cx="1022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64">
                                <a:moveTo>
                                  <a:pt x="2" y="172"/>
                                </a:moveTo>
                                <a:lnTo>
                                  <a:pt x="8" y="248"/>
                                </a:lnTo>
                                <a:lnTo>
                                  <a:pt x="46" y="324"/>
                                </a:lnTo>
                                <a:lnTo>
                                  <a:pt x="110" y="360"/>
                                </a:lnTo>
                                <a:lnTo>
                                  <a:pt x="188" y="364"/>
                                </a:lnTo>
                                <a:lnTo>
                                  <a:pt x="248" y="342"/>
                                </a:lnTo>
                                <a:lnTo>
                                  <a:pt x="293" y="302"/>
                                </a:lnTo>
                                <a:lnTo>
                                  <a:pt x="311" y="238"/>
                                </a:lnTo>
                                <a:lnTo>
                                  <a:pt x="321" y="184"/>
                                </a:lnTo>
                                <a:lnTo>
                                  <a:pt x="309" y="108"/>
                                </a:lnTo>
                                <a:lnTo>
                                  <a:pt x="274" y="42"/>
                                </a:lnTo>
                                <a:lnTo>
                                  <a:pt x="220" y="8"/>
                                </a:lnTo>
                                <a:lnTo>
                                  <a:pt x="158" y="0"/>
                                </a:lnTo>
                                <a:lnTo>
                                  <a:pt x="96" y="6"/>
                                </a:lnTo>
                                <a:lnTo>
                                  <a:pt x="44" y="42"/>
                                </a:lnTo>
                                <a:lnTo>
                                  <a:pt x="14" y="100"/>
                                </a:ln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555200"/>
                            <a:ext cx="1112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1281">
                                <a:moveTo>
                                  <a:pt x="194" y="0"/>
                                </a:moveTo>
                                <a:lnTo>
                                  <a:pt x="198" y="138"/>
                                </a:lnTo>
                                <a:lnTo>
                                  <a:pt x="38" y="290"/>
                                </a:lnTo>
                                <a:lnTo>
                                  <a:pt x="270" y="400"/>
                                </a:lnTo>
                                <a:lnTo>
                                  <a:pt x="0" y="518"/>
                                </a:lnTo>
                                <a:lnTo>
                                  <a:pt x="296" y="587"/>
                                </a:lnTo>
                                <a:lnTo>
                                  <a:pt x="62" y="757"/>
                                </a:lnTo>
                                <a:lnTo>
                                  <a:pt x="349" y="855"/>
                                </a:lnTo>
                                <a:lnTo>
                                  <a:pt x="80" y="941"/>
                                </a:lnTo>
                                <a:lnTo>
                                  <a:pt x="288" y="1101"/>
                                </a:lnTo>
                                <a:lnTo>
                                  <a:pt x="212" y="1143"/>
                                </a:lnTo>
                                <a:lnTo>
                                  <a:pt x="212" y="128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1965960"/>
                            <a:ext cx="103680" cy="105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3338">
                                <a:moveTo>
                                  <a:pt x="186" y="0"/>
                                </a:moveTo>
                                <a:lnTo>
                                  <a:pt x="186" y="2911"/>
                                </a:lnTo>
                                <a:lnTo>
                                  <a:pt x="280" y="2985"/>
                                </a:lnTo>
                                <a:lnTo>
                                  <a:pt x="325" y="3137"/>
                                </a:lnTo>
                                <a:lnTo>
                                  <a:pt x="276" y="3250"/>
                                </a:lnTo>
                                <a:lnTo>
                                  <a:pt x="252" y="3294"/>
                                </a:lnTo>
                                <a:lnTo>
                                  <a:pt x="204" y="3336"/>
                                </a:lnTo>
                                <a:lnTo>
                                  <a:pt x="94" y="3338"/>
                                </a:lnTo>
                                <a:lnTo>
                                  <a:pt x="46" y="3280"/>
                                </a:lnTo>
                                <a:lnTo>
                                  <a:pt x="0" y="3207"/>
                                </a:lnTo>
                                <a:lnTo>
                                  <a:pt x="0" y="319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551240"/>
                            <a:ext cx="266040" cy="91764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955880"/>
                            <a:ext cx="263520" cy="18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200772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2051640"/>
                            <a:ext cx="11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094840"/>
                            <a:ext cx="118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2161440"/>
                            <a:ext cx="11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246040"/>
                            <a:ext cx="118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311920"/>
                            <a:ext cx="118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2356560"/>
                            <a:ext cx="118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2397600"/>
                            <a:ext cx="11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23596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3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28276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315160"/>
                            <a:ext cx="112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34684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395800"/>
                            <a:ext cx="1148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855440"/>
                            <a:ext cx="25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0">
                                <a:moveTo>
                                  <a:pt x="0" y="0"/>
                                </a:moveTo>
                                <a:lnTo>
                                  <a:pt x="813" y="0"/>
                                </a:lnTo>
                                <a:lnTo>
                                  <a:pt x="81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90260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353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935000"/>
                            <a:ext cx="112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196668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015640"/>
                            <a:ext cx="11484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045880"/>
                            <a:ext cx="1753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07756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12652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158920"/>
                            <a:ext cx="118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189520"/>
                            <a:ext cx="1170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237040"/>
                            <a:ext cx="2628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1.2pt;width:190.25pt;height:238.25pt" coordorigin="1440,-624" coordsize="3805,4765">
                <v:shape id="shape_0" coordsize="1645,985" path="m26,0l1645,0l1517,201l1417,365l1365,555l1417,745l1555,897l1631,973l1631,985l26,973l190,859l266,745l290,505l290,301l190,163l0,35l26,0xe" stroked="t" o:allowincell="f" style="position:absolute;left:3345;top:81;width:821;height:492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fillcolor="white" stroked="t" o:allowincell="f" style="position:absolute;left:3375;top:546;width:792;height:226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stroked="t" o:allowincell="f" style="position:absolute;left:3345;top:1041;width:838;height:2112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path="m0,0l813,0l813,0e" stroked="t" o:allowincell="f" style="position:absolute;left:3710;top:1639;width:40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path="m0,0l353,0l353,0e" stroked="t" o:allowincell="f" style="position:absolute;left:3710;top:1713;width:17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3710,1764" to="3886,176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2,1814" to="3888,181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8,1890" to="3888,1890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3,1938" to="3978,1938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2,1988" to="3888,1988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2,2065" to="3888,2065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2,2116" to="3888,211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3,2164" to="3886,216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3,2240" to="4116,2240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shape id="shape_0" path="m0,0l813,0l813,0e" stroked="t" o:allowincell="f" style="position:absolute;left:3720;top:1099;width:40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path="m0,0l353,0l353,0e" stroked="t" o:allowincell="f" style="position:absolute;left:3720;top:1173;width:17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3720,1224" to="3896,122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2,1274" to="3898,127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8,1351" to="3898,1351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3,1399" to="3988,1399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2,1449" to="3898,1449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2,1526" to="3898,152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2,1577" to="3898,1577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3,1625" to="3896,1625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13,1701" to="4126,1701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roundrect id="shape_0" stroked="t" o:allowincell="f" style="position:absolute;left:3270;top:21;width:988;height:44;mso-wrap-style:none;v-text-anchor:middle">
                  <v:fill o:detectmouseclick="t" on="false"/>
                  <v:stroke color="black" weight="5040" joinstyle="miter" endcap="flat"/>
                  <w10:wrap type="none"/>
                </v:roundrect>
                <v:roundrect id="shape_0" stroked="t" o:allowincell="f" style="position:absolute;left:3267;top:964;width:987;height:58;mso-wrap-style:none;v-text-anchor:middle">
                  <v:fill o:detectmouseclick="t" on="false"/>
                  <v:stroke color="black" weight="5040" joinstyle="miter" endcap="flat"/>
                  <w10:wrap type="none"/>
                </v:roundrect>
                <v:rect id="shape_0" stroked="t" o:allowincell="f" style="position:absolute;left:1454;top:1609;width:1677;height:118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1717;top:288;width:124;height:3361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fillcolor="black" stroked="t" o:allowincell="f" style="position:absolute;left:1600;top:3575;width:343;height:76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rect id="shape_0" fillcolor="gray" stroked="t" o:allowincell="f" style="position:absolute;left:1440;top:3674;width:2080;height:264;mso-wrap-style:none;v-text-anchor:middle">
                  <v:fill o:detectmouseclick="t" type="solid" color2="#7f7f7f"/>
                  <v:stroke color="black" joinstyle="miter" endcap="flat"/>
                  <w10:wrap type="none"/>
                </v:rect>
                <v:rect id="shape_0" stroked="t" o:allowincell="f" style="position:absolute;left:1538;top:3956;width:156;height:123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stroked="t" o:allowincell="f" style="position:absolute;left:3281;top:3965;width:146;height:114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fillcolor="black" stroked="t" o:allowincell="f" style="position:absolute;left:1619;top:1564;width:348;height:198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coordsize="376,450" path="m4,242l54,198l84,144l110,104l174,96l240,108l256,148l238,214l182,278l172,290l172,450l286,450l286,296l326,252l376,200l374,94l330,54l298,30l262,4l164,0l128,12l76,60l22,122l4,186l0,242l4,242xe" fillcolor="black" stroked="t" o:allowincell="f" style="position:absolute;left:4836;top:140;width:187;height:224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shape id="shape_0" coordsize="376,450" path="m372,208l322,252l292,306l266,346l202,354l136,342l120,302l138,236l194,172l204,160l204,0l90,0l90,154l50,198l0,250l2,356l46,396l78,420l114,446l212,450l248,438l300,390l354,328l372,264l376,208l372,208xe" fillcolor="black" stroked="t" o:allowincell="f" style="position:absolute;left:4871;top:785;width:187;height:223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rect id="shape_0" fillcolor="gray" stroked="t" o:allowincell="f" style="position:absolute;left:4631;top:351;width:613;height:411;mso-wrap-style:none;v-text-anchor:middle">
                  <v:fill o:detectmouseclick="t" type="solid" color2="#7f7f7f"/>
                  <v:stroke color="black" weight="15120" joinstyle="miter" endcap="flat"/>
                  <w10:wrap type="none"/>
                </v:rect>
                <v:shape id="shape_0" coordsize="376,449" path="m4,242l54,198l84,144l110,104l174,96l240,108l256,148l238,214l182,278l172,290l172,449l286,449l286,296l326,252l376,200l374,94l330,54l298,30l262,4l164,0l128,12l76,60l22,122l4,186l0,242l4,242xe" fillcolor="black" stroked="t" o:allowincell="f" style="position:absolute;left:4836;top:874;width:187;height:224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rect id="shape_0" fillcolor="gray" stroked="t" o:allowincell="f" style="position:absolute;left:4631;top:1086;width:597;height:393;mso-wrap-style:none;v-text-anchor:middle">
                  <v:fill o:detectmouseclick="t" type="solid" color2="#7f7f7f"/>
                  <v:stroke color="black" weight="15120" joinstyle="miter" endcap="flat"/>
                  <w10:wrap type="none"/>
                </v:rect>
                <v:shape id="shape_0" coordsize="375,450" path="m4,242l54,198l84,144l110,104l174,96l240,108l256,148l238,214l182,278l172,290l172,450l286,450l286,296l326,252l375,200l373,94l330,54l298,30l262,4l164,0l128,12l76,60l22,122l4,186l0,242l4,242xe" fillcolor="black" stroked="t" o:allowincell="f" style="position:absolute;left:2603;top:140;width:187;height:224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shape id="shape_0" coordsize="375,450" path="m371,208l321,252l291,306l266,346l202,354l136,342l120,302l138,236l194,172l204,160l204,0l90,0l90,154l50,198l0,250l2,356l46,396l78,420l114,446l212,450l248,438l299,390l353,328l371,264l375,208l371,208xe" fillcolor="black" stroked="t" o:allowincell="f" style="position:absolute;left:2638;top:740;width:187;height:223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shape id="shape_0" coordsize="375,450" path="m4,242l54,198l84,144l110,104l174,96l240,108l256,148l238,214l182,278l172,290l172,450l286,450l286,296l326,252l375,200l373,94l330,54l298,30l262,4l164,0l128,12l76,60l22,122l4,186l0,242l4,242xe" fillcolor="black" stroked="t" o:allowincell="f" style="position:absolute;left:2603;top:845;width:187;height:223;mso-wrap-style:none;v-text-anchor:middle">
                  <v:fill o:detectmouseclick="t" type="solid" color2="white"/>
                  <v:stroke color="black" weight="15120" joinstyle="round" endcap="flat"/>
                  <w10:wrap type="none"/>
                </v:shape>
                <v:rect id="shape_0" fillcolor="gray" stroked="t" o:allowincell="f" style="position:absolute;left:2398;top:1056;width:581;height:376;mso-wrap-style:none;v-text-anchor:middle">
                  <v:fill o:detectmouseclick="t" type="solid" color2="#7f7f7f"/>
                  <v:stroke color="black" weight="15120" joinstyle="miter" endcap="flat"/>
                  <w10:wrap type="none"/>
                </v:rect>
                <v:rect id="shape_0" fillcolor="gray" stroked="t" o:allowincell="f" style="position:absolute;left:2398;top:350;width:597;height:393;mso-wrap-style:none;v-text-anchor:middle">
                  <v:fill o:detectmouseclick="t" type="solid" color2="#7f7f7f"/>
                  <v:stroke color="black" weight="15120" joinstyle="miter" endcap="flat"/>
                  <w10:wrap type="none"/>
                </v:rect>
                <v:shape id="shape_0" coordsize="5619,828" path="m52,524l2802,0l5619,558l5619,828l0,828l52,524xe" fillcolor="gray" stroked="t" o:allowincell="f" style="position:absolute;left:2357;top:-387;width:2808;height:412;mso-wrap-style:none;v-text-anchor:middle">
                  <v:fill o:detectmouseclick="t" type="solid" color2="#7f7f7f"/>
                  <v:stroke color="gray" weight="15120" joinstyle="round" endcap="flat"/>
                  <w10:wrap type="none"/>
                </v:shape>
                <v:shape id="shape_0" coordsize="391,471" path="m387,254l335,208l303,150l278,110l210,100l140,112l126,154l144,224l204,292l212,304l212,471l94,471l94,310l52,264l0,210l2,98l46,56l80,32l118,4l222,0l260,12l313,62l369,128l387,196l391,254l387,254xe" fillcolor="black" stroked="t" o:allowincell="f" style="position:absolute;left:3642;top:-624;width:195;height:235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oval id="shape_0" fillcolor="gray" stroked="t" o:allowincell="f" style="position:absolute;left:3222;top:1564;width:1048;height:208;mso-wrap-style:none;v-text-anchor:middle">
                  <v:fill o:detectmouseclick="t" type="solid" color2="#7f7f7f"/>
                  <v:stroke color="black" joinstyle="miter" endcap="flat"/>
                  <w10:wrap type="none"/>
                </v:oval>
                <v:oval id="shape_0" fillcolor="#dfdfdf" stroked="t" o:allowincell="f" style="position:absolute;left:2951;top:1439;width:412;height:411;mso-wrap-style:none;v-text-anchor:middle">
                  <v:fill o:detectmouseclick="t" type="solid" color2="#202020"/>
                  <v:stroke color="black" weight="12600" joinstyle="miter" endcap="flat"/>
                  <w10:wrap type="none"/>
                </v:oval>
                <v:oval id="shape_0" fillcolor="gray" stroked="t" o:allowincell="f" style="position:absolute;left:3044;top:1539;width:223;height:223;mso-wrap-style:none;v-text-anchor:middle">
                  <v:fill o:detectmouseclick="t" type="solid" color2="#7f7f7f"/>
                  <v:stroke color="black" weight="12600" joinstyle="miter" endcap="flat"/>
                  <w10:wrap type="none"/>
                </v:oval>
                <v:oval id="shape_0" fillcolor="#4f4f4f" stroked="t" o:allowincell="f" style="position:absolute;left:2863;top:1586;width:591;height:129;mso-wrap-style:none;v-text-anchor:middle">
                  <v:fill o:detectmouseclick="t" type="solid" color2="#b0b0b0"/>
                  <v:stroke color="black" weight="12600" joinstyle="miter" endcap="flat"/>
                  <w10:wrap type="none"/>
                </v:oval>
                <v:oval id="shape_0" fillcolor="#dfdfdf" stroked="t" o:allowincell="f" style="position:absolute;left:3035;top:1624;width:267;height:64;mso-wrap-style:none;v-text-anchor:middle">
                  <v:fill o:detectmouseclick="t" type="solid" color2="#202020"/>
                  <v:stroke color="black" weight="12600" joinstyle="miter" endcap="flat"/>
                  <w10:wrap type="none"/>
                </v:oval>
                <v:shape id="shape_0" coordsize="391,471" path="m387,217l335,263l304,321l278,361l210,371l140,359l126,317l144,247l204,179l212,167l212,0l94,0l94,161l52,207l0,261l2,373l46,415l80,439l118,467l222,471l260,459l314,409l369,343l387,275l391,217l387,217xe" fillcolor="black" stroked="t" o:allowincell="f" style="position:absolute;left:2623;top:20;width:195;height:235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shape id="shape_0" coordsize="392,471" path="m388,217l336,263l304,321l278,361l210,371l140,359l126,317l144,247l204,180l212,168l212,0l94,0l94,162l52,208l0,261l2,373l46,415l80,439l118,467l222,471l260,459l314,409l370,343l388,275l392,217l388,217xe" fillcolor="black" stroked="t" o:allowincell="f" style="position:absolute;left:4856;top:-10;width:195;height:235;mso-wrap-style:none;v-text-anchor:middle">
                  <v:fill o:detectmouseclick="t" type="solid" color2="white"/>
                  <v:stroke color="black" weight="9000" joinstyle="round" endcap="flat"/>
                  <w10:wrap type="none"/>
                </v:shape>
                <v:oval id="shape_0" fillcolor="gray" stroked="t" o:allowincell="f" style="position:absolute;left:3956;top:3142;width:119;height:433;mso-wrap-style:none;v-text-anchor:middle">
                  <v:fill o:detectmouseclick="t" type="solid" color2="#7f7f7f"/>
                  <v:stroke color="black" joinstyle="miter" endcap="flat"/>
                  <w10:wrap type="none"/>
                </v:oval>
                <v:rect id="shape_0" fillcolor="white" stroked="f" o:allowincell="f" style="position:absolute;left:3986;top:3007;width:89;height:3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21,364" path="m2,172l8,248l46,324l110,360l188,364l248,342l293,302l311,238l321,184l309,108l274,42l220,8l158,0l96,6l44,42l14,100l0,174e" stroked="t" o:allowincell="f" style="position:absolute;left:4644;top:1654;width:160;height:181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coordsize="349,1281" path="m194,0l198,138l38,290l270,400l0,518l296,587l62,757l349,855l80,941l288,1101l212,1143l212,1281e" stroked="t" o:allowincell="f" style="position:absolute;left:4626;top:1825;width:174;height:639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coordsize="325,3338" path="m186,0l186,2911l280,2985l325,3137l276,3250l252,3294l204,3336l94,3338l46,3280l0,3207l0,3191e" stroked="t" o:allowincell="f" style="position:absolute;left:4637;top:2472;width:162;height:1668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rect id="shape_0" stroked="t" o:allowincell="f" style="position:absolute;left:4512;top:1819;width:418;height:1444;mso-wrap-style:none;v-text-anchor:middle">
                  <v:fill o:detectmouseclick="t" on="false"/>
                  <v:stroke color="black" weight="15120" joinstyle="miter" endcap="flat"/>
                  <w10:wrap type="none"/>
                </v:rect>
                <v:line id="shape_0" from="4516,2456" to="4930,2458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shape id="shape_0" path="m0,0l353,0l353,0e" stroked="t" o:allowincell="f" style="position:absolute;left:4624;top:2538;width:176;height: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624,2607" to="4800,260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16,2675" to="4802,26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2,2780" to="4802,27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16,2913" to="4802,29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16,3017" to="4802,30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16,3087" to="4802,30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17,3152" to="4800,31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813,0l813,0e" stroked="t" o:allowincell="f" style="position:absolute;left:3709;top:2897;width:40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path="m0,0l353,0l353,0e" stroked="t" o:allowincell="f" style="position:absolute;left:3709;top:2971;width:17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3709,3022" to="3885,3022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1,3072" to="3887,3072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7,3149" to="3887,3149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shape id="shape_0" path="m0,0l813,0l813,0e" stroked="t" o:allowincell="f" style="position:absolute;left:3709;top:2298;width:40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shape id="shape_0" path="m0,0l353,0l353,0e" stroked="t" o:allowincell="f" style="position:absolute;left:3709;top:2372;width:176;height:0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line id="shape_0" from="3709,2423" to="3885,2423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1,2473" to="3887,2473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7,2550" to="3887,2550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2,2598" to="3977,2598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1,2648" to="3887,2648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1,2725" to="3887,2725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1,2776" to="3887,2776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2,2824" to="3885,282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3702,2899" to="4115,2899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</w:t>
      </w:r>
      <w:r>
        <w:rPr>
          <w:rFonts w:eastAsia="New Gulim" w:cs="New Gulim" w:ascii="New Gulim" w:hAnsi="New Gulim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733675</wp:posOffset>
                </wp:positionH>
                <wp:positionV relativeFrom="paragraph">
                  <wp:posOffset>396240</wp:posOffset>
                </wp:positionV>
                <wp:extent cx="1404620" cy="742950"/>
                <wp:effectExtent l="0" t="444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743040"/>
                          <a:chOff x="0" y="0"/>
                          <a:chExt cx="14047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04720" cy="743040"/>
                          </a:xfrm>
                        </wpg:grpSpPr>
                        <wps:wsp>
                          <wps:cNvSpPr/>
                          <wps:spPr>
                            <a:xfrm>
                              <a:off x="429120" y="96480"/>
                              <a:ext cx="547200" cy="54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5760"/>
                              <a:ext cx="729000" cy="727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68832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80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720" y="5076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6320" y="68904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0"/>
                              <a:ext cx="35316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684360"/>
                              <a:ext cx="353160" cy="5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36396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1640" y="160200"/>
                              <a:ext cx="22284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228600"/>
                              <a:ext cx="2894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1320" y="232920"/>
                              <a:ext cx="2718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95400" rIns="95400" tIns="47520" bIns="475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000" y="50760"/>
                            <a:ext cx="576720" cy="63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4640"/>
                              <a:ext cx="572760" cy="356400"/>
                            </a:xfrm>
                          </wpg:grpSpPr>
                          <wps:wsp>
                            <wps:cNvSpPr/>
                            <wps:spPr>
                              <a:xfrm rot="1800000">
                                <a:off x="-14040" y="150120"/>
                                <a:ext cx="601920" cy="51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520560" y="30420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7920" y="82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00" y="0"/>
                              <a:ext cx="47520" cy="636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77200" y="293760"/>
                                <a:ext cx="6019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" y="59400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720" y="216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37160"/>
                              <a:ext cx="571680" cy="353160"/>
                            </a:xfrm>
                          </wpg:grpSpPr>
                          <wps:wsp>
                            <wps:cNvSpPr/>
                            <wps:spPr>
                              <a:xfrm rot="19800000">
                                <a:off x="-16920" y="151200"/>
                                <a:ext cx="601920" cy="475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519480" y="828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0000">
                                <a:off x="6840" y="304200"/>
                                <a:ext cx="4500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31.2pt;width:110.55pt;height:58.5pt" coordorigin="4305,624" coordsize="2211,1170">
                <v:group id="shape_0" style="position:absolute;left:4305;top:624;width:2211;height:1170">
                  <v:oval id="shape_0" fillcolor="white" stroked="t" o:allowincell="f" style="position:absolute;left:4981;top:776;width:861;height:85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stroked="t" o:allowincell="f" style="position:absolute;left:4838;top:633;width:1147;height:114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308,1708" to="5123,17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5,712" to="5120,7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5,704" to="6510,70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1,1709" to="6516,17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5128;top:624;width:555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138;top:1702;width:555;height:9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409,1197" to="5409,120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268;top:876;width:350;height:2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5;top:984;width:455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5;top:991;width:427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30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31;top:708;width:957;height:996">
                  <v:group id="shape_0" style="position:absolute;left:4934;top:929;width:948;height:535">
                    <v:rect id="shape_0" stroked="t" o:allowincell="f" style="position:absolute;left:4935;top:1152;width:947;height:80;mso-wrap-style:none;v-text-anchor:middle;rotation:30">
                      <v:fill o:detectmouseclick="t" on="false"/>
                      <v:stroke color="black" weight="12600" dashstyle="dash" joinstyle="miter" endcap="flat"/>
                      <w10:wrap type="none"/>
                    </v:rect>
                    <v:oval id="shape_0" fillcolor="white" stroked="t" o:allowincell="f" style="position:absolute;left:5777;top:1395;width:70;height:68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969;top:929;width:70;height:68;mso-wrap-style:none;v-text-anchor:middle;rotation:3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4931;top:708;width:948;height:996">
                    <v:rect id="shape_0" stroked="t" o:allowincell="f" style="position:absolute;left:4932;top:1166;width:947;height:74;mso-wrap-style:none;v-text-anchor:middle;rotation:90">
                      <v:fill o:detectmouseclick="t" on="false"/>
                      <v:stroke color="black" weight="12600" dashstyle="dash" joinstyle="miter" endcap="flat"/>
                      <w10:wrap type="none"/>
                    </v:rect>
                    <v:oval id="shape_0" fillcolor="white" stroked="t" o:allowincell="f" style="position:absolute;left:5368;top:1639;width:70;height:63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5368;top:707;width:70;height:63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4939;top:933;width:948;height:530">
                    <v:rect id="shape_0" stroked="t" o:allowincell="f" style="position:absolute;left:4939;top:1157;width:947;height:74;mso-wrap-style:none;v-text-anchor:middle;rotation:330">
                      <v:fill o:detectmouseclick="t" on="false"/>
                      <v:stroke color="black" weight="12600" dashstyle="dash" joinstyle="miter" endcap="flat"/>
                      <w10:wrap type="none"/>
                    </v:rect>
                    <v:oval id="shape_0" fillcolor="white" stroked="t" o:allowincell="f" style="position:absolute;left:5783;top:933;width:70;height:63;mso-wrap-style:none;v-text-anchor:middle;rotation:33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4976;top:1399;width:70;height:63;mso-wrap-style:none;v-text-anchor:middle;rotation:33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866900</wp:posOffset>
                </wp:positionH>
                <wp:positionV relativeFrom="paragraph">
                  <wp:posOffset>594360</wp:posOffset>
                </wp:positionV>
                <wp:extent cx="269875" cy="269875"/>
                <wp:effectExtent l="5715" t="5715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70000"/>
                          <a:chOff x="0" y="0"/>
                          <a:chExt cx="27000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66600" y="6084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46.8pt;width:21.25pt;height:21.25pt" coordorigin="2940,936" coordsize="425,425">
                <v:oval id="shape_0" fillcolor="white" stroked="t" o:allowincell="f" style="position:absolute;left:2940;top:936;width:424;height:4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45;top:1032;width:259;height:278;mso-wrap-style:none;v-text-anchor:middle" type="_x0000_t75">
                  <v:imagedata r:id="rId3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666875" cy="1256030"/>
                <wp:effectExtent l="5715" t="4445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256040"/>
                          <a:chOff x="0" y="0"/>
                          <a:chExt cx="1666800" cy="1256040"/>
                        </a:xfrm>
                      </wpg:grpSpPr>
                      <wpg:grpSp>
                        <wpg:cNvGrpSpPr/>
                        <wpg:grpSpPr>
                          <a:xfrm>
                            <a:off x="133200" y="160560"/>
                            <a:ext cx="153360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297360"/>
                              <a:ext cx="1533600" cy="69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5" h="936">
                                  <a:moveTo>
                                    <a:pt x="0" y="936"/>
                                  </a:moveTo>
                                  <a:lnTo>
                                    <a:pt x="1575" y="936"/>
                                  </a:lnTo>
                                  <a:lnTo>
                                    <a:pt x="1575" y="468"/>
                                  </a:lnTo>
                                  <a:lnTo>
                                    <a:pt x="735" y="468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2415" y="0"/>
                                  </a:lnTo>
                                  <a:lnTo>
                                    <a:pt x="2415" y="4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406440"/>
                            <a:ext cx="3333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10040"/>
                            <a:ext cx="3333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9320" y="300960"/>
                            <a:ext cx="333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840"/>
                              <a:ext cx="33336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0"/>
                              <a:ext cx="24948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1196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760" y="594360"/>
                            <a:ext cx="333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840"/>
                              <a:ext cx="33336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0"/>
                              <a:ext cx="24948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1160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333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840"/>
                              <a:ext cx="333360" cy="8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0"/>
                              <a:ext cx="24948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11600"/>
                              <a:ext cx="8316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27000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27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26"/>
                            <a:stretch/>
                          </pic:blipFill>
                          <pic:spPr>
                            <a:xfrm>
                              <a:off x="66600" y="41760"/>
                              <a:ext cx="16524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23760" y="1052280"/>
                            <a:ext cx="111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2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2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4428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266760" y="198720"/>
                            <a:ext cx="1771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762120" y="20844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1009800" y="179640"/>
                            <a:ext cx="1652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514440" y="764640"/>
                            <a:ext cx="190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1305000" y="4672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3960" y="1058040"/>
                            <a:ext cx="11124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2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124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4428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131.25pt;height:98.9pt" coordorigin="3780,156" coordsize="2625,1978">
                <v:group id="shape_0" style="position:absolute;left:3990;top:409;width:2415;height:1560">
                  <v:rect id="shape_0" fillcolor="white" stroked="t" o:allowincell="f" style="position:absolute;left:3990;top:877;width:2414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2415,936" path="m0,936l1575,936l1575,468l735,468l735,0l2415,0l2415,468e" stroked="t" o:allowincell="f" style="position:absolute;left:3990;top:409;width:2414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4095;top:796;width:524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0;top:802;width:524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00;top:630;width:525;height:311">
                  <v:rect id="shape_0" fillcolor="white" stroked="f" o:allowincell="f" style="position:absolute;left:5700;top:811;width:524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732,630" to="6124,8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00;top:811;width:130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93;top:806;width:130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455;top:1092;width:525;height:312">
                  <v:rect id="shape_0" fillcolor="white" stroked="f" o:allowincell="f" style="position:absolute;left:4455;top:1273;width:524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487,1092" to="4879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55;top:1273;width:130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48;top:1268;width:130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20;top:156;width:525;height:312">
                  <v:rect id="shape_0" fillcolor="white" stroked="f" o:allowincell="f" style="position:absolute;left:5220;top:337;width:524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252,156" to="5644,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20;top:337;width:130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3;top:332;width:130;height:1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80;top:1456;width:425;height:425">
                  <v:oval id="shape_0" fillcolor="white" stroked="t" o:allowincell="f" style="position:absolute;left:3780;top:1456;width:424;height:4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85;top:1522;width:259;height:259;mso-wrap-style:none;v-text-anchor:middle" type="_x0000_t75">
                    <v:imagedata r:id="rId332" o:detectmouseclick="t"/>
                    <v:stroke color="#3465a4" joinstyle="round" endcap="flat"/>
                    <w10:wrap type="none"/>
                  </v:shape>
                </v:group>
                <v:group id="shape_0" style="position:absolute;left:5235;top:1813;width:175;height:312">
                  <v:line id="shape_0" from="5235,1813" to="5235,21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235;top:1813;width:175;height:312">
                    <v:rect id="shape_0" fillcolor="white" stroked="f" o:allowincell="f" style="position:absolute;left:5235;top:1813;width:174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410,1883" to="5410,204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200;top:469;width:278;height:339;mso-wrap-style:none;v-text-anchor:middle" type="_x0000_t75">
                  <v:imagedata r:id="rId333" o:detectmouseclick="t"/>
                  <v:stroke color="#3465a4" joinstyle="round" endcap="flat"/>
                  <w10:wrap type="none"/>
                </v:shape>
                <v:shape id="shape_0" stroked="f" o:allowincell="f" style="position:absolute;left:4980;top:484;width:299;height:339;mso-wrap-style:none;v-text-anchor:middle" type="_x0000_t75">
                  <v:imagedata r:id="rId334" o:detectmouseclick="t"/>
                  <v:stroke color="#3465a4" joinstyle="round" endcap="flat"/>
                  <w10:wrap type="none"/>
                </v:shape>
                <v:shape id="shape_0" stroked="f" o:allowincell="f" style="position:absolute;left:5371;top:439;width:259;height:339;mso-wrap-style:none;v-text-anchor:middle" type="_x0000_t75">
                  <v:imagedata r:id="rId335" o:detectmouseclick="t"/>
                  <v:stroke color="#3465a4" joinstyle="round" endcap="flat"/>
                  <w10:wrap type="none"/>
                </v:shape>
                <v:shape id="shape_0" stroked="f" o:allowincell="f" style="position:absolute;left:4590;top:1360;width:299;height:339;mso-wrap-style:none;v-text-anchor:middle" type="_x0000_t75">
                  <v:imagedata r:id="rId336" o:detectmouseclick="t"/>
                  <v:stroke color="#3465a4" joinstyle="round" endcap="flat"/>
                  <w10:wrap type="none"/>
                </v:shape>
                <v:shape id="shape_0" stroked="f" o:allowincell="f" style="position:absolute;left:5835;top:892;width:278;height:359;mso-wrap-style:none;v-text-anchor:middle" type="_x0000_t75">
                  <v:imagedata r:id="rId337" o:detectmouseclick="t"/>
                  <v:stroke color="#3465a4" joinstyle="round" endcap="flat"/>
                  <w10:wrap type="none"/>
                </v:shape>
                <v:group id="shape_0" style="position:absolute;left:4920;top:1822;width:175;height:312">
                  <v:line id="shape_0" from="4920,1822" to="4920,21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920;top:1822;width:175;height:312">
                    <v:rect id="shape_0" fillcolor="white" stroked="f" o:allowincell="f" style="position:absolute;left:4920;top:1822;width:174;height:3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096,1892" to="5096,20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342900" cy="99060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9000"/>
                          <a:chOff x="0" y="0"/>
                          <a:chExt cx="34308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343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1.4pt;width:27pt;height:7.8pt" coordorigin="4140,2028" coordsize="540,156">
                <v:rect id="shape_0" fillcolor="white" stroked="t" o:allowincell="f" style="position:absolute;left:4140;top:2028;width:539;height:15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black" stroked="t" o:allowincell="f" style="position:absolute;left:4140;top:2028;width:539;height:1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140;top:2173;width:539;height:1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400300</wp:posOffset>
                </wp:positionH>
                <wp:positionV relativeFrom="paragraph">
                  <wp:posOffset>1287780</wp:posOffset>
                </wp:positionV>
                <wp:extent cx="352425" cy="342900"/>
                <wp:effectExtent l="5080" t="0" r="0" b="3810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43080"/>
                          <a:chOff x="0" y="0"/>
                          <a:chExt cx="35244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135360"/>
                            <a:ext cx="3430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00"/>
                              <a:ext cx="343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360" y="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1.4pt;width:27.7pt;height:26.95pt" coordorigin="3780,2028" coordsize="554,539">
                <v:group id="shape_0" style="position:absolute;left:3780;top:2241;width:540;height:155">
                  <v:rect id="shape_0" fillcolor="white" stroked="t" o:allowincell="f" style="position:absolute;left:3780;top:2241;width:539;height:154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black" stroked="t" o:allowincell="f" style="position:absolute;left:3780;top:2241;width:539;height: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780;top:2386;width:539;height: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3795,2028" to="4334,25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400050" cy="396240"/>
                <wp:effectExtent l="3810" t="3810" r="3810" b="381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96360"/>
                          <a:chOff x="0" y="0"/>
                          <a:chExt cx="399960" cy="396360"/>
                        </a:xfrm>
                      </wpg:grpSpPr>
                      <wpg:grpSp>
                        <wpg:cNvGrpSpPr/>
                        <wpg:grpSpPr>
                          <a:xfrm>
                            <a:off x="9360" y="169560"/>
                            <a:ext cx="3430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343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3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1.2pt;width:31.45pt;height:31.15pt" coordorigin="3960,624" coordsize="629,623">
                <v:group id="shape_0" style="position:absolute;left:3975;top:891;width:540;height:157">
                  <v:rect id="shape_0" fillcolor="white" stroked="t" o:allowincell="f" style="position:absolute;left:3975;top:891;width:539;height:154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black" stroked="t" o:allowincell="f" style="position:absolute;left:3975;top:891;width:539;height: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75;top:1036;width:539;height: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960;top:624;width:629;height:623">
                  <v:line id="shape_0" from="3960,708" to="4499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624" to="4589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524125</wp:posOffset>
                </wp:positionH>
                <wp:positionV relativeFrom="paragraph">
                  <wp:posOffset>428625</wp:posOffset>
                </wp:positionV>
                <wp:extent cx="342900" cy="325755"/>
                <wp:effectExtent l="5080" t="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25800"/>
                          <a:chOff x="0" y="0"/>
                          <a:chExt cx="343080" cy="325800"/>
                        </a:xfrm>
                      </wpg:grpSpPr>
                      <wpg:grpSp>
                        <wpg:cNvGrpSpPr/>
                        <wpg:grpSpPr>
                          <a:xfrm>
                            <a:off x="0" y="137160"/>
                            <a:ext cx="3430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343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0"/>
                            <a:ext cx="11448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417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32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75pt;margin-top:33.75pt;width:27pt;height:25.6pt" coordorigin="3975,675" coordsize="540,512">
                <v:group id="shape_0" style="position:absolute;left:3975;top:891;width:540;height:157">
                  <v:rect id="shape_0" fillcolor="white" stroked="t" o:allowincell="f" style="position:absolute;left:3975;top:891;width:539;height:154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black" stroked="t" o:allowincell="f" style="position:absolute;left:3975;top:891;width:539;height: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75;top:1036;width:539;height:1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4320;top:675;width:179;height:155">
                  <v:line id="shape_0" from="4320,741" to="4499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675" to="4410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35,1188" to="4514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057400</wp:posOffset>
                </wp:positionH>
                <wp:positionV relativeFrom="paragraph">
                  <wp:posOffset>891540</wp:posOffset>
                </wp:positionV>
                <wp:extent cx="342900" cy="198120"/>
                <wp:effectExtent l="5080" t="5080" r="508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4308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1160"/>
                            <a:ext cx="343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0.2pt;width:27pt;height:15.65pt" coordorigin="3240,1404" coordsize="540,313">
                <v:group id="shape_0" style="position:absolute;left:3240;top:1404;width:540;height:311">
                  <v:rect id="shape_0" fillcolor="white" stroked="t" o:allowincell="f" style="position:absolute;left:3240;top:1560;width:539;height:154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rect id="shape_0" fillcolor="white" stroked="t" o:allowincell="f" style="position:absolute;left:3240;top:1404;width:539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3240;top:1705;width:539;height:1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587">
                <wp:simplePos x="0" y="0"/>
                <wp:positionH relativeFrom="column">
                  <wp:posOffset>2057400</wp:posOffset>
                </wp:positionH>
                <wp:positionV relativeFrom="paragraph">
                  <wp:posOffset>789305</wp:posOffset>
                </wp:positionV>
                <wp:extent cx="355600" cy="349885"/>
                <wp:effectExtent l="0" t="0" r="508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" cy="349920"/>
                          <a:chOff x="0" y="0"/>
                          <a:chExt cx="355680" cy="349920"/>
                        </a:xfrm>
                      </wpg:grpSpPr>
                      <wps:wsp>
                        <wps:cNvSpPr/>
                        <wps:spPr>
                          <a:xfrm>
                            <a:off x="12600" y="250920"/>
                            <a:ext cx="3430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43080"/>
                            <a:ext cx="343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32000">
                            <a:off x="39240" y="48960"/>
                            <a:ext cx="2458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38" h="10800">
                                <a:moveTo>
                                  <a:pt x="8017" y="365"/>
                                </a:moveTo>
                                <a:arcTo wR="10800" hR="10800" stAng="-6295921" swAng="54251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38" h="10800">
                                <a:moveTo>
                                  <a:pt x="8017" y="365"/>
                                </a:moveTo>
                                <a:arcTo wR="10800" hR="10800" stAng="-6295921" swAng="54251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pt;margin-top:65.95pt;width:27pt;height:23.75pt" coordorigin="3260,1319" coordsize="540,475">
                <v:rect id="shape_0" fillcolor="white" stroked="t" o:allowincell="f" style="position:absolute;left:3260;top:1638;width:539;height:15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black" stroked="t" o:allowincell="f" style="position:absolute;left:3260;top:1784;width:539;height:1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3238,10800" path="l0,21600xee" stroked="t" o:allowincell="f" style="position:absolute;left:3302;top:1320;width:386;height:342;mso-wrap-style:none;v-text-anchor:middle;rotation:147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t>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333500</wp:posOffset>
                </wp:positionH>
                <wp:positionV relativeFrom="paragraph">
                  <wp:posOffset>594360</wp:posOffset>
                </wp:positionV>
                <wp:extent cx="269875" cy="269875"/>
                <wp:effectExtent l="5715" t="5715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70000"/>
                          <a:chOff x="0" y="0"/>
                          <a:chExt cx="27000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66600" y="41760"/>
                            <a:ext cx="1652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46.8pt;width:21.25pt;height:21.25pt" coordorigin="2100,936" coordsize="425,425">
                <v:oval id="shape_0" fillcolor="white" stroked="t" o:allowincell="f" style="position:absolute;left:2100;top:936;width:424;height:4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05;top:1002;width:259;height:259;mso-wrap-style:none;v-text-anchor:middle" type="_x0000_t75">
                  <v:imagedata r:id="rId3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076575</wp:posOffset>
                </wp:positionH>
                <wp:positionV relativeFrom="paragraph">
                  <wp:posOffset>990600</wp:posOffset>
                </wp:positionV>
                <wp:extent cx="269875" cy="269875"/>
                <wp:effectExtent l="5715" t="5715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" cy="270000"/>
                          <a:chOff x="0" y="0"/>
                          <a:chExt cx="270000" cy="2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7240" y="60840"/>
                            <a:ext cx="1652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78pt;width:21.25pt;height:21.25pt" coordorigin="4845,1560" coordsize="425,425">
                <v:oval id="shape_0" fillcolor="white" stroked="t" o:allowincell="f" style="position:absolute;left:4845;top:1560;width:424;height:4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35;top:1656;width:259;height:278;mso-wrap-style:none;v-text-anchor:middle" type="_x0000_t75">
                  <v:imagedata r:id="rId3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600325</wp:posOffset>
                </wp:positionH>
                <wp:positionV relativeFrom="paragraph">
                  <wp:posOffset>1188720</wp:posOffset>
                </wp:positionV>
                <wp:extent cx="179705" cy="179705"/>
                <wp:effectExtent l="5715" t="5715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20880"/>
                            <a:ext cx="133200" cy="148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3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133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93.6pt;width:14.15pt;height:14.15pt" coordorigin="4095,1872" coordsize="283,283">
                <v:oval id="shape_0" fillcolor="white" stroked="t" o:allowincell="f" style="position:absolute;left:4095;top:1872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140;top:1905;width:209;height:233">
                  <v:line id="shape_0" from="4140,1905" to="4349,2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929" to="4349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001520</wp:posOffset>
                </wp:positionH>
                <wp:positionV relativeFrom="paragraph">
                  <wp:posOffset>635</wp:posOffset>
                </wp:positionV>
                <wp:extent cx="2199005" cy="989965"/>
                <wp:effectExtent l="14605" t="7620" r="13970" b="6985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990000"/>
                          <a:chOff x="0" y="0"/>
                          <a:chExt cx="219888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396360"/>
                            <a:ext cx="532080" cy="1976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01320" y="-3384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-3348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840" y="297360"/>
                            <a:ext cx="866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7000" y="0"/>
                            <a:ext cx="532080" cy="197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840" y="-3384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00960" y="-3312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800" y="386640"/>
                            <a:ext cx="532080" cy="19764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01320" y="-3384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-3312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000" y="792360"/>
                            <a:ext cx="532080" cy="197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3840" y="-3384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00960" y="-33120"/>
                              <a:ext cx="196920" cy="26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5pt;margin-top:-2.7pt;width:167.75pt;height:83.3pt" coordorigin="3205,-54" coordsize="3355,1666">
                <v:group id="shape_0" style="position:absolute;left:3205;top:570;width:730;height:418">
                  <v:shape id="shape_0" fillcolor="white" stroked="t" o:allowincell="f" style="position:absolute;left:3626;top:571;width:309;height:416;flip:x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05;top:572;width:309;height:416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4155;top:468;width:1364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524;top:-54;width:730;height:418">
                  <v:shape id="shape_0" fillcolor="white" stroked="t" o:allowincell="f" style="position:absolute;left:4523;top:-53;width:309;height:416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944;top:-52;width:309;height:416;flip:x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830;top:554;width:730;height:418">
                  <v:shape id="shape_0" fillcolor="white" stroked="t" o:allowincell="f" style="position:absolute;left:6251;top:556;width:309;height:416;flip:x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830;top:557;width:309;height:416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4524;top:1193;width:730;height:418">
                  <v:shape id="shape_0" fillcolor="white" stroked="t" o:allowincell="f" style="position:absolute;left:4523;top:1195;width:309;height:416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944;top:1196;width:309;height:416;flip:x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438400</wp:posOffset>
                </wp:positionH>
                <wp:positionV relativeFrom="paragraph">
                  <wp:posOffset>561975</wp:posOffset>
                </wp:positionV>
                <wp:extent cx="1362075" cy="1320165"/>
                <wp:effectExtent l="19685" t="19685" r="18415" b="18415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1320120"/>
                          <a:chOff x="0" y="0"/>
                          <a:chExt cx="1362240" cy="132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2240" cy="132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2240" cy="132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560" y="90000"/>
                              <a:ext cx="1142280" cy="103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2280" cy="75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5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920" y="106920"/>
                                  <a:ext cx="883800" cy="30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4960" y="0"/>
                                    <a:ext cx="720" cy="97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24">
                                        <a:moveTo>
                                          <a:pt x="0" y="0"/>
                                        </a:moveTo>
                                        <a:lnTo>
                                          <a:pt x="1" y="2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233640"/>
                                    <a:ext cx="8748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33640"/>
                                    <a:ext cx="8748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91440"/>
                                    <a:ext cx="691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70">
                                        <a:moveTo>
                                          <a:pt x="166" y="17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19440"/>
                                    <a:ext cx="3744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210">
                                        <a:moveTo>
                                          <a:pt x="90" y="21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6120"/>
                                    <a:ext cx="5580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225">
                                        <a:moveTo>
                                          <a:pt x="0" y="225"/>
                                        </a:moveTo>
                                        <a:lnTo>
                                          <a:pt x="13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8480" y="98280"/>
                                    <a:ext cx="81360" cy="8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200">
                                        <a:moveTo>
                                          <a:pt x="0" y="200"/>
                                        </a:moveTo>
                                        <a:lnTo>
                                          <a:pt x="19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22680" y="887760"/>
                                <a:ext cx="14220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887760"/>
                                <a:ext cx="142200" cy="14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59160" y="356400"/>
                            <a:ext cx="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44.25pt;width:107.25pt;height:103.95pt" coordorigin="3840,885" coordsize="2145,2079">
                <v:group id="shape_0" style="position:absolute;left:3840;top:885;width:2145;height:2079">
                  <v:rect id="shape_0" fillcolor="white" stroked="t" o:allowincell="f" style="position:absolute;left:3840;top:885;width:2144;height:2078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ect>
                  <v:group id="shape_0" style="position:absolute;left:4008;top:1027;width:1799;height:1632">
                    <v:group id="shape_0" style="position:absolute;left:4008;top:1027;width:1799;height:1183">
                      <v:rect id="shape_0" stroked="t" o:allowincell="f" style="position:absolute;left:4008;top:1027;width:1798;height:11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176;top:1195;width:1391;height:474">
                        <v:shape id="shape_0" coordsize="1,224" path="m0,0l1,224e" stroked="t" o:allowincell="f" style="position:absolute;left:4877;top:1195;width:0;height:15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430,1563" to="5567,16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6,1563" to="4313,166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66,170" path="m166,170l0,0e" stroked="t" o:allowincell="f" style="position:absolute;left:4383;top:1339;width:108;height:11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0,210" path="m90,210l0,0e" stroked="t" o:allowincell="f" style="position:absolute;left:4610;top:1226;width:58;height:1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5,225" path="m0,225l135,0e" stroked="t" o:allowincell="f" style="position:absolute;left:5104;top:1205;width:87;height:1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5,200" path="m0,200l195,0e" stroked="t" o:allowincell="f" style="position:absolute;left:5292;top:1350;width:127;height:13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oval id="shape_0" fillcolor="white" stroked="t" o:allowincell="f" style="position:absolute;left:5461;top:2425;width:223;height:233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  <v:oval id="shape_0" fillcolor="white" stroked="t" o:allowincell="f" style="position:absolute;left:4146;top:2425;width:223;height:233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v:group>
                </v:group>
                <v:line id="shape_0" from="4878,1446" to="4878,2198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3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476500" cy="3152775"/>
            <wp:effectExtent l="0" t="0" r="0" b="0"/>
            <wp:wrapNone/>
            <wp:docPr id="48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4">
            <wp:simplePos x="0" y="0"/>
            <wp:positionH relativeFrom="column">
              <wp:posOffset>1133475</wp:posOffset>
            </wp:positionH>
            <wp:positionV relativeFrom="paragraph">
              <wp:posOffset>99060</wp:posOffset>
            </wp:positionV>
            <wp:extent cx="2466975" cy="2857500"/>
            <wp:effectExtent l="0" t="0" r="0" b="0"/>
            <wp:wrapNone/>
            <wp:docPr id="4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1257300" cy="1684020"/>
                <wp:effectExtent l="19050" t="19050" r="19050" b="1905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84080"/>
                          <a:chOff x="0" y="0"/>
                          <a:chExt cx="1257480" cy="168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6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68408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3840" y="756360"/>
                              <a:ext cx="478080" cy="501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880" y="331560"/>
                                <a:ext cx="347400" cy="17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24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13852">
                                      <a:moveTo>
                                        <a:pt x="0" y="0"/>
                                      </a:moveTo>
                                      <a:lnTo>
                                        <a:pt x="10000" y="0"/>
                                      </a:lnTo>
                                      <a:lnTo>
                                        <a:pt x="9761" y="144"/>
                                      </a:lnTo>
                                      <a:lnTo>
                                        <a:pt x="9527" y="296"/>
                                      </a:lnTo>
                                      <a:lnTo>
                                        <a:pt x="9299" y="456"/>
                                      </a:lnTo>
                                      <a:lnTo>
                                        <a:pt x="9076" y="624"/>
                                      </a:lnTo>
                                      <a:lnTo>
                                        <a:pt x="8859" y="800"/>
                                      </a:lnTo>
                                      <a:lnTo>
                                        <a:pt x="8648" y="983"/>
                                      </a:lnTo>
                                      <a:lnTo>
                                        <a:pt x="8444" y="1174"/>
                                      </a:lnTo>
                                      <a:lnTo>
                                        <a:pt x="8247" y="1371"/>
                                      </a:lnTo>
                                      <a:lnTo>
                                        <a:pt x="8057" y="1575"/>
                                      </a:lnTo>
                                      <a:lnTo>
                                        <a:pt x="7874" y="1786"/>
                                      </a:lnTo>
                                      <a:lnTo>
                                        <a:pt x="7698" y="2003"/>
                                      </a:lnTo>
                                      <a:lnTo>
                                        <a:pt x="7530" y="2226"/>
                                      </a:lnTo>
                                      <a:lnTo>
                                        <a:pt x="7370" y="2454"/>
                                      </a:lnTo>
                                      <a:lnTo>
                                        <a:pt x="7218" y="2689"/>
                                      </a:lnTo>
                                      <a:lnTo>
                                        <a:pt x="7075" y="2928"/>
                                      </a:lnTo>
                                      <a:lnTo>
                                        <a:pt x="6939" y="3172"/>
                                      </a:lnTo>
                                      <a:lnTo>
                                        <a:pt x="6813" y="3421"/>
                                      </a:lnTo>
                                      <a:lnTo>
                                        <a:pt x="6695" y="3674"/>
                                      </a:lnTo>
                                      <a:lnTo>
                                        <a:pt x="6586" y="3931"/>
                                      </a:lnTo>
                                      <a:lnTo>
                                        <a:pt x="6486" y="4191"/>
                                      </a:lnTo>
                                      <a:lnTo>
                                        <a:pt x="6395" y="4455"/>
                                      </a:lnTo>
                                      <a:lnTo>
                                        <a:pt x="6314" y="4722"/>
                                      </a:lnTo>
                                      <a:lnTo>
                                        <a:pt x="6241" y="4992"/>
                                      </a:lnTo>
                                      <a:lnTo>
                                        <a:pt x="6179" y="5264"/>
                                      </a:lnTo>
                                      <a:lnTo>
                                        <a:pt x="6125" y="5538"/>
                                      </a:lnTo>
                                      <a:lnTo>
                                        <a:pt x="6082" y="5813"/>
                                      </a:lnTo>
                                      <a:lnTo>
                                        <a:pt x="6048" y="6090"/>
                                      </a:lnTo>
                                      <a:lnTo>
                                        <a:pt x="6023" y="6368"/>
                                      </a:lnTo>
                                      <a:lnTo>
                                        <a:pt x="6009" y="6647"/>
                                      </a:lnTo>
                                      <a:lnTo>
                                        <a:pt x="6004" y="6926"/>
                                      </a:lnTo>
                                      <a:lnTo>
                                        <a:pt x="6009" y="7205"/>
                                      </a:lnTo>
                                      <a:lnTo>
                                        <a:pt x="6023" y="7484"/>
                                      </a:lnTo>
                                      <a:lnTo>
                                        <a:pt x="6048" y="7762"/>
                                      </a:lnTo>
                                      <a:lnTo>
                                        <a:pt x="6082" y="8039"/>
                                      </a:lnTo>
                                      <a:lnTo>
                                        <a:pt x="6125" y="8314"/>
                                      </a:lnTo>
                                      <a:lnTo>
                                        <a:pt x="6179" y="8588"/>
                                      </a:lnTo>
                                      <a:lnTo>
                                        <a:pt x="6241" y="8860"/>
                                      </a:lnTo>
                                      <a:lnTo>
                                        <a:pt x="6314" y="9130"/>
                                      </a:lnTo>
                                      <a:lnTo>
                                        <a:pt x="6395" y="9397"/>
                                      </a:lnTo>
                                      <a:lnTo>
                                        <a:pt x="6486" y="9661"/>
                                      </a:lnTo>
                                      <a:lnTo>
                                        <a:pt x="6586" y="9921"/>
                                      </a:lnTo>
                                      <a:lnTo>
                                        <a:pt x="6695" y="10178"/>
                                      </a:lnTo>
                                      <a:lnTo>
                                        <a:pt x="6813" y="10431"/>
                                      </a:lnTo>
                                      <a:lnTo>
                                        <a:pt x="6939" y="10680"/>
                                      </a:lnTo>
                                      <a:lnTo>
                                        <a:pt x="7075" y="10924"/>
                                      </a:lnTo>
                                      <a:lnTo>
                                        <a:pt x="7218" y="11163"/>
                                      </a:lnTo>
                                      <a:lnTo>
                                        <a:pt x="7370" y="11398"/>
                                      </a:lnTo>
                                      <a:lnTo>
                                        <a:pt x="7530" y="11626"/>
                                      </a:lnTo>
                                      <a:lnTo>
                                        <a:pt x="7698" y="11849"/>
                                      </a:lnTo>
                                      <a:lnTo>
                                        <a:pt x="7874" y="12066"/>
                                      </a:lnTo>
                                      <a:lnTo>
                                        <a:pt x="8057" y="12277"/>
                                      </a:lnTo>
                                      <a:lnTo>
                                        <a:pt x="8247" y="12481"/>
                                      </a:lnTo>
                                      <a:lnTo>
                                        <a:pt x="8444" y="12678"/>
                                      </a:lnTo>
                                      <a:lnTo>
                                        <a:pt x="8648" y="12869"/>
                                      </a:lnTo>
                                      <a:lnTo>
                                        <a:pt x="8859" y="13052"/>
                                      </a:lnTo>
                                      <a:lnTo>
                                        <a:pt x="9076" y="13228"/>
                                      </a:lnTo>
                                      <a:lnTo>
                                        <a:pt x="9299" y="13396"/>
                                      </a:lnTo>
                                      <a:lnTo>
                                        <a:pt x="9527" y="13556"/>
                                      </a:lnTo>
                                      <a:lnTo>
                                        <a:pt x="9761" y="13708"/>
                                      </a:lnTo>
                                      <a:lnTo>
                                        <a:pt x="10000" y="13852"/>
                                      </a:lnTo>
                                      <a:lnTo>
                                        <a:pt x="0" y="138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ef682b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40" y="0"/>
                                  <a:ext cx="1224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00" h="13852">
                                      <a:moveTo>
                                        <a:pt x="0" y="0"/>
                                      </a:moveTo>
                                      <a:lnTo>
                                        <a:pt x="10000" y="0"/>
                                      </a:lnTo>
                                      <a:lnTo>
                                        <a:pt x="9761" y="144"/>
                                      </a:lnTo>
                                      <a:lnTo>
                                        <a:pt x="9527" y="296"/>
                                      </a:lnTo>
                                      <a:lnTo>
                                        <a:pt x="9299" y="456"/>
                                      </a:lnTo>
                                      <a:lnTo>
                                        <a:pt x="9076" y="624"/>
                                      </a:lnTo>
                                      <a:lnTo>
                                        <a:pt x="8859" y="800"/>
                                      </a:lnTo>
                                      <a:lnTo>
                                        <a:pt x="8648" y="983"/>
                                      </a:lnTo>
                                      <a:lnTo>
                                        <a:pt x="8444" y="1174"/>
                                      </a:lnTo>
                                      <a:lnTo>
                                        <a:pt x="8247" y="1371"/>
                                      </a:lnTo>
                                      <a:lnTo>
                                        <a:pt x="8057" y="1575"/>
                                      </a:lnTo>
                                      <a:lnTo>
                                        <a:pt x="7874" y="1786"/>
                                      </a:lnTo>
                                      <a:lnTo>
                                        <a:pt x="7698" y="2003"/>
                                      </a:lnTo>
                                      <a:lnTo>
                                        <a:pt x="7530" y="2226"/>
                                      </a:lnTo>
                                      <a:lnTo>
                                        <a:pt x="7370" y="2454"/>
                                      </a:lnTo>
                                      <a:lnTo>
                                        <a:pt x="7218" y="2689"/>
                                      </a:lnTo>
                                      <a:lnTo>
                                        <a:pt x="7075" y="2928"/>
                                      </a:lnTo>
                                      <a:lnTo>
                                        <a:pt x="6939" y="3172"/>
                                      </a:lnTo>
                                      <a:lnTo>
                                        <a:pt x="6813" y="3421"/>
                                      </a:lnTo>
                                      <a:lnTo>
                                        <a:pt x="6695" y="3674"/>
                                      </a:lnTo>
                                      <a:lnTo>
                                        <a:pt x="6586" y="3931"/>
                                      </a:lnTo>
                                      <a:lnTo>
                                        <a:pt x="6486" y="4191"/>
                                      </a:lnTo>
                                      <a:lnTo>
                                        <a:pt x="6395" y="4455"/>
                                      </a:lnTo>
                                      <a:lnTo>
                                        <a:pt x="6314" y="4722"/>
                                      </a:lnTo>
                                      <a:lnTo>
                                        <a:pt x="6241" y="4992"/>
                                      </a:lnTo>
                                      <a:lnTo>
                                        <a:pt x="6179" y="5264"/>
                                      </a:lnTo>
                                      <a:lnTo>
                                        <a:pt x="6125" y="5538"/>
                                      </a:lnTo>
                                      <a:lnTo>
                                        <a:pt x="6082" y="5813"/>
                                      </a:lnTo>
                                      <a:lnTo>
                                        <a:pt x="6048" y="6090"/>
                                      </a:lnTo>
                                      <a:lnTo>
                                        <a:pt x="6023" y="6368"/>
                                      </a:lnTo>
                                      <a:lnTo>
                                        <a:pt x="6009" y="6647"/>
                                      </a:lnTo>
                                      <a:lnTo>
                                        <a:pt x="6004" y="6926"/>
                                      </a:lnTo>
                                      <a:lnTo>
                                        <a:pt x="6009" y="7205"/>
                                      </a:lnTo>
                                      <a:lnTo>
                                        <a:pt x="6023" y="7484"/>
                                      </a:lnTo>
                                      <a:lnTo>
                                        <a:pt x="6048" y="7762"/>
                                      </a:lnTo>
                                      <a:lnTo>
                                        <a:pt x="6082" y="8039"/>
                                      </a:lnTo>
                                      <a:lnTo>
                                        <a:pt x="6125" y="8314"/>
                                      </a:lnTo>
                                      <a:lnTo>
                                        <a:pt x="6179" y="8588"/>
                                      </a:lnTo>
                                      <a:lnTo>
                                        <a:pt x="6241" y="8860"/>
                                      </a:lnTo>
                                      <a:lnTo>
                                        <a:pt x="6314" y="9130"/>
                                      </a:lnTo>
                                      <a:lnTo>
                                        <a:pt x="6395" y="9397"/>
                                      </a:lnTo>
                                      <a:lnTo>
                                        <a:pt x="6486" y="9661"/>
                                      </a:lnTo>
                                      <a:lnTo>
                                        <a:pt x="6586" y="9921"/>
                                      </a:lnTo>
                                      <a:lnTo>
                                        <a:pt x="6695" y="10178"/>
                                      </a:lnTo>
                                      <a:lnTo>
                                        <a:pt x="6813" y="10431"/>
                                      </a:lnTo>
                                      <a:lnTo>
                                        <a:pt x="6939" y="10680"/>
                                      </a:lnTo>
                                      <a:lnTo>
                                        <a:pt x="7075" y="10924"/>
                                      </a:lnTo>
                                      <a:lnTo>
                                        <a:pt x="7218" y="11163"/>
                                      </a:lnTo>
                                      <a:lnTo>
                                        <a:pt x="7370" y="11398"/>
                                      </a:lnTo>
                                      <a:lnTo>
                                        <a:pt x="7530" y="11626"/>
                                      </a:lnTo>
                                      <a:lnTo>
                                        <a:pt x="7698" y="11849"/>
                                      </a:lnTo>
                                      <a:lnTo>
                                        <a:pt x="7874" y="12066"/>
                                      </a:lnTo>
                                      <a:lnTo>
                                        <a:pt x="8057" y="12277"/>
                                      </a:lnTo>
                                      <a:lnTo>
                                        <a:pt x="8247" y="12481"/>
                                      </a:lnTo>
                                      <a:lnTo>
                                        <a:pt x="8444" y="12678"/>
                                      </a:lnTo>
                                      <a:lnTo>
                                        <a:pt x="8648" y="12869"/>
                                      </a:lnTo>
                                      <a:lnTo>
                                        <a:pt x="8859" y="13052"/>
                                      </a:lnTo>
                                      <a:lnTo>
                                        <a:pt x="9076" y="13228"/>
                                      </a:lnTo>
                                      <a:lnTo>
                                        <a:pt x="9299" y="13396"/>
                                      </a:lnTo>
                                      <a:lnTo>
                                        <a:pt x="9527" y="13556"/>
                                      </a:lnTo>
                                      <a:lnTo>
                                        <a:pt x="9761" y="13708"/>
                                      </a:lnTo>
                                      <a:lnTo>
                                        <a:pt x="10000" y="13852"/>
                                      </a:lnTo>
                                      <a:lnTo>
                                        <a:pt x="0" y="138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1120"/>
                                <a:ext cx="478080" cy="27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8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000" y="0"/>
                                  <a:ext cx="64080" cy="270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080" y="0"/>
                                    <a:ext cx="0" cy="27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7000" cy="237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19520" y="-119520"/>
                                  <a:ext cx="237960" cy="47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920" y="-24480"/>
                                  <a:ext cx="1738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24" h="21600">
                                      <a:moveTo>
                                        <a:pt x="10800" y="0"/>
                                      </a:moveTo>
                                      <a:arcTo wR="10800" hR="10800" stAng="-5400000" swAng="1087160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9920" y="351720"/>
                                <a:ext cx="13032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399240"/>
                                <a:ext cx="1522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80880" y="126252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60" y="1276200"/>
                            <a:ext cx="1131480" cy="35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4640" y="110160"/>
                              <a:ext cx="1836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31480" cy="3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86760" y="4644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880" y="110160"/>
                                <a:ext cx="11376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1480" cy="3567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46160"/>
                                <a:ext cx="11124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146160"/>
                                <a:ext cx="111240" cy="111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640" y="0"/>
                            <a:ext cx="11836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040" y="164520"/>
                              <a:ext cx="1169640" cy="69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00"/>
                                <a:ext cx="9720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254520"/>
                                <a:ext cx="51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26080"/>
                                <a:ext cx="482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19944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73880"/>
                                <a:ext cx="424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06560"/>
                                <a:ext cx="6984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29600"/>
                                <a:ext cx="34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10520"/>
                                <a:ext cx="316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93240"/>
                                <a:ext cx="280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78120"/>
                                <a:ext cx="241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15840"/>
                                <a:ext cx="363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120" y="55080"/>
                                <a:ext cx="158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46800"/>
                                <a:ext cx="1224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41400"/>
                                <a:ext cx="75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37440"/>
                                <a:ext cx="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2080" y="37440"/>
                                <a:ext cx="396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9520" y="41400"/>
                                <a:ext cx="75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880" y="46800"/>
                                <a:ext cx="1224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2600" y="55080"/>
                                <a:ext cx="158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8960" y="15840"/>
                                <a:ext cx="363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4240" y="78120"/>
                                <a:ext cx="241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9160" y="93240"/>
                                <a:ext cx="280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000" y="110520"/>
                                <a:ext cx="316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680" y="129600"/>
                                <a:ext cx="349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7080" y="113040"/>
                                <a:ext cx="6984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240" y="173880"/>
                                <a:ext cx="424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400" y="19944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3480" y="226080"/>
                                <a:ext cx="482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8320" y="254520"/>
                                <a:ext cx="514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440" y="252000"/>
                                <a:ext cx="9720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99720"/>
                                <a:ext cx="98424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240" y="0"/>
                              <a:ext cx="1101240" cy="43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54545"/>
                                </a:gs>
                                <a:gs pos="50000">
                                  <a:srgbClr val="969696"/>
                                </a:gs>
                                <a:gs pos="100000">
                                  <a:srgbClr val="45454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17144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5" h="1079">
                                  <a:moveTo>
                                    <a:pt x="315" y="1077"/>
                                  </a:moveTo>
                                  <a:lnTo>
                                    <a:pt x="0" y="10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44" y="0"/>
                                  </a:lnTo>
                                  <a:lnTo>
                                    <a:pt x="1845" y="1062"/>
                                  </a:lnTo>
                                  <a:lnTo>
                                    <a:pt x="1590" y="10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314280" y="419760"/>
                              <a:ext cx="59868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1080" y="232920"/>
                            <a:ext cx="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1.2pt;width:99pt;height:132.6pt" coordorigin="3240,624" coordsize="1980,2652">
                <v:group id="shape_0" style="position:absolute;left:3240;top:624;width:1980;height:2652">
                  <v:rect id="shape_0" stroked="t" o:allowincell="f" style="position:absolute;left:3240;top:624;width:1979;height:2651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3860;top:1627;width:752;height:979">
                    <v:group id="shape_0" style="position:absolute;left:3964;top:2337;width:546;height:268">
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#ef682b" stroked="t" o:allowincell="f" style="position:absolute;left:3964;top:2337;width:192;height:267;mso-wrap-style:none;v-text-anchor:middle">
                        <v:fill o:detectmouseclick="t" type="solid" color2="#1097d4"/>
                        <v:stroke color="red" weight="9360" joinstyle="round" endcap="flat"/>
                        <w10:wrap type="none"/>
                      </v:shape>
                      <v:shape id="shape_0" coordsize="10000,13852" path="m0,0l10000,0l9761,144l9527,296l9299,456l9076,624l8859,800l8648,983l8444,1174l8247,1371l8057,1575l7874,1786l7698,2003l7530,2226l7370,2454l7218,2689l7075,2928l6939,3172l6813,3421l6695,3674l6586,3931l6486,4191l6395,4455l6314,4722l6241,4992l6179,5264l6125,5538l6082,5813l6048,6090l6023,6368l6009,6647l6004,6926l6009,7205l6023,7484l6048,7762l6082,8039l6125,8314l6179,8588l6241,8860l6314,9130l6395,9397l6486,9661l6586,9921l6695,10178l6813,10431l6939,10680l7075,10924l7218,11163l7370,11398l7530,11626l7698,11849l7874,12066l8057,12277l8247,12481l8444,12678l8648,12869l8859,13052l9076,13228l9299,13396l9527,13556l9761,13708l10000,13852l0,13852e" fillcolor="blue" stroked="t" o:allowincell="f" style="position:absolute;left:4318;top:2337;width:192;height:267;flip:x;mso-wrap-style:none;v-text-anchor:middle">
                        <v:fill o:detectmouseclick="t" type="solid" color2="yellow"/>
                        <v:stroke color="blue" weight="9360" joinstyle="round" endcap="flat"/>
                        <w10:wrap type="none"/>
                      </v:shape>
                    </v:group>
                    <v:group id="shape_0" style="position:absolute;left:3860;top:2179;width:752;height:424">
                      <v:group id="shape_0" style="position:absolute;left:3860;top:2179;width:100;height:424">
                        <v:line id="shape_0" from="3860,2179" to="3860,26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1,2179" to="3961,26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12;top:2179;width:100;height:424">
                        <v:line id="shape_0" from="4512,2179" to="4512,26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2179" to="4613,26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048;top:1627;width:375;height:751">
                      <v:rect id="shape_0" coordsize="11024,21600" path="l0,21600xee" stroked="t" o:allowincell="f" style="position:absolute;left:4048;top:1628;width:374;height:750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024,21600" path="l0,21600xee" stroked="t" o:allowincell="f" style="position:absolute;left:4099;top:1778;width:273;height:547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oval id="shape_0" fillcolor="silver" stroked="t" o:allowincell="f" style="position:absolute;left:4128;top:2369;width:204;height:20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rect id="shape_0" fillcolor="gray" stroked="t" o:allowincell="f" style="position:absolute;left:4109;top:2444;width:239;height:59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v:group>
                </v:group>
                <v:line id="shape_0" from="3840,2612" to="4607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40;top:2634;width:1782;height:562">
                  <v:shape id="shape_0" stroked="f" o:allowincell="f" style="position:absolute;left:4119;top:2807;width:288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40;top:2634;width:1782;height:562">
                    <v:shape id="shape_0" stroked="f" o:allowincell="f" style="position:absolute;left:4894;top:2707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00;top:2807;width:178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3340;top:2634;width:1781;height:561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oval id="shape_0" fillcolor="#ff6600" stroked="t" o:allowincell="f" style="position:absolute;left:3700;top:2864;width:174;height:174;mso-wrap-style:none;v-text-anchor:middle">
                      <v:fill o:detectmouseclick="t" type="solid" color2="#0099ff"/>
                      <v:stroke color="red" weight="9360" joinstyle="miter" endcap="flat"/>
                      <w10:wrap type="none"/>
                    </v:oval>
                    <v:oval id="shape_0" fillcolor="#333333" stroked="t" o:allowincell="f" style="position:absolute;left:4600;top:2864;width:174;height:17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296;top:624;width:1863;height:1604">
                  <v:group id="shape_0" style="position:absolute;left:3318;top:883;width:1841;height:1099">
                    <v:line id="shape_0" from="3318,1280" to="3470,1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8,1284" to="3508,1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3,1239" to="3548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1,1197" to="3591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2,1157" to="3638,1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5,1051" to="3684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0,1087" to="3734,1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6,1057" to="3785,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6,1030" to="3839,1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6,1006" to="3893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908" to="3948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0,970" to="4004,1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4,957" to="4062,1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9,948" to="4120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4,942" to="4179,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0,883" to="4240,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8,942" to="4303,10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7,948" to="4368,10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4,957" to="4432,10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2,970" to="4496,10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9,908" to="4585,10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5,1006" to="4622,11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1030" to="4683,11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3,1057" to="4742,1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3,1087" to="4797,11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4,1061" to="4903,12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0,1157" to="4906,1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6,1197" to="4956,12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0,1239" to="5005,13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9,1284" to="5049,13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7,1280" to="5159,13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6833,10800" path="l0,21600xee" stroked="t" o:allowincell="f" style="position:absolute;left:3467;top:1040;width:1549;height:94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rect id="shape_0" fillcolor="#969696" stroked="t" o:allowincell="f" style="position:absolute;left:3358;top:624;width:1733;height:67;mso-wrap-style:none;v-text-anchor:middle">
                    <v:fill o:detectmouseclick="t" color2="#454545"/>
                    <v:stroke color="black" weight="9360" joinstyle="miter" endcap="flat"/>
                    <w10:wrap type="none"/>
                  </v:rect>
                  <v:shape id="shape_0" coordsize="1845,1079" path="m315,1077l0,1079l0,0l1844,0l1845,1062l1590,1062e" stroked="t" o:allowincell="f" style="position:absolute;left:3296;top:692;width:1844;height:10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10800,10800" path="l0,21600xee" stroked="t" o:allowincell="f" style="position:absolute;left:3791;top:1285;width:942;height:942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234,991" to="4234,25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New Gulim" w:cs="New Gulim" w:ascii="New Gulim" w:hAnsi="New Gulim"/>
          <w:sz w:val="28"/>
        </w:rPr>
        <w:t></w:t>
      </w:r>
      <w:r>
        <w:rPr>
          <w:rFonts w:cs="宋体;SimSun" w:ascii="宋体;SimSun" w:hAnsi="宋体;SimSun"/>
          <w:sz w:val="28"/>
        </w:rPr>
        <w:t>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32680</wp:posOffset>
                </wp:positionH>
                <wp:positionV relativeFrom="paragraph">
                  <wp:posOffset>1088390</wp:posOffset>
                </wp:positionV>
                <wp:extent cx="135890" cy="200660"/>
                <wp:effectExtent l="0" t="0" r="0" b="0"/>
                <wp:wrapNone/>
                <wp:docPr id="4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006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7pt;height:15.8pt;mso-wrap-distance-left:9.05pt;mso-wrap-distance-right:9.05pt;mso-wrap-distance-top:0pt;mso-wrap-distance-bottom:0pt;margin-top:85.7pt;mso-position-vertical-relative:text;margin-left:388.4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866005</wp:posOffset>
                </wp:positionH>
                <wp:positionV relativeFrom="paragraph">
                  <wp:posOffset>989330</wp:posOffset>
                </wp:positionV>
                <wp:extent cx="116840" cy="173990"/>
                <wp:effectExtent l="0" t="0" r="0" b="0"/>
                <wp:wrapNone/>
                <wp:docPr id="4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3.7pt;mso-wrap-distance-left:9.05pt;mso-wrap-distance-right:9.05pt;mso-wrap-distance-top:0pt;mso-wrap-distance-bottom:0pt;margin-top:77.9pt;mso-position-vertical-relative:text;margin-left:38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32680</wp:posOffset>
                </wp:positionH>
                <wp:positionV relativeFrom="paragraph">
                  <wp:posOffset>1385570</wp:posOffset>
                </wp:positionV>
                <wp:extent cx="116840" cy="173990"/>
                <wp:effectExtent l="0" t="0" r="0" b="0"/>
                <wp:wrapNone/>
                <wp:docPr id="4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3.7pt;mso-wrap-distance-left:9.05pt;mso-wrap-distance-right:9.05pt;mso-wrap-distance-top:0pt;mso-wrap-distance-bottom:0pt;margin-top:109.1pt;mso-position-vertical-relative:text;margin-left:38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66055</wp:posOffset>
                </wp:positionH>
                <wp:positionV relativeFrom="paragraph">
                  <wp:posOffset>1385570</wp:posOffset>
                </wp:positionV>
                <wp:extent cx="116840" cy="173990"/>
                <wp:effectExtent l="0" t="0" r="0" b="0"/>
                <wp:wrapNone/>
                <wp:docPr id="4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3.7pt;mso-wrap-distance-left:9.05pt;mso-wrap-distance-right:9.05pt;mso-wrap-distance-top:0pt;mso-wrap-distance-bottom:0pt;margin-top:109.1pt;mso-position-vertical-relative:text;margin-left:414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66030</wp:posOffset>
                </wp:positionH>
                <wp:positionV relativeFrom="paragraph">
                  <wp:posOffset>2475230</wp:posOffset>
                </wp:positionV>
                <wp:extent cx="116840" cy="173990"/>
                <wp:effectExtent l="0" t="0" r="0" b="0"/>
                <wp:wrapNone/>
                <wp:docPr id="4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3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3.7pt;mso-wrap-distance-left:9.05pt;mso-wrap-distance-right:9.05pt;mso-wrap-distance-top:0pt;mso-wrap-distance-bottom:0pt;margin-top:194.9pt;mso-position-vertical-relative:text;margin-left:398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66005</wp:posOffset>
                </wp:positionH>
                <wp:positionV relativeFrom="paragraph">
                  <wp:posOffset>2475230</wp:posOffset>
                </wp:positionV>
                <wp:extent cx="116840" cy="173990"/>
                <wp:effectExtent l="0" t="0" r="0" b="0"/>
                <wp:wrapNone/>
                <wp:docPr id="4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3.7pt;mso-wrap-distance-left:9.05pt;mso-wrap-distance-right:9.05pt;mso-wrap-distance-top:0pt;mso-wrap-distance-bottom:0pt;margin-top:194.9pt;mso-position-vertical-relative:text;margin-left:38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599555</wp:posOffset>
                </wp:positionH>
                <wp:positionV relativeFrom="paragraph">
                  <wp:posOffset>1187450</wp:posOffset>
                </wp:positionV>
                <wp:extent cx="116840" cy="173990"/>
                <wp:effectExtent l="0" t="0" r="0" b="0"/>
                <wp:wrapNone/>
                <wp:docPr id="4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3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3.7pt;mso-wrap-distance-left:9.05pt;mso-wrap-distance-right:9.05pt;mso-wrap-distance-top:0pt;mso-wrap-distance-bottom:0pt;margin-top:93.5pt;mso-position-vertical-relative:text;margin-left:51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799330</wp:posOffset>
                </wp:positionH>
                <wp:positionV relativeFrom="paragraph">
                  <wp:posOffset>1781810</wp:posOffset>
                </wp:positionV>
                <wp:extent cx="116840" cy="173990"/>
                <wp:effectExtent l="0" t="0" r="0" b="0"/>
                <wp:wrapNone/>
                <wp:docPr id="4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3.7pt;mso-wrap-distance-left:9.05pt;mso-wrap-distance-right:9.05pt;mso-wrap-distance-top:0pt;mso-wrap-distance-bottom:0pt;margin-top:140.3pt;mso-position-vertical-relative:text;margin-left:37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33725</wp:posOffset>
                </wp:positionH>
                <wp:positionV relativeFrom="paragraph">
                  <wp:posOffset>3930015</wp:posOffset>
                </wp:positionV>
                <wp:extent cx="1000125" cy="792480"/>
                <wp:effectExtent l="0" t="0" r="0" b="0"/>
                <wp:wrapNone/>
                <wp:docPr id="4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62.4pt;mso-wrap-distance-left:9.05pt;mso-wrap-distance-right:9.05pt;mso-wrap-distance-top:0pt;mso-wrap-distance-bottom:0pt;margin-top:309.45pt;mso-position-vertical-relative:text;margin-left:2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276725</wp:posOffset>
                </wp:positionH>
                <wp:positionV relativeFrom="paragraph">
                  <wp:posOffset>3830955</wp:posOffset>
                </wp:positionV>
                <wp:extent cx="1000125" cy="792480"/>
                <wp:effectExtent l="0" t="0" r="0" b="0"/>
                <wp:wrapNone/>
                <wp:docPr id="4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62.4pt;mso-wrap-distance-left:9.05pt;mso-wrap-distance-right:9.05pt;mso-wrap-distance-top:0pt;mso-wrap-distance-bottom:0pt;margin-top:301.65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14780</wp:posOffset>
                </wp:positionH>
                <wp:positionV relativeFrom="paragraph">
                  <wp:posOffset>-36830</wp:posOffset>
                </wp:positionV>
                <wp:extent cx="3437890" cy="306070"/>
                <wp:effectExtent l="0" t="0" r="0" b="0"/>
                <wp:wrapNone/>
                <wp:docPr id="5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来自物理绘图模板余竞老师</w:t>
                            </w:r>
                            <w:hyperlink r:id="rId344">
                              <w:r>
                                <w:rPr>
                                  <w:rStyle w:val="InternetLink"/>
                                </w:rPr>
                                <w:t>http://go1.163.com/yujin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4.1pt;mso-wrap-distance-left:9.05pt;mso-wrap-distance-right:9.05pt;mso-wrap-distance-top:0pt;mso-wrap-distance-bottom:0pt;margin-top:-2.9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来自物理绘图模板余竞老师</w:t>
                      </w:r>
                      <w:hyperlink r:id="rId345">
                        <w:r>
                          <w:rPr>
                            <w:rStyle w:val="InternetLink"/>
                          </w:rPr>
                          <w:t>http://go1.163.com/yujin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133725</wp:posOffset>
                </wp:positionH>
                <wp:positionV relativeFrom="paragraph">
                  <wp:posOffset>462915</wp:posOffset>
                </wp:positionV>
                <wp:extent cx="1000125" cy="792480"/>
                <wp:effectExtent l="0" t="0" r="0" b="0"/>
                <wp:wrapNone/>
                <wp:docPr id="5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·</w:t>
                              <w:tab/>
                              <w:t>·</w:t>
                              <w:tab/>
                              <w:t>·</w:t>
                              <w:tab/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62.4pt;mso-wrap-distance-left:9.05pt;mso-wrap-distance-right:9.05pt;mso-wrap-distance-top:0pt;mso-wrap-distance-bottom:0pt;margin-top:36.45pt;mso-position-vertical-relative:text;margin-left:2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·</w:t>
                        <w:tab/>
                        <w:t>·</w:t>
                        <w:tab/>
                        <w:t>·</w:t>
                        <w:tab/>
                        <w:t>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276725</wp:posOffset>
                </wp:positionH>
                <wp:positionV relativeFrom="paragraph">
                  <wp:posOffset>363855</wp:posOffset>
                </wp:positionV>
                <wp:extent cx="1000125" cy="792480"/>
                <wp:effectExtent l="0" t="0" r="0" b="0"/>
                <wp:wrapNone/>
                <wp:docPr id="5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×</w:t>
                              <w:tab/>
                              <w:t>×</w:t>
                              <w:tab/>
                              <w:t>×</w:t>
                              <w:tab/>
                              <w:t>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62.4pt;mso-wrap-distance-left:9.05pt;mso-wrap-distance-right:9.05pt;mso-wrap-distance-top:0pt;mso-wrap-distance-bottom:0pt;margin-top:28.65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×</w:t>
                        <w:tab/>
                        <w:t>×</w:t>
                        <w:tab/>
                        <w:t>×</w:t>
                        <w:tab/>
                        <w:t>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00" w:leader="none"/>
        </w:tabs>
        <w:rPr/>
      </w:pPr>
      <w:r>
        <w:rPr>
          <w:rFonts w:eastAsia="New Gulim" w:cs="New Gulim" w:ascii="New Gulim" w:hAnsi="New Gulim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457200" cy="198120"/>
                <wp:effectExtent l="5080" t="5080" r="5080" b="5080"/>
                <wp:wrapTopAndBottom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.6pt;width:35.95pt;height:15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685165" cy="198120"/>
                <wp:effectExtent l="0" t="2540" r="0" b="2540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98000"/>
                          <a:chOff x="0" y="0"/>
                          <a:chExt cx="685080" cy="19800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0"/>
                            <a:ext cx="482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0"/>
                            <a:ext cx="482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0"/>
                            <a:ext cx="482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0"/>
                            <a:ext cx="482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0"/>
                            <a:ext cx="482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482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400" y="96480"/>
                            <a:ext cx="482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9900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45pt;width:53.9pt;height:15.55pt" coordorigin="3600,169" coordsize="1078,311">
                <v:line id="shape_0" from="3600,325" to="3828,325" ID="x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9,169" to="3904,324" ID="x4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6,169" to="3981,480" ID="x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2,169" to="4057,480" ID="x4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9,169" to="4134,480" ID="x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6,169" to="4211,480" ID="x4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12,169" to="4287,480" ID="x4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9,321" to="4364,480" ID="x4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5,325" to="4678,325" ID="x4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66750</wp:posOffset>
                </wp:positionH>
                <wp:positionV relativeFrom="paragraph">
                  <wp:posOffset>-1270</wp:posOffset>
                </wp:positionV>
                <wp:extent cx="400050" cy="349885"/>
                <wp:effectExtent l="5080" t="5715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49920"/>
                          <a:chOff x="0" y="0"/>
                          <a:chExt cx="399960" cy="349920"/>
                        </a:xfrm>
                      </wpg:grpSpPr>
                      <wps:wsp>
                        <wps:cNvSpPr/>
                        <wps:spPr>
                          <a:xfrm>
                            <a:off x="200160" y="0"/>
                            <a:ext cx="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5">
                                <a:moveTo>
                                  <a:pt x="0" y="0"/>
                                </a:moveTo>
                                <a:lnTo>
                                  <a:pt x="1" y="3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3999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-0.1pt;width:31.5pt;height:27.55pt" coordorigin="1050,-2" coordsize="630,551">
                <v:shape id="shape_0" coordsize="1,395" path="m0,0l1,395e" stroked="t" o:allowincell="f" style="position:absolute;left:1365;top:-2;width:0;height:394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rect id="shape_0" fillcolor="white" stroked="t" o:allowincell="f" style="position:absolute;left:1050;top:393;width:62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067050</wp:posOffset>
                </wp:positionH>
                <wp:positionV relativeFrom="paragraph">
                  <wp:posOffset>1684020</wp:posOffset>
                </wp:positionV>
                <wp:extent cx="161925" cy="223520"/>
                <wp:effectExtent l="1270" t="1905" r="0" b="190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23560"/>
                          <a:chOff x="0" y="0"/>
                          <a:chExt cx="162000" cy="2235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48600" y="87840"/>
                            <a:ext cx="22356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0"/>
                            <a:ext cx="16200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5pt;margin-top:133.7pt;width:17.6pt;height:12.7pt" coordorigin="4753,2674" coordsize="352,254">
                <v:rect id="shape_0" fillcolor="white" stroked="t" o:allowincell="f" style="position:absolute;left:4754;top:2790;width:351;height:74;flip:x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830,2674" to="5084,2928" stroked="t" o:allowincell="f" style="position:absolute;flip:y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209925</wp:posOffset>
                </wp:positionH>
                <wp:positionV relativeFrom="paragraph">
                  <wp:posOffset>95250</wp:posOffset>
                </wp:positionV>
                <wp:extent cx="495300" cy="241935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241920"/>
                          <a:chOff x="0" y="0"/>
                          <a:chExt cx="495360" cy="241920"/>
                        </a:xfrm>
                      </wpg:grpSpPr>
                      <wps:wsp>
                        <wps:cNvSpPr/>
                        <wps:spPr>
                          <a:xfrm>
                            <a:off x="162000" y="0"/>
                            <a:ext cx="333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12">
                                <a:moveTo>
                                  <a:pt x="525" y="312"/>
                                </a:moveTo>
                                <a:lnTo>
                                  <a:pt x="5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3240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5pt;margin-top:7.5pt;width:39pt;height:19.1pt" coordorigin="5055,150" coordsize="780,382">
                <v:shape id="shape_0" coordsize="525,312" path="m525,312l525,0l0,0l0,235e" stroked="t" o:allowincell="f" style="position:absolute;left:5310;top:150;width:524;height:311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rect id="shape_0" fillcolor="white" stroked="t" o:allowincell="f" style="position:absolute;left:5055;top:375;width:50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1028700" cy="495300"/>
                <wp:effectExtent l="5080" t="0" r="5715" b="5715"/>
                <wp:wrapTopAndBottom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95360"/>
                          <a:chOff x="0" y="0"/>
                          <a:chExt cx="1028880" cy="49536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10288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936">
                                <a:moveTo>
                                  <a:pt x="0" y="468"/>
                                </a:moveTo>
                                <a:lnTo>
                                  <a:pt x="360" y="468"/>
                                </a:lnTo>
                                <a:lnTo>
                                  <a:pt x="540" y="0"/>
                                </a:lnTo>
                                <a:lnTo>
                                  <a:pt x="720" y="936"/>
                                </a:lnTo>
                                <a:lnTo>
                                  <a:pt x="1080" y="0"/>
                                </a:lnTo>
                                <a:lnTo>
                                  <a:pt x="1260" y="936"/>
                                </a:lnTo>
                                <a:lnTo>
                                  <a:pt x="1620" y="0"/>
                                </a:lnTo>
                                <a:lnTo>
                                  <a:pt x="1800" y="936"/>
                                </a:lnTo>
                                <a:lnTo>
                                  <a:pt x="2160" y="0"/>
                                </a:lnTo>
                                <a:lnTo>
                                  <a:pt x="2340" y="936"/>
                                </a:lnTo>
                                <a:lnTo>
                                  <a:pt x="2700" y="0"/>
                                </a:lnTo>
                                <a:lnTo>
                                  <a:pt x="2880" y="468"/>
                                </a:lnTo>
                                <a:lnTo>
                                  <a:pt x="3240" y="4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0.2pt;width:81pt;height:39.05pt" coordorigin="2700,1404" coordsize="1620,781">
                <v:shape id="shape_0" coordsize="3240,936" path="m0,468l360,468l540,0l720,936l1080,0l1260,936l1620,0l1800,936l2160,0l2340,936l2700,0l2880,468l3240,468e" stroked="t" o:allowincell="f" style="position:absolute;left:2700;top:1873;width:1619;height:3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495,1404" to="3495,18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914400" cy="297180"/>
                <wp:effectExtent l="0" t="5080" r="0" b="5715"/>
                <wp:wrapTopAndBottom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97360"/>
                          <a:chOff x="0" y="0"/>
                          <a:chExt cx="914400" cy="297360"/>
                        </a:xfrm>
                      </wpg:grpSpPr>
                      <wps:wsp>
                        <wps:cNvSpPr/>
                        <wps:spPr>
                          <a:xfrm>
                            <a:off x="0" y="150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840" y="0"/>
                            <a:ext cx="6667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297360"/>
                            </a:xfrm>
                            <a:custGeom>
                              <a:avLst/>
                              <a:gdLst>
                                <a:gd name="textAreaLeft" fmla="*/ 2880 w 64800"/>
                                <a:gd name="textAreaRight" fmla="*/ 61920 w 64800"/>
                                <a:gd name="textAreaTop" fmla="*/ 2880 h 168480"/>
                                <a:gd name="textAreaBottom" fmla="*/ 165600 h 16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96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369"/>
                                  </a:lnTo>
                                  <a:arcTo wR="3600" hR="3600" stAng="10800000" swAng="-5400000"/>
                                  <a:lnTo>
                                    <a:pt x="18000" y="5596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0"/>
                              <a:ext cx="114480" cy="297360"/>
                            </a:xfrm>
                            <a:custGeom>
                              <a:avLst/>
                              <a:gdLst>
                                <a:gd name="textAreaLeft" fmla="*/ 2880 w 64800"/>
                                <a:gd name="textAreaRight" fmla="*/ 61920 w 64800"/>
                                <a:gd name="textAreaTop" fmla="*/ 2880 h 168480"/>
                                <a:gd name="textAreaBottom" fmla="*/ 165600 h 16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96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2369"/>
                                  </a:lnTo>
                                  <a:arcTo wR="3600" hR="3600" stAng="10800000" swAng="-5400000"/>
                                  <a:lnTo>
                                    <a:pt x="18000" y="5596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57240"/>
                              <a:ext cx="457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6pt;width:71.95pt;height:23.4pt" coordorigin="1800,312" coordsize="1439,468">
                <v:line id="shape_0" from="1800,549" to="3239,5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995;top:312;width:1050;height:468">
                  <v:roundrect id="shape_0" fillcolor="white" stroked="t" o:allowincell="f" style="position:absolute;left:1995;top:312;width:179;height:4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oundrect id="shape_0" fillcolor="white" stroked="t" o:allowincell="f" style="position:absolute;left:2865;top:312;width:179;height:46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oundrect>
                  <v:rect id="shape_0" fillcolor="white" stroked="t" o:allowincell="f" style="position:absolute;left:2160;top:402;width:719;height:31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295650</wp:posOffset>
                </wp:positionH>
                <wp:positionV relativeFrom="paragraph">
                  <wp:posOffset>-198120</wp:posOffset>
                </wp:positionV>
                <wp:extent cx="914400" cy="387985"/>
                <wp:effectExtent l="5080" t="0" r="5080" b="0"/>
                <wp:wrapTopAndBottom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8080"/>
                          <a:chOff x="0" y="0"/>
                          <a:chExt cx="914400" cy="38808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914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0"/>
                            <a:ext cx="64332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171720" y="0"/>
                              <a:ext cx="118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612">
                                  <a:moveTo>
                                    <a:pt x="0" y="1274"/>
                                  </a:moveTo>
                                  <a:cubicBezTo>
                                    <a:pt x="60" y="1443"/>
                                    <a:pt x="120" y="1612"/>
                                    <a:pt x="180" y="1430"/>
                                  </a:cubicBezTo>
                                  <a:cubicBezTo>
                                    <a:pt x="240" y="1248"/>
                                    <a:pt x="300" y="364"/>
                                    <a:pt x="360" y="182"/>
                                  </a:cubicBezTo>
                                  <a:cubicBezTo>
                                    <a:pt x="420" y="0"/>
                                    <a:pt x="480" y="169"/>
                                    <a:pt x="54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118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612">
                                  <a:moveTo>
                                    <a:pt x="0" y="1274"/>
                                  </a:moveTo>
                                  <a:cubicBezTo>
                                    <a:pt x="60" y="1443"/>
                                    <a:pt x="120" y="1612"/>
                                    <a:pt x="180" y="1430"/>
                                  </a:cubicBezTo>
                                  <a:cubicBezTo>
                                    <a:pt x="240" y="1248"/>
                                    <a:pt x="300" y="364"/>
                                    <a:pt x="360" y="182"/>
                                  </a:cubicBezTo>
                                  <a:cubicBezTo>
                                    <a:pt x="420" y="0"/>
                                    <a:pt x="480" y="169"/>
                                    <a:pt x="54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20" y="6480"/>
                              <a:ext cx="118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612">
                                  <a:moveTo>
                                    <a:pt x="0" y="1274"/>
                                  </a:moveTo>
                                  <a:cubicBezTo>
                                    <a:pt x="60" y="1443"/>
                                    <a:pt x="120" y="1612"/>
                                    <a:pt x="180" y="1430"/>
                                  </a:cubicBezTo>
                                  <a:cubicBezTo>
                                    <a:pt x="240" y="1248"/>
                                    <a:pt x="300" y="364"/>
                                    <a:pt x="360" y="182"/>
                                  </a:cubicBezTo>
                                  <a:cubicBezTo>
                                    <a:pt x="420" y="0"/>
                                    <a:pt x="480" y="169"/>
                                    <a:pt x="54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480"/>
                              <a:ext cx="118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612">
                                  <a:moveTo>
                                    <a:pt x="0" y="1274"/>
                                  </a:moveTo>
                                  <a:cubicBezTo>
                                    <a:pt x="60" y="1443"/>
                                    <a:pt x="120" y="1612"/>
                                    <a:pt x="180" y="1430"/>
                                  </a:cubicBezTo>
                                  <a:cubicBezTo>
                                    <a:pt x="240" y="1248"/>
                                    <a:pt x="300" y="364"/>
                                    <a:pt x="360" y="182"/>
                                  </a:cubicBezTo>
                                  <a:cubicBezTo>
                                    <a:pt x="420" y="0"/>
                                    <a:pt x="480" y="169"/>
                                    <a:pt x="54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-15.6pt;width:72pt;height:30.6pt" coordorigin="5190,-312" coordsize="1440,612">
                <v:rect id="shape_0" fillcolor="white" stroked="t" o:allowincell="f" style="position:absolute;left:5190;top:-186;width:1439;height:34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5400;top:-312;width:1013;height:612">
                  <v:shape id="shape_0" coordsize="540,1612" path="m0,1274c60,1443,120,1612,180,1430c240,1248,300,364,360,182c420,0,480,169,540,338e" stroked="t" o:allowincell="f" style="position:absolute;left:5670;top:-312;width:186;height:60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540,1612" path="m0,1274c60,1443,120,1612,180,1430c240,1248,300,364,360,182c420,0,480,169,540,338e" stroked="t" o:allowincell="f" style="position:absolute;left:5400;top:-302;width:186;height:60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540,1612" path="m0,1274c60,1443,120,1612,180,1430c240,1248,300,364,360,182c420,0,480,169,540,338e" stroked="t" o:allowincell="f" style="position:absolute;left:5945;top:-302;width:186;height:60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540,1612" path="m0,1274c60,1443,120,1612,180,1430c240,1248,300,364,360,182c420,0,480,169,540,338e" stroked="t" o:allowincell="f" style="position:absolute;left:6226;top:-302;width:186;height:60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685800" cy="387985"/>
                <wp:effectExtent l="5080" t="0" r="5080" b="0"/>
                <wp:wrapTopAndBottom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88080"/>
                          <a:chOff x="0" y="0"/>
                          <a:chExt cx="685800" cy="38808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6858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46476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0"/>
                              <a:ext cx="118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612">
                                  <a:moveTo>
                                    <a:pt x="0" y="1274"/>
                                  </a:moveTo>
                                  <a:cubicBezTo>
                                    <a:pt x="60" y="1443"/>
                                    <a:pt x="120" y="1612"/>
                                    <a:pt x="180" y="1430"/>
                                  </a:cubicBezTo>
                                  <a:cubicBezTo>
                                    <a:pt x="240" y="1248"/>
                                    <a:pt x="300" y="364"/>
                                    <a:pt x="360" y="182"/>
                                  </a:cubicBezTo>
                                  <a:cubicBezTo>
                                    <a:pt x="420" y="0"/>
                                    <a:pt x="480" y="169"/>
                                    <a:pt x="54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118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612">
                                  <a:moveTo>
                                    <a:pt x="0" y="1274"/>
                                  </a:moveTo>
                                  <a:cubicBezTo>
                                    <a:pt x="60" y="1443"/>
                                    <a:pt x="120" y="1612"/>
                                    <a:pt x="180" y="1430"/>
                                  </a:cubicBezTo>
                                  <a:cubicBezTo>
                                    <a:pt x="240" y="1248"/>
                                    <a:pt x="300" y="364"/>
                                    <a:pt x="360" y="182"/>
                                  </a:cubicBezTo>
                                  <a:cubicBezTo>
                                    <a:pt x="420" y="0"/>
                                    <a:pt x="480" y="169"/>
                                    <a:pt x="54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6480"/>
                              <a:ext cx="11880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612">
                                  <a:moveTo>
                                    <a:pt x="0" y="1274"/>
                                  </a:moveTo>
                                  <a:cubicBezTo>
                                    <a:pt x="60" y="1443"/>
                                    <a:pt x="120" y="1612"/>
                                    <a:pt x="180" y="1430"/>
                                  </a:cubicBezTo>
                                  <a:cubicBezTo>
                                    <a:pt x="240" y="1248"/>
                                    <a:pt x="300" y="364"/>
                                    <a:pt x="360" y="182"/>
                                  </a:cubicBezTo>
                                  <a:cubicBezTo>
                                    <a:pt x="420" y="0"/>
                                    <a:pt x="480" y="169"/>
                                    <a:pt x="54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3.4pt;width:54pt;height:30.6pt" coordorigin="5220,468" coordsize="1080,612">
                <v:rect id="shape_0" fillcolor="white" stroked="t" o:allowincell="f" style="position:absolute;left:5220;top:594;width:1079;height:34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5401;top:468;width:732;height:612">
                  <v:shape id="shape_0" coordsize="540,1612" path="m0,1274c60,1443,120,1612,180,1430c240,1248,300,364,360,182c420,0,480,169,540,338e" stroked="t" o:allowincell="f" style="position:absolute;left:5670;top:468;width:186;height:60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540,1612" path="m0,1274c60,1443,120,1612,180,1430c240,1248,300,364,360,182c420,0,480,169,540,338e" stroked="t" o:allowincell="f" style="position:absolute;left:5401;top:478;width:186;height:60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540,1612" path="m0,1274c60,1443,120,1612,180,1430c240,1248,300,364,360,182c420,0,480,169,540,338e" stroked="t" o:allowincell="f" style="position:absolute;left:5945;top:478;width:186;height:60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028700</wp:posOffset>
                </wp:positionH>
                <wp:positionV relativeFrom="paragraph">
                  <wp:posOffset>1089660</wp:posOffset>
                </wp:positionV>
                <wp:extent cx="4457700" cy="1584960"/>
                <wp:effectExtent l="5080" t="5080" r="5080" b="5715"/>
                <wp:wrapTopAndBottom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585080"/>
                          <a:chOff x="0" y="0"/>
                          <a:chExt cx="4457880" cy="15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0" h="2496">
                                <a:moveTo>
                                  <a:pt x="360" y="2496"/>
                                </a:moveTo>
                                <a:lnTo>
                                  <a:pt x="0" y="2496"/>
                                </a:lnTo>
                                <a:lnTo>
                                  <a:pt x="540" y="1716"/>
                                </a:lnTo>
                                <a:lnTo>
                                  <a:pt x="540" y="468"/>
                                </a:lnTo>
                                <a:lnTo>
                                  <a:pt x="360" y="468"/>
                                </a:lnTo>
                                <a:lnTo>
                                  <a:pt x="360" y="624"/>
                                </a:lnTo>
                                <a:lnTo>
                                  <a:pt x="180" y="624"/>
                                </a:lnTo>
                                <a:lnTo>
                                  <a:pt x="180" y="468"/>
                                </a:lnTo>
                                <a:lnTo>
                                  <a:pt x="0" y="468"/>
                                </a:lnTo>
                                <a:lnTo>
                                  <a:pt x="0" y="312"/>
                                </a:lnTo>
                                <a:lnTo>
                                  <a:pt x="180" y="312"/>
                                </a:lnTo>
                                <a:lnTo>
                                  <a:pt x="180" y="156"/>
                                </a:lnTo>
                                <a:lnTo>
                                  <a:pt x="360" y="156"/>
                                </a:lnTo>
                                <a:lnTo>
                                  <a:pt x="360" y="312"/>
                                </a:lnTo>
                                <a:lnTo>
                                  <a:pt x="540" y="312"/>
                                </a:lnTo>
                                <a:lnTo>
                                  <a:pt x="540" y="0"/>
                                </a:lnTo>
                                <a:lnTo>
                                  <a:pt x="900" y="0"/>
                                </a:lnTo>
                                <a:lnTo>
                                  <a:pt x="900" y="312"/>
                                </a:lnTo>
                                <a:lnTo>
                                  <a:pt x="6120" y="312"/>
                                </a:lnTo>
                                <a:lnTo>
                                  <a:pt x="6120" y="0"/>
                                </a:lnTo>
                                <a:lnTo>
                                  <a:pt x="6480" y="0"/>
                                </a:lnTo>
                                <a:lnTo>
                                  <a:pt x="6480" y="312"/>
                                </a:lnTo>
                                <a:lnTo>
                                  <a:pt x="6660" y="312"/>
                                </a:lnTo>
                                <a:lnTo>
                                  <a:pt x="6660" y="156"/>
                                </a:lnTo>
                                <a:lnTo>
                                  <a:pt x="6840" y="156"/>
                                </a:lnTo>
                                <a:lnTo>
                                  <a:pt x="6840" y="312"/>
                                </a:lnTo>
                                <a:lnTo>
                                  <a:pt x="7020" y="312"/>
                                </a:lnTo>
                                <a:lnTo>
                                  <a:pt x="7020" y="468"/>
                                </a:lnTo>
                                <a:lnTo>
                                  <a:pt x="6840" y="468"/>
                                </a:lnTo>
                                <a:lnTo>
                                  <a:pt x="6840" y="624"/>
                                </a:lnTo>
                                <a:lnTo>
                                  <a:pt x="6660" y="624"/>
                                </a:lnTo>
                                <a:lnTo>
                                  <a:pt x="6660" y="468"/>
                                </a:lnTo>
                                <a:lnTo>
                                  <a:pt x="6480" y="468"/>
                                </a:lnTo>
                                <a:lnTo>
                                  <a:pt x="6480" y="1716"/>
                                </a:lnTo>
                                <a:lnTo>
                                  <a:pt x="6840" y="2340"/>
                                </a:lnTo>
                                <a:lnTo>
                                  <a:pt x="6480" y="2340"/>
                                </a:lnTo>
                                <a:lnTo>
                                  <a:pt x="6120" y="1716"/>
                                </a:lnTo>
                                <a:lnTo>
                                  <a:pt x="6120" y="1560"/>
                                </a:lnTo>
                                <a:lnTo>
                                  <a:pt x="900" y="1560"/>
                                </a:lnTo>
                                <a:lnTo>
                                  <a:pt x="900" y="312"/>
                                </a:lnTo>
                                <a:lnTo>
                                  <a:pt x="900" y="468"/>
                                </a:lnTo>
                                <a:lnTo>
                                  <a:pt x="6120" y="468"/>
                                </a:lnTo>
                                <a:lnTo>
                                  <a:pt x="6120" y="312"/>
                                </a:lnTo>
                                <a:lnTo>
                                  <a:pt x="6120" y="1560"/>
                                </a:lnTo>
                                <a:lnTo>
                                  <a:pt x="6120" y="780"/>
                                </a:lnTo>
                                <a:lnTo>
                                  <a:pt x="900" y="780"/>
                                </a:lnTo>
                                <a:lnTo>
                                  <a:pt x="900" y="1560"/>
                                </a:lnTo>
                                <a:lnTo>
                                  <a:pt x="900" y="1716"/>
                                </a:lnTo>
                                <a:lnTo>
                                  <a:pt x="360" y="24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2120" y="396360"/>
                            <a:ext cx="291456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89280"/>
                              <a:ext cx="228600" cy="69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960" y="89280"/>
                              <a:ext cx="228600" cy="693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641880"/>
                              <a:ext cx="114480" cy="9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641880"/>
                              <a:ext cx="114480" cy="9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2286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092">
                                  <a:moveTo>
                                    <a:pt x="0" y="1092"/>
                                  </a:moveTo>
                                  <a:cubicBezTo>
                                    <a:pt x="60" y="702"/>
                                    <a:pt x="120" y="312"/>
                                    <a:pt x="180" y="156"/>
                                  </a:cubicBezTo>
                                  <a:cubicBezTo>
                                    <a:pt x="240" y="0"/>
                                    <a:pt x="330" y="156"/>
                                    <a:pt x="36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5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6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8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3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9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10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5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96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8280" y="99000"/>
                              <a:ext cx="13284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760" y="594360"/>
                              <a:ext cx="2286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82">
                                  <a:moveTo>
                                    <a:pt x="0" y="0"/>
                                  </a:moveTo>
                                  <a:cubicBezTo>
                                    <a:pt x="60" y="65"/>
                                    <a:pt x="120" y="130"/>
                                    <a:pt x="180" y="156"/>
                                  </a:cubicBezTo>
                                  <a:cubicBezTo>
                                    <a:pt x="240" y="182"/>
                                    <a:pt x="300" y="169"/>
                                    <a:pt x="36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22860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7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79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248">
                                    <a:moveTo>
                                      <a:pt x="180" y="1248"/>
                                    </a:moveTo>
                                    <a:lnTo>
                                      <a:pt x="360" y="1068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180" y="1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7992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39636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5.8pt;width:351pt;height:124.8pt" coordorigin="1620,1716" coordsize="7020,2496">
                <v:shape id="shape_0" coordsize="7020,2496" path="m360,2496l0,2496l540,1716l540,468l360,468l360,624l180,624l180,468l0,468l0,312l180,312l180,156l360,156l360,312l540,312l540,0l900,0l900,312l6120,312l6120,0l6480,0l6480,312l6660,312l6660,156l6840,156l6840,312l7020,312l7020,468l6840,468l6840,624l6660,624l6660,468l6480,468l6480,1716l6840,2340l6480,2340l6120,1716l6120,1560l900,1560l900,312l900,468l6120,468l6120,312l6120,1560l6120,780l900,780l900,1560l900,1716l360,2496xe" fillcolor="white" stroked="t" o:allowincell="f" style="position:absolute;left:1620;top:1716;width:7019;height:2495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group id="shape_0" style="position:absolute;left:2820;top:2340;width:4590;height:1233">
                  <v:rect id="shape_0" stroked="t" o:allowincell="f" style="position:absolute;left:2820;top:2481;width:359;height:1091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rect id="shape_0" stroked="t" o:allowincell="f" style="position:absolute;left:7050;top:2481;width:359;height:1091;mso-wrap-style:none;v-text-anchor:middle">
                    <v:fill o:detectmouseclick="t" on="false"/>
                    <v:stroke color="red" weight="9360" joinstyle="miter" endcap="flat"/>
                    <w10:wrap type="topAndBottom"/>
                  </v:rect>
                  <v:oval id="shape_0" stroked="t" o:allowincell="f" style="position:absolute;left:2910;top:3351;width:179;height:155;mso-wrap-style:none;v-text-anchor:middle">
                    <v:fill o:detectmouseclick="t" on="false"/>
                    <v:stroke color="red" weight="9360" joinstyle="miter" endcap="flat"/>
                    <w10:wrap type="topAndBottom"/>
                  </v:oval>
                  <v:oval id="shape_0" stroked="t" o:allowincell="f" style="position:absolute;left:7125;top:3351;width:179;height:155;mso-wrap-style:none;v-text-anchor:middle">
                    <v:fill o:detectmouseclick="t" on="false"/>
                    <v:stroke color="red" weight="9360" joinstyle="miter" endcap="flat"/>
                    <w10:wrap type="topAndBottom"/>
                  </v:oval>
                  <v:shape id="shape_0" coordsize="360,1092" path="m0,1092c60,702,120,312,180,156c240,0,330,156,360,156e" stroked="t" o:allowincell="f" style="position:absolute;left:3060;top:2340;width:359;height:1091;mso-wrap-style:none;v-text-anchor:middle">
                    <v:fill o:detectmouseclick="t" on="false"/>
                    <v:stroke color="red" weight="9360" joinstyle="round" endcap="flat"/>
                    <w10:wrap type="topAndBottom"/>
                  </v:shape>
                  <v:line id="shape_0" from="3420,2496" to="362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3601,2496" to="380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3780,2496" to="398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3961,2496" to="416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4140,2496" to="434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4321,2496" to="452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4500,2496" to="470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4681,2496" to="488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4860,2496" to="506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5041,2496" to="524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5220,2496" to="542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5401,2496" to="560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5580,2496" to="578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5761,2496" to="596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5940,2496" to="614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6121,2496" to="632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6300,2496" to="650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6481,2496" to="6689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line id="shape_0" from="6660,2496" to="6868,3275" stroked="t" o:allowincell="f" style="position:absolute;flip:y">
                    <v:stroke color="red" weight="9360" joinstyle="miter" endcap="flat"/>
                    <v:fill o:detectmouseclick="t" on="false"/>
                    <w10:wrap type="topAndBottom"/>
                  </v:line>
                  <v:shape id="shape_0" coordsize="360,182" path="m0,0c60,65,120,130,180,156c240,182,300,169,360,156e" stroked="t" o:allowincell="f" style="position:absolute;left:6841;top:3276;width:359;height:181;mso-wrap-style:none;v-text-anchor:middle">
                    <v:fill o:detectmouseclick="t" on="false"/>
                    <v:stroke color="red" weight="9360" joinstyle="round" endcap="flat"/>
                    <w10:wrap type="topAndBottom"/>
                  </v:shape>
                </v:group>
                <v:group id="shape_0" style="position:absolute;left:4860;top:1716;width:360;height:1248">
                  <v:group id="shape_0" style="position:absolute;left:4860;top:1716;width:360;height:1248">
                    <v:shape id="shape_0" coordsize="360,1248" path="m180,1248l360,1068l360,0l0,0l0,1092l180,1248xe" fillcolor="white" stroked="t" o:allowincell="f" style="position:absolute;left:4860;top:1716;width:359;height:1247;mso-wrap-style:none;v-text-anchor:middle">
                      <v:fill o:detectmouseclick="t" type="solid" color2="black"/>
                      <v:stroke color="#3366ff" weight="9360" joinstyle="round" endcap="flat"/>
                      <w10:wrap type="topAndBottom"/>
                    </v:shape>
                    <v:oval id="shape_0" fillcolor="white" stroked="t" o:allowincell="f" style="position:absolute;left:4950;top:1842;width:179;height:155;mso-wrap-style:none;v-text-anchor:middle">
                      <v:fill o:detectmouseclick="t" type="solid" color2="black"/>
                      <v:stroke color="#3366ff" weight="9360" joinstyle="miter" endcap="flat"/>
                      <w10:wrap type="topAndBottom"/>
                    </v:oval>
                  </v:group>
                  <v:line id="shape_0" from="5041,2340" to="5041,2963" stroked="t" o:allowincell="f" style="position:absolute">
                    <v:stroke color="#3366ff" weight="64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685165" cy="198120"/>
                <wp:effectExtent l="0" t="5080" r="0" b="5080"/>
                <wp:wrapTopAndBottom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198000"/>
                          <a:chOff x="0" y="0"/>
                          <a:chExt cx="685080" cy="19800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4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0"/>
                              <a:ext cx="4824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48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0"/>
                              <a:ext cx="48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48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48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48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96480"/>
                              <a:ext cx="482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99000"/>
                              <a:ext cx="19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3.4pt;width:53.9pt;height:15.6pt" coordorigin="3600,468" coordsize="1078,312">
                <v:rect id="shape_0" fillcolor="white" stroked="t" o:allowincell="f" style="position:absolute;left:3750;top:468;width:719;height:3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3600;top:468;width:1078;height:311">
                  <v:line id="shape_0" from="3600,624" to="3828,624" ID="x4line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29,468" to="3904,623" ID="x4line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06,468" to="3981,779" ID="x4line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82,468" to="4057,779" ID="x4line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9,468" to="4134,779" ID="x4line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36,468" to="4211,779" ID="x4line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12,468" to="4287,779" ID="x4line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89,620" to="4364,779" ID="x4line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65,624" to="4678,624" ID="x4line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w:t></w:t>
      </w:r>
      <w:r>
        <w:rPr>
          <w:rFonts w:eastAsia="New Gulim" w:cs="New Gulim" w:ascii="New Gulim" w:hAnsi="New Gulim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771650" cy="1386840"/>
                <wp:effectExtent l="9525" t="10160" r="1016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386720"/>
                          <a:chOff x="0" y="0"/>
                          <a:chExt cx="1771560" cy="138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560" cy="138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2177">
                                <a:moveTo>
                                  <a:pt x="1550" y="0"/>
                                </a:moveTo>
                                <a:lnTo>
                                  <a:pt x="0" y="1550"/>
                                </a:lnTo>
                                <a:lnTo>
                                  <a:pt x="1085" y="2177"/>
                                </a:lnTo>
                                <a:lnTo>
                                  <a:pt x="2790" y="47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867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139.5pt;height:109.15pt" coordorigin="-720,0" coordsize="2790,2183">
                <v:shape id="shape_0" coordsize="2790,2177" path="m1550,0l0,1550l1085,2177l2790,472e" stroked="t" o:allowincell="f" style="position:absolute;left:-720;top:0;width:2789;height:21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0,2184" to="1599,21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771650" cy="1386840"/>
                <wp:effectExtent l="9525" t="10160" r="1016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386720"/>
                          <a:chOff x="0" y="0"/>
                          <a:chExt cx="1771560" cy="138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1560" cy="138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2177">
                                <a:moveTo>
                                  <a:pt x="1550" y="0"/>
                                </a:moveTo>
                                <a:lnTo>
                                  <a:pt x="0" y="1550"/>
                                </a:lnTo>
                                <a:lnTo>
                                  <a:pt x="1085" y="2177"/>
                                </a:lnTo>
                                <a:lnTo>
                                  <a:pt x="2790" y="47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3867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1600">
                            <a:off x="177480" y="1112400"/>
                            <a:ext cx="295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139.5pt;height:109.15pt" coordorigin="1980,0" coordsize="2790,2183">
                <v:shape id="shape_0" coordsize="2790,2177" path="m1550,0l0,1550l1085,2177l2790,472e" stroked="t" o:allowincell="f" style="position:absolute;left:1980;top:0;width:2789;height:21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65,2184" to="4304,21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60;top:1751;width:464;height:155;mso-wrap-style:none;v-text-anchor:middle;rotation:32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781175" cy="1386840"/>
                <wp:effectExtent l="3810" t="10160" r="10160" b="1270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386720"/>
                          <a:chOff x="0" y="0"/>
                          <a:chExt cx="1781280" cy="13867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771560" cy="138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2177">
                                <a:moveTo>
                                  <a:pt x="1550" y="0"/>
                                </a:moveTo>
                                <a:lnTo>
                                  <a:pt x="0" y="1550"/>
                                </a:lnTo>
                                <a:lnTo>
                                  <a:pt x="1085" y="2177"/>
                                </a:lnTo>
                                <a:lnTo>
                                  <a:pt x="2790" y="47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867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1600">
                            <a:off x="429120" y="1225080"/>
                            <a:ext cx="23184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9960"/>
                            <a:ext cx="1681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160" y="1024920"/>
                            <a:ext cx="13320" cy="15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995760"/>
                            <a:ext cx="96480" cy="9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019160"/>
                            <a:ext cx="3135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333">
                                <a:moveTo>
                                  <a:pt x="0" y="180"/>
                                </a:moveTo>
                                <a:lnTo>
                                  <a:pt x="104" y="0"/>
                                </a:lnTo>
                                <a:lnTo>
                                  <a:pt x="494" y="225"/>
                                </a:lnTo>
                                <a:lnTo>
                                  <a:pt x="439" y="33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140.25pt;height:109.15pt" coordorigin="4500,0" coordsize="2805,2183">
                <v:shape id="shape_0" coordsize="2790,2177" path="m1550,0l0,1550l1085,2177l2790,472e" stroked="t" o:allowincell="f" style="position:absolute;left:4515;top:0;width:2789;height:21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600,2184" to="6839,21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75;top:1929;width:364;height:170;mso-wrap-style:none;v-text-anchor:middle;rotation:32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500,1480" to="4764,1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5,1614" to="4665,1638" stroked="t" o:allowincell="f" style="position:absolute;flip:xy">
                  <v:stroke color="white" weight="38160" joinstyle="miter" endcap="flat"/>
                  <v:fill o:detectmouseclick="t" on="false"/>
                  <w10:wrap type="none"/>
                </v:line>
                <v:line id="shape_0" from="4599,1568" to="4750,17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coordsize="494,333" path="m0,180l104,0l494,225l439,333e" stroked="t" o:allowincell="f" style="position:absolute;left:4936;top:1605;width:493;height:332;mso-wrap-style:none;v-text-anchor:middle">
                  <v:fill o:detectmouseclick="t" on="false"/>
                  <v:stroke color="black" weight="19080" startarrow="oval" endarrow="classic" startarrowwidth="narrow" startarrowlength="short" endarrowwidth="narrow" endarrowlength="shor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286000</wp:posOffset>
                </wp:positionH>
                <wp:positionV relativeFrom="paragraph">
                  <wp:posOffset>1287780</wp:posOffset>
                </wp:positionV>
                <wp:extent cx="685800" cy="297180"/>
                <wp:effectExtent l="5715" t="5080" r="0" b="571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97360"/>
                          <a:chOff x="0" y="0"/>
                          <a:chExt cx="685800" cy="297360"/>
                        </a:xfrm>
                      </wpg:grpSpPr>
                      <wps:wsp>
                        <wps:cNvSpPr/>
                        <wps:spPr>
                          <a:xfrm>
                            <a:off x="105480" y="7416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0"/>
                            <a:ext cx="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5256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2284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22840"/>
                            <a:ext cx="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9736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1.4pt;width:53.95pt;height:23.4pt" coordorigin="3600,2028" coordsize="1079,468">
                <v:line id="shape_0" from="3766,2145" to="3931,2145" ID="wlx11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2,2028" to="3932,2144" ID="wlx11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2,2028" to="4679,2028" ID="wlx11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112line4" fillcolor="white" stroked="t" o:allowincell="f" style="position:absolute;left:3600;top:2262;width:82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83,2379" to="3931,2379" ID="wlx11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2,2379" to="3932,2495" ID="wlx11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2,2496" to="4679,2496" ID="wlx112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171700</wp:posOffset>
                </wp:positionH>
                <wp:positionV relativeFrom="paragraph">
                  <wp:posOffset>1386840</wp:posOffset>
                </wp:positionV>
                <wp:extent cx="1028700" cy="25146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51640"/>
                          <a:chOff x="0" y="0"/>
                          <a:chExt cx="1028880" cy="251640"/>
                        </a:xfrm>
                      </wpg:grpSpPr>
                      <wps:wsp>
                        <wps:cNvSpPr/>
                        <wps:spPr>
                          <a:xfrm>
                            <a:off x="48960" y="55800"/>
                            <a:ext cx="4896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83880"/>
                            <a:ext cx="489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3880"/>
                            <a:ext cx="489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3880"/>
                            <a:ext cx="48960" cy="28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1160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489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0"/>
                            <a:ext cx="489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83880"/>
                            <a:ext cx="489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83880"/>
                            <a:ext cx="489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55800"/>
                            <a:ext cx="48960" cy="5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83880"/>
                            <a:ext cx="29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83880"/>
                            <a:ext cx="48960" cy="28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1160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51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9.2pt;width:81pt;height:19.75pt" coordorigin="3420,2184" coordsize="1620,395">
                <v:oval id="shape_0" ID="wlx113line1" fillcolor="white" stroked="t" o:allowincell="f" style="position:absolute;left:3497;top:2272;width:76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2316" to="3882,2316" ID="wlx11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3,2316" to="3959,2403" ID="wlx11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316" to="4037,2403" ID="wlx113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wlx113line5" fillcolor="white" stroked="t" o:allowincell="f" style="position:absolute;left:3651;top:2316;width:76;height: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94,2360" to="3694,2579" ID="wlx113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wlx113line7" fillcolor="white" stroked="t" o:allowincell="f" style="position:absolute;left:4114;top:2184;width:76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wlx113line8" fillcolor="white" stroked="t" o:allowincell="f" style="position:absolute;left:4268;top:2184;width:76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23,2316" to="4499,2403" ID="wlx113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316" to="4576,2403" ID="wlx113line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ID="wlx113line11" fillcolor="white" stroked="t" o:allowincell="f" style="position:absolute;left:4886;top:2272;width:76;height: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77,2316" to="5039,2316" ID="wlx113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13line13" fillcolor="white" stroked="t" o:allowincell="f" style="position:absolute;left:4731;top:2316;width:76;height:4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4,2360" to="4774,2579" ID="wlx113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4,2580" to="4773,2580" ID="wlx113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400300</wp:posOffset>
                </wp:positionH>
                <wp:positionV relativeFrom="paragraph">
                  <wp:posOffset>1287780</wp:posOffset>
                </wp:positionV>
                <wp:extent cx="456565" cy="358140"/>
                <wp:effectExtent l="5715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58200"/>
                          <a:chOff x="0" y="0"/>
                          <a:chExt cx="45648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42920"/>
                            <a:ext cx="324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142920"/>
                            <a:ext cx="324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07280"/>
                            <a:ext cx="32400" cy="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429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2920"/>
                            <a:ext cx="3240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145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1.4pt;width:35.9pt;height:28.2pt" coordorigin="3780,2028" coordsize="718,564">
                <v:rect id="shape_0" ID="wlx114line1" fillcolor="white" stroked="t" o:allowincell="f" style="position:absolute;left:3780;top:2028;width:50;height:5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2,2253" to="3932,2364" ID="wlx11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4,2253" to="3984,2364" ID="wlx114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ID="wlx114line4" fillcolor="white" stroked="t" o:allowincell="f" style="position:absolute;left:4294;top:2197;width:50;height: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86,2253" to="4499,2253" ID="wlx11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14line6" fillcolor="white" stroked="t" o:allowincell="f" style="position:absolute;left:4140;top:2253;width:50;height:1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4,2366" to="4164,2590" ID="wlx114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228600" cy="358140"/>
                <wp:effectExtent l="5080" t="5080" r="571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58200"/>
                          <a:chOff x="0" y="0"/>
                          <a:chExt cx="228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78920"/>
                            <a:ext cx="2556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78560"/>
                            <a:ext cx="2556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33920"/>
                            <a:ext cx="2556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8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3.6pt;width:18pt;height:28.2pt" coordorigin="4140,1872" coordsize="360,564">
                <v:rect id="shape_0" ID="wlx115line1" fillcolor="white" stroked="t" o:allowincell="f" style="position:absolute;left:4140;top:1872;width:39;height:5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20,2154" to="4259,2294" ID="wlx11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2153" to="4299,2293" ID="wlx115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ID="wlx115line4" fillcolor="white" stroked="t" o:allowincell="f" style="position:absolute;left:4460;top:2083;width:39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00,2154" to="4459,2154" ID="wlx115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1028065" cy="594360"/>
                <wp:effectExtent l="0" t="5080" r="0" b="57150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94360"/>
                          <a:chOff x="0" y="0"/>
                          <a:chExt cx="1028160" cy="59436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16280" cy="23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0"/>
                            <a:ext cx="116280" cy="23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880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3760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2376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943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237600"/>
                            <a:ext cx="26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2376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59436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1.4pt;width:80.9pt;height:46.75pt" coordorigin="3960,2028" coordsize="1618,935">
                <v:oval id="shape_0" ID="wlx116line1" fillcolor="white" stroked="t" o:allowincell="f" style="position:absolute;left:4143;top:2028;width:182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116line2" fillcolor="white" stroked="t" o:allowincell="f" style="position:absolute;left:5152;top:2028;width:182;height:3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2215" to="4753,2215" ID="wlx116line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85,2215" to="5578,2215" ID="wlx116line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152,2402" to="5426,2402" ID="wlx116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5,2402" to="4235,2962" ID="wlx116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5,2964" to="4753,2964" ID="wlx116line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60,2402" to="5476,2402" ID="wlx116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2402" to="5254,2962" ID="wlx116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5,2964" to="5252,2964" ID="wlx116line10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400300</wp:posOffset>
                </wp:positionH>
                <wp:positionV relativeFrom="paragraph">
                  <wp:posOffset>1188720</wp:posOffset>
                </wp:positionV>
                <wp:extent cx="1028700" cy="791845"/>
                <wp:effectExtent l="0" t="5715" r="3810" b="3175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000"/>
                          <a:chOff x="0" y="0"/>
                          <a:chExt cx="1028880" cy="792000"/>
                        </a:xfrm>
                      </wpg:grpSpPr>
                      <wps:wsp>
                        <wps:cNvSpPr/>
                        <wps:spPr>
                          <a:xfrm>
                            <a:off x="108000" y="0"/>
                            <a:ext cx="16200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0"/>
                            <a:ext cx="16200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48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8764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87640"/>
                            <a:ext cx="21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876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4836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48360"/>
                            <a:ext cx="43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76000"/>
                            <a:ext cx="54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647640"/>
                            <a:ext cx="54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5760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576000"/>
                            <a:ext cx="54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648360"/>
                            <a:ext cx="54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720000"/>
                            <a:ext cx="54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3640"/>
                            <a:ext cx="48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71640"/>
                            <a:ext cx="54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142920"/>
                            <a:ext cx="540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3.6pt;width:80.95pt;height:62.3pt" coordorigin="3780,1872" coordsize="1619,1246">
                <v:oval id="shape_0" ID="wlx117line1" fillcolor="white" stroked="t" o:allowincell="f" style="position:absolute;left:3950;top:1872;width:254;height:4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117line2" fillcolor="white" stroked="t" o:allowincell="f" style="position:absolute;left:4974;top:1872;width:254;height:4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2098" to="4546,2098" ID="wlx117line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50,2325" to="4204,2325" ID="wlx11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2325" to="5314,2325" ID="wlx117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5,2325" to="4035,2891" ID="wlx11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5,2893" to="4545,2893" ID="wlx117line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32,2893" to="5313,2893" ID="wlx117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2779" to="4631,2891" ID="wlx117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2892" to="4631,3004" ID="wlx117line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6,2779" to="5316,3004" ID="wlx117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6,2779" to="5400,2891" ID="wlx117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6,2893" to="5400,3005" ID="wlx117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6,3006" to="5400,3118" ID="wlx117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2098" to="5398,2098" ID="wlx117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1985" to="4631,2097" ID="wlx117line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7,2097" to="4631,2209" ID="wlx117line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914400" cy="594360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4360"/>
                          <a:chOff x="0" y="0"/>
                          <a:chExt cx="9144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445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80"/>
                            <a:ext cx="572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60" y="148680"/>
                            <a:ext cx="1144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85.8pt;width:72pt;height:46.8pt" coordorigin="3960,1716" coordsize="1440,936">
                <v:roundrect id="shape_0" ID="wlx118line1" fillcolor="white" stroked="t" o:allowincell="f" style="position:absolute;left:3960;top:1716;width:143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40,1950" to="5129,1950" ID="wlx11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2418" to="4949,2418" ID="wlx11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950" to="4229,2417" ID="wlx11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0,1950" to="5129,2417" ID="wlx118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200400</wp:posOffset>
                </wp:positionH>
                <wp:positionV relativeFrom="paragraph">
                  <wp:posOffset>1287780</wp:posOffset>
                </wp:positionV>
                <wp:extent cx="457200" cy="451485"/>
                <wp:effectExtent l="5080" t="5715" r="5715" b="508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1440"/>
                          <a:chOff x="0" y="0"/>
                          <a:chExt cx="457200" cy="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3765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4880"/>
                            <a:ext cx="9144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880"/>
                            <a:ext cx="457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01.4pt;width:36pt;height:35.55pt" coordorigin="5040,2028" coordsize="720,711">
                <v:roundrect id="shape_0" ID="wlx119line1" fillcolor="white" stroked="t" o:allowincell="f" style="position:absolute;left:5040;top:2028;width:719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184,2146" to="5615,2146" ID="wlx11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6,2621" to="5471,2621" ID="wlx11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2146" to="5615,2619" ID="wlx119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4,2146" to="5255,2619" ID="wlx119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857500</wp:posOffset>
                </wp:positionH>
                <wp:positionV relativeFrom="paragraph">
                  <wp:posOffset>1485900</wp:posOffset>
                </wp:positionV>
                <wp:extent cx="457200" cy="35814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58200"/>
                          <a:chOff x="0" y="0"/>
                          <a:chExt cx="4572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238680"/>
                            <a:ext cx="2664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582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98440"/>
                            <a:ext cx="266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2664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820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298440"/>
                            <a:ext cx="2664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9844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7892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789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7892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17pt;width:36pt;height:28.2pt" coordorigin="4500,2340" coordsize="720,564">
                <v:line id="shape_0" from="4500,2340" to="5219,2340" ID="wlx12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340" to="4500,2715" ID="wlx12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340" to="5220,2715" ID="wlx12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8,2716" to="5219,2903" ID="wlx120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5,2904" to="5176,2904" ID="wlx120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3,2810" to="5134,2903" ID="wlx120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716" to="4541,2903" ID="wlx120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2904" to="4583,2904" ID="wlx120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2810" to="4625,2903" ID="wlx120line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7,2810" to="5092,2810" ID="wlx120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6,2622" to="4796,2809" ID="wlx120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6,2622" to="4922,2622" ID="wlx120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622" to="4923,2809" ID="wlx120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7500</wp:posOffset>
                </wp:positionH>
                <wp:positionV relativeFrom="paragraph">
                  <wp:posOffset>1584960</wp:posOffset>
                </wp:positionV>
                <wp:extent cx="457200" cy="35814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58200"/>
                          <a:chOff x="0" y="0"/>
                          <a:chExt cx="4572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19520"/>
                            <a:ext cx="53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9760"/>
                            <a:ext cx="53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19520"/>
                            <a:ext cx="532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4.8pt;width:36pt;height:28.2pt" coordorigin="4500,2496" coordsize="720,564">
                <v:rect id="shape_0" ID="wlx121line1" fillcolor="white" stroked="t" o:allowincell="f" style="position:absolute;left:4500;top:2496;width:719;height:5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wlx121line2" fillcolor="white" stroked="t" o:allowincell="f" style="position:absolute;left:4584;top:2684;width:83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wlx121line3" fillcolor="white" stroked="t" o:allowincell="f" style="position:absolute;left:4839;top:2590;width:83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wlx121line4" fillcolor="white" stroked="t" o:allowincell="f" style="position:absolute;left:5051;top:2684;width:83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400300</wp:posOffset>
                </wp:positionH>
                <wp:positionV relativeFrom="paragraph">
                  <wp:posOffset>1584960</wp:posOffset>
                </wp:positionV>
                <wp:extent cx="1600200" cy="693420"/>
                <wp:effectExtent l="0" t="5715" r="0" b="571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93360"/>
                          <a:chOff x="0" y="0"/>
                          <a:chExt cx="1600200" cy="693360"/>
                        </a:xfrm>
                      </wpg:grpSpPr>
                      <wps:wsp>
                        <wps:cNvSpPr/>
                        <wps:spPr>
                          <a:xfrm>
                            <a:off x="533520" y="231120"/>
                            <a:ext cx="444600" cy="46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4622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8484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224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6224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2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0"/>
                            <a:ext cx="162720" cy="155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none" lIns="158760" rIns="158760" tIns="73800" bIns="73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24.8pt;width:125.95pt;height:54.6pt" coordorigin="3780,2496" coordsize="2519,1092">
                <v:oval id="shape_0" ID="wlx122line1" fillcolor="white" stroked="t" o:allowincell="f" style="position:absolute;left:4620;top:2860;width:699;height:7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61,3224" to="4900,3224" ID="wlx12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0,3102" to="4830,3343" ID="wlx12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3224" to="5180,3224" ID="wlx12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3224" to="6299,3224" ID="wlx12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24" to="4619,3224" ID="wlx12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22line7" fillcolor="black" stroked="t" o:allowincell="f" style="position:absolute;left:4901;top:2496;width:255;height:244;mso-wrap-style:none;v-text-anchor:middle" type="_x0000_t136">
                  <v:path textpathok="t"/>
                  <v:textpath on="t" fitshape="t" string="DC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514600</wp:posOffset>
                </wp:positionH>
                <wp:positionV relativeFrom="paragraph">
                  <wp:posOffset>1584960</wp:posOffset>
                </wp:positionV>
                <wp:extent cx="1714500" cy="792480"/>
                <wp:effectExtent l="0" t="5080" r="0" b="57150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2360"/>
                          <a:chOff x="0" y="0"/>
                          <a:chExt cx="1714680" cy="792360"/>
                        </a:xfrm>
                      </wpg:grpSpPr>
                      <wps:wsp>
                        <wps:cNvSpPr/>
                        <wps:spPr>
                          <a:xfrm>
                            <a:off x="571680" y="237600"/>
                            <a:ext cx="476280" cy="47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748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9636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748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748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74600" cy="16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none" lIns="158760" rIns="158760" tIns="78120" bIns="78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7923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4.8pt;width:134.95pt;height:62.35pt" coordorigin="3960,2496" coordsize="2699,1247">
                <v:oval id="shape_0" ID="wlx123line1" fillcolor="white" stroked="t" o:allowincell="f" style="position:absolute;left:4860;top:2870;width:749;height:7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10,3244" to="5159,3244" ID="wlx12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5,3120" to="5085,3368" ID="wlx12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3244" to="5459,3244" ID="wlx12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0,3244" to="6659,3244" ID="wlx12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244" to="4859,3244" ID="wlx123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23line7" fillcolor="black" stroked="t" o:allowincell="f" style="position:absolute;left:5160;top:2496;width:274;height:251;mso-wrap-style:none;v-text-anchor:middle" type="_x0000_t136">
                  <v:path textpathok="t"/>
                  <v:textpath on="t" fitshape="t" string="DC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860,3744" to="5609,3744" ID="wlx123line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1714500" cy="792480"/>
                <wp:effectExtent l="0" t="5715" r="63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2360"/>
                          <a:chOff x="0" y="0"/>
                          <a:chExt cx="1714680" cy="792360"/>
                        </a:xfrm>
                      </wpg:grpSpPr>
                      <wps:wsp>
                        <wps:cNvSpPr/>
                        <wps:spPr>
                          <a:xfrm>
                            <a:off x="600120" y="264240"/>
                            <a:ext cx="514440" cy="52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39920"/>
                            <a:ext cx="344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541">
                                <a:moveTo>
                                  <a:pt x="77" y="323"/>
                                </a:moveTo>
                                <a:cubicBezTo>
                                  <a:pt x="65" y="306"/>
                                  <a:pt x="4" y="260"/>
                                  <a:pt x="2" y="218"/>
                                </a:cubicBezTo>
                                <a:cubicBezTo>
                                  <a:pt x="0" y="176"/>
                                  <a:pt x="17" y="93"/>
                                  <a:pt x="62" y="68"/>
                                </a:cubicBezTo>
                                <a:cubicBezTo>
                                  <a:pt x="107" y="43"/>
                                  <a:pt x="210" y="0"/>
                                  <a:pt x="272" y="68"/>
                                </a:cubicBezTo>
                                <a:cubicBezTo>
                                  <a:pt x="334" y="136"/>
                                  <a:pt x="362" y="417"/>
                                  <a:pt x="437" y="479"/>
                                </a:cubicBezTo>
                                <a:cubicBezTo>
                                  <a:pt x="512" y="541"/>
                                  <a:pt x="660" y="479"/>
                                  <a:pt x="722" y="443"/>
                                </a:cubicBezTo>
                                <a:cubicBezTo>
                                  <a:pt x="784" y="407"/>
                                  <a:pt x="797" y="293"/>
                                  <a:pt x="812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284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8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0"/>
                            <a:ext cx="235440" cy="17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3.6pt;width:134.95pt;height:62.4pt" coordorigin="3240,1872" coordsize="2699,1248">
                <v:oval id="shape_0" ID="wlx124line1" fillcolor="white" stroked="t" o:allowincell="f" style="position:absolute;left:4185;top:2288;width:809;height:8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124line2" coordsize="812,541" path="m77,323c65,306,4,260,2,218c0,176,17,93,62,68c107,43,210,0,272,68c334,136,362,417,437,479c512,541,660,479,722,443c784,407,797,293,812,263e" stroked="t" o:allowincell="f" style="position:absolute;left:4320;top:2565;width:541;height:4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95,2704" to="5939,2704" ID="wlx12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704" to="4184,2704" ID="wlx12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24line5" fillcolor="black" stroked="t" o:allowincell="f" style="position:absolute;left:4455;top:1872;width:370;height:276;mso-wrap-style:none;v-text-anchor:middle" type="_x0000_t136">
                  <v:path textpathok="t"/>
                  <v:textpath on="t" fitshape="t" string="AC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286000</wp:posOffset>
                </wp:positionH>
                <wp:positionV relativeFrom="paragraph">
                  <wp:posOffset>1287780</wp:posOffset>
                </wp:positionV>
                <wp:extent cx="1714500" cy="891540"/>
                <wp:effectExtent l="0" t="5080" r="0" b="57150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91720"/>
                          <a:chOff x="0" y="0"/>
                          <a:chExt cx="1714680" cy="891720"/>
                        </a:xfrm>
                      </wpg:grpSpPr>
                      <wps:wsp>
                        <wps:cNvSpPr/>
                        <wps:spPr>
                          <a:xfrm>
                            <a:off x="614160" y="267480"/>
                            <a:ext cx="514440" cy="53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445680"/>
                            <a:ext cx="344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541">
                                <a:moveTo>
                                  <a:pt x="77" y="323"/>
                                </a:moveTo>
                                <a:cubicBezTo>
                                  <a:pt x="65" y="306"/>
                                  <a:pt x="4" y="260"/>
                                  <a:pt x="2" y="218"/>
                                </a:cubicBezTo>
                                <a:cubicBezTo>
                                  <a:pt x="0" y="176"/>
                                  <a:pt x="17" y="93"/>
                                  <a:pt x="62" y="68"/>
                                </a:cubicBezTo>
                                <a:cubicBezTo>
                                  <a:pt x="107" y="43"/>
                                  <a:pt x="210" y="0"/>
                                  <a:pt x="272" y="68"/>
                                </a:cubicBezTo>
                                <a:cubicBezTo>
                                  <a:pt x="334" y="136"/>
                                  <a:pt x="362" y="417"/>
                                  <a:pt x="437" y="479"/>
                                </a:cubicBezTo>
                                <a:cubicBezTo>
                                  <a:pt x="512" y="541"/>
                                  <a:pt x="660" y="479"/>
                                  <a:pt x="722" y="443"/>
                                </a:cubicBezTo>
                                <a:cubicBezTo>
                                  <a:pt x="784" y="407"/>
                                  <a:pt x="797" y="293"/>
                                  <a:pt x="812" y="2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346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0"/>
                            <a:ext cx="235440" cy="17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0120" y="8917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1.4pt;width:134.95pt;height:70.15pt" coordorigin="3600,2028" coordsize="2699,1403">
                <v:oval id="shape_0" ID="wlx125line1" fillcolor="white" stroked="t" o:allowincell="f" style="position:absolute;left:4567;top:2449;width:809;height:8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125line2" coordsize="812,541" path="m77,323c65,306,4,260,2,218c0,176,17,93,62,68c107,43,210,0,272,68c334,136,362,417,437,479c512,541,660,479,722,443c784,407,797,293,812,263e" stroked="t" o:allowincell="f" style="position:absolute;left:4702;top:2730;width:541;height:4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55,2870" to="6299,2870" ID="wlx12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870" to="4544,2870" ID="wlx125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25line5" fillcolor="black" stroked="t" o:allowincell="f" style="position:absolute;left:4815;top:2028;width:370;height:279;mso-wrap-style:none;v-text-anchor:middle" type="_x0000_t136">
                  <v:path textpathok="t"/>
                  <v:textpath on="t" fitshape="t" string="AC" style="font-family:&quot;Times New Roman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4545,3432" to="5354,3432" ID="wlx125line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743200</wp:posOffset>
                </wp:positionH>
                <wp:positionV relativeFrom="paragraph">
                  <wp:posOffset>1386840</wp:posOffset>
                </wp:positionV>
                <wp:extent cx="571500" cy="1089660"/>
                <wp:effectExtent l="5080" t="5715" r="571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89720"/>
                          <a:chOff x="0" y="0"/>
                          <a:chExt cx="57168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0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1440"/>
                            <a:ext cx="32652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0516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8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02924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0897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9.2pt;width:45pt;height:85.75pt" coordorigin="4320,2184" coordsize="900,1715">
                <v:oval id="shape_0" ID="wlx127line1" fillcolor="white" stroked="t" o:allowincell="f" style="position:absolute;left:4320;top:2184;width:899;height:9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127line2" fillcolor="white" stroked="t" o:allowincell="f" style="position:absolute;left:4512;top:2470;width:513;height:4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70,3137" to="4770,3708" ID="wlx12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09" to="5219,3709" ID="wlx12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3805" to="5090,3805" ID="wlx127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3900" to="4961,3900" ID="wlx12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628900</wp:posOffset>
                </wp:positionH>
                <wp:positionV relativeFrom="paragraph">
                  <wp:posOffset>1188720</wp:posOffset>
                </wp:positionV>
                <wp:extent cx="571500" cy="891540"/>
                <wp:effectExtent l="5080" t="5080" r="571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91720"/>
                          <a:chOff x="0" y="0"/>
                          <a:chExt cx="57168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9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84204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917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98000"/>
                            <a:ext cx="1630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3.6pt;width:45pt;height:70.15pt" coordorigin="4140,1872" coordsize="900,1403">
                <v:oval id="shape_0" ID="wlx128line1" fillcolor="white" stroked="t" o:allowincell="f" style="position:absolute;left:4140;top:1872;width:89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90,2652" to="4590,3119" ID="wlx12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120" to="5039,3120" ID="wlx12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8,3198" to="4910,3198" ID="wlx12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2,3276" to="4781,3276" ID="wlx12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128line2" fillcolor="white" stroked="t" o:allowincell="f" style="position:absolute;left:4461;top:2184;width:256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1257300" cy="693420"/>
                <wp:effectExtent l="0" t="5080" r="635" b="5715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685800" cy="69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1120"/>
                            <a:ext cx="1144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9080"/>
                            <a:ext cx="11448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9.2pt;width:98.95pt;height:54.6pt" coordorigin="3780,2184" coordsize="1979,1092">
                <v:oval id="shape_0" ID="wlx129line1" fillcolor="white" stroked="t" o:allowincell="f" style="position:absolute;left:4321;top:2184;width:10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wlx129line2" fillcolor="white" stroked="t" o:allowincell="f" style="position:absolute;left:4500;top:2548;width:179;height:3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wlx129line3" fillcolor="white" stroked="t" o:allowincell="f" style="position:absolute;left:5041;top:2639;width:179;height:1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2730" to="5759,2730" ID="wlx129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30" to="4499,2730" ID="wlx129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1142365" cy="792480"/>
                <wp:effectExtent l="0" t="5080" r="0" b="571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2360"/>
                          <a:chOff x="0" y="0"/>
                          <a:chExt cx="1142280" cy="792360"/>
                        </a:xfrm>
                      </wpg:grpSpPr>
                      <wps:wsp>
                        <wps:cNvSpPr/>
                        <wps:spPr>
                          <a:xfrm>
                            <a:off x="201240" y="0"/>
                            <a:ext cx="739080" cy="7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560" y="198000"/>
                            <a:ext cx="133920" cy="46224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730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396360"/>
                              <a:ext cx="730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092">
                                  <a:moveTo>
                                    <a:pt x="150" y="0"/>
                                  </a:moveTo>
                                  <a:cubicBezTo>
                                    <a:pt x="125" y="90"/>
                                    <a:pt x="0" y="361"/>
                                    <a:pt x="0" y="543"/>
                                  </a:cubicBezTo>
                                  <a:cubicBezTo>
                                    <a:pt x="0" y="725"/>
                                    <a:pt x="125" y="1000"/>
                                    <a:pt x="150" y="109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66240"/>
                              <a:ext cx="5472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780">
                                  <a:moveTo>
                                    <a:pt x="135" y="0"/>
                                  </a:moveTo>
                                  <a:cubicBezTo>
                                    <a:pt x="113" y="62"/>
                                    <a:pt x="0" y="242"/>
                                    <a:pt x="0" y="372"/>
                                  </a:cubicBezTo>
                                  <a:cubicBezTo>
                                    <a:pt x="0" y="502"/>
                                    <a:pt x="113" y="712"/>
                                    <a:pt x="135" y="7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080" y="197640"/>
                            <a:ext cx="133200" cy="46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46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640"/>
                              <a:ext cx="846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400"/>
                              <a:ext cx="48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24">
                                  <a:moveTo>
                                    <a:pt x="0" y="0"/>
                                  </a:moveTo>
                                  <a:cubicBezTo>
                                    <a:pt x="17" y="49"/>
                                    <a:pt x="105" y="193"/>
                                    <a:pt x="105" y="297"/>
                                  </a:cubicBezTo>
                                  <a:cubicBezTo>
                                    <a:pt x="105" y="401"/>
                                    <a:pt x="18" y="570"/>
                                    <a:pt x="0" y="6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0"/>
                              <a:ext cx="4896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36">
                                  <a:moveTo>
                                    <a:pt x="0" y="0"/>
                                  </a:moveTo>
                                  <a:cubicBezTo>
                                    <a:pt x="18" y="73"/>
                                    <a:pt x="105" y="282"/>
                                    <a:pt x="105" y="438"/>
                                  </a:cubicBezTo>
                                  <a:cubicBezTo>
                                    <a:pt x="105" y="594"/>
                                    <a:pt x="17" y="853"/>
                                    <a:pt x="0" y="9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3720" y="39636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1.4pt;width:89.9pt;height:62.4pt" coordorigin="4140,2028" coordsize="1798,1248">
                <v:oval id="shape_0" ID="wlx130line1" fillcolor="white" stroked="t" o:allowincell="f" style="position:absolute;left:4457;top:2028;width:1163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alt="wlx130line12" style="position:absolute;left:4563;top:2340;width:210;height:728">
                  <v:line id="shape_0" from="4659,2340" to="4773,2443" ID="wlx130line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9,2964" to="4773,3067" ID="wlx130line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wlx130line4" coordsize="150,1092" path="m150,0c125,90,0,361,0,543c0,725,125,1000,150,1092e" stroked="t" o:allowincell="f" style="position:absolute;left:4563;top:2340;width:95;height:7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wlx130line5" coordsize="135,780" path="m135,0c113,62,0,242,0,372c0,502,113,712,135,780e" stroked="t" o:allowincell="f" style="position:absolute;left:4687;top:2444;width:85;height:5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wlx130line10" style="position:absolute;left:5304;top:2339;width:210;height:730">
                  <v:line id="shape_0" from="5304,2339" to="5436,2459" ID="wlx130line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04,2948" to="5436,3068" ID="wlx130line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wlx130line8" coordsize="105,624" path="m0,0c17,49,105,193,105,297c105,401,18,570,0,624e" stroked="t" o:allowincell="f" style="position:absolute;left:5304;top:2461;width:76;height:4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wlx130line9" coordsize="105,936" path="m0,0c18,73,105,282,105,438c105,594,17,853,0,936e" stroked="t" o:allowincell="f" style="position:absolute;left:5437;top:2340;width:76;height:7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516,2652" to="5938,2652" ID="wlx130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652" to="4562,2652" ID="wlx130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743200</wp:posOffset>
                </wp:positionH>
                <wp:positionV relativeFrom="paragraph">
                  <wp:posOffset>1188720</wp:posOffset>
                </wp:positionV>
                <wp:extent cx="1257300" cy="693420"/>
                <wp:effectExtent l="0" t="5080" r="0" b="571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93360"/>
                          <a:chOff x="0" y="0"/>
                          <a:chExt cx="1257480" cy="693360"/>
                        </a:xfrm>
                      </wpg:grpSpPr>
                      <wps:wsp>
                        <wps:cNvSpPr/>
                        <wps:spPr>
                          <a:xfrm>
                            <a:off x="349200" y="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33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0"/>
                            <a:ext cx="11628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1248">
                                <a:moveTo>
                                  <a:pt x="0" y="1248"/>
                                </a:moveTo>
                                <a:cubicBezTo>
                                  <a:pt x="50" y="1142"/>
                                  <a:pt x="300" y="817"/>
                                  <a:pt x="300" y="609"/>
                                </a:cubicBezTo>
                                <a:cubicBezTo>
                                  <a:pt x="300" y="401"/>
                                  <a:pt x="62" y="1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13320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248">
                                <a:moveTo>
                                  <a:pt x="345" y="0"/>
                                </a:moveTo>
                                <a:cubicBezTo>
                                  <a:pt x="288" y="101"/>
                                  <a:pt x="0" y="401"/>
                                  <a:pt x="0" y="609"/>
                                </a:cubicBezTo>
                                <a:cubicBezTo>
                                  <a:pt x="0" y="817"/>
                                  <a:pt x="273" y="1115"/>
                                  <a:pt x="345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9560"/>
                            <a:ext cx="6984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259560"/>
                            <a:ext cx="6984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466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3.6pt;width:98.95pt;height:54.6pt" coordorigin="4320,1872" coordsize="1979,1092">
                <v:line id="shape_0" from="4870,1872" to="5749,1872" ID="wlx131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0,2964" to="5749,2964" ID="wlx13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31line3" coordsize="300,1248" path="m0,1248c50,1142,300,817,300,609c300,401,62,127,0,0e" stroked="t" o:allowincell="f" style="position:absolute;left:5750;top:1872;width:182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1line4" coordsize="345,1248" path="m345,0c288,101,0,401,0,609c0,817,273,1115,345,1248e" stroked="t" o:allowincell="f" style="position:absolute;left:4659;top:1872;width:209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131line5" fillcolor="white" stroked="t" o:allowincell="f" style="position:absolute;left:4980;top:2281;width:109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131line6" fillcolor="white" stroked="t" o:allowincell="f" style="position:absolute;left:5530;top:2281;width:109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40,2418" to="6299,2418" ID="wlx131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418" to="4979,2418" ID="wlx131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857500</wp:posOffset>
                </wp:positionH>
                <wp:positionV relativeFrom="paragraph">
                  <wp:posOffset>1287780</wp:posOffset>
                </wp:positionV>
                <wp:extent cx="1142365" cy="891540"/>
                <wp:effectExtent l="0" t="508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91720"/>
                          <a:chOff x="0" y="0"/>
                          <a:chExt cx="1142280" cy="891720"/>
                        </a:xfrm>
                      </wpg:grpSpPr>
                      <wps:wsp>
                        <wps:cNvSpPr/>
                        <wps:spPr>
                          <a:xfrm>
                            <a:off x="213840" y="0"/>
                            <a:ext cx="7142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37160"/>
                            <a:ext cx="142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7160"/>
                            <a:ext cx="142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61740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486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5486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516960"/>
                            <a:ext cx="142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72">
                                <a:moveTo>
                                  <a:pt x="360" y="72"/>
                                </a:moveTo>
                                <a:cubicBezTo>
                                  <a:pt x="330" y="60"/>
                                  <a:pt x="240" y="0"/>
                                  <a:pt x="180" y="0"/>
                                </a:cubicBezTo>
                                <a:cubicBezTo>
                                  <a:pt x="120" y="0"/>
                                  <a:pt x="37" y="57"/>
                                  <a:pt x="0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17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1.4pt;width:89.9pt;height:70.15pt" coordorigin="4500,2028" coordsize="1798,1403">
                <v:oval id="shape_0" ID="wlx132line1" fillcolor="white" stroked="t" o:allowincell="f" style="position:absolute;left:4837;top:2028;width:112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wlx132line2" fillcolor="white" stroked="t" o:allowincell="f" style="position:absolute;left:5062;top:2244;width:224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wlx132line3" fillcolor="white" stroked="t" o:allowincell="f" style="position:absolute;left:5512;top:2244;width:224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37,2460" to="6298,2460" ID="wlx13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460" to="5061,2460" ID="wlx13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7,3000" to="5511,3000" ID="wlx13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7,2892" to="5287,2999" ID="wlx132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2,2892" to="5512,2999" ID="wlx13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32line9" coordsize="360,72" path="m360,72c330,60,240,0,180,0c120,0,37,57,0,72e" stroked="t" o:allowincell="f" style="position:absolute;left:5287;top:2842;width:224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01,3000" to="5401,3431" ID="wlx132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43200</wp:posOffset>
                </wp:positionH>
                <wp:positionV relativeFrom="paragraph">
                  <wp:posOffset>1188720</wp:posOffset>
                </wp:positionV>
                <wp:extent cx="1143000" cy="891540"/>
                <wp:effectExtent l="0" t="508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91720"/>
                          <a:chOff x="0" y="0"/>
                          <a:chExt cx="1143000" cy="891720"/>
                        </a:xfrm>
                      </wpg:grpSpPr>
                      <wps:wsp>
                        <wps:cNvSpPr/>
                        <wps:spPr>
                          <a:xfrm>
                            <a:off x="213840" y="0"/>
                            <a:ext cx="7142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7160"/>
                            <a:ext cx="142920" cy="2743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137160"/>
                            <a:ext cx="142920" cy="2743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17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743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480240"/>
                            <a:ext cx="28584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3.6pt;width:89.95pt;height:70.15pt" coordorigin="4320,1872" coordsize="1799,1403">
                <v:oval id="shape_0" ID="wlx135line1" fillcolor="white" stroked="t" o:allowincell="f" style="position:absolute;left:4657;top:1872;width:112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135line2" fillcolor="white" stroked="t" o:allowincell="f" style="position:absolute;left:4770;top:2088;width:224;height:431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wlx135line3" fillcolor="white" stroked="t" o:allowincell="f" style="position:absolute;left:5444;top:2088;width:224;height:431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2844" to="5220,3275" ID="wlx135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2304" to="6119,2304" ID="wlx135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304" to="4769,2304" ID="wlx13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wlx135line4" fillcolor="white" stroked="t" o:allowincell="f" style="position:absolute;left:4995;top:2628;width:449;height:2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086100</wp:posOffset>
                </wp:positionH>
                <wp:positionV relativeFrom="paragraph">
                  <wp:posOffset>1287780</wp:posOffset>
                </wp:positionV>
                <wp:extent cx="1371600" cy="990600"/>
                <wp:effectExtent l="0" t="508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90720"/>
                          <a:chOff x="0" y="0"/>
                          <a:chExt cx="1371600" cy="990720"/>
                        </a:xfrm>
                      </wpg:grpSpPr>
                      <wps:wsp>
                        <wps:cNvSpPr/>
                        <wps:spPr>
                          <a:xfrm>
                            <a:off x="257040" y="0"/>
                            <a:ext cx="857160" cy="76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2280"/>
                            <a:ext cx="171360" cy="3049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52280"/>
                            <a:ext cx="171360" cy="30492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33520"/>
                            <a:ext cx="343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1.4pt;width:108pt;height:77.95pt" coordorigin="4860,2028" coordsize="2160,1559">
                <v:oval id="shape_0" ID="wlx135line1" fillcolor="white" stroked="t" o:allowincell="f" style="position:absolute;left:5265;top:2028;width:1349;height:1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135line2" fillcolor="white" stroked="t" o:allowincell="f" style="position:absolute;left:5401;top:2268;width:269;height:4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wlx135line3" fillcolor="white" stroked="t" o:allowincell="f" style="position:absolute;left:6210;top:2268;width:269;height:479;flip:x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3108" to="5940,3587" ID="wlx135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2508" to="7020,2508" ID="wlx135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508" to="5399,2508" ID="wlx13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wlx135line4" fillcolor="white" stroked="t" o:allowincell="f" style="position:absolute;left:5670;top:2868;width:5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857500</wp:posOffset>
                </wp:positionH>
                <wp:positionV relativeFrom="paragraph">
                  <wp:posOffset>1585595</wp:posOffset>
                </wp:positionV>
                <wp:extent cx="1599565" cy="1089025"/>
                <wp:effectExtent l="0" t="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89000"/>
                          <a:chOff x="0" y="0"/>
                          <a:chExt cx="1599480" cy="1089000"/>
                        </a:xfrm>
                      </wpg:grpSpPr>
                      <wps:wsp>
                        <wps:cNvSpPr/>
                        <wps:spPr>
                          <a:xfrm flipV="1">
                            <a:off x="252000" y="271800"/>
                            <a:ext cx="1010160" cy="81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885240"/>
                            <a:ext cx="83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77000"/>
                            <a:ext cx="83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544680"/>
                            <a:ext cx="8388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80">
                                <a:moveTo>
                                  <a:pt x="0" y="780"/>
                                </a:moveTo>
                                <a:cubicBezTo>
                                  <a:pt x="5" y="701"/>
                                  <a:pt x="0" y="433"/>
                                  <a:pt x="30" y="303"/>
                                </a:cubicBezTo>
                                <a:cubicBezTo>
                                  <a:pt x="60" y="173"/>
                                  <a:pt x="155" y="5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" y="477000"/>
                            <a:ext cx="979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092">
                                <a:moveTo>
                                  <a:pt x="210" y="0"/>
                                </a:moveTo>
                                <a:cubicBezTo>
                                  <a:pt x="180" y="81"/>
                                  <a:pt x="60" y="307"/>
                                  <a:pt x="30" y="489"/>
                                </a:cubicBezTo>
                                <a:cubicBezTo>
                                  <a:pt x="0" y="671"/>
                                  <a:pt x="30" y="992"/>
                                  <a:pt x="30" y="10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885960"/>
                            <a:ext cx="83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476280"/>
                            <a:ext cx="83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544680"/>
                            <a:ext cx="349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80">
                                <a:moveTo>
                                  <a:pt x="0" y="780"/>
                                </a:moveTo>
                                <a:cubicBezTo>
                                  <a:pt x="12" y="708"/>
                                  <a:pt x="75" y="478"/>
                                  <a:pt x="75" y="348"/>
                                </a:cubicBezTo>
                                <a:cubicBezTo>
                                  <a:pt x="75" y="218"/>
                                  <a:pt x="12" y="5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160" y="477000"/>
                            <a:ext cx="558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92">
                                <a:moveTo>
                                  <a:pt x="0" y="0"/>
                                </a:moveTo>
                                <a:cubicBezTo>
                                  <a:pt x="20" y="94"/>
                                  <a:pt x="120" y="382"/>
                                  <a:pt x="120" y="564"/>
                                </a:cubicBezTo>
                                <a:cubicBezTo>
                                  <a:pt x="120" y="746"/>
                                  <a:pt x="20" y="1004"/>
                                  <a:pt x="0" y="10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08960"/>
                            <a:ext cx="83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40920"/>
                            <a:ext cx="83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45400"/>
                            <a:ext cx="838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340200"/>
                            <a:ext cx="558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68">
                                <a:moveTo>
                                  <a:pt x="0" y="0"/>
                                </a:moveTo>
                                <a:cubicBezTo>
                                  <a:pt x="20" y="38"/>
                                  <a:pt x="120" y="150"/>
                                  <a:pt x="120" y="228"/>
                                </a:cubicBezTo>
                                <a:cubicBezTo>
                                  <a:pt x="120" y="306"/>
                                  <a:pt x="20" y="428"/>
                                  <a:pt x="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340200"/>
                            <a:ext cx="1681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17" y="18"/>
                                  <a:pt x="45" y="85"/>
                                  <a:pt x="105" y="111"/>
                                </a:cubicBezTo>
                                <a:cubicBezTo>
                                  <a:pt x="165" y="137"/>
                                  <a:pt x="318" y="149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407520"/>
                            <a:ext cx="1681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8">
                                <a:moveTo>
                                  <a:pt x="0" y="0"/>
                                </a:moveTo>
                                <a:cubicBezTo>
                                  <a:pt x="10" y="22"/>
                                  <a:pt x="0" y="106"/>
                                  <a:pt x="60" y="132"/>
                                </a:cubicBezTo>
                                <a:cubicBezTo>
                                  <a:pt x="120" y="158"/>
                                  <a:pt x="298" y="151"/>
                                  <a:pt x="3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8076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4020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340200"/>
                            <a:ext cx="349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24">
                                <a:moveTo>
                                  <a:pt x="0" y="624"/>
                                </a:moveTo>
                                <a:cubicBezTo>
                                  <a:pt x="12" y="574"/>
                                  <a:pt x="75" y="428"/>
                                  <a:pt x="75" y="324"/>
                                </a:cubicBezTo>
                                <a:cubicBezTo>
                                  <a:pt x="75" y="220"/>
                                  <a:pt x="12" y="5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340200"/>
                            <a:ext cx="698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68">
                                <a:moveTo>
                                  <a:pt x="0" y="468"/>
                                </a:moveTo>
                                <a:cubicBezTo>
                                  <a:pt x="15" y="446"/>
                                  <a:pt x="68" y="375"/>
                                  <a:pt x="90" y="333"/>
                                </a:cubicBezTo>
                                <a:cubicBezTo>
                                  <a:pt x="112" y="291"/>
                                  <a:pt x="150" y="268"/>
                                  <a:pt x="135" y="213"/>
                                </a:cubicBezTo>
                                <a:cubicBezTo>
                                  <a:pt x="120" y="158"/>
                                  <a:pt x="22" y="3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4.85pt;width:125.9pt;height:85.7pt" coordorigin="4500,2497" coordsize="2518,1714">
                <v:oval id="shape_0" ID="wlx134line1" fillcolor="white" stroked="t" o:allowincell="f" style="position:absolute;left:4897;top:2925;width:1590;height:1286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95,3891" to="5426,3997" ID="wlx134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3,3248" to="5294,3354" ID="wlx13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34line4" coordsize="180,780" path="m0,780c5,701,0,433,30,303c60,173,155,50,180,0e" stroked="t" o:allowincell="f" style="position:absolute;left:5295;top:3355;width:131;height:53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4line5" coordsize="210,1092" path="m210,0c180,81,60,307,30,489c0,671,30,992,30,1092e" stroked="t" o:allowincell="f" style="position:absolute;left:5141;top:3248;width:153;height:74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60,3892" to="6091,3998" ID="wlx134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0,3247" to="6091,3353" ID="wlx134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wlx134line8" coordsize="75,780" path="m0,780c12,708,75,478,75,348c75,218,12,58,0,0e" stroked="t" o:allowincell="f" style="position:absolute;left:5960;top:3355;width:54;height:53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4line9" coordsize="120,1092" path="m0,0c20,94,120,382,120,564c120,746,20,1004,0,1092e" stroked="t" o:allowincell="f" style="position:absolute;left:6091;top:3248;width:87;height:74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95,3141" to="5426,3247" ID="wlx134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3034" to="5692,3140" ID="wlx134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3356" to="5692,3462" ID="wlx134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34line13" coordsize="120,468" path="m0,0c20,38,120,150,120,228c120,306,20,428,0,468e" stroked="t" o:allowincell="f" style="position:absolute;left:5561;top:3033;width:87;height:320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4line14" coordsize="360,156" path="m0,0c17,18,45,85,105,111c165,137,318,149,360,156e" stroked="t" o:allowincell="f" style="position:absolute;left:5295;top:3033;width:264;height:106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4line15" coordsize="360,158" path="m0,0c10,22,0,106,60,132c120,158,298,151,360,156e" stroked="t" o:allowincell="f" style="position:absolute;left:5428;top:3139;width:264;height:107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28,2497" to="5428,3032" ID="wlx134line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24,3569" to="7018,3569" ID="wlx134line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569" to="5162,3569" ID="wlx134line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3033" to="5692,3033" ID="wlx134line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34line20" coordsize="75,624" path="m0,624c12,574,75,428,75,324c75,220,12,54,0,0e" stroked="t" o:allowincell="f" style="position:absolute;left:5693;top:3033;width:54;height:428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4line21" coordsize="150,468" path="m0,468c15,446,68,375,90,333c112,291,150,268,135,213c120,158,22,35,0,0e" stroked="t" o:allowincell="f" style="position:absolute;left:5561;top:3033;width:109;height:320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743200</wp:posOffset>
                </wp:positionH>
                <wp:positionV relativeFrom="paragraph">
                  <wp:posOffset>1584960</wp:posOffset>
                </wp:positionV>
                <wp:extent cx="800100" cy="594360"/>
                <wp:effectExtent l="9525" t="8890" r="10160" b="5715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94360"/>
                          <a:chOff x="0" y="0"/>
                          <a:chExt cx="80028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594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7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4.8pt;width:63pt;height:46.8pt" coordorigin="4320,2496" coordsize="1260,936">
                <v:shape id="shape_0" ID="wlx136line1" fillcolor="white" stroked="t" o:allowincell="f" style="position:absolute;left:4320;top:2496;width:1259;height:93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65,2964" to="5579,2964" ID="wlx13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964" to="4634,2964" ID="wlx13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1028700" cy="792480"/>
                <wp:effectExtent l="8890" t="8890" r="9525" b="5715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360"/>
                          <a:chOff x="0" y="0"/>
                          <a:chExt cx="10288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79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963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642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64240"/>
                            <a:ext cx="25704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284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1.4pt;width:81pt;height:62.4pt" coordorigin="3420,2028" coordsize="1620,1248">
                <v:shape id="shape_0" ID="wlx137line1" fillcolor="white" stroked="t" o:allowincell="f" style="position:absolute;left:3420;top:2028;width:1619;height:124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35,2652" to="5039,2652" ID="wlx13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652" to="3824,2652" ID="wlx13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5,2444" to="4364,2444" ID="wlx13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2444" to="4365,2859" ID="wlx137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1,2860" to="4365,2860" ID="wlx13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628900</wp:posOffset>
                </wp:positionH>
                <wp:positionV relativeFrom="paragraph">
                  <wp:posOffset>1386840</wp:posOffset>
                </wp:positionV>
                <wp:extent cx="1028700" cy="792480"/>
                <wp:effectExtent l="635" t="10160" r="0" b="571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360"/>
                          <a:chOff x="0" y="0"/>
                          <a:chExt cx="1028880" cy="792360"/>
                        </a:xfrm>
                      </wpg:grpSpPr>
                      <wps:wsp>
                        <wps:cNvSpPr/>
                        <wps:spPr>
                          <a:xfrm>
                            <a:off x="73080" y="0"/>
                            <a:ext cx="881280" cy="79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1228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60588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5122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60588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12280"/>
                            <a:ext cx="730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624">
                                <a:moveTo>
                                  <a:pt x="180" y="0"/>
                                </a:moveTo>
                                <a:cubicBezTo>
                                  <a:pt x="90" y="104"/>
                                  <a:pt x="0" y="208"/>
                                  <a:pt x="0" y="312"/>
                                </a:cubicBezTo>
                                <a:cubicBezTo>
                                  <a:pt x="0" y="416"/>
                                  <a:pt x="90" y="520"/>
                                  <a:pt x="18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9.2pt;width:80.95pt;height:62.4pt" coordorigin="4140,2184" coordsize="1619,1248">
                <v:shape id="shape_0" ID="wlx138line1" fillcolor="white" stroked="t" o:allowincell="f" style="position:absolute;left:4255;top:2184;width:1387;height:124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3,2991" to="5759,2991" ID="wlx13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991" to="4486,2991" ID="wlx13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2,3138" to="4832,3138" ID="wlx13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4,2991" to="4834,3283" ID="wlx13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6,3138" to="5296,3138" ID="wlx13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38line7" coordsize="180,624" path="m180,0c90,104,0,208,0,312c0,416,90,520,180,624e" stroked="t" o:allowincell="f" style="position:absolute;left:5066;top:2991;width:114;height:2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1028700" cy="792480"/>
                <wp:effectExtent l="9525" t="5715" r="1905" b="8890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360"/>
                          <a:chOff x="0" y="0"/>
                          <a:chExt cx="1028880" cy="792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21680" cy="79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3301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1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6424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198000"/>
                            <a:ext cx="146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198000"/>
                            <a:ext cx="146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198000"/>
                            <a:ext cx="1465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6424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80.95pt;height:62.4pt" coordorigin="3780,1716" coordsize="1619,1248">
                <v:shape id="shape_0" ID="wlx139line1" fillcolor="white" stroked="t" o:allowincell="f" style="position:absolute;left:3780;top:1716;width:1608;height:1247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3,2236" to="5399,2236" ID="wlx13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36" to="4126,2236" ID="wlx13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7,2132" to="4241,2132" ID="wlx139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39line5" coordsize="360,156" path="m0,0c60,78,120,156,180,156c240,156,300,78,360,0e" stroked="t" o:allowincell="f" style="position:absolute;left:4242;top:2028;width:230;height:10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9line6" coordsize="360,156" path="m0,0c60,78,120,156,180,156c240,156,300,78,360,0e" stroked="t" o:allowincell="f" style="position:absolute;left:4474;top:2028;width:230;height:10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39line7" coordsize="360,156" path="m0,0c60,78,120,156,180,156c240,156,300,78,360,0e" stroked="t" o:allowincell="f" style="position:absolute;left:4706;top:2028;width:230;height:10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37,2132" to="5051,2132" ID="wlx139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1257300" cy="1089660"/>
                <wp:effectExtent l="8890" t="10160" r="0" b="571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9720"/>
                          <a:chOff x="0" y="0"/>
                          <a:chExt cx="125748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716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7264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635040"/>
                            <a:ext cx="712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35760"/>
                            <a:ext cx="712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120" y="635760"/>
                            <a:ext cx="712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635760"/>
                            <a:ext cx="712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400" y="635760"/>
                            <a:ext cx="712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635760"/>
                            <a:ext cx="7128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725760"/>
                            <a:ext cx="712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7264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6357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76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8pt;width:99pt;height:85.8pt" coordorigin="4140,1560" coordsize="1980,1716">
                <v:shape id="shape_0" ID="wlx140line1" fillcolor="white" stroked="t" o:allowincell="f" style="position:absolute;left:4140;top:1560;width:1916;height:171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2704" to="4703,2704" ID="wlx14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4,2560" to="4815,2702" ID="wlx140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6,2561" to="4927,2846" ID="wlx140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2561" to="5040,2846" ID="wlx140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2,2561" to="5153,2846" ID="wlx140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5,2561" to="5266,2846" ID="wlx140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68,2561" to="5379,2846" ID="wlx140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0,2703" to="5491,2845" ID="wlx140line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4,2704" to="5605,2704" ID="wlx140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9,2561" to="6119,2561" ID="wlx140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61" to="4527,2561" ID="wlx140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1257300" cy="1188720"/>
                <wp:effectExtent l="8255" t="10795" r="2540" b="5715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88720"/>
                          <a:chOff x="0" y="0"/>
                          <a:chExt cx="125748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1000" cy="118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8917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91720"/>
                            <a:ext cx="156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891720"/>
                            <a:ext cx="156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91720"/>
                            <a:ext cx="156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8917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792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917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765720"/>
                            <a:ext cx="464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35">
                                <a:moveTo>
                                  <a:pt x="92" y="0"/>
                                </a:moveTo>
                                <a:cubicBezTo>
                                  <a:pt x="92" y="26"/>
                                  <a:pt x="0" y="126"/>
                                  <a:pt x="2" y="198"/>
                                </a:cubicBezTo>
                                <a:cubicBezTo>
                                  <a:pt x="4" y="270"/>
                                  <a:pt x="85" y="386"/>
                                  <a:pt x="107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94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98.95pt;height:93.6pt" coordorigin="3780,1716" coordsize="1979,1872">
                <v:shape id="shape_0" ID="wlx141line1" fillcolor="white" stroked="t" o:allowincell="f" style="position:absolute;left:3780;top:1716;width:1969;height:187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1,3120" to="4273,3120" ID="wlx14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1line3" coordsize="360,156" path="m0,0c60,78,120,156,180,156c240,156,300,78,360,0e" stroked="t" o:allowincell="f" style="position:absolute;left:4275;top:3120;width:246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1line4" coordsize="360,156" path="m0,0c60,78,120,156,180,156c240,156,300,78,360,0e" stroked="t" o:allowincell="f" style="position:absolute;left:4522;top:3120;width:246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1line5" coordsize="360,156" path="m0,0c60,78,120,156,180,156c240,156,300,78,360,0e" stroked="t" o:allowincell="f" style="position:absolute;left:4770;top:3120;width:246;height:1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17,3120" to="5139,3120" ID="wlx141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2964" to="5141,3275" ID="wlx141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5,3120" to="5511,3120" ID="wlx141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1line9" coordsize="107,435" path="m92,0c92,26,0,126,2,198c4,270,85,386,107,435e" stroked="t" o:allowincell="f" style="position:absolute;left:5263;top:2922;width:72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65,2652" to="5759,2652" ID="wlx141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652" to="4274,2652" ID="wlx141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286000</wp:posOffset>
                </wp:positionH>
                <wp:positionV relativeFrom="paragraph">
                  <wp:posOffset>1188720</wp:posOffset>
                </wp:positionV>
                <wp:extent cx="1713230" cy="1287145"/>
                <wp:effectExtent l="0" t="0" r="10160" b="444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287000"/>
                          <a:chOff x="0" y="0"/>
                          <a:chExt cx="1713240" cy="1287000"/>
                        </a:xfrm>
                      </wpg:grpSpPr>
                      <wps:wsp>
                        <wps:cNvSpPr/>
                        <wps:spPr>
                          <a:xfrm>
                            <a:off x="170640" y="226800"/>
                            <a:ext cx="1542240" cy="984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57440"/>
                            <a:ext cx="42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"/>
                            <a:ext cx="56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40" y="453960"/>
                            <a:ext cx="112212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560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3.6pt;width:134.9pt;height:101.3pt" coordorigin="3600,1872" coordsize="2698,2026">
                <v:shape id="shape_0" ID="wlx149line1" fillcolor="white" stroked="t" o:allowincell="f" style="position:absolute;left:3869;top:2229;width:2428;height:155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8,3065" to="6249,3065" ID="wlx14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065" to="4482,3065" ID="wlx14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1,2587" to="6077,3898" ID="wlx149line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1872" to="5195,2109" ID="wlx149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3,1991" to="5856,1991" ID="wlx149line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1713865" cy="1485900"/>
                <wp:effectExtent l="9525" t="9525" r="8890" b="3810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486080"/>
                          <a:chOff x="0" y="0"/>
                          <a:chExt cx="171396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1386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7923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198000"/>
                            <a:ext cx="118692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" y="396360"/>
                            <a:ext cx="177120" cy="29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891720"/>
                            <a:ext cx="264960" cy="296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85.8pt;width:134.95pt;height:116.95pt" coordorigin="3960,1716" coordsize="2699,2339">
                <v:shape id="shape_0" ID="wlx150line1" fillcolor="white" stroked="t" o:allowincell="f" style="position:absolute;left:3960;top:1716;width:2698;height:218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36,2964" to="6658,2964" ID="wlx15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964" to="4582,2964" ID="wlx15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5,2028" to="6243,4055" ID="wlx150line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wlx150line5" fillcolor="black" stroked="t" o:allowincell="f" style="position:absolute;left:5117;top:2340;width:278;height:467;mso-wrap-style:none;v-text-anchor:middle" type="_x0000_t136">
                  <v:path textpathok="t"/>
                  <v:textpath on="t" fitshape="t" string="E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lx150line6" fillcolor="black" stroked="t" o:allowincell="f" style="position:absolute;left:5619;top:3120;width:416;height:466;mso-wrap-style:none;v-text-anchor:middle" type="_x0000_t136">
                  <v:path textpathok="t"/>
                  <v:textpath on="t" fitshape="t" string="H" style="font-family:&quot;宋体&quot;;font-size:1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057400</wp:posOffset>
                </wp:positionH>
                <wp:positionV relativeFrom="paragraph">
                  <wp:posOffset>1089660</wp:posOffset>
                </wp:positionV>
                <wp:extent cx="1600200" cy="1287780"/>
                <wp:effectExtent l="8890" t="9525" r="9525" b="5715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7720"/>
                          <a:chOff x="0" y="0"/>
                          <a:chExt cx="160020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28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4404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548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9440"/>
                            <a:ext cx="2286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9440"/>
                            <a:ext cx="2286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9440"/>
                            <a:ext cx="2286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3548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613440"/>
                            <a:ext cx="871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405">
                                <a:moveTo>
                                  <a:pt x="122" y="0"/>
                                </a:moveTo>
                                <a:cubicBezTo>
                                  <a:pt x="112" y="32"/>
                                  <a:pt x="0" y="140"/>
                                  <a:pt x="2" y="207"/>
                                </a:cubicBezTo>
                                <a:cubicBezTo>
                                  <a:pt x="4" y="274"/>
                                  <a:pt x="109" y="364"/>
                                  <a:pt x="137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35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5.8pt;width:126pt;height:101.4pt" coordorigin="3240,1716" coordsize="2520,2028">
                <v:shape id="shape_0" ID="wlx142line1" fillcolor="white" stroked="t" o:allowincell="f" style="position:absolute;left:3240;top:1716;width:2519;height:202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874" to="4319,2874" ID="wlx14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730" to="4320,3018" ID="wlx14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874" to="3960,3162" ID="wlx14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2line5" coordsize="360,156" path="m0,0c60,78,120,156,180,156c240,156,300,78,360,0e" stroked="t" o:allowincell="f" style="position:absolute;left:3960;top:3164;width:359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2line6" coordsize="360,156" path="m0,0c60,78,120,156,180,156c240,156,300,78,360,0e" stroked="t" o:allowincell="f" style="position:absolute;left:4320;top:3164;width:359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2line7" coordsize="360,156" path="m0,0c60,78,120,156,180,156c240,156,300,78,360,0e" stroked="t" o:allowincell="f" style="position:absolute;left:4680;top:3164;width:359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40,2874" to="5040,3162" ID="wlx14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2line9" coordsize="137,405" path="m122,0c112,32,0,140,2,207c4,274,109,364,137,405e" stroked="t" o:allowincell="f" style="position:absolute;left:4498;top:2682;width:136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20,2874" to="5759,2874" ID="wlx142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874" to="3779,2874" ID="wlx142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0</wp:posOffset>
                </wp:positionV>
                <wp:extent cx="1713865" cy="1386205"/>
                <wp:effectExtent l="0" t="10795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86360"/>
                          <a:chOff x="0" y="0"/>
                          <a:chExt cx="1713960" cy="138636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1582560" cy="138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80820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20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80820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577080"/>
                            <a:ext cx="1314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576720"/>
                            <a:ext cx="13140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8pt;width:134.9pt;height:109.15pt" coordorigin="3960,1560" coordsize="2698,2183">
                <v:shape id="shape_0" ID="wlx143line1" fillcolor="white" stroked="t" o:allowincell="f" style="position:absolute;left:4029;top:1560;width:2491;height:218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36,2833" to="6658,2833" ID="wlx14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833" to="4582,2833" ID="wlx14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5,2833" to="5275,3377" ID="wlx14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7,2469" to="5273,2831" ID="wlx14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5,2468" to="5481,2830" ID="wlx143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400300</wp:posOffset>
                </wp:positionH>
                <wp:positionV relativeFrom="paragraph">
                  <wp:posOffset>891540</wp:posOffset>
                </wp:positionV>
                <wp:extent cx="2056765" cy="1485265"/>
                <wp:effectExtent l="10160" t="9525" r="952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485360"/>
                          <a:chOff x="0" y="0"/>
                          <a:chExt cx="2056680" cy="148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48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8910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0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423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4449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8910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857880"/>
                            <a:ext cx="4204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5">
                                <a:moveTo>
                                  <a:pt x="0" y="65"/>
                                </a:moveTo>
                                <a:cubicBezTo>
                                  <a:pt x="32" y="45"/>
                                  <a:pt x="143" y="0"/>
                                  <a:pt x="210" y="5"/>
                                </a:cubicBezTo>
                                <a:cubicBezTo>
                                  <a:pt x="277" y="10"/>
                                  <a:pt x="373" y="80"/>
                                  <a:pt x="405" y="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0.2pt;width:161.95pt;height:116.95pt" coordorigin="3780,1404" coordsize="3239,2339">
                <v:shape id="shape_0" ID="wlx144line1" fillcolor="white" stroked="t" o:allowincell="f" style="position:absolute;left:3780;top:1404;width:3238;height:23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0,2807" to="7017,2807" ID="wlx14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807" to="4367,2807" ID="wlx14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7,2573" to="5544,2573" ID="wlx14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2105" to="5252,2571" ID="wlx14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2,2807" to="5252,3273" ID="wlx144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4line7" coordsize="405,95" path="m0,65c32,45,143,0,210,5c277,10,373,80,405,95e" stroked="t" o:allowincell="f" style="position:absolute;left:4933;top:2755;width:661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1942465" cy="1386840"/>
                <wp:effectExtent l="10160" t="8890" r="952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386720"/>
                          <a:chOff x="0" y="0"/>
                          <a:chExt cx="1942560" cy="138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2560" cy="1386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97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495360"/>
                            <a:ext cx="1288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93360"/>
                            <a:ext cx="1288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891720"/>
                            <a:ext cx="1288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089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792360"/>
                            <a:ext cx="3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3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0.2pt;width:152.95pt;height:109.2pt" coordorigin="3960,1404" coordsize="3059,2184">
                <v:shape id="shape_0" ID="wlx145line1" fillcolor="white" stroked="t" o:allowincell="f" style="position:absolute;left:3960;top:1404;width:3058;height:218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91,1873" to="5591,2184" ID="wlx14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5line3" coordsize="180,312" path="m180,0c90,52,0,104,0,156c0,208,90,260,180,312e" stroked="t" o:allowincell="f" style="position:absolute;left:5387;top:2184;width:202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5line4" coordsize="180,312" path="m180,0c90,52,0,104,0,156c0,208,90,260,180,312e" stroked="t" o:allowincell="f" style="position:absolute;left:5387;top:2496;width:202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5line5" coordsize="180,312" path="m180,0c90,52,0,104,0,156c0,208,90,260,180,312e" stroked="t" o:allowincell="f" style="position:absolute;left:5387;top:2809;width:202;height:3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91,3120" to="5591,3431" ID="wlx145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2652" to="7017,2652" ID="wlx14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652" to="4570,2652" ID="wlx145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2285365" cy="1683385"/>
                <wp:effectExtent l="635" t="1016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83360"/>
                          <a:chOff x="0" y="0"/>
                          <a:chExt cx="2285280" cy="1683360"/>
                        </a:xfrm>
                      </wpg:grpSpPr>
                      <wps:wsp>
                        <wps:cNvSpPr/>
                        <wps:spPr>
                          <a:xfrm>
                            <a:off x="163080" y="0"/>
                            <a:ext cx="1959120" cy="168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1608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27040"/>
                            <a:ext cx="1630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632520"/>
                            <a:ext cx="3265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738360"/>
                            <a:ext cx="3265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843840"/>
                            <a:ext cx="3265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949320"/>
                            <a:ext cx="3265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1054800"/>
                            <a:ext cx="3265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160280"/>
                            <a:ext cx="1630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6540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05480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480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2.4pt;width:179.9pt;height:132.55pt" coordorigin="3780,1248" coordsize="3598,2651">
                <v:shape id="shape_0" ID="wlx146line1" fillcolor="white" stroked="t" o:allowincell="f" style="position:absolute;left:4037;top:1248;width:3084;height:265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746" to="5579,2077" ID="wlx14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2078" to="5835,2243" ID="wlx14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2,2244" to="5835,2409" ID="wlx146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2,2411" to="5835,2576" ID="wlx146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2,2577" to="5835,2742" ID="wlx146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2,2743" to="5835,2908" ID="wlx146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2,2909" to="5835,3074" ID="wlx146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2,3075" to="5578,3240" ID="wlx146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3241" to="5579,3406" ID="wlx146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2909" to="7378,2909" ID="wlx146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909" to="4550,2909" ID="wlx146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86000</wp:posOffset>
                </wp:positionH>
                <wp:positionV relativeFrom="paragraph">
                  <wp:posOffset>1188720</wp:posOffset>
                </wp:positionV>
                <wp:extent cx="1714500" cy="1287780"/>
                <wp:effectExtent l="0" t="9525" r="0" b="5715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87720"/>
                          <a:chOff x="0" y="0"/>
                          <a:chExt cx="1714680" cy="1287720"/>
                        </a:xfrm>
                      </wpg:grpSpPr>
                      <wps:wsp>
                        <wps:cNvSpPr/>
                        <wps:spPr>
                          <a:xfrm>
                            <a:off x="117000" y="0"/>
                            <a:ext cx="1489680" cy="128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720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344160"/>
                            <a:ext cx="106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516240"/>
                            <a:ext cx="106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688320"/>
                            <a:ext cx="10656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604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946800"/>
                            <a:ext cx="21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1032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031400"/>
                            <a:ext cx="2408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77">
                                <a:moveTo>
                                  <a:pt x="0" y="77"/>
                                </a:moveTo>
                                <a:cubicBezTo>
                                  <a:pt x="30" y="77"/>
                                  <a:pt x="128" y="4"/>
                                  <a:pt x="195" y="2"/>
                                </a:cubicBezTo>
                                <a:cubicBezTo>
                                  <a:pt x="262" y="0"/>
                                  <a:pt x="361" y="50"/>
                                  <a:pt x="405" y="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472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72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3.6pt;width:134.95pt;height:101.4pt" coordorigin="3600,1872" coordsize="2699,2028">
                <v:shape id="shape_0" ID="wlx147line1" fillcolor="white" stroked="t" o:allowincell="f" style="position:absolute;left:3784;top:1872;width:2345;height:202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0,2143" to="4950,2413" ID="wlx14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7line3" coordsize="180,312" path="m180,0c90,52,0,104,0,156c0,208,90,260,180,312e" stroked="t" o:allowincell="f" style="position:absolute;left:4781;top:2414;width:167;height:2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7line4" coordsize="180,312" path="m180,0c90,52,0,104,0,156c0,208,90,260,180,312e" stroked="t" o:allowincell="f" style="position:absolute;left:4781;top:2685;width:167;height:2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7line5" coordsize="180,312" path="m180,0c90,52,0,104,0,156c0,208,90,260,180,312e" stroked="t" o:allowincell="f" style="position:absolute;left:4781;top:2956;width:167;height:2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50,3227" to="4950,3361" ID="wlx14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1,3363" to="5117,3363" ID="wlx14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0,3498" to="4950,3768" ID="wlx147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7line9" coordsize="405,77" path="m0,77c30,77,128,4,195,2c262,0,361,50,405,62e" stroked="t" o:allowincell="f" style="position:absolute;left:4767;top:3496;width:378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25,3092" to="6299,3092" ID="wlx147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092" to="4274,3092" ID="wlx147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743200</wp:posOffset>
                </wp:positionH>
                <wp:positionV relativeFrom="paragraph">
                  <wp:posOffset>1386840</wp:posOffset>
                </wp:positionV>
                <wp:extent cx="1485265" cy="1287780"/>
                <wp:effectExtent l="0" t="10160" r="8890" b="5715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287720"/>
                          <a:chOff x="0" y="0"/>
                          <a:chExt cx="1485360" cy="1287720"/>
                        </a:xfrm>
                      </wpg:grpSpPr>
                      <wps:wsp>
                        <wps:cNvSpPr/>
                        <wps:spPr>
                          <a:xfrm>
                            <a:off x="106200" y="0"/>
                            <a:ext cx="1379160" cy="1287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518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551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2800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551880"/>
                            <a:ext cx="1062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735840"/>
                            <a:ext cx="1062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920160"/>
                            <a:ext cx="1062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180" y="0"/>
                                </a:moveTo>
                                <a:cubicBezTo>
                                  <a:pt x="90" y="52"/>
                                  <a:pt x="0" y="104"/>
                                  <a:pt x="0" y="156"/>
                                </a:cubicBezTo>
                                <a:cubicBezTo>
                                  <a:pt x="0" y="208"/>
                                  <a:pt x="9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041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9201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22680"/>
                            <a:ext cx="203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07">
                                <a:moveTo>
                                  <a:pt x="0" y="107"/>
                                </a:moveTo>
                                <a:cubicBezTo>
                                  <a:pt x="27" y="90"/>
                                  <a:pt x="108" y="4"/>
                                  <a:pt x="165" y="2"/>
                                </a:cubicBezTo>
                                <a:cubicBezTo>
                                  <a:pt x="222" y="0"/>
                                  <a:pt x="307" y="73"/>
                                  <a:pt x="345" y="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73584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84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9.2pt;width:116.95pt;height:101.4pt" coordorigin="4320,2184" coordsize="2339,2028">
                <v:shape id="shape_0" ID="wlx148line1" fillcolor="white" stroked="t" o:allowincell="f" style="position:absolute;left:4487;top:2184;width:2171;height:202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0,3053" to="5823,3053" ID="wlx14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3053" to="5824,3486" ID="wlx14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7,3488" to="5990,3488" ID="wlx14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8line5" coordsize="180,312" path="m180,0c90,52,0,104,0,156c0,208,90,260,180,312e" stroked="t" o:allowincell="f" style="position:absolute;left:5322;top:3053;width:166;height: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8line6" coordsize="180,312" path="m180,0c90,52,0,104,0,156c0,208,90,260,180,312e" stroked="t" o:allowincell="f" style="position:absolute;left:5322;top:3343;width:166;height: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48line7" coordsize="180,312" path="m180,0c90,52,0,104,0,156c0,208,90,260,180,312e" stroked="t" o:allowincell="f" style="position:absolute;left:5322;top:3633;width:166;height:2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90,3923" to="5823,3923" ID="wlx148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3633" to="5824,3921" ID="wlx148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48line10" coordsize="345,107" path="m0,107c27,90,108,4,165,2c222,0,307,73,345,92e" stroked="t" o:allowincell="f" style="position:absolute;left:5671;top:3637;width:319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58,3343" to="6658,3343" ID="wlx148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343" to="4987,3343" ID="wlx148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400300</wp:posOffset>
                </wp:positionH>
                <wp:positionV relativeFrom="paragraph">
                  <wp:posOffset>1287780</wp:posOffset>
                </wp:positionV>
                <wp:extent cx="1370965" cy="1188720"/>
                <wp:effectExtent l="1270" t="8890" r="952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88720"/>
                          <a:chOff x="0" y="0"/>
                          <a:chExt cx="1370880" cy="1188720"/>
                        </a:xfrm>
                      </wpg:grpSpPr>
                      <wps:wsp>
                        <wps:cNvSpPr/>
                        <wps:spPr>
                          <a:xfrm>
                            <a:off x="97920" y="0"/>
                            <a:ext cx="1273320" cy="92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528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5284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040" y="264240"/>
                            <a:ext cx="13140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4360"/>
                            <a:ext cx="196920" cy="19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20" y="264240"/>
                            <a:ext cx="107748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990720"/>
                            <a:ext cx="1954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056600"/>
                            <a:ext cx="1954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2934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1.4pt;width:108pt;height:93.55pt" coordorigin="3780,2028" coordsize="2160,1871">
                <v:shape id="shape_0" ID="wlx151line1" fillcolor="white" stroked="t" o:allowincell="f" style="position:absolute;left:3934;top:2028;width:2004;height:145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77,2860" to="5938,2860" ID="wlx15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4,2860" to="4395,2860" ID="wlx151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51line5" fillcolor="black" stroked="t" o:allowincell="f" style="position:absolute;left:4795;top:2444;width:206;height:311;mso-wrap-style:none;v-text-anchor:middle" type="_x0000_t136">
                  <v:path textpathok="t"/>
                  <v:textpath on="t" fitshape="t" string="E" style="font-family:&quot;宋体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lx151line6" fillcolor="black" stroked="t" o:allowincell="f" style="position:absolute;left:5166;top:2964;width:309;height:310;mso-wrap-style:none;v-text-anchor:middle" type="_x0000_t136">
                  <v:path textpathok="t"/>
                  <v:textpath on="t" fitshape="t" string="H" style="font-family:&quot;宋体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934,2444" to="5630,3899" ID="wlx151line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8,3588" to="4395,3691" ID="wlx151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4,3692" to="4241,3795" ID="wlx151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796" to="4241,3899" ID="wlx151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514600</wp:posOffset>
                </wp:positionH>
                <wp:positionV relativeFrom="paragraph">
                  <wp:posOffset>1188720</wp:posOffset>
                </wp:positionV>
                <wp:extent cx="1257300" cy="99060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0720"/>
                          <a:chOff x="0" y="0"/>
                          <a:chExt cx="12574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57168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68580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3.6pt;width:98.95pt;height:77.95pt" coordorigin="3960,1872" coordsize="1979,1559">
                <v:line id="shape_0" from="3960,1872" to="5939,1872" ID="wlx15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432" to="5939,3432" ID="wlx15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872" to="5399,3431" ID="wlx152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872" to="5579,3431" ID="wlx15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286000</wp:posOffset>
                </wp:positionH>
                <wp:positionV relativeFrom="paragraph">
                  <wp:posOffset>1386205</wp:posOffset>
                </wp:positionV>
                <wp:extent cx="1257300" cy="892175"/>
                <wp:effectExtent l="0" t="1270" r="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2080"/>
                          <a:chOff x="0" y="0"/>
                          <a:chExt cx="1257480" cy="892080"/>
                        </a:xfrm>
                      </wpg:grpSpPr>
                      <wps:wsp>
                        <wps:cNvSpPr/>
                        <wps:spPr>
                          <a:xfrm flipV="1">
                            <a:off x="295200" y="720"/>
                            <a:ext cx="22176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720"/>
                            <a:ext cx="738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0"/>
                            <a:ext cx="738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295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9.15pt;width:98.95pt;height:70.2pt" coordorigin="3600,2183" coordsize="1979,1404">
                <v:line id="shape_0" from="4065,2184" to="4413,3587" ID="wlx153lin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5,2184" to="4530,2604" ID="wlx15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1,2183" to="4646,2603" ID="wlx153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48,2184" to="5112,3587" ID="wlx15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605" to="5579,2605" ID="wlx15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400300</wp:posOffset>
                </wp:positionH>
                <wp:positionV relativeFrom="paragraph">
                  <wp:posOffset>1188720</wp:posOffset>
                </wp:positionV>
                <wp:extent cx="1485265" cy="1089025"/>
                <wp:effectExtent l="0" t="5080" r="63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89000"/>
                          <a:chOff x="0" y="0"/>
                          <a:chExt cx="1485360" cy="1089000"/>
                        </a:xfrm>
                      </wpg:grpSpPr>
                      <wps:wsp>
                        <wps:cNvSpPr/>
                        <wps:spPr>
                          <a:xfrm>
                            <a:off x="318240" y="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0"/>
                            <a:ext cx="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0"/>
                            <a:ext cx="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0789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2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1520"/>
                            <a:ext cx="423000" cy="10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411">
                                <a:moveTo>
                                  <a:pt x="18053" y="2798"/>
                                </a:moveTo>
                                <a:arcTo wR="10800" hR="10800" stAng="-2868732" swAng="184255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411">
                                <a:moveTo>
                                  <a:pt x="18053" y="2798"/>
                                </a:moveTo>
                                <a:arcTo wR="10800" hR="10800" stAng="-2868732" swAng="184255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0"/>
                            <a:ext cx="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0"/>
                            <a:ext cx="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0789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5392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3.6pt;width:116.9pt;height:85.75pt" coordorigin="3780,1872" coordsize="2338,1715">
                <v:line id="shape_0" from="4281,1872" to="4447,1872" ID="wlx15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1,1872" to="4281,3570" ID="wlx15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8,1872" to="4448,3570" ID="wlx15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1,3571" to="4447,3571" ID="wlx15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721" to="4447,2721" ID="wlx15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wlx154line6" coordsize="21600,21411" path="l0,21600xee" stroked="t" o:allowincell="f" style="position:absolute;left:4621;top:1890;width:665;height:1696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line id="shape_0" from="5451,1872" to="5617,1872" ID="wlx154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1,1872" to="5451,3570" ID="wlx154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8,1872" to="5618,3570" ID="wlx154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1,3571" to="5617,3571" ID="wlx154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1,2721" to="6118,2721" ID="wlx154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714500</wp:posOffset>
                </wp:positionH>
                <wp:positionV relativeFrom="paragraph">
                  <wp:posOffset>1188720</wp:posOffset>
                </wp:positionV>
                <wp:extent cx="2056130" cy="1188085"/>
                <wp:effectExtent l="635" t="5715" r="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1188000"/>
                          <a:chOff x="0" y="0"/>
                          <a:chExt cx="2055960" cy="118800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102816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593640"/>
                            <a:ext cx="51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40"/>
                            <a:ext cx="51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7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50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831960"/>
                            <a:ext cx="17064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3.6pt;width:161.85pt;height:93.55pt" coordorigin="2700,1872" coordsize="3237,1871">
                <v:rect id="shape_0" ID="wlx155line1" fillcolor="white" stroked="t" o:allowincell="f" style="position:absolute;left:3509;top:1872;width:1618;height:18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29,2807" to="5937,2807" ID="wlx15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807" to="3508,2807" ID="wlx15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2246" to="4857,2246" ID="wlx155line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79,3369" to="4857,3369" ID="wlx155line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49,3182" to="4317,3555" ID="wlx155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1600200" cy="1089660"/>
                <wp:effectExtent l="4445" t="5080" r="4445" b="2540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89720"/>
                          <a:chOff x="0" y="0"/>
                          <a:chExt cx="1600200" cy="1089720"/>
                        </a:xfrm>
                      </wpg:grpSpPr>
                      <wps:wsp>
                        <wps:cNvSpPr/>
                        <wps:spPr>
                          <a:xfrm>
                            <a:off x="466560" y="0"/>
                            <a:ext cx="133200" cy="43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33200" cy="43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0"/>
                            <a:ext cx="13320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1852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0"/>
                            <a:ext cx="666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18520"/>
                            <a:ext cx="1332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2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18520"/>
                            <a:ext cx="1332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370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4370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33800"/>
                            <a:ext cx="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712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652320"/>
                            <a:ext cx="666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71200"/>
                            <a:ext cx="666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1528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33800"/>
                            <a:ext cx="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87120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2320"/>
                            <a:ext cx="1332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71200"/>
                            <a:ext cx="13320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1528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5.8pt;width:126pt;height:85.75pt" coordorigin="3420,1716" coordsize="2520,1715">
                <v:oval id="shape_0" ID="wlx167line1" fillcolor="white" stroked="t" o:allowincell="f" style="position:absolute;left:4155;top:1716;width:209;height:6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167line2" fillcolor="white" stroked="t" o:allowincell="f" style="position:absolute;left:4890;top:1716;width:209;height:6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70,1716" to="4679,2403" ID="wlx167line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30,2060" to="5729,2060" ID="wlx16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1,1716" to="5835,2059" ID="wlx167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1,2060" to="5940,2403" ID="wlx16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716" to="3629,2059" ID="wlx16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060" to="3629,2403" ID="wlx167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5,2404" to="4364,2404" ID="wlx167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0,2404" to="5099,2404" ID="wlx167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5,2399" to="4995,3086" ID="wlx167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5,3088" to="5729,3088" ID="wlx167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1,2743" to="5835,3086" ID="wlx167line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1,3088" to="5835,3431" ID="wlx167line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2055" to="5310,3086" ID="wlx167line1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60,2399" to="4260,3086" ID="wlx167line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0,3088" to="4259,3088" ID="wlx167line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743" to="3629,3086" ID="wlx167line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088" to="3629,3431" ID="wlx167line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5,2055" to="3945,3086" ID="wlx167line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1713865" cy="989965"/>
                <wp:effectExtent l="0" t="5715" r="0" b="444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990000"/>
                          <a:chOff x="0" y="0"/>
                          <a:chExt cx="1713960" cy="990000"/>
                        </a:xfrm>
                      </wpg:grpSpPr>
                      <wps:wsp>
                        <wps:cNvSpPr/>
                        <wps:spPr>
                          <a:xfrm>
                            <a:off x="367200" y="0"/>
                            <a:ext cx="97920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49464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464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4696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74232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1.4pt;width:134.9pt;height:77.95pt" coordorigin="3420,2028" coordsize="2698,1559">
                <v:rect id="shape_0" ID="wlx156line1" fillcolor="white" stroked="t" o:allowincell="f" style="position:absolute;left:3999;top:2028;width:1541;height:15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41,2807" to="6118,2807" ID="wlx15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807" to="3997,2807" ID="wlx15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1,2417" to="5154,2417" ID="wlx156line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76,3197" to="5346,3197" ID="wlx156line5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400300</wp:posOffset>
                </wp:positionH>
                <wp:positionV relativeFrom="paragraph">
                  <wp:posOffset>891540</wp:posOffset>
                </wp:positionV>
                <wp:extent cx="1485265" cy="138620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86360"/>
                          <a:chOff x="0" y="0"/>
                          <a:chExt cx="1485360" cy="1386360"/>
                        </a:xfrm>
                      </wpg:grpSpPr>
                      <wps:wsp>
                        <wps:cNvSpPr/>
                        <wps:spPr>
                          <a:xfrm>
                            <a:off x="387360" y="332640"/>
                            <a:ext cx="710640" cy="66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66564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99828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415800"/>
                            <a:ext cx="3873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46">
                                <a:moveTo>
                                  <a:pt x="0" y="546"/>
                                </a:moveTo>
                                <a:cubicBezTo>
                                  <a:pt x="90" y="351"/>
                                  <a:pt x="180" y="156"/>
                                  <a:pt x="360" y="78"/>
                                </a:cubicBezTo>
                                <a:cubicBezTo>
                                  <a:pt x="540" y="0"/>
                                  <a:pt x="810" y="39"/>
                                  <a:pt x="1080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0.2pt;width:116.95pt;height:109.15pt" coordorigin="3780,1404" coordsize="2339,2183">
                <v:oval id="shape_0" ID="wlx157line1" fillcolor="white" stroked="t" o:allowincell="f" style="position:absolute;left:4390;top:1928;width:1118;height:10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56,1404" to="4956,1927" ID="wlx15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9,2453" to="6118,2453" ID="wlx15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453" to="4389,2453" ID="wlx15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6,2976" to="4956,3586" ID="wlx157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57line6" coordsize="1080,546" path="m0,546c90,351,180,156,360,78c540,0,810,39,1080,78e" stroked="t" o:allowincell="f" style="position:absolute;left:4594;top:2059;width:609;height:218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1714500" cy="1386205"/>
                <wp:effectExtent l="4445" t="0" r="0" b="2540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386360"/>
                          <a:chOff x="0" y="0"/>
                          <a:chExt cx="1714680" cy="1386360"/>
                        </a:xfrm>
                      </wpg:grpSpPr>
                      <wps:wsp>
                        <wps:cNvSpPr/>
                        <wps:spPr>
                          <a:xfrm>
                            <a:off x="343080" y="276840"/>
                            <a:ext cx="942840" cy="83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6933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10952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2280"/>
                            <a:ext cx="46152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1124">
                                <a:moveTo>
                                  <a:pt x="280" y="1124"/>
                                </a:moveTo>
                                <a:cubicBezTo>
                                  <a:pt x="242" y="1067"/>
                                  <a:pt x="95" y="879"/>
                                  <a:pt x="55" y="782"/>
                                </a:cubicBezTo>
                                <a:cubicBezTo>
                                  <a:pt x="15" y="685"/>
                                  <a:pt x="42" y="602"/>
                                  <a:pt x="40" y="542"/>
                                </a:cubicBezTo>
                                <a:cubicBezTo>
                                  <a:pt x="38" y="482"/>
                                  <a:pt x="0" y="481"/>
                                  <a:pt x="40" y="422"/>
                                </a:cubicBezTo>
                                <a:cubicBezTo>
                                  <a:pt x="80" y="363"/>
                                  <a:pt x="212" y="250"/>
                                  <a:pt x="280" y="188"/>
                                </a:cubicBezTo>
                                <a:cubicBezTo>
                                  <a:pt x="348" y="126"/>
                                  <a:pt x="385" y="73"/>
                                  <a:pt x="445" y="47"/>
                                </a:cubicBezTo>
                                <a:cubicBezTo>
                                  <a:pt x="505" y="21"/>
                                  <a:pt x="552" y="0"/>
                                  <a:pt x="640" y="32"/>
                                </a:cubicBezTo>
                                <a:cubicBezTo>
                                  <a:pt x="728" y="64"/>
                                  <a:pt x="901" y="198"/>
                                  <a:pt x="970" y="2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54400"/>
                            <a:ext cx="8568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920"/>
                            <a:ext cx="8568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58680"/>
                            <a:ext cx="99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2">
                                <a:moveTo>
                                  <a:pt x="0" y="26"/>
                                </a:moveTo>
                                <a:cubicBezTo>
                                  <a:pt x="75" y="13"/>
                                  <a:pt x="150" y="0"/>
                                  <a:pt x="180" y="26"/>
                                </a:cubicBezTo>
                                <a:cubicBezTo>
                                  <a:pt x="210" y="52"/>
                                  <a:pt x="195" y="117"/>
                                  <a:pt x="180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028880"/>
                            <a:ext cx="99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2">
                                <a:moveTo>
                                  <a:pt x="0" y="26"/>
                                </a:moveTo>
                                <a:cubicBezTo>
                                  <a:pt x="75" y="13"/>
                                  <a:pt x="150" y="0"/>
                                  <a:pt x="180" y="26"/>
                                </a:cubicBezTo>
                                <a:cubicBezTo>
                                  <a:pt x="210" y="52"/>
                                  <a:pt x="195" y="117"/>
                                  <a:pt x="180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098000"/>
                            <a:ext cx="99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2">
                                <a:moveTo>
                                  <a:pt x="0" y="26"/>
                                </a:moveTo>
                                <a:cubicBezTo>
                                  <a:pt x="75" y="13"/>
                                  <a:pt x="150" y="0"/>
                                  <a:pt x="180" y="26"/>
                                </a:cubicBezTo>
                                <a:cubicBezTo>
                                  <a:pt x="210" y="52"/>
                                  <a:pt x="195" y="117"/>
                                  <a:pt x="180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67120"/>
                            <a:ext cx="99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2">
                                <a:moveTo>
                                  <a:pt x="0" y="26"/>
                                </a:moveTo>
                                <a:cubicBezTo>
                                  <a:pt x="75" y="13"/>
                                  <a:pt x="150" y="0"/>
                                  <a:pt x="180" y="26"/>
                                </a:cubicBezTo>
                                <a:cubicBezTo>
                                  <a:pt x="210" y="52"/>
                                  <a:pt x="195" y="117"/>
                                  <a:pt x="180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247760"/>
                            <a:ext cx="8568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0.2pt;width:134.95pt;height:109.15pt" coordorigin="3600,1404" coordsize="2699,2183">
                <v:oval id="shape_0" ID="wlx158line1" fillcolor="white" stroked="t" o:allowincell="f" style="position:absolute;left:4140;top:1840;width:1484;height:13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75,1404" to="4875,1839" ID="wlx15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2496" to="6299,2496" ID="wlx15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496" to="4139,2496" ID="wlx15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5,3152" to="4875,3587" ID="wlx15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58line6" coordsize="970,1124" path="m280,1124c242,1067,95,879,55,782c15,685,42,602,40,542c38,482,0,481,40,422c80,363,212,250,280,188c348,126,385,73,445,47c505,21,552,0,640,32c728,64,901,198,970,242e" stroked="t" o:allowincell="f" style="position:absolute;left:4470;top:1928;width:726;height:78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oval id="shape_0" ID="wlx158line7" fillcolor="black" stroked="t" o:allowincell="f" style="position:absolute;left:4410;top:2277;width:134;height:10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00,2933" to="3734,3150" ID="wlx158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wlx158line9" coordsize="210,182" path="m0,26c75,13,150,0,180,26c210,52,195,117,180,182e" stroked="t" o:allowincell="f" style="position:absolute;left:3735;top:2914;width:156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58line10" coordsize="210,182" path="m0,26c75,13,150,0,180,26c210,52,195,117,180,182e" stroked="t" o:allowincell="f" style="position:absolute;left:3870;top:3025;width:156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58line11" coordsize="210,182" path="m0,26c75,13,150,0,180,26c210,52,195,117,180,182e" stroked="t" o:allowincell="f" style="position:absolute;left:4005;top:3133;width:156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58line12" coordsize="210,182" path="m0,26c75,13,150,0,180,26c210,52,195,117,180,182e" stroked="t" o:allowincell="f" style="position:absolute;left:4140;top:3242;width:156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40,3369" to="4274,3586" ID="wlx158line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0</wp:posOffset>
                </wp:positionV>
                <wp:extent cx="1257300" cy="1089660"/>
                <wp:effectExtent l="5080" t="5080" r="571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9720"/>
                          <a:chOff x="0" y="0"/>
                          <a:chExt cx="125748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0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86800"/>
                            <a:ext cx="838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546">
                                <a:moveTo>
                                  <a:pt x="0" y="0"/>
                                </a:moveTo>
                                <a:cubicBezTo>
                                  <a:pt x="90" y="195"/>
                                  <a:pt x="180" y="390"/>
                                  <a:pt x="360" y="468"/>
                                </a:cubicBezTo>
                                <a:cubicBezTo>
                                  <a:pt x="540" y="546"/>
                                  <a:pt x="900" y="520"/>
                                  <a:pt x="1080" y="468"/>
                                </a:cubicBezTo>
                                <a:cubicBezTo>
                                  <a:pt x="1260" y="416"/>
                                  <a:pt x="1350" y="286"/>
                                  <a:pt x="144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419040"/>
                            <a:ext cx="498600" cy="31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8pt;width:99pt;height:85.8pt" coordorigin="3960,1560" coordsize="1980,1716">
                <v:oval id="shape_0" ID="wlx159line1" fillcolor="white" stroked="t" o:allowincell="f" style="position:absolute;left:3960;top:1560;width:1979;height:17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wlx159line2" coordsize="1440,546" path="m0,0c90,195,180,390,360,468c540,546,900,520,1080,468c1260,416,1350,286,1440,156e" stroked="t" o:allowincell="f" style="position:absolute;left:4290;top:2484;width:1319;height:461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ID="wlx159line3" fillcolor="black" stroked="t" o:allowincell="f" style="position:absolute;left:4620;top:2220;width:784;height:502;mso-wrap-style:none;v-text-anchor:middle" type="_x0000_t136">
                  <v:path textpathok="t"/>
                  <v:textpath on="t" fitshape="t" string="45" style="font-family:&quot;Times New Roman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400300</wp:posOffset>
                </wp:positionH>
                <wp:positionV relativeFrom="paragraph">
                  <wp:posOffset>1287780</wp:posOffset>
                </wp:positionV>
                <wp:extent cx="1370965" cy="1188720"/>
                <wp:effectExtent l="0" t="0" r="0" b="3810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88720"/>
                          <a:chOff x="0" y="0"/>
                          <a:chExt cx="1370880" cy="1188720"/>
                        </a:xfrm>
                      </wpg:grpSpPr>
                      <wps:wsp>
                        <wps:cNvSpPr/>
                        <wps:spPr>
                          <a:xfrm>
                            <a:off x="32256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09520"/>
                            <a:ext cx="161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09520"/>
                            <a:ext cx="161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09520"/>
                            <a:ext cx="161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209520"/>
                            <a:ext cx="1612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56">
                                <a:moveTo>
                                  <a:pt x="0" y="0"/>
                                </a:moveTo>
                                <a:cubicBezTo>
                                  <a:pt x="60" y="78"/>
                                  <a:pt x="120" y="156"/>
                                  <a:pt x="180" y="156"/>
                                </a:cubicBezTo>
                                <a:cubicBezTo>
                                  <a:pt x="240" y="156"/>
                                  <a:pt x="300" y="7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49200"/>
                            <a:ext cx="725760" cy="69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69912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12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450720"/>
                            <a:ext cx="4838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42">
                                <a:moveTo>
                                  <a:pt x="0" y="242"/>
                                </a:moveTo>
                                <a:cubicBezTo>
                                  <a:pt x="37" y="218"/>
                                  <a:pt x="138" y="134"/>
                                  <a:pt x="225" y="95"/>
                                </a:cubicBezTo>
                                <a:cubicBezTo>
                                  <a:pt x="312" y="56"/>
                                  <a:pt x="383" y="0"/>
                                  <a:pt x="525" y="5"/>
                                </a:cubicBezTo>
                                <a:cubicBezTo>
                                  <a:pt x="667" y="10"/>
                                  <a:pt x="965" y="100"/>
                                  <a:pt x="1080" y="1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69912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768960"/>
                            <a:ext cx="1612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838800"/>
                            <a:ext cx="1612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908640"/>
                            <a:ext cx="1612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978480"/>
                            <a:ext cx="1612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1049040"/>
                            <a:ext cx="1612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118880"/>
                            <a:ext cx="806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1.4pt;width:107.9pt;height:93.55pt" coordorigin="3780,2028" coordsize="2158,1871">
                <v:line id="shape_0" from="4288,2028" to="4288,2357" ID="wlx16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60line2" coordsize="360,156" path="m0,0c60,78,120,156,180,156c240,156,300,78,360,0e" stroked="t" o:allowincell="f" style="position:absolute;left:4288;top:2358;width:253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60line3" coordsize="360,156" path="m0,0c60,78,120,156,180,156c240,156,300,78,360,0e" stroked="t" o:allowincell="f" style="position:absolute;left:4542;top:2358;width:253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60line4" coordsize="360,156" path="m0,0c60,78,120,156,180,156c240,156,300,78,360,0e" stroked="t" o:allowincell="f" style="position:absolute;left:4796;top:2358;width:253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60line5" coordsize="360,156" path="m0,0c60,78,120,156,180,156c240,156,300,78,360,0e" stroked="t" o:allowincell="f" style="position:absolute;left:5050;top:2358;width:253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04,2028" to="5304,2357" ID="wlx160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160line7" fillcolor="white" stroked="t" o:allowincell="f" style="position:absolute;left:4288;top:2578;width:1142;height:1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31,3129" to="5938,3129" ID="wlx160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129" to="4287,3129" ID="wlx160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60line10" coordsize="1080,242" path="m0,242c37,218,138,134,225,95c312,56,383,0,525,5c667,10,965,100,1080,125e" stroked="t" o:allowincell="f" style="position:absolute;left:4415;top:2738;width:761;height:16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line id="shape_0" from="4796,3129" to="4922,3238" ID="wlx160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9,3239" to="4922,3348" ID="wlx160line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9,3349" to="4922,3458" ID="wlx160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9,3459" to="4922,3568" ID="wlx160line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9,3569" to="4922,3678" ID="wlx160line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9,3680" to="4922,3789" ID="wlx160line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69,3790" to="4795,3899" ID="wlx160line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685165" cy="890905"/>
                <wp:effectExtent l="0" t="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891000"/>
                          <a:chOff x="0" y="0"/>
                          <a:chExt cx="685080" cy="891000"/>
                        </a:xfrm>
                      </wpg:grpSpPr>
                      <wps:wsp>
                        <wps:cNvSpPr/>
                        <wps:spPr>
                          <a:xfrm>
                            <a:off x="589320" y="30960"/>
                            <a:ext cx="95760" cy="14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748080"/>
                            <a:ext cx="95760" cy="142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5880" cy="8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1890">
                                <a:moveTo>
                                  <a:pt x="1135" y="1800"/>
                                </a:moveTo>
                                <a:cubicBezTo>
                                  <a:pt x="1003" y="1795"/>
                                  <a:pt x="497" y="1890"/>
                                  <a:pt x="310" y="1755"/>
                                </a:cubicBezTo>
                                <a:cubicBezTo>
                                  <a:pt x="123" y="1620"/>
                                  <a:pt x="0" y="1260"/>
                                  <a:pt x="10" y="990"/>
                                </a:cubicBezTo>
                                <a:cubicBezTo>
                                  <a:pt x="20" y="720"/>
                                  <a:pt x="185" y="270"/>
                                  <a:pt x="370" y="135"/>
                                </a:cubicBezTo>
                                <a:cubicBezTo>
                                  <a:pt x="555" y="0"/>
                                  <a:pt x="964" y="171"/>
                                  <a:pt x="112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8pt;width:54pt;height:70.15pt" coordorigin="4140,1560" coordsize="1080,1403">
                <v:oval id="shape_0" ID="wlx161line1" fillcolor="black" stroked="t" o:allowincell="f" style="position:absolute;left:5068;top:1609;width:150;height:2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wlx161line2" fillcolor="black" stroked="t" o:allowincell="f" style="position:absolute;left:5068;top:2738;width:150;height:2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wlx161line3" coordsize="1135,1890" path="m1135,1800c1003,1795,497,1890,310,1755c123,1620,0,1260,10,990c20,720,185,270,370,135c555,0,964,171,1120,180e" stroked="t" o:allowincell="f" style="position:absolute;left:4140;top:1560;width:953;height:1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171700</wp:posOffset>
                </wp:positionH>
                <wp:positionV relativeFrom="paragraph">
                  <wp:posOffset>1188720</wp:posOffset>
                </wp:positionV>
                <wp:extent cx="1257300" cy="890905"/>
                <wp:effectExtent l="0" t="5715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1000"/>
                          <a:chOff x="0" y="0"/>
                          <a:chExt cx="1257480" cy="891000"/>
                        </a:xfrm>
                      </wpg:grpSpPr>
                      <wps:wsp>
                        <wps:cNvSpPr/>
                        <wps:spPr>
                          <a:xfrm>
                            <a:off x="0" y="75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9288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55640"/>
                            <a:ext cx="92880" cy="13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3124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75600"/>
                            <a:ext cx="217800" cy="75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560">
                                <a:moveTo>
                                  <a:pt x="375" y="0"/>
                                </a:moveTo>
                                <a:cubicBezTo>
                                  <a:pt x="313" y="134"/>
                                  <a:pt x="0" y="544"/>
                                  <a:pt x="0" y="804"/>
                                </a:cubicBezTo>
                                <a:cubicBezTo>
                                  <a:pt x="0" y="1064"/>
                                  <a:pt x="297" y="1402"/>
                                  <a:pt x="375" y="15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3.6pt;width:98.95pt;height:70.15pt" coordorigin="3420,1872" coordsize="1979,1403">
                <v:line id="shape_0" from="3420,1991" to="5399,1991" ID="wlx16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162line2" fillcolor="white" stroked="t" o:allowincell="f" style="position:absolute;left:3915;top:1872;width:145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162line3" fillcolor="white" stroked="t" o:allowincell="f" style="position:absolute;left:3915;top:3062;width:145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80,3181" to="5399,3181" ID="wlx16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62line5" coordsize="375,1560" path="m375,0c313,134,0,544,0,804c0,1064,297,1402,375,1560e" stroked="t" o:allowincell="f" style="position:absolute;left:3571;top:1991;width:342;height:1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171700</wp:posOffset>
                </wp:positionH>
                <wp:positionV relativeFrom="paragraph">
                  <wp:posOffset>891540</wp:posOffset>
                </wp:positionV>
                <wp:extent cx="1600200" cy="108966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89720"/>
                          <a:chOff x="0" y="0"/>
                          <a:chExt cx="1600200" cy="1089720"/>
                        </a:xfrm>
                      </wpg:grpSpPr>
                      <wps:wsp>
                        <wps:cNvSpPr/>
                        <wps:spPr>
                          <a:xfrm>
                            <a:off x="399960" y="0"/>
                            <a:ext cx="8002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5446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1104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" y="154800"/>
                            <a:ext cx="20016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55520"/>
                            <a:ext cx="997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55520"/>
                            <a:ext cx="997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5520"/>
                            <a:ext cx="20016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0.2pt;width:126pt;height:85.8pt" coordorigin="3420,1404" coordsize="2520,1716">
                <v:rect id="shape_0" ID="wlx163line1" fillcolor="white" stroked="t" o:allowincell="f" style="position:absolute;left:4050;top:1404;width:1259;height:17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10,2262" to="5939,2262" ID="wlx16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62" to="4049,2262" ID="wlx16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1894" to="5151,1894" ID="wlx16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1648" to="4521,2872" ID="wlx163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2,1649" to="4678,1770" ID="wlx163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649" to="4837,1770" ID="wlx163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37,1649" to="5151,2873" ID="wlx163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0</wp:posOffset>
                </wp:positionV>
                <wp:extent cx="1828800" cy="118872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88720"/>
                          <a:chOff x="0" y="0"/>
                          <a:chExt cx="1828800" cy="11887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8229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94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54520"/>
                            <a:ext cx="55260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170">
                                <a:moveTo>
                                  <a:pt x="0" y="468"/>
                                </a:moveTo>
                                <a:cubicBezTo>
                                  <a:pt x="45" y="338"/>
                                  <a:pt x="90" y="208"/>
                                  <a:pt x="180" y="156"/>
                                </a:cubicBezTo>
                                <a:cubicBezTo>
                                  <a:pt x="270" y="104"/>
                                  <a:pt x="390" y="0"/>
                                  <a:pt x="540" y="156"/>
                                </a:cubicBezTo>
                                <a:cubicBezTo>
                                  <a:pt x="690" y="312"/>
                                  <a:pt x="900" y="1014"/>
                                  <a:pt x="1080" y="1092"/>
                                </a:cubicBezTo>
                                <a:cubicBezTo>
                                  <a:pt x="1260" y="1170"/>
                                  <a:pt x="1440" y="897"/>
                                  <a:pt x="162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28760"/>
                            <a:ext cx="6094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52">
                                <a:moveTo>
                                  <a:pt x="0" y="283"/>
                                </a:moveTo>
                                <a:cubicBezTo>
                                  <a:pt x="15" y="250"/>
                                  <a:pt x="42" y="120"/>
                                  <a:pt x="90" y="88"/>
                                </a:cubicBezTo>
                                <a:cubicBezTo>
                                  <a:pt x="138" y="56"/>
                                  <a:pt x="190" y="0"/>
                                  <a:pt x="285" y="88"/>
                                </a:cubicBezTo>
                                <a:cubicBezTo>
                                  <a:pt x="380" y="176"/>
                                  <a:pt x="507" y="580"/>
                                  <a:pt x="660" y="616"/>
                                </a:cubicBezTo>
                                <a:cubicBezTo>
                                  <a:pt x="813" y="652"/>
                                  <a:pt x="1005" y="486"/>
                                  <a:pt x="1200" y="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47640"/>
                            <a:ext cx="64764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619">
                                <a:moveTo>
                                  <a:pt x="0" y="450"/>
                                </a:moveTo>
                                <a:cubicBezTo>
                                  <a:pt x="13" y="395"/>
                                  <a:pt x="25" y="182"/>
                                  <a:pt x="75" y="120"/>
                                </a:cubicBezTo>
                                <a:cubicBezTo>
                                  <a:pt x="125" y="58"/>
                                  <a:pt x="187" y="0"/>
                                  <a:pt x="300" y="75"/>
                                </a:cubicBezTo>
                                <a:cubicBezTo>
                                  <a:pt x="413" y="150"/>
                                  <a:pt x="588" y="521"/>
                                  <a:pt x="750" y="570"/>
                                </a:cubicBezTo>
                                <a:cubicBezTo>
                                  <a:pt x="912" y="619"/>
                                  <a:pt x="1166" y="411"/>
                                  <a:pt x="1275" y="3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63200"/>
                            <a:ext cx="914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54160"/>
                            <a:ext cx="914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8pt;width:143.95pt;height:93.6pt" coordorigin="3060,1560" coordsize="2879,1872">
                <v:rect id="shape_0" ID="wlx164line1" fillcolor="white" stroked="t" o:allowincell="f" style="position:absolute;left:3780;top:1560;width:1295;height:18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76,2496" to="5939,2496" ID="wlx16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496" to="3779,2496" ID="wlx16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64line4" coordsize="1620,1170" path="m0,468c45,338,90,208,180,156c270,104,390,0,540,156c690,312,900,1014,1080,1092c1260,1170,1440,897,1620,624e" stroked="t" o:allowincell="f" style="position:absolute;left:4067;top:1961;width:869;height:5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64line5" coordsize="1200,652" path="m0,283c15,250,42,120,90,88c138,56,190,0,285,88c380,176,507,580,660,616c813,652,1005,486,1200,304e" stroked="t" o:allowincell="f" style="position:absolute;left:3972;top:2235;width:959;height:5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164line6" coordsize="1275,619" path="m0,450c13,395,25,182,75,120c125,58,187,0,300,75c413,150,588,521,750,570c912,619,1166,411,1275,369e" stroked="t" o:allowincell="f" style="position:absolute;left:3912;top:2580;width:1019;height:5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12,2762" to="4355,3028" ID="wlx164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56,1960" to="4499,2226" ID="wlx164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2170430" cy="1089025"/>
                <wp:effectExtent l="0" t="5715" r="0" b="4445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089000"/>
                          <a:chOff x="0" y="0"/>
                          <a:chExt cx="2170440" cy="1089000"/>
                        </a:xfrm>
                      </wpg:grpSpPr>
                      <wps:wsp>
                        <wps:cNvSpPr/>
                        <wps:spPr>
                          <a:xfrm>
                            <a:off x="591840" y="0"/>
                            <a:ext cx="98676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544320"/>
                            <a:ext cx="5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320"/>
                            <a:ext cx="5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408240"/>
                            <a:ext cx="392400" cy="40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spacing w:val="1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170.85pt;height:85.75pt" coordorigin="3780,1716" coordsize="3417,1715">
                <v:rect id="shape_0" ID="wlx165line1" fillcolor="white" stroked="t" o:allowincell="f" style="position:absolute;left:4712;top:1716;width:1553;height:1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66,2573" to="7197,2573" ID="wlx16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73" to="4711,2573" ID="wlx16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165line4" fillcolor="black" stroked="t" o:allowincell="f" style="position:absolute;left:5024;top:2359;width:617;height:642;mso-wrap-style:none;v-text-anchor:middle" type="_x0000_t136">
                  <v:path textpathok="t"/>
                  <v:textpath on="t" fitshape="t" string="B" style="font-family:&quot;楷体_GB2312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1713865" cy="891540"/>
                <wp:effectExtent l="0" t="5080" r="0" b="571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891720"/>
                          <a:chOff x="0" y="0"/>
                          <a:chExt cx="1713960" cy="891720"/>
                        </a:xfrm>
                      </wpg:grpSpPr>
                      <wps:wsp>
                        <wps:cNvSpPr/>
                        <wps:spPr>
                          <a:xfrm>
                            <a:off x="395640" y="0"/>
                            <a:ext cx="922680" cy="891720"/>
                          </a:xfrm>
                          <a:prstGeom prst="parallelogram">
                            <a:avLst>
                              <a:gd name="adj" fmla="val 258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564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9.2pt;width:134.95pt;height:70.2pt" coordorigin="3780,2184" coordsize="2699,1404">
                <v:shape id="shape_0" ID="wlx166line1" fillcolor="white" stroked="t" o:allowincell="f" style="position:absolute;left:4403;top:2184;width:1452;height:140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5,2745" to="6478,2745" ID="wlx16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026" to="4563,3026" ID="wlx16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200400</wp:posOffset>
                </wp:positionH>
                <wp:positionV relativeFrom="paragraph">
                  <wp:posOffset>891540</wp:posOffset>
                </wp:positionV>
                <wp:extent cx="1370330" cy="1188720"/>
                <wp:effectExtent l="3175" t="0" r="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88720"/>
                          <a:chOff x="0" y="0"/>
                          <a:chExt cx="137016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222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594360"/>
                            <a:ext cx="8222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0.2pt;width:107.85pt;height:93.55pt" coordorigin="5040,1404" coordsize="2157,1871">
                <v:line id="shape_0" from="5040,1404" to="6334,2339" ID="wlx168line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03,2340" to="7197,3275" ID="wlx168line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</w:t>
      </w:r>
      <w:r>
        <w:rPr>
          <w:rFonts w:eastAsia="New Gulim" w:cs="New Gulim" w:ascii="New Gulim" w:hAnsi="New Gulim"/>
          <w:sz w:val="28"/>
        </w:rPr>
        <w:t>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</wp:posOffset>
                </wp:positionV>
                <wp:extent cx="1142365" cy="989965"/>
                <wp:effectExtent l="5715" t="2540" r="0" b="4508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90000"/>
                          <a:chOff x="0" y="0"/>
                          <a:chExt cx="1142280" cy="990000"/>
                        </a:xfrm>
                      </wpg:grpSpPr>
                      <wps:wsp>
                        <wps:cNvSpPr/>
                        <wps:spPr>
                          <a:xfrm>
                            <a:off x="283320" y="0"/>
                            <a:ext cx="8593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62">
                                <a:moveTo>
                                  <a:pt x="0" y="182"/>
                                </a:moveTo>
                                <a:cubicBezTo>
                                  <a:pt x="120" y="117"/>
                                  <a:pt x="240" y="52"/>
                                  <a:pt x="360" y="26"/>
                                </a:cubicBezTo>
                                <a:cubicBezTo>
                                  <a:pt x="480" y="0"/>
                                  <a:pt x="660" y="0"/>
                                  <a:pt x="720" y="26"/>
                                </a:cubicBezTo>
                                <a:cubicBezTo>
                                  <a:pt x="780" y="52"/>
                                  <a:pt x="750" y="104"/>
                                  <a:pt x="720" y="182"/>
                                </a:cubicBezTo>
                                <a:cubicBezTo>
                                  <a:pt x="690" y="260"/>
                                  <a:pt x="570" y="390"/>
                                  <a:pt x="540" y="494"/>
                                </a:cubicBezTo>
                                <a:cubicBezTo>
                                  <a:pt x="510" y="598"/>
                                  <a:pt x="480" y="754"/>
                                  <a:pt x="540" y="806"/>
                                </a:cubicBezTo>
                                <a:cubicBezTo>
                                  <a:pt x="600" y="858"/>
                                  <a:pt x="750" y="858"/>
                                  <a:pt x="900" y="806"/>
                                </a:cubicBezTo>
                                <a:cubicBezTo>
                                  <a:pt x="1050" y="754"/>
                                  <a:pt x="1290" y="546"/>
                                  <a:pt x="1440" y="494"/>
                                </a:cubicBezTo>
                                <a:cubicBezTo>
                                  <a:pt x="1590" y="442"/>
                                  <a:pt x="1740" y="442"/>
                                  <a:pt x="1800" y="494"/>
                                </a:cubicBezTo>
                                <a:cubicBezTo>
                                  <a:pt x="1860" y="546"/>
                                  <a:pt x="1800" y="728"/>
                                  <a:pt x="1800" y="806"/>
                                </a:cubicBezTo>
                                <a:cubicBezTo>
                                  <a:pt x="1800" y="884"/>
                                  <a:pt x="1740" y="962"/>
                                  <a:pt x="1800" y="962"/>
                                </a:cubicBezTo>
                                <a:cubicBezTo>
                                  <a:pt x="1860" y="962"/>
                                  <a:pt x="2010" y="884"/>
                                  <a:pt x="2160" y="8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8564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456">
                                <a:moveTo>
                                  <a:pt x="0" y="156"/>
                                </a:moveTo>
                                <a:cubicBezTo>
                                  <a:pt x="135" y="78"/>
                                  <a:pt x="270" y="0"/>
                                  <a:pt x="360" y="0"/>
                                </a:cubicBezTo>
                                <a:cubicBezTo>
                                  <a:pt x="450" y="0"/>
                                  <a:pt x="480" y="104"/>
                                  <a:pt x="540" y="156"/>
                                </a:cubicBezTo>
                                <a:cubicBezTo>
                                  <a:pt x="600" y="208"/>
                                  <a:pt x="720" y="234"/>
                                  <a:pt x="720" y="312"/>
                                </a:cubicBezTo>
                                <a:cubicBezTo>
                                  <a:pt x="720" y="390"/>
                                  <a:pt x="570" y="520"/>
                                  <a:pt x="540" y="624"/>
                                </a:cubicBezTo>
                                <a:cubicBezTo>
                                  <a:pt x="510" y="728"/>
                                  <a:pt x="510" y="858"/>
                                  <a:pt x="540" y="936"/>
                                </a:cubicBezTo>
                                <a:cubicBezTo>
                                  <a:pt x="570" y="1014"/>
                                  <a:pt x="570" y="1118"/>
                                  <a:pt x="720" y="1092"/>
                                </a:cubicBezTo>
                                <a:cubicBezTo>
                                  <a:pt x="870" y="1066"/>
                                  <a:pt x="1230" y="832"/>
                                  <a:pt x="1440" y="780"/>
                                </a:cubicBezTo>
                                <a:cubicBezTo>
                                  <a:pt x="1650" y="728"/>
                                  <a:pt x="1860" y="728"/>
                                  <a:pt x="1980" y="780"/>
                                </a:cubicBezTo>
                                <a:cubicBezTo>
                                  <a:pt x="2100" y="832"/>
                                  <a:pt x="2160" y="988"/>
                                  <a:pt x="2160" y="1092"/>
                                </a:cubicBezTo>
                                <a:cubicBezTo>
                                  <a:pt x="2160" y="1196"/>
                                  <a:pt x="1950" y="1352"/>
                                  <a:pt x="1980" y="1404"/>
                                </a:cubicBezTo>
                                <a:cubicBezTo>
                                  <a:pt x="2010" y="1456"/>
                                  <a:pt x="2175" y="1430"/>
                                  <a:pt x="2340" y="1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46.8pt;width:89.95pt;height:77.95pt" coordorigin="3960,936" coordsize="1799,1559">
                <v:shape id="shape_0" ID="wlx169line1" coordsize="2160,962" path="m0,182c120,117,240,52,360,26c480,0,660,0,720,26c780,52,750,104,720,182c690,260,570,390,540,494c510,598,480,754,540,806c600,858,750,858,900,806c1050,754,1290,546,1440,494c1590,442,1740,442,1800,494c1860,546,1800,728,1800,806c1800,884,1740,962,1800,962c1860,962,2010,884,2160,806e" stroked="t" o:allowincell="f" style="position:absolute;left:4406;top:936;width:1352;height:680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ID="wlx169line2" coordsize="2340,1456" path="m0,156c135,78,270,0,360,0c450,0,480,104,540,156c600,208,720,234,720,312c720,390,570,520,540,624c510,728,510,858,540,936c570,1014,570,1118,720,1092c870,1066,1230,832,1440,780c1650,728,1860,728,1980,780c2100,832,2160,988,2160,1092c2160,1196,1950,1352,1980,1404c2010,1456,2175,1430,2340,1404e" stroked="t" o:allowincell="f" style="position:absolute;left:3960;top:1506;width:1348;height:988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1256665" cy="1089660"/>
                <wp:effectExtent l="5715" t="5080" r="5080" b="571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89720"/>
                          <a:chOff x="0" y="0"/>
                          <a:chExt cx="125676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98.95pt;height:85.8pt" coordorigin="3780,1716" coordsize="1979,1716">
                <v:oval id="shape_0" ID="wlx170line1" fillcolor="white" stroked="t" o:allowincell="f" style="position:absolute;left:3780;top:1716;width:1978;height:17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3432" to="5758,3432" ID="wlx17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599565" cy="158432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584360"/>
                          <a:chOff x="0" y="0"/>
                          <a:chExt cx="1599480" cy="1584360"/>
                        </a:xfrm>
                      </wpg:grpSpPr>
                      <wps:wsp>
                        <wps:cNvSpPr/>
                        <wps:spPr>
                          <a:xfrm>
                            <a:off x="0" y="797400"/>
                            <a:ext cx="1599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0" cy="158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5.6pt;width:125.9pt;height:124.7pt" coordorigin="3240,312" coordsize="2518,2494">
                <v:line id="shape_0" from="3240,1568" to="5758,1568" ID="wlx171line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499,312" to="4499,2806" ID="wlx171line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1485265" cy="1386205"/>
                <wp:effectExtent l="5080" t="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86360"/>
                          <a:chOff x="0" y="0"/>
                          <a:chExt cx="1485360" cy="13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9pt;width:116.9pt;height:109.15pt" coordorigin="3780,780" coordsize="2338,2183">
                <v:line id="shape_0" from="3780,780" to="3780,2962" ID="wlx173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963" to="6118,2963" ID="wlx17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828165" cy="1781810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81640"/>
                          <a:chOff x="0" y="0"/>
                          <a:chExt cx="1828080" cy="1781640"/>
                        </a:xfrm>
                      </wpg:grpSpPr>
                      <wps:wsp>
                        <wps:cNvSpPr/>
                        <wps:spPr>
                          <a:xfrm>
                            <a:off x="0" y="8910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0"/>
                            <a:ext cx="0" cy="178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8pt;width:143.9pt;height:140.25pt" coordorigin="3600,156" coordsize="2878,2805">
                <v:line id="shape_0" from="3600,1559" to="6478,1559" ID="wlx17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156" to="4929,2961" ID="wlx17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1028700" cy="891540"/>
                <wp:effectExtent l="4445" t="3175" r="4445" b="5080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91720"/>
                          <a:chOff x="0" y="0"/>
                          <a:chExt cx="1028880" cy="891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5716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80.95pt;height:70.2pt" coordorigin="3780,1716" coordsize="1619,1404">
                <v:line id="shape_0" from="3780,1716" to="4499,3119" ID="wlx175lin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3120" to="5399,3120" ID="wlx17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716" to="5399,3119" ID="wlx17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1028065" cy="990600"/>
                <wp:effectExtent l="3810" t="3810" r="3810" b="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90720"/>
                          <a:chOff x="0" y="0"/>
                          <a:chExt cx="1028160" cy="99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4064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58752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52848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1.4pt;width:80.9pt;height:77.95pt" coordorigin="3420,2028" coordsize="1618,1559">
                <v:line id="shape_0" from="3420,2028" to="4113,2859" ID="wlx176lin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2860" to="5038,2860" ID="wlx17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4,2028" to="5038,2859" ID="wlx17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2860" to="4229,3587" ID="wlx176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057400</wp:posOffset>
                </wp:positionH>
                <wp:positionV relativeFrom="paragraph">
                  <wp:posOffset>1089025</wp:posOffset>
                </wp:positionV>
                <wp:extent cx="914400" cy="990600"/>
                <wp:effectExtent l="4445" t="254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90720"/>
                          <a:chOff x="0" y="0"/>
                          <a:chExt cx="914400" cy="99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5720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5.75pt;width:71.95pt;height:77.95pt" coordorigin="3240,1715" coordsize="1439,1559">
                <v:line id="shape_0" from="3240,1715" to="3959,3273" ID="wlx177lin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3275" to="4679,3275" ID="wlx17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171700</wp:posOffset>
                </wp:positionH>
                <wp:positionV relativeFrom="paragraph">
                  <wp:posOffset>1089025</wp:posOffset>
                </wp:positionV>
                <wp:extent cx="1256665" cy="990600"/>
                <wp:effectExtent l="5080" t="1905" r="444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990720"/>
                          <a:chOff x="0" y="0"/>
                          <a:chExt cx="1256760" cy="99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7656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720"/>
                            <a:ext cx="25092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5.75pt;width:98.9pt;height:77.95pt" coordorigin="3420,1715" coordsize="1978,1559">
                <v:line id="shape_0" from="3420,1715" to="4012,3273" ID="wlx178lin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3275" to="5398,3275" ID="wlx17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3,1716" to="5397,3274" ID="wlx17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914400" cy="891540"/>
                <wp:effectExtent l="3810" t="0" r="3810" b="3810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91720"/>
                          <a:chOff x="0" y="0"/>
                          <a:chExt cx="914400" cy="8917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96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71.95pt;height:70.15pt" coordorigin="3780,1716" coordsize="1439,1403">
                <v:line id="shape_0" from="4500,1716" to="4500,2339" ID="wlx179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340" to="4499,3119" ID="wlx179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2340" to="5219,3119" ID="wlx17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286000</wp:posOffset>
                </wp:positionH>
                <wp:positionV relativeFrom="paragraph">
                  <wp:posOffset>1188720</wp:posOffset>
                </wp:positionV>
                <wp:extent cx="1028700" cy="1089025"/>
                <wp:effectExtent l="3175" t="0" r="3175" b="0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9000"/>
                          <a:chOff x="0" y="0"/>
                          <a:chExt cx="1028880" cy="1089000"/>
                        </a:xfrm>
                      </wpg:grpSpPr>
                      <wps:wsp>
                        <wps:cNvSpPr/>
                        <wps:spPr>
                          <a:xfrm>
                            <a:off x="514440" y="0"/>
                            <a:ext cx="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3400"/>
                            <a:ext cx="51444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53400"/>
                            <a:ext cx="51444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3.6pt;width:80.95pt;height:85.7pt" coordorigin="3600,1872" coordsize="1619,1714">
                <v:line id="shape_0" from="4410,1872" to="4410,3586" ID="wlx18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901" to="4409,3414" ID="wlx180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0,2901" to="5219,3414" ID="wlx18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286000</wp:posOffset>
                </wp:positionH>
                <wp:positionV relativeFrom="paragraph">
                  <wp:posOffset>891540</wp:posOffset>
                </wp:positionV>
                <wp:extent cx="1256665" cy="1386205"/>
                <wp:effectExtent l="5080" t="4445" r="2540" b="0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86360"/>
                          <a:chOff x="0" y="0"/>
                          <a:chExt cx="1256760" cy="13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66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2595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2640"/>
                            <a:ext cx="3866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93360"/>
                            <a:ext cx="38664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692640"/>
                            <a:ext cx="48312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0.2pt;width:98.9pt;height:109.15pt" coordorigin="3600,1404" coordsize="1978,2183">
                <v:line id="shape_0" from="3600,1404" to="4208,1812" ID="wlx181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1813" to="4209,2494" ID="wlx18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495" to="4208,2903" ID="wlx181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906" to="3600,3587" ID="wlx18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9,2496" to="4817,2904" ID="wlx181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8,2495" to="5578,2903" ID="wlx181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0</wp:posOffset>
                </wp:positionV>
                <wp:extent cx="914400" cy="1089660"/>
                <wp:effectExtent l="0" t="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9720"/>
                          <a:chOff x="0" y="0"/>
                          <a:chExt cx="914400" cy="10897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8pt;width:71.95pt;height:85.75pt" coordorigin="3780,1560" coordsize="1439,1715">
                <v:line id="shape_0" from="4500,1560" to="4500,3275" ID="wlx18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76" to="5219,3276" ID="wlx18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171700</wp:posOffset>
                </wp:positionH>
                <wp:positionV relativeFrom="paragraph">
                  <wp:posOffset>1386205</wp:posOffset>
                </wp:positionV>
                <wp:extent cx="1370965" cy="1386840"/>
                <wp:effectExtent l="4445" t="3175" r="3810" b="317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386720"/>
                          <a:chOff x="0" y="0"/>
                          <a:chExt cx="1370880" cy="138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2280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20"/>
                            <a:ext cx="74808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"/>
                            <a:ext cx="62280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" y="398880"/>
                            <a:ext cx="74808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9.15pt;width:107.9pt;height:109.15pt" coordorigin="3420,2183" coordsize="2158,2183">
                <v:line id="shape_0" from="3420,2183" to="4400,3737" ID="wlx183line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3739" to="5578,3739" ID="wlx18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2184" to="5578,3738" ID="wlx18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812" to="5578,2812" ID="wlx18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812" to="4400,4366" ID="wlx18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2811" to="5578,4365" ID="wlx183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057400</wp:posOffset>
                </wp:positionH>
                <wp:positionV relativeFrom="paragraph">
                  <wp:posOffset>1287780</wp:posOffset>
                </wp:positionV>
                <wp:extent cx="1256030" cy="1089660"/>
                <wp:effectExtent l="4445" t="4445" r="444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89720"/>
                          <a:chOff x="0" y="0"/>
                          <a:chExt cx="1256040" cy="1089720"/>
                        </a:xfrm>
                      </wpg:grpSpPr>
                      <wps:wsp>
                        <wps:cNvSpPr/>
                        <wps:spPr>
                          <a:xfrm>
                            <a:off x="278640" y="720"/>
                            <a:ext cx="69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864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040"/>
                            <a:ext cx="27864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720"/>
                            <a:ext cx="27864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35320"/>
                            <a:ext cx="27864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089720"/>
                            <a:ext cx="69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1.4pt;width:98.85pt;height:85.75pt" coordorigin="3240,2028" coordsize="1977,1715">
                <v:line id="shape_0" from="3679,2029" to="4777,2029" ID="wlx18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028" to="3678,2870" ID="wlx184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2872" to="3678,3714" ID="wlx18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2029" to="5217,2871" ID="wlx18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2871" to="5217,3713" ID="wlx184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9,3744" to="4777,3744" ID="wlx184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514600</wp:posOffset>
                </wp:positionH>
                <wp:positionV relativeFrom="paragraph">
                  <wp:posOffset>1584960</wp:posOffset>
                </wp:positionV>
                <wp:extent cx="1028700" cy="1089660"/>
                <wp:effectExtent l="635" t="2540" r="0" b="2540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9720"/>
                          <a:chOff x="0" y="0"/>
                          <a:chExt cx="1028880" cy="1089720"/>
                        </a:xfrm>
                      </wpg:grpSpPr>
                      <wps:wsp>
                        <wps:cNvSpPr/>
                        <wps:spPr>
                          <a:xfrm>
                            <a:off x="257040" y="0"/>
                            <a:ext cx="51444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0"/>
                            <a:ext cx="6858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4.8pt;width:80.95pt;height:85.75pt" coordorigin="3960,2496" coordsize="1619,1715">
                <v:line id="shape_0" from="4365,2496" to="5174,4211" ID="wlx185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2496" to="5309,4211" ID="wlx185line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3354" to="5579,3354" ID="wlx18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514600</wp:posOffset>
                </wp:positionH>
                <wp:positionV relativeFrom="paragraph">
                  <wp:posOffset>1386205</wp:posOffset>
                </wp:positionV>
                <wp:extent cx="1143000" cy="1288415"/>
                <wp:effectExtent l="3810" t="3810" r="381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88440"/>
                          <a:chOff x="0" y="0"/>
                          <a:chExt cx="1143000" cy="1288440"/>
                        </a:xfrm>
                      </wpg:grpSpPr>
                      <wps:wsp>
                        <wps:cNvSpPr/>
                        <wps:spPr>
                          <a:xfrm>
                            <a:off x="571680" y="257760"/>
                            <a:ext cx="0" cy="85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720"/>
                            <a:ext cx="2541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2541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5520"/>
                            <a:ext cx="3175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343080"/>
                            <a:ext cx="2541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515160"/>
                            <a:ext cx="3175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25416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11636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0204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884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9.15pt;width:89.95pt;height:101.4pt" coordorigin="3960,2183" coordsize="1799,2028">
                <v:line id="shape_0" from="4860,2589" to="4860,3940" ID="wlx18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0,2184" to="4859,2588" ID="wlx18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183" to="5259,2587" ID="wlx186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2995" to="5359,3129" ID="wlx186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0,2724" to="5759,3128" ID="wlx186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0,2995" to="4859,3129" ID="wlx186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724" to="4359,3128" ID="wlx186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3941" to="5559,3941" ID="wlx186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4076" to="5359,4076" ID="wlx186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4212" to="5159,4212" ID="wlx186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1257300" cy="1188720"/>
                <wp:effectExtent l="5080" t="5715" r="5080" b="1905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88720"/>
                          <a:chOff x="0" y="0"/>
                          <a:chExt cx="1257480" cy="1188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11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4507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4507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12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26800"/>
                            <a:ext cx="8953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60" y="152280"/>
                            <a:ext cx="7164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7pt;width:99pt;height:93.55pt" coordorigin="3780,2340" coordsize="1980,1871">
                <v:rect id="shape_0" ID="wlx187line1" coordsize="21600,21600" path="l0,21600xee" stroked="t" o:allowincell="f" style="position:absolute;left:3780;top:2340;width:1979;height:186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67,2340" to="4767,4211" ID="wlx18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3" to="5753,3283" ID="wlx18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2,2697" to="5471,3866" ID="wlx18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2580" to="5330,3983" ID="wlx187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1371600" cy="1684020"/>
                <wp:effectExtent l="4445" t="0" r="4445" b="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84080"/>
                          <a:chOff x="0" y="0"/>
                          <a:chExt cx="1371600" cy="16840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963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953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95360"/>
                            <a:ext cx="36576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495360"/>
                            <a:ext cx="36576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95360"/>
                            <a:ext cx="36576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95360"/>
                            <a:ext cx="2743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7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87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85.8pt;width:107.95pt;height:132.55pt" coordorigin="3960,1716" coordsize="2159,2651">
                <v:line id="shape_0" from="4968,1716" to="4968,2339" ID="wlx188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340" to="5543,2340" ID="wlx18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496" to="5543,2496" ID="wlx18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2,2496" to="4967,3587" ID="wlx18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2496" to="5543,3587" ID="wlx188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4,2496" to="6119,3587" ID="wlx18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496" to="4391,3587" ID="wlx188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3588" to="6119,3588" ID="wlx188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744" to="6119,3744" ID="wlx188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8,3744" to="4968,4367" ID="wlx188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762000" cy="168275"/>
                <wp:effectExtent l="9525" t="9525" r="9525" b="10160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68120"/>
                          <a:chOff x="0" y="0"/>
                          <a:chExt cx="762120" cy="16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76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79200"/>
                            <a:ext cx="88920" cy="88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79200"/>
                            <a:ext cx="88920" cy="88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7.8pt;width:60pt;height:13.25pt" coordorigin="720,-156" coordsize="1200,265">
                <v:rect id="shape_0" stroked="t" o:allowincell="f" style="position:absolute;left:720;top:-156;width:1199;height:1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946;top:-31;width:139;height:1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554;top:-31;width:139;height:1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600200</wp:posOffset>
                </wp:positionH>
                <wp:positionV relativeFrom="paragraph">
                  <wp:posOffset>-198120</wp:posOffset>
                </wp:positionV>
                <wp:extent cx="1800225" cy="318135"/>
                <wp:effectExtent l="10160" t="9525" r="8890" b="9525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318240"/>
                          <a:chOff x="0" y="0"/>
                          <a:chExt cx="1800360" cy="31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0360" cy="99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18080"/>
                            <a:ext cx="20016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18080"/>
                            <a:ext cx="20016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15.6pt;width:141.75pt;height:25.05pt" coordorigin="2520,-312" coordsize="2835,501">
                <v:rect id="shape_0" stroked="t" o:allowincell="f" style="position:absolute;left:2520;top:-312;width:2834;height:1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2835;top:-126;width:314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530;top:-126;width:314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771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866900</wp:posOffset>
                </wp:positionH>
                <wp:positionV relativeFrom="paragraph">
                  <wp:posOffset>99060</wp:posOffset>
                </wp:positionV>
                <wp:extent cx="733425" cy="447675"/>
                <wp:effectExtent l="10160" t="9525" r="8890" b="10160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447840"/>
                          <a:chOff x="0" y="0"/>
                          <a:chExt cx="73332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326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91600"/>
                            <a:ext cx="154800" cy="15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291600"/>
                            <a:ext cx="154800" cy="15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3423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34236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18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7.8pt;width:57.75pt;height:35.25pt" coordorigin="2940,156" coordsize="1155,705">
                <v:rect id="shape_0" stroked="t" o:allowincell="f" style="position:absolute;left:2940;top:156;width:1154;height:5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fillcolor="white" stroked="t" o:allowincell="f" style="position:absolute;left:3112;top:615;width:243;height:24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692;top:615;width:243;height:24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02;top:695;width:73;height:7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771;top:695;width:73;height:7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256;top:15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093470" cy="1077595"/>
                <wp:effectExtent l="6350" t="0" r="635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1077480"/>
                          <a:chOff x="0" y="0"/>
                          <a:chExt cx="1093320" cy="1077480"/>
                        </a:xfrm>
                      </wpg:grpSpPr>
                      <wps:wsp>
                        <wps:cNvSpPr/>
                        <wps:spPr>
                          <a:xfrm rot="5400000">
                            <a:off x="452880" y="461160"/>
                            <a:ext cx="1074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098">
                                <a:moveTo>
                                  <a:pt x="20321" y="5702"/>
                                </a:moveTo>
                                <a:arcTo wR="10800" hR="10800" stAng="-1690117" swAng="16901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098">
                                <a:moveTo>
                                  <a:pt x="20321" y="5702"/>
                                </a:moveTo>
                                <a:arcTo wR="10800" hR="10800" stAng="-1690117" swAng="16901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421920" y="462600"/>
                            <a:ext cx="10749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38">
                                <a:moveTo>
                                  <a:pt x="20456" y="5962"/>
                                </a:moveTo>
                                <a:arcTo wR="10800" hR="10800" stAng="-1596869" swAng="15968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38">
                                <a:moveTo>
                                  <a:pt x="20456" y="5962"/>
                                </a:moveTo>
                                <a:arcTo wR="10800" hR="10800" stAng="-1596869" swAng="15968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954360"/>
                            <a:ext cx="10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40" y="107712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26760"/>
                            <a:ext cx="202680" cy="324360"/>
                          </a:xfrm>
                        </wpg:grpSpPr>
                        <wps:wsp>
                          <wps:cNvSpPr/>
                          <wps:spPr>
                            <a:xfrm rot="1426200">
                              <a:off x="74880" y="6840"/>
                              <a:ext cx="500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5600"/>
                              <a:ext cx="5760" cy="3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97920"/>
                              <a:ext cx="62280" cy="11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01240"/>
                              <a:ext cx="50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590">
                                  <a:moveTo>
                                    <a:pt x="240" y="0"/>
                                  </a:moveTo>
                                  <a:cubicBezTo>
                                    <a:pt x="120" y="60"/>
                                    <a:pt x="0" y="120"/>
                                    <a:pt x="0" y="210"/>
                                  </a:cubicBezTo>
                                  <a:cubicBezTo>
                                    <a:pt x="0" y="300"/>
                                    <a:pt x="235" y="490"/>
                                    <a:pt x="240" y="540"/>
                                  </a:cubicBezTo>
                                  <a:cubicBezTo>
                                    <a:pt x="245" y="590"/>
                                    <a:pt x="137" y="550"/>
                                    <a:pt x="30" y="5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217">
                                  <a:moveTo>
                                    <a:pt x="635" y="45"/>
                                  </a:moveTo>
                                  <a:cubicBezTo>
                                    <a:pt x="592" y="77"/>
                                    <a:pt x="550" y="110"/>
                                    <a:pt x="455" y="135"/>
                                  </a:cubicBezTo>
                                  <a:cubicBezTo>
                                    <a:pt x="360" y="160"/>
                                    <a:pt x="130" y="217"/>
                                    <a:pt x="65" y="195"/>
                                  </a:cubicBezTo>
                                  <a:cubicBezTo>
                                    <a:pt x="0" y="173"/>
                                    <a:pt x="60" y="30"/>
                                    <a:pt x="6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01240"/>
                              <a:ext cx="63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30">
                                  <a:moveTo>
                                    <a:pt x="0" y="0"/>
                                  </a:moveTo>
                                  <a:cubicBezTo>
                                    <a:pt x="7" y="25"/>
                                    <a:pt x="9" y="70"/>
                                    <a:pt x="59" y="150"/>
                                  </a:cubicBezTo>
                                  <a:cubicBezTo>
                                    <a:pt x="109" y="230"/>
                                    <a:pt x="294" y="430"/>
                                    <a:pt x="299" y="480"/>
                                  </a:cubicBezTo>
                                  <a:cubicBezTo>
                                    <a:pt x="304" y="530"/>
                                    <a:pt x="196" y="490"/>
                                    <a:pt x="89" y="4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200"/>
                              <a:ext cx="79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45">
                                  <a:moveTo>
                                    <a:pt x="0" y="0"/>
                                  </a:moveTo>
                                  <a:cubicBezTo>
                                    <a:pt x="185" y="82"/>
                                    <a:pt x="340" y="175"/>
                                    <a:pt x="360" y="210"/>
                                  </a:cubicBezTo>
                                  <a:cubicBezTo>
                                    <a:pt x="380" y="245"/>
                                    <a:pt x="169" y="210"/>
                                    <a:pt x="119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000" y="619920"/>
                            <a:ext cx="202680" cy="324360"/>
                          </a:xfrm>
                        </wpg:grpSpPr>
                        <wps:wsp>
                          <wps:cNvSpPr/>
                          <wps:spPr>
                            <a:xfrm flipH="1" rot="20173800">
                              <a:off x="76680" y="6840"/>
                              <a:ext cx="500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75240"/>
                              <a:ext cx="5760" cy="3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97560"/>
                              <a:ext cx="62280" cy="11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201240"/>
                              <a:ext cx="50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590">
                                  <a:moveTo>
                                    <a:pt x="240" y="0"/>
                                  </a:moveTo>
                                  <a:cubicBezTo>
                                    <a:pt x="120" y="60"/>
                                    <a:pt x="0" y="120"/>
                                    <a:pt x="0" y="210"/>
                                  </a:cubicBezTo>
                                  <a:cubicBezTo>
                                    <a:pt x="0" y="300"/>
                                    <a:pt x="235" y="490"/>
                                    <a:pt x="240" y="540"/>
                                  </a:cubicBezTo>
                                  <a:cubicBezTo>
                                    <a:pt x="245" y="590"/>
                                    <a:pt x="137" y="550"/>
                                    <a:pt x="30" y="5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14472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217">
                                  <a:moveTo>
                                    <a:pt x="635" y="45"/>
                                  </a:moveTo>
                                  <a:cubicBezTo>
                                    <a:pt x="592" y="77"/>
                                    <a:pt x="550" y="110"/>
                                    <a:pt x="455" y="135"/>
                                  </a:cubicBezTo>
                                  <a:cubicBezTo>
                                    <a:pt x="360" y="160"/>
                                    <a:pt x="130" y="217"/>
                                    <a:pt x="65" y="195"/>
                                  </a:cubicBezTo>
                                  <a:cubicBezTo>
                                    <a:pt x="0" y="173"/>
                                    <a:pt x="60" y="30"/>
                                    <a:pt x="6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201240"/>
                              <a:ext cx="63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30">
                                  <a:moveTo>
                                    <a:pt x="0" y="0"/>
                                  </a:moveTo>
                                  <a:cubicBezTo>
                                    <a:pt x="7" y="25"/>
                                    <a:pt x="9" y="70"/>
                                    <a:pt x="59" y="150"/>
                                  </a:cubicBezTo>
                                  <a:cubicBezTo>
                                    <a:pt x="109" y="230"/>
                                    <a:pt x="294" y="430"/>
                                    <a:pt x="299" y="480"/>
                                  </a:cubicBezTo>
                                  <a:cubicBezTo>
                                    <a:pt x="304" y="530"/>
                                    <a:pt x="196" y="490"/>
                                    <a:pt x="89" y="4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0840"/>
                              <a:ext cx="79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45">
                                  <a:moveTo>
                                    <a:pt x="0" y="0"/>
                                  </a:moveTo>
                                  <a:cubicBezTo>
                                    <a:pt x="185" y="82"/>
                                    <a:pt x="340" y="175"/>
                                    <a:pt x="360" y="210"/>
                                  </a:cubicBezTo>
                                  <a:cubicBezTo>
                                    <a:pt x="380" y="245"/>
                                    <a:pt x="169" y="210"/>
                                    <a:pt x="119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44.15pt;width:153.6pt;height:48.4pt" coordorigin="2034,883" coordsize="3072,968">
                <v:rect id="shape_0" coordorigin="10800,5701" coordsize="10800,5098" path="l0,21600xee" stroked="t" o:allowincell="f" style="position:absolute;left:3414;top:882;width:1692;height:247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961" coordsize="10800,4838" path="l0,21600xee" stroked="t" o:allowincell="f" style="position:absolute;left:2035;top:885;width:1692;height:234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2758,1659" to="4367,1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9,1852" to="4150,1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0;top:1154;width:319;height:500">
                  <v:oval id="shape_0" fillcolor="black" stroked="t" o:allowincell="f" style="position:absolute;left:2818;top:1154;width:78;height:107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839,1262" to="2847,13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00;top:1297;width:97;height:1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45,590" path="m240,0c120,60,0,120,0,210c0,300,235,490,240,540c245,590,137,550,30,510e" stroked="t" o:allowincell="f" style="position:absolute;left:2741;top:1460;width:79;height:19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35,217" path="m635,45c592,77,550,110,455,135c360,160,130,217,65,195c0,173,60,30,65,0e" stroked="t" o:allowincell="f" style="position:absolute;left:2700;top:1371;width:109;height: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04,530" path="m0,0c7,25,9,70,59,150c109,230,294,430,299,480c304,530,196,490,89,450e" stroked="t" o:allowincell="f" style="position:absolute;left:2849;top:1460;width:99;height:1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80,245" path="m0,0c185,82,340,175,360,210c380,245,169,210,119,210e" stroked="t" o:allowincell="f" style="position:absolute;left:2894;top:1381;width:124;height: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102;top:1143;width:319;height:500">
                  <v:oval id="shape_0" fillcolor="black" stroked="t" o:allowincell="f" style="position:absolute;left:4224;top:1143;width:78;height:107;flip:x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274,1251" to="4282,130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224;top:1286;width:97;height:17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45,590" path="m240,0c120,60,0,120,0,210c0,300,235,490,240,540c245,590,137,550,30,510e" stroked="t" o:allowincell="f" style="position:absolute;left:4302;top:1449;width:79;height:193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35,217" path="m635,45c592,77,550,110,455,135c360,160,130,217,65,195c0,173,60,30,65,0e" stroked="t" o:allowincell="f" style="position:absolute;left:4312;top:1360;width:109;height:55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04,530" path="m0,0c7,25,9,70,59,150c109,230,294,430,299,480c304,530,196,490,89,450e" stroked="t" o:allowincell="f" style="position:absolute;left:4173;top:1449;width:99;height:173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80,245" path="m0,0c185,82,340,175,360,210c380,245,169,210,119,210e" stroked="t" o:allowincell="f" style="position:absolute;left:4103;top:1370;width:124;height:79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066415</wp:posOffset>
                </wp:positionH>
                <wp:positionV relativeFrom="paragraph">
                  <wp:posOffset>99060</wp:posOffset>
                </wp:positionV>
                <wp:extent cx="1127760" cy="1076960"/>
                <wp:effectExtent l="6350" t="0" r="571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880" cy="1077120"/>
                          <a:chOff x="0" y="0"/>
                          <a:chExt cx="1127880" cy="1077120"/>
                        </a:xfrm>
                      </wpg:grpSpPr>
                      <wps:wsp>
                        <wps:cNvSpPr/>
                        <wps:spPr>
                          <a:xfrm rot="5400000">
                            <a:off x="473040" y="464400"/>
                            <a:ext cx="10749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38">
                                <a:moveTo>
                                  <a:pt x="20456" y="5962"/>
                                </a:moveTo>
                                <a:arcTo wR="10800" hR="10800" stAng="-1596869" swAng="15968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38">
                                <a:moveTo>
                                  <a:pt x="20456" y="5962"/>
                                </a:moveTo>
                                <a:arcTo wR="10800" hR="10800" stAng="-1596869" swAng="15968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415440" y="462600"/>
                            <a:ext cx="10749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838">
                                <a:moveTo>
                                  <a:pt x="20456" y="5962"/>
                                </a:moveTo>
                                <a:arcTo wR="10800" hR="10800" stAng="-1596869" swAng="15968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838">
                                <a:moveTo>
                                  <a:pt x="20456" y="5962"/>
                                </a:moveTo>
                                <a:arcTo wR="10800" hR="10800" stAng="-1596869" swAng="15968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0" y="959400"/>
                            <a:ext cx="10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" y="1077120"/>
                            <a:ext cx="76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36840"/>
                            <a:ext cx="202680" cy="324360"/>
                          </a:xfrm>
                        </wpg:grpSpPr>
                        <wps:wsp>
                          <wps:cNvSpPr/>
                          <wps:spPr>
                            <a:xfrm flipH="1" rot="20173800">
                              <a:off x="77040" y="6840"/>
                              <a:ext cx="500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75600"/>
                              <a:ext cx="5760" cy="3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97920"/>
                              <a:ext cx="62280" cy="11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201240"/>
                              <a:ext cx="50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590">
                                  <a:moveTo>
                                    <a:pt x="240" y="0"/>
                                  </a:moveTo>
                                  <a:cubicBezTo>
                                    <a:pt x="120" y="60"/>
                                    <a:pt x="0" y="120"/>
                                    <a:pt x="0" y="210"/>
                                  </a:cubicBezTo>
                                  <a:cubicBezTo>
                                    <a:pt x="0" y="300"/>
                                    <a:pt x="235" y="490"/>
                                    <a:pt x="240" y="540"/>
                                  </a:cubicBezTo>
                                  <a:cubicBezTo>
                                    <a:pt x="245" y="590"/>
                                    <a:pt x="137" y="550"/>
                                    <a:pt x="30" y="5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14472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217">
                                  <a:moveTo>
                                    <a:pt x="635" y="45"/>
                                  </a:moveTo>
                                  <a:cubicBezTo>
                                    <a:pt x="592" y="77"/>
                                    <a:pt x="550" y="110"/>
                                    <a:pt x="455" y="135"/>
                                  </a:cubicBezTo>
                                  <a:cubicBezTo>
                                    <a:pt x="360" y="160"/>
                                    <a:pt x="130" y="217"/>
                                    <a:pt x="65" y="195"/>
                                  </a:cubicBezTo>
                                  <a:cubicBezTo>
                                    <a:pt x="0" y="173"/>
                                    <a:pt x="60" y="30"/>
                                    <a:pt x="6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201240"/>
                              <a:ext cx="63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30">
                                  <a:moveTo>
                                    <a:pt x="0" y="0"/>
                                  </a:moveTo>
                                  <a:cubicBezTo>
                                    <a:pt x="7" y="25"/>
                                    <a:pt x="9" y="70"/>
                                    <a:pt x="59" y="150"/>
                                  </a:cubicBezTo>
                                  <a:cubicBezTo>
                                    <a:pt x="109" y="230"/>
                                    <a:pt x="294" y="430"/>
                                    <a:pt x="299" y="480"/>
                                  </a:cubicBezTo>
                                  <a:cubicBezTo>
                                    <a:pt x="304" y="530"/>
                                    <a:pt x="196" y="490"/>
                                    <a:pt x="89" y="4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200"/>
                              <a:ext cx="79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45">
                                  <a:moveTo>
                                    <a:pt x="0" y="0"/>
                                  </a:moveTo>
                                  <a:cubicBezTo>
                                    <a:pt x="185" y="82"/>
                                    <a:pt x="340" y="175"/>
                                    <a:pt x="360" y="210"/>
                                  </a:cubicBezTo>
                                  <a:cubicBezTo>
                                    <a:pt x="380" y="245"/>
                                    <a:pt x="169" y="210"/>
                                    <a:pt x="119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635040"/>
                            <a:ext cx="202680" cy="324360"/>
                          </a:xfrm>
                        </wpg:grpSpPr>
                        <wps:wsp>
                          <wps:cNvSpPr/>
                          <wps:spPr>
                            <a:xfrm rot="1426200">
                              <a:off x="74880" y="6840"/>
                              <a:ext cx="500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5600"/>
                              <a:ext cx="5760" cy="34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97920"/>
                              <a:ext cx="62280" cy="11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01240"/>
                              <a:ext cx="50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590">
                                  <a:moveTo>
                                    <a:pt x="240" y="0"/>
                                  </a:moveTo>
                                  <a:cubicBezTo>
                                    <a:pt x="120" y="60"/>
                                    <a:pt x="0" y="120"/>
                                    <a:pt x="0" y="210"/>
                                  </a:cubicBezTo>
                                  <a:cubicBezTo>
                                    <a:pt x="0" y="300"/>
                                    <a:pt x="235" y="490"/>
                                    <a:pt x="240" y="540"/>
                                  </a:cubicBezTo>
                                  <a:cubicBezTo>
                                    <a:pt x="245" y="590"/>
                                    <a:pt x="137" y="550"/>
                                    <a:pt x="30" y="5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217">
                                  <a:moveTo>
                                    <a:pt x="635" y="45"/>
                                  </a:moveTo>
                                  <a:cubicBezTo>
                                    <a:pt x="592" y="77"/>
                                    <a:pt x="550" y="110"/>
                                    <a:pt x="455" y="135"/>
                                  </a:cubicBezTo>
                                  <a:cubicBezTo>
                                    <a:pt x="360" y="160"/>
                                    <a:pt x="130" y="217"/>
                                    <a:pt x="65" y="195"/>
                                  </a:cubicBezTo>
                                  <a:cubicBezTo>
                                    <a:pt x="0" y="173"/>
                                    <a:pt x="60" y="30"/>
                                    <a:pt x="6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01240"/>
                              <a:ext cx="633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30">
                                  <a:moveTo>
                                    <a:pt x="0" y="0"/>
                                  </a:moveTo>
                                  <a:cubicBezTo>
                                    <a:pt x="7" y="25"/>
                                    <a:pt x="9" y="70"/>
                                    <a:pt x="59" y="150"/>
                                  </a:cubicBezTo>
                                  <a:cubicBezTo>
                                    <a:pt x="109" y="230"/>
                                    <a:pt x="294" y="430"/>
                                    <a:pt x="299" y="480"/>
                                  </a:cubicBezTo>
                                  <a:cubicBezTo>
                                    <a:pt x="304" y="530"/>
                                    <a:pt x="196" y="490"/>
                                    <a:pt x="89" y="4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200"/>
                              <a:ext cx="79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45">
                                  <a:moveTo>
                                    <a:pt x="0" y="0"/>
                                  </a:moveTo>
                                  <a:cubicBezTo>
                                    <a:pt x="185" y="82"/>
                                    <a:pt x="340" y="175"/>
                                    <a:pt x="360" y="210"/>
                                  </a:cubicBezTo>
                                  <a:cubicBezTo>
                                    <a:pt x="380" y="245"/>
                                    <a:pt x="169" y="210"/>
                                    <a:pt x="119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5pt;margin-top:44.25pt;width:154.65pt;height:48.3pt" coordorigin="4173,885" coordsize="3093,966">
                <v:rect id="shape_0" coordorigin="10800,5961" coordsize="10800,4838" path="l0,21600xee" stroked="t" o:allowincell="f" style="position:absolute;left:5574;top:888;width:1692;height:234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961" coordsize="10800,4838" path="l0,21600xee" stroked="t" o:allowincell="f" style="position:absolute;left:4174;top:885;width:1692;height:234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4898,1667" to="6529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27,1852" to="6328,18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28;top:1171;width:320;height:499">
                  <v:oval id="shape_0" fillcolor="black" stroked="t" o:allowincell="f" style="position:absolute;left:4950;top:1170;width:78;height:107;flip:x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000,1278" to="5008,133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950;top:1313;width:97;height:17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45,590" path="m240,0c120,60,0,120,0,210c0,300,235,490,240,540c245,590,137,550,30,510e" stroked="t" o:allowincell="f" style="position:absolute;left:5028;top:1476;width:79;height:193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35,217" path="m635,45c592,77,550,110,455,135c360,160,130,217,65,195c0,173,60,30,65,0e" stroked="t" o:allowincell="f" style="position:absolute;left:5038;top:1387;width:109;height:55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04,530" path="m0,0c7,25,9,70,59,150c109,230,294,430,299,480c304,530,196,490,89,450e" stroked="t" o:allowincell="f" style="position:absolute;left:4899;top:1476;width:99;height:173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80,245" path="m0,0c185,82,340,175,360,210c380,245,169,210,119,210e" stroked="t" o:allowincell="f" style="position:absolute;left:4829;top:1397;width:124;height:79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6286;top:1167;width:319;height:500">
                  <v:oval id="shape_0" fillcolor="black" stroked="t" o:allowincell="f" style="position:absolute;left:6404;top:1167;width:78;height:107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425,1275" to="6433,13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386;top:1310;width:97;height:17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45,590" path="m240,0c120,60,0,120,0,210c0,300,235,490,240,540c245,590,137,550,30,510e" stroked="t" o:allowincell="f" style="position:absolute;left:6326;top:1473;width:79;height:19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35,217" path="m635,45c592,77,550,110,455,135c360,160,130,217,65,195c0,173,60,30,65,0e" stroked="t" o:allowincell="f" style="position:absolute;left:6286;top:1384;width:109;height: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04,530" path="m0,0c7,25,9,70,59,150c109,230,294,430,299,480c304,530,196,490,89,450e" stroked="t" o:allowincell="f" style="position:absolute;left:6435;top:1473;width:99;height:1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80,245" path="m0,0c185,82,340,175,360,210c380,245,169,210,119,210e" stroked="t" o:allowincell="f" style="position:absolute;left:6480;top:1394;width:124;height: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800350</wp:posOffset>
                </wp:positionH>
                <wp:positionV relativeFrom="paragraph">
                  <wp:posOffset>-99060</wp:posOffset>
                </wp:positionV>
                <wp:extent cx="1800225" cy="802005"/>
                <wp:effectExtent l="10160" t="0" r="8890" b="952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802080"/>
                          <a:chOff x="0" y="0"/>
                          <a:chExt cx="1800360" cy="802080"/>
                        </a:xfrm>
                      </wpg:grpSpPr>
                      <wpg:grpSp>
                        <wpg:cNvGrpSpPr/>
                        <wpg:grpSpPr>
                          <a:xfrm>
                            <a:off x="0" y="483840"/>
                            <a:ext cx="180036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99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808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1808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0"/>
                            <a:ext cx="317520" cy="490680"/>
                          </a:xfrm>
                        </wpg:grpSpPr>
                        <wps:wsp>
                          <wps:cNvSpPr/>
                          <wps:spPr>
                            <a:xfrm rot="1426200">
                              <a:off x="118800" y="11160"/>
                              <a:ext cx="7812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15560"/>
                              <a:ext cx="9360" cy="52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48680"/>
                              <a:ext cx="9792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4920"/>
                              <a:ext cx="7992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590">
                                  <a:moveTo>
                                    <a:pt x="240" y="0"/>
                                  </a:moveTo>
                                  <a:cubicBezTo>
                                    <a:pt x="120" y="60"/>
                                    <a:pt x="0" y="120"/>
                                    <a:pt x="0" y="210"/>
                                  </a:cubicBezTo>
                                  <a:cubicBezTo>
                                    <a:pt x="0" y="300"/>
                                    <a:pt x="235" y="490"/>
                                    <a:pt x="240" y="540"/>
                                  </a:cubicBezTo>
                                  <a:cubicBezTo>
                                    <a:pt x="245" y="590"/>
                                    <a:pt x="137" y="550"/>
                                    <a:pt x="30" y="5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10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217">
                                  <a:moveTo>
                                    <a:pt x="635" y="45"/>
                                  </a:moveTo>
                                  <a:cubicBezTo>
                                    <a:pt x="592" y="77"/>
                                    <a:pt x="550" y="110"/>
                                    <a:pt x="455" y="135"/>
                                  </a:cubicBezTo>
                                  <a:cubicBezTo>
                                    <a:pt x="360" y="160"/>
                                    <a:pt x="130" y="217"/>
                                    <a:pt x="65" y="195"/>
                                  </a:cubicBezTo>
                                  <a:cubicBezTo>
                                    <a:pt x="0" y="173"/>
                                    <a:pt x="60" y="30"/>
                                    <a:pt x="6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304920"/>
                              <a:ext cx="9900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30">
                                  <a:moveTo>
                                    <a:pt x="0" y="0"/>
                                  </a:moveTo>
                                  <a:cubicBezTo>
                                    <a:pt x="7" y="25"/>
                                    <a:pt x="9" y="70"/>
                                    <a:pt x="59" y="150"/>
                                  </a:cubicBezTo>
                                  <a:cubicBezTo>
                                    <a:pt x="109" y="230"/>
                                    <a:pt x="294" y="430"/>
                                    <a:pt x="299" y="480"/>
                                  </a:cubicBezTo>
                                  <a:cubicBezTo>
                                    <a:pt x="304" y="530"/>
                                    <a:pt x="196" y="490"/>
                                    <a:pt x="89" y="45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28600"/>
                              <a:ext cx="124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245">
                                  <a:moveTo>
                                    <a:pt x="0" y="0"/>
                                  </a:moveTo>
                                  <a:cubicBezTo>
                                    <a:pt x="185" y="82"/>
                                    <a:pt x="340" y="175"/>
                                    <a:pt x="360" y="210"/>
                                  </a:cubicBezTo>
                                  <a:cubicBezTo>
                                    <a:pt x="380" y="245"/>
                                    <a:pt x="169" y="210"/>
                                    <a:pt x="119" y="21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-6.9pt;width:141.75pt;height:62.25pt" coordorigin="4410,-138" coordsize="2835,1245">
                <v:group id="shape_0" style="position:absolute;left:4410;top:606;width:2835;height:501">
                  <v:rect id="shape_0" stroked="t" o:allowincell="f" style="position:absolute;left:4410;top:606;width:2834;height:1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4725;top:792;width:314;height:3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6420;top:792;width:314;height:3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896;top:-138;width:500;height:755">
                  <v:oval id="shape_0" fillcolor="black" stroked="t" o:allowincell="f" style="position:absolute;left:5082;top:-139;width:122;height:163;mso-wrap-style:none;v-text-anchor:middle;rotation:24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114,26" to="5128,1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052;top:78;width:153;height:2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45,590" path="m240,0c120,60,0,120,0,210c0,300,235,490,240,540c245,590,137,550,30,510e" stroked="t" o:allowincell="f" style="position:absolute;left:4959;top:324;width:125;height:29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35,217" path="m635,45c592,77,550,110,455,135c360,160,130,217,65,195c0,173,60,30,65,0e" stroked="t" o:allowincell="f" style="position:absolute;left:4896;top:190;width:171;height: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04,530" path="m0,0c7,25,9,70,59,150c109,230,294,430,299,480c304,530,196,490,89,450e" stroked="t" o:allowincell="f" style="position:absolute;left:5130;top:324;width:155;height:26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80,245" path="m0,0c185,82,340,175,360,210c380,245,169,210,119,210e" stroked="t" o:allowincell="f" style="position:absolute;left:5200;top:204;width:195;height:12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1800225" cy="1304925"/>
                <wp:effectExtent l="10160" t="5715" r="8890" b="952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305000"/>
                          <a:chOff x="0" y="0"/>
                          <a:chExt cx="1800360" cy="1305000"/>
                        </a:xfrm>
                      </wpg:grpSpPr>
                      <wpg:grpSp>
                        <wpg:cNvGrpSpPr/>
                        <wpg:grpSpPr>
                          <a:xfrm>
                            <a:off x="0" y="986760"/>
                            <a:ext cx="180036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99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808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1808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160" y="0"/>
                            <a:ext cx="486360" cy="9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1545">
                                <a:moveTo>
                                  <a:pt x="0" y="135"/>
                                </a:moveTo>
                                <a:lnTo>
                                  <a:pt x="0" y="1545"/>
                                </a:lnTo>
                                <a:lnTo>
                                  <a:pt x="106" y="1545"/>
                                </a:lnTo>
                                <a:lnTo>
                                  <a:pt x="112" y="255"/>
                                </a:lnTo>
                                <a:lnTo>
                                  <a:pt x="690" y="833"/>
                                </a:lnTo>
                                <a:lnTo>
                                  <a:pt x="766" y="771"/>
                                </a:lnTo>
                                <a:lnTo>
                                  <a:pt x="0" y="0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428760"/>
                            <a:ext cx="152280" cy="15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0pt;width:141.75pt;height:102.75pt" coordorigin="7140,0" coordsize="2835,2055">
                <v:group id="shape_0" style="position:absolute;left:7140;top:1554;width:2835;height:501">
                  <v:rect id="shape_0" stroked="t" o:allowincell="f" style="position:absolute;left:7140;top:1554;width:2834;height:1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7455;top:1740;width:314;height:3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150;top:1740;width:314;height:3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shape id="shape_0" coordsize="766,1545" path="m0,135l0,1545l106,1545l112,255l690,833l766,771l0,0l0,135xe" stroked="t" o:allowincell="f" style="position:absolute;left:7512;top:0;width:765;height:15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#757575" stroked="t" o:allowincell="f" style="position:absolute;left:8113;top:675;width:239;height:23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57400</wp:posOffset>
                </wp:positionH>
                <wp:positionV relativeFrom="paragraph">
                  <wp:posOffset>2179320</wp:posOffset>
                </wp:positionV>
                <wp:extent cx="2159000" cy="782955"/>
                <wp:effectExtent l="0" t="508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783000"/>
                          <a:chOff x="0" y="0"/>
                          <a:chExt cx="2158920" cy="783000"/>
                        </a:xfrm>
                      </wpg:grpSpPr>
                      <wps:wsp>
                        <wps:cNvSpPr/>
                        <wps:spPr>
                          <a:xfrm>
                            <a:off x="393840" y="501120"/>
                            <a:ext cx="1234440" cy="85680"/>
                          </a:xfrm>
                          <a:prstGeom prst="rect">
                            <a:avLst/>
                          </a:prstGeom>
                          <a:blipFill rotWithShape="0">
                            <a:blip r:embed="rId3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501120"/>
                            <a:ext cx="1234440" cy="85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76680"/>
                            <a:ext cx="3682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322">
                                <a:moveTo>
                                  <a:pt x="593" y="0"/>
                                </a:moveTo>
                                <a:lnTo>
                                  <a:pt x="0" y="971"/>
                                </a:lnTo>
                                <a:lnTo>
                                  <a:pt x="539" y="1322"/>
                                </a:lnTo>
                                <a:lnTo>
                                  <a:pt x="1160" y="352"/>
                                </a:lnTo>
                                <a:lnTo>
                                  <a:pt x="59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76680"/>
                            <a:ext cx="3682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1322">
                                <a:moveTo>
                                  <a:pt x="593" y="0"/>
                                </a:moveTo>
                                <a:lnTo>
                                  <a:pt x="0" y="971"/>
                                </a:lnTo>
                                <a:lnTo>
                                  <a:pt x="539" y="1322"/>
                                </a:lnTo>
                                <a:lnTo>
                                  <a:pt x="1160" y="352"/>
                                </a:lnTo>
                                <a:lnTo>
                                  <a:pt x="59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581760"/>
                            <a:ext cx="205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567">
                                <a:moveTo>
                                  <a:pt x="0" y="297"/>
                                </a:moveTo>
                                <a:lnTo>
                                  <a:pt x="28" y="190"/>
                                </a:lnTo>
                                <a:lnTo>
                                  <a:pt x="82" y="82"/>
                                </a:lnTo>
                                <a:lnTo>
                                  <a:pt x="189" y="28"/>
                                </a:lnTo>
                                <a:lnTo>
                                  <a:pt x="323" y="0"/>
                                </a:lnTo>
                                <a:lnTo>
                                  <a:pt x="459" y="28"/>
                                </a:lnTo>
                                <a:lnTo>
                                  <a:pt x="567" y="82"/>
                                </a:lnTo>
                                <a:lnTo>
                                  <a:pt x="621" y="190"/>
                                </a:lnTo>
                                <a:lnTo>
                                  <a:pt x="647" y="297"/>
                                </a:lnTo>
                                <a:lnTo>
                                  <a:pt x="621" y="405"/>
                                </a:lnTo>
                                <a:lnTo>
                                  <a:pt x="567" y="485"/>
                                </a:lnTo>
                                <a:lnTo>
                                  <a:pt x="459" y="539"/>
                                </a:lnTo>
                                <a:lnTo>
                                  <a:pt x="323" y="567"/>
                                </a:lnTo>
                                <a:lnTo>
                                  <a:pt x="189" y="539"/>
                                </a:lnTo>
                                <a:lnTo>
                                  <a:pt x="82" y="485"/>
                                </a:lnTo>
                                <a:lnTo>
                                  <a:pt x="28" y="405"/>
                                </a:lnTo>
                                <a:lnTo>
                                  <a:pt x="0" y="297"/>
                                </a:lnTo>
                                <a:lnTo>
                                  <a:pt x="0" y="297"/>
                                </a:lnTo>
                                <a:close/>
                                <a:moveTo>
                                  <a:pt x="161" y="297"/>
                                </a:moveTo>
                                <a:lnTo>
                                  <a:pt x="189" y="351"/>
                                </a:lnTo>
                                <a:lnTo>
                                  <a:pt x="215" y="377"/>
                                </a:lnTo>
                                <a:lnTo>
                                  <a:pt x="269" y="431"/>
                                </a:lnTo>
                                <a:lnTo>
                                  <a:pt x="323" y="431"/>
                                </a:lnTo>
                                <a:lnTo>
                                  <a:pt x="377" y="431"/>
                                </a:lnTo>
                                <a:lnTo>
                                  <a:pt x="431" y="377"/>
                                </a:lnTo>
                                <a:lnTo>
                                  <a:pt x="485" y="351"/>
                                </a:lnTo>
                                <a:lnTo>
                                  <a:pt x="485" y="297"/>
                                </a:lnTo>
                                <a:lnTo>
                                  <a:pt x="485" y="244"/>
                                </a:lnTo>
                                <a:lnTo>
                                  <a:pt x="431" y="190"/>
                                </a:lnTo>
                                <a:lnTo>
                                  <a:pt x="377" y="162"/>
                                </a:lnTo>
                                <a:lnTo>
                                  <a:pt x="323" y="136"/>
                                </a:lnTo>
                                <a:lnTo>
                                  <a:pt x="269" y="162"/>
                                </a:lnTo>
                                <a:lnTo>
                                  <a:pt x="215" y="190"/>
                                </a:lnTo>
                                <a:lnTo>
                                  <a:pt x="189" y="244"/>
                                </a:lnTo>
                                <a:lnTo>
                                  <a:pt x="161" y="297"/>
                                </a:lnTo>
                                <a:lnTo>
                                  <a:pt x="16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581760"/>
                            <a:ext cx="205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567">
                                <a:moveTo>
                                  <a:pt x="0" y="297"/>
                                </a:moveTo>
                                <a:lnTo>
                                  <a:pt x="28" y="190"/>
                                </a:lnTo>
                                <a:lnTo>
                                  <a:pt x="82" y="82"/>
                                </a:lnTo>
                                <a:lnTo>
                                  <a:pt x="190" y="28"/>
                                </a:lnTo>
                                <a:lnTo>
                                  <a:pt x="324" y="0"/>
                                </a:lnTo>
                                <a:lnTo>
                                  <a:pt x="460" y="28"/>
                                </a:lnTo>
                                <a:lnTo>
                                  <a:pt x="568" y="82"/>
                                </a:lnTo>
                                <a:lnTo>
                                  <a:pt x="622" y="190"/>
                                </a:lnTo>
                                <a:lnTo>
                                  <a:pt x="647" y="297"/>
                                </a:lnTo>
                                <a:lnTo>
                                  <a:pt x="622" y="405"/>
                                </a:lnTo>
                                <a:lnTo>
                                  <a:pt x="568" y="485"/>
                                </a:lnTo>
                                <a:lnTo>
                                  <a:pt x="460" y="539"/>
                                </a:lnTo>
                                <a:lnTo>
                                  <a:pt x="324" y="567"/>
                                </a:lnTo>
                                <a:lnTo>
                                  <a:pt x="190" y="539"/>
                                </a:lnTo>
                                <a:lnTo>
                                  <a:pt x="82" y="485"/>
                                </a:lnTo>
                                <a:lnTo>
                                  <a:pt x="28" y="405"/>
                                </a:lnTo>
                                <a:lnTo>
                                  <a:pt x="0" y="297"/>
                                </a:lnTo>
                                <a:lnTo>
                                  <a:pt x="0" y="297"/>
                                </a:lnTo>
                                <a:close/>
                                <a:moveTo>
                                  <a:pt x="162" y="297"/>
                                </a:moveTo>
                                <a:lnTo>
                                  <a:pt x="190" y="351"/>
                                </a:lnTo>
                                <a:lnTo>
                                  <a:pt x="216" y="377"/>
                                </a:lnTo>
                                <a:lnTo>
                                  <a:pt x="270" y="431"/>
                                </a:lnTo>
                                <a:lnTo>
                                  <a:pt x="324" y="431"/>
                                </a:lnTo>
                                <a:lnTo>
                                  <a:pt x="378" y="431"/>
                                </a:lnTo>
                                <a:lnTo>
                                  <a:pt x="432" y="377"/>
                                </a:lnTo>
                                <a:lnTo>
                                  <a:pt x="486" y="351"/>
                                </a:lnTo>
                                <a:lnTo>
                                  <a:pt x="486" y="297"/>
                                </a:lnTo>
                                <a:lnTo>
                                  <a:pt x="486" y="244"/>
                                </a:lnTo>
                                <a:lnTo>
                                  <a:pt x="432" y="190"/>
                                </a:lnTo>
                                <a:lnTo>
                                  <a:pt x="378" y="162"/>
                                </a:lnTo>
                                <a:lnTo>
                                  <a:pt x="324" y="136"/>
                                </a:lnTo>
                                <a:lnTo>
                                  <a:pt x="270" y="162"/>
                                </a:lnTo>
                                <a:lnTo>
                                  <a:pt x="216" y="190"/>
                                </a:lnTo>
                                <a:lnTo>
                                  <a:pt x="190" y="244"/>
                                </a:lnTo>
                                <a:lnTo>
                                  <a:pt x="162" y="297"/>
                                </a:lnTo>
                                <a:lnTo>
                                  <a:pt x="162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0"/>
                            <a:ext cx="215892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680760"/>
                            <a:ext cx="10368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3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680760"/>
                            <a:ext cx="103680" cy="864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47160"/>
                            <a:ext cx="616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98">
                                <a:moveTo>
                                  <a:pt x="0" y="298"/>
                                </a:moveTo>
                                <a:lnTo>
                                  <a:pt x="298" y="1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71.6pt;width:170pt;height:61.7pt" coordorigin="3240,3432" coordsize="3400,1234">
                <v:rect id="shape_0" stroked="f" o:allowincell="f" style="position:absolute;left:3860;top:4221;width:1943;height:134;mso-wrap-style:none;v-text-anchor:middle">
                  <v:imagedata r:id="rId349" o:detectmouseclick="t"/>
                  <v:stroke color="#3465a4" joinstyle="round" endcap="flat"/>
                  <w10:wrap type="none"/>
                </v:rect>
                <v:rect id="shape_0" stroked="t" o:allowincell="f" style="position:absolute;left:3860;top:4221;width:1943;height:13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160,1322" path="m593,0l0,971l539,1322l1160,352l593,0xe" stroked="f" o:allowincell="f" style="position:absolute;left:4569;top:3553;width:579;height:660;mso-wrap-style:none;v-text-anchor:middle">
                  <v:imagedata r:id="rId350" o:detectmouseclick="t"/>
                  <v:stroke color="#3465a4" joinstyle="round" endcap="flat"/>
                  <w10:wrap type="none"/>
                </v:shape>
                <v:shape id="shape_0" coordsize="1160,1322" path="m593,0l0,971l539,1322l1160,352l593,0xe" stroked="t" o:allowincell="f" style="position:absolute;left:4569;top:3553;width:579;height:660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647,567" path="m0,297l28,190l82,82l189,28l323,0l459,28l567,82l621,190l647,297l621,405l567,485l459,539l323,567l189,539l82,485l28,405l0,297l0,297xm161,297l189,351l215,377l269,431l323,431l377,431l431,377l485,351l485,297l485,244l431,190l377,162l323,136l269,162l215,190l189,244l161,297l161,297xe" fillcolor="white" stroked="t" o:allowincell="f" style="position:absolute;left:4346;top:4348;width:323;height:283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shape id="shape_0" coordsize="647,567" path="m0,297l28,190l82,82l190,28l324,0l460,28l568,82l622,190l647,297l622,405l568,485l460,539l324,567l190,539l82,485l28,405l0,297l0,297xm162,297l190,351l216,377l270,431l324,431l378,431l432,377l486,351l486,297l486,244l432,190l378,162l324,136l270,162l216,190l190,244l162,297l162,297xe" fillcolor="white" stroked="t" o:allowincell="f" style="position:absolute;left:5156;top:4348;width:323;height:283;mso-wrap-style:none;v-text-anchor:middle">
                  <v:fill o:detectmouseclick="t" type="solid" color2="black"/>
                  <v:stroke color="black" weight="9000" joinstyle="round" endcap="flat"/>
                  <w10:wrap type="none"/>
                </v:shape>
                <v:rect id="shape_0" fillcolor="black" stroked="f" o:allowincell="f" style="position:absolute;left:3240;top:4611;width:3399;height:5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f" o:allowincell="f" style="position:absolute;left:5480;top:4504;width:162;height:135;mso-wrap-style:none;v-text-anchor:middle">
                  <v:imagedata r:id="rId351" o:detectmouseclick="t"/>
                  <v:stroke color="#3465a4" joinstyle="round" endcap="flat"/>
                  <w10:wrap type="none"/>
                </v:rect>
                <v:rect id="shape_0" stroked="t" o:allowincell="f" style="position:absolute;left:5480;top:4504;width:162;height:1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507,3506" to="6477,350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298,298" path="m0,298l298,136l0,0e" stroked="t" o:allowincell="f" style="position:absolute;left:6337;top:3432;width:147;height:148;mso-wrap-style:none;v-text-anchor:middl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14300</wp:posOffset>
                </wp:positionH>
                <wp:positionV relativeFrom="paragraph">
                  <wp:posOffset>2080260</wp:posOffset>
                </wp:positionV>
                <wp:extent cx="1654810" cy="847090"/>
                <wp:effectExtent l="5080" t="5715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847080"/>
                          <a:chOff x="0" y="0"/>
                          <a:chExt cx="1654920" cy="847080"/>
                        </a:xfrm>
                      </wpg:grpSpPr>
                      <wps:wsp>
                        <wps:cNvSpPr/>
                        <wps:spPr>
                          <a:xfrm>
                            <a:off x="522720" y="9360"/>
                            <a:ext cx="40896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1288">
                                <a:moveTo>
                                  <a:pt x="0" y="419"/>
                                </a:moveTo>
                                <a:lnTo>
                                  <a:pt x="839" y="1288"/>
                                </a:lnTo>
                                <a:lnTo>
                                  <a:pt x="1288" y="838"/>
                                </a:lnTo>
                                <a:lnTo>
                                  <a:pt x="419" y="0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0"/>
                            <a:ext cx="408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1318">
                                <a:moveTo>
                                  <a:pt x="0" y="449"/>
                                </a:moveTo>
                                <a:lnTo>
                                  <a:pt x="839" y="1318"/>
                                </a:lnTo>
                                <a:lnTo>
                                  <a:pt x="1288" y="868"/>
                                </a:lnTo>
                                <a:lnTo>
                                  <a:pt x="449" y="0"/>
                                </a:lnTo>
                                <a:lnTo>
                                  <a:pt x="0" y="4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920"/>
                            <a:ext cx="1141560" cy="133920"/>
                          </a:xfrm>
                          <a:prstGeom prst="rect">
                            <a:avLst/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3920"/>
                            <a:ext cx="1141560" cy="13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470520"/>
                            <a:ext cx="20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437400"/>
                            <a:ext cx="1047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9">
                                <a:moveTo>
                                  <a:pt x="0" y="209"/>
                                </a:moveTo>
                                <a:lnTo>
                                  <a:pt x="330" y="120"/>
                                </a:lnTo>
                                <a:lnTo>
                                  <a:pt x="0" y="0"/>
                                </a:lnTo>
                                <a:lnTo>
                                  <a:pt x="90" y="120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537120"/>
                            <a:ext cx="25704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93640"/>
                            <a:ext cx="123840" cy="13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37120"/>
                            <a:ext cx="257760" cy="247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593640"/>
                            <a:ext cx="124560" cy="13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760"/>
                            <a:ext cx="1645920" cy="67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3.8pt;width:130.3pt;height:66.7pt" coordorigin="180,3276" coordsize="2606,1334">
                <v:shape id="shape_0" coordsize="1288,1288" path="m0,419l839,1288l1288,838l419,0l0,419xe" stroked="f" o:allowincell="f" style="position:absolute;left:1003;top:3291;width:643;height:643;mso-wrap-style:none;v-text-anchor:middle">
                  <v:imagedata r:id="rId354" o:detectmouseclick="t"/>
                  <v:stroke color="#3465a4" joinstyle="round" endcap="flat"/>
                  <w10:wrap type="none"/>
                </v:shape>
                <v:shape id="shape_0" coordsize="1288,1318" path="m0,449l839,1318l1288,868l449,0l0,449xe" stroked="t" o:allowincell="f" style="position:absolute;left:1003;top:3276;width:643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577;top:3912;width:1797;height:210;mso-wrap-style:none;v-text-anchor:middle">
                  <v:imagedata r:id="rId355" o:detectmouseclick="t"/>
                  <v:stroke color="#3465a4" joinstyle="round" endcap="flat"/>
                  <w10:wrap type="none"/>
                </v:rect>
                <v:rect id="shape_0" stroked="t" o:allowincell="f" style="position:absolute;left:577;top:3912;width:1797;height:2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73,4017" to="2702,4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0,209" path="m0,209l330,120l0,0l90,120l0,209xe" fillcolor="black" stroked="f" o:allowincell="f" style="position:absolute;left:2621;top:3965;width:164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674;top:4122;width:404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;top:4211;width:194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3;top:4122;width:405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7;top:4211;width:195;height:2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180;top:4504;width:2591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657860" cy="243205"/>
                <wp:effectExtent l="9525" t="9525" r="10160" b="952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" cy="243360"/>
                          <a:chOff x="0" y="0"/>
                          <a:chExt cx="65772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450">
                                <a:moveTo>
                                  <a:pt x="30" y="270"/>
                                </a:moveTo>
                                <a:lnTo>
                                  <a:pt x="300" y="0"/>
                                </a:lnTo>
                                <a:lnTo>
                                  <a:pt x="1066" y="0"/>
                                </a:lnTo>
                                <a:lnTo>
                                  <a:pt x="1246" y="210"/>
                                </a:lnTo>
                                <a:lnTo>
                                  <a:pt x="1456" y="210"/>
                                </a:lnTo>
                                <a:lnTo>
                                  <a:pt x="1561" y="285"/>
                                </a:lnTo>
                                <a:lnTo>
                                  <a:pt x="1666" y="450"/>
                                </a:lnTo>
                                <a:lnTo>
                                  <a:pt x="0" y="450"/>
                                </a:lnTo>
                                <a:lnTo>
                                  <a:pt x="3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640"/>
                            <a:ext cx="177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50">
                                <a:moveTo>
                                  <a:pt x="150" y="0"/>
                                </a:moveTo>
                                <a:lnTo>
                                  <a:pt x="0" y="150"/>
                                </a:lnTo>
                                <a:lnTo>
                                  <a:pt x="270" y="150"/>
                                </a:lnTo>
                                <a:lnTo>
                                  <a:pt x="27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35640"/>
                            <a:ext cx="177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50">
                                <a:moveTo>
                                  <a:pt x="150" y="0"/>
                                </a:moveTo>
                                <a:lnTo>
                                  <a:pt x="0" y="150"/>
                                </a:lnTo>
                                <a:lnTo>
                                  <a:pt x="270" y="150"/>
                                </a:lnTo>
                                <a:lnTo>
                                  <a:pt x="27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60200"/>
                            <a:ext cx="831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60200"/>
                            <a:ext cx="83160" cy="83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0pt;width:51.8pt;height:19.15pt" coordorigin="1575,0" coordsize="1036,383">
                <v:shape id="shape_0" coordsize="1666,450" path="m30,270l300,0l1066,0l1246,210l1456,210l1561,285l1666,450l0,450l30,270xe" fillcolor="white" stroked="t" o:allowincell="f" style="position:absolute;left:1575;top:0;width:1035;height:279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,150" path="m150,0l0,150l270,150l270,0l150,0xe" fillcolor="white" stroked="t" o:allowincell="f" style="position:absolute;left:1684;top:56;width:279;height:15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70,150" path="m150,0l0,150l270,150l270,0l150,0xe" fillcolor="white" stroked="t" o:allowincell="f" style="position:absolute;left:2031;top:56;width:279;height:155;flip:x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white" stroked="t" o:allowincell="f" style="position:absolute;left:1715;top:252;width:130;height:13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31;top:252;width:130;height:13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800225" cy="1238250"/>
                <wp:effectExtent l="10160" t="6985" r="8890" b="9525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238400"/>
                          <a:chOff x="0" y="0"/>
                          <a:chExt cx="180036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920160"/>
                            <a:ext cx="180036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99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1808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18080"/>
                              <a:ext cx="200160" cy="200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480" y="0"/>
                            <a:ext cx="6732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438120" cy="43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09680"/>
                            <a:ext cx="152280" cy="152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141.75pt;height:97.5pt" coordorigin="-360,156" coordsize="2835,1950">
                <v:group id="shape_0" style="position:absolute;left:-360;top:1605;width:2835;height:501">
                  <v:rect id="shape_0" stroked="t" o:allowincell="f" style="position:absolute;left:-360;top:1605;width:2834;height:15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-45;top:1791;width:314;height:3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650;top:1791;width:314;height:3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rect id="shape_0" stroked="t" o:allowincell="f" style="position:absolute;left:104;top:156;width:105;height:1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0,156" to="899,8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#757575" stroked="t" o:allowincell="f" style="position:absolute;left:840;top:801;width:239;height:23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2611120" cy="432435"/>
                <wp:effectExtent l="635" t="1270" r="635" b="127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1080" cy="432360"/>
                          <a:chOff x="0" y="0"/>
                          <a:chExt cx="2611080" cy="432360"/>
                        </a:xfrm>
                      </wpg:grpSpPr>
                      <wps:wsp>
                        <wps:cNvSpPr/>
                        <wps:spPr>
                          <a:xfrm>
                            <a:off x="442080" y="207720"/>
                            <a:ext cx="88920" cy="8064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87920"/>
                            <a:ext cx="121320" cy="9576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23040"/>
                            <a:ext cx="996840" cy="277560"/>
                          </a:xfrm>
                          <a:prstGeom prst="rect">
                            <a:avLst/>
                          </a:prstGeom>
                          <a:solidFill>
                            <a:srgbClr val="cfcfc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3040"/>
                            <a:ext cx="1012320" cy="2653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3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1" h="911">
                                <a:moveTo>
                                  <a:pt x="1461" y="911"/>
                                </a:moveTo>
                                <a:lnTo>
                                  <a:pt x="0" y="911"/>
                                </a:lnTo>
                                <a:lnTo>
                                  <a:pt x="0" y="739"/>
                                </a:lnTo>
                                <a:lnTo>
                                  <a:pt x="122" y="503"/>
                                </a:lnTo>
                                <a:lnTo>
                                  <a:pt x="540" y="503"/>
                                </a:lnTo>
                                <a:lnTo>
                                  <a:pt x="909" y="0"/>
                                </a:lnTo>
                                <a:lnTo>
                                  <a:pt x="1441" y="0"/>
                                </a:lnTo>
                                <a:lnTo>
                                  <a:pt x="1441" y="911"/>
                                </a:lnTo>
                                <a:lnTo>
                                  <a:pt x="1461" y="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54000"/>
                            <a:ext cx="156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257">
                                <a:moveTo>
                                  <a:pt x="10" y="237"/>
                                </a:moveTo>
                                <a:lnTo>
                                  <a:pt x="248" y="0"/>
                                </a:lnTo>
                                <a:lnTo>
                                  <a:pt x="494" y="0"/>
                                </a:lnTo>
                                <a:lnTo>
                                  <a:pt x="494" y="257"/>
                                </a:lnTo>
                                <a:lnTo>
                                  <a:pt x="0" y="257"/>
                                </a:lnTo>
                                <a:lnTo>
                                  <a:pt x="10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1360"/>
                            <a:ext cx="63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71">
                                <a:moveTo>
                                  <a:pt x="48" y="85"/>
                                </a:moveTo>
                                <a:lnTo>
                                  <a:pt x="0" y="65"/>
                                </a:lnTo>
                                <a:lnTo>
                                  <a:pt x="68" y="0"/>
                                </a:lnTo>
                                <a:lnTo>
                                  <a:pt x="144" y="0"/>
                                </a:lnTo>
                                <a:lnTo>
                                  <a:pt x="200" y="95"/>
                                </a:lnTo>
                                <a:lnTo>
                                  <a:pt x="182" y="161"/>
                                </a:lnTo>
                                <a:lnTo>
                                  <a:pt x="0" y="171"/>
                                </a:lnTo>
                                <a:lnTo>
                                  <a:pt x="30" y="141"/>
                                </a:lnTo>
                                <a:lnTo>
                                  <a:pt x="68" y="141"/>
                                </a:lnTo>
                                <a:lnTo>
                                  <a:pt x="68" y="65"/>
                                </a:lnTo>
                                <a:lnTo>
                                  <a:pt x="4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95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76840"/>
                            <a:ext cx="64800" cy="64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231120"/>
                            <a:ext cx="161280" cy="154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9160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231120"/>
                            <a:ext cx="3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6"/>
                                </a:moveTo>
                                <a:lnTo>
                                  <a:pt x="104" y="0"/>
                                </a:lnTo>
                                <a:lnTo>
                                  <a:pt x="80" y="136"/>
                                </a:lnTo>
                                <a:lnTo>
                                  <a:pt x="38" y="136"/>
                                </a:lnTo>
                                <a:lnTo>
                                  <a:pt x="0" y="8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342360"/>
                            <a:ext cx="33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130"/>
                                </a:moveTo>
                                <a:lnTo>
                                  <a:pt x="104" y="136"/>
                                </a:lnTo>
                                <a:lnTo>
                                  <a:pt x="80" y="0"/>
                                </a:lnTo>
                                <a:lnTo>
                                  <a:pt x="38" y="0"/>
                                </a:lnTo>
                                <a:lnTo>
                                  <a:pt x="0" y="128"/>
                                </a:lnTo>
                                <a:lnTo>
                                  <a:pt x="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8764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6" y="6"/>
                                </a:moveTo>
                                <a:lnTo>
                                  <a:pt x="0" y="104"/>
                                </a:lnTo>
                                <a:lnTo>
                                  <a:pt x="136" y="80"/>
                                </a:lnTo>
                                <a:lnTo>
                                  <a:pt x="136" y="38"/>
                                </a:lnTo>
                                <a:lnTo>
                                  <a:pt x="8" y="0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290160"/>
                            <a:ext cx="42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130" y="98"/>
                                </a:moveTo>
                                <a:lnTo>
                                  <a:pt x="136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66"/>
                                </a:lnTo>
                                <a:lnTo>
                                  <a:pt x="128" y="104"/>
                                </a:lnTo>
                                <a:lnTo>
                                  <a:pt x="13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203760"/>
                            <a:ext cx="22932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285120"/>
                            <a:ext cx="64800" cy="64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39400"/>
                            <a:ext cx="162000" cy="154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9988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239400"/>
                            <a:ext cx="3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6"/>
                                </a:moveTo>
                                <a:lnTo>
                                  <a:pt x="104" y="0"/>
                                </a:lnTo>
                                <a:lnTo>
                                  <a:pt x="80" y="136"/>
                                </a:lnTo>
                                <a:lnTo>
                                  <a:pt x="38" y="136"/>
                                </a:lnTo>
                                <a:lnTo>
                                  <a:pt x="0" y="8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350640"/>
                            <a:ext cx="33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130"/>
                                </a:moveTo>
                                <a:lnTo>
                                  <a:pt x="104" y="136"/>
                                </a:lnTo>
                                <a:lnTo>
                                  <a:pt x="80" y="0"/>
                                </a:lnTo>
                                <a:lnTo>
                                  <a:pt x="38" y="0"/>
                                </a:lnTo>
                                <a:lnTo>
                                  <a:pt x="0" y="128"/>
                                </a:lnTo>
                                <a:lnTo>
                                  <a:pt x="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29592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6" y="6"/>
                                </a:moveTo>
                                <a:lnTo>
                                  <a:pt x="0" y="104"/>
                                </a:lnTo>
                                <a:lnTo>
                                  <a:pt x="136" y="80"/>
                                </a:lnTo>
                                <a:lnTo>
                                  <a:pt x="136" y="38"/>
                                </a:lnTo>
                                <a:lnTo>
                                  <a:pt x="8" y="0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9844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130" y="98"/>
                                </a:moveTo>
                                <a:lnTo>
                                  <a:pt x="136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66"/>
                                </a:lnTo>
                                <a:lnTo>
                                  <a:pt x="128" y="104"/>
                                </a:lnTo>
                                <a:lnTo>
                                  <a:pt x="13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03760"/>
                            <a:ext cx="22932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285120"/>
                            <a:ext cx="64800" cy="64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239400"/>
                            <a:ext cx="162000" cy="154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29988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39400"/>
                            <a:ext cx="3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6" y="6"/>
                                </a:moveTo>
                                <a:lnTo>
                                  <a:pt x="103" y="0"/>
                                </a:lnTo>
                                <a:lnTo>
                                  <a:pt x="80" y="136"/>
                                </a:lnTo>
                                <a:lnTo>
                                  <a:pt x="38" y="136"/>
                                </a:lnTo>
                                <a:lnTo>
                                  <a:pt x="0" y="8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350640"/>
                            <a:ext cx="33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6">
                                <a:moveTo>
                                  <a:pt x="6" y="130"/>
                                </a:moveTo>
                                <a:lnTo>
                                  <a:pt x="103" y="136"/>
                                </a:lnTo>
                                <a:lnTo>
                                  <a:pt x="80" y="0"/>
                                </a:lnTo>
                                <a:lnTo>
                                  <a:pt x="38" y="0"/>
                                </a:lnTo>
                                <a:lnTo>
                                  <a:pt x="0" y="128"/>
                                </a:lnTo>
                                <a:lnTo>
                                  <a:pt x="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29592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6" y="6"/>
                                </a:moveTo>
                                <a:lnTo>
                                  <a:pt x="0" y="104"/>
                                </a:lnTo>
                                <a:lnTo>
                                  <a:pt x="136" y="80"/>
                                </a:lnTo>
                                <a:lnTo>
                                  <a:pt x="136" y="38"/>
                                </a:lnTo>
                                <a:lnTo>
                                  <a:pt x="8" y="0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29844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130" y="98"/>
                                </a:moveTo>
                                <a:lnTo>
                                  <a:pt x="136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66"/>
                                </a:lnTo>
                                <a:lnTo>
                                  <a:pt x="128" y="104"/>
                                </a:lnTo>
                                <a:lnTo>
                                  <a:pt x="13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83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264960"/>
                            <a:ext cx="64080" cy="64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19240"/>
                            <a:ext cx="161280" cy="154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79360"/>
                            <a:ext cx="3564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219240"/>
                            <a:ext cx="32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6"/>
                                </a:moveTo>
                                <a:lnTo>
                                  <a:pt x="104" y="0"/>
                                </a:lnTo>
                                <a:lnTo>
                                  <a:pt x="80" y="136"/>
                                </a:lnTo>
                                <a:lnTo>
                                  <a:pt x="38" y="136"/>
                                </a:lnTo>
                                <a:lnTo>
                                  <a:pt x="0" y="8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330120"/>
                            <a:ext cx="32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130"/>
                                </a:moveTo>
                                <a:lnTo>
                                  <a:pt x="104" y="136"/>
                                </a:lnTo>
                                <a:lnTo>
                                  <a:pt x="80" y="0"/>
                                </a:lnTo>
                                <a:lnTo>
                                  <a:pt x="38" y="0"/>
                                </a:lnTo>
                                <a:lnTo>
                                  <a:pt x="0" y="128"/>
                                </a:lnTo>
                                <a:lnTo>
                                  <a:pt x="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7576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6" y="6"/>
                                </a:moveTo>
                                <a:lnTo>
                                  <a:pt x="0" y="104"/>
                                </a:lnTo>
                                <a:lnTo>
                                  <a:pt x="136" y="80"/>
                                </a:lnTo>
                                <a:lnTo>
                                  <a:pt x="136" y="38"/>
                                </a:lnTo>
                                <a:lnTo>
                                  <a:pt x="8" y="0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7828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130" y="98"/>
                                </a:moveTo>
                                <a:lnTo>
                                  <a:pt x="136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66"/>
                                </a:lnTo>
                                <a:lnTo>
                                  <a:pt x="128" y="104"/>
                                </a:lnTo>
                                <a:lnTo>
                                  <a:pt x="13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91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272880"/>
                            <a:ext cx="64800" cy="64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27160"/>
                            <a:ext cx="162000" cy="154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8764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227160"/>
                            <a:ext cx="33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6"/>
                                </a:moveTo>
                                <a:lnTo>
                                  <a:pt x="104" y="0"/>
                                </a:lnTo>
                                <a:lnTo>
                                  <a:pt x="80" y="136"/>
                                </a:lnTo>
                                <a:lnTo>
                                  <a:pt x="38" y="136"/>
                                </a:lnTo>
                                <a:lnTo>
                                  <a:pt x="0" y="8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38400"/>
                            <a:ext cx="33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6">
                                <a:moveTo>
                                  <a:pt x="6" y="130"/>
                                </a:moveTo>
                                <a:lnTo>
                                  <a:pt x="104" y="136"/>
                                </a:lnTo>
                                <a:lnTo>
                                  <a:pt x="80" y="0"/>
                                </a:lnTo>
                                <a:lnTo>
                                  <a:pt x="38" y="0"/>
                                </a:lnTo>
                                <a:lnTo>
                                  <a:pt x="0" y="128"/>
                                </a:lnTo>
                                <a:lnTo>
                                  <a:pt x="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28368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04">
                                <a:moveTo>
                                  <a:pt x="6" y="6"/>
                                </a:moveTo>
                                <a:lnTo>
                                  <a:pt x="0" y="104"/>
                                </a:lnTo>
                                <a:lnTo>
                                  <a:pt x="136" y="80"/>
                                </a:lnTo>
                                <a:lnTo>
                                  <a:pt x="136" y="38"/>
                                </a:lnTo>
                                <a:lnTo>
                                  <a:pt x="8" y="0"/>
                                </a:lnTo>
                                <a:lnTo>
                                  <a:pt x="6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86560"/>
                            <a:ext cx="43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4">
                                <a:moveTo>
                                  <a:pt x="129" y="98"/>
                                </a:moveTo>
                                <a:lnTo>
                                  <a:pt x="135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66"/>
                                </a:lnTo>
                                <a:lnTo>
                                  <a:pt x="127" y="104"/>
                                </a:lnTo>
                                <a:lnTo>
                                  <a:pt x="12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7pt;width:205.65pt;height:34.05pt" coordorigin="180,2340" coordsize="4113,681">
                <v:rect id="shape_0" fillcolor="#dfdfdf" stroked="t" o:allowincell="f" style="position:absolute;left:876;top:2667;width:139;height:126;mso-wrap-style:none;v-text-anchor:middle">
                  <v:fill o:detectmouseclick="t" type="solid" color2="#202020"/>
                  <v:stroke color="black" joinstyle="miter" endcap="flat"/>
                  <w10:wrap type="none"/>
                </v:rect>
                <v:rect id="shape_0" fillcolor="#dfdfdf" stroked="t" o:allowincell="f" style="position:absolute;left:2546;top:2636;width:190;height:150;mso-wrap-style:none;v-text-anchor:middle">
                  <v:fill o:detectmouseclick="t" type="solid" color2="#202020"/>
                  <v:stroke color="black" joinstyle="miter" endcap="flat"/>
                  <w10:wrap type="none"/>
                </v:rect>
                <v:rect id="shape_0" fillcolor="#cfcfcf" stroked="t" o:allowincell="f" style="position:absolute;left:2722;top:2377;width:1569;height:436;mso-wrap-style:none;v-text-anchor:middle">
                  <v:fill o:detectmouseclick="t" type="solid" color2="#303030"/>
                  <v:stroke color="black" joinstyle="miter" endcap="flat"/>
                  <w10:wrap type="none"/>
                </v:rect>
                <v:rect id="shape_0" fillcolor="#dfdfdf" stroked="t" o:allowincell="f" style="position:absolute;left:990;top:2377;width:1593;height:417;mso-wrap-style:none;v-text-anchor:middle">
                  <v:fill o:detectmouseclick="t" type="solid" color2="#202020"/>
                  <v:stroke color="black" joinstyle="miter" endcap="flat"/>
                  <w10:wrap type="none"/>
                </v:rect>
                <v:shape id="shape_0" coordsize="1461,911" path="m1461,911l0,911l0,739l122,503l540,503l909,0l1441,0l1441,911l1461,911xe" fillcolor="#dfdfdf" stroked="t" o:allowincell="f" style="position:absolute;left:180;top:2340;width:729;height:454;mso-wrap-style:none;v-text-anchor:middle">
                  <v:fill o:detectmouseclick="t" type="solid" color2="#202020"/>
                  <v:stroke color="black" joinstyle="round" endcap="flat"/>
                  <w10:wrap type="none"/>
                </v:shape>
                <v:shape id="shape_0" coordsize="494,257" path="m10,237l248,0l494,0l494,257l0,257l10,237xe" fillcolor="white" stroked="t" o:allowincell="f" style="position:absolute;left:577;top:2425;width:246;height:12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00,171" path="m48,85l0,65l68,0l144,0l200,95l182,161l0,171l30,141l68,141l68,65l48,85xe" fillcolor="black" stroked="t" o:allowincell="f" style="position:absolute;left:672;top:2468;width:99;height:85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oval id="shape_0" fillcolor="black" stroked="t" o:allowincell="f" style="position:absolute;left:2046;top:2648;width:359;height:35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2175;top:2776;width:101;height:101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fillcolor="gray" stroked="t" o:allowincell="f" style="position:absolute;left:2095;top:2704;width:253;height:243;mso-wrap-style:none;v-text-anchor:middle">
                  <v:fill o:detectmouseclick="t" type="solid" color2="#7f7f7f"/>
                  <v:stroke color="black" joinstyle="miter" endcap="flat"/>
                  <w10:wrap type="none"/>
                </v:oval>
                <v:oval id="shape_0" fillcolor="white" stroked="t" o:allowincell="f" style="position:absolute;left:2199;top:2799;width:56;height:5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shape id="shape_0" coordsize="104,136" path="m6,6l104,0l80,136l38,136l0,8l6,6xe" fillcolor="white" stroked="t" o:allowincell="f" style="position:absolute;left:2193;top:2704;width:51;height: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4,136" path="m6,130l104,136l80,0l38,0l0,128l6,130xe" fillcolor="white" stroked="t" o:allowincell="f" style="position:absolute;left:2197;top:2879;width:51;height: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6,6l0,104l136,80l136,38l8,0l6,6xe" fillcolor="white" stroked="t" o:allowincell="f" style="position:absolute;left:2099;top:2793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130,98l136,0l0,24l0,66l128,104l130,98xe" fillcolor="white" stroked="t" o:allowincell="f" style="position:absolute;left:2279;top:2797;width:66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oval id="shape_0" fillcolor="black" stroked="t" o:allowincell="f" style="position:absolute;left:3766;top:2661;width:360;height:35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3894;top:2789;width:101;height:101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fillcolor="gray" stroked="t" o:allowincell="f" style="position:absolute;left:3814;top:2717;width:254;height:243;mso-wrap-style:none;v-text-anchor:middle">
                  <v:fill o:detectmouseclick="t" type="solid" color2="#7f7f7f"/>
                  <v:stroke color="black" joinstyle="miter" endcap="flat"/>
                  <w10:wrap type="none"/>
                </v:oval>
                <v:oval id="shape_0" fillcolor="white" stroked="t" o:allowincell="f" style="position:absolute;left:3918;top:2813;width:56;height:5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shape id="shape_0" coordsize="104,136" path="m6,6l104,0l80,136l38,136l0,8l6,6xe" fillcolor="white" stroked="t" o:allowincell="f" style="position:absolute;left:3912;top:2717;width:51;height: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4,136" path="m6,130l104,136l80,0l38,0l0,128l6,130xe" fillcolor="white" stroked="t" o:allowincell="f" style="position:absolute;left:3916;top:2892;width:51;height: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6,6l0,104l136,80l136,38l8,0l6,6xe" fillcolor="white" stroked="t" o:allowincell="f" style="position:absolute;left:3818;top:2806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130,98l136,0l0,24l0,66l128,104l130,98xe" fillcolor="white" stroked="t" o:allowincell="f" style="position:absolute;left:3999;top:2810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oval id="shape_0" fillcolor="black" stroked="t" o:allowincell="f" style="position:absolute;left:2874;top:2661;width:360;height:35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3003;top:2789;width:101;height:101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fillcolor="gray" stroked="t" o:allowincell="f" style="position:absolute;left:2923;top:2717;width:254;height:243;mso-wrap-style:none;v-text-anchor:middle">
                  <v:fill o:detectmouseclick="t" type="solid" color2="#7f7f7f"/>
                  <v:stroke color="black" joinstyle="miter" endcap="flat"/>
                  <w10:wrap type="none"/>
                </v:oval>
                <v:oval id="shape_0" fillcolor="white" stroked="t" o:allowincell="f" style="position:absolute;left:3027;top:2813;width:56;height:5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shape id="shape_0" coordsize="103,136" path="m6,6l103,0l80,136l38,136l0,8l6,6xe" fillcolor="white" stroked="t" o:allowincell="f" style="position:absolute;left:3021;top:2717;width:51;height: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3,136" path="m6,130l103,136l80,0l38,0l0,128l6,130xe" fillcolor="white" stroked="t" o:allowincell="f" style="position:absolute;left:3025;top:2892;width:51;height: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6,6l0,104l136,80l136,38l8,0l6,6xe" fillcolor="white" stroked="t" o:allowincell="f" style="position:absolute;left:2927;top:2806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130,98l136,0l0,24l0,66l128,104l130,98xe" fillcolor="white" stroked="t" o:allowincell="f" style="position:absolute;left:3107;top:2810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oval id="shape_0" fillcolor="black" stroked="t" o:allowincell="f" style="position:absolute;left:1148;top:2629;width:359;height:35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1277;top:2758;width:100;height:101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fillcolor="gray" stroked="t" o:allowincell="f" style="position:absolute;left:1197;top:2686;width:253;height:243;mso-wrap-style:none;v-text-anchor:middle">
                  <v:fill o:detectmouseclick="t" type="solid" color2="#7f7f7f"/>
                  <v:stroke color="black" joinstyle="miter" endcap="flat"/>
                  <w10:wrap type="none"/>
                </v:oval>
                <v:oval id="shape_0" fillcolor="white" stroked="t" o:allowincell="f" style="position:absolute;left:1301;top:2780;width:55;height:5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shape id="shape_0" coordsize="104,136" path="m6,6l104,0l80,136l38,136l0,8l6,6xe" fillcolor="white" stroked="t" o:allowincell="f" style="position:absolute;left:1295;top:2686;width:50;height: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4,136" path="m6,130l104,136l80,0l38,0l0,128l6,130xe" fillcolor="white" stroked="t" o:allowincell="f" style="position:absolute;left:1299;top:2860;width:50;height: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6,6l0,104l136,80l136,38l8,0l6,6xe" fillcolor="white" stroked="t" o:allowincell="f" style="position:absolute;left:1201;top:2775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130,98l136,0l0,24l0,66l128,104l130,98xe" fillcolor="white" stroked="t" o:allowincell="f" style="position:absolute;left:1380;top:2779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oval id="shape_0" fillcolor="black" stroked="t" o:allowincell="f" style="position:absolute;left:289;top:2642;width:359;height:35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stroked="t" o:allowincell="f" style="position:absolute;left:417;top:2770;width:101;height:101;mso-wrap-style:none;v-text-anchor:middle">
                  <v:fill o:detectmouseclick="t" on="false"/>
                  <v:stroke color="black" joinstyle="miter" endcap="flat"/>
                  <w10:wrap type="none"/>
                </v:oval>
                <v:oval id="shape_0" fillcolor="gray" stroked="t" o:allowincell="f" style="position:absolute;left:337;top:2698;width:254;height:243;mso-wrap-style:none;v-text-anchor:middle">
                  <v:fill o:detectmouseclick="t" type="solid" color2="#7f7f7f"/>
                  <v:stroke color="black" joinstyle="miter" endcap="flat"/>
                  <w10:wrap type="none"/>
                </v:oval>
                <v:oval id="shape_0" fillcolor="white" stroked="t" o:allowincell="f" style="position:absolute;left:441;top:2793;width:56;height:5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shape id="shape_0" coordsize="104,136" path="m6,6l104,0l80,136l38,136l0,8l6,6xe" fillcolor="white" stroked="t" o:allowincell="f" style="position:absolute;left:435;top:2698;width:51;height: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04,136" path="m6,130l104,136l80,0l38,0l0,128l6,130xe" fillcolor="white" stroked="t" o:allowincell="f" style="position:absolute;left:439;top:2873;width:51;height:6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6,104" path="m6,6l0,104l136,80l136,38l8,0l6,6xe" fillcolor="white" stroked="t" o:allowincell="f" style="position:absolute;left:341;top:2787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35,104" path="m129,98l135,0l0,24l0,66l127,104l129,98xe" fillcolor="white" stroked="t" o:allowincell="f" style="position:absolute;left:521;top:2792;width:67;height:5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1838325" cy="619125"/>
                <wp:effectExtent l="8890" t="8255" r="7620" b="825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619200"/>
                          <a:chOff x="0" y="0"/>
                          <a:chExt cx="183816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816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677">
                                <a:moveTo>
                                  <a:pt x="36" y="173"/>
                                </a:moveTo>
                                <a:lnTo>
                                  <a:pt x="308" y="173"/>
                                </a:lnTo>
                                <a:lnTo>
                                  <a:pt x="817" y="18"/>
                                </a:lnTo>
                                <a:lnTo>
                                  <a:pt x="986" y="0"/>
                                </a:lnTo>
                                <a:lnTo>
                                  <a:pt x="1445" y="5"/>
                                </a:lnTo>
                                <a:lnTo>
                                  <a:pt x="1659" y="53"/>
                                </a:lnTo>
                                <a:lnTo>
                                  <a:pt x="1932" y="157"/>
                                </a:lnTo>
                                <a:lnTo>
                                  <a:pt x="2159" y="227"/>
                                </a:lnTo>
                                <a:lnTo>
                                  <a:pt x="2494" y="272"/>
                                </a:lnTo>
                                <a:lnTo>
                                  <a:pt x="2757" y="348"/>
                                </a:lnTo>
                                <a:lnTo>
                                  <a:pt x="2891" y="419"/>
                                </a:lnTo>
                                <a:lnTo>
                                  <a:pt x="2895" y="677"/>
                                </a:lnTo>
                                <a:lnTo>
                                  <a:pt x="161" y="664"/>
                                </a:lnTo>
                                <a:lnTo>
                                  <a:pt x="62" y="521"/>
                                </a:lnTo>
                                <a:lnTo>
                                  <a:pt x="49" y="521"/>
                                </a:lnTo>
                                <a:lnTo>
                                  <a:pt x="49" y="259"/>
                                </a:lnTo>
                                <a:lnTo>
                                  <a:pt x="0" y="259"/>
                                </a:lnTo>
                                <a:lnTo>
                                  <a:pt x="3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3360"/>
                            <a:ext cx="162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76">
                                <a:moveTo>
                                  <a:pt x="6" y="0"/>
                                </a:moveTo>
                                <a:lnTo>
                                  <a:pt x="220" y="0"/>
                                </a:lnTo>
                                <a:lnTo>
                                  <a:pt x="256" y="76"/>
                                </a:lnTo>
                                <a:lnTo>
                                  <a:pt x="0" y="7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47520"/>
                            <a:ext cx="3398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9">
                                <a:moveTo>
                                  <a:pt x="0" y="0"/>
                                </a:moveTo>
                                <a:lnTo>
                                  <a:pt x="309" y="11"/>
                                </a:lnTo>
                                <a:lnTo>
                                  <a:pt x="493" y="65"/>
                                </a:lnTo>
                                <a:lnTo>
                                  <a:pt x="535" y="137"/>
                                </a:lnTo>
                                <a:lnTo>
                                  <a:pt x="535" y="149"/>
                                </a:lnTo>
                                <a:lnTo>
                                  <a:pt x="71" y="1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1600"/>
                            <a:ext cx="10904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442">
                                <a:moveTo>
                                  <a:pt x="0" y="0"/>
                                </a:moveTo>
                                <a:lnTo>
                                  <a:pt x="1717" y="89"/>
                                </a:lnTo>
                                <a:lnTo>
                                  <a:pt x="1713" y="442"/>
                                </a:lnTo>
                                <a:lnTo>
                                  <a:pt x="94" y="442"/>
                                </a:lnTo>
                                <a:lnTo>
                                  <a:pt x="0" y="299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54800"/>
                            <a:ext cx="369000" cy="2311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68840"/>
                            <a:ext cx="4014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290">
                                <a:moveTo>
                                  <a:pt x="13" y="0"/>
                                </a:moveTo>
                                <a:lnTo>
                                  <a:pt x="632" y="99"/>
                                </a:lnTo>
                                <a:lnTo>
                                  <a:pt x="632" y="214"/>
                                </a:lnTo>
                                <a:lnTo>
                                  <a:pt x="0" y="29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2760"/>
                            <a:ext cx="316080" cy="316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19760"/>
                            <a:ext cx="82080" cy="82080"/>
                          </a:xfrm>
                          <a:prstGeom prst="ellipse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56400"/>
                            <a:ext cx="217800" cy="2088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4388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5316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7">
                                <a:moveTo>
                                  <a:pt x="4" y="5"/>
                                </a:moveTo>
                                <a:lnTo>
                                  <a:pt x="73" y="0"/>
                                </a:lnTo>
                                <a:lnTo>
                                  <a:pt x="55" y="97"/>
                                </a:lnTo>
                                <a:lnTo>
                                  <a:pt x="27" y="97"/>
                                </a:lnTo>
                                <a:lnTo>
                                  <a:pt x="0" y="6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51372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7">
                                <a:moveTo>
                                  <a:pt x="4" y="92"/>
                                </a:moveTo>
                                <a:lnTo>
                                  <a:pt x="73" y="97"/>
                                </a:lnTo>
                                <a:lnTo>
                                  <a:pt x="55" y="0"/>
                                </a:lnTo>
                                <a:lnTo>
                                  <a:pt x="27" y="0"/>
                                </a:lnTo>
                                <a:lnTo>
                                  <a:pt x="0" y="91"/>
                                </a:lnTo>
                                <a:lnTo>
                                  <a:pt x="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35600"/>
                            <a:ext cx="61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3">
                                <a:moveTo>
                                  <a:pt x="5" y="4"/>
                                </a:moveTo>
                                <a:lnTo>
                                  <a:pt x="0" y="73"/>
                                </a:lnTo>
                                <a:lnTo>
                                  <a:pt x="97" y="55"/>
                                </a:lnTo>
                                <a:lnTo>
                                  <a:pt x="97" y="27"/>
                                </a:lnTo>
                                <a:lnTo>
                                  <a:pt x="6" y="0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37400"/>
                            <a:ext cx="61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3">
                                <a:moveTo>
                                  <a:pt x="92" y="69"/>
                                </a:moveTo>
                                <a:lnTo>
                                  <a:pt x="97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46"/>
                                </a:lnTo>
                                <a:lnTo>
                                  <a:pt x="91" y="73"/>
                                </a:lnTo>
                                <a:lnTo>
                                  <a:pt x="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95920"/>
                            <a:ext cx="307800" cy="307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132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349920"/>
                            <a:ext cx="208800" cy="2001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4323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4668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7">
                                <a:moveTo>
                                  <a:pt x="4" y="5"/>
                                </a:moveTo>
                                <a:lnTo>
                                  <a:pt x="73" y="0"/>
                                </a:lnTo>
                                <a:lnTo>
                                  <a:pt x="55" y="97"/>
                                </a:lnTo>
                                <a:lnTo>
                                  <a:pt x="27" y="97"/>
                                </a:lnTo>
                                <a:lnTo>
                                  <a:pt x="0" y="6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50688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7">
                                <a:moveTo>
                                  <a:pt x="4" y="92"/>
                                </a:moveTo>
                                <a:lnTo>
                                  <a:pt x="73" y="97"/>
                                </a:lnTo>
                                <a:lnTo>
                                  <a:pt x="55" y="0"/>
                                </a:lnTo>
                                <a:lnTo>
                                  <a:pt x="27" y="0"/>
                                </a:lnTo>
                                <a:lnTo>
                                  <a:pt x="0" y="91"/>
                                </a:lnTo>
                                <a:lnTo>
                                  <a:pt x="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429120"/>
                            <a:ext cx="61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3">
                                <a:moveTo>
                                  <a:pt x="5" y="4"/>
                                </a:moveTo>
                                <a:lnTo>
                                  <a:pt x="0" y="73"/>
                                </a:lnTo>
                                <a:lnTo>
                                  <a:pt x="97" y="55"/>
                                </a:lnTo>
                                <a:lnTo>
                                  <a:pt x="97" y="27"/>
                                </a:lnTo>
                                <a:lnTo>
                                  <a:pt x="6" y="0"/>
                                </a:lnTo>
                                <a:lnTo>
                                  <a:pt x="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431280"/>
                            <a:ext cx="61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3">
                                <a:moveTo>
                                  <a:pt x="92" y="69"/>
                                </a:moveTo>
                                <a:lnTo>
                                  <a:pt x="97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46"/>
                                </a:lnTo>
                                <a:lnTo>
                                  <a:pt x="91" y="73"/>
                                </a:lnTo>
                                <a:lnTo>
                                  <a:pt x="9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9.2pt;width:144.75pt;height:48.75pt" coordorigin="4860,2184" coordsize="2895,975">
                <v:shape id="shape_0" coordsize="2895,677" path="m36,173l308,173l817,18l986,0l1445,5l1659,53l1932,157l2159,227l2494,272l2757,348l2891,419l2895,677l161,664l62,521l49,521l49,259l0,259l36,173xe" fillcolor="gray" stroked="t" o:allowincell="f" style="position:absolute;left:4860;top:2184;width:2894;height:676;mso-wrap-style:none;v-text-anchor:middle">
                  <v:fill o:detectmouseclick="t" type="solid" color2="#7f7f7f"/>
                  <v:stroke color="black" weight="15120" joinstyle="round" endcap="flat"/>
                  <w10:wrap type="none"/>
                </v:shape>
                <v:shape id="shape_0" coordsize="256,76" path="m6,0l220,0l256,76l0,76l6,0xe" fillcolor="white" stroked="t" o:allowincell="f" style="position:absolute;left:5705;top:2284;width:255;height:75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535,149" path="m0,0l309,11l493,65l535,137l535,149l71,149l0,0xe" fillcolor="white" stroked="t" o:allowincell="f" style="position:absolute;left:5998;top:2259;width:534;height:148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1717,442" path="m0,0l1717,89l1713,442l94,442l0,299l9,0l0,0xe" stroked="t" o:allowincell="f" style="position:absolute;left:4903;top:2360;width:1716;height:441;mso-wrap-style:none;v-text-anchor:middle">
                  <v:fill o:detectmouseclick="t" on="false"/>
                  <v:stroke color="black" weight="15120" joinstyle="round" endcap="flat"/>
                  <w10:wrap type="none"/>
                </v:shape>
                <v:rect id="shape_0" fillcolor="blue" stroked="t" o:allowincell="f" style="position:absolute;left:6020;top:2428;width:580;height:363;mso-wrap-style:none;v-text-anchor:middle">
                  <v:fill o:detectmouseclick="t" type="solid" color2="yellow"/>
                  <v:stroke color="black" weight="15120" joinstyle="miter" endcap="flat"/>
                  <w10:wrap type="none"/>
                </v:rect>
                <v:shape id="shape_0" coordsize="632,290" path="m13,0l632,99l632,214l0,290l13,0xe" fillcolor="red" stroked="t" o:allowincell="f" style="position:absolute;left:5909;top:2450;width:631;height:289;mso-wrap-style:none;v-text-anchor:middle">
                  <v:fill o:detectmouseclick="t" type="solid" color2="aqua"/>
                  <v:stroke color="black" weight="15120" joinstyle="round" endcap="flat"/>
                  <w10:wrap type="none"/>
                </v:shape>
                <v:oval id="shape_0" fillcolor="black" stroked="t" o:allowincell="f" style="position:absolute;left:5178;top:2661;width:497;height:497;mso-wrap-style:none;v-text-anchor:middle">
                  <v:fill o:detectmouseclick="t" type="solid" color2="white"/>
                  <v:stroke color="black" weight="15120" joinstyle="miter" endcap="flat"/>
                  <w10:wrap type="none"/>
                </v:oval>
                <v:oval id="shape_0" stroked="t" o:allowincell="f" style="position:absolute;left:5362;top:2845;width:128;height:128;mso-wrap-style:none;v-text-anchor:middle">
                  <v:fill o:detectmouseclick="t" on="false"/>
                  <v:stroke color="black" weight="15120" joinstyle="miter" endcap="flat"/>
                  <w10:wrap type="none"/>
                </v:oval>
                <v:oval id="shape_0" fillcolor="gray" stroked="t" o:allowincell="f" style="position:absolute;left:5248;top:2745;width:342;height:328;mso-wrap-style:none;v-text-anchor:middle">
                  <v:fill o:detectmouseclick="t" type="solid" color2="#7f7f7f"/>
                  <v:stroke color="black" weight="15120" joinstyle="miter" endcap="flat"/>
                  <w10:wrap type="none"/>
                </v:oval>
                <v:oval id="shape_0" fillcolor="white" stroked="t" o:allowincell="f" style="position:absolute;left:5392;top:2875;width:69;height:69;mso-wrap-style:none;v-text-anchor:middle">
                  <v:fill o:detectmouseclick="t" type="solid" color2="black"/>
                  <v:stroke color="black" weight="15120" joinstyle="miter" endcap="flat"/>
                  <w10:wrap type="none"/>
                </v:oval>
                <v:shape id="shape_0" coordsize="73,97" path="m4,5l73,0l55,97l27,97l0,6l4,5xe" fillcolor="white" stroked="t" o:allowincell="f" style="position:absolute;left:5386;top:2740;width:72;height:96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73,97" path="m4,92l73,97l55,0l27,0l0,91l4,92xe" fillcolor="white" stroked="t" o:allowincell="f" style="position:absolute;left:5393;top:2993;width:72;height:96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97,73" path="m5,4l0,73l97,55l97,27l6,0l5,4xe" fillcolor="white" stroked="t" o:allowincell="f" style="position:absolute;left:5253;top:2870;width:96;height:72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97,73" path="m92,69l97,0l0,18l0,46l91,73l92,69xe" fillcolor="white" stroked="t" o:allowincell="f" style="position:absolute;left:5509;top:2873;width:96;height:72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oval id="shape_0" fillcolor="black" stroked="t" o:allowincell="f" style="position:absolute;left:6932;top:2650;width:484;height:484;mso-wrap-style:none;v-text-anchor:middle">
                  <v:fill o:detectmouseclick="t" type="solid" color2="white"/>
                  <v:stroke color="black" weight="15120" joinstyle="miter" endcap="flat"/>
                  <w10:wrap type="none"/>
                </v:oval>
                <v:oval id="shape_0" stroked="t" o:allowincell="f" style="position:absolute;left:7117;top:2835;width:114;height:114;mso-wrap-style:none;v-text-anchor:middle">
                  <v:fill o:detectmouseclick="t" on="false"/>
                  <v:stroke color="black" weight="15120" joinstyle="miter" endcap="flat"/>
                  <w10:wrap type="none"/>
                </v:oval>
                <v:oval id="shape_0" fillcolor="gray" stroked="t" o:allowincell="f" style="position:absolute;left:7003;top:2735;width:328;height:314;mso-wrap-style:none;v-text-anchor:middle">
                  <v:fill o:detectmouseclick="t" type="solid" color2="#7f7f7f"/>
                  <v:stroke color="black" weight="15120" joinstyle="miter" endcap="flat"/>
                  <w10:wrap type="none"/>
                </v:oval>
                <v:oval id="shape_0" fillcolor="white" stroked="t" o:allowincell="f" style="position:absolute;left:7147;top:2865;width:55;height:55;mso-wrap-style:none;v-text-anchor:middle">
                  <v:fill o:detectmouseclick="t" type="solid" color2="black"/>
                  <v:stroke color="black" weight="15120" joinstyle="miter" endcap="flat"/>
                  <w10:wrap type="none"/>
                </v:oval>
                <v:shape id="shape_0" coordsize="73,97" path="m4,5l73,0l55,97l27,97l0,6l4,5xe" fillcolor="white" stroked="t" o:allowincell="f" style="position:absolute;left:7141;top:2730;width:72;height:96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73,97" path="m4,92l73,97l55,0l27,0l0,91l4,92xe" fillcolor="white" stroked="t" o:allowincell="f" style="position:absolute;left:7148;top:2982;width:72;height:96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97,73" path="m5,4l0,73l97,55l97,27l6,0l5,4xe" fillcolor="white" stroked="t" o:allowincell="f" style="position:absolute;left:7008;top:2860;width:96;height:72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  <v:shape id="shape_0" coordsize="97,73" path="m92,69l97,0l0,18l0,46l91,73l92,69xe" fillcolor="white" stroked="t" o:allowincell="f" style="position:absolute;left:7264;top:2863;width:96;height:72;mso-wrap-style:none;v-text-anchor:middle">
                  <v:fill o:detectmouseclick="t" type="solid" color2="black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171700</wp:posOffset>
                </wp:positionH>
                <wp:positionV relativeFrom="paragraph">
                  <wp:posOffset>744855</wp:posOffset>
                </wp:positionV>
                <wp:extent cx="1600200" cy="914400"/>
                <wp:effectExtent l="0" t="8890" r="0" b="825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wps:wsp>
                        <wps:cNvSpPr/>
                        <wps:spPr>
                          <a:xfrm>
                            <a:off x="0" y="4438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920" y="258840"/>
                            <a:ext cx="914400" cy="396360"/>
                          </a:xfrm>
                          <a:custGeom>
                            <a:avLst/>
                            <a:gdLst>
                              <a:gd name="textAreaLeft" fmla="*/ 113760 w 518400"/>
                              <a:gd name="textAreaRight" fmla="*/ 404640 w 518400"/>
                              <a:gd name="textAreaTop" fmla="*/ 49320 h 224640"/>
                              <a:gd name="textAreaBottom" fmla="*/ 175320 h 2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9pt;width:125.95pt;height:31.2pt" coordorigin="3420,1580" coordsize="2519,624">
                <v:line id="shape_0" from="3420,1872" to="5939,18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8;top:1581;width:1439;height:623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171700</wp:posOffset>
                </wp:positionH>
                <wp:positionV relativeFrom="paragraph">
                  <wp:posOffset>792480</wp:posOffset>
                </wp:positionV>
                <wp:extent cx="1600200" cy="792480"/>
                <wp:effectExtent l="0" t="5080" r="0" b="508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92360"/>
                          <a:chOff x="0" y="0"/>
                          <a:chExt cx="1600200" cy="792360"/>
                        </a:xfrm>
                      </wpg:grpSpPr>
                      <wps:wsp>
                        <wps:cNvSpPr/>
                        <wps:spPr>
                          <a:xfrm>
                            <a:off x="0" y="3963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0"/>
                            <a:ext cx="571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2.4pt;width:125.95pt;height:62.4pt" coordorigin="3420,1248" coordsize="2519,1248">
                <v:line id="shape_0" from="3420,1872" to="5939,187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70;top:1248;width:899;height:12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57400</wp:posOffset>
                </wp:positionH>
                <wp:positionV relativeFrom="paragraph">
                  <wp:posOffset>891540</wp:posOffset>
                </wp:positionV>
                <wp:extent cx="1438275" cy="1371600"/>
                <wp:effectExtent l="0" t="8890" r="635" b="9525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371600"/>
                          <a:chOff x="0" y="0"/>
                          <a:chExt cx="1438200" cy="1371600"/>
                        </a:xfrm>
                      </wpg:grpSpPr>
                      <wps:wsp>
                        <wps:cNvSpPr/>
                        <wps:spPr>
                          <a:xfrm rot="5400000">
                            <a:off x="102960" y="239760"/>
                            <a:ext cx="1371600" cy="891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089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9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4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9.1pt;width:116.05pt;height:70.2pt" coordorigin="3240,1782" coordsize="2321,1404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03;top:1782;width:2159;height:1403;mso-wrap-style:none;v-text-anchor:middle;rotation:90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5,3120" to="5504,3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5,1873" to="5504,1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481" to="3779,2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828800</wp:posOffset>
                </wp:positionH>
                <wp:positionV relativeFrom="paragraph">
                  <wp:posOffset>1051560</wp:posOffset>
                </wp:positionV>
                <wp:extent cx="1095375" cy="89154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891720"/>
                          <a:chOff x="0" y="0"/>
                          <a:chExt cx="1095480" cy="891720"/>
                        </a:xfrm>
                      </wpg:grpSpPr>
                      <wps:wsp>
                        <wps:cNvSpPr/>
                        <wps:spPr>
                          <a:xfrm>
                            <a:off x="800280" y="4345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2.8pt;width:86.2pt;height:70.2pt" coordorigin="2880,1656" coordsize="1724,1404">
                <v:line id="shape_0" from="4140,2340" to="4604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72" to="3419,18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08" to="3419,2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20;top:1656;width:71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0</wp:posOffset>
                </wp:positionV>
                <wp:extent cx="1370965" cy="593725"/>
                <wp:effectExtent l="0" t="5715" r="0" b="4445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93640"/>
                          <a:chOff x="0" y="0"/>
                          <a:chExt cx="1370880" cy="593640"/>
                        </a:xfrm>
                      </wpg:grpSpPr>
                      <wps:wsp>
                        <wps:cNvSpPr/>
                        <wps:spPr>
                          <a:xfrm>
                            <a:off x="1004400" y="3002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756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0"/>
                            <a:ext cx="5670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8pt;width:107.9pt;height:46.75pt" coordorigin="3960,1560" coordsize="2158,935">
                <v:line id="shape_0" from="5542,2033" to="6118,2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997" to="4629,19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30;top:1560;width:892;height:9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86000</wp:posOffset>
                </wp:positionH>
                <wp:positionV relativeFrom="paragraph">
                  <wp:posOffset>861060</wp:posOffset>
                </wp:positionV>
                <wp:extent cx="800100" cy="922020"/>
                <wp:effectExtent l="0" t="381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21960"/>
                          <a:chOff x="0" y="0"/>
                          <a:chExt cx="800280" cy="921960"/>
                        </a:xfrm>
                      </wpg:grpSpPr>
                      <wpg:grpSp>
                        <wpg:cNvGrpSpPr/>
                        <wpg:grpSpPr>
                          <a:xfrm>
                            <a:off x="171360" y="0"/>
                            <a:ext cx="4572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5960"/>
                            <a:ext cx="8002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5716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7.8pt;width:62.95pt;height:72.65pt" coordorigin="3600,1356" coordsize="1259,1453">
                <v:group id="shape_0" style="position:absolute;left:3870;top:1356;width:719;height:935">
                  <v:line id="shape_0" from="4230,1356" to="4230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1356" to="4229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0,1356" to="4589,1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2184;width:1259;height:624">
                  <v:rect id="shape_0" fillcolor="white" stroked="t" o:allowincell="f" style="position:absolute;left:3780;top:2184;width:899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0,2184" to="4859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0</wp:posOffset>
                </wp:positionV>
                <wp:extent cx="571500" cy="792480"/>
                <wp:effectExtent l="5080" t="3810" r="508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g:grpSp>
                        <wpg:cNvGrpSpPr/>
                        <wpg:grpSpPr>
                          <a:xfrm>
                            <a:off x="57240" y="0"/>
                            <a:ext cx="4572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636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8pt;width:45pt;height:62.45pt" coordorigin="3780,1560" coordsize="900,1249">
                <v:group id="shape_0" style="position:absolute;left:3870;top:1560;width:719;height:935">
                  <v:line id="shape_0" from="4230,1560" to="4230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1560" to="4229,1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0,1560" to="4589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780;top:2184;width:899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286000</wp:posOffset>
                </wp:positionH>
                <wp:positionV relativeFrom="paragraph">
                  <wp:posOffset>1584960</wp:posOffset>
                </wp:positionV>
                <wp:extent cx="685800" cy="792480"/>
                <wp:effectExtent l="5080" t="3810" r="5080" b="5715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92360"/>
                          <a:chOff x="0" y="0"/>
                          <a:chExt cx="685800" cy="7923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4572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685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6320" y="263880"/>
                              <a:ext cx="152280" cy="13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63880"/>
                              <a:ext cx="152280" cy="132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4.8pt;width:54pt;height:62.4pt" coordorigin="3600,2496" coordsize="1080,1248">
                <v:group id="shape_0" style="position:absolute;left:3780;top:2496;width:719;height:935">
                  <v:line id="shape_0" from="4140,2496" to="4140,3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496" to="4139,2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2496" to="4499,2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0;top:3120;width:1080;height:623">
                  <v:oval id="shape_0" fillcolor="white" stroked="t" o:allowincell="f" style="position:absolute;left:3720;top:3536;width:239;height:2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0;top:3536;width:239;height:2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600;top:3120;width:1079;height:4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706">
                <wp:simplePos x="0" y="0"/>
                <wp:positionH relativeFrom="column">
                  <wp:posOffset>3314700</wp:posOffset>
                </wp:positionH>
                <wp:positionV relativeFrom="paragraph">
                  <wp:posOffset>1287780</wp:posOffset>
                </wp:positionV>
                <wp:extent cx="457200" cy="693420"/>
                <wp:effectExtent l="5080" t="37465" r="5080" b="31750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93360"/>
                          <a:chOff x="0" y="0"/>
                          <a:chExt cx="457200" cy="693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98960"/>
                            <a:ext cx="1904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420">
                                <a:moveTo>
                                  <a:pt x="120" y="0"/>
                                </a:moveTo>
                                <a:cubicBezTo>
                                  <a:pt x="115" y="45"/>
                                  <a:pt x="99" y="46"/>
                                  <a:pt x="90" y="90"/>
                                </a:cubicBezTo>
                                <a:cubicBezTo>
                                  <a:pt x="84" y="121"/>
                                  <a:pt x="40" y="135"/>
                                  <a:pt x="30" y="165"/>
                                </a:cubicBezTo>
                                <a:cubicBezTo>
                                  <a:pt x="25" y="180"/>
                                  <a:pt x="0" y="270"/>
                                  <a:pt x="0" y="270"/>
                                </a:cubicBezTo>
                                <a:cubicBezTo>
                                  <a:pt x="17" y="369"/>
                                  <a:pt x="68" y="388"/>
                                  <a:pt x="165" y="420"/>
                                </a:cubicBezTo>
                                <a:cubicBezTo>
                                  <a:pt x="243" y="410"/>
                                  <a:pt x="345" y="344"/>
                                  <a:pt x="345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42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470">
                                <a:moveTo>
                                  <a:pt x="240" y="470"/>
                                </a:moveTo>
                                <a:cubicBezTo>
                                  <a:pt x="262" y="439"/>
                                  <a:pt x="345" y="340"/>
                                  <a:pt x="375" y="284"/>
                                </a:cubicBezTo>
                                <a:cubicBezTo>
                                  <a:pt x="405" y="228"/>
                                  <a:pt x="442" y="181"/>
                                  <a:pt x="420" y="134"/>
                                </a:cubicBezTo>
                                <a:cubicBezTo>
                                  <a:pt x="398" y="87"/>
                                  <a:pt x="310" y="0"/>
                                  <a:pt x="240" y="2"/>
                                </a:cubicBezTo>
                                <a:cubicBezTo>
                                  <a:pt x="170" y="4"/>
                                  <a:pt x="50" y="118"/>
                                  <a:pt x="0" y="1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1.4pt;width:36pt;height:54.55pt" coordorigin="5220,2028" coordsize="720,1091">
                <v:rect id="shape_0" fillcolor="white" stroked="t" o:allowincell="f" style="position:absolute;left:5220;top:2340;width:71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45,420" path="m120,0c115,45,99,46,90,90c84,121,40,135,30,165c25,180,0,270,0,270c17,369,68,388,165,420c243,410,345,344,345,240e" stroked="t" o:allowincell="f" style="position:absolute;left:5460;top:2814;width:299;height:305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442,470" path="m240,470c262,439,345,340,375,284c405,228,442,181,420,134c398,87,310,0,240,2c170,4,50,118,0,149e" stroked="t" o:allowincell="f" style="position:absolute;left:5401;top:2028;width:381;height:311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New Gulim" w:cs="New Gulim" w:ascii="New Gulim" w:hAnsi="New Gulim"/>
          <w:sz w:val="36"/>
        </w:rPr>
        <w:t></w:t>
      </w:r>
      <w:r>
        <w:rPr>
          <w:rFonts w:eastAsia="New Gulim" w:cs="New Gulim" w:ascii="New Gulim" w:hAnsi="New Gulim"/>
          <w:sz w:val="32"/>
        </w:rPr>
        <w:t></w:t>
      </w:r>
      <w:r>
        <w:rPr>
          <w:sz w:val="32"/>
        </w:rPr>
        <w:t xml:space="preserve">0·0=0  1+1=1  0·1=0  1+0=1  1·1=1  0+0=0  </w:t>
      </w:r>
      <w:r>
        <w:rPr>
          <w:rFonts w:eastAsia="New Gulim" w:cs="New Gulim" w:ascii="New Gulim" w:hAnsi="New Gulim"/>
          <w:sz w:val="32"/>
        </w:rPr>
        <w:t></w:t>
      </w:r>
      <w:r>
        <w:rPr>
          <w:sz w:val="32"/>
        </w:rPr>
        <w:t xml:space="preserve">=1  </w:t>
      </w:r>
      <w:r>
        <w:rPr>
          <w:rFonts w:eastAsia="New Gulim" w:cs="New Gulim" w:ascii="New Gulim" w:hAnsi="New Gulim"/>
          <w:sz w:val="32"/>
        </w:rPr>
        <w:t></w:t>
      </w:r>
      <w:r>
        <w:rPr>
          <w:sz w:val="32"/>
        </w:rPr>
        <w:t>=0A·1=A</w:t>
      </w:r>
      <w:r>
        <w:rPr>
          <w:sz w:val="32"/>
        </w:rPr>
        <w:t xml:space="preserve">  </w:t>
      </w:r>
      <w:r>
        <w:rPr>
          <w:sz w:val="32"/>
        </w:rPr>
        <w:t>A+0=A</w:t>
      </w:r>
      <w:r>
        <w:rPr>
          <w:sz w:val="32"/>
        </w:rPr>
        <w:t xml:space="preserve">  </w:t>
      </w:r>
      <w:r>
        <w:rPr>
          <w:sz w:val="32"/>
        </w:rPr>
        <w:t>A·0=0</w:t>
      </w:r>
      <w:r>
        <w:rPr>
          <w:sz w:val="32"/>
        </w:rPr>
        <w:t xml:space="preserve">  </w:t>
      </w:r>
      <w:r>
        <w:rPr>
          <w:sz w:val="32"/>
        </w:rPr>
        <w:t>A+1=1</w:t>
      </w:r>
      <w:r>
        <w:rPr>
          <w:sz w:val="32"/>
        </w:rPr>
        <w:t xml:space="preserve">  </w:t>
      </w:r>
      <w:r>
        <w:rPr>
          <w:sz w:val="32"/>
        </w:rPr>
        <w:t>A·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=0</w:t>
      </w:r>
      <w:r>
        <w:rPr>
          <w:sz w:val="32"/>
        </w:rPr>
        <w:t xml:space="preserve">  </w:t>
      </w:r>
      <w:r>
        <w:rPr>
          <w:sz w:val="32"/>
        </w:rPr>
        <w:t>A+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=1A·B=B·A</w:t>
      </w:r>
      <w:r>
        <w:rPr>
          <w:sz w:val="32"/>
        </w:rPr>
        <w:t xml:space="preserve">  </w:t>
      </w:r>
      <w:r>
        <w:rPr>
          <w:sz w:val="32"/>
        </w:rPr>
        <w:t>A+B=B+A(A·B)·C=A·(B·C)</w:t>
      </w:r>
      <w:r>
        <w:rPr>
          <w:sz w:val="32"/>
        </w:rPr>
        <w:t xml:space="preserve">  </w:t>
      </w:r>
      <w:r>
        <w:rPr>
          <w:sz w:val="32"/>
        </w:rPr>
        <w:t>(A+B)+C=A+(B+C)A·(B+C)=A·B+A·C</w:t>
      </w:r>
      <w:r>
        <w:rPr>
          <w:sz w:val="32"/>
        </w:rPr>
        <w:t xml:space="preserve">  </w:t>
      </w:r>
      <w:r>
        <w:rPr>
          <w:sz w:val="32"/>
        </w:rPr>
        <w:t>A+B·C=(A+B)·(A+C)A·A=A</w:t>
      </w:r>
      <w:r>
        <w:rPr>
          <w:sz w:val="32"/>
        </w:rPr>
        <w:t xml:space="preserve">  </w:t>
      </w:r>
      <w:r>
        <w:rPr>
          <w:sz w:val="32"/>
        </w:rPr>
        <w:t>A+A=A</w:t>
      </w:r>
      <w:r>
        <w:rPr>
          <w:rFonts w:eastAsia="New Gulim" w:cs="New Gulim" w:ascii="New Gulim" w:hAnsi="New Gulim"/>
          <w:sz w:val="32"/>
        </w:rPr>
        <w:t></w:t>
      </w:r>
      <w:r>
        <w:rPr>
          <w:sz w:val="32"/>
        </w:rPr>
        <w:t>=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+</w:t>
      </w:r>
      <w:r>
        <w:rPr>
          <w:rFonts w:eastAsia="New Gulim" w:cs="New Gulim" w:ascii="New Gulim" w:hAnsi="New Gulim"/>
          <w:sz w:val="32"/>
        </w:rPr>
        <w:t></w:t>
      </w:r>
      <w:r>
        <w:rPr>
          <w:sz w:val="32"/>
        </w:rPr>
        <w:t xml:space="preserve">  </w:t>
      </w:r>
      <w:r>
        <w:rPr>
          <w:rFonts w:eastAsia="New Gulim" w:cs="New Gulim" w:ascii="New Gulim" w:hAnsi="New Gulim"/>
          <w:sz w:val="32"/>
        </w:rPr>
        <w:t></w:t>
      </w:r>
      <w:r>
        <w:rPr>
          <w:sz w:val="32"/>
        </w:rPr>
        <w:t>=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·</w:t>
      </w:r>
      <w:r>
        <w:rPr>
          <w:rFonts w:eastAsia="New Gulim" w:cs="New Gulim" w:ascii="New Gulim" w:hAnsi="New Gulim"/>
          <w:sz w:val="32"/>
        </w:rPr>
        <w:t></w:t>
      </w:r>
      <w:r>
        <w:rPr>
          <w:sz w:val="32"/>
        </w:rPr>
        <w:t>=AA·B+A·</w:t>
      </w:r>
      <w:r>
        <w:rPr>
          <w:rFonts w:eastAsia="New Gulim" w:cs="New Gulim" w:ascii="New Gulim" w:hAnsi="New Gulim"/>
          <w:sz w:val="32"/>
        </w:rPr>
        <w:t></w:t>
      </w:r>
      <w:r>
        <w:rPr>
          <w:sz w:val="32"/>
        </w:rPr>
        <w:t>=A    A+A·B=A    A+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·B=A+B</w:t>
      </w:r>
    </w:p>
    <w:p>
      <w:pPr>
        <w:pStyle w:val="Normal"/>
        <w:rPr/>
      </w:pPr>
      <w:r>
        <w:rPr>
          <w:sz w:val="32"/>
        </w:rPr>
        <w:t>A·B+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·C+B·C=A·B+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·C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B=A·</w:t>
      </w:r>
      <w:r>
        <w:rPr>
          <w:rFonts w:eastAsia="New Gulim" w:cs="New Gulim" w:ascii="New Gulim" w:hAnsi="New Gulim"/>
          <w:sz w:val="32"/>
        </w:rPr>
        <w:t></w:t>
      </w:r>
      <w:r>
        <w:rPr>
          <w:sz w:val="32"/>
        </w:rPr>
        <w:t>+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·B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1</w:t>
      </w:r>
      <w:r>
        <w:rPr>
          <w:sz w:val="32"/>
        </w:rPr>
        <w:t>=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 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0</w:t>
      </w:r>
      <w:r>
        <w:rPr>
          <w:sz w:val="32"/>
        </w:rPr>
        <w:t>=</w:t>
      </w:r>
      <w:r>
        <w:rPr>
          <w:sz w:val="32"/>
        </w:rPr>
        <w:t>A</w:t>
      </w:r>
      <w:r>
        <w:rPr>
          <w:sz w:val="32"/>
        </w:rPr>
        <w:t xml:space="preserve"> </w:t>
      </w:r>
      <w:r>
        <w:rPr>
          <w:sz w:val="32"/>
        </w:rPr>
        <w:t xml:space="preserve">  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A</w:t>
      </w:r>
      <w:r>
        <w:rPr>
          <w:sz w:val="32"/>
        </w:rPr>
        <w:t>=</w:t>
      </w:r>
      <w:r>
        <w:rPr>
          <w:sz w:val="32"/>
        </w:rPr>
        <w:t>0</w:t>
      </w:r>
      <w:r>
        <w:rPr>
          <w:sz w:val="32"/>
        </w:rPr>
        <w:t xml:space="preserve">   A</w:t>
      </w:r>
      <w:r>
        <w:rPr>
          <w:rFonts w:cs="宋体;SimSun" w:ascii="宋体;SimSun" w:hAnsi="宋体;SimSun"/>
          <w:sz w:val="32"/>
        </w:rPr>
        <w:t>⊕</w:t>
      </w:r>
      <w:r>
        <w:rPr>
          <w:rFonts w:eastAsia="New Gulim" w:cs="New Gulim" w:ascii="New Gulim" w:hAnsi="New Gulim"/>
          <w:sz w:val="32"/>
        </w:rPr>
        <w:t></w:t>
      </w:r>
      <w:r>
        <w:rPr>
          <w:sz w:val="32"/>
        </w:rPr>
        <w:t>=1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B=B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A(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B)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C=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(B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C)A·(B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C)=A·B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A·C</w:t>
      </w:r>
      <w:r>
        <w:rPr>
          <w:color w:val="FF00FF"/>
          <w:sz w:val="28"/>
        </w:rPr>
        <w:t>若</w:t>
      </w:r>
      <w:r>
        <w:rPr>
          <w:sz w:val="32"/>
        </w:rPr>
        <w:t>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B=</w:t>
      </w:r>
      <w:r>
        <w:rPr>
          <w:sz w:val="32"/>
        </w:rPr>
        <w:t>C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  <w:r>
        <w:rPr>
          <w:color w:val="FF00FF"/>
          <w:sz w:val="28"/>
        </w:rPr>
        <w:t>则</w:t>
      </w:r>
      <w:r>
        <w:rPr>
          <w:sz w:val="32"/>
        </w:rPr>
        <w:t>A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C</w:t>
      </w:r>
      <w:r>
        <w:rPr>
          <w:sz w:val="32"/>
        </w:rPr>
        <w:t xml:space="preserve">=B </w:t>
      </w:r>
      <w:r>
        <w:rPr>
          <w:sz w:val="32"/>
        </w:rPr>
        <w:t xml:space="preserve">  </w:t>
      </w:r>
      <w:r>
        <w:rPr>
          <w:sz w:val="32"/>
        </w:rPr>
        <w:t>B</w:t>
      </w:r>
      <w:r>
        <w:rPr>
          <w:rFonts w:cs="宋体;SimSun" w:ascii="宋体;SimSun" w:hAnsi="宋体;SimSun"/>
          <w:sz w:val="32"/>
        </w:rPr>
        <w:t>⊕</w:t>
      </w:r>
      <w:r>
        <w:rPr>
          <w:sz w:val="32"/>
        </w:rPr>
        <w:t>C=A</w:t>
      </w:r>
    </w:p>
    <w:p>
      <w:pPr>
        <w:pStyle w:val="Normal"/>
        <w:rPr/>
      </w:pPr>
      <w:r>
        <w:rPr>
          <w:rFonts w:eastAsia="New Gulim" w:cs="New Gulim" w:ascii="New Gulim" w:hAnsi="New Gulim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228600</wp:posOffset>
                </wp:positionH>
                <wp:positionV relativeFrom="paragraph">
                  <wp:posOffset>2575560</wp:posOffset>
                </wp:positionV>
                <wp:extent cx="1828800" cy="890905"/>
                <wp:effectExtent l="0" t="5715" r="0" b="4445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91000"/>
                          <a:chOff x="0" y="0"/>
                          <a:chExt cx="1828800" cy="891000"/>
                        </a:xfrm>
                      </wpg:grpSpPr>
                      <wps:wsp>
                        <wps:cNvSpPr/>
                        <wps:spPr>
                          <a:xfrm>
                            <a:off x="406440" y="0"/>
                            <a:ext cx="9144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2120"/>
                            <a:ext cx="5079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334080"/>
                            <a:ext cx="304200" cy="22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DELA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4449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9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02.8pt;width:143.95pt;height:70.15pt" coordorigin="-360,4056" coordsize="2879,1403">
                <v:rect id="shape_0" ID="wlx83line1" fillcolor="white" stroked="t" o:allowincell="f" style="position:absolute;left:280;top:4056;width:1439;height:14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wlx83line2" fillcolor="white" stroked="t" o:allowincell="f" style="position:absolute;left:600;top:4406;width:799;height: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wlx83line3" fillcolor="black" stroked="t" o:allowincell="f" style="position:absolute;left:760;top:4582;width:478;height:349;mso-wrap-style:none;v-text-anchor:middle" type="_x0000_t136">
                  <v:path textpathok="t"/>
                  <v:textpath on="t" fitshape="t" string="DELAY" style="font-family:&quot;宋体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720,4757" to="2519,4757" ID="wlx8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4757" to="279,4757" ID="wlx83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685800" cy="594360"/>
                <wp:effectExtent l="5715" t="5080" r="6350" b="5715"/>
                <wp:wrapNone/>
                <wp:docPr id="615" name="wlx85lin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4360"/>
                        </a:xfrm>
                        <a:prstGeom prst="hexagon">
                          <a:avLst>
                            <a:gd name="adj" fmla="val 2884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wlx85line1" fillcolor="white" stroked="t" o:allowincell="f" style="position:absolute;margin-left:36pt;margin-top:148.2pt;width:53.95pt;height:46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514600</wp:posOffset>
                </wp:positionH>
                <wp:positionV relativeFrom="paragraph">
                  <wp:posOffset>2377440</wp:posOffset>
                </wp:positionV>
                <wp:extent cx="1714500" cy="890905"/>
                <wp:effectExtent l="635" t="5080" r="635" b="508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91000"/>
                          <a:chOff x="0" y="0"/>
                          <a:chExt cx="1714680" cy="891000"/>
                        </a:xfrm>
                      </wpg:grpSpPr>
                      <wps:wsp>
                        <wps:cNvSpPr/>
                        <wps:spPr>
                          <a:xfrm>
                            <a:off x="514440" y="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57600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5144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286920"/>
                            <a:ext cx="5144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8764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76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826920"/>
                            <a:ext cx="76320" cy="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2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87.2pt;width:134.95pt;height:70.15pt" coordorigin="3960,3744" coordsize="2699,1403">
                <v:line id="shape_0" from="4770,3744" to="4770,4650" ID="wlx9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5,3744" to="4905,4650" ID="wlx9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3744" to="4904,3744" ID="wlx90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4651" to="4904,4651" ID="wlx90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5,3744" to="5714,4196" ID="wlx90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5,4196" to="5714,4648" ID="wlx90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5,4197" to="6659,4197" ID="wlx90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7,4651" to="4837,5103" ID="wlx90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90line9" fillcolor="white" stroked="t" o:allowincell="f" style="position:absolute;left:4837;top:5046;width:119;height:1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0,3857" to="4769,3857" ID="wlx90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084" to="4769,4084" ID="wlx90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310" to="4769,4310" ID="wlx90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537" to="4769,4537" ID="wlx90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200400</wp:posOffset>
                </wp:positionH>
                <wp:positionV relativeFrom="paragraph">
                  <wp:posOffset>2674620</wp:posOffset>
                </wp:positionV>
                <wp:extent cx="2285365" cy="791845"/>
                <wp:effectExtent l="0" t="5080" r="0" b="444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792000"/>
                          <a:chOff x="0" y="0"/>
                          <a:chExt cx="2285280" cy="792000"/>
                        </a:xfrm>
                      </wpg:grpSpPr>
                      <wps:wsp>
                        <wps:cNvSpPr/>
                        <wps:spPr>
                          <a:xfrm>
                            <a:off x="806400" y="195480"/>
                            <a:ext cx="53784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9548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95480"/>
                            <a:ext cx="1339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240" y="493560"/>
                            <a:ext cx="1339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3920"/>
                            <a:ext cx="8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8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10.6pt;width:179.9pt;height:62.35pt" coordorigin="5040,4212" coordsize="3598,1247">
                <v:rect id="shape_0" ID="wlx95line1" fillcolor="white" stroked="t" o:allowincell="f" style="position:absolute;left:6310;top:4520;width:846;height:9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22,4520" to="6522,5458" ID="wlx9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7,4520" to="7367,4988" ID="wlx9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7,4990" to="7367,5458" ID="wlx95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69,4990" to="8638,4990" ID="wlx95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963" to="6309,4963" ID="wlx95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4,4212" to="6734,4492" ID="wlx9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4212" to="6733,4212" ID="wlx95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914400</wp:posOffset>
                </wp:positionH>
                <wp:positionV relativeFrom="paragraph">
                  <wp:posOffset>2872740</wp:posOffset>
                </wp:positionV>
                <wp:extent cx="2057400" cy="693420"/>
                <wp:effectExtent l="0" t="5080" r="0" b="5715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693360"/>
                          <a:chOff x="0" y="0"/>
                          <a:chExt cx="2057400" cy="693360"/>
                        </a:xfrm>
                      </wpg:grpSpPr>
                      <wps:wsp>
                        <wps:cNvSpPr/>
                        <wps:spPr>
                          <a:xfrm>
                            <a:off x="729720" y="0"/>
                            <a:ext cx="553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11808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248">
                                <a:moveTo>
                                  <a:pt x="0" y="0"/>
                                </a:moveTo>
                                <a:cubicBezTo>
                                  <a:pt x="45" y="101"/>
                                  <a:pt x="270" y="401"/>
                                  <a:pt x="270" y="609"/>
                                </a:cubicBezTo>
                                <a:cubicBezTo>
                                  <a:pt x="270" y="817"/>
                                  <a:pt x="56" y="1115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346680"/>
                            <a:ext cx="63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0"/>
                            <a:ext cx="11160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248">
                                <a:moveTo>
                                  <a:pt x="255" y="0"/>
                                </a:moveTo>
                                <a:cubicBezTo>
                                  <a:pt x="213" y="106"/>
                                  <a:pt x="0" y="431"/>
                                  <a:pt x="0" y="639"/>
                                </a:cubicBezTo>
                                <a:cubicBezTo>
                                  <a:pt x="0" y="847"/>
                                  <a:pt x="202" y="1121"/>
                                  <a:pt x="255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63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26.2pt;width:161.95pt;height:54.6pt" coordorigin="1440,4524" coordsize="3239,1092">
                <v:rect id="shape_0" ID="wlx96line1" fillcolor="white" stroked="t" o:allowincell="f" style="position:absolute;left:2589;top:4524;width:871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wlx96line2" coordsize="270,1248" path="m0,0c45,101,270,401,270,609c270,817,56,1115,0,1248e" stroked="t" o:allowincell="f" style="position:absolute;left:3461;top:4524;width:185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83,5070" to="4679,5070" ID="wlx9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96line4" coordsize="255,1248" path="m255,0c213,106,0,431,0,639c0,847,202,1121,255,1248e" stroked="t" o:allowincell="f" style="position:absolute;left:2412;top:4524;width:175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0,5070" to="2436,5070" ID="wlx96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343400</wp:posOffset>
                </wp:positionH>
                <wp:positionV relativeFrom="paragraph">
                  <wp:posOffset>1882140</wp:posOffset>
                </wp:positionV>
                <wp:extent cx="1826895" cy="990600"/>
                <wp:effectExtent l="5080" t="0" r="635" b="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990720"/>
                          <a:chOff x="0" y="0"/>
                          <a:chExt cx="1827000" cy="99072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246960"/>
                            <a:ext cx="1519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092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09240"/>
                            <a:ext cx="1519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330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33080"/>
                            <a:ext cx="1519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9536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495360"/>
                            <a:ext cx="3042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24">
                                <a:moveTo>
                                  <a:pt x="0" y="0"/>
                                </a:moveTo>
                                <a:lnTo>
                                  <a:pt x="225" y="225"/>
                                </a:lnTo>
                                <a:lnTo>
                                  <a:pt x="360" y="6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7430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49536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48.2pt;width:143.8pt;height:77.95pt" coordorigin="6840,2964" coordsize="2876,1559">
                <v:line id="shape_0" from="7319,2964" to="7319,3353" ID="wlx97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354" to="8278,3354" ID="wlx9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354" to="6840,4133" ID="wlx9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9,3353" to="8277,3449" ID="wlx97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9,3451" to="8037,3451" ID="wlx97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9,3451" to="8037,3645" ID="wlx9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9,3646" to="8037,3646" ID="wlx9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9,3646" to="7797,3742" ID="wlx97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9,3744" to="7797,3744" ID="wlx97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97line10" coordsize="360,624" path="m0,0l225,225l360,624e" fillcolor="white" stroked="t" o:allowincell="f" style="position:absolute;left:7319;top:3744;width:478;height:38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6840,4134" to="7798,4134" ID="wlx97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9,4134" to="7319,4523" ID="wlx97line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8,3744" to="9716,3744" ID="wlx97line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</w:t>
      </w:r>
      <w:r>
        <w:rPr>
          <w:rFonts w:eastAsia="New Gulim" w:cs="New Gulim" w:ascii="New Gulim" w:hAnsi="New Gulim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304800" cy="607060"/>
                <wp:effectExtent l="5080" t="5715" r="5715" b="571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606960"/>
                          <a:chOff x="0" y="0"/>
                          <a:chExt cx="304920" cy="606960"/>
                        </a:xfrm>
                      </wpg:grpSpPr>
                      <wps:wsp>
                        <wps:cNvSpPr/>
                        <wps:spPr>
                          <a:xfrm rot="16200000">
                            <a:off x="62280" y="-622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400" y="-558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504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504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934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3956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9pt;margin-top:10.65pt;width:19.15pt;height:52.75pt" coordorigin="1358,213" coordsize="383,1055">
                <v:oval id="shape_0" stroked="t" o:allowincell="f" style="position:absolute;left:1358;top:214;width:67;height:263;mso-wrap-style:none;v-text-anchor:middle;rotation:27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52;top:224;width:67;height:263;mso-wrap-style:none;v-text-anchor:middle;rotation:27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72;top:320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65;top:549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65;top:774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65;top:1004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511810" cy="558165"/>
                <wp:effectExtent l="0" t="0" r="1270" b="571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558000"/>
                          <a:chOff x="0" y="0"/>
                          <a:chExt cx="511920" cy="558000"/>
                        </a:xfrm>
                      </wpg:grpSpPr>
                      <wps:wsp>
                        <wps:cNvSpPr/>
                        <wps:spPr>
                          <a:xfrm>
                            <a:off x="5040" y="3906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27360" y="2689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">
                            <a:off x="72000" y="14904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00000">
                            <a:off x="168840" y="594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82600" y="-1296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00000">
                            <a:off x="403560" y="-478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pt;margin-top:11.8pt;width:34.8pt;height:47.7pt" coordorigin="4868,236" coordsize="696,954">
                <v:oval id="shape_0" stroked="t" o:allowincell="f" style="position:absolute;left:4868;top:927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03;top:735;width:67;height:263;mso-wrap-style:none;v-text-anchor:middle;rotation:2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974;top:547;width:67;height:263;mso-wrap-style:none;v-text-anchor:middle;rotation:3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125;top:406;width:67;height:263;mso-wrap-style:none;v-text-anchor:middle;rotation:5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305;top:292;width:67;height:263;mso-wrap-style:none;v-text-anchor:middle;rotation:6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495;top:237;width:67;height:263;mso-wrap-style:none;v-text-anchor:middle;rotation:8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511175" cy="558165"/>
                <wp:effectExtent l="1270" t="0" r="635" b="571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58000"/>
                          <a:chOff x="0" y="0"/>
                          <a:chExt cx="511200" cy="558000"/>
                        </a:xfrm>
                      </wpg:grpSpPr>
                      <wps:wsp>
                        <wps:cNvSpPr/>
                        <wps:spPr>
                          <a:xfrm flipH="1">
                            <a:off x="463680" y="3906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400000">
                            <a:off x="441000" y="2689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00000">
                            <a:off x="396360" y="14904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00000">
                            <a:off x="299880" y="59760"/>
                            <a:ext cx="43200" cy="16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000000">
                            <a:off x="185400" y="-1296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800000">
                            <a:off x="64440" y="-475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05pt;margin-top:11.8pt;width:34.85pt;height:47.7pt" coordorigin="2621,236" coordsize="697,954">
                <v:oval id="shape_0" stroked="t" o:allowincell="f" style="position:absolute;left:3250;top:927;width:67;height:263;flip:x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15;top:735;width:67;height:263;flip:x;mso-wrap-style:none;v-text-anchor:middle;rotation:2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44;top:547;width:67;height:263;flip:x;mso-wrap-style:none;v-text-anchor:middle;rotation:35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92;top:406;width:67;height:264;flip:x;mso-wrap-style:none;v-text-anchor:middle;rotation:5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12;top:292;width:67;height:263;flip:x;mso-wrap-style:none;v-text-anchor:middle;rotation:60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21;top:237;width:67;height:263;flip:x;mso-wrap-style:none;v-text-anchor:middle;rotation:80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7625" cy="890905"/>
                <wp:effectExtent l="5080" t="5080" r="5715" b="5715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0" cy="891000"/>
                          <a:chOff x="0" y="0"/>
                          <a:chExt cx="47520" cy="8910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220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890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08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240"/>
                            <a:ext cx="43200" cy="16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3.75pt;height:70.15pt" coordorigin="4140,156" coordsize="75,1403">
                <v:oval id="shape_0" stroked="t" o:allowincell="f" style="position:absolute;left:4147;top:156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7;top:380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7;top:611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0;top:840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0;top:1065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0;top:1295;width:67;height:2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057400</wp:posOffset>
                </wp:positionH>
                <wp:positionV relativeFrom="paragraph">
                  <wp:posOffset>1386840</wp:posOffset>
                </wp:positionV>
                <wp:extent cx="913765" cy="297180"/>
                <wp:effectExtent l="0" t="8890" r="0" b="9525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97360"/>
                          <a:chOff x="0" y="0"/>
                          <a:chExt cx="913680" cy="297360"/>
                        </a:xfrm>
                      </wpg:grpSpPr>
                      <wps:wsp>
                        <wps:cNvSpPr/>
                        <wps:spPr>
                          <a:xfrm rot="5400000">
                            <a:off x="274320" y="35640"/>
                            <a:ext cx="297360" cy="226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17000"/>
                            <a:ext cx="6480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537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2pt;width:71.9pt;height:17.8pt" coordorigin="3240,2240" coordsize="1438,356">
                <v:shape id="shape_0" ID="wlx64line1" fillcolor="white" stroked="t" o:allowincell="f" style="position:absolute;left:3673;top:2240;width:467;height:355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wlx64line2" fillcolor="white" stroked="t" o:allowincell="f" style="position:absolute;left:4063;top:2368;width:101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65,2426" to="4678,2426" ID="wlx6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426" to="3753,2426" ID="wlx6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1028700" cy="297180"/>
                <wp:effectExtent l="0" t="9525" r="0" b="1079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97360"/>
                          <a:chOff x="0" y="0"/>
                          <a:chExt cx="1028880" cy="297360"/>
                        </a:xfrm>
                      </wpg:grpSpPr>
                      <wps:wsp>
                        <wps:cNvSpPr/>
                        <wps:spPr>
                          <a:xfrm rot="5400000">
                            <a:off x="336960" y="49680"/>
                            <a:ext cx="29736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0520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908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0.9pt;width:81pt;height:18.95pt" coordorigin="3060,2418" coordsize="1620,379">
                <v:shape id="shape_0" ID="wlx65line1" fillcolor="white" stroked="t" o:allowincell="f" style="position:absolute;left:3592;top:2418;width:467;height:31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2573" to="4680,2573" ID="wlx6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73" to="3689,2573" ID="wlx65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0,2663" to="3870,2797" ID="wlx65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0,2798" to="4679,2798" ID="wlx65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485900</wp:posOffset>
                </wp:positionH>
                <wp:positionV relativeFrom="paragraph">
                  <wp:posOffset>1188720</wp:posOffset>
                </wp:positionV>
                <wp:extent cx="1600200" cy="594360"/>
                <wp:effectExtent l="0" t="5080" r="0" b="5715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94360"/>
                          <a:chOff x="0" y="0"/>
                          <a:chExt cx="1600200" cy="594360"/>
                        </a:xfrm>
                      </wpg:grpSpPr>
                      <wps:wsp>
                        <wps:cNvSpPr/>
                        <wps:spPr>
                          <a:xfrm>
                            <a:off x="0" y="1188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8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88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74840"/>
                            <a:ext cx="763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763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474840"/>
                            <a:ext cx="763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94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973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9736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80">
                                <a:moveTo>
                                  <a:pt x="0" y="780"/>
                                </a:moveTo>
                                <a:cubicBezTo>
                                  <a:pt x="67" y="724"/>
                                  <a:pt x="315" y="571"/>
                                  <a:pt x="405" y="441"/>
                                </a:cubicBezTo>
                                <a:cubicBezTo>
                                  <a:pt x="495" y="311"/>
                                  <a:pt x="517" y="74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780">
                                <a:moveTo>
                                  <a:pt x="0" y="0"/>
                                </a:moveTo>
                                <a:cubicBezTo>
                                  <a:pt x="73" y="61"/>
                                  <a:pt x="345" y="236"/>
                                  <a:pt x="435" y="366"/>
                                </a:cubicBezTo>
                                <a:cubicBezTo>
                                  <a:pt x="525" y="496"/>
                                  <a:pt x="523" y="711"/>
                                  <a:pt x="54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93.6pt;width:126pt;height:46.8pt" coordorigin="2340,1872" coordsize="2520,936">
                <v:line id="shape_0" from="2340,2059" to="3299,2059" ID="wlx6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2059" to="3300,2619" ID="wlx6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621" to="3299,2621" ID="wlx6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2059" to="3180,2619" ID="wlx66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872" to="3179,2058" ID="wlx66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620" to="3179,2806" ID="wlx66line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0,1872" to="3299,2058" ID="wlx66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2620" to="3299,2806" ID="wlx66line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0,2808" to="3539,2808" ID="wlx66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2340" to="4859,2340" ID="wlx66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6line11" coordsize="540,780" path="m0,780c67,724,315,571,405,441c495,311,517,74,540,0e" stroked="t" o:allowincell="f" style="position:absolute;left:3540;top:2340;width:359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80,1872" to="3539,1872" ID="wlx66line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6line12" coordsize="540,780" path="m0,0c73,61,345,236,435,366c525,496,523,711,540,780e" stroked="t" o:allowincell="f" style="position:absolute;left:3540;top:1872;width:359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057400</wp:posOffset>
                </wp:positionH>
                <wp:positionV relativeFrom="paragraph">
                  <wp:posOffset>1386840</wp:posOffset>
                </wp:positionV>
                <wp:extent cx="1485900" cy="594360"/>
                <wp:effectExtent l="0" t="5080" r="635" b="5715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4360"/>
                          <a:chOff x="0" y="0"/>
                          <a:chExt cx="1486080" cy="594360"/>
                        </a:xfrm>
                      </wpg:grpSpPr>
                      <wps:wsp>
                        <wps:cNvSpPr/>
                        <wps:spPr>
                          <a:xfrm>
                            <a:off x="0" y="14868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94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741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48">
                                <a:moveTo>
                                  <a:pt x="0" y="1248"/>
                                </a:moveTo>
                                <a:cubicBezTo>
                                  <a:pt x="22" y="1133"/>
                                  <a:pt x="135" y="766"/>
                                  <a:pt x="135" y="558"/>
                                </a:cubicBezTo>
                                <a:cubicBezTo>
                                  <a:pt x="135" y="350"/>
                                  <a:pt x="22" y="9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145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248">
                                <a:moveTo>
                                  <a:pt x="0" y="0"/>
                                </a:moveTo>
                                <a:cubicBezTo>
                                  <a:pt x="65" y="93"/>
                                  <a:pt x="390" y="350"/>
                                  <a:pt x="390" y="558"/>
                                </a:cubicBezTo>
                                <a:cubicBezTo>
                                  <a:pt x="390" y="766"/>
                                  <a:pt x="81" y="1104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973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9.2pt;width:116.95pt;height:46.8pt" coordorigin="3240,2184" coordsize="2339,936">
                <v:line id="shape_0" from="3240,2418" to="4140,2418" ID="wlx67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886" to="4140,2886" ID="wlx6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2184" to="4331,2184" ID="wlx6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3120" to="4331,3120" ID="wlx6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7line5" coordsize="135,1248" path="m0,1248c22,1133,135,766,135,558c135,350,22,93,0,0e" stroked="t" o:allowincell="f" style="position:absolute;left:4020;top:2184;width:11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7line6" coordsize="390,1248" path="m0,0c65,93,390,350,390,558c390,766,81,1104,0,1248e" stroked="t" o:allowincell="f" style="position:absolute;left:4332;top:2184;width:337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44,2652" to="5579,2652" ID="wlx6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0</wp:posOffset>
                </wp:positionV>
                <wp:extent cx="1600200" cy="594360"/>
                <wp:effectExtent l="0" t="5080" r="0" b="571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94360"/>
                          <a:chOff x="0" y="0"/>
                          <a:chExt cx="1600200" cy="594360"/>
                        </a:xfrm>
                      </wpg:grpSpPr>
                      <wps:wsp>
                        <wps:cNvSpPr/>
                        <wps:spPr>
                          <a:xfrm>
                            <a:off x="0" y="14868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943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0"/>
                            <a:ext cx="741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248">
                                <a:moveTo>
                                  <a:pt x="0" y="1248"/>
                                </a:moveTo>
                                <a:cubicBezTo>
                                  <a:pt x="22" y="1133"/>
                                  <a:pt x="135" y="766"/>
                                  <a:pt x="135" y="558"/>
                                </a:cubicBezTo>
                                <a:cubicBezTo>
                                  <a:pt x="135" y="350"/>
                                  <a:pt x="22" y="9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2145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248">
                                <a:moveTo>
                                  <a:pt x="0" y="0"/>
                                </a:moveTo>
                                <a:cubicBezTo>
                                  <a:pt x="65" y="93"/>
                                  <a:pt x="390" y="350"/>
                                  <a:pt x="390" y="558"/>
                                </a:cubicBezTo>
                                <a:cubicBezTo>
                                  <a:pt x="390" y="766"/>
                                  <a:pt x="81" y="1104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6800"/>
                            <a:ext cx="11448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6pt;width:126pt;height:46.8pt" coordorigin="2700,3120" coordsize="2520,936">
                <v:line id="shape_0" from="2700,3354" to="3600,3354" ID="wlx67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822" to="3600,3822" ID="wlx6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3120" to="3791,3120" ID="wlx6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4056" to="3791,4056" ID="wlx6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7line5" coordsize="135,1248" path="m0,1248c22,1133,135,766,135,558c135,350,22,93,0,0e" stroked="t" o:allowincell="f" style="position:absolute;left:3480;top:3120;width:11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7line6" coordsize="390,1248" path="m0,0c65,93,390,350,390,558c390,766,81,1104,0,1248e" stroked="t" o:allowincell="f" style="position:absolute;left:3792;top:3120;width:337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77line5" fillcolor="white" stroked="t" o:allowincell="f" style="position:absolute;left:4140;top:3477;width:179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21,3588" to="5220,3588" ID="wlx7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588" to="3599,3588" ID="wlx77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057400</wp:posOffset>
                </wp:positionH>
                <wp:positionV relativeFrom="paragraph">
                  <wp:posOffset>1287780</wp:posOffset>
                </wp:positionV>
                <wp:extent cx="1256665" cy="594360"/>
                <wp:effectExtent l="0" t="5080" r="0" b="5715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594360"/>
                          <a:chOff x="0" y="0"/>
                          <a:chExt cx="1256760" cy="594360"/>
                        </a:xfrm>
                      </wpg:grpSpPr>
                      <wps:wsp>
                        <wps:cNvSpPr/>
                        <wps:spPr>
                          <a:xfrm>
                            <a:off x="0" y="14868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9436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569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0" y="0"/>
                                </a:moveTo>
                                <a:cubicBezTo>
                                  <a:pt x="180" y="208"/>
                                  <a:pt x="360" y="416"/>
                                  <a:pt x="360" y="624"/>
                                </a:cubicBezTo>
                                <a:cubicBezTo>
                                  <a:pt x="360" y="832"/>
                                  <a:pt x="180" y="1040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9736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1.4pt;width:98.9pt;height:46.8pt" coordorigin="3240,2028" coordsize="1978,936">
                <v:line id="shape_0" from="3240,2262" to="3857,2262" ID="wlx68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730" to="3857,2730" ID="wlx6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8,2028" to="3858,2963" ID="wlx6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8,2964" to="4228,2964" ID="wlx6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8,2028" to="4228,2028" ID="wlx6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8line6" coordsize="360,1248" path="m0,0c180,208,360,416,360,624c360,832,180,1040,0,1248e" stroked="t" o:allowincell="f" style="position:absolute;left:4230;top:2028;width:246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77,2496" to="5218,2496" ID="wlx68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1028065" cy="594360"/>
                <wp:effectExtent l="0" t="5080" r="635" b="5715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94360"/>
                          <a:chOff x="0" y="0"/>
                          <a:chExt cx="1028160" cy="594360"/>
                        </a:xfrm>
                      </wpg:grpSpPr>
                      <wps:wsp>
                        <wps:cNvSpPr/>
                        <wps:spPr>
                          <a:xfrm>
                            <a:off x="293400" y="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943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730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48">
                                <a:moveTo>
                                  <a:pt x="0" y="1248"/>
                                </a:moveTo>
                                <a:cubicBezTo>
                                  <a:pt x="90" y="1040"/>
                                  <a:pt x="180" y="832"/>
                                  <a:pt x="180" y="624"/>
                                </a:cubicBezTo>
                                <a:cubicBezTo>
                                  <a:pt x="180" y="416"/>
                                  <a:pt x="9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1465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0" y="0"/>
                                </a:moveTo>
                                <a:cubicBezTo>
                                  <a:pt x="180" y="208"/>
                                  <a:pt x="360" y="416"/>
                                  <a:pt x="360" y="624"/>
                                </a:cubicBezTo>
                                <a:cubicBezTo>
                                  <a:pt x="360" y="832"/>
                                  <a:pt x="180" y="1040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960" y="29736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0"/>
                            <a:ext cx="730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48">
                                <a:moveTo>
                                  <a:pt x="0" y="1248"/>
                                </a:moveTo>
                                <a:cubicBezTo>
                                  <a:pt x="90" y="1040"/>
                                  <a:pt x="180" y="832"/>
                                  <a:pt x="180" y="624"/>
                                </a:cubicBezTo>
                                <a:cubicBezTo>
                                  <a:pt x="180" y="416"/>
                                  <a:pt x="9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3.6pt;width:80.9pt;height:46.8pt" coordorigin="3060,1872" coordsize="1618,936">
                <v:line id="shape_0" from="3522,1872" to="3868,1872" ID="wlx69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2,2808" to="3868,2808" ID="wlx6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9line3" coordsize="180,1248" path="m0,1248c90,1040,180,832,180,624c180,416,90,208,0,0e" stroked="t" o:allowincell="f" style="position:absolute;left:3522;top:1872;width:114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69line4" coordsize="360,1248" path="m0,0c180,208,360,416,360,624c360,832,180,1040,0,1248e" stroked="t" o:allowincell="f" style="position:absolute;left:3870;top:1872;width:230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01,2340" to="4678,2340" ID="wlx69line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2106" to="3637,2106" ID="wlx69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340" to="3637,2340" ID="wlx69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74" to="3637,2574" ID="wlx69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69line9" coordsize="180,1248" path="m0,1248c90,1040,180,832,180,624c180,416,90,208,0,0e" stroked="t" o:allowincell="f" style="position:absolute;left:3407;top:1872;width:114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400300</wp:posOffset>
                </wp:positionH>
                <wp:positionV relativeFrom="paragraph">
                  <wp:posOffset>1188720</wp:posOffset>
                </wp:positionV>
                <wp:extent cx="1371600" cy="594360"/>
                <wp:effectExtent l="0" t="5080" r="0" b="5715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94360"/>
                          <a:chOff x="0" y="0"/>
                          <a:chExt cx="1371600" cy="59436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94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0" y="1248"/>
                                </a:moveTo>
                                <a:cubicBezTo>
                                  <a:pt x="180" y="1040"/>
                                  <a:pt x="360" y="832"/>
                                  <a:pt x="360" y="624"/>
                                </a:cubicBezTo>
                                <a:cubicBezTo>
                                  <a:pt x="360" y="416"/>
                                  <a:pt x="18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4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48">
                                <a:moveTo>
                                  <a:pt x="0" y="0"/>
                                </a:moveTo>
                                <a:cubicBezTo>
                                  <a:pt x="90" y="208"/>
                                  <a:pt x="180" y="416"/>
                                  <a:pt x="180" y="624"/>
                                </a:cubicBezTo>
                                <a:cubicBezTo>
                                  <a:pt x="180" y="832"/>
                                  <a:pt x="90" y="1040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3.6pt;width:108pt;height:46.8pt" coordorigin="3780,1872" coordsize="2160,936">
                <v:line id="shape_0" from="4321,1872" to="4680,1872" ID="wlx70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808" to="4680,2808" ID="wlx70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0line3" coordsize="360,1248" path="m0,1248c180,1040,360,832,360,624c360,416,180,208,0,0e" stroked="t" o:allowincell="f" style="position:absolute;left:4681;top:1872;width:359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wlx70line4" coordsize="180,1248" path="m0,0c90,208,180,416,180,624c180,832,90,1040,0,1248e" stroked="t" o:allowincell="f" style="position:absolute;left:4321;top:1872;width:179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41,2340" to="5940,2340" ID="wlx70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106" to="4499,2106" ID="wlx70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340" to="4499,2340" ID="wlx70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74" to="4499,2574" ID="wlx70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057400</wp:posOffset>
                </wp:positionH>
                <wp:positionV relativeFrom="paragraph">
                  <wp:posOffset>1089660</wp:posOffset>
                </wp:positionV>
                <wp:extent cx="1599565" cy="594360"/>
                <wp:effectExtent l="0" t="5080" r="0" b="5715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594360"/>
                          <a:chOff x="0" y="0"/>
                          <a:chExt cx="1599480" cy="594360"/>
                        </a:xfrm>
                      </wpg:grpSpPr>
                      <wps:wsp>
                        <wps:cNvSpPr/>
                        <wps:spPr>
                          <a:xfrm>
                            <a:off x="564480" y="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5943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16452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248">
                                <a:moveTo>
                                  <a:pt x="0" y="1248"/>
                                </a:moveTo>
                                <a:cubicBezTo>
                                  <a:pt x="52" y="1141"/>
                                  <a:pt x="315" y="811"/>
                                  <a:pt x="315" y="603"/>
                                </a:cubicBezTo>
                                <a:cubicBezTo>
                                  <a:pt x="315" y="395"/>
                                  <a:pt x="66" y="12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9736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5.8pt;width:125.9pt;height:46.8pt" coordorigin="3240,1716" coordsize="2518,936">
                <v:line id="shape_0" from="4129,1716" to="4129,2651" ID="wlx71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950" to="4128,1950" ID="wlx7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184" to="4128,2184" ID="wlx71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418" to="4128,2418" ID="wlx7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9,1716" to="4720,1716" ID="wlx71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9,2652" to="4720,2652" ID="wlx71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1line7" coordsize="315,1248" path="m0,1248c52,1141,315,811,315,603c315,395,66,125,0,0e" stroked="t" o:allowincell="f" style="position:absolute;left:4722;top:1716;width:258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18,2184" to="5758,2184" ID="wlx71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1828165" cy="495300"/>
                <wp:effectExtent l="0" t="5080" r="0" b="5715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495360"/>
                          <a:chOff x="0" y="0"/>
                          <a:chExt cx="1828080" cy="495360"/>
                        </a:xfrm>
                      </wpg:grpSpPr>
                      <wps:wsp>
                        <wps:cNvSpPr/>
                        <wps:spPr>
                          <a:xfrm>
                            <a:off x="537840" y="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49536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0"/>
                            <a:ext cx="3225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48">
                                <a:moveTo>
                                  <a:pt x="0" y="0"/>
                                </a:moveTo>
                                <a:cubicBezTo>
                                  <a:pt x="270" y="208"/>
                                  <a:pt x="540" y="416"/>
                                  <a:pt x="540" y="624"/>
                                </a:cubicBezTo>
                                <a:cubicBezTo>
                                  <a:pt x="540" y="832"/>
                                  <a:pt x="270" y="1040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184680"/>
                            <a:ext cx="107280" cy="12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476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0"/>
                            <a:ext cx="107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48">
                                <a:moveTo>
                                  <a:pt x="0" y="1248"/>
                                </a:moveTo>
                                <a:cubicBezTo>
                                  <a:pt x="90" y="1040"/>
                                  <a:pt x="180" y="832"/>
                                  <a:pt x="180" y="624"/>
                                </a:cubicBezTo>
                                <a:cubicBezTo>
                                  <a:pt x="180" y="416"/>
                                  <a:pt x="9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10728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48">
                                <a:moveTo>
                                  <a:pt x="0" y="1248"/>
                                </a:moveTo>
                                <a:cubicBezTo>
                                  <a:pt x="90" y="1040"/>
                                  <a:pt x="180" y="832"/>
                                  <a:pt x="180" y="624"/>
                                </a:cubicBezTo>
                                <a:cubicBezTo>
                                  <a:pt x="180" y="416"/>
                                  <a:pt x="9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143.9pt;height:39pt" coordorigin="3780,1716" coordsize="2878,780">
                <v:line id="shape_0" from="4627,1716" to="5134,1716" ID="wlx72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7,2496" to="5134,2496" ID="wlx7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2line3" coordsize="540,1248" path="m0,0c270,208,540,416,540,624c540,832,270,1040,0,1248e" stroked="t" o:allowincell="f" style="position:absolute;left:5135;top:1716;width:507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72line4" fillcolor="white" stroked="t" o:allowincell="f" style="position:absolute;left:5643;top:2007;width:168;height:1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12,2106" to="6658,2106" ID="wlx7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2line6" coordsize="180,1248" path="m0,1248c90,1040,180,832,180,624c180,416,90,208,0,0e" stroked="t" o:allowincell="f" style="position:absolute;left:4627;top:1716;width:168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0,1911" to="4795,1911" ID="wlx72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301" to="4795,2301" ID="wlx7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2line9" coordsize="180,1248" path="m0,1248c90,1040,180,832,180,624c180,416,90,208,0,0e" stroked="t" o:allowincell="f" style="position:absolute;left:4457;top:1716;width:168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400300</wp:posOffset>
                </wp:positionH>
                <wp:positionV relativeFrom="paragraph">
                  <wp:posOffset>1089660</wp:posOffset>
                </wp:positionV>
                <wp:extent cx="1942465" cy="495300"/>
                <wp:effectExtent l="0" t="5080" r="0" b="5715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495360"/>
                          <a:chOff x="0" y="0"/>
                          <a:chExt cx="1942560" cy="495360"/>
                        </a:xfrm>
                      </wpg:grpSpPr>
                      <wps:wsp>
                        <wps:cNvSpPr/>
                        <wps:spPr>
                          <a:xfrm>
                            <a:off x="728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7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7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49536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0"/>
                            <a:ext cx="1519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248">
                                <a:moveTo>
                                  <a:pt x="0" y="1248"/>
                                </a:moveTo>
                                <a:cubicBezTo>
                                  <a:pt x="38" y="1138"/>
                                  <a:pt x="225" y="799"/>
                                  <a:pt x="225" y="591"/>
                                </a:cubicBezTo>
                                <a:cubicBezTo>
                                  <a:pt x="225" y="383"/>
                                  <a:pt x="47" y="12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85400"/>
                            <a:ext cx="12132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47680"/>
                            <a:ext cx="6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5.8pt;width:152.9pt;height:39pt" coordorigin="3780,1716" coordsize="3058,780">
                <v:line id="shape_0" from="4927,1716" to="4927,2495" ID="wlx7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911" to="4926,1911" ID="wlx7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301" to="4926,2301" ID="wlx74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7,1716" to="5499,1716" ID="wlx74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7,2496" to="5499,2496" ID="wlx74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4line6" coordsize="225,1248" path="m0,1248c38,1138,225,799,225,591c225,383,47,123,0,0e" stroked="t" o:allowincell="f" style="position:absolute;left:5501;top:1716;width:238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74line7" fillcolor="white" stroked="t" o:allowincell="f" style="position:absolute;left:5693;top:2008;width:190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83,2106" to="6838,2106" ID="wlx74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0</wp:posOffset>
                </wp:positionV>
                <wp:extent cx="2056130" cy="693420"/>
                <wp:effectExtent l="0" t="5080" r="0" b="571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693360"/>
                          <a:chOff x="0" y="0"/>
                          <a:chExt cx="2055960" cy="693360"/>
                        </a:xfrm>
                      </wpg:grpSpPr>
                      <wps:wsp>
                        <wps:cNvSpPr/>
                        <wps:spPr>
                          <a:xfrm>
                            <a:off x="547920" y="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69336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27360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0" y="1248"/>
                                </a:moveTo>
                                <a:cubicBezTo>
                                  <a:pt x="180" y="1040"/>
                                  <a:pt x="360" y="832"/>
                                  <a:pt x="360" y="624"/>
                                </a:cubicBezTo>
                                <a:cubicBezTo>
                                  <a:pt x="360" y="416"/>
                                  <a:pt x="18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259560"/>
                            <a:ext cx="13644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13644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48">
                                <a:moveTo>
                                  <a:pt x="0" y="0"/>
                                </a:moveTo>
                                <a:cubicBezTo>
                                  <a:pt x="90" y="208"/>
                                  <a:pt x="180" y="416"/>
                                  <a:pt x="180" y="624"/>
                                </a:cubicBezTo>
                                <a:cubicBezTo>
                                  <a:pt x="180" y="832"/>
                                  <a:pt x="90" y="1040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3644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48">
                                <a:moveTo>
                                  <a:pt x="0" y="1248"/>
                                </a:moveTo>
                                <a:cubicBezTo>
                                  <a:pt x="90" y="1040"/>
                                  <a:pt x="180" y="832"/>
                                  <a:pt x="180" y="624"/>
                                </a:cubicBezTo>
                                <a:cubicBezTo>
                                  <a:pt x="180" y="416"/>
                                  <a:pt x="9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8pt;width:161.85pt;height:54.6pt" coordorigin="3780,1560" coordsize="3237,1092">
                <v:line id="shape_0" from="4643,1560" to="5289,1560" ID="wlx75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3,2652" to="5289,2652" ID="wlx75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5line3" coordsize="360,1248" path="m0,1248c180,1040,360,832,360,624c360,416,180,208,0,0e" stroked="t" o:allowincell="f" style="position:absolute;left:5291;top:1560;width:430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75line4" fillcolor="white" stroked="t" o:allowincell="f" style="position:absolute;left:5723;top:1969;width:214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39,2106" to="7017,2106" ID="wlx75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5line6" coordsize="180,1248" path="m0,0c90,208,180,416,180,624c180,832,90,1040,0,1248e" stroked="t" o:allowincell="f" style="position:absolute;left:4643;top:1560;width:214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0,1833" to="4858,1833" ID="wlx75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106" to="4858,2106" ID="wlx75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379" to="4858,2379" ID="wlx75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5line10" coordsize="180,1248" path="m0,1248c90,1040,180,832,180,624c180,416,90,208,0,0e" stroked="t" o:allowincell="f" style="position:absolute;left:4427;top:1560;width:214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0</wp:posOffset>
                </wp:positionV>
                <wp:extent cx="2170430" cy="594360"/>
                <wp:effectExtent l="0" t="5080" r="0" b="5715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594360"/>
                          <a:chOff x="0" y="0"/>
                          <a:chExt cx="2170440" cy="594360"/>
                        </a:xfrm>
                      </wpg:grpSpPr>
                      <wps:wsp>
                        <wps:cNvSpPr/>
                        <wps:spPr>
                          <a:xfrm>
                            <a:off x="723240" y="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59436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0"/>
                            <a:ext cx="2890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0" y="1248"/>
                                </a:moveTo>
                                <a:cubicBezTo>
                                  <a:pt x="180" y="1040"/>
                                  <a:pt x="360" y="832"/>
                                  <a:pt x="360" y="624"/>
                                </a:cubicBezTo>
                                <a:cubicBezTo>
                                  <a:pt x="360" y="416"/>
                                  <a:pt x="180" y="20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22840"/>
                            <a:ext cx="1440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29736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7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48">
                                <a:moveTo>
                                  <a:pt x="0" y="0"/>
                                </a:moveTo>
                                <a:cubicBezTo>
                                  <a:pt x="15" y="93"/>
                                  <a:pt x="90" y="353"/>
                                  <a:pt x="90" y="561"/>
                                </a:cubicBezTo>
                                <a:cubicBezTo>
                                  <a:pt x="90" y="769"/>
                                  <a:pt x="19" y="1105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68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8pt;width:170.85pt;height:46.8pt" coordorigin="3960,1560" coordsize="3417,936">
                <v:line id="shape_0" from="5099,1560" to="5553,1560" ID="wlx7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9,2496" to="5553,2496" ID="wlx7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6line3" coordsize="360,1248" path="m0,1248c180,1040,360,832,360,624c360,416,180,208,0,0e" stroked="t" o:allowincell="f" style="position:absolute;left:5555;top:1560;width:454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76line4" fillcolor="white" stroked="t" o:allowincell="f" style="position:absolute;left:6011;top:1911;width:226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39,2028" to="7377,2028" ID="wlx76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6line5" coordsize="90,1248" path="m0,0c15,93,90,353,90,561c90,769,19,1105,0,1248e" stroked="t" o:allowincell="f" style="position:absolute;left:5099;top:1560;width:11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60,1794" to="5174,1794" ID="wlx76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028" to="5225,2028" ID="wlx76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262" to="5149,2262" ID="wlx76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400300</wp:posOffset>
                </wp:positionH>
                <wp:positionV relativeFrom="paragraph">
                  <wp:posOffset>1188720</wp:posOffset>
                </wp:positionV>
                <wp:extent cx="1943100" cy="495300"/>
                <wp:effectExtent l="0" t="5080" r="0" b="5715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5360"/>
                          <a:chOff x="0" y="0"/>
                          <a:chExt cx="1943280" cy="49536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95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192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248">
                                <a:moveTo>
                                  <a:pt x="0" y="0"/>
                                </a:moveTo>
                                <a:cubicBezTo>
                                  <a:pt x="58" y="101"/>
                                  <a:pt x="345" y="398"/>
                                  <a:pt x="345" y="606"/>
                                </a:cubicBezTo>
                                <a:cubicBezTo>
                                  <a:pt x="345" y="814"/>
                                  <a:pt x="72" y="1114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5400"/>
                            <a:ext cx="11448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7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3.6pt;width:152.95pt;height:39pt" coordorigin="3780,1872" coordsize="3059,780">
                <v:line id="shape_0" from="4681,1872" to="4681,2651" ID="wlx77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2652" to="5400,2652" ID="wlx7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872" to="5400,1872" ID="wlx77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7line4" coordsize="345,1248" path="m0,0c58,101,345,398,345,606c345,814,72,1114,0,1248e" stroked="t" o:allowincell="f" style="position:absolute;left:5401;top:1872;width:344;height:7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wlx77line5" fillcolor="white" stroked="t" o:allowincell="f" style="position:absolute;left:5761;top:2164;width:179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0,2262" to="6839,2262" ID="wlx7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67" to="4679,2067" ID="wlx77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62" to="4679,2262" ID="wlx77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457" to="4679,2457" ID="wlx77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628900</wp:posOffset>
                </wp:positionH>
                <wp:positionV relativeFrom="paragraph">
                  <wp:posOffset>1287780</wp:posOffset>
                </wp:positionV>
                <wp:extent cx="1485265" cy="791845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792000"/>
                          <a:chOff x="0" y="0"/>
                          <a:chExt cx="1485360" cy="792000"/>
                        </a:xfrm>
                      </wpg:grpSpPr>
                      <wps:wsp>
                        <wps:cNvSpPr/>
                        <wps:spPr>
                          <a:xfrm>
                            <a:off x="371520" y="216000"/>
                            <a:ext cx="649440" cy="57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60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6000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360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64836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60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6000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360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504360"/>
                            <a:ext cx="46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040" y="0"/>
                            <a:ext cx="43308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10Hz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1.4pt;width:116.9pt;height:62.35pt" coordorigin="4140,2028" coordsize="2338,1247">
                <v:oval id="shape_0" ID="wlx78line1" fillcolor="white" stroked="t" o:allowincell="f" style="position:absolute;left:4725;top:2368;width:1022;height:90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17,2595" to="5017,3047" ID="wlx7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2595" to="5162,2595" ID="wlx78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3,2595" to="5163,3047" ID="wlx7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3,3049" to="5308,3049" ID="wlx78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2595" to="5310,3047" ID="wlx7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2595" to="5455,2595" ID="wlx78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6,2595" to="5456,3047" ID="wlx78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8,2822" to="6478,2822" ID="wlx78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822" to="4724,2822" ID="wlx78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78line11" fillcolor="white" stroked="t" o:allowincell="f" style="position:absolute;left:4871;top:2028;width:681;height:293;mso-wrap-style:none;v-text-anchor:middle" type="_x0000_t136">
                  <v:path textpathok="t"/>
                  <v:textpath on="t" fitshape="t" string="10Hz" style="font-family:&quot;宋体&quot;;font-size:20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0</wp:posOffset>
                </wp:positionV>
                <wp:extent cx="1371600" cy="891540"/>
                <wp:effectExtent l="0" t="5080" r="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1720"/>
                          <a:chOff x="0" y="0"/>
                          <a:chExt cx="1371600" cy="89172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9144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3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3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1520"/>
                            <a:ext cx="2286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44960"/>
                            <a:ext cx="2286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4160"/>
                            <a:ext cx="95400" cy="13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53280" bIns="53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4160"/>
                            <a:ext cx="95400" cy="13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none" lIns="158760" rIns="158760" tIns="53280" bIns="53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68520"/>
                            <a:ext cx="95400" cy="13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none" lIns="158760" rIns="158760" tIns="53280" bIns="53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94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7pt;width:107.95pt;height:70.2pt" coordorigin="3780,2340" coordsize="2159,1404">
                <v:rect id="shape_0" ID="wlx82line1" fillcolor="white" stroked="t" o:allowincell="f" style="position:absolute;left:4140;top:2340;width:143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80,2574" to="5939,2574" ID="wlx8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510" to="5939,3510" ID="wlx8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574" to="4139,2574" ID="wlx82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510" to="4139,3510" ID="wlx8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925" to="4499,3041" ID="wlx8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041" to="4499,3157" ID="wlx82line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wlx82line8" fillcolor="black" stroked="t" o:allowincell="f" style="position:absolute;left:4321;top:2457;width:149;height:212;mso-wrap-style:none;v-text-anchor:middle" type="_x0000_t136">
                  <v:path textpathok="t"/>
                  <v:textpath on="t" fitshape="t" string="D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lx82line9" fillcolor="black" stroked="t" o:allowincell="f" style="position:absolute;left:5220;top:2457;width:149;height:212;mso-wrap-style:none;v-text-anchor:middle" type="_x0000_t136">
                  <v:path textpathok="t"/>
                  <v:textpath on="t" fitshape="t" string="Q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wlx82line10" fillcolor="black" stroked="t" o:allowincell="f" style="position:absolute;left:5220;top:3393;width:149;height:212;mso-wrap-style:none;v-text-anchor:middle" type="_x0000_t136">
                  <v:path textpathok="t"/>
                  <v:textpath on="t" fitshape="t" string="Q" style="font-family:&quot;宋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220,3276" to="5399,3276" ID="wlx82line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514600</wp:posOffset>
                </wp:positionH>
                <wp:positionV relativeFrom="paragraph">
                  <wp:posOffset>1584960</wp:posOffset>
                </wp:positionV>
                <wp:extent cx="685165" cy="396240"/>
                <wp:effectExtent l="5080" t="5080" r="4445" b="2540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6360"/>
                          <a:chOff x="0" y="0"/>
                          <a:chExt cx="685080" cy="396360"/>
                        </a:xfrm>
                      </wpg:grpSpPr>
                      <wps:wsp>
                        <wps:cNvSpPr/>
                        <wps:spPr>
                          <a:xfrm>
                            <a:off x="124560" y="0"/>
                            <a:ext cx="37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0"/>
                            <a:ext cx="1868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45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4.8pt;width:53.9pt;height:31.15pt" coordorigin="3960,2496" coordsize="1078,623">
                <v:line id="shape_0" from="4156,2496" to="4744,2496" ID="wlx84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2496" to="5038,3119" ID="wlx84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496" to="4155,3119" ID="wlx84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571500" cy="396240"/>
                <wp:effectExtent l="5080" t="508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96360"/>
                          <a:chOff x="0" y="0"/>
                          <a:chExt cx="5716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1.4pt;width:45pt;height:31.15pt" coordorigin="3420,2028" coordsize="900,623">
                <v:line id="shape_0" from="3420,2028" to="4319,2028" ID="wlx86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028" to="4321,2651" ID="wlx86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028" to="3420,2651" ID="wlx86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570865" cy="297180"/>
                <wp:effectExtent l="4445" t="5080" r="444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97360"/>
                          <a:chOff x="0" y="0"/>
                          <a:chExt cx="570960" cy="29736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9736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0" y="148680"/>
                            <a:ext cx="813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0"/>
                            <a:ext cx="813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13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813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7pt;width:44.9pt;height:23.4pt" coordorigin="3600,2340" coordsize="898,468">
                <v:line id="shape_0" from="3728,2340" to="4370,2340" ID="wlx87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8,2809" to="4370,2809" ID="wlx87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1,2574" to="4498,2807" ID="wlx87line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1,2340" to="4498,2573" ID="wlx87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340" to="3727,2573" ID="wlx87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574" to="3727,2807" ID="wlx87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171700</wp:posOffset>
                </wp:positionH>
                <wp:positionV relativeFrom="paragraph">
                  <wp:posOffset>1287780</wp:posOffset>
                </wp:positionV>
                <wp:extent cx="2171700" cy="990600"/>
                <wp:effectExtent l="10160" t="0" r="5080" b="0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90720"/>
                          <a:chOff x="0" y="0"/>
                          <a:chExt cx="2171880" cy="990720"/>
                        </a:xfrm>
                      </wpg:grpSpPr>
                      <wps:wsp>
                        <wps:cNvSpPr/>
                        <wps:spPr>
                          <a:xfrm rot="16200000">
                            <a:off x="-24120" y="380880"/>
                            <a:ext cx="230400" cy="1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5216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1680" y="266760"/>
                            <a:ext cx="153720" cy="296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 w:val="false"/>
                                  <w:i w:val="false"/>
                                  <w:rFonts w:ascii="仿宋_GB2312" w:hAnsi="仿宋_GB2312" w:eastAsia="仿宋_GB2312" w:cs="仿宋_GB2312"/>
                                  <w:lang w:bidi="hi-IN"/>
                                </w:rPr>
                                <w:t>1.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4521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59120" y="360000"/>
                            <a:ext cx="230400" cy="182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pt;margin-top:101.4pt;width:174.3pt;height:77.95pt" coordorigin="3382,2028" coordsize="3486,1559">
                <v:shape id="shape_0" ID="wlx88line1" fillcolor="white" stroked="t" o:allowincell="f" style="position:absolute;left:3382;top:2628;width:362;height:286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28,2740" to="4887,2740" ID="wlx88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88line3" fillcolor="white" stroked="t" o:allowincell="f" style="position:absolute;left:4887;top:2448;width:241;height:466;mso-wrap-style:none;v-text-anchor:middle" type="_x0000_t136">
                  <v:path textpathok="t"/>
                  <v:textpath on="t" fitshape="t" string="1.0" style="font-family:&quot;仿宋_GB2312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2740" to="6544,2740" ID="wlx88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88line5" fillcolor="white" stroked="t" o:allowincell="f" style="position:absolute;left:6505;top:2595;width:362;height:286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2028" to="6841,3587" ID="wlx88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1371600" cy="692785"/>
                <wp:effectExtent l="635" t="381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92640"/>
                          <a:chOff x="0" y="0"/>
                          <a:chExt cx="1371600" cy="692640"/>
                        </a:xfrm>
                      </wpg:grpSpPr>
                      <wps:wsp>
                        <wps:cNvSpPr/>
                        <wps:spPr>
                          <a:xfrm>
                            <a:off x="0" y="342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34236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3416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560"/>
                            <a:ext cx="13716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248">
                                <a:moveTo>
                                  <a:pt x="360" y="1248"/>
                                </a:moveTo>
                                <a:cubicBezTo>
                                  <a:pt x="180" y="1040"/>
                                  <a:pt x="0" y="832"/>
                                  <a:pt x="0" y="624"/>
                                </a:cubicBezTo>
                                <a:cubicBezTo>
                                  <a:pt x="0" y="416"/>
                                  <a:pt x="180" y="208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17pt;width:108pt;height:54.5pt" coordorigin="4140,2340" coordsize="2160,1090">
                <v:line id="shape_0" from="4140,2879" to="4571,2879" ID="wlx89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2879" to="6300,2879" ID="wlx89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2878" to="5327,3416" ID="wlx89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88,2340" to="5327,2878" ID="wlx89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wlx89line5" coordsize="360,1248" path="m360,1248c180,1040,0,832,0,624c0,416,180,208,360,0e" stroked="t" o:allowincell="f" style="position:absolute;left:4572;top:2352;width:215;height:10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1943100" cy="792480"/>
                <wp:effectExtent l="0" t="9525" r="0" b="10160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92360"/>
                          <a:chOff x="0" y="0"/>
                          <a:chExt cx="1943280" cy="792360"/>
                        </a:xfrm>
                      </wpg:grpSpPr>
                      <wps:wsp>
                        <wps:cNvSpPr/>
                        <wps:spPr>
                          <a:xfrm rot="5400000">
                            <a:off x="627480" y="126360"/>
                            <a:ext cx="792360" cy="53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967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04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752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04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6.95pt;width:152.95pt;height:42.5pt" coordorigin="3960,2539" coordsize="3059,850">
                <v:shape id="shape_0" ID="wlx91line1" fillcolor="white" stroked="t" o:allowincell="f" style="position:absolute;left:4949;top:2539;width:1247;height:84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0,2965" to="7019,2965" ID="wlx91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589" to="5149,2589" ID="wlx91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840" to="5149,2840" ID="wlx91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090" to="5149,3090" ID="wlx91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340" to="5149,3340" ID="wlx91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857500</wp:posOffset>
                </wp:positionH>
                <wp:positionV relativeFrom="paragraph">
                  <wp:posOffset>1386840</wp:posOffset>
                </wp:positionV>
                <wp:extent cx="2057400" cy="791845"/>
                <wp:effectExtent l="635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92000"/>
                          <a:chOff x="0" y="0"/>
                          <a:chExt cx="2057400" cy="792000"/>
                        </a:xfrm>
                      </wpg:grpSpPr>
                      <wps:wsp>
                        <wps:cNvSpPr/>
                        <wps:spPr>
                          <a:xfrm>
                            <a:off x="720000" y="216000"/>
                            <a:ext cx="308520" cy="5760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160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6000"/>
                            <a:ext cx="2059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03640"/>
                            <a:ext cx="2059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043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9.2pt;width:161.95pt;height:62.35pt" coordorigin="4500,2184" coordsize="3239,1247"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wlx92line1" fillcolor="white" stroked="t" o:allowincell="f" style="position:absolute;left:5634;top:2524;width:485;height:906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34,2524" to="5634,3430" ID="wlx92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524" to="6444,2976" ID="wlx92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977" to="6444,3429" ID="wlx92line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44,2978" to="7739,2978" ID="wlx92line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978" to="5633,2978" ID="wlx92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2184" to="5796,2523" ID="wlx92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184" to="5795,2184" ID="wlx92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286000</wp:posOffset>
                </wp:positionH>
                <wp:positionV relativeFrom="paragraph">
                  <wp:posOffset>1584960</wp:posOffset>
                </wp:positionV>
                <wp:extent cx="2399665" cy="693420"/>
                <wp:effectExtent l="0" t="5080" r="635" b="5080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693360"/>
                          <a:chOff x="0" y="0"/>
                          <a:chExt cx="2399760" cy="693360"/>
                        </a:xfrm>
                      </wpg:grpSpPr>
                      <wps:wsp>
                        <wps:cNvSpPr/>
                        <wps:spPr>
                          <a:xfrm>
                            <a:off x="872640" y="18864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864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69336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188640"/>
                            <a:ext cx="217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440640"/>
                            <a:ext cx="2178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441360"/>
                            <a:ext cx="8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360"/>
                            <a:ext cx="8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44136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98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252000"/>
                            <a:ext cx="10872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504360"/>
                            <a:ext cx="108720" cy="12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4.8pt;width:188.9pt;height:54.55pt" coordorigin="3600,2496" coordsize="3778,1091">
                <v:line id="shape_0" from="4974,2793" to="4974,3586" ID="wlx93line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2793" to="5660,2793" ID="wlx93line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4,3588" to="5660,3588" ID="wlx93line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2793" to="6003,3189" ID="wlx93line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1,3190" to="6003,3586" ID="wlx93line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5,3191" to="7378,3191" ID="wlx93line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191" to="4973,3191" ID="wlx93line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6,3191" to="5660,3191" ID="wlx93line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8,2496" to="5318,2792" ID="wlx93line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2496" to="5316,2496" ID="wlx93line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wlx93line11" fillcolor="white" stroked="t" o:allowincell="f" style="position:absolute;left:5318;top:2893;width:170;height:1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wlx93line12" fillcolor="white" stroked="t" o:allowincell="f" style="position:absolute;left:5318;top:3290;width:170;height:1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553720" cy="283845"/>
                <wp:effectExtent l="10160" t="10160" r="9525" b="8890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80" cy="283680"/>
                          <a:chOff x="0" y="0"/>
                          <a:chExt cx="553680" cy="283680"/>
                        </a:xfrm>
                      </wpg:grpSpPr>
                      <wps:wsp>
                        <wps:cNvSpPr/>
                        <wps:spPr>
                          <a:xfrm>
                            <a:off x="286920" y="8388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6560" cy="283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741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8568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7.8pt;width:43.6pt;height:22.35pt" coordorigin="4305,156" coordsize="872,447">
                <v:rect id="shape_0" stroked="t" o:allowincell="f" style="position:absolute;left:4757;top:288;width:419;height:31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4305;top:156;width:450;height:44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4427;top:273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291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571500</wp:posOffset>
                </wp:positionH>
                <wp:positionV relativeFrom="paragraph">
                  <wp:posOffset>-198120</wp:posOffset>
                </wp:positionV>
                <wp:extent cx="1586230" cy="664845"/>
                <wp:effectExtent l="0" t="571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160" cy="664920"/>
                          <a:chOff x="0" y="0"/>
                          <a:chExt cx="1586160" cy="664920"/>
                        </a:xfrm>
                      </wpg:grpSpPr>
                      <wps:wsp>
                        <wps:cNvSpPr/>
                        <wps:spPr>
                          <a:xfrm>
                            <a:off x="3960" y="537120"/>
                            <a:ext cx="14630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147564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3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226800"/>
                            <a:ext cx="628560" cy="314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0"/>
                            <a:ext cx="4381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222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1332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15.6pt;width:124.85pt;height:52.35pt" coordorigin="900,-312" coordsize="2497,1047">
                <v:line id="shape_0" from="907,534" to="3210,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f" o:allowincell="f" style="position:absolute;left:900;top:555;width:2323;height:179;mso-wrap-style:none;v-text-anchor:middle">
                  <v:imagedata r:id="rId357" o:detectmouseclick="t"/>
                  <v:stroke color="#3465a4" joinstyle="round" endcap="flat"/>
                  <w10:wrap type="none"/>
                </v:rect>
                <v:rect id="shape_0" stroked="t" o:allowincell="f" style="position:absolute;left:1514;top:45;width:989;height:4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506,-312" to="3195,47" stroked="t" o:allowincell="f" style="position:absolute;flip:x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2498,39" to="3397,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640;top:-29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733550</wp:posOffset>
                </wp:positionH>
                <wp:positionV relativeFrom="paragraph">
                  <wp:posOffset>495300</wp:posOffset>
                </wp:positionV>
                <wp:extent cx="575310" cy="1117600"/>
                <wp:effectExtent l="9525" t="9525" r="10160" b="1905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80" cy="1117440"/>
                          <a:chOff x="0" y="0"/>
                          <a:chExt cx="575280" cy="1117440"/>
                        </a:xfrm>
                      </wpg:grpSpPr>
                      <wps:wsp>
                        <wps:cNvSpPr/>
                        <wps:spPr>
                          <a:xfrm>
                            <a:off x="256680" y="621720"/>
                            <a:ext cx="71280" cy="409680"/>
                          </a:xfrm>
                          <a:prstGeom prst="rect">
                            <a:avLst/>
                          </a:prstGeom>
                          <a:blipFill rotWithShape="0">
                            <a:blip r:embed="rId3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11200"/>
                            <a:ext cx="399960" cy="119880"/>
                          </a:xfrm>
                          <a:prstGeom prst="rect">
                            <a:avLst/>
                          </a:prstGeom>
                          <a:blipFill rotWithShape="0">
                            <a:blip r:embed="rId359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5280" cy="57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1004400"/>
                            <a:ext cx="39312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66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0" h="156">
                                  <a:moveTo>
                                    <a:pt x="0" y="15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30" y="156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60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393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312">
                                  <a:moveTo>
                                    <a:pt x="2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1050" y="312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840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61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39pt;width:45.3pt;height:88pt" coordorigin="2730,780" coordsize="906,1760">
                <v:rect id="shape_0" stroked="f" o:allowincell="f" style="position:absolute;left:3134;top:1759;width:111;height:644;mso-wrap-style:none;v-text-anchor:middle">
                  <v:imagedata r:id="rId362" o:detectmouseclick="t"/>
                  <v:stroke color="#3465a4" joinstyle="round" endcap="flat"/>
                  <w10:wrap type="none"/>
                </v:rect>
                <v:rect id="shape_0" stroked="t" o:allowincell="f" style="position:absolute;left:2860;top:1585;width:629;height:188;mso-wrap-style:none;v-text-anchor:middle">
                  <v:imagedata r:id="rId363" o:detectmouseclick="t"/>
                  <v:stroke color="black" weight="6480" joinstyle="miter" endcap="flat"/>
                  <w10:wrap type="none"/>
                </v:rect>
                <v:oval id="shape_0" fillcolor="white" stroked="t" o:allowincell="f" style="position:absolute;left:2730;top:780;width:905;height:90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2869;top:2362;width:619;height:178">
                  <v:shape id="shape_0" coordsize="630,156" path="m0,156l105,0l525,0l630,156e" stroked="t" o:allowincell="f" style="position:absolute;left:2975;top:2362;width:419;height:77;mso-wrap-style:none;v-text-anchor:middle">
                    <v:imagedata r:id="rId364" o:detectmouseclick="t"/>
                    <v:stroke color="black" weight="3240" joinstyle="round" endcap="flat"/>
                    <w10:wrap type="none"/>
                  </v:shape>
                  <v:shape id="shape_0" coordsize="1050,312" path="m210,0l0,0l0,312l1050,312l1050,0l840,0e" stroked="t" o:allowincell="f" style="position:absolute;left:2869;top:2437;width:618;height:102;mso-wrap-style:none;v-text-anchor:middle">
                    <v:imagedata r:id="rId365" o:detectmouseclick="t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62280</wp:posOffset>
                </wp:positionH>
                <wp:positionV relativeFrom="paragraph">
                  <wp:posOffset>594360</wp:posOffset>
                </wp:positionV>
                <wp:extent cx="887095" cy="984885"/>
                <wp:effectExtent l="5080" t="9525" r="10160" b="5715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984960"/>
                          <a:chOff x="0" y="0"/>
                          <a:chExt cx="887040" cy="984960"/>
                        </a:xfrm>
                      </wpg:grpSpPr>
                      <wps:wsp>
                        <wps:cNvSpPr/>
                        <wps:spPr>
                          <a:xfrm rot="16200000">
                            <a:off x="4320" y="0"/>
                            <a:ext cx="1893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640" y="172080"/>
                            <a:ext cx="1886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10800">
                                <a:moveTo>
                                  <a:pt x="10800" y="0"/>
                                </a:moveTo>
                                <a:arcTo wR="10800" hR="10800" stAng="-5400000" swAng="51217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10800">
                                <a:moveTo>
                                  <a:pt x="10800" y="0"/>
                                </a:moveTo>
                                <a:arcTo wR="10800" hR="10800" stAng="-5400000" swAng="512179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560"/>
                            <a:ext cx="7164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5" h="312">
                                <a:moveTo>
                                  <a:pt x="0" y="312"/>
                                </a:moveTo>
                                <a:lnTo>
                                  <a:pt x="905" y="312"/>
                                </a:lnTo>
                                <a:lnTo>
                                  <a:pt x="90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56400"/>
                            <a:ext cx="9000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657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413280"/>
                            <a:ext cx="0" cy="495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85960"/>
                            <a:ext cx="3999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56">
                                <a:moveTo>
                                  <a:pt x="0" y="156"/>
                                </a:moveTo>
                                <a:lnTo>
                                  <a:pt x="105" y="0"/>
                                </a:lnTo>
                                <a:lnTo>
                                  <a:pt x="525" y="0"/>
                                </a:lnTo>
                                <a:lnTo>
                                  <a:pt x="630" y="156"/>
                                </a:lnTo>
                                <a:lnTo>
                                  <a:pt x="105" y="156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5904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16080"/>
                            <a:ext cx="6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28764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4948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805800">
                            <a:off x="11520" y="136080"/>
                            <a:ext cx="1886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13600">
                            <a:off x="29880" y="60120"/>
                            <a:ext cx="1886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8570">
                                <a:moveTo>
                                  <a:pt x="17371" y="2229"/>
                                </a:moveTo>
                                <a:arcTo wR="10800" hR="10800" stAng="-3151255" swAng="28730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46.75pt;width:69.5pt;height:77.6pt" coordorigin="735,935" coordsize="1390,1552">
                <v:rect id="shape_0" coordsize="10800,10800" path="l0,21600xee" stroked="t" o:allowincell="f" style="position:absolute;left:735;top:936;width:297;height:297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0764,10800" path="l0,21600xee" stroked="t" o:allowincell="f" style="position:absolute;left:742;top:1207;width:296;height:298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shape id="shape_0" coordsize="905,312" path="m0,312l905,312l905,0l0,0e" stroked="t" o:allowincell="f" style="position:absolute;left:997;top:948;width:1127;height:5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t" o:allowincell="f" style="position:absolute;left:1236;top:1497;width:141;height: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27,1512" to="1327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587" to="1319,236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coordsize="630,156" path="m0,156l105,0l525,0l630,156l105,156l0,156xe" stroked="t" o:allowincell="f" style="position:absolute;left:998;top:2331;width:629;height:155;mso-wrap-style:none;v-text-anchor:middle">
                  <v:imagedata r:id="rId367" o:detectmouseclick="t"/>
                  <v:stroke color="black" weight="9360" joinstyle="round" endcap="flat"/>
                  <w10:wrap type="none"/>
                </v:shape>
                <v:line id="shape_0" from="1349,1029" to="1994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434" to="2084,1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389" to="1964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,1329" to="1470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229" coordsize="10764,8570" path="l0,21600xee" stroked="t" o:allowincell="f" style="position:absolute;left:746;top:1150;width:296;height:235;flip:y;mso-wrap-style:none;v-text-anchor:middle;rotation:246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29" coordsize="10764,8570" path="l0,21600xee" stroked="t" o:allowincell="f" style="position:absolute;left:776;top:1031;width:296;height:236;flip:xy;mso-wrap-style:none;v-text-anchor:middle;rotation:84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667000</wp:posOffset>
                </wp:positionH>
                <wp:positionV relativeFrom="paragraph">
                  <wp:posOffset>495300</wp:posOffset>
                </wp:positionV>
                <wp:extent cx="381000" cy="718820"/>
                <wp:effectExtent l="5080" t="3175" r="381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718920"/>
                          <a:chOff x="0" y="0"/>
                          <a:chExt cx="380880" cy="718920"/>
                        </a:xfrm>
                      </wpg:grpSpPr>
                      <wps:wsp>
                        <wps:cNvSpPr/>
                        <wps:spPr>
                          <a:xfrm>
                            <a:off x="170280" y="115560"/>
                            <a:ext cx="381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77400"/>
                            <a:ext cx="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3720"/>
                            <a:ext cx="380880" cy="565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8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63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141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667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286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381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763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22860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0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1141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26676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5320" y="342720"/>
                              <a:ext cx="38160" cy="114480"/>
                            </a:xfrm>
                            <a:custGeom>
                              <a:avLst/>
                              <a:gdLst>
                                <a:gd name="textAreaLeft" fmla="*/ 4680 w 21600"/>
                                <a:gd name="textAreaRight" fmla="*/ 16920 w 21600"/>
                                <a:gd name="textAreaTop" fmla="*/ 14040 h 64800"/>
                                <a:gd name="textAreaBottom" fmla="*/ 507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863000">
                              <a:off x="112320" y="406080"/>
                              <a:ext cx="38160" cy="17532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35640 h 99360"/>
                                <a:gd name="textAreaBottom" fmla="*/ 63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295400">
                              <a:off x="257760" y="416160"/>
                              <a:ext cx="38160" cy="17532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35640 h 99360"/>
                                <a:gd name="textAreaBottom" fmla="*/ 63720 h 9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3899400">
                              <a:off x="210960" y="375480"/>
                              <a:ext cx="38160" cy="114480"/>
                            </a:xfrm>
                            <a:custGeom>
                              <a:avLst/>
                              <a:gdLst>
                                <a:gd name="textAreaLeft" fmla="*/ 7560 w 21600"/>
                                <a:gd name="textAreaRight" fmla="*/ 14040 w 21600"/>
                                <a:gd name="textAreaTop" fmla="*/ 23040 h 64800"/>
                                <a:gd name="textAreaBottom" fmla="*/ 417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08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19188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32904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34080"/>
                            <a:ext cx="2592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76320" cy="76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8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39pt;width:30pt;height:58.65pt" coordorigin="4200,780" coordsize="600,1173">
                <v:rect id="shape_0" fillcolor="white" stroked="t" o:allowincell="f" style="position:absolute;left:4468;top:962;width:59;height:119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line id="shape_0" from="4500,902" to="4500,961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4200;top:1022;width:600;height:930">
                  <v:line id="shape_0" from="4740,1262" to="4799,126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group id="shape_0" style="position:absolute;left:4200;top:1022;width:600;height:540">
                    <v:oval id="shape_0" stroked="t" o:allowincell="f" style="position:absolute;left:4260;top:1022;width:539;height:539;mso-wrap-style:none;v-text-anchor:middle">
                      <v:fill o:detectmouseclick="t" on="false"/>
                      <v:stroke color="black" weight="6480" joinstyle="miter" endcap="flat"/>
                      <w10:wrap type="square"/>
                    </v:oval>
                    <v:oval id="shape_0" stroked="t" o:allowincell="f" style="position:absolute;left:4200;top:1022;width:539;height:539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4244,1142" to="4303,11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212,1202" to="4271,120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240,1442" to="4299,14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212,1382" to="4271,138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200,1322" to="4259,132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200,1262" to="4259,126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36,1082" to="4695,108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96,1142" to="4755,11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724,1382" to="4783,138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740,1322" to="4799,132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724,1202" to="4783,120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88,1442" to="4747,144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4476;top:1562;width:59;height:179;flip:y;mso-wrap-style:none;v-text-anchor:middle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377;top:1663;width:59;height:275;flip:y;mso-wrap-style:none;v-text-anchor:middle;rotation:129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606;top:1678;width:59;height:275;flip:xy;mso-wrap-style:none;v-text-anchor:middle;rotation:122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4532;top:1615;width:59;height:179;flip:xy;mso-wrap-style:none;v-text-anchor:middle;rotation:65" type="_x0000_t8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line id="shape_0" from="4500,1082" to="4500,132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52,1298" to="4492,1410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4503,1306" to="4543,141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oval id="shape_0" stroked="t" o:allowincell="f" style="position:absolute;left:4440;top:780;width:119;height:119;mso-wrap-style:none;v-text-anchor:middle">
                  <v:imagedata r:id="rId369" o:detectmouseclick="t"/>
                  <v:stroke color="black" weight="648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33750</wp:posOffset>
                </wp:positionH>
                <wp:positionV relativeFrom="paragraph">
                  <wp:posOffset>495300</wp:posOffset>
                </wp:positionV>
                <wp:extent cx="381000" cy="717550"/>
                <wp:effectExtent l="5080" t="3175" r="3810" b="0"/>
                <wp:wrapSquare wrapText="bothSides"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717480"/>
                          <a:chOff x="0" y="0"/>
                          <a:chExt cx="380880" cy="717480"/>
                        </a:xfrm>
                      </wpg:grpSpPr>
                      <wps:wsp>
                        <wps:cNvSpPr/>
                        <wps:spPr>
                          <a:xfrm>
                            <a:off x="190440" y="1904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88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0280" y="114480"/>
                                <a:ext cx="381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52280"/>
                                <a:ext cx="380880" cy="56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1526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08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7632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1448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667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286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64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81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7632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2286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9080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11448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266760"/>
                                    <a:ext cx="38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75320" y="343080"/>
                                  <a:ext cx="38160" cy="114480"/>
                                </a:xfrm>
                                <a:custGeom>
                                  <a:avLst/>
                                  <a:gdLst>
                                    <a:gd name="textAreaLeft" fmla="*/ 4680 w 21600"/>
                                    <a:gd name="textAreaRight" fmla="*/ 16920 w 21600"/>
                                    <a:gd name="textAreaTop" fmla="*/ 14040 h 64800"/>
                                    <a:gd name="textAreaBottom" fmla="*/ 507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3863000">
                                  <a:off x="112320" y="406440"/>
                                  <a:ext cx="38160" cy="17532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35640 h 99360"/>
                                    <a:gd name="textAreaBottom" fmla="*/ 63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7295400">
                                  <a:off x="257760" y="416160"/>
                                  <a:ext cx="38160" cy="17532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35640 h 99360"/>
                                    <a:gd name="textAreaBottom" fmla="*/ 63720 h 9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3899400">
                                  <a:off x="210960" y="375840"/>
                                  <a:ext cx="38160" cy="114480"/>
                                </a:xfrm>
                                <a:custGeom>
                                  <a:avLst/>
                                  <a:gdLst>
                                    <a:gd name="textAreaLeft" fmla="*/ 7560 w 21600"/>
                                    <a:gd name="textAreaRight" fmla="*/ 14040 w 21600"/>
                                    <a:gd name="textAreaTop" fmla="*/ 23040 h 64800"/>
                                    <a:gd name="textAreaBottom" fmla="*/ 417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08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0440" y="763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76320" cy="76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7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5400" y="304920"/>
                              <a:ext cx="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304920"/>
                              <a:ext cx="0" cy="7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39pt;width:30pt;height:58.5pt" coordorigin="5250,780" coordsize="600,1170">
                <v:line id="shape_0" from="5550,1080" to="5550,1319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group id="shape_0" style="position:absolute;left:5250;top:780;width:600;height:1170">
                  <v:group id="shape_0" style="position:absolute;left:5250;top:780;width:600;height:1170">
                    <v:rect id="shape_0" fillcolor="white" stroked="t" o:allowincell="f" style="position:absolute;left:5518;top:960;width:59;height:119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group id="shape_0" style="position:absolute;left:5250;top:1020;width:600;height:930">
                      <v:line id="shape_0" from="5790,1260" to="5849,126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group id="shape_0" style="position:absolute;left:5250;top:1020;width:600;height:540">
                        <v:oval id="shape_0" stroked="t" o:allowincell="f" style="position:absolute;left:5310;top:1020;width:539;height:539;mso-wrap-style:none;v-text-anchor:middle">
                          <v:fill o:detectmouseclick="t" on="false"/>
                          <v:stroke color="black" weight="6480" joinstyle="miter" endcap="flat"/>
                          <w10:wrap type="square"/>
                        </v:oval>
                        <v:oval id="shape_0" stroked="t" o:allowincell="f" style="position:absolute;left:5250;top:1020;width:539;height:53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oval>
                        <v:line id="shape_0" from="5294,1140" to="5353,114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262,1200" to="5321,120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290,1440" to="5349,144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262,1380" to="5321,138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250,1320" to="5309,132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250,1260" to="5309,126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686,1080" to="5745,108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746,1140" to="5805,114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774,1380" to="5833,138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790,1320" to="5849,132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774,1200" to="5833,120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  <v:line id="shape_0" from="5738,1440" to="5797,1440" stroked="t" o:allowincell="f" style="position:absolute">
                          <v:stroke color="black" weight="648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black" stroked="t" o:allowincell="f" style="position:absolute;left:5526;top:1560;width:59;height:179;flip:y;mso-wrap-style:none;v-text-anchor:middle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5427;top:1661;width:59;height:275;flip:y;mso-wrap-style:none;v-text-anchor:middle;rotation:129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5656;top:1676;width:59;height:275;flip:xy;mso-wrap-style:none;v-text-anchor:middle;rotation:122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5582;top:1613;width:59;height:179;flip:xy;mso-wrap-style:none;v-text-anchor:middle;rotation:65" type="_x0000_t8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line id="shape_0" from="5550,900" to="5550,959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oval id="shape_0" stroked="t" o:allowincell="f" style="position:absolute;left:5490;top:780;width:119;height:119;mso-wrap-style:none;v-text-anchor:middle">
                      <v:imagedata r:id="rId371" o:detectmouseclick="t"/>
                      <v:stroke color="black" weight="6480" joinstyle="miter" endcap="flat"/>
                      <w10:wrap type="square"/>
                    </v:oval>
                  </v:group>
                  <v:line id="shape_0" from="5542,1260" to="5542,13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54,1260" to="5554,137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400550</wp:posOffset>
                </wp:positionH>
                <wp:positionV relativeFrom="paragraph">
                  <wp:posOffset>622935</wp:posOffset>
                </wp:positionV>
                <wp:extent cx="1880235" cy="86296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862920"/>
                          <a:chOff x="0" y="0"/>
                          <a:chExt cx="188028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567000"/>
                            <a:ext cx="18651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 － － － － － － －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73080"/>
                            <a:ext cx="150300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763920"/>
                            <a:ext cx="150300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0"/>
                            <a:ext cx="18651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 ＋ ＋ ＋ ＋ ＋ ＋ ＋</w:t>
                              </w:r>
                            </w:p>
                          </w:txbxContent>
                        </wps:txbx>
                        <wps:bodyPr wrap="square" lIns="95400" rIns="9540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49.05pt;width:148.05pt;height:67.9pt" coordorigin="6930,981" coordsize="2961,1358">
                <v:shape id="shape_0" stroked="f" o:allowincell="f" style="position:absolute;left:6930;top:1874;width:293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 － － － － － － 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41;top:1096;width:2366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41;top:2184;width:2366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54;top:981;width:293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 ＋ ＋ ＋ ＋ ＋ ＋ 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New Gulim" w:cs="New Gulim" w:ascii="New Gulim" w:hAnsi="New Gulim"/>
          <w:sz w:val="28"/>
        </w:rPr>
        <w:t>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charset w:val="81"/>
    <w:family w:val="roman"/>
    <w:pitch w:val="variable"/>
  </w:font>
  <w:font w:name="宋体">
    <w:altName w:val="SimSun"/>
    <w:charset w:val="86"/>
    <w:family w:val="auto"/>
    <w:pitch w:val="variable"/>
  </w:font>
  <w:font w:name="宋体">
    <w:charset w:val="01"/>
    <w:family w:val="roman"/>
    <w:pitch w:val="default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楷体_GB2312">
    <w:charset w:val="01"/>
    <w:family w:val="roman"/>
    <w:pitch w:val="default"/>
  </w:font>
  <w:font w:name="仿宋_GB2312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wmf"/><Relationship Id="rId45" Type="http://schemas.openxmlformats.org/officeDocument/2006/relationships/image" Target="media/image7.wmf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6.wmf"/><Relationship Id="rId49" Type="http://schemas.openxmlformats.org/officeDocument/2006/relationships/image" Target="media/image7.wmf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6.wmf"/><Relationship Id="rId53" Type="http://schemas.openxmlformats.org/officeDocument/2006/relationships/image" Target="media/image7.wmf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6.wmf"/><Relationship Id="rId57" Type="http://schemas.openxmlformats.org/officeDocument/2006/relationships/image" Target="media/image7.wmf"/><Relationship Id="rId58" Type="http://schemas.openxmlformats.org/officeDocument/2006/relationships/image" Target="media/image8.wmf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2.jpeg"/><Relationship Id="rId65" Type="http://schemas.openxmlformats.org/officeDocument/2006/relationships/image" Target="media/image13.png"/><Relationship Id="rId66" Type="http://schemas.openxmlformats.org/officeDocument/2006/relationships/image" Target="media/image14.png"/><Relationship Id="rId67" Type="http://schemas.openxmlformats.org/officeDocument/2006/relationships/image" Target="media/image15.png"/><Relationship Id="rId68" Type="http://schemas.openxmlformats.org/officeDocument/2006/relationships/image" Target="media/image16.png"/><Relationship Id="rId69" Type="http://schemas.openxmlformats.org/officeDocument/2006/relationships/image" Target="media/image17.png"/><Relationship Id="rId70" Type="http://schemas.openxmlformats.org/officeDocument/2006/relationships/image" Target="media/image18.png"/><Relationship Id="rId71" Type="http://schemas.openxmlformats.org/officeDocument/2006/relationships/image" Target="media/image19.png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20.png"/><Relationship Id="rId75" Type="http://schemas.openxmlformats.org/officeDocument/2006/relationships/image" Target="media/image21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4.wmf"/><Relationship Id="rId79" Type="http://schemas.openxmlformats.org/officeDocument/2006/relationships/image" Target="media/image25.wmf"/><Relationship Id="rId80" Type="http://schemas.openxmlformats.org/officeDocument/2006/relationships/image" Target="media/image26.wmf"/><Relationship Id="rId81" Type="http://schemas.openxmlformats.org/officeDocument/2006/relationships/image" Target="media/image27.wmf"/><Relationship Id="rId82" Type="http://schemas.openxmlformats.org/officeDocument/2006/relationships/image" Target="media/image28.wmf"/><Relationship Id="rId83" Type="http://schemas.openxmlformats.org/officeDocument/2006/relationships/image" Target="media/image29.wmf"/><Relationship Id="rId84" Type="http://schemas.openxmlformats.org/officeDocument/2006/relationships/image" Target="media/image8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2.wmf"/><Relationship Id="rId89" Type="http://schemas.openxmlformats.org/officeDocument/2006/relationships/image" Target="media/image33.jpeg"/><Relationship Id="rId90" Type="http://schemas.openxmlformats.org/officeDocument/2006/relationships/image" Target="media/image34.jpeg"/><Relationship Id="rId91" Type="http://schemas.openxmlformats.org/officeDocument/2006/relationships/image" Target="media/image35.jpeg"/><Relationship Id="rId92" Type="http://schemas.openxmlformats.org/officeDocument/2006/relationships/image" Target="media/image36.jpeg"/><Relationship Id="rId93" Type="http://schemas.openxmlformats.org/officeDocument/2006/relationships/image" Target="media/image37.jpeg"/><Relationship Id="rId94" Type="http://schemas.openxmlformats.org/officeDocument/2006/relationships/image" Target="media/image38.wmf"/><Relationship Id="rId95" Type="http://schemas.openxmlformats.org/officeDocument/2006/relationships/image" Target="media/image39.wmf"/><Relationship Id="rId96" Type="http://schemas.openxmlformats.org/officeDocument/2006/relationships/image" Target="media/image40.wmf"/><Relationship Id="rId97" Type="http://schemas.openxmlformats.org/officeDocument/2006/relationships/image" Target="media/image41.png"/><Relationship Id="rId98" Type="http://schemas.openxmlformats.org/officeDocument/2006/relationships/image" Target="media/image42.png"/><Relationship Id="rId99" Type="http://schemas.openxmlformats.org/officeDocument/2006/relationships/image" Target="media/image41.png"/><Relationship Id="rId100" Type="http://schemas.openxmlformats.org/officeDocument/2006/relationships/image" Target="media/image43.png"/><Relationship Id="rId101" Type="http://schemas.openxmlformats.org/officeDocument/2006/relationships/image" Target="media/image41.png"/><Relationship Id="rId102" Type="http://schemas.openxmlformats.org/officeDocument/2006/relationships/image" Target="media/image42.png"/><Relationship Id="rId103" Type="http://schemas.openxmlformats.org/officeDocument/2006/relationships/image" Target="media/image41.png"/><Relationship Id="rId104" Type="http://schemas.openxmlformats.org/officeDocument/2006/relationships/image" Target="media/image43.png"/><Relationship Id="rId105" Type="http://schemas.openxmlformats.org/officeDocument/2006/relationships/image" Target="media/image44.png"/><Relationship Id="rId106" Type="http://schemas.openxmlformats.org/officeDocument/2006/relationships/image" Target="media/image44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7.wmf"/><Relationship Id="rId114" Type="http://schemas.openxmlformats.org/officeDocument/2006/relationships/image" Target="media/image7.wmf"/><Relationship Id="rId115" Type="http://schemas.openxmlformats.org/officeDocument/2006/relationships/image" Target="media/image42.png"/><Relationship Id="rId116" Type="http://schemas.openxmlformats.org/officeDocument/2006/relationships/image" Target="media/image42.png"/><Relationship Id="rId117" Type="http://schemas.openxmlformats.org/officeDocument/2006/relationships/image" Target="media/image7.wmf"/><Relationship Id="rId118" Type="http://schemas.openxmlformats.org/officeDocument/2006/relationships/image" Target="media/image7.wmf"/><Relationship Id="rId119" Type="http://schemas.openxmlformats.org/officeDocument/2006/relationships/image" Target="media/image42.png"/><Relationship Id="rId120" Type="http://schemas.openxmlformats.org/officeDocument/2006/relationships/image" Target="media/image42.png"/><Relationship Id="rId121" Type="http://schemas.openxmlformats.org/officeDocument/2006/relationships/image" Target="media/image9.jpeg"/><Relationship Id="rId122" Type="http://schemas.openxmlformats.org/officeDocument/2006/relationships/image" Target="media/image9.jpeg"/><Relationship Id="rId123" Type="http://schemas.openxmlformats.org/officeDocument/2006/relationships/image" Target="media/image9.jpeg"/><Relationship Id="rId124" Type="http://schemas.openxmlformats.org/officeDocument/2006/relationships/image" Target="media/image9.jpeg"/><Relationship Id="rId125" Type="http://schemas.openxmlformats.org/officeDocument/2006/relationships/image" Target="media/image9.jpeg"/><Relationship Id="rId126" Type="http://schemas.openxmlformats.org/officeDocument/2006/relationships/image" Target="media/image9.jpeg"/><Relationship Id="rId127" Type="http://schemas.openxmlformats.org/officeDocument/2006/relationships/image" Target="media/image9.jpeg"/><Relationship Id="rId128" Type="http://schemas.openxmlformats.org/officeDocument/2006/relationships/image" Target="media/image9.jpeg"/><Relationship Id="rId129" Type="http://schemas.openxmlformats.org/officeDocument/2006/relationships/image" Target="media/image45.png"/><Relationship Id="rId130" Type="http://schemas.openxmlformats.org/officeDocument/2006/relationships/image" Target="media/image45.png"/><Relationship Id="rId131" Type="http://schemas.openxmlformats.org/officeDocument/2006/relationships/image" Target="media/image45.png"/><Relationship Id="rId132" Type="http://schemas.openxmlformats.org/officeDocument/2006/relationships/image" Target="media/image45.png"/><Relationship Id="rId133" Type="http://schemas.openxmlformats.org/officeDocument/2006/relationships/image" Target="media/image45.png"/><Relationship Id="rId134" Type="http://schemas.openxmlformats.org/officeDocument/2006/relationships/image" Target="media/image45.png"/><Relationship Id="rId135" Type="http://schemas.openxmlformats.org/officeDocument/2006/relationships/image" Target="media/image45.png"/><Relationship Id="rId136" Type="http://schemas.openxmlformats.org/officeDocument/2006/relationships/image" Target="media/image45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45.png"/><Relationship Id="rId148" Type="http://schemas.openxmlformats.org/officeDocument/2006/relationships/image" Target="media/image45.png"/><Relationship Id="rId149" Type="http://schemas.openxmlformats.org/officeDocument/2006/relationships/image" Target="media/image45.png"/><Relationship Id="rId150" Type="http://schemas.openxmlformats.org/officeDocument/2006/relationships/image" Target="media/image45.png"/><Relationship Id="rId151" Type="http://schemas.openxmlformats.org/officeDocument/2006/relationships/image" Target="media/image45.png"/><Relationship Id="rId152" Type="http://schemas.openxmlformats.org/officeDocument/2006/relationships/image" Target="media/image45.png"/><Relationship Id="rId153" Type="http://schemas.openxmlformats.org/officeDocument/2006/relationships/image" Target="media/image45.png"/><Relationship Id="rId154" Type="http://schemas.openxmlformats.org/officeDocument/2006/relationships/image" Target="media/image45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46.png"/><Relationship Id="rId162" Type="http://schemas.openxmlformats.org/officeDocument/2006/relationships/image" Target="media/image46.png"/><Relationship Id="rId163" Type="http://schemas.openxmlformats.org/officeDocument/2006/relationships/image" Target="media/image46.png"/><Relationship Id="rId164" Type="http://schemas.openxmlformats.org/officeDocument/2006/relationships/image" Target="media/image46.png"/><Relationship Id="rId165" Type="http://schemas.openxmlformats.org/officeDocument/2006/relationships/image" Target="media/image47.png"/><Relationship Id="rId166" Type="http://schemas.openxmlformats.org/officeDocument/2006/relationships/image" Target="media/image47.png"/><Relationship Id="rId167" Type="http://schemas.openxmlformats.org/officeDocument/2006/relationships/image" Target="media/image47.png"/><Relationship Id="rId168" Type="http://schemas.openxmlformats.org/officeDocument/2006/relationships/image" Target="media/image47.png"/><Relationship Id="rId169" Type="http://schemas.openxmlformats.org/officeDocument/2006/relationships/image" Target="media/image47.png"/><Relationship Id="rId170" Type="http://schemas.openxmlformats.org/officeDocument/2006/relationships/image" Target="media/image47.png"/><Relationship Id="rId171" Type="http://schemas.openxmlformats.org/officeDocument/2006/relationships/image" Target="media/image47.png"/><Relationship Id="rId172" Type="http://schemas.openxmlformats.org/officeDocument/2006/relationships/image" Target="media/image47.png"/><Relationship Id="rId173" Type="http://schemas.openxmlformats.org/officeDocument/2006/relationships/image" Target="media/image47.png"/><Relationship Id="rId174" Type="http://schemas.openxmlformats.org/officeDocument/2006/relationships/image" Target="media/image47.png"/><Relationship Id="rId175" Type="http://schemas.openxmlformats.org/officeDocument/2006/relationships/image" Target="media/image47.png"/><Relationship Id="rId176" Type="http://schemas.openxmlformats.org/officeDocument/2006/relationships/image" Target="media/image47.png"/><Relationship Id="rId177" Type="http://schemas.openxmlformats.org/officeDocument/2006/relationships/image" Target="media/image46.png"/><Relationship Id="rId178" Type="http://schemas.openxmlformats.org/officeDocument/2006/relationships/image" Target="media/image46.png"/><Relationship Id="rId179" Type="http://schemas.openxmlformats.org/officeDocument/2006/relationships/image" Target="media/image46.png"/><Relationship Id="rId180" Type="http://schemas.openxmlformats.org/officeDocument/2006/relationships/image" Target="media/image46.png"/><Relationship Id="rId181" Type="http://schemas.openxmlformats.org/officeDocument/2006/relationships/image" Target="media/image48.png"/><Relationship Id="rId182" Type="http://schemas.openxmlformats.org/officeDocument/2006/relationships/image" Target="media/image48.png"/><Relationship Id="rId183" Type="http://schemas.openxmlformats.org/officeDocument/2006/relationships/image" Target="media/image48.png"/><Relationship Id="rId184" Type="http://schemas.openxmlformats.org/officeDocument/2006/relationships/image" Target="media/image48.png"/><Relationship Id="rId185" Type="http://schemas.openxmlformats.org/officeDocument/2006/relationships/image" Target="media/image48.png"/><Relationship Id="rId186" Type="http://schemas.openxmlformats.org/officeDocument/2006/relationships/image" Target="media/image48.png"/><Relationship Id="rId187" Type="http://schemas.openxmlformats.org/officeDocument/2006/relationships/image" Target="media/image48.png"/><Relationship Id="rId188" Type="http://schemas.openxmlformats.org/officeDocument/2006/relationships/image" Target="media/image48.png"/><Relationship Id="rId189" Type="http://schemas.openxmlformats.org/officeDocument/2006/relationships/image" Target="media/image48.png"/><Relationship Id="rId190" Type="http://schemas.openxmlformats.org/officeDocument/2006/relationships/image" Target="media/image48.png"/><Relationship Id="rId191" Type="http://schemas.openxmlformats.org/officeDocument/2006/relationships/image" Target="media/image2.png"/><Relationship Id="rId192" Type="http://schemas.openxmlformats.org/officeDocument/2006/relationships/image" Target="media/image48.png"/><Relationship Id="rId193" Type="http://schemas.openxmlformats.org/officeDocument/2006/relationships/image" Target="media/image48.png"/><Relationship Id="rId194" Type="http://schemas.openxmlformats.org/officeDocument/2006/relationships/image" Target="media/image2.png"/><Relationship Id="rId195" Type="http://schemas.openxmlformats.org/officeDocument/2006/relationships/image" Target="media/image42.png"/><Relationship Id="rId196" Type="http://schemas.openxmlformats.org/officeDocument/2006/relationships/image" Target="media/image5.png"/><Relationship Id="rId197" Type="http://schemas.openxmlformats.org/officeDocument/2006/relationships/image" Target="media/image42.png"/><Relationship Id="rId198" Type="http://schemas.openxmlformats.org/officeDocument/2006/relationships/image" Target="media/image46.png"/><Relationship Id="rId199" Type="http://schemas.openxmlformats.org/officeDocument/2006/relationships/image" Target="media/image46.png"/><Relationship Id="rId200" Type="http://schemas.openxmlformats.org/officeDocument/2006/relationships/image" Target="media/image46.png"/><Relationship Id="rId201" Type="http://schemas.openxmlformats.org/officeDocument/2006/relationships/image" Target="media/image46.png"/><Relationship Id="rId202" Type="http://schemas.openxmlformats.org/officeDocument/2006/relationships/image" Target="media/image46.png"/><Relationship Id="rId203" Type="http://schemas.openxmlformats.org/officeDocument/2006/relationships/image" Target="media/image46.png"/><Relationship Id="rId204" Type="http://schemas.openxmlformats.org/officeDocument/2006/relationships/image" Target="media/image42.png"/><Relationship Id="rId205" Type="http://schemas.openxmlformats.org/officeDocument/2006/relationships/image" Target="media/image42.png"/><Relationship Id="rId206" Type="http://schemas.openxmlformats.org/officeDocument/2006/relationships/image" Target="media/image5.png"/><Relationship Id="rId207" Type="http://schemas.openxmlformats.org/officeDocument/2006/relationships/image" Target="media/image42.png"/><Relationship Id="rId208" Type="http://schemas.openxmlformats.org/officeDocument/2006/relationships/image" Target="media/image46.png"/><Relationship Id="rId209" Type="http://schemas.openxmlformats.org/officeDocument/2006/relationships/image" Target="media/image46.png"/><Relationship Id="rId210" Type="http://schemas.openxmlformats.org/officeDocument/2006/relationships/image" Target="media/image46.png"/><Relationship Id="rId211" Type="http://schemas.openxmlformats.org/officeDocument/2006/relationships/image" Target="media/image46.png"/><Relationship Id="rId212" Type="http://schemas.openxmlformats.org/officeDocument/2006/relationships/image" Target="media/image46.png"/><Relationship Id="rId213" Type="http://schemas.openxmlformats.org/officeDocument/2006/relationships/image" Target="media/image46.png"/><Relationship Id="rId214" Type="http://schemas.openxmlformats.org/officeDocument/2006/relationships/image" Target="media/image42.png"/><Relationship Id="rId215" Type="http://schemas.openxmlformats.org/officeDocument/2006/relationships/image" Target="media/image49.png"/><Relationship Id="rId216" Type="http://schemas.openxmlformats.org/officeDocument/2006/relationships/image" Target="media/image49.png"/><Relationship Id="rId217" Type="http://schemas.openxmlformats.org/officeDocument/2006/relationships/image" Target="media/image1.png"/><Relationship Id="rId218" Type="http://schemas.openxmlformats.org/officeDocument/2006/relationships/image" Target="media/image42.png"/><Relationship Id="rId219" Type="http://schemas.openxmlformats.org/officeDocument/2006/relationships/image" Target="media/image2.png"/><Relationship Id="rId220" Type="http://schemas.openxmlformats.org/officeDocument/2006/relationships/image" Target="media/image49.png"/><Relationship Id="rId221" Type="http://schemas.openxmlformats.org/officeDocument/2006/relationships/image" Target="media/image46.png"/><Relationship Id="rId222" Type="http://schemas.openxmlformats.org/officeDocument/2006/relationships/image" Target="media/image1.png"/><Relationship Id="rId223" Type="http://schemas.openxmlformats.org/officeDocument/2006/relationships/image" Target="media/image42.png"/><Relationship Id="rId224" Type="http://schemas.openxmlformats.org/officeDocument/2006/relationships/image" Target="media/image2.png"/><Relationship Id="rId225" Type="http://schemas.openxmlformats.org/officeDocument/2006/relationships/image" Target="media/image49.png"/><Relationship Id="rId226" Type="http://schemas.openxmlformats.org/officeDocument/2006/relationships/image" Target="media/image46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49.png"/><Relationship Id="rId232" Type="http://schemas.openxmlformats.org/officeDocument/2006/relationships/image" Target="media/image49.png"/><Relationship Id="rId233" Type="http://schemas.openxmlformats.org/officeDocument/2006/relationships/image" Target="media/image49.png"/><Relationship Id="rId234" Type="http://schemas.openxmlformats.org/officeDocument/2006/relationships/image" Target="media/image49.png"/><Relationship Id="rId235" Type="http://schemas.openxmlformats.org/officeDocument/2006/relationships/image" Target="media/image1.png"/><Relationship Id="rId236" Type="http://schemas.openxmlformats.org/officeDocument/2006/relationships/image" Target="media/image42.png"/><Relationship Id="rId237" Type="http://schemas.openxmlformats.org/officeDocument/2006/relationships/image" Target="media/image1.png"/><Relationship Id="rId238" Type="http://schemas.openxmlformats.org/officeDocument/2006/relationships/image" Target="media/image42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42.png"/><Relationship Id="rId244" Type="http://schemas.openxmlformats.org/officeDocument/2006/relationships/image" Target="media/image1.png"/><Relationship Id="rId245" Type="http://schemas.openxmlformats.org/officeDocument/2006/relationships/image" Target="media/image42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50.png"/><Relationship Id="rId250" Type="http://schemas.openxmlformats.org/officeDocument/2006/relationships/image" Target="media/image42.png"/><Relationship Id="rId251" Type="http://schemas.openxmlformats.org/officeDocument/2006/relationships/image" Target="media/image50.png"/><Relationship Id="rId252" Type="http://schemas.openxmlformats.org/officeDocument/2006/relationships/image" Target="media/image42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5.png"/><Relationship Id="rId270" Type="http://schemas.openxmlformats.org/officeDocument/2006/relationships/image" Target="media/image5.png"/><Relationship Id="rId271" Type="http://schemas.openxmlformats.org/officeDocument/2006/relationships/image" Target="media/image51.wmf"/><Relationship Id="rId272" Type="http://schemas.openxmlformats.org/officeDocument/2006/relationships/image" Target="media/image51.wmf"/><Relationship Id="rId273" Type="http://schemas.openxmlformats.org/officeDocument/2006/relationships/image" Target="media/image51.wmf"/><Relationship Id="rId274" Type="http://schemas.openxmlformats.org/officeDocument/2006/relationships/image" Target="media/image51.wmf"/><Relationship Id="rId275" Type="http://schemas.openxmlformats.org/officeDocument/2006/relationships/image" Target="media/image51.wmf"/><Relationship Id="rId276" Type="http://schemas.openxmlformats.org/officeDocument/2006/relationships/image" Target="media/image51.wmf"/><Relationship Id="rId277" Type="http://schemas.openxmlformats.org/officeDocument/2006/relationships/image" Target="media/image1.png"/><Relationship Id="rId278" Type="http://schemas.openxmlformats.org/officeDocument/2006/relationships/image" Target="media/image52.wmf"/><Relationship Id="rId279" Type="http://schemas.openxmlformats.org/officeDocument/2006/relationships/image" Target="media/image1.png"/><Relationship Id="rId280" Type="http://schemas.openxmlformats.org/officeDocument/2006/relationships/image" Target="media/image52.wmf"/><Relationship Id="rId281" Type="http://schemas.openxmlformats.org/officeDocument/2006/relationships/image" Target="media/image53.wmf"/><Relationship Id="rId282" Type="http://schemas.openxmlformats.org/officeDocument/2006/relationships/image" Target="media/image54.wmf"/><Relationship Id="rId283" Type="http://schemas.openxmlformats.org/officeDocument/2006/relationships/image" Target="media/image55.wmf"/><Relationship Id="rId284" Type="http://schemas.openxmlformats.org/officeDocument/2006/relationships/image" Target="media/image53.wmf"/><Relationship Id="rId285" Type="http://schemas.openxmlformats.org/officeDocument/2006/relationships/image" Target="media/image54.wmf"/><Relationship Id="rId286" Type="http://schemas.openxmlformats.org/officeDocument/2006/relationships/image" Target="media/image55.wmf"/><Relationship Id="rId287" Type="http://schemas.openxmlformats.org/officeDocument/2006/relationships/image" Target="media/image56.wmf"/><Relationship Id="rId288" Type="http://schemas.openxmlformats.org/officeDocument/2006/relationships/image" Target="media/image57.wmf"/><Relationship Id="rId289" Type="http://schemas.openxmlformats.org/officeDocument/2006/relationships/image" Target="media/image56.wmf"/><Relationship Id="rId290" Type="http://schemas.openxmlformats.org/officeDocument/2006/relationships/image" Target="media/image57.wmf"/><Relationship Id="rId291" Type="http://schemas.openxmlformats.org/officeDocument/2006/relationships/image" Target="media/image58.wmf"/><Relationship Id="rId292" Type="http://schemas.openxmlformats.org/officeDocument/2006/relationships/image" Target="media/image59.wmf"/><Relationship Id="rId293" Type="http://schemas.openxmlformats.org/officeDocument/2006/relationships/image" Target="media/image60.wmf"/><Relationship Id="rId294" Type="http://schemas.openxmlformats.org/officeDocument/2006/relationships/image" Target="media/image61.wmf"/><Relationship Id="rId295" Type="http://schemas.openxmlformats.org/officeDocument/2006/relationships/image" Target="media/image62.wmf"/><Relationship Id="rId296" Type="http://schemas.openxmlformats.org/officeDocument/2006/relationships/image" Target="media/image63.wmf"/><Relationship Id="rId297" Type="http://schemas.openxmlformats.org/officeDocument/2006/relationships/image" Target="media/image64.wmf"/><Relationship Id="rId298" Type="http://schemas.openxmlformats.org/officeDocument/2006/relationships/image" Target="media/image58.wmf"/><Relationship Id="rId299" Type="http://schemas.openxmlformats.org/officeDocument/2006/relationships/image" Target="media/image59.wmf"/><Relationship Id="rId300" Type="http://schemas.openxmlformats.org/officeDocument/2006/relationships/image" Target="media/image60.wmf"/><Relationship Id="rId301" Type="http://schemas.openxmlformats.org/officeDocument/2006/relationships/image" Target="media/image61.wmf"/><Relationship Id="rId302" Type="http://schemas.openxmlformats.org/officeDocument/2006/relationships/image" Target="media/image62.wmf"/><Relationship Id="rId303" Type="http://schemas.openxmlformats.org/officeDocument/2006/relationships/image" Target="media/image63.wmf"/><Relationship Id="rId304" Type="http://schemas.openxmlformats.org/officeDocument/2006/relationships/image" Target="media/image64.wmf"/><Relationship Id="rId305" Type="http://schemas.openxmlformats.org/officeDocument/2006/relationships/image" Target="media/image65.png"/><Relationship Id="rId306" Type="http://schemas.openxmlformats.org/officeDocument/2006/relationships/image" Target="media/image65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5.png"/><Relationship Id="rId314" Type="http://schemas.openxmlformats.org/officeDocument/2006/relationships/image" Target="media/image5.png"/><Relationship Id="rId315" Type="http://schemas.openxmlformats.org/officeDocument/2006/relationships/image" Target="media/image7.wmf"/><Relationship Id="rId316" Type="http://schemas.openxmlformats.org/officeDocument/2006/relationships/image" Target="media/image7.wmf"/><Relationship Id="rId317" Type="http://schemas.openxmlformats.org/officeDocument/2006/relationships/image" Target="media/image42.png"/><Relationship Id="rId318" Type="http://schemas.openxmlformats.org/officeDocument/2006/relationships/image" Target="media/image6.wmf"/><Relationship Id="rId319" Type="http://schemas.openxmlformats.org/officeDocument/2006/relationships/image" Target="media/image7.wmf"/><Relationship Id="rId320" Type="http://schemas.openxmlformats.org/officeDocument/2006/relationships/image" Target="media/image42.png"/><Relationship Id="rId321" Type="http://schemas.openxmlformats.org/officeDocument/2006/relationships/image" Target="media/image6.wmf"/><Relationship Id="rId322" Type="http://schemas.openxmlformats.org/officeDocument/2006/relationships/image" Target="media/image7.wmf"/><Relationship Id="rId323" Type="http://schemas.openxmlformats.org/officeDocument/2006/relationships/image" Target="media/image66.png"/><Relationship Id="rId324" Type="http://schemas.openxmlformats.org/officeDocument/2006/relationships/image" Target="media/image56.wmf"/><Relationship Id="rId325" Type="http://schemas.openxmlformats.org/officeDocument/2006/relationships/image" Target="media/image56.wmf"/><Relationship Id="rId326" Type="http://schemas.openxmlformats.org/officeDocument/2006/relationships/image" Target="media/image57.wmf"/><Relationship Id="rId327" Type="http://schemas.openxmlformats.org/officeDocument/2006/relationships/image" Target="media/image67.wmf"/><Relationship Id="rId328" Type="http://schemas.openxmlformats.org/officeDocument/2006/relationships/image" Target="media/image68.wmf"/><Relationship Id="rId329" Type="http://schemas.openxmlformats.org/officeDocument/2006/relationships/image" Target="media/image69.wmf"/><Relationship Id="rId330" Type="http://schemas.openxmlformats.org/officeDocument/2006/relationships/image" Target="media/image70.wmf"/><Relationship Id="rId331" Type="http://schemas.openxmlformats.org/officeDocument/2006/relationships/image" Target="media/image71.wmf"/><Relationship Id="rId332" Type="http://schemas.openxmlformats.org/officeDocument/2006/relationships/image" Target="media/image57.wmf"/><Relationship Id="rId333" Type="http://schemas.openxmlformats.org/officeDocument/2006/relationships/image" Target="media/image67.wmf"/><Relationship Id="rId334" Type="http://schemas.openxmlformats.org/officeDocument/2006/relationships/image" Target="media/image68.wmf"/><Relationship Id="rId335" Type="http://schemas.openxmlformats.org/officeDocument/2006/relationships/image" Target="media/image69.wmf"/><Relationship Id="rId336" Type="http://schemas.openxmlformats.org/officeDocument/2006/relationships/image" Target="media/image70.wmf"/><Relationship Id="rId337" Type="http://schemas.openxmlformats.org/officeDocument/2006/relationships/image" Target="media/image71.wmf"/><Relationship Id="rId338" Type="http://schemas.openxmlformats.org/officeDocument/2006/relationships/image" Target="media/image57.wmf"/><Relationship Id="rId339" Type="http://schemas.openxmlformats.org/officeDocument/2006/relationships/image" Target="media/image57.wmf"/><Relationship Id="rId340" Type="http://schemas.openxmlformats.org/officeDocument/2006/relationships/image" Target="media/image51.wmf"/><Relationship Id="rId341" Type="http://schemas.openxmlformats.org/officeDocument/2006/relationships/image" Target="media/image51.wmf"/><Relationship Id="rId342" Type="http://schemas.openxmlformats.org/officeDocument/2006/relationships/image" Target="media/image72.png"/><Relationship Id="rId343" Type="http://schemas.openxmlformats.org/officeDocument/2006/relationships/image" Target="media/image73.wmf"/><Relationship Id="rId344" Type="http://schemas.openxmlformats.org/officeDocument/2006/relationships/hyperlink" Target="http://go1.163.com/yujing" TargetMode="External"/><Relationship Id="rId345" Type="http://schemas.openxmlformats.org/officeDocument/2006/relationships/hyperlink" Target="http://go1.163.com/yujing" TargetMode="External"/><Relationship Id="rId346" Type="http://schemas.openxmlformats.org/officeDocument/2006/relationships/image" Target="media/image74.png"/><Relationship Id="rId347" Type="http://schemas.openxmlformats.org/officeDocument/2006/relationships/image" Target="media/image75.png"/><Relationship Id="rId348" Type="http://schemas.openxmlformats.org/officeDocument/2006/relationships/image" Target="media/image74.png"/><Relationship Id="rId349" Type="http://schemas.openxmlformats.org/officeDocument/2006/relationships/image" Target="media/image76.png"/><Relationship Id="rId350" Type="http://schemas.openxmlformats.org/officeDocument/2006/relationships/image" Target="media/image77.png"/><Relationship Id="rId351" Type="http://schemas.openxmlformats.org/officeDocument/2006/relationships/image" Target="media/image76.png"/><Relationship Id="rId352" Type="http://schemas.openxmlformats.org/officeDocument/2006/relationships/image" Target="media/image78.png"/><Relationship Id="rId353" Type="http://schemas.openxmlformats.org/officeDocument/2006/relationships/image" Target="media/image79.png"/><Relationship Id="rId354" Type="http://schemas.openxmlformats.org/officeDocument/2006/relationships/image" Target="media/image80.png"/><Relationship Id="rId355" Type="http://schemas.openxmlformats.org/officeDocument/2006/relationships/image" Target="media/image8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41.png"/><Relationship Id="rId359" Type="http://schemas.openxmlformats.org/officeDocument/2006/relationships/image" Target="media/image42.png"/><Relationship Id="rId360" Type="http://schemas.openxmlformats.org/officeDocument/2006/relationships/image" Target="media/image41.png"/><Relationship Id="rId361" Type="http://schemas.openxmlformats.org/officeDocument/2006/relationships/image" Target="media/image43.png"/><Relationship Id="rId362" Type="http://schemas.openxmlformats.org/officeDocument/2006/relationships/image" Target="media/image41.png"/><Relationship Id="rId363" Type="http://schemas.openxmlformats.org/officeDocument/2006/relationships/image" Target="media/image42.png"/><Relationship Id="rId364" Type="http://schemas.openxmlformats.org/officeDocument/2006/relationships/image" Target="media/image41.png"/><Relationship Id="rId365" Type="http://schemas.openxmlformats.org/officeDocument/2006/relationships/image" Target="media/image43.png"/><Relationship Id="rId366" Type="http://schemas.openxmlformats.org/officeDocument/2006/relationships/image" Target="media/image44.png"/><Relationship Id="rId367" Type="http://schemas.openxmlformats.org/officeDocument/2006/relationships/image" Target="media/image44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易画学课工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28:00Z</dcterms:created>
  <dc:creator>wang</dc:creator>
  <dc:description/>
  <dc:language>en-US</dc:language>
  <cp:lastModifiedBy>wang</cp:lastModifiedBy>
  <dcterms:modified xsi:type="dcterms:W3CDTF">2003-12-01T13:28:00Z</dcterms:modified>
  <cp:revision>2</cp:revision>
  <dc:subject/>
  <dc:title> </dc:title>
</cp:coreProperties>
</file>