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警猫眼用户手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3"/>
        <w:rPr/>
      </w:pPr>
      <w:r>
        <w:rPr/>
        <w:t>前言</w:t>
      </w:r>
    </w:p>
    <w:p>
      <w:pPr>
        <w:pStyle w:val="Normal"/>
        <w:rPr/>
      </w:pPr>
      <w:r>
        <w:rPr/>
        <w:t>警猫眼是通过在闲置安卓手机上安装</w:t>
      </w:r>
      <w:r>
        <w:rPr/>
        <w:t>App</w:t>
      </w:r>
      <w:r>
        <w:rPr/>
        <w:t>软件，将之变成网络摄像机来实现安防视频监控功能的。基本功能包括：远程视频监控；通过摄像头进行动作捕捉并发送</w:t>
      </w:r>
      <w:r>
        <w:rPr/>
        <w:t>Email</w:t>
      </w:r>
      <w:r>
        <w:rPr/>
        <w:t>报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》如果在安卓手机中插入</w:t>
      </w:r>
      <w:r>
        <w:rPr/>
        <w:t>SD</w:t>
      </w:r>
      <w:r>
        <w:rPr/>
        <w:t>存储卡，将激活</w:t>
      </w:r>
      <w:r>
        <w:rPr/>
        <w:t>24</w:t>
      </w:r>
      <w:r>
        <w:rPr/>
        <w:t>小时录像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》如果在安卓手机中插入</w:t>
      </w:r>
      <w:r>
        <w:rPr/>
        <w:t>SIM</w:t>
      </w:r>
      <w:r>
        <w:rPr/>
        <w:t>手机卡，将激活短信、彩信、电话报警功能；逆向索取现场彩信功能；远程短信指令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》如果搭配警猫眼专用配件“机底盒”，将增加远程遥控云台旋转功能；夜晚红外防盗报警功能；烟雾煤气探测报警功能；温湿度传感器功能；内置备用电池</w:t>
      </w:r>
      <w:r>
        <w:rPr/>
        <w:t>/</w:t>
      </w:r>
      <w:r>
        <w:rPr/>
        <w:t>停电报警</w:t>
      </w:r>
      <w:r>
        <w:rPr/>
        <w:t>/</w:t>
      </w:r>
      <w:r>
        <w:rPr/>
        <w:t>来电通知功能；无缝接入外置的门磁</w:t>
      </w:r>
      <w:r>
        <w:rPr/>
        <w:t>/</w:t>
      </w:r>
      <w:r>
        <w:rPr/>
        <w:t>窗磁</w:t>
      </w:r>
      <w:r>
        <w:rPr/>
        <w:t>/</w:t>
      </w:r>
      <w:r>
        <w:rPr/>
        <w:t>红外探测器功能；甚至远程遥控开关、插座、家电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注意：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低于</w:t>
      </w:r>
      <w:r>
        <w:rPr>
          <w:color w:val="FF0000"/>
          <w:sz w:val="24"/>
          <w:szCs w:val="24"/>
        </w:rPr>
        <w:t>V3.5.0</w:t>
      </w:r>
      <w:r>
        <w:rPr>
          <w:color w:val="FF0000"/>
          <w:sz w:val="24"/>
          <w:szCs w:val="24"/>
        </w:rPr>
        <w:t>版本的摄像端和观看端软件都不能正常使用，请到官网下载安装最新版本！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快速安装使用向导</w:t>
      </w:r>
    </w:p>
    <w:p>
      <w:pPr>
        <w:pStyle w:val="Normal"/>
        <w:rPr/>
      </w:pPr>
      <w:r>
        <w:rPr/>
        <w:t>把警猫眼“机底盒”的电源适配器插到</w:t>
      </w:r>
      <w:r>
        <w:rPr/>
        <w:t>220V</w:t>
      </w:r>
      <w:r>
        <w:rPr/>
        <w:t>电源插板上，打开电源开关，确认状态指示灯中的“配对”灯开始闪烁。</w:t>
      </w:r>
    </w:p>
    <w:p>
      <w:pPr>
        <w:pStyle w:val="Normal"/>
        <w:rPr/>
      </w:pPr>
      <w:r>
        <w:rPr/>
        <w:t>把手机支夹安装到警猫眼“机底盒”上部的云台转轴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5172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给闲置的安卓手机装上警猫眼</w:t>
      </w:r>
      <w:r>
        <w:rPr/>
        <w:t>App</w:t>
      </w:r>
      <w:r>
        <w:rPr/>
        <w:t>（可从</w:t>
      </w:r>
      <w:hyperlink r:id="rId3">
        <w:r>
          <w:rPr>
            <w:rStyle w:val="InternetLink"/>
          </w:rPr>
          <w:t>http://jmy.e2eye.com/</w:t>
        </w:r>
      </w:hyperlink>
      <w:r>
        <w:rPr/>
        <w:t>下载）。启动警猫眼摄像端程序，等待片刻后，手机开始搜索蓝牙，请选择“机底盒”对应的蓝牙设备以进行配对连接（第一次配对时需要输入蓝牙配对密码“</w:t>
      </w:r>
      <w:r>
        <w:rPr/>
        <w:t>1234</w:t>
      </w:r>
      <w:r>
        <w:rPr>
          <w:rFonts w:cs="宋体" w:ascii="宋体" w:hAnsi="宋体"/>
        </w:rPr>
        <w:t>”</w:t>
      </w:r>
      <w:r>
        <w:rPr/>
        <w:t>），成功后状态指示灯中的“配对”灯停止闪烁，变为常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手机的警猫眼摄像端程序界面上，看标题栏上的摄像端</w:t>
      </w:r>
      <w:r>
        <w:rPr/>
        <w:t>ID</w:t>
      </w:r>
      <w:r>
        <w:rPr/>
        <w:t>号是否已经显示，如果</w:t>
      </w:r>
      <w:r>
        <w:rPr/>
        <w:t>ID</w:t>
      </w:r>
      <w:r>
        <w:rPr/>
        <w:t>没有显示</w:t>
      </w:r>
      <w:r>
        <w:rPr>
          <w:b/>
          <w:bCs/>
          <w:color w:val="FF0000"/>
        </w:rPr>
        <w:t>请确认该手机能够上网</w:t>
      </w:r>
      <w:r>
        <w:rPr/>
        <w:t>。一般等待</w:t>
      </w:r>
      <w:r>
        <w:rPr/>
        <w:t>15</w:t>
      </w:r>
      <w:r>
        <w:rPr/>
        <w:t>秒钟左右，</w:t>
      </w:r>
      <w:r>
        <w:rPr/>
        <w:t>ID</w:t>
      </w:r>
      <w:r>
        <w:rPr/>
        <w:t>号会显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注意，警猫眼摄像端程序界面上的温湿度、烟雾煤气浓度这几个传感器读数，最初几分钟都是零。因为这些传感器在警猫眼“机底盒”插电后需要预热几分钟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0" cy="4572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</w:t>
      </w:r>
      <w:r>
        <w:rPr/>
        <w:t>号显示出来后，请点击底部的“设置”按钮，弹出设置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“</w:t>
      </w:r>
      <w:r>
        <w:rPr>
          <w:b/>
        </w:rPr>
        <w:t>基本设置”标签</w:t>
      </w:r>
    </w:p>
    <w:p>
      <w:pPr>
        <w:pStyle w:val="Normal"/>
        <w:rPr/>
      </w:pPr>
      <w:r>
        <w:rPr/>
        <w:t>请先记下摄像端</w:t>
      </w:r>
      <w:r>
        <w:rPr/>
        <w:t>ID</w:t>
      </w:r>
      <w:r>
        <w:rPr/>
        <w:t>，这个</w:t>
      </w:r>
      <w:r>
        <w:rPr/>
        <w:t>ID</w:t>
      </w:r>
      <w:r>
        <w:rPr/>
        <w:t>在远程连接看视频时要用到；然后设置这个警猫眼的昵称，如“家里”；再设置连接密码，如“</w:t>
      </w:r>
      <w:r>
        <w:rPr/>
        <w:t>123456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45720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“</w:t>
      </w:r>
      <w:r>
        <w:rPr>
          <w:b/>
        </w:rPr>
        <w:t>接警邮箱和电话”标签</w:t>
      </w:r>
    </w:p>
    <w:p>
      <w:pPr>
        <w:pStyle w:val="Normal"/>
        <w:rPr/>
      </w:pPr>
      <w:r>
        <w:rPr/>
        <w:t>在这个界面设置您用来接收电子邮件报警的</w:t>
      </w:r>
      <w:r>
        <w:rPr/>
        <w:t>QQ</w:t>
      </w:r>
      <w:r>
        <w:rPr/>
        <w:t>邮箱，以及接收电话</w:t>
      </w:r>
      <w:r>
        <w:rPr/>
        <w:t>/</w:t>
      </w:r>
      <w:r>
        <w:rPr/>
        <w:t>短信</w:t>
      </w:r>
      <w:r>
        <w:rPr/>
        <w:t>/</w:t>
      </w:r>
      <w:r>
        <w:rPr/>
        <w:t>彩信报警的手机号码（通常是您带在身上的手机）。短信和彩信接收号码可以设置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意：</w:t>
      </w:r>
    </w:p>
    <w:p>
      <w:pPr>
        <w:pStyle w:val="Normal"/>
        <w:rPr/>
      </w:pPr>
      <w:r>
        <w:rPr>
          <w:rFonts w:ascii="宋体" w:hAnsi="宋体" w:cs="宋体"/>
          <w:color w:val="FF0000"/>
          <w:sz w:val="24"/>
        </w:rPr>
        <w:t>为了能接收到警猫眼的报警邮件，请先登录你的</w:t>
      </w:r>
      <w:r>
        <w:rPr>
          <w:rFonts w:cs="宋体" w:ascii="宋体" w:hAnsi="宋体"/>
          <w:color w:val="FF0000"/>
          <w:sz w:val="24"/>
        </w:rPr>
        <w:t>QQ</w:t>
      </w:r>
      <w:r>
        <w:rPr>
          <w:rFonts w:ascii="宋体" w:hAnsi="宋体" w:cs="宋体"/>
          <w:color w:val="FF0000"/>
          <w:sz w:val="24"/>
        </w:rPr>
        <w:t>邮箱向警猫眼系统邮箱“</w:t>
      </w:r>
      <w:r>
        <w:rPr>
          <w:rFonts w:cs="宋体" w:ascii="宋体" w:hAnsi="宋体"/>
          <w:color w:val="FF0000"/>
          <w:sz w:val="24"/>
        </w:rPr>
        <w:t>admin@e2eye.com”</w:t>
      </w:r>
      <w:r>
        <w:rPr>
          <w:rFonts w:ascii="宋体" w:hAnsi="宋体" w:cs="宋体"/>
          <w:color w:val="FF0000"/>
          <w:sz w:val="24"/>
        </w:rPr>
        <w:t>发送一封邮件，邮件内容不限。之后你就可以正常收到邮件报警了！</w:t>
      </w:r>
    </w:p>
    <w:p>
      <w:pPr>
        <w:pStyle w:val="Normal"/>
        <w:rPr/>
      </w:pPr>
      <w:r>
        <w:rPr/>
        <w:drawing>
          <wp:inline distT="0" distB="0" distL="0" distR="0">
            <wp:extent cx="3048000" cy="45720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“</w:t>
      </w:r>
      <w:r>
        <w:rPr>
          <w:b/>
        </w:rPr>
        <w:t>高级设置”标签</w:t>
      </w:r>
    </w:p>
    <w:p>
      <w:pPr>
        <w:pStyle w:val="Normal"/>
        <w:rPr/>
      </w:pPr>
      <w:r>
        <w:rPr/>
        <w:t>在这个界面您可以看到，红外人体感应报警是强制开启的。您只需选择红外人体感应报警的方式，如“发送彩信后，再拨打电话”。发彩信和拨电话的目标号码，就是上一步“接警电话号码”标签中设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45720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为了让警猫眼更好的工作，建议对安卓手机本身做如下设置：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设置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电池管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节电模式</w:t>
      </w:r>
      <w:r>
        <w:rPr>
          <w:rFonts w:eastAsia="Times New Roman"/>
          <w:b/>
        </w:rPr>
        <w:t xml:space="preserve">  </w:t>
      </w:r>
      <w:r>
        <w:rPr>
          <w:b/>
          <w:color w:val="FF0000"/>
        </w:rPr>
        <w:t>去掉勾选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设置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应用程序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开发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保持唤醒状态（充电时屏幕不休眠）</w:t>
      </w:r>
      <w:r>
        <w:rPr>
          <w:rFonts w:eastAsia="Times New Roman"/>
          <w:b/>
        </w:rPr>
        <w:t xml:space="preserve">   </w:t>
      </w:r>
      <w:r>
        <w:rPr>
          <w:b/>
          <w:color w:val="FF0000"/>
        </w:rPr>
        <w:t>勾选上</w:t>
      </w:r>
    </w:p>
    <w:p>
      <w:pPr>
        <w:pStyle w:val="Normal"/>
        <w:rPr>
          <w:b/>
          <w:b/>
        </w:rPr>
      </w:pPr>
      <w:r>
        <w:rPr>
          <w:b/>
        </w:rPr>
        <w:t>Android 4</w:t>
      </w:r>
      <w:r>
        <w:rPr>
          <w:b/>
        </w:rPr>
        <w:t>版本以上设置项可能是：</w:t>
      </w:r>
    </w:p>
    <w:p>
      <w:pPr>
        <w:pStyle w:val="Normal"/>
        <w:rPr>
          <w:b/>
          <w:b/>
        </w:rPr>
      </w:pPr>
      <w:r>
        <w:rPr>
          <w:b/>
        </w:rPr>
        <w:t>设置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开发者选项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--&gt; </w:t>
      </w:r>
      <w:r>
        <w:rPr>
          <w:b/>
        </w:rPr>
        <w:t>不锁定屏幕（充电时屏幕不休眠）</w:t>
      </w:r>
      <w:r>
        <w:rPr>
          <w:rFonts w:eastAsia="Times New Roman"/>
          <w:b/>
        </w:rPr>
        <w:t xml:space="preserve"> </w:t>
      </w:r>
      <w:r>
        <w:rPr>
          <w:b/>
          <w:color w:val="FF0000"/>
        </w:rPr>
        <w:t>勾选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以上都设置好后，按手机的回退键，弹出提示是否保存的对话框，选择“是”。</w:t>
      </w:r>
    </w:p>
    <w:p>
      <w:pPr>
        <w:pStyle w:val="Normal"/>
        <w:rPr/>
      </w:pPr>
      <w:r>
        <w:rPr/>
        <w:t>回到警猫眼摄像端程序界面，此时按一次手机右侧的电源键，屏幕关闭；</w:t>
      </w:r>
    </w:p>
    <w:p>
      <w:pPr>
        <w:pStyle w:val="Normal"/>
        <w:rPr/>
      </w:pPr>
      <w:r>
        <w:rPr/>
        <w:t>然后将警猫眼“机底盒”侧面的手机智能充电线插入手机的充电接口；</w:t>
      </w:r>
    </w:p>
    <w:p>
      <w:pPr>
        <w:pStyle w:val="Normal"/>
        <w:rPr/>
      </w:pPr>
      <w:r>
        <w:rPr/>
        <w:t>之后，再按一次电源键，屏幕显示锁屏画面，如下图所示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4323715" cy="467614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上图中，顶部状态栏上一定要有蓝牙图标和充电状态图标，它们表示警猫眼摄像端程序正在运行。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最后，把手机放到手机支夹中，摄像头朝外，电源键朝上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手机放到手机支夹中不能关闭屏幕，一定要确保手机屏幕是亮着的，并显示锁屏画面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状态指示灯</w:t>
      </w:r>
    </w:p>
    <w:p>
      <w:pPr>
        <w:pStyle w:val="Normal"/>
        <w:rPr>
          <w:b/>
          <w:b/>
          <w:bCs/>
          <w:sz w:val="32"/>
        </w:rPr>
      </w:pPr>
      <w:r>
        <w:rPr/>
        <w:t>警猫眼“机底盒”正面有一排</w:t>
      </w:r>
      <w:r>
        <w:rPr/>
        <w:t>4</w:t>
      </w:r>
      <w:r>
        <w:rPr/>
        <w:t>个状态指示灯，它们分别具有下述意义：</w:t>
      </w:r>
    </w:p>
    <w:p>
      <w:pPr>
        <w:pStyle w:val="Normal"/>
        <w:rPr/>
      </w:pPr>
      <w:r>
        <w:rPr/>
        <w:drawing>
          <wp:inline distT="0" distB="0" distL="0" distR="0">
            <wp:extent cx="2694940" cy="147637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>
          <w:b/>
          <w:bCs/>
          <w:color w:val="FF0000"/>
        </w:rPr>
        <w:t>配对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>
          <w:b/>
          <w:bCs/>
        </w:rPr>
        <w:t>蓝牙配对状态指示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闪烁表示安卓手机与“机底盒”尚未建立蓝牙配对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常亮表示安卓手机与“机底盒”已经建立蓝牙配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>
          <w:b/>
          <w:bCs/>
          <w:color w:val="008000"/>
        </w:rPr>
        <w:t>布防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>
          <w:b/>
          <w:bCs/>
        </w:rPr>
        <w:t>布防</w:t>
      </w:r>
      <w:r>
        <w:rPr>
          <w:b/>
          <w:bCs/>
        </w:rPr>
        <w:t>/</w:t>
      </w:r>
      <w:r>
        <w:rPr>
          <w:b/>
          <w:bCs/>
        </w:rPr>
        <w:t>撤防状态指示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亮表示警猫眼已布防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灭表示警猫眼已撤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>
          <w:b/>
          <w:bCs/>
          <w:color w:val="FF0000"/>
        </w:rPr>
        <w:t>红外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>
          <w:b/>
          <w:bCs/>
        </w:rPr>
        <w:t>人体红外感应指示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亮或闪烁表示人体红外感应器探测到活动人体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常灭表示未探测到活动人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>
          <w:b/>
          <w:bCs/>
          <w:color w:val="808000"/>
        </w:rPr>
        <w:t>连接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>
          <w:b/>
          <w:bCs/>
        </w:rPr>
        <w:t>观看端连接指示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亮表示有观看端正在连接该警猫眼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灯灭表示没有观看端在连接该警猫眼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D</w:t>
      </w:r>
      <w:r>
        <w:rPr/>
        <w:t>卡录像功能</w:t>
      </w:r>
    </w:p>
    <w:p>
      <w:pPr>
        <w:pStyle w:val="Normal"/>
        <w:rPr/>
      </w:pPr>
      <w:r>
        <w:rPr/>
        <w:t>用户往警猫眼手机中插入</w:t>
      </w:r>
      <w:r>
        <w:rPr/>
        <w:t>SD</w:t>
      </w:r>
      <w:r>
        <w:rPr/>
        <w:t>存储卡后，将自动启用</w:t>
      </w:r>
      <w:r>
        <w:rPr/>
        <w:t>SD</w:t>
      </w:r>
      <w:r>
        <w:rPr/>
        <w:t>卡录像功能，录制的内容保存在</w:t>
      </w:r>
      <w:r>
        <w:rPr/>
        <w:t>SD</w:t>
      </w:r>
      <w:r>
        <w:rPr/>
        <w:t>卡根目录下的</w:t>
      </w:r>
      <w:r>
        <w:rPr/>
        <w:t>AlarmEye</w:t>
      </w:r>
      <w:r>
        <w:rPr/>
        <w:t>子目录中。</w:t>
      </w:r>
    </w:p>
    <w:p>
      <w:pPr>
        <w:pStyle w:val="Normal"/>
        <w:rPr/>
      </w:pPr>
      <w:r>
        <w:rPr/>
        <w:t>录像保存时长：</w:t>
      </w:r>
      <w:r>
        <w:rPr/>
        <w:t>24</w:t>
      </w:r>
      <w:r>
        <w:rPr/>
        <w:t>小时（自动覆盖</w:t>
      </w:r>
      <w:r>
        <w:rPr/>
        <w:t>24</w:t>
      </w:r>
      <w:r>
        <w:rPr/>
        <w:t>小时前的录像内容）</w:t>
      </w:r>
    </w:p>
    <w:p>
      <w:pPr>
        <w:pStyle w:val="Normal"/>
        <w:rPr/>
      </w:pPr>
      <w:r>
        <w:rPr/>
        <w:t>图像分辨率：</w:t>
      </w:r>
      <w:r>
        <w:rPr>
          <w:rFonts w:eastAsia="Times New Roman"/>
        </w:rPr>
        <w:t xml:space="preserve">  </w:t>
      </w:r>
      <w:r>
        <w:rPr/>
        <w:t>VGA</w:t>
      </w:r>
      <w:r>
        <w:rPr/>
        <w:t>（</w:t>
      </w:r>
      <w:r>
        <w:rPr/>
        <w:t>640x48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键遥控器功能</w:t>
      </w:r>
    </w:p>
    <w:p>
      <w:pPr>
        <w:pStyle w:val="Normal"/>
        <w:rPr/>
      </w:pPr>
      <w:r>
        <w:rPr/>
        <w:t>警猫眼机底盒配带了一个</w:t>
      </w:r>
      <w:r>
        <w:rPr/>
        <w:t>4</w:t>
      </w:r>
      <w:r>
        <w:rPr/>
        <w:t>键遥控器，</w:t>
      </w:r>
      <w:r>
        <w:rPr/>
        <w:t>4</w:t>
      </w:r>
      <w:r>
        <w:rPr/>
        <w:t>个按键的功能分别是：</w:t>
      </w:r>
    </w:p>
    <w:p>
      <w:pPr>
        <w:pStyle w:val="Normal"/>
        <w:ind w:left="420" w:hanging="0"/>
        <w:rPr/>
      </w:pPr>
      <w:r>
        <w:rPr>
          <w:rFonts w:cs="宋体" w:ascii="宋体" w:hAnsi="宋体"/>
        </w:rPr>
        <w:t>“</w:t>
      </w:r>
      <w:r>
        <w:rPr/>
        <w:t>布防”</w:t>
      </w:r>
    </w:p>
    <w:p>
      <w:pPr>
        <w:pStyle w:val="Normal"/>
        <w:ind w:left="420" w:hanging="0"/>
        <w:rPr/>
      </w:pPr>
      <w:r>
        <w:rPr>
          <w:rFonts w:cs="宋体" w:ascii="宋体" w:hAnsi="宋体"/>
        </w:rPr>
        <w:t>“</w:t>
      </w:r>
      <w:r>
        <w:rPr/>
        <w:t>撤防”</w:t>
      </w:r>
    </w:p>
    <w:p>
      <w:pPr>
        <w:pStyle w:val="Normal"/>
        <w:ind w:left="420" w:hanging="0"/>
        <w:rPr/>
      </w:pPr>
      <w:r>
        <w:rPr>
          <w:rFonts w:cs="宋体" w:ascii="宋体" w:hAnsi="宋体"/>
        </w:rPr>
        <w:t>“</w:t>
      </w:r>
      <w:r>
        <w:rPr/>
        <w:t>开关摄像灯”</w:t>
      </w:r>
    </w:p>
    <w:p>
      <w:pPr>
        <w:pStyle w:val="Normal"/>
        <w:ind w:left="420" w:hanging="0"/>
        <w:rPr/>
      </w:pPr>
      <w:r>
        <w:rPr>
          <w:rFonts w:cs="宋体" w:ascii="宋体" w:hAnsi="宋体"/>
        </w:rPr>
        <w:t>“</w:t>
      </w:r>
      <w:r>
        <w:rPr/>
        <w:t>门铃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声控及手势指令</w:t>
      </w:r>
    </w:p>
    <w:p>
      <w:pPr>
        <w:pStyle w:val="Normal"/>
        <w:rPr/>
      </w:pPr>
      <w:r>
        <w:rPr/>
        <w:t>警猫眼可以利用摄像头识别手势指令。目前支持“布防”和“撤防”</w:t>
      </w:r>
      <w:r>
        <w:rPr/>
        <w:t>2</w:t>
      </w:r>
      <w:r>
        <w:rPr/>
        <w:t>种手势指令。</w:t>
      </w:r>
    </w:p>
    <w:p>
      <w:pPr>
        <w:pStyle w:val="Normal"/>
        <w:rPr/>
      </w:pPr>
      <w:r>
        <w:rPr/>
        <w:t>如何让警猫眼进入手势指令识别模式？</w:t>
      </w:r>
    </w:p>
    <w:p>
      <w:pPr>
        <w:pStyle w:val="Normal"/>
        <w:rPr/>
      </w:pPr>
      <w:r>
        <w:rPr/>
        <w:t>首先，在警猫眼摄像端程序的“设置”</w:t>
      </w:r>
      <w:r>
        <w:rPr/>
        <w:t>|</w:t>
      </w:r>
      <w:r>
        <w:rPr>
          <w:rFonts w:cs="宋体" w:ascii="宋体" w:hAnsi="宋体"/>
        </w:rPr>
        <w:t>“</w:t>
      </w:r>
      <w:r>
        <w:rPr/>
        <w:t>基本信息”里，确认复选框“通过拍打三声进入手势指令识别模式”已选上。</w:t>
      </w:r>
    </w:p>
    <w:p>
      <w:pPr>
        <w:pStyle w:val="Normal"/>
        <w:rPr/>
      </w:pPr>
      <w:r>
        <w:rPr/>
        <w:t>在房间里或房门外大声拍打三声，拍打频率大概为每秒钟一次。警猫眼听见三次拍打声后，即可进入手势指令识别模式，并语音提示用户“请走进我面前，正对摄像头做手势指令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33813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338137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短信指令</w:t>
      </w:r>
      <w:r>
        <w:rPr>
          <w:rFonts w:eastAsia="Times New Roman"/>
        </w:rPr>
        <w:t xml:space="preserve"> </w:t>
      </w:r>
      <w:r>
        <w:rPr/>
        <w:t>远程操作或设置</w:t>
      </w:r>
    </w:p>
    <w:p>
      <w:pPr>
        <w:pStyle w:val="Normal"/>
        <w:rPr/>
      </w:pPr>
      <w:r>
        <w:rPr/>
        <w:t>用户可以向警猫眼所用的手机号码发送下列短信指令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F </w:t>
      </w:r>
      <w:r>
        <w:rPr/>
        <w:t>布防（进入监控报警状态）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F </w:t>
      </w:r>
      <w:r>
        <w:rPr/>
        <w:t>撤防（退出监控状态</w:t>
      </w:r>
      <w:r>
        <w:rPr>
          <w:lang w:eastAsia="zh-CN"/>
        </w:rPr>
        <w:t>，不再报警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T </w:t>
      </w:r>
      <w:r>
        <w:rPr/>
        <w:t>逆向索取彩信，该彩信包含现场照片和警猫眼的状态信息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T </w:t>
      </w:r>
      <w:r>
        <w:rPr/>
        <w:t>启用摄像头移动侦测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T </w:t>
      </w:r>
      <w:r>
        <w:rPr/>
        <w:t>禁用摄像头移动侦测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S </w:t>
      </w:r>
      <w:r>
        <w:rPr/>
        <w:t>启用声音侦测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S </w:t>
      </w:r>
      <w:r>
        <w:rPr/>
        <w:t>禁用声音侦测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M </w:t>
      </w:r>
      <w:r>
        <w:rPr/>
        <w:t>启用烟雾探测防火报警和煤气泄漏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M </w:t>
      </w:r>
      <w:r>
        <w:rPr/>
        <w:t>禁用烟雾探测防火报警和煤气泄漏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F </w:t>
      </w:r>
      <w:r>
        <w:rPr/>
        <w:t>启用手机自身方位变化时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F </w:t>
      </w:r>
      <w:r>
        <w:rPr/>
        <w:t>禁用手机自身方位变化时报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 </w:t>
      </w:r>
      <w:r>
        <w:rPr/>
        <w:t>软重启，用于特殊情况下的故障恢复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L </w:t>
      </w:r>
      <w:r>
        <w:rPr/>
        <w:t>查询警猫眼备用电池的剩余电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 </w:t>
      </w:r>
      <w:r>
        <w:rPr/>
        <w:t>开启警猫眼安卓手机的</w:t>
      </w:r>
      <w:r>
        <w:rPr/>
        <w:t>WiFi</w:t>
      </w:r>
      <w:r>
        <w:rPr/>
        <w:t>功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W </w:t>
      </w:r>
      <w:r>
        <w:rPr/>
        <w:t>关闭警猫眼安卓手机的</w:t>
      </w:r>
      <w:r>
        <w:rPr/>
        <w:t>WiFi</w:t>
      </w:r>
      <w:r>
        <w:rPr/>
        <w:t>功能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两次报警的时间间隔</w:t>
      </w:r>
    </w:p>
    <w:p>
      <w:pPr>
        <w:pStyle w:val="Normal"/>
        <w:rPr/>
      </w:pPr>
      <w:r>
        <w:rPr/>
        <w:t>警猫眼触发一次报警后，下一次触发报警至少需要间隔几分钟。最少间隔时间可以在警猫眼摄像端的“设置”</w:t>
      </w:r>
      <w:r>
        <w:rPr/>
        <w:t>|</w:t>
      </w:r>
      <w:r>
        <w:rPr>
          <w:rFonts w:cs="宋体" w:ascii="宋体" w:hAnsi="宋体"/>
        </w:rPr>
        <w:t>“</w:t>
      </w:r>
      <w:r>
        <w:rPr/>
        <w:t>高级”界面中设置，默认是</w:t>
      </w:r>
      <w:r>
        <w:rPr/>
        <w:t>5</w:t>
      </w:r>
      <w:r>
        <w:rPr/>
        <w:t>分钟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用观看端软件远程连接</w:t>
      </w:r>
    </w:p>
    <w:p>
      <w:pPr>
        <w:pStyle w:val="Normal"/>
        <w:rPr/>
      </w:pPr>
      <w:r>
        <w:rPr/>
        <w:t>主人可以随时随地用手机、平板电脑或</w:t>
      </w:r>
      <w:r>
        <w:rPr/>
        <w:t>PC</w:t>
      </w:r>
      <w:r>
        <w:rPr/>
        <w:t>电脑上的观看端软件远程连接到警猫眼。这需要先到警猫眼官方网站（</w:t>
      </w:r>
      <w:r>
        <w:rPr/>
        <w:t>http://jmy.e2eye.com/</w:t>
      </w:r>
      <w:r>
        <w:rPr/>
        <w:t>），下载安装对应平台的观看端软件。目前，观看端软件支持</w:t>
      </w:r>
      <w:r>
        <w:rPr/>
        <w:t>iOS</w:t>
      </w:r>
      <w:r>
        <w:rPr/>
        <w:t>、</w:t>
      </w:r>
      <w:r>
        <w:rPr/>
        <w:t>Android</w:t>
      </w:r>
      <w:r>
        <w:rPr/>
        <w:t>、</w:t>
      </w:r>
      <w:r>
        <w:rPr/>
        <w:t>Windows</w:t>
      </w:r>
      <w:r>
        <w:rPr/>
        <w:t>三种平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免责声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警猫眼”产品的知识产权属于长沙云视捷网络科技有限公司（以下简称“我们”）。“警猫眼”产品基于“警猫眼”官方网站（以下简称“本网站”）提供的网络服务才能实现其完整功能。任何用户（未成年人审阅时应有监护人的陪同）应仔细阅读本声明，您一旦使用“警猫眼”产品或网络服务，即视为对本声明全部内容的了解和接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用户使用“警猫眼”产品时，会自动获得一个摄像端</w:t>
      </w:r>
      <w:r>
        <w:rPr/>
        <w:t>ID</w:t>
      </w:r>
      <w:r>
        <w:rPr/>
        <w:t>；同时，用户需要设置一个连接密码。凭此摄像端</w:t>
      </w:r>
      <w:r>
        <w:rPr/>
        <w:t>ID</w:t>
      </w:r>
      <w:r>
        <w:rPr/>
        <w:t>号、和连接密码即可利用“警猫眼”观看端软件进行无线远程实时视频监控。用户须妥善保管自己的摄像端</w:t>
      </w:r>
      <w:r>
        <w:rPr/>
        <w:t>ID</w:t>
      </w:r>
      <w:r>
        <w:rPr/>
        <w:t>号及连接密码，防止外泄。由于连接密码未设置或连接密码外泄而造成他人对用户的“警猫眼”产品非法访问，我们不承担任何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用户使用“警猫眼”产品时，需要妥善设置好报警方式、报警目标号码、及报警触发的临界条件。由于用户未妥善做好上述设置而造成“警猫眼”产品在特定状况下没有及时报警，我们不承担任何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对于用户未按照“警猫眼”产品手册的说明，不当使用或不当操作而带来的用户损失，我们不承担任何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用户使用</w:t>
      </w:r>
      <w:r>
        <w:rPr>
          <w:rFonts w:eastAsia="Times New Roman"/>
        </w:rPr>
        <w:t xml:space="preserve"> </w:t>
      </w:r>
      <w:r>
        <w:rPr/>
        <w:t>“警猫眼”须用于合法用途，并遵守本国相关法律法规。任何非法用途所产生的法律责任由用户本人承担。若用户用于非法目的，一经核实，我们有权终止向用户的“警猫眼”产品提供网络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我们不介入“警猫眼”产品的用户与他人之间的任何纠纷。除法律规定外，我们不向任何人提供任何资料。用户与他人的纠纷由用户自己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用户使用“警猫眼”不论用于何种用途，不论是否设置报警，不论录制视频与否，不论录制质量如何，不论已录视频是否保存等，均由用户自己决定，与我们无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用户同意我们有权在提供“警猫眼”网络服务过程中投放商业性广告或其它信息（包括但不限于在本网站的任何页面上投放广告、通过电子邮件或其它方式向用户发送商品促销或其它相关商业信息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用户同意我们有权根据实际情况调整“警猫眼”产品后续网络服务的费用标准及缴纳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遇以下情况，本网站及我们不承担任何责任，包括但不限于因自然灾害、不可抗力、通讯故障、网络拥堵、供电系统故障、计算机病毒或黑客攻击、网站系统升级等造成本网站未能及时、准确、完整地提供“警猫眼”网络服务。本网站及我们对以下情形不做任何保证，包括但不仅限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网络服务一定能满足您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网络服务不会中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网络服务的安全性、及时性、完整性和准确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网络服务所涉及的相关第三方（包括但不限于移动运营商、宽带运营商）的服务及收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我们有权根据互联网的发展、技术的创新和有关法律法规的变化对本声明进行修改，并将修改后的声明在本网站公布，一经公布立即生效。您可随时登录本网站查阅最新版免责声明条款。您若继续使用本网站和“警猫眼”，则被视为您知晓并同意此修改后的声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my.e2ey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49:00Z</dcterms:created>
  <dc:creator/>
  <dc:description/>
  <dc:language>en-US</dc:language>
  <cp:lastModifiedBy>Administrator</cp:lastModifiedBy>
  <dcterms:modified xsi:type="dcterms:W3CDTF">2015-04-09T07:30:48Z</dcterms:modified>
  <cp:revision>14</cp:revision>
  <dc:subject/>
  <dc:title>声控及手势指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