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Arial"/>
          <w:sz w:val="30"/>
          <w:szCs w:val="30"/>
        </w:rPr>
      </w:pPr>
      <w:r>
        <w:rPr>
          <w:rFonts w:cs="Arial" w:ascii="宋体" w:hAnsi="宋体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尊敬的各位家长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大家下午好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我要感谢各位家长的如约而至，感谢大家对学校工作的支持；感谢大家对老师工作的配合；感谢大家一步步陪着孩子一起成长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们召开这次家长会的目的是为了加强老师与家长之间的联系，增进对你的子女的了解，以便老师能够及时调整工作，提高教育教学质量；同时促使家长也能够积极参与到学生的教育管理中来，使你们的孩子在今后的学习中能取得最佳的成绩，以实现家长、孩子、老师共同的心愿。</w:t>
      </w:r>
    </w:p>
    <w:p>
      <w:pPr>
        <w:pStyle w:val="Normal"/>
        <w:widowControl/>
        <w:spacing w:lineRule="auto" w:line="360"/>
        <w:ind w:left="418" w:firstLine="1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班级总的情况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们这个班总体上是一个活泼、文明、团结上进的班集体，学生的上进心比较强，学习积极性很高。家长都能够积极配合支持学校、班级开展的一些工作。我知道各位家长的工作都特别忙碌，有的甚至可以有披星戴月来形容。但是大部分家长对待孩子的学习都是倾尽了心血，在此，我表示衷心的感谢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班级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孩子在学校不仅仅要学会学习，还要学会做人，学会管理。树立正确的是非观、人生观，培养孩子自我管理、自我控制、自我发展的能力。朝着这个目标，我力求在班级工作中做到以下两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怀着爱心和耐心，尊重学生。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班级管理上，我是从两方面着手的：即一是严，二是爱，我的严是在课堂纪律上、学习上，在要求学生的品德上严格要求；而在平时的一些生活小事上，我则突出爱字。让学生主动、乐意地亲近老师。我觉得师生应该是平等的，师生之间坦诚相待和师生间和谐融洽的关系是做好班级工作的基础。我希望我的学生都喜欢我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充分信任学生，培养学生的自觉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班级工作中，如果班主任事无巨细都亲历亲为，不仅会人为加重班主任的工作，而且会使学生的能力得不到锻炼和提高。我管大放小，管主放次，授权负责，分层管理。注意引导学生自主管理班级，让班级的每一位同学都成为班级工作的参与者，逐步实现学生自我教育、自我管理、自我评价，既有利于班级的建设与发展，又有利于学生个性完善、能力的提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关于本次期中考试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期中考试，总体情况十分糟糕，远远超出了老师预计的水平。全班共有</w:t>
      </w: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个孩子参加考试，其中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人是优秀，最低分</w:t>
      </w:r>
      <w:r>
        <w:rPr>
          <w:rFonts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人不及格，我班平均分为</w:t>
      </w:r>
      <w:r>
        <w:rPr>
          <w:rFonts w:cs="宋体" w:ascii="宋体" w:hAnsi="宋体"/>
          <w:sz w:val="24"/>
        </w:rPr>
        <w:t>82.16</w:t>
      </w:r>
      <w:r>
        <w:rPr>
          <w:rFonts w:ascii="宋体" w:hAnsi="宋体" w:cs="宋体"/>
          <w:sz w:val="24"/>
        </w:rPr>
        <w:t>分。希望家长们拿着卷子，和孩子一起寻找失误的原因，要学会“反思”，化这次的教训为下次的经验，争取下次考得更好。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们班两级分化比较严重，成绩好的同学有很多，但有些同学学习成绩差，对学习的重要性还没有很好的认识。家长呢也是任其发展，对孩子的学习漠不关心，理由是我们工作实在太忙了，真的没时间去管他，有些家长从来没主动到学校（或打电话）向老师询问过自己孩子的学习情况以及在校的表现。你说孩子的错，谁之过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关于“课外阅读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年小学的毕业考试中曾经考到了这样的一些试题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谁被逼上梁山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星期五是哪一部小说里的人物，这本书的作者是谁？这些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值得试题，在我们的课文中根本就没有提到过，孩子们怎么才能知道答案？这无疑给了我们一个启示：课外阅读的重要性。因此，我们从一年级就要严格要求多读课外书，读好课外书。小学语文课程标准也给我们一年级的孩子提出了具体的要求。家长们，我们大家都共同努力，让学生达到“熟读唐诗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首，不会作诗也会吟”的境界，达到“满腹诗书气自华”的状态。（关于读课外书的要求，具体情况见单子。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关于“写话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年级，我对于孩子的写话没有作更多的要求，走进二年级，写话就要成为我们语文教学的重点呢！为了给写话打好基础，我们本学期进行了“造句”训练，部分孩子的造句存在以下问题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句子不完整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乱用“谐音字”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书写“错别字”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忘记打标点符号。（此次期中考试都出现了这样的现象。）六、关于“请跟我来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曾经我在著名教师“薛瑞平”的《心平气和的一年级》一书上看到她老人家的一句话：在一个班级里，同样的老师，同样的教育，为什么有“优秀、良好、合格“等差别呢？除了孩子自身的先天”智力”影响外，更多的是家庭教育。家长主动坚持“跟上来的”孩子自然优秀；家长被“牵着跟上来的”孩子自然良好；家长“没有跟上来的”孩子自然落后。由此可见，家庭教育在孩子成长中的作用。作为家长，我们该怎样“请跟我来”呢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 思想上要继续引导孩子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作为家长，我们平时要教育孩子爱劳动，讲文明，尊敬长辈，待人有礼。教育孩子该做的事，自己首先做好，以身作则的教育魅力是巨大的。 “小树易直也易弯”，家长们，只要我们从小教育引导好孩子什么事该做，什么事不该做，那对孩子今后的成长是什么有利的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行为上要继续辅导孩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常行为方面家长应配合做好以下教育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孩子的礼仪教育。在家尊重长辈与父母（来去要打招呼）；教育他们看见老师、同学养成招呼的习惯。让我们的孩子爱自己的父母，爱自己的学校和老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孩子的合群教育。有时小伙伴之间会发生一些不愉快的事，如碰撞伤了，孩子之间你打打我，我招招你，拿了自己喜欢的物品等等，家长决不能为一些小事斤斤计较，发现情况，及时与老师联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孩子的自我保护意识和安全意识的教育。课间游戏、午间休息做到文明安全；放学后，要家长接送回家，家长晚来接孩子，要告诉孩子不乱跑，在校门卫等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孩子的纪律卫生观念 。有事不能到校要请假。不随便丢纸屑。不带零食进校园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尽管家庭是孩子人生发展的的起点和基础，我们的家长已经为他们的发展做好了各方面的准备。但是从孩子进入一年级，开始接受有目的、有计划、有系统的学校教育。对于孩子，仍然是他们成长过程中的一个新起点，必然引起孩子生活节奏、生活习惯和学习活动的一系列变化并面临许多新的问题。因此，为了使我们的孩子有更大的发展，也为了我们携手教育好我们的孩子，希望我们的家长支持教师工作， “三忌”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忌过分保护。一根独苗，捧在手中，贴在胸口，含在嘴里，样样事情包办代替（背书包，拿水杯），要让孩子知道，自己长大了，已经是一名小学生了，生活、学习不能完全依靠父母和教师，能自己的事自己做，遇到问题和困难自己要想办法解快。参加一些力所能及的劳动，学点简单的劳动技能，会开、关门窗，扫地、抹桌椅等，培养孩子生活自理能力，逐渐减少父母或其它成人的照顾，逐步培养孩子独立生活的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忌过分宠爱。现在的孩子，是家里的小皇帝、小公主，家长往往明知无理，但经不住孩子哭闹，只能样样事情依着他，从而导致了孩子以我为中心，在不正常的环境中成长的现象，可是进入学校以后，是有约束和压力的，或许孩子会在成长的过程中遇到一些挫折和批评，作为家长，对于孩子不合理的行为，要让孩子受一些批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忌过分期望。父母都希望自己的孩子成龙成凤，希望孩子样样都争第一名，心愿是好的，但要提醒家长，不与幼儿园比，幼儿园学习负担与一年级截然不同，次次测验得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不可能，孩子努力了就行，关键是帮助孩子找出失误的原因，并在以后的学习中经常提醒。</w:t>
      </w:r>
    </w:p>
    <w:p>
      <w:pPr>
        <w:pStyle w:val="Normal"/>
        <w:widowControl/>
        <w:spacing w:lineRule="atLeast" w:line="240"/>
        <w:ind w:firstLine="500"/>
        <w:jc w:val="left"/>
        <w:rPr>
          <w:rFonts w:ascii="宋体" w:hAnsi="宋体" w:cs="宋体"/>
          <w:color w:val="222222"/>
          <w:sz w:val="24"/>
        </w:rPr>
      </w:pPr>
      <w:r>
        <w:rPr>
          <w:rFonts w:ascii="宋体" w:hAnsi="宋体" w:cs="宋体"/>
          <w:color w:val="000000"/>
          <w:spacing w:val="-19"/>
          <w:sz w:val="24"/>
        </w:rPr>
        <w:t>今天我就说到这儿，今后还会和大家常交流。也希望大家能给我提出宝贵意见和建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222222"/>
          <w:sz w:val="24"/>
        </w:rPr>
      </w:pPr>
      <w:r>
        <w:rPr>
          <w:rFonts w:cs="宋体" w:ascii="宋体" w:hAnsi="宋体"/>
          <w:color w:val="222222"/>
          <w:sz w:val="24"/>
        </w:rPr>
      </w:r>
    </w:p>
    <w:p>
      <w:pPr>
        <w:pStyle w:val="Normal"/>
        <w:ind w:firstLine="1080"/>
        <w:jc w:val="right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2015</w:t>
      </w:r>
      <w:r>
        <w:rPr>
          <w:rFonts w:ascii="宋体" w:hAnsi="宋体" w:cs="宋体"/>
          <w:kern w:val="2"/>
          <w:sz w:val="24"/>
        </w:rPr>
        <w:t>年</w:t>
      </w:r>
      <w:r>
        <w:rPr>
          <w:rFonts w:cs="宋体" w:ascii="宋体" w:hAnsi="宋体"/>
          <w:kern w:val="2"/>
          <w:sz w:val="24"/>
        </w:rPr>
        <w:t>6</w:t>
      </w:r>
      <w:r>
        <w:rPr>
          <w:rFonts w:ascii="宋体" w:hAnsi="宋体" w:cs="宋体"/>
          <w:kern w:val="2"/>
          <w:sz w:val="24"/>
        </w:rPr>
        <w:t>月</w:t>
      </w:r>
      <w:r>
        <w:rPr>
          <w:rFonts w:cs="宋体" w:ascii="宋体" w:hAnsi="宋体"/>
          <w:kern w:val="2"/>
          <w:sz w:val="24"/>
        </w:rPr>
        <w:t>2</w:t>
      </w:r>
      <w:r>
        <w:rPr>
          <w:rFonts w:ascii="宋体" w:hAnsi="宋体" w:cs="宋体"/>
          <w:kern w:val="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09:00Z</dcterms:created>
  <dc:creator>system</dc:creator>
  <dc:description/>
  <dc:language>en-US</dc:language>
  <cp:lastModifiedBy/>
  <dcterms:modified xsi:type="dcterms:W3CDTF">2015-06-02T06:46:12Z</dcterms:modified>
  <cp:revision>6</cp:revision>
  <dc:subject/>
  <dc:title>一年级下期家长会发言稿</dc:title>
</cp:coreProperties>
</file>