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结婚典礼证婚词</w:t>
      </w:r>
      <w:r>
        <w:rPr>
          <w:rFonts w:ascii="微软雅黑" w:hAnsi="微软雅黑" w:cs="微软雅黑" w:eastAsia="微软雅黑"/>
          <w:b/>
          <w:color w:val="333333"/>
          <w:sz w:val="23"/>
          <w:szCs w:val="23"/>
          <w:shd w:fill="FFFFFF" w:val="clear"/>
        </w:rPr>
        <w:t>范文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各位来宾、各位先生、各位女士、各位亲朋好友：大家好！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  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今天，我受新郎新娘双方的重托，担任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先生与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小姐结婚的证婚人；能为这对珠联璧合、佳偶天成的新人作证婚人，我感到十分荣幸。在这神圣而又庄严的婚礼仪式上，我将同大家共同见证和欢庆这对新人的美好时刻。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各位来宾，新郎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先生现在杭州长运高速客运公司从事客车运行信息管理工作，是车公司的一名科技管理骨干。新郎不仅外表长得英俊潇洒，而且忠厚诚实、为人和善，有颗善良的心，是一位才华出众的好青年。新娘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xxx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小姐在浙江赛兔羊容服饰有限公司工作，从事企业营销管理。新娘不仅长得漂亮可爱，而且温柔体贴、勤奋好学，心灵纯洁、品质高贵，手巧能干，当家理财，样样都会，是一位可爱而美丽的好姑娘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古人常说“有缘千里来相会”，古人又说“心有灵犀一点通”。真的，是情、是缘、是爱，使他们俩相知、相爱、相守在一起，时代不仅创造了这对新人，而且还要创造他们的后代，创造他们美好的未来！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现在我正式宣布：此时此刻，新郎新娘结为恩爱夫妻，希望你们在今后的日子中，要互敬、互爱、互谅、互助，无论今后是顺畅或是坎坷，你们的心总是连在一起，把对方作为自己毕生的依靠，相依走向灿烂的明天。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值此美好的时刻，你们不能忘却了给予你们无限呵护和生命的父母亲，要把对父母的感念之情化为实际的行动，常回家看看。要孝敬和侍奉双方的父母使他们怡养天年。虽然在你们漫漫的人生旅途中，可能会有风雨坎坷；但是有了亲人的陪伴，有了朋友的关爱，有了这一份藏在心里的温暖，我相信你们一定会永结同心，永浴爱河！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最后，祝你们俩永远钟爱一生，早生贵子，美满幸福！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br/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篇二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:</w:t>
      </w:r>
      <w:r>
        <w:rPr>
          <w:rStyle w:val="Appleconvertedspace"/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各位来宾、各位女士、各位先生：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今天，我受新郎新娘的重托，担任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先生与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小姐结婚的证婚人感到十分荣幸，在这神圣而又庄严的婚礼仪式上，能为这对珠联壁合、佳偶天成的新人作证致婚词而感到分外荣兴，也是难得的机遇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各位来宾，新郎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先生现在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单位，从事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工作，担任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职务，今年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岁，新郎不仅外表上长得英俊潇洒、忠厚诚实，而且心里有颗善良爱心，为人和善；不仅工作上认真负责、任劳任怨，而且在业务上刻苦钻研，成绩突出，是一位才华出众的好青年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新娘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小姐现在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单位，从事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工作，担任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职务，今年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岁。新娘不仅长得漂亮可爱，而且具有东方女性的内在美，不仅温柔体贴、知人为人，而且勤奋好学、品质高贵、心灵纯洁；不仅能当家理财，而且手巧能干，是一位可爱的好姑娘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古人常说：心有灵犀一点通。是情是缘还是爱，在冥冥之中把他们撮合在一起。使他们俩相知相守在一起，不仅是上帝创造了这对新人，而且还要创造他们的后代，创造他们的未来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此时此刻，新娘新郎结为恩爱夫妻，从今以后，无论贫富、疾病、环境恶劣、生死存亡，你们都要一生一心一意忠贞不渝地爱护对方，在人生的旅程中永远心心相印、白头偕老，美满幸福。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最后，祝你们俩永远钟爱一生，同心永结、幸福美满。谢谢大家！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　　证婚人：二零零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年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月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×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日 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br/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篇三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: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结婚证婚词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  <w:br/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各位来宾、各位亲朋好友：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今天，我怀着兴奋的心情，担任姚先生与黄小姐结婚典礼的证婚人。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新郎姚先生外表英俊潇洒、为人忠厚诚实，事业蒸蒸日上，是一位才华横溢的出色青年。新娘黄小姐外表美丽可爱大方，具有东方女性的无限魅力；内在温柔体贴，品质高雅，是一位兰质慧心的知识女性。在这神圣而又庄严的婚礼仪式上，能为这对珠联璧合、佳偶天成的新人致证婚词，我感到十分荣兴。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茫茫人海中，缘分让你们相聚在一起。我想：对于爱情，也许只要两心相爱就够了；但是婚姻不仅仅需要爱情，更需要彼此的忠诚、谅解和责任。所以从今以后，希望你们无论富贵与贫穷、健康与疾病，你们都要一心一意忠贞不渝地爱护对方，在人生的旅程中永远心心相印、白头偕老。虽然人生漫漫旅途，起起落落，我相信你们一定会笑看花开花落，笑对人生风雨，共同创造美好的未来！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最后，祝姚先生与黄小姐钟爱一生，同心永结、幸福美满</w:t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!</w:t>
      </w:r>
      <w:r>
        <w:rPr>
          <w:rStyle w:val="Appleconvertedspace"/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>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>谢谢大家！</w:t>
      </w:r>
      <w:r>
        <w:rPr>
          <w:rStyle w:val="Appleconvertedspace"/>
          <w:rFonts w:ascii="微软雅黑" w:hAnsi="微软雅黑" w:cs="微软雅黑" w:eastAsia="微软雅黑"/>
          <w:color w:val="333333"/>
          <w:sz w:val="23"/>
          <w:szCs w:val="23"/>
          <w:shd w:fill="FFFFFF" w:val="clear"/>
        </w:rPr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2:00Z</dcterms:created>
  <dc:creator>X</dc:creator>
  <dc:description/>
  <cp:keywords/>
  <dc:language>en-US</dc:language>
  <cp:lastModifiedBy>X</cp:lastModifiedBy>
  <dcterms:modified xsi:type="dcterms:W3CDTF">2016-01-27T09:23:00Z</dcterms:modified>
  <cp:revision>1</cp:revision>
  <dc:subject/>
  <dc:title>结婚典礼证婚词范文 </dc:title>
</cp:coreProperties>
</file>