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0"/>
        <w:ind w:firstLine="567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6"/>
          <w:szCs w:val="36"/>
          <w:lang w:val="en-US" w:bidi="en-US"/>
        </w:rPr>
        <w:t>苹果</w:t>
      </w:r>
      <w:r>
        <w:rPr>
          <w:rStyle w:val="DefaultParagraphFont"/>
          <w:rFonts w:eastAsia="宋体" w:cs="宋体" w:ascii="宋体" w:hAnsi="宋体"/>
          <w:b/>
          <w:bCs/>
          <w:color w:val="000000"/>
          <w:sz w:val="36"/>
          <w:szCs w:val="36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b/>
          <w:bCs/>
          <w:color w:val="000000"/>
          <w:sz w:val="36"/>
          <w:szCs w:val="36"/>
          <w:lang w:val="en-US" w:bidi="en-US"/>
        </w:rPr>
        <w:t>平板电脑新手使用教程</w:t>
      </w:r>
    </w:p>
    <w:p>
      <w:pPr>
        <w:pStyle w:val="Normal"/>
        <w:rPr>
          <w:rStyle w:val="DefaultParagraphFont"/>
          <w:rFonts w:ascii="宋体" w:hAnsi="宋体" w:eastAsia="宋体" w:cs="宋体"/>
          <w:b/>
          <w:b/>
          <w:bCs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有需求请下载，因为超详细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最近关于苹果最火的无非就是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发售，之前用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hon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朋友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使用还算了解，但也有没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hon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但入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朋友，这样对苹果官方的套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就不是很熟悉了，小编有幸入手了一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这里给刚入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但又不是很熟悉不太会用的朋友一个简单的初级入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使用教程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什么是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是苹果所有移动设备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PC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套件，不管是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od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ouch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hon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还是今天要说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都要使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来安装应用程序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下载完毕后，安装好下载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把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用数据线连上电脑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就会识别了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同步程序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因为现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越狱还没有高人放出，大家只能花钱购买正版或者是免费的试玩版的游戏或者软件了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br/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br w:type="textWrapping" w:clear="none"/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注册好了之后，找到你喜欢的一个应用程序，比如我选的这个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点开之后是这个界面，然后点击这里的免费字样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然后就会显示正在下载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下载好了之后，在应用程序选项卡，就会看到刚刚下载的游戏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139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这时点击设备中的应用程序选项卡，然后选中要同步的程序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2819400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接着点击右下角的同步字样，等待同步完毕即可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2457450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这样就同步完毕之后就会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桌面上看到刚刚下载的网球游戏了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QQ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等其他一些免费的软件也是一样的道理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下面是我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专用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QQ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上的一些截图，看着确实很过瘾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619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619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同步音乐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br/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br w:type="textWrapping" w:clear="none"/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同步音乐其实也是很简单的，首先先把你电脑中要同步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中的音乐添加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资料库中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2990850" cy="2076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这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中的资料库的音乐标签里就会显示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167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然后找到设备中的音乐标签，选中要同步的音乐，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2809875" cy="1695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然后依然点击右下角的同步即可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2924175" cy="857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这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音乐库里就有音乐了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4657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苹果平板电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新手使用指南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苹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于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在美国正式发售以来，国内不少水货商疯狂炒货，导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国内售价比美国贵上两三千元。不少用户购入此机之后，由于此前并没有接触相关产品，不熟悉操作。下面我们将购机以后的开箱激活、同步书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/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音乐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/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视频、安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App Stor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应用程序以及无线上网设置等基本设置逐一介绍，为新手使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提供完整指南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、开箱与激活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在电脑上安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 9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。下载地址 将电脑上的音乐拖拽至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左侧上方音乐栏目中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371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视频的方法一致，拖拽结束后，点击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XXX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”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371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你可能看不到书籍栏目。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epub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文件直接拖拽到左上角的音乐、视频菜单后就能看到书籍被放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了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371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371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371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371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接着点击音乐、视频选项卡，确保选中同步所有音乐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/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视频或你想要的音乐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/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视频即可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点击右下角“应用”或“同步”按钮的同步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附：正版音乐下载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Googl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音乐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视频下载：威锋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视频专区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#c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电子书下载论坛：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掌上书苑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align="center"&gt;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2381250" cy="3171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2381250" cy="3171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8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、注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帐号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接下来需要注册一个帐号，来使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App Stor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里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多万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hon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程序或数千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程序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大部分是免费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帐号注册方法：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进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iTunes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点击左侧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Stor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里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 Store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点击右上角的登录，然后创建新帐户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286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9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581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0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581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1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填写本页所需要的信息，信用卡信息确认时会被测试扣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美元，只是测试实际不扣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然后去你的注册邮箱收确认邮件，点击连接即可激活自己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帐号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接下来，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点击左侧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"iTunes Store"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然后点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 Stor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右上角的登录，即可开始购买自己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程序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四、安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App Stor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应用程序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.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进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后，点击左侧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"iTunes Store"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接着登录自己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帐号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目前中国大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没上市，所以没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程序的专门分类，需要搜索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方法是点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右上角的搜索框，输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。即可看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专用的应用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 Apps”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371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2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点击查看全部即可看到目前所有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程序，中国区目前并没有热门排行榜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3501390" cy="2371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3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 P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兼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hon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所有程序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万个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可以以原分辨率显示或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倍分辨率显示，后者会拉伸显示而模糊，不太推荐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使用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hon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程序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4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需要注意的是，注册区域为“中国”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帐号仅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PC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端可以用，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里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App Store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里不能登录，因为目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只在美国销售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五、应用程序推荐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Tunes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里搜索名称或直接点击超链即可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GoodReader for iPad2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.99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美元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可以通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i-Fi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传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PDF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文件、音乐、视频并在该程序里播放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Air Video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.99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美元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非常超值的软件，可以用来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上播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PC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或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MAC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90%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视频。原理是通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i-Fi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连接电脑，播放直接能播放的视频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MP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需要转换格式的视频边传边播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eatherHD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.99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美元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天气预报软件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六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连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i-Fi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说明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在主菜单点设置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点击左上角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i-Fi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点右侧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i-Fi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滑块打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i-Fi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这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就会自动搜索附近的网络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jc w:val="center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drawing>
          <wp:inline distT="0" distB="0" distL="0" distR="0">
            <wp:extent cx="2343150" cy="3124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4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七、华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E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使用说明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从顶部打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E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电池盖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插入中国联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86 SIM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卡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记录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E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电池仓内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SSID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和密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WIFI KEY)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长按右侧最下面按钮打开电源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长按右侧最上面的按钮打开互联网功能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确保此时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E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四个指示灯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信号、电池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M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常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进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iPad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i-Fi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搜索连接刚才记录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SSID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并输入密码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8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即可通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E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G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转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i-Fi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上网。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