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28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Uyghur Basma Aq;Arial" w:hAnsi="Uyghur Basma Aq;Arial" w:cs="Uyghur Basma Aq;Arial"/>
          <w:sz w:val="24"/>
        </w:rPr>
      </w:pPr>
      <w:r>
        <w:rPr>
          <w:rFonts w:cs="Uyghur Basma Aq;Arial" w:ascii="Uyghur Basma Aq;Arial" w:hAnsi="Uyghur Basma Aq;Arial"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yghur Basma Aq;Arial" w:hAnsi="Uyghur Basma Aq;Arial" w:cs="Uyghur Basma Aq;Arial"/>
          <w:sz w:val="660"/>
          <w:szCs w:val="660"/>
        </w:rPr>
      </w:pPr>
      <w:r>
        <w:rPr>
          <w:rFonts w:cs="Arial Black" w:ascii="Arial Black" w:hAnsi="Arial Black"/>
          <w:i/>
          <w:iCs/>
          <w:sz w:val="98"/>
          <w:szCs w:val="98"/>
        </w:rPr>
        <w:t>alpsoft</w:t>
      </w:r>
    </w:p>
    <w:p>
      <w:pPr>
        <w:pStyle w:val="Normal"/>
        <w:bidi w:val="1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  <w:szCs w:val="660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szCs w:val="66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rtl w:val="true"/>
        </w:rPr>
      </w:r>
    </w:p>
    <w:p>
      <w:pPr>
        <w:pStyle w:val="Normal"/>
        <w:jc w:val="center"/>
        <w:rPr>
          <w:rFonts w:ascii="Alpsoft Basma;Times New Roman" w:hAnsi="Alpsoft Basma;Times New Roman" w:cs="Alpsoft Basma;Times New Roman"/>
          <w:b/>
          <w:b/>
          <w:bCs/>
          <w:sz w:val="36"/>
          <w:szCs w:val="36"/>
        </w:rPr>
      </w:pPr>
      <w:r>
        <w:rPr>
          <w:rFonts w:ascii="Alpsoft Basma;Times New Roman" w:hAnsi="Alpsoft Basma;Times New Roman" w:cs="Alpsoft Basma;Times New Roman"/>
          <w:b/>
          <w:bCs/>
          <w:sz w:val="36"/>
          <w:szCs w:val="36"/>
        </w:rPr>
        <w:t>阿力普维、哈、柯文输入法</w:t>
      </w:r>
    </w:p>
    <w:p>
      <w:pPr>
        <w:pStyle w:val="Normal"/>
        <w:jc w:val="center"/>
        <w:rPr>
          <w:rFonts w:ascii="Alpsoft Basma;Times New Roman" w:hAnsi="Alpsoft Basma;Times New Roman" w:cs="Alpsoft Basma;Times New Roman"/>
          <w:b/>
          <w:b/>
          <w:bCs/>
          <w:sz w:val="36"/>
          <w:szCs w:val="36"/>
        </w:rPr>
      </w:pPr>
      <w:r>
        <w:rPr>
          <w:rFonts w:cs="Alpsoft Basma;Times New Roman" w:ascii="Alpsoft Basma;Times New Roman" w:hAnsi="Alpsoft Basma;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Alpsoft Basma;Times New Roman" w:hAnsi="Alpsoft Basma;Times New Roman" w:cs="Alpsoft Basma;Times New Roman"/>
          <w:b/>
          <w:b/>
          <w:bCs/>
          <w:sz w:val="36"/>
          <w:szCs w:val="36"/>
        </w:rPr>
      </w:pPr>
      <w:r>
        <w:rPr>
          <w:rFonts w:ascii="Alpsoft Basma;Times New Roman" w:hAnsi="Alpsoft Basma;Times New Roman" w:cs="Alpsoft Basma;Times New Roman"/>
          <w:b/>
          <w:bCs/>
          <w:sz w:val="36"/>
          <w:szCs w:val="36"/>
        </w:rPr>
        <w:t>使</w:t>
      </w:r>
      <w:r>
        <w:rPr>
          <w:rFonts w:ascii="Alpsoft Basma;Times New Roman" w:hAnsi="Alpsoft Basma;Times New Roman" w:cs="Alpsoft Basma;Times New Roman" w:eastAsia="Alpsoft Basma;Times New Roman"/>
          <w:b/>
          <w:bCs/>
          <w:sz w:val="36"/>
          <w:szCs w:val="36"/>
        </w:rPr>
        <w:t xml:space="preserve"> </w:t>
      </w:r>
      <w:r>
        <w:rPr>
          <w:rFonts w:ascii="Alpsoft Basma;Times New Roman" w:hAnsi="Alpsoft Basma;Times New Roman" w:cs="Alpsoft Basma;Times New Roman"/>
          <w:b/>
          <w:bCs/>
          <w:sz w:val="36"/>
          <w:szCs w:val="36"/>
        </w:rPr>
        <w:t>用</w:t>
      </w:r>
      <w:r>
        <w:rPr>
          <w:rFonts w:ascii="Alpsoft Basma;Times New Roman" w:hAnsi="Alpsoft Basma;Times New Roman" w:cs="Alpsoft Basma;Times New Roman" w:eastAsia="Alpsoft Basma;Times New Roman"/>
          <w:b/>
          <w:bCs/>
          <w:sz w:val="36"/>
          <w:szCs w:val="36"/>
        </w:rPr>
        <w:t xml:space="preserve"> </w:t>
      </w:r>
      <w:r>
        <w:rPr>
          <w:rFonts w:ascii="Alpsoft Basma;Times New Roman" w:hAnsi="Alpsoft Basma;Times New Roman" w:cs="Alpsoft Basma;Times New Roman"/>
          <w:b/>
          <w:bCs/>
          <w:sz w:val="36"/>
          <w:szCs w:val="36"/>
        </w:rPr>
        <w:t>手</w:t>
      </w:r>
      <w:r>
        <w:rPr>
          <w:rFonts w:ascii="Alpsoft Basma;Times New Roman" w:hAnsi="Alpsoft Basma;Times New Roman" w:cs="Alpsoft Basma;Times New Roman" w:eastAsia="Alpsoft Basma;Times New Roman"/>
          <w:b/>
          <w:bCs/>
          <w:sz w:val="36"/>
          <w:szCs w:val="36"/>
        </w:rPr>
        <w:t xml:space="preserve"> </w:t>
      </w:r>
      <w:r>
        <w:rPr>
          <w:rFonts w:ascii="Alpsoft Basma;Times New Roman" w:hAnsi="Alpsoft Basma;Times New Roman" w:cs="Alpsoft Basma;Times New Roman"/>
          <w:b/>
          <w:bCs/>
          <w:sz w:val="36"/>
          <w:szCs w:val="36"/>
        </w:rPr>
        <w:t>册</w:t>
      </w:r>
    </w:p>
    <w:p>
      <w:pPr>
        <w:pStyle w:val="Normal"/>
        <w:rPr>
          <w:rFonts w:ascii="Uyghur Basma Aq;Arial" w:hAnsi="Uyghur Basma Aq;Arial" w:cs="Uyghur Basma Aq;Arial"/>
          <w:b/>
          <w:b/>
          <w:bCs/>
          <w:sz w:val="24"/>
          <w:szCs w:val="36"/>
        </w:rPr>
      </w:pPr>
      <w:r>
        <w:rPr>
          <w:rFonts w:cs="Uyghur Basma Aq;Arial" w:ascii="Uyghur Basma Aq;Arial" w:hAnsi="Uyghur Basma Aq;Arial"/>
          <w:b/>
          <w:bCs/>
          <w:sz w:val="24"/>
          <w:szCs w:val="36"/>
        </w:rPr>
      </w:r>
    </w:p>
    <w:p>
      <w:pPr>
        <w:pStyle w:val="Normal"/>
        <w:rPr>
          <w:rFonts w:ascii="Uyghur Basma Aq;Arial" w:hAnsi="Uyghur Basma Aq;Arial" w:cs="Uyghur Basma Aq;Arial"/>
          <w:sz w:val="24"/>
        </w:rPr>
      </w:pPr>
      <w:r>
        <w:rPr>
          <w:rFonts w:cs="Uyghur Basma Aq;Arial" w:ascii="Uyghur Basma Aq;Arial" w:hAnsi="Uyghur Basma Aq;Arial"/>
          <w:sz w:val="24"/>
        </w:rPr>
      </w:r>
    </w:p>
    <w:p>
      <w:pPr>
        <w:pStyle w:val="Normal"/>
        <w:rPr>
          <w:rFonts w:ascii="Uyghur Basma Aq;Arial" w:hAnsi="Uyghur Basma Aq;Arial" w:cs="Uyghur Basma Aq;Arial"/>
          <w:sz w:val="24"/>
        </w:rPr>
      </w:pPr>
      <w:r>
        <w:rPr>
          <w:rFonts w:cs="Uyghur Basma Aq;Arial" w:ascii="Uyghur Basma Aq;Arial" w:hAnsi="Uyghur Basma Aq;Arial"/>
          <w:sz w:val="24"/>
        </w:rPr>
      </w:r>
    </w:p>
    <w:p>
      <w:pPr>
        <w:pStyle w:val="Normal"/>
        <w:rPr>
          <w:rFonts w:ascii="Uyghur Basma Aq;Arial" w:hAnsi="Uyghur Basma Aq;Arial" w:cs="Uyghur Basma Aq;Arial"/>
          <w:sz w:val="24"/>
        </w:rPr>
      </w:pPr>
      <w:r>
        <w:rPr>
          <w:rFonts w:cs="Uyghur Basma Aq;Arial" w:ascii="Uyghur Basma Aq;Arial" w:hAnsi="Uyghur Basma Aq;Arial"/>
          <w:sz w:val="24"/>
        </w:rPr>
      </w:r>
    </w:p>
    <w:p>
      <w:pPr>
        <w:pStyle w:val="Normal"/>
        <w:rPr>
          <w:rFonts w:ascii="Uyghur Basma Aq;Arial" w:hAnsi="Uyghur Basma Aq;Arial" w:cs="Uyghur Basma Aq;Arial"/>
          <w:sz w:val="24"/>
        </w:rPr>
      </w:pPr>
      <w:r>
        <w:rPr>
          <w:rFonts w:cs="Uyghur Basma Aq;Arial" w:ascii="Uyghur Basma Aq;Arial" w:hAnsi="Uyghur Basma Aq;Arial"/>
          <w:sz w:val="24"/>
        </w:rPr>
      </w:r>
    </w:p>
    <w:p>
      <w:pPr>
        <w:pStyle w:val="Normal"/>
        <w:bidi w:val="1"/>
        <w:snapToGrid w:val="false"/>
        <w:ind w:left="0" w:right="0" w:hanging="0"/>
        <w:jc w:val="left"/>
        <w:rPr>
          <w:rFonts w:ascii="Uyghur Basma Aq;Arial" w:hAnsi="Uyghur Basma Aq;Arial" w:cs="Uyghur Basma Aq;Arial"/>
          <w:sz w:val="24"/>
        </w:rPr>
      </w:pPr>
      <w:r>
        <w:rPr>
          <w:rFonts w:cs="Uyghur Basma Aq;Arial" w:ascii="Uyghur Basma Aq;Arial" w:hAnsi="Uyghur Basma Aq;Arial"/>
          <w:sz w:val="24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293370</wp:posOffset>
                </wp:positionV>
                <wp:extent cx="3867785" cy="427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4273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Uyghur Basma Aq;Arial" w:hAnsi="Uyghur Basma Aq;Arial" w:cs="Uyghur Basma Aq;Arial"/>
                                <w:sz w:val="24"/>
                              </w:rPr>
                              <w:t>软件版本：</w:t>
                            </w:r>
                            <w:r>
                              <w:rPr>
                                <w:rFonts w:cs="Uyghur Basma Aq;Arial" w:ascii="Uyghur Basma Aq;Arial" w:hAnsi="Uyghur Basma Aq;Arial"/>
                                <w:sz w:val="24"/>
                              </w:rPr>
                              <w:t xml:space="preserve">8.0   </w:t>
                            </w:r>
                            <w:r>
                              <w:rPr>
                                <w:rFonts w:ascii="Uyghur Basma Aq;Arial" w:hAnsi="Uyghur Basma Aq;Arial" w:cs="Uyghur Basma Aq;Arial"/>
                                <w:sz w:val="24"/>
                              </w:rPr>
                              <w:t>发布时间：</w:t>
                            </w:r>
                            <w:r>
                              <w:rPr>
                                <w:rFonts w:cs="Uyghur Basma Aq;Arial" w:ascii="Uyghur Basma Aq;Arial" w:hAnsi="Uyghur Basma Aq;Arial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Uyghur Basma Aq;Arial" w:hAnsi="Uyghur Basma Aq;Arial" w:cs="Uyghur Basma Aq;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Uyghur Basma Aq;Arial" w:ascii="Uyghur Basma Aq;Arial" w:hAnsi="Uyghur Basma Aq;Arial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Uyghur Basma Aq;Arial" w:hAnsi="Uyghur Basma Aq;Arial" w:cs="Uyghur Basma Aq;Arial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304.55pt;height:33.65pt;mso-wrap-distance-left:9.05pt;mso-wrap-distance-right:9.05pt;mso-wrap-distance-top:0pt;mso-wrap-distance-bottom:0pt;margin-top:23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Uyghur Basma Aq;Arial" w:hAnsi="Uyghur Basma Aq;Arial" w:cs="Uyghur Basma Aq;Arial"/>
                          <w:sz w:val="24"/>
                        </w:rPr>
                        <w:t>软件版本：</w:t>
                      </w:r>
                      <w:r>
                        <w:rPr>
                          <w:rFonts w:cs="Uyghur Basma Aq;Arial" w:ascii="Uyghur Basma Aq;Arial" w:hAnsi="Uyghur Basma Aq;Arial"/>
                          <w:sz w:val="24"/>
                        </w:rPr>
                        <w:t xml:space="preserve">8.0   </w:t>
                      </w:r>
                      <w:r>
                        <w:rPr>
                          <w:rFonts w:ascii="Uyghur Basma Aq;Arial" w:hAnsi="Uyghur Basma Aq;Arial" w:cs="Uyghur Basma Aq;Arial"/>
                          <w:sz w:val="24"/>
                        </w:rPr>
                        <w:t>发布时间：</w:t>
                      </w:r>
                      <w:r>
                        <w:rPr>
                          <w:rFonts w:cs="Uyghur Basma Aq;Arial" w:ascii="Uyghur Basma Aq;Arial" w:hAnsi="Uyghur Basma Aq;Arial"/>
                          <w:sz w:val="24"/>
                        </w:rPr>
                        <w:t>2010</w:t>
                      </w:r>
                      <w:r>
                        <w:rPr>
                          <w:rFonts w:ascii="Uyghur Basma Aq;Arial" w:hAnsi="Uyghur Basma Aq;Arial" w:cs="Uyghur Basma Aq;Arial"/>
                          <w:sz w:val="24"/>
                        </w:rPr>
                        <w:t>年</w:t>
                      </w:r>
                      <w:r>
                        <w:rPr>
                          <w:rFonts w:cs="Uyghur Basma Aq;Arial" w:ascii="Uyghur Basma Aq;Arial" w:hAnsi="Uyghur Basma Aq;Arial"/>
                          <w:sz w:val="24"/>
                        </w:rPr>
                        <w:t>4</w:t>
                      </w:r>
                      <w:r>
                        <w:rPr>
                          <w:rFonts w:ascii="Uyghur Basma Aq;Arial" w:hAnsi="Uyghur Basma Aq;Arial" w:cs="Uyghur Basma Aq;Arial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安</w:t>
      </w:r>
      <w:r>
        <w:rPr>
          <w:rFonts w:ascii="Alpsoft Basma;Times New Roman" w:hAnsi="Alpsoft Basma;Times New Roman" w:cs="Alpsoft Basma;Times New Roman" w:eastAsia="Alpsoft Basma;Times New Roman"/>
          <w:b/>
          <w:bCs/>
          <w:sz w:val="24"/>
        </w:rPr>
        <w:t xml:space="preserve"> </w:t>
      </w:r>
      <w:r>
        <w:rPr>
          <w:rFonts w:ascii="Alpsoft Basma;Times New Roman" w:hAnsi="Alpsoft Basma;Times New Roman" w:cs="Alpsoft Basma;Times New Roman"/>
          <w:b/>
          <w:bCs/>
          <w:sz w:val="24"/>
        </w:rPr>
        <w:t>装</w:t>
      </w:r>
      <w:r>
        <w:rPr>
          <w:rFonts w:ascii="Alpsoft Basma;Times New Roman" w:hAnsi="Alpsoft Basma;Times New Roman" w:cs="Alpsoft Basma;Times New Roman" w:eastAsia="Alpsoft Basma;Times New Roman"/>
          <w:b/>
          <w:bCs/>
          <w:sz w:val="24"/>
        </w:rPr>
        <w:t xml:space="preserve"> </w:t>
      </w:r>
      <w:r>
        <w:rPr>
          <w:rFonts w:ascii="Alpsoft Basma;Times New Roman" w:hAnsi="Alpsoft Basma;Times New Roman" w:cs="Alpsoft Basma;Times New Roman"/>
          <w:b/>
          <w:bCs/>
          <w:sz w:val="24"/>
        </w:rPr>
        <w:t>软</w:t>
      </w:r>
      <w:r>
        <w:rPr>
          <w:rFonts w:ascii="Alpsoft Basma;Times New Roman" w:hAnsi="Alpsoft Basma;Times New Roman" w:cs="Alpsoft Basma;Times New Roman" w:eastAsia="Alpsoft Basma;Times New Roman"/>
          <w:b/>
          <w:bCs/>
          <w:sz w:val="24"/>
        </w:rPr>
        <w:t xml:space="preserve"> </w:t>
      </w:r>
      <w:r>
        <w:rPr>
          <w:rFonts w:ascii="Alpsoft Basma;Times New Roman" w:hAnsi="Alpsoft Basma;Times New Roman" w:cs="Alpsoft Basma;Times New Roman"/>
          <w:b/>
          <w:bCs/>
          <w:sz w:val="24"/>
        </w:rPr>
        <w:t>件</w:t>
      </w:r>
    </w:p>
    <w:p>
      <w:pPr>
        <w:pStyle w:val="Normal"/>
        <w:snapToGrid w:val="false"/>
        <w:spacing w:lineRule="exact" w:line="400"/>
        <w:ind w:firstLine="504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安装维、哈、柯文输入法之前，查看计算机是否安装了复杂语言选项。</w:t>
      </w:r>
    </w:p>
    <w:p>
      <w:pPr>
        <w:pStyle w:val="Normal"/>
        <w:snapToGrid w:val="false"/>
        <w:spacing w:lineRule="exact" w:line="400"/>
        <w:ind w:firstLine="518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点击《开始》键进入《设置》在进入</w:t>
      </w:r>
      <w:r>
        <w:rPr>
          <w:rFonts w:ascii="Alpsoft Basma;Times New Roman" w:hAnsi="Alpsoft Basma;Times New Roman" w:cs="Alpsoft Basma;Times New Roman"/>
          <w:w w:val="90"/>
          <w:sz w:val="24"/>
        </w:rPr>
        <w:t>《控制面板》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  <w:drawing>
          <wp:inline distT="0" distB="0" distL="0" distR="0">
            <wp:extent cx="3182620" cy="235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420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进入《</w:t>
      </w:r>
      <w:r>
        <w:rPr>
          <w:rFonts w:ascii="Alpsoft Basma;Times New Roman" w:hAnsi="Alpsoft Basma;Times New Roman" w:cs="Alpsoft Basma;Times New Roman"/>
          <w:sz w:val="24"/>
        </w:rPr>
        <w:t>日期、时间、语言和区域设置</w:t>
      </w:r>
      <w:r>
        <w:rPr>
          <w:rFonts w:ascii="Alpsoft Basma;Times New Roman" w:hAnsi="Alpsoft Basma;Times New Roman" w:cs="Alpsoft Basma;Times New Roman"/>
          <w:sz w:val="24"/>
        </w:rPr>
        <w:t>》</w:t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</w:rPr>
        <w:drawing>
          <wp:inline distT="0" distB="0" distL="0" distR="0">
            <wp:extent cx="3235325" cy="200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420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在进入到《</w:t>
      </w:r>
      <w:r>
        <w:rPr>
          <w:rFonts w:ascii="Alpsoft Basma;Times New Roman" w:hAnsi="Alpsoft Basma;Times New Roman" w:cs="Alpsoft Basma;Times New Roman"/>
          <w:sz w:val="24"/>
        </w:rPr>
        <w:t>区域和语言设置</w:t>
      </w:r>
      <w:r>
        <w:rPr>
          <w:rFonts w:ascii="Alpsoft Basma;Times New Roman" w:hAnsi="Alpsoft Basma;Times New Roman" w:cs="Alpsoft Basma;Times New Roman"/>
          <w:sz w:val="24"/>
        </w:rPr>
        <w:t>》。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  <w:drawing>
          <wp:inline distT="0" distB="0" distL="0" distR="0">
            <wp:extent cx="2700020" cy="2294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</w:r>
    </w:p>
    <w:p>
      <w:pPr>
        <w:pStyle w:val="Normal"/>
        <w:snapToGrid w:val="false"/>
        <w:ind w:firstLine="21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78100" cy="2875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在《语言》选项栏中选择《为复杂文字和从右到左的语言安装文件（包含泰文）》。然后点击《</w:t>
      </w:r>
      <w:r>
        <w:rPr>
          <w:rFonts w:ascii="Alpsoft Basma;Times New Roman" w:hAnsi="Alpsoft Basma;Times New Roman" w:cs="Alpsoft Basma;Times New Roman"/>
          <w:sz w:val="24"/>
        </w:rPr>
        <w:t>应用</w:t>
      </w:r>
      <w:r>
        <w:rPr>
          <w:rFonts w:ascii="Alpsoft Basma;Times New Roman" w:hAnsi="Alpsoft Basma;Times New Roman" w:cs="Alpsoft Basma;Times New Roman"/>
          <w:sz w:val="24"/>
        </w:rPr>
        <w:t>》键，此时计算机会提示插入</w:t>
      </w:r>
      <w:r>
        <w:rPr>
          <w:rFonts w:cs="Alpsoft Basma;Times New Roman" w:ascii="Alpsoft Basma;Times New Roman" w:hAnsi="Alpsoft Basma;Times New Roman"/>
          <w:sz w:val="24"/>
        </w:rPr>
        <w:t xml:space="preserve">Windows XP </w:t>
      </w:r>
      <w:r>
        <w:rPr>
          <w:rFonts w:ascii="Alpsoft Basma;Times New Roman" w:hAnsi="Alpsoft Basma;Times New Roman" w:cs="Alpsoft Basma;Times New Roman"/>
          <w:sz w:val="24"/>
        </w:rPr>
        <w:t>的安装光盘，请把</w:t>
      </w:r>
      <w:r>
        <w:rPr>
          <w:rFonts w:cs="Alpsoft Basma;Times New Roman" w:ascii="Alpsoft Basma;Times New Roman" w:hAnsi="Alpsoft Basma;Times New Roman"/>
          <w:sz w:val="24"/>
        </w:rPr>
        <w:t xml:space="preserve">Windows XP </w:t>
      </w:r>
      <w:r>
        <w:rPr>
          <w:rFonts w:ascii="Alpsoft Basma;Times New Roman" w:hAnsi="Alpsoft Basma;Times New Roman" w:cs="Alpsoft Basma;Times New Roman"/>
          <w:sz w:val="24"/>
        </w:rPr>
        <w:t>的安装光盘插入到光驱后按《确认》键即可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Alpsoft Basma;Times New Roman" w:hAnsi="Alpsoft Basma;Times New Roman" w:cs="Alpsoft Basma;Times New Roman"/>
          <w:sz w:val="24"/>
        </w:rPr>
        <w:t>在</w:t>
      </w:r>
      <w:r>
        <w:rPr>
          <w:rFonts w:cs="Alpsoft Basma;Times New Roman" w:ascii="Alpsoft Basma;Times New Roman" w:hAnsi="Alpsoft Basma;Times New Roman"/>
          <w:sz w:val="24"/>
        </w:rPr>
        <w:t xml:space="preserve">Microsoft Office </w:t>
      </w:r>
      <w:r>
        <w:rPr>
          <w:rFonts w:ascii="Alpsoft Basma;Times New Roman" w:hAnsi="Alpsoft Basma;Times New Roman" w:cs="Alpsoft Basma;Times New Roman"/>
          <w:sz w:val="24"/>
        </w:rPr>
        <w:t>办公套件中使用维、哈、柯文输入法点击《开始》进入《程序》→</w:t>
      </w:r>
      <w:r>
        <w:rPr>
          <w:rFonts w:ascii="Alpsoft Basma;Times New Roman" w:hAnsi="Alpsoft Basma;Times New Roman" w:cs="Alpsoft Basma;Times New Roman" w:eastAsia="Alpsoft Basma;Times New Roman"/>
          <w:sz w:val="24"/>
        </w:rPr>
        <w:t xml:space="preserve"> </w:t>
      </w:r>
      <w:r>
        <w:rPr>
          <w:rFonts w:cs="Alpsoft Basma;Times New Roman" w:ascii="Alpsoft Basma;Times New Roman" w:hAnsi="Alpsoft Basma;Times New Roman"/>
          <w:sz w:val="24"/>
        </w:rPr>
        <w:t xml:space="preserve">Microsoft Office </w:t>
      </w:r>
      <w:r>
        <w:rPr>
          <w:rFonts w:cs="宋体;SimSun" w:ascii="宋体;SimSun" w:hAnsi="宋体;SimSun"/>
          <w:sz w:val="24"/>
        </w:rPr>
        <w:t>→</w:t>
      </w:r>
      <w:r>
        <w:rPr>
          <w:rFonts w:cs="Alpsoft Basma;Times New Roman" w:ascii="Alpsoft Basma;Times New Roman" w:hAnsi="Alpsoft Basma;Times New Roman"/>
          <w:sz w:val="24"/>
        </w:rPr>
        <w:t xml:space="preserve"> Microsoft Office </w:t>
      </w:r>
      <w:r>
        <w:rPr>
          <w:rFonts w:ascii="Alpsoft Basma;Times New Roman" w:hAnsi="Alpsoft Basma;Times New Roman" w:cs="Alpsoft Basma;Times New Roman"/>
          <w:sz w:val="24"/>
        </w:rPr>
        <w:t>工具选择《</w:t>
      </w:r>
      <w:r>
        <w:rPr>
          <w:rFonts w:cs="Alpsoft Basma;Times New Roman" w:ascii="Alpsoft Basma;Times New Roman" w:hAnsi="Alpsoft Basma;Times New Roman"/>
          <w:sz w:val="24"/>
        </w:rPr>
        <w:t xml:space="preserve">Microsoft Office 2003 </w:t>
      </w:r>
      <w:r>
        <w:rPr>
          <w:rFonts w:ascii="Alpsoft Basma;Times New Roman" w:hAnsi="Alpsoft Basma;Times New Roman" w:cs="Alpsoft Basma;Times New Roman"/>
          <w:sz w:val="24"/>
        </w:rPr>
        <w:t>语言设置</w:t>
      </w:r>
      <w:r>
        <w:rPr>
          <w:rFonts w:ascii="Alpsoft Basma;Times New Roman" w:hAnsi="Alpsoft Basma;Times New Roman" w:cs="Alpsoft Basma;Times New Roman"/>
          <w:sz w:val="24"/>
        </w:rPr>
        <w:t>》此时会弹出以下窗口：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63290" cy="23641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420"/>
        <w:jc w:val="left"/>
        <w:rPr/>
      </w:pPr>
      <w:r>
        <w:rPr>
          <w:rFonts w:ascii="Alpsoft Basma;Times New Roman" w:hAnsi="Alpsoft Basma;Times New Roman" w:cs="Alpsoft Basma;Times New Roman"/>
          <w:sz w:val="24"/>
        </w:rPr>
        <w:t>在这个窗口中挑选《阿拉伯文》后点击《添加》按钮，添加到启用的语言栏，按《确认》键退出。在打开</w:t>
      </w:r>
      <w:r>
        <w:rPr>
          <w:rFonts w:cs="Alpsoft Basma;Times New Roman" w:ascii="Alpsoft Basma;Times New Roman" w:hAnsi="Alpsoft Basma;Times New Roman"/>
          <w:sz w:val="24"/>
        </w:rPr>
        <w:t>Microsoft Word</w:t>
      </w:r>
      <w:r>
        <w:rPr>
          <w:rFonts w:ascii="Alpsoft Basma;Times New Roman" w:hAnsi="Alpsoft Basma;Times New Roman" w:cs="Alpsoft Basma;Times New Roman"/>
          <w:sz w:val="24"/>
        </w:rPr>
        <w:t>是可以见到菜单栏增加了两个按钮</w:t>
      </w:r>
      <w:r>
        <w:rPr>
          <w:rFonts w:ascii="Alpsoft Basma;Times New Roman" w:hAnsi="Alpsoft Basma;Times New Roman" w:cs="Alpsoft Basma;Times New Roman" w:eastAsia="Alpsoft Basma;Times New Roman"/>
          <w:sz w:val="24"/>
        </w:rPr>
        <w:t xml:space="preserve"> </w:t>
      </w:r>
      <w:r>
        <w:rPr>
          <w:rFonts w:ascii="Alpsoft Basma;Times New Roman" w:hAnsi="Alpsoft Basma;Times New Roman" w:cs="Alpsoft Basma;Times New Roman"/>
          <w:sz w:val="24"/>
        </w:rPr>
        <w:drawing>
          <wp:inline distT="0" distB="0" distL="0" distR="0">
            <wp:extent cx="295275" cy="138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lpsoft Basma;Times New Roman" w:hAnsi="Alpsoft Basma;Times New Roman" w:cs="Alpsoft Basma;Times New Roman"/>
          <w:sz w:val="24"/>
        </w:rPr>
        <w:t>。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按钮</w:t>
      </w:r>
      <w:r>
        <w:rPr>
          <w:rFonts w:ascii="Alpsoft Basma;Times New Roman" w:hAnsi="Alpsoft Basma;Times New Roman" w:cs="Alpsoft Basma;Times New Roman"/>
          <w:sz w:val="24"/>
        </w:rPr>
        <w:drawing>
          <wp:inline distT="0" distB="0" distL="0" distR="0">
            <wp:extent cx="288290" cy="130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lpsoft Basma;Times New Roman" w:hAnsi="Alpsoft Basma;Times New Roman" w:cs="Alpsoft Basma;Times New Roman"/>
          <w:sz w:val="24"/>
        </w:rPr>
        <w:t>是调整文字方向，文字方向选中后可以在字体选项框内选择</w:t>
      </w:r>
      <w:r>
        <w:rPr>
          <w:rFonts w:cs="Alpsoft Basma;Times New Roman" w:ascii="Alpsoft Basma;Times New Roman" w:hAnsi="Alpsoft Basma;Times New Roman"/>
          <w:sz w:val="24"/>
        </w:rPr>
        <w:t>Alpsoft</w:t>
      </w:r>
      <w:r>
        <w:rPr>
          <w:rFonts w:ascii="Alpsoft Basma;Times New Roman" w:hAnsi="Alpsoft Basma;Times New Roman" w:cs="Alpsoft Basma;Times New Roman"/>
          <w:sz w:val="24"/>
        </w:rPr>
        <w:t>开头的字体可以输入维、哈、柯文。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安装《阿力普维、哈、柯文输入法》：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点击</w:t>
      </w:r>
      <w:r>
        <w:rPr>
          <w:rFonts w:cs="Alpsoft Basma;Times New Roman" w:ascii="Alpsoft Basma;Times New Roman" w:hAnsi="Alpsoft Basma;Times New Roman"/>
          <w:sz w:val="24"/>
        </w:rPr>
        <w:t>Alpsoft IME 7.0.exe</w:t>
      </w:r>
      <w:r>
        <w:rPr>
          <w:rFonts w:ascii="Alpsoft Basma;Times New Roman" w:hAnsi="Alpsoft Basma;Times New Roman" w:cs="Alpsoft Basma;Times New Roman"/>
          <w:sz w:val="24"/>
        </w:rPr>
        <w:t>启动安装程序。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  <w:drawing>
          <wp:inline distT="0" distB="0" distL="0" distR="0">
            <wp:extent cx="2883535" cy="1844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  <w:drawing>
          <wp:inline distT="0" distB="0" distL="0" distR="0">
            <wp:extent cx="3008630" cy="2153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准备安装软件状态，添加《下一步》继续安装。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  <w:drawing>
          <wp:inline distT="0" distB="0" distL="0" distR="0">
            <wp:extent cx="2786380" cy="2120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阅读完软件安装协议后按《下一步》继续安装。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 w:val="24"/>
          <w:szCs w:val="21"/>
        </w:rPr>
      </w:pPr>
      <w:r>
        <w:rPr>
          <w:rFonts w:cs="Alpsoft Basma;Times New Roman" w:ascii="Alpsoft Basma;Times New Roman" w:hAnsi="Alpsoft Basma;Times New Roman"/>
          <w:sz w:val="24"/>
          <w:szCs w:val="21"/>
          <w:rtl w:val="true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  <w:drawing>
          <wp:inline distT="0" distB="0" distL="0" distR="0">
            <wp:extent cx="2713355" cy="20713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注册软件窗口，在出现这个窗口时请与我公司联系，在软件说明书第一页有《服务卡号码》，我们核对完《服务卡号码》后按照您的《机器码》给您生成一个安装《序列号》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如果输入的《序列号》有错，安装程序会提示以下信息：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1339215" cy="7378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输入《序列号》有三次输入机会，三次输入的《序列号》都不正确，那么安装程序会自动退出。</w:t>
      </w:r>
    </w:p>
    <w:p>
      <w:pPr>
        <w:pStyle w:val="Normal"/>
        <w:snapToGrid w:val="false"/>
        <w:spacing w:lineRule="exact" w:line="4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安装《序列号》正确填入后按《下一步》继续安装，此时会出现下列提示：</w:t>
      </w:r>
    </w:p>
    <w:p>
      <w:pPr>
        <w:pStyle w:val="Normal"/>
        <w:snapToGrid w:val="false"/>
        <w:spacing w:lineRule="exact" w:line="240"/>
        <w:jc w:val="left"/>
        <w:rPr>
          <w:rFonts w:ascii="Alpsoft Basma;Times New Roman" w:hAnsi="Alpsoft Basma;Times New Roman" w:cs="Alpsoft Basma;Times New Roman"/>
          <w:sz w:val="15"/>
          <w:szCs w:val="15"/>
        </w:rPr>
      </w:pPr>
      <w:r>
        <w:rPr>
          <w:rFonts w:cs="Alpsoft Basma;Times New Roman" w:ascii="Alpsoft Basma;Times New Roman" w:hAnsi="Alpsoft Basma;Times New Roman"/>
          <w:sz w:val="15"/>
          <w:szCs w:val="15"/>
        </w:rPr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</w:rPr>
        <w:drawing>
          <wp:inline distT="0" distB="0" distL="0" distR="0">
            <wp:extent cx="3543935" cy="2533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ab/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在这个提示框内选择您需要安装的输入法语种，按《下一步》继续安装。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98545" cy="25742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安装完成后按《完成》键，重新启动计算机。</w:t>
      </w:r>
    </w:p>
    <w:p>
      <w:pPr>
        <w:pStyle w:val="Normal"/>
        <w:snapToGrid w:val="false"/>
        <w:spacing w:lineRule="exact" w:line="4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使用输入法</w:t>
      </w:r>
    </w:p>
    <w:p>
      <w:pPr>
        <w:pStyle w:val="Normal"/>
        <w:snapToGrid w:val="false"/>
        <w:spacing w:lineRule="exact" w:line="4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输入法安装到</w:t>
      </w:r>
      <w:r>
        <w:rPr>
          <w:rFonts w:cs="Alpsoft Basma;Times New Roman" w:ascii="Alpsoft Basma;Times New Roman" w:hAnsi="Alpsoft Basma;Times New Roman"/>
          <w:sz w:val="24"/>
        </w:rPr>
        <w:t>Windows2000/XP/2003/Vista</w:t>
      </w:r>
      <w:r>
        <w:rPr>
          <w:rFonts w:ascii="Alpsoft Basma;Times New Roman" w:hAnsi="Alpsoft Basma;Times New Roman" w:cs="Alpsoft Basma;Times New Roman"/>
          <w:sz w:val="24"/>
        </w:rPr>
        <w:t>上后在语言栏的中按第一、第二布局挑选来使用维、哈、柯文输入法。</w:t>
      </w:r>
    </w:p>
    <w:p>
      <w:pPr>
        <w:pStyle w:val="Normal"/>
        <w:snapToGrid w:val="false"/>
        <w:ind w:firstLine="21"/>
        <w:jc w:val="center"/>
        <w:rPr>
          <w:rFonts w:ascii="Alpsoft Basma;Times New Roman" w:hAnsi="Alpsoft Basma;Times New Roman" w:cs="Alpsoft Basma;Times New Roman"/>
          <w:b/>
          <w:b/>
          <w:bCs/>
          <w:szCs w:val="21"/>
        </w:rPr>
      </w:pPr>
      <w:r>
        <w:rPr>
          <w:rFonts w:ascii="宋体;SimSun" w:hAnsi="宋体;SimSun" w:cs="UKKA Basma Aq;Tahoma"/>
          <w:szCs w:val="21"/>
        </w:rPr>
        <w:t>一：</w:t>
      </w:r>
      <w:r>
        <w:rPr>
          <w:rFonts w:ascii="Alpsoft Basma;Times New Roman" w:hAnsi="Alpsoft Basma;Times New Roman" w:cs="Alpsoft Basma;Times New Roman" w:eastAsia="Alpsoft Basma;Times New Roman"/>
          <w:b/>
          <w:bCs/>
          <w:szCs w:val="21"/>
        </w:rPr>
        <w:t xml:space="preserve"> </w:t>
      </w:r>
      <w:r>
        <w:rPr>
          <w:rFonts w:ascii="Alpsoft Basma;Times New Roman" w:hAnsi="Alpsoft Basma;Times New Roman" w:cs="Alpsoft Basma;Times New Roman"/>
          <w:szCs w:val="21"/>
        </w:rPr>
        <w:drawing>
          <wp:inline distT="0" distB="0" distL="0" distR="0">
            <wp:extent cx="1342390" cy="8248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lpsoft Basma;Times New Roman" w:hAnsi="Alpsoft Basma;Times New Roman" w:cs="Alpsoft Basma;Times New Roman" w:eastAsia="Alpsoft Basma;Times New Roman"/>
          <w:szCs w:val="21"/>
        </w:rPr>
        <w:t xml:space="preserve"> </w:t>
      </w:r>
      <w:r>
        <w:rPr>
          <w:rFonts w:ascii="Alpsoft Basma;Times New Roman" w:hAnsi="Alpsoft Basma;Times New Roman" w:cs="Alpsoft Basma;Times New Roman" w:eastAsia="Alpsoft Basma;Times New Roman"/>
          <w:szCs w:val="21"/>
        </w:rPr>
        <w:t xml:space="preserve"> </w:t>
      </w:r>
      <w:r>
        <w:rPr>
          <w:rFonts w:ascii="UKKA Tuz Tom;Arial Unicode MS" w:hAnsi="UKKA Tuz Tom;Arial Unicode MS" w:cs="UKKA Tuz Tom;Arial Unicode MS"/>
        </w:rPr>
        <w:t>二：</w:t>
      </w:r>
      <w:r>
        <w:rPr>
          <w:rFonts w:ascii="Alpsoft Basma;Times New Roman" w:hAnsi="Alpsoft Basma;Times New Roman" w:cs="Alpsoft Basma;Times New Roman" w:eastAsia="Alpsoft Basma;Times New Roman"/>
          <w:szCs w:val="21"/>
        </w:rPr>
        <w:t xml:space="preserve"> </w:t>
      </w:r>
      <w:r>
        <w:rPr>
          <w:rFonts w:ascii="Alpsoft Basma;Times New Roman" w:hAnsi="Alpsoft Basma;Times New Roman" w:cs="Alpsoft Basma;Times New Roman"/>
          <w:szCs w:val="21"/>
        </w:rPr>
        <w:drawing>
          <wp:inline distT="0" distB="0" distL="0" distR="0">
            <wp:extent cx="1490345" cy="8204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如果以上输入法为添加到语言栏中，请进入</w:t>
      </w:r>
      <w:r>
        <w:rPr>
          <w:rFonts w:ascii="Alpsoft Basma;Times New Roman" w:hAnsi="Alpsoft Basma;Times New Roman" w:cs="Alpsoft Basma;Times New Roman"/>
          <w:sz w:val="24"/>
        </w:rPr>
        <w:t>《控制面板</w:t>
      </w:r>
      <w:r>
        <w:rPr>
          <w:rFonts w:ascii="Alpsoft Basma;Times New Roman" w:hAnsi="Alpsoft Basma;Times New Roman" w:cs="Alpsoft Basma;Times New Roman"/>
          <w:sz w:val="24"/>
        </w:rPr>
        <w:t>》→</w:t>
      </w:r>
      <w:r>
        <w:rPr>
          <w:rFonts w:ascii="Alpsoft Basma;Times New Roman" w:hAnsi="Alpsoft Basma;Times New Roman" w:cs="Alpsoft Basma;Times New Roman"/>
          <w:sz w:val="24"/>
        </w:rPr>
        <w:t>《日期，时间，语言和区域设置》</w:t>
      </w:r>
      <w:r>
        <w:rPr>
          <w:rFonts w:ascii="Alpsoft Basma;Times New Roman" w:hAnsi="Alpsoft Basma;Times New Roman" w:cs="Alpsoft Basma;Times New Roman"/>
          <w:sz w:val="24"/>
        </w:rPr>
        <w:t>→</w:t>
      </w:r>
      <w:r>
        <w:rPr>
          <w:rFonts w:ascii="Alpsoft Basma;Times New Roman" w:hAnsi="Alpsoft Basma;Times New Roman" w:cs="Alpsoft Basma;Times New Roman"/>
          <w:sz w:val="24"/>
        </w:rPr>
        <w:t>《语言和区域选项》</w:t>
      </w:r>
      <w:r>
        <w:rPr>
          <w:rFonts w:ascii="Alpsoft Basma;Times New Roman" w:hAnsi="Alpsoft Basma;Times New Roman" w:cs="Alpsoft Basma;Times New Roman"/>
          <w:sz w:val="24"/>
        </w:rPr>
        <w:t>设置复杂文字选项。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szCs w:val="21"/>
          <w:rtl w:val="true"/>
        </w:rPr>
        <w:drawing>
          <wp:inline distT="0" distB="0" distL="0" distR="0">
            <wp:extent cx="1749425" cy="9575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>
          <w:rFonts w:ascii="Alpsoft Basma;Times New Roman" w:hAnsi="Alpsoft Basma;Times New Roman" w:cs="Alpsoft Basma;Times New Roman"/>
          <w:sz w:val="24"/>
          <w:szCs w:val="21"/>
        </w:rPr>
      </w:pPr>
      <w:r>
        <w:rPr>
          <w:rFonts w:cs="Alpsoft Basma;Times New Roman" w:ascii="Alpsoft Basma;Times New Roman" w:hAnsi="Alpsoft Basma;Times New Roman"/>
          <w:sz w:val="24"/>
          <w:szCs w:val="21"/>
        </w:rPr>
      </w:r>
    </w:p>
    <w:p>
      <w:pPr>
        <w:pStyle w:val="Normal"/>
        <w:snapToGrid w:val="false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在语言栏种添加或删除输入法：</w:t>
      </w:r>
    </w:p>
    <w:p>
      <w:pPr>
        <w:pStyle w:val="Normal"/>
        <w:snapToGrid w:val="false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szCs w:val="21"/>
        </w:rPr>
      </w:pPr>
      <w:r>
        <w:rPr>
          <w:szCs w:val="21"/>
          <w:rtl w:val="true"/>
        </w:rPr>
        <w:drawing>
          <wp:inline distT="0" distB="0" distL="0" distR="0">
            <wp:extent cx="1765935" cy="8343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语言栏里种删除输入法：</w:t>
      </w:r>
    </w:p>
    <w:p>
      <w:pPr>
        <w:pStyle w:val="Normal"/>
        <w:snapToGrid w:val="false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Alpsoft Basma;Times New Roman" w:hAnsi="Alpsoft Basma;Times New Roman" w:cs="Alpsoft Basma;Times New Roman"/>
          <w:sz w:val="24"/>
        </w:rPr>
        <w:t>鼠标点击到语言栏，按鼠标右键进入《设置》。</w:t>
      </w:r>
    </w:p>
    <w:p>
      <w:pPr>
        <w:pStyle w:val="Normal"/>
        <w:snapToGrid w:val="false"/>
        <w:ind w:firstLine="42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szCs w:val="21"/>
          <w:lang w:bidi="ar-EG"/>
        </w:rPr>
      </w:pPr>
      <w:r>
        <w:rPr>
          <w:rFonts w:cs="Alpsoft Basma;Times New Roman" w:ascii="Alpsoft Basma;Times New Roman" w:hAnsi="Alpsoft Basma;Times New Roman"/>
          <w:b/>
          <w:bCs/>
          <w:szCs w:val="21"/>
        </w:rPr>
        <w:drawing>
          <wp:inline distT="0" distB="0" distL="0" distR="0">
            <wp:extent cx="1917700" cy="22218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rPr>
          <w:rFonts w:ascii="Alpsoft Basma;Times New Roman" w:hAnsi="Alpsoft Basma;Times New Roman" w:cs="Alpsoft Basma;Times New Roman"/>
          <w:b/>
          <w:b/>
          <w:bCs/>
          <w:sz w:val="24"/>
          <w:lang w:bidi="ar-EG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lang w:bidi="ar-EG"/>
        </w:rPr>
        <w:tab/>
      </w:r>
      <w:r>
        <w:rPr>
          <w:rFonts w:ascii="宋体;SimSun" w:hAnsi="宋体;SimSun" w:cs="UKKA Basma Aq;Tahoma"/>
          <w:sz w:val="24"/>
        </w:rPr>
        <w:t>选中被要删除的输入法并按《删除》键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left"/>
        <w:rPr>
          <w:rFonts w:ascii="Alpsoft Basma;Times New Roman" w:hAnsi="Alpsoft Basma;Times New Roman" w:cs="Alpsoft Basma;Times New Roman"/>
          <w:sz w:val="24"/>
        </w:rPr>
      </w:pPr>
      <w:r>
        <w:rPr>
          <w:rFonts w:ascii="UKKA Tuz Tom;Arial Unicode MS" w:hAnsi="UKKA Tuz Tom;Arial Unicode MS" w:cs="UKKA Tuz Tom;Arial Unicode MS"/>
          <w:sz w:val="24"/>
        </w:rPr>
        <w:t>语言栏里种添加输入法：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  <w:drawing>
          <wp:inline distT="0" distB="0" distL="0" distR="0">
            <wp:extent cx="2325370" cy="2660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szCs w:val="21"/>
        </w:rPr>
      </w:pPr>
      <w:r>
        <w:rPr>
          <w:szCs w:val="21"/>
          <w:rtl w:val="true"/>
        </w:rPr>
        <w:drawing>
          <wp:inline distT="0" distB="0" distL="0" distR="0">
            <wp:extent cx="2407920" cy="18237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输入语言下拉菜单中选《阿拉伯语（沙特阿拉伯）》。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在《键盘布局</w:t>
      </w:r>
      <w:r>
        <w:rPr>
          <w:sz w:val="24"/>
        </w:rPr>
        <w:t>/</w:t>
      </w:r>
      <w:r>
        <w:rPr>
          <w:sz w:val="24"/>
        </w:rPr>
        <w:t>输入法》选项打购。</w:t>
      </w:r>
    </w:p>
    <w:p>
      <w:pPr>
        <w:pStyle w:val="Normal"/>
        <w:snapToGrid w:val="false"/>
        <w:spacing w:lineRule="atLeast" w:line="400"/>
        <w:rPr>
          <w:rFonts w:ascii="UKKA Basma Aq;Tahoma" w:hAnsi="UKKA Basma Aq;Tahoma" w:cs="UKKA Basma Aq;Tahoma"/>
          <w:b/>
          <w:b/>
          <w:bCs/>
          <w:sz w:val="24"/>
        </w:rPr>
      </w:pPr>
      <w:r>
        <w:rPr>
          <w:sz w:val="24"/>
        </w:rPr>
        <w:t>3</w:t>
      </w:r>
      <w:r>
        <w:rPr>
          <w:sz w:val="24"/>
        </w:rPr>
        <w:t>）打开输入法类表下拉菜单，在菜单里选中需要的输入法，按《确定》键退出。</w:t>
      </w:r>
    </w:p>
    <w:p>
      <w:pPr>
        <w:pStyle w:val="Normal"/>
        <w:snapToGrid w:val="false"/>
        <w:spacing w:lineRule="atLeast" w:line="400"/>
        <w:ind w:firstLine="420"/>
        <w:jc w:val="left"/>
        <w:rPr>
          <w:rFonts w:ascii="宋体;SimSun" w:hAnsi="宋体;SimSun" w:cs="UKKA Tuz Tom;Arial Unicode MS"/>
          <w:sz w:val="24"/>
        </w:rPr>
      </w:pPr>
      <w:r>
        <w:rPr>
          <w:rFonts w:ascii="宋体;SimSun" w:hAnsi="宋体;SimSun" w:cs="UKKA Tuz Tom;Arial Unicode MS"/>
          <w:sz w:val="24"/>
        </w:rPr>
        <w:t>在</w:t>
      </w:r>
      <w:r>
        <w:rPr>
          <w:rFonts w:cs="UKKA Tuz Tom;Arial Unicode MS" w:ascii="宋体;SimSun" w:hAnsi="宋体;SimSun"/>
          <w:sz w:val="24"/>
        </w:rPr>
        <w:t>WindowsVista</w:t>
      </w:r>
      <w:r>
        <w:rPr>
          <w:rFonts w:ascii="宋体;SimSun" w:hAnsi="宋体;SimSun" w:cs="UKKA Tuz Tom;Arial Unicode MS"/>
          <w:sz w:val="24"/>
        </w:rPr>
        <w:t>语言栏里种添加或删除输入法</w:t>
      </w:r>
      <w:r>
        <w:rPr>
          <w:rFonts w:cs="UKKA Tuz Tom;Arial Unicode MS" w:ascii="宋体;SimSun" w:hAnsi="宋体;SimSun"/>
          <w:sz w:val="24"/>
        </w:rPr>
        <w:t>(</w:t>
      </w:r>
      <w:r>
        <w:rPr>
          <w:rFonts w:ascii="宋体;SimSun" w:hAnsi="宋体;SimSun" w:cs="UKKA Tuz Tom;Arial Unicode MS"/>
          <w:sz w:val="24"/>
        </w:rPr>
        <w:t>布局于</w:t>
      </w:r>
      <w:r>
        <w:rPr>
          <w:rFonts w:ascii="宋体;SimSun" w:hAnsi="宋体;SimSun" w:cs="UKKA Tuz Tom;Arial Unicode MS"/>
          <w:sz w:val="24"/>
        </w:rPr>
        <w:t xml:space="preserve"> </w:t>
      </w:r>
      <w:r>
        <w:rPr>
          <w:rFonts w:cs="UKKA Tuz Tom;Arial Unicode MS" w:ascii="宋体;SimSun" w:hAnsi="宋体;SimSun"/>
          <w:sz w:val="24"/>
        </w:rPr>
        <w:t>Windows</w:t>
      </w:r>
      <w:r>
        <w:rPr>
          <w:rFonts w:cs="UKKA Tuz Tom;Arial Unicode MS" w:ascii="宋体;SimSun" w:hAnsi="宋体;SimSun"/>
          <w:sz w:val="24"/>
        </w:rPr>
        <w:t xml:space="preserve"> </w:t>
      </w:r>
      <w:r>
        <w:rPr>
          <w:rFonts w:cs="UKKA Tuz Tom;Arial Unicode MS" w:ascii="宋体;SimSun" w:hAnsi="宋体;SimSun"/>
          <w:sz w:val="24"/>
        </w:rPr>
        <w:t>XP</w:t>
      </w:r>
      <w:r>
        <w:rPr>
          <w:rFonts w:cs="UKKA Tuz Tom;Arial Unicode MS" w:ascii="宋体;SimSun" w:hAnsi="宋体;SimSun"/>
          <w:sz w:val="24"/>
        </w:rPr>
        <w:t xml:space="preserve"> </w:t>
      </w:r>
      <w:r>
        <w:rPr>
          <w:rFonts w:ascii="宋体;SimSun" w:hAnsi="宋体;SimSun" w:cs="UKKA Tuz Tom;Arial Unicode MS"/>
          <w:sz w:val="24"/>
        </w:rPr>
        <w:t>相同</w:t>
      </w:r>
      <w:r>
        <w:rPr>
          <w:rFonts w:cs="UKKA Tuz Tom;Arial Unicode MS" w:ascii="宋体;SimSun" w:hAnsi="宋体;SimSun"/>
          <w:sz w:val="24"/>
        </w:rPr>
        <w:t>)</w:t>
      </w:r>
      <w:r>
        <w:rPr>
          <w:rFonts w:ascii="宋体;SimSun" w:hAnsi="宋体;SimSun" w:cs="UKKA Tuz Tom;Arial Unicode MS"/>
          <w:sz w:val="24"/>
        </w:rPr>
        <w:t>：</w:t>
      </w:r>
    </w:p>
    <w:p>
      <w:pPr>
        <w:pStyle w:val="Normal"/>
        <w:snapToGrid w:val="false"/>
        <w:jc w:val="center"/>
        <w:rPr>
          <w:rFonts w:ascii="Uyghur Basma Aq;Arial" w:hAnsi="Uyghur Basma Aq;Arial" w:cs="Uyghur Basma Aq;Arial"/>
          <w:b/>
          <w:b/>
          <w:bCs/>
          <w:szCs w:val="21"/>
        </w:rPr>
      </w:pPr>
      <w:r>
        <w:rPr>
          <w:rFonts w:cs="Uyghur Basma Aq;Arial" w:ascii="Uyghur Basma Aq;Arial" w:hAnsi="Uyghur Basma Aq;Arial"/>
          <w:b/>
          <w:bCs/>
          <w:szCs w:val="21"/>
        </w:rPr>
        <w:drawing>
          <wp:inline distT="0" distB="0" distL="0" distR="0">
            <wp:extent cx="2273300" cy="1955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Uyghur Basma Aq;Arial" w:hAnsi="Uyghur Basma Aq;Arial" w:cs="Uyghur Basma Aq;Arial"/>
          <w:b/>
          <w:b/>
          <w:bCs/>
          <w:szCs w:val="21"/>
        </w:rPr>
      </w:pPr>
      <w:r>
        <w:rPr>
          <w:rFonts w:cs="Uyghur Basma Aq;Arial" w:ascii="Uyghur Basma Aq;Arial" w:hAnsi="Uyghur Basma Aq;Arial"/>
          <w:b/>
          <w:bCs/>
          <w:szCs w:val="21"/>
        </w:rPr>
      </w:r>
    </w:p>
    <w:p>
      <w:pPr>
        <w:pStyle w:val="Normal"/>
        <w:snapToGrid w:val="false"/>
        <w:jc w:val="center"/>
        <w:rPr>
          <w:rFonts w:ascii="Uyghur Basma Aq;Arial" w:hAnsi="Uyghur Basma Aq;Arial" w:cs="Uyghur Basma Aq;Arial"/>
          <w:b/>
          <w:b/>
          <w:bCs/>
          <w:szCs w:val="21"/>
        </w:rPr>
      </w:pPr>
      <w:r>
        <w:rPr>
          <w:rFonts w:cs="Uyghur Basma Aq;Arial" w:ascii="Uyghur Basma Aq;Arial" w:hAnsi="Uyghur Basma Aq;Arial"/>
          <w:b/>
          <w:bCs/>
          <w:szCs w:val="21"/>
        </w:rPr>
        <w:drawing>
          <wp:inline distT="0" distB="0" distL="0" distR="0">
            <wp:extent cx="2265045" cy="2476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 w:cs="Uyghur Basma Aq;Arial"/>
          <w:b/>
          <w:b/>
          <w:bCs/>
          <w:sz w:val="24"/>
        </w:rPr>
      </w:pPr>
      <w:r>
        <w:rPr>
          <w:rFonts w:ascii="宋体;SimSun" w:hAnsi="宋体;SimSun" w:cs="Uyghur Basma Aq;Arial"/>
          <w:b/>
          <w:bCs/>
          <w:sz w:val="24"/>
        </w:rPr>
        <w:t>维、哈、柯文及阿拉伯文</w:t>
      </w:r>
      <w:r>
        <w:rPr>
          <w:rFonts w:cs="Uyghur Basma Aq;Arial" w:ascii="宋体;SimSun" w:hAnsi="宋体;SimSun"/>
          <w:b/>
          <w:bCs/>
          <w:sz w:val="24"/>
        </w:rPr>
        <w:t>Unicode</w:t>
      </w:r>
      <w:r>
        <w:rPr>
          <w:rFonts w:ascii="宋体;SimSun" w:hAnsi="宋体;SimSun" w:cs="Uyghur Basma Aq;Arial"/>
          <w:b/>
          <w:bCs/>
          <w:sz w:val="24"/>
        </w:rPr>
        <w:t>标准编码表</w:t>
      </w:r>
    </w:p>
    <w:p>
      <w:pPr>
        <w:pStyle w:val="Normal"/>
        <w:bidi w:val="1"/>
        <w:snapToGrid w:val="false"/>
        <w:ind w:left="0" w:right="0" w:firstLine="420"/>
        <w:jc w:val="left"/>
        <w:rPr>
          <w:rFonts w:ascii="Uyghur Basma Aq;Arial" w:hAnsi="Uyghur Basma Aq;Arial" w:cs="Uyghur Basma Aq;Arial"/>
          <w:b/>
          <w:b/>
          <w:bCs/>
          <w:sz w:val="24"/>
          <w:szCs w:val="21"/>
        </w:rPr>
      </w:pPr>
      <w:r>
        <w:rPr>
          <w:rFonts w:cs="Uyghur Basma Aq;Arial" w:ascii="Uyghur Basma Aq;Arial" w:hAnsi="Uyghur Basma Aq;Arial"/>
          <w:b/>
          <w:bCs/>
          <w:sz w:val="24"/>
          <w:szCs w:val="21"/>
          <w:rtl w:val="true"/>
        </w:rPr>
      </w:r>
    </w:p>
    <w:tbl>
      <w:tblPr>
        <w:bidiVisual w:val="true"/>
        <w:tblW w:w="5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8"/>
        <w:gridCol w:w="1080"/>
        <w:gridCol w:w="1063"/>
        <w:gridCol w:w="777"/>
        <w:gridCol w:w="783"/>
      </w:tblGrid>
      <w:tr>
        <w:trPr>
          <w:trHeight w:val="3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  <w:rtl w:val="true"/>
              </w:rPr>
              <w:t>،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Cs w:val="21"/>
              </w:rPr>
              <w:t>060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  <w:rtl w:val="true"/>
              </w:rPr>
              <w:t>؛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Cs w:val="21"/>
              </w:rPr>
              <w:t>06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Cs w:val="21"/>
              </w:rPr>
              <w:t>061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  <w:rtl w:val="true"/>
              </w:rPr>
              <w:t>ـ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Cs w:val="21"/>
              </w:rPr>
              <w:t>06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  <w:rtl w:val="true"/>
              </w:rPr>
              <w:t>٪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Cs w:val="21"/>
              </w:rPr>
              <w:t>066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  <w:rtl w:val="true"/>
              </w:rPr>
              <w:t>٭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Cs w:val="21"/>
              </w:rPr>
              <w:t>066D</w:t>
            </w:r>
          </w:p>
        </w:tc>
      </w:tr>
    </w:tbl>
    <w:p>
      <w:pPr>
        <w:pStyle w:val="Normal"/>
        <w:bidi w:val="1"/>
        <w:snapToGrid w:val="false"/>
        <w:ind w:left="0" w:right="0" w:hanging="0"/>
        <w:jc w:val="left"/>
        <w:rPr>
          <w:rFonts w:ascii="Alpsoft Basma;Times New Roman" w:hAnsi="Alpsoft Basma;Times New Roman" w:cs="Alpsoft Basma;Times New Roman"/>
          <w:b/>
          <w:b/>
          <w:bCs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</w:r>
    </w:p>
    <w:tbl>
      <w:tblPr>
        <w:bidiVisual w:val="true"/>
        <w:tblW w:w="5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37"/>
        <w:gridCol w:w="697"/>
        <w:gridCol w:w="697"/>
        <w:gridCol w:w="713"/>
        <w:gridCol w:w="734"/>
        <w:gridCol w:w="371"/>
        <w:gridCol w:w="369"/>
        <w:gridCol w:w="693"/>
      </w:tblGrid>
      <w:tr>
        <w:trPr>
          <w:trHeight w:val="5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ascii="Alpsoft Basma;Times New Roman" w:hAnsi="Alpsoft Basma;Times New Roman" w:cs="Alpsoft Basma;Times New Roman"/>
                <w:sz w:val="18"/>
                <w:szCs w:val="18"/>
              </w:rPr>
              <w:t>名义形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szCs w:val="21"/>
              </w:rPr>
              <w:t>首部变体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szCs w:val="21"/>
              </w:rPr>
              <w:t>中部变体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szCs w:val="21"/>
              </w:rPr>
              <w:t>尾部变体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szCs w:val="21"/>
              </w:rPr>
              <w:t>独立变体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ئ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ﺋ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8B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ﺌ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8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ﺊ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8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ﺉ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8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ا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ﯪ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A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ﯫ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B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ﺎ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8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ﺍ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8D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ە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D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ﯬ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C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ﯭ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D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ﻪ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ﻩ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9</w:t>
            </w:r>
          </w:p>
        </w:tc>
      </w:tr>
      <w:tr>
        <w:trPr>
          <w:trHeight w:val="6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ب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ﺑ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ﺒ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ﺐ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ﺏ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8F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پ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7E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ﭘ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5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ﭙ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5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ﭗ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5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ﭖ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5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ت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A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ﺗ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ﺘ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ﺖ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ﺕ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ج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C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F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ﺠ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ﺞ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ﺝ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9D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چ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8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ﭼ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7C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ﭽ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7D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ﭻ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7B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ﭺ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7A</w:t>
            </w:r>
          </w:p>
        </w:tc>
      </w:tr>
      <w:tr>
        <w:trPr>
          <w:trHeight w:val="21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ح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D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ﺣ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ﺤ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ﺢ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ﺡ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1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خ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E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ﺧ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ﺨ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ﺦ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ﺥ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5</w:t>
            </w:r>
          </w:p>
        </w:tc>
      </w:tr>
      <w:tr>
        <w:trPr>
          <w:trHeight w:val="5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د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F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ﺪ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ﺩ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9</w:t>
            </w:r>
          </w:p>
        </w:tc>
      </w:tr>
      <w:tr>
        <w:trPr>
          <w:trHeight w:val="1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ر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3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ﺮ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ﺭ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D</w:t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ز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3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ﺰ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ﺯ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AF</w:t>
            </w:r>
          </w:p>
        </w:tc>
      </w:tr>
      <w:tr>
        <w:trPr>
          <w:trHeight w:val="3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ژ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9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ﮋ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8B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ﮊ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8A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س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3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ﺳ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ﺴ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ﺲ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ﺱ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1</w:t>
            </w:r>
          </w:p>
        </w:tc>
      </w:tr>
      <w:tr>
        <w:trPr>
          <w:trHeight w:val="5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ش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3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ﺷ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ﺸ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ﺶ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ﺵ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B5</w:t>
            </w:r>
          </w:p>
        </w:tc>
      </w:tr>
      <w:tr>
        <w:trPr>
          <w:trHeight w:val="43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ع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3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ﻋ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CB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ﻌ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ﻊ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C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ﻉ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C9</w:t>
            </w:r>
          </w:p>
        </w:tc>
      </w:tr>
      <w:tr>
        <w:trPr>
          <w:trHeight w:val="5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غ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3A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ﻏ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CF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ﻐ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ﻎ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C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ﻍ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CD</w:t>
            </w:r>
          </w:p>
        </w:tc>
      </w:tr>
      <w:tr>
        <w:trPr>
          <w:trHeight w:val="5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ف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ﻓ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ﻔ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ﻒ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ﻑ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1</w:t>
            </w:r>
          </w:p>
        </w:tc>
      </w:tr>
      <w:tr>
        <w:trPr>
          <w:trHeight w:val="6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ق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ﻗ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ﻘ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ﻖ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ﻕ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5</w:t>
            </w:r>
          </w:p>
        </w:tc>
      </w:tr>
      <w:tr>
        <w:trPr>
          <w:trHeight w:val="6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ك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ﻛ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B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ﻜ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ﻚ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ﻙ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9</w:t>
            </w:r>
          </w:p>
        </w:tc>
      </w:tr>
      <w:tr>
        <w:trPr>
          <w:trHeight w:val="3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گ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AF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ﮔ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9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ﮕ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9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ﮓ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9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ﮒ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92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ڭ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AD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ﯕ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ﯖ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ﯔ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ﯓ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3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ل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F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ﻠ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ﻞ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ﻝ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DD</w:t>
            </w:r>
          </w:p>
        </w:tc>
      </w:tr>
      <w:tr>
        <w:trPr>
          <w:trHeight w:val="45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م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ﻣ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ﻤ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ﻢ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ﻡ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1</w:t>
            </w:r>
          </w:p>
        </w:tc>
      </w:tr>
      <w:tr>
        <w:trPr>
          <w:trHeight w:val="4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ن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ﻧ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ﻨ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ﻦ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ﻥ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5</w:t>
            </w:r>
          </w:p>
        </w:tc>
      </w:tr>
      <w:tr>
        <w:trPr>
          <w:trHeight w:val="6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ھ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BE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ﮬ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AC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ﮭ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AD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ﮫ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AB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ﮪ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AA</w:t>
            </w:r>
          </w:p>
        </w:tc>
      </w:tr>
      <w:tr>
        <w:trPr>
          <w:trHeight w:val="41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و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ﯮ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E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ﯯ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F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ﻮ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ﻭ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D</w:t>
            </w:r>
          </w:p>
        </w:tc>
      </w:tr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ۇ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C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ﯰ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ﯱ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ﯘ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ﯗ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7</w:t>
            </w:r>
          </w:p>
        </w:tc>
      </w:tr>
      <w:tr>
        <w:trPr>
          <w:trHeight w:val="3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ۆ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C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ﯲ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ﯳ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ﯚ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ﯙ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9</w:t>
            </w:r>
          </w:p>
        </w:tc>
      </w:tr>
      <w:tr>
        <w:trPr>
          <w:trHeight w:val="3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ۈ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C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ﯴ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ﯵ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ﯜ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C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ﯛ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B</w:t>
            </w:r>
          </w:p>
        </w:tc>
      </w:tr>
      <w:tr>
        <w:trPr>
          <w:trHeight w:val="36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ۅ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C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ﯡ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ﯠ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0</w:t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ۉ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C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ﯣ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ﯢ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2</w:t>
            </w:r>
          </w:p>
        </w:tc>
      </w:tr>
      <w:tr>
        <w:trPr>
          <w:trHeight w:val="35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ۋ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CB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ﯟ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F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ﯞ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E</w:t>
            </w:r>
          </w:p>
        </w:tc>
      </w:tr>
      <w:tr>
        <w:trPr>
          <w:trHeight w:val="33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ې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D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ﯦ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ﯧ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ﯥ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ﯤ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ﯷ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ﯸ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ﯶ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6</w:t>
            </w:r>
          </w:p>
        </w:tc>
      </w:tr>
      <w:tr>
        <w:trPr>
          <w:trHeight w:val="2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ى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ﯨ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ﯩ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E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ﻰ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F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ﻯ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EF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ﯺ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A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ﯻ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ﯹ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 w:val="18"/>
                <w:szCs w:val="18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F9</w:t>
            </w:r>
          </w:p>
        </w:tc>
      </w:tr>
      <w:tr>
        <w:trPr>
          <w:trHeight w:val="4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ي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A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ﻳ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F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ﻴ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F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ﻲ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F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ي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F1</w:t>
            </w:r>
          </w:p>
        </w:tc>
      </w:tr>
      <w:tr>
        <w:trPr>
          <w:trHeight w:val="76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 xml:space="preserve">ل </w:t>
            </w: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 xml:space="preserve">+ </w:t>
            </w: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ا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44</w:t>
            </w:r>
            <w:r>
              <w:rPr>
                <w:rFonts w:cs="Alpsoft Basma;Times New Roman" w:ascii="Alpsoft Basma;Times New Roman" w:hAnsi="Alpsoft Basma;Times New Roman"/>
                <w:sz w:val="18"/>
                <w:szCs w:val="18"/>
                <w:rtl w:val="true"/>
              </w:rPr>
              <w:t xml:space="preserve"> + </w:t>
            </w: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2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ﻼ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FC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ﻻ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EFB</w:t>
            </w:r>
          </w:p>
        </w:tc>
      </w:tr>
      <w:tr>
        <w:trPr>
          <w:trHeight w:val="26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ٴ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7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</w:tr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ٵ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7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</w:tr>
      <w:tr>
        <w:trPr>
          <w:trHeight w:val="36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ٶ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7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ٷ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7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ﯝ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FBDD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  <w:sz w:val="24"/>
                <w:rtl w:val="true"/>
              </w:rPr>
              <w:t>ٸ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sz w:val="18"/>
                <w:szCs w:val="18"/>
              </w:rPr>
              <w:t>067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 w:val="24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sz w:val="24"/>
                <w:rtl w:val="true"/>
              </w:rPr>
              <w:t>—</w:t>
            </w:r>
          </w:p>
        </w:tc>
      </w:tr>
    </w:tbl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kern w:val="0"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kern w:val="0"/>
          <w:sz w:val="24"/>
        </w:rPr>
        <w:t>维、哈、柯文标准键盘布局</w:t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kern w:val="0"/>
          <w:sz w:val="24"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kern w:val="0"/>
          <w:sz w:val="24"/>
          <w:szCs w:val="21"/>
        </w:rPr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维吾尔文键盘布局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rtl w:val="true"/>
        </w:rPr>
      </w:r>
    </w:p>
    <w:p>
      <w:pPr>
        <w:pStyle w:val="Normal"/>
        <w:snapToGrid w:val="false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>1</w:t>
      </w:r>
      <w:r>
        <w:rPr>
          <w:rFonts w:ascii="Alpsoft Basma;Times New Roman" w:hAnsi="Alpsoft Basma;Times New Roman" w:cs="Alpsoft Basma;Times New Roman"/>
          <w:sz w:val="24"/>
        </w:rPr>
        <w:t>）标准输入布局：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96640" cy="939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snapToGrid w:val="false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>2</w:t>
      </w:r>
      <w:r>
        <w:rPr>
          <w:rFonts w:ascii="Alpsoft Basma;Times New Roman" w:hAnsi="Alpsoft Basma;Times New Roman" w:cs="Alpsoft Basma;Times New Roman"/>
          <w:sz w:val="24"/>
        </w:rPr>
        <w:t>）按</w:t>
      </w:r>
      <w:r>
        <w:rPr>
          <w:rFonts w:cs="Alpsoft Basma;Times New Roman" w:ascii="Alpsoft Basma;Times New Roman" w:hAnsi="Alpsoft Basma;Times New Roman"/>
          <w:sz w:val="24"/>
        </w:rPr>
        <w:t>Shift</w:t>
      </w:r>
      <w:r>
        <w:rPr>
          <w:rFonts w:ascii="Alpsoft Basma;Times New Roman" w:hAnsi="Alpsoft Basma;Times New Roman" w:cs="Alpsoft Basma;Times New Roman"/>
          <w:sz w:val="24"/>
        </w:rPr>
        <w:t>键输入布局：</w:t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94100" cy="9372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snapToGrid w:val="false"/>
        <w:rPr/>
      </w:pPr>
      <w:r>
        <w:rPr>
          <w:rFonts w:cs="Alpsoft Basma;Times New Roman" w:ascii="Alpsoft Basma;Times New Roman" w:hAnsi="Alpsoft Basma;Times New Roman"/>
          <w:sz w:val="24"/>
        </w:rPr>
        <w:t>3</w:t>
      </w:r>
      <w:r>
        <w:rPr>
          <w:rFonts w:ascii="Alpsoft Basma;Times New Roman" w:hAnsi="Alpsoft Basma;Times New Roman" w:cs="Alpsoft Basma;Times New Roman"/>
          <w:sz w:val="24"/>
        </w:rPr>
        <w:t>）按</w:t>
      </w:r>
      <w:r>
        <w:rPr>
          <w:rFonts w:cs="Alpsoft Basma;Times New Roman" w:ascii="Alpsoft Basma;Times New Roman" w:hAnsi="Alpsoft Basma;Times New Roman"/>
          <w:sz w:val="24"/>
        </w:rPr>
        <w:t>Shift+Alt+Ctrl</w:t>
      </w:r>
      <w:r>
        <w:rPr>
          <w:rFonts w:ascii="Alpsoft Basma;Times New Roman" w:hAnsi="Alpsoft Basma;Times New Roman" w:cs="Alpsoft Basma;Times New Roman"/>
          <w:sz w:val="24"/>
        </w:rPr>
        <w:t>组合键输入布局：</w:t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96640" cy="939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哈萨克文键盘布局</w:t>
      </w:r>
    </w:p>
    <w:p>
      <w:pPr>
        <w:pStyle w:val="Normal"/>
        <w:snapToGrid w:val="false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>1</w:t>
      </w:r>
      <w:r>
        <w:rPr>
          <w:rFonts w:ascii="Alpsoft Basma;Times New Roman" w:hAnsi="Alpsoft Basma;Times New Roman" w:cs="Alpsoft Basma;Times New Roman"/>
          <w:sz w:val="24"/>
        </w:rPr>
        <w:t>）标准输入布局：</w:t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39490" cy="9309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snapToGrid w:val="false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>2</w:t>
      </w:r>
      <w:r>
        <w:rPr>
          <w:rFonts w:ascii="Alpsoft Basma;Times New Roman" w:hAnsi="Alpsoft Basma;Times New Roman" w:cs="Alpsoft Basma;Times New Roman"/>
          <w:sz w:val="24"/>
        </w:rPr>
        <w:t>）按</w:t>
      </w:r>
      <w:r>
        <w:rPr>
          <w:rFonts w:cs="Alpsoft Basma;Times New Roman" w:ascii="Alpsoft Basma;Times New Roman" w:hAnsi="Alpsoft Basma;Times New Roman"/>
          <w:sz w:val="24"/>
        </w:rPr>
        <w:t>Shift</w:t>
      </w:r>
      <w:r>
        <w:rPr>
          <w:rFonts w:ascii="Alpsoft Basma;Times New Roman" w:hAnsi="Alpsoft Basma;Times New Roman" w:cs="Alpsoft Basma;Times New Roman"/>
          <w:sz w:val="24"/>
        </w:rPr>
        <w:t>键输入布局：</w:t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35045" cy="9251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柯尔克孜文键盘布局</w:t>
      </w:r>
    </w:p>
    <w:p>
      <w:pPr>
        <w:pStyle w:val="Normal"/>
        <w:snapToGrid w:val="false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>1</w:t>
      </w:r>
      <w:r>
        <w:rPr>
          <w:rFonts w:ascii="Alpsoft Basma;Times New Roman" w:hAnsi="Alpsoft Basma;Times New Roman" w:cs="Alpsoft Basma;Times New Roman"/>
          <w:sz w:val="24"/>
        </w:rPr>
        <w:t>）标准输入布局：</w:t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35045" cy="9309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snapToGrid w:val="false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>2</w:t>
      </w:r>
      <w:r>
        <w:rPr>
          <w:rFonts w:ascii="Alpsoft Basma;Times New Roman" w:hAnsi="Alpsoft Basma;Times New Roman" w:cs="Alpsoft Basma;Times New Roman"/>
          <w:sz w:val="24"/>
        </w:rPr>
        <w:t>）按</w:t>
      </w:r>
      <w:r>
        <w:rPr>
          <w:rFonts w:cs="Alpsoft Basma;Times New Roman" w:ascii="Alpsoft Basma;Times New Roman" w:hAnsi="Alpsoft Basma;Times New Roman"/>
          <w:sz w:val="24"/>
        </w:rPr>
        <w:t>Shift</w:t>
      </w:r>
      <w:r>
        <w:rPr>
          <w:rFonts w:ascii="Alpsoft Basma;Times New Roman" w:hAnsi="Alpsoft Basma;Times New Roman" w:cs="Alpsoft Basma;Times New Roman"/>
          <w:sz w:val="24"/>
        </w:rPr>
        <w:t>键输入布局：</w:t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35045" cy="9188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维、哈、柯文字母表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rtl w:val="true"/>
        </w:rPr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维吾尔文字母表</w:t>
      </w:r>
    </w:p>
    <w:tbl>
      <w:tblPr>
        <w:bidiVisual w:val="true"/>
        <w:tblW w:w="5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7"/>
        <w:gridCol w:w="717"/>
        <w:gridCol w:w="763"/>
        <w:gridCol w:w="748"/>
        <w:gridCol w:w="765"/>
        <w:gridCol w:w="740"/>
        <w:gridCol w:w="717"/>
      </w:tblGrid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ب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ج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خ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ɑ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ə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b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p]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t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ʤ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ʧ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x]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ژ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ف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d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r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z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ʒ]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s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 ʃ 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ɣ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f]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گ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ڭ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ھ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q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k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g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ŋ]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l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m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n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h]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ۈ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ئ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szCs w:val="21"/>
              </w:rPr>
            </w:pPr>
            <w:r>
              <w:rPr>
                <w:rFonts w:ascii="Alpsoft Basma;Times New Roman" w:hAnsi="Alpsoft Basma;Times New Roman" w:eastAsia="Uyghur Tuz Tom" w:cs="Alpsoft Basma;Times New Roman"/>
                <w:b/>
                <w:b/>
                <w:bCs/>
                <w:kern w:val="0"/>
                <w:szCs w:val="21"/>
                <w:rtl w:val="true"/>
              </w:rPr>
              <w:t>ي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o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u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ø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y]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w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e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i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szCs w:val="21"/>
              </w:rPr>
              <w:t>[j]</w:t>
            </w:r>
          </w:p>
        </w:tc>
      </w:tr>
    </w:tbl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Cs w:val="21"/>
          <w:rtl w:val="true"/>
        </w:rPr>
      </w:r>
    </w:p>
    <w:p>
      <w:pPr>
        <w:pStyle w:val="Normal"/>
        <w:snapToGrid w:val="false"/>
        <w:spacing w:lineRule="exact" w:line="40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维吾尔文新文字（</w:t>
      </w:r>
      <w:r>
        <w:rPr>
          <w:rFonts w:cs="Alpsoft Basma;Times New Roman" w:ascii="Alpsoft Basma;Times New Roman" w:hAnsi="Alpsoft Basma;Times New Roman"/>
          <w:b/>
          <w:bCs/>
          <w:sz w:val="24"/>
        </w:rPr>
        <w:t>1965-1982</w:t>
      </w:r>
      <w:r>
        <w:rPr>
          <w:rFonts w:ascii="Alpsoft Basma;Times New Roman" w:hAnsi="Alpsoft Basma;Times New Roman" w:cs="Alpsoft Basma;Times New Roman"/>
          <w:b/>
          <w:bCs/>
          <w:sz w:val="24"/>
        </w:rPr>
        <w:t>年间）</w:t>
      </w:r>
    </w:p>
    <w:p>
      <w:pPr>
        <w:pStyle w:val="Normal"/>
        <w:snapToGrid w:val="false"/>
        <w:spacing w:lineRule="exact" w:line="400"/>
        <w:rPr>
          <w:rFonts w:ascii="Alpsoft Basma;Times New Roman" w:hAnsi="Alpsoft Basma;Times New Roman" w:cs="Alpsoft Basma;Times New Roman"/>
          <w:sz w:val="24"/>
        </w:rPr>
      </w:pPr>
      <w:r>
        <w:rPr>
          <w:rFonts w:cs="Alpsoft Basma;Times New Roman" w:ascii="Alpsoft Basma;Times New Roman" w:hAnsi="Alpsoft Basma;Times New Roman"/>
          <w:sz w:val="24"/>
        </w:rPr>
        <w:tab/>
      </w:r>
      <w:r>
        <w:rPr>
          <w:rFonts w:ascii="Alpsoft Basma;Times New Roman" w:hAnsi="Alpsoft Basma;Times New Roman" w:cs="Alpsoft Basma;Times New Roman"/>
          <w:sz w:val="24"/>
        </w:rPr>
        <w:t>其余汉语拼音字母方案实施的维吾尔文拉丁文字与</w:t>
      </w:r>
      <w:r>
        <w:rPr>
          <w:rFonts w:cs="Alpsoft Basma;Times New Roman" w:ascii="Alpsoft Basma;Times New Roman" w:hAnsi="Alpsoft Basma;Times New Roman"/>
          <w:sz w:val="24"/>
        </w:rPr>
        <w:t>1965</w:t>
      </w:r>
      <w:r>
        <w:rPr>
          <w:rFonts w:ascii="Alpsoft Basma;Times New Roman" w:hAnsi="Alpsoft Basma;Times New Roman" w:cs="Alpsoft Basma;Times New Roman"/>
          <w:sz w:val="24"/>
        </w:rPr>
        <w:t>年</w:t>
      </w:r>
      <w:r>
        <w:rPr>
          <w:rFonts w:cs="Alpsoft Basma;Times New Roman" w:ascii="Alpsoft Basma;Times New Roman" w:hAnsi="Alpsoft Basma;Times New Roman"/>
          <w:sz w:val="24"/>
        </w:rPr>
        <w:t>1</w:t>
      </w:r>
      <w:r>
        <w:rPr>
          <w:rFonts w:ascii="Alpsoft Basma;Times New Roman" w:hAnsi="Alpsoft Basma;Times New Roman" w:cs="Alpsoft Basma;Times New Roman"/>
          <w:sz w:val="24"/>
        </w:rPr>
        <w:t>月至</w:t>
      </w:r>
      <w:r>
        <w:rPr>
          <w:rFonts w:cs="Alpsoft Basma;Times New Roman" w:ascii="Alpsoft Basma;Times New Roman" w:hAnsi="Alpsoft Basma;Times New Roman"/>
          <w:sz w:val="24"/>
        </w:rPr>
        <w:t>1982</w:t>
      </w:r>
      <w:r>
        <w:rPr>
          <w:rFonts w:ascii="Alpsoft Basma;Times New Roman" w:hAnsi="Alpsoft Basma;Times New Roman" w:cs="Alpsoft Basma;Times New Roman"/>
          <w:sz w:val="24"/>
        </w:rPr>
        <w:t>年年底之间使用的维吾尔文字，该文字有</w:t>
      </w:r>
      <w:r>
        <w:rPr>
          <w:rFonts w:cs="Alpsoft Basma;Times New Roman" w:ascii="Alpsoft Basma;Times New Roman" w:hAnsi="Alpsoft Basma;Times New Roman"/>
          <w:sz w:val="24"/>
        </w:rPr>
        <w:t>37</w:t>
      </w:r>
      <w:r>
        <w:rPr>
          <w:rFonts w:ascii="Alpsoft Basma;Times New Roman" w:hAnsi="Alpsoft Basma;Times New Roman" w:cs="Alpsoft Basma;Times New Roman"/>
          <w:sz w:val="24"/>
        </w:rPr>
        <w:t>个字母，有大小写法，印刷体和手写体等四种形式，文字从左向右写法。</w:t>
      </w:r>
    </w:p>
    <w:tbl>
      <w:tblPr>
        <w:tblW w:w="56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515"/>
        <w:gridCol w:w="515"/>
        <w:gridCol w:w="515"/>
        <w:gridCol w:w="516"/>
        <w:gridCol w:w="516"/>
        <w:gridCol w:w="516"/>
        <w:gridCol w:w="515"/>
        <w:gridCol w:w="516"/>
        <w:gridCol w:w="516"/>
        <w:gridCol w:w="5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A 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B 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C 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D 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E 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F f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G 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H 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I 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J j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K k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ɑ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ب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b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س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c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د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d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e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ف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f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گ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g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خ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x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i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ج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ʤ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ك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k]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L l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M 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N 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O 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P 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Q q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R 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S 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T 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U u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V v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ل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l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م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m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ن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n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o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پ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p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چ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ʧ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ر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r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س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s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ت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t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u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ۋ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v]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W w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X 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Y 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Z z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Ə ə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Ɵ 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Ü 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eastAsia="Uyghur Ekr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Ⱨ 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eastAsia="Uyghur Ekr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Ⱪ ⱪ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eastAsia="Uyghur Ekr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Ƣ ƣ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eastAsia="Uyghur Ekr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Ⱬ ⱬ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ۋ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w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ش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ʃ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ي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j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ز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z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ə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ø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ئ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y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ھ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h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ق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q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غ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ɤ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ژ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ʒ]</w:t>
            </w:r>
          </w:p>
        </w:tc>
      </w:tr>
      <w:tr>
        <w:trPr>
          <w:trHeight w:val="310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NG ng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ZH zh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CH zh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SH sh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'</w:t>
            </w:r>
          </w:p>
        </w:tc>
      </w:tr>
      <w:tr>
        <w:trPr>
          <w:trHeight w:val="310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ڭې</w:t>
            </w: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ŋ]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ى</w:t>
            </w: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ʤ]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چ</w:t>
            </w: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ى</w:t>
            </w: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ʧ]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ش</w:t>
            </w: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  <w:rtl w:val="true"/>
              </w:rPr>
              <w:t>ى</w:t>
            </w:r>
            <w:r>
              <w:rPr>
                <w:rFonts w:ascii="Alpsoft Basma;Times New Roman" w:hAnsi="Alpsoft Basma;Times New Roman" w:eastAsia="Uyghur Ekran" w:cs="Alpsoft Basma;Times New Roman"/>
                <w:kern w:val="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Uyghur Ekran" w:cs="Alpsoft Basma;Times New Roman" w:ascii="Alpsoft Basma;Times New Roman" w:hAnsi="Alpsoft Basma;Times New Roman"/>
                <w:kern w:val="0"/>
                <w:sz w:val="18"/>
                <w:szCs w:val="18"/>
              </w:rPr>
              <w:t>[ʃ]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lpsoft Basma;Times New Roman" w:hAnsi="Alpsoft Basma;Times New Roman" w:eastAsia="Uyghur Ekran" w:cs="Alpsoft Basma;Times New Roman"/>
                <w:b/>
                <w:b/>
                <w:bCs/>
                <w:kern w:val="0"/>
                <w:sz w:val="18"/>
                <w:sz w:val="18"/>
                <w:szCs w:val="18"/>
                <w:rtl w:val="true"/>
              </w:rPr>
              <w:t>تىنىق</w:t>
            </w:r>
            <w:r>
              <w:rPr>
                <w:rFonts w:ascii="Alpsoft Basma;Times New Roman" w:hAnsi="Alpsoft Basma;Times New Roman" w:eastAsia="Uyghur Ekran" w:cs="Alpsoft Basma;Times New Roman"/>
                <w:b/>
                <w:b/>
                <w:bCs/>
                <w:kern w:val="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Uyghur Ekran" w:cs="Alpsoft Basma;Times New Roman" w:ascii="Alpsoft Basma;Times New Roman" w:hAnsi="Alpsoft Basma;Times New Roman"/>
                <w:b/>
                <w:bCs/>
                <w:kern w:val="0"/>
                <w:sz w:val="18"/>
                <w:szCs w:val="18"/>
              </w:rPr>
              <w:t>' [:]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Uyghur Ekran" w:cs="Alpsoft Basma;Times New Roman" w:ascii="Alpsoft Basma;Times New Roman" w:hAnsi="Alpsoft Basma;Times New Roman"/>
          <w:sz w:val="24"/>
        </w:rPr>
        <w:t>ə</w:t>
      </w:r>
      <w:r>
        <w:rPr>
          <w:rFonts w:ascii="Alpsoft Basma;Times New Roman" w:hAnsi="Alpsoft Basma;Times New Roman" w:cs="Alpsoft Basma;Times New Roman"/>
          <w:sz w:val="24"/>
        </w:rPr>
        <w:t>、</w:t>
      </w:r>
      <w:r>
        <w:rPr>
          <w:rFonts w:eastAsia="Uyghur Ekran" w:cs="Alpsoft Basma;Times New Roman" w:ascii="Alpsoft Basma;Times New Roman" w:hAnsi="Alpsoft Basma;Times New Roman"/>
          <w:sz w:val="24"/>
        </w:rPr>
        <w:t>ɵ</w:t>
      </w:r>
      <w:r>
        <w:rPr>
          <w:rFonts w:ascii="宋体;SimSun" w:hAnsi="宋体;SimSun" w:cs="Alpsoft Basma;Times New Roman"/>
          <w:sz w:val="24"/>
        </w:rPr>
        <w:t>、</w:t>
      </w:r>
      <w:r>
        <w:rPr>
          <w:rFonts w:eastAsia="Uyghur Ekran" w:cs="Alpsoft Basma;Times New Roman" w:ascii="Alpsoft Basma;Times New Roman" w:hAnsi="Alpsoft Basma;Times New Roman"/>
          <w:sz w:val="24"/>
        </w:rPr>
        <w:t>ü</w:t>
      </w:r>
      <w:r>
        <w:rPr>
          <w:rFonts w:ascii="宋体;SimSun" w:hAnsi="宋体;SimSun" w:cs="Alpsoft Basma;Times New Roman"/>
          <w:sz w:val="24"/>
        </w:rPr>
        <w:t>、</w:t>
      </w:r>
      <w:r>
        <w:rPr>
          <w:rFonts w:eastAsia="Uyghur Ekran" w:cs="Alpsoft Basma;Times New Roman" w:ascii="Alpsoft Basma;Times New Roman" w:hAnsi="Alpsoft Basma;Times New Roman"/>
          <w:sz w:val="24"/>
        </w:rPr>
        <w:t>ƣ</w:t>
      </w:r>
      <w:r>
        <w:rPr>
          <w:rFonts w:ascii="宋体;SimSun" w:hAnsi="宋体;SimSun" w:cs="Alpsoft Basma;Times New Roman"/>
          <w:sz w:val="24"/>
        </w:rPr>
        <w:t>等字母的</w:t>
      </w:r>
      <w:r>
        <w:rPr>
          <w:sz w:val="24"/>
        </w:rPr>
        <w:t>编码表：</w:t>
      </w:r>
    </w:p>
    <w:tbl>
      <w:tblPr>
        <w:tblW w:w="56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709"/>
        <w:gridCol w:w="708"/>
        <w:gridCol w:w="709"/>
        <w:gridCol w:w="709"/>
        <w:gridCol w:w="708"/>
        <w:gridCol w:w="709"/>
        <w:gridCol w:w="709"/>
      </w:tblGrid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ƣ</w:t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18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0D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0F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1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01A3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ab/>
      </w:r>
      <w:r>
        <w:rPr>
          <w:rFonts w:eastAsia="Uyghur Ekran" w:cs="Alpsoft Basma;Times New Roman" w:ascii="Alpsoft Basma;Times New Roman" w:hAnsi="Alpsoft Basma;Times New Roman"/>
          <w:kern w:val="0"/>
          <w:sz w:val="24"/>
        </w:rPr>
        <w:t>ⱨ</w:t>
      </w:r>
      <w:r>
        <w:rPr>
          <w:rFonts w:ascii="Alpsoft Basma;Times New Roman" w:hAnsi="Alpsoft Basma;Times New Roman" w:cs="Alpsoft Basma;Times New Roman"/>
          <w:sz w:val="24"/>
        </w:rPr>
        <w:t>、</w:t>
      </w:r>
      <w:r>
        <w:rPr>
          <w:rFonts w:eastAsia="Uyghur Ekran" w:cs="Alpsoft Basma;Times New Roman" w:ascii="Alpsoft Basma;Times New Roman" w:hAnsi="Alpsoft Basma;Times New Roman"/>
          <w:kern w:val="0"/>
          <w:sz w:val="24"/>
        </w:rPr>
        <w:t>ⱪ</w:t>
      </w:r>
      <w:r>
        <w:rPr>
          <w:rFonts w:ascii="宋体;SimSun" w:hAnsi="宋体;SimSun" w:cs="Alpsoft Basma;Times New Roman"/>
          <w:sz w:val="24"/>
        </w:rPr>
        <w:t>、</w:t>
      </w:r>
      <w:r>
        <w:rPr>
          <w:rFonts w:eastAsia="Uyghur Ekran" w:cs="Alpsoft Basma;Times New Roman" w:ascii="Alpsoft Basma;Times New Roman" w:hAnsi="Alpsoft Basma;Times New Roman"/>
          <w:kern w:val="0"/>
          <w:sz w:val="24"/>
        </w:rPr>
        <w:t>ⱬ</w:t>
      </w:r>
      <w:r>
        <w:rPr>
          <w:rFonts w:cs="Alpsoft Basma;Times New Roman" w:ascii="Alpsoft Basma;Times New Roman" w:hAnsi="Alpsoft Basma;Times New Roman"/>
          <w:kern w:val="0"/>
          <w:sz w:val="24"/>
        </w:rPr>
        <w:t xml:space="preserve"> </w:t>
      </w:r>
      <w:r>
        <w:rPr>
          <w:rFonts w:ascii="宋体;SimSun" w:hAnsi="宋体;SimSun" w:cs="Alpsoft Basma;Times New Roman"/>
          <w:sz w:val="24"/>
        </w:rPr>
        <w:t>等字母的</w:t>
      </w:r>
      <w:r>
        <w:rPr>
          <w:sz w:val="24"/>
        </w:rPr>
        <w:t>编码表：</w:t>
      </w:r>
    </w:p>
    <w:tbl>
      <w:tblPr>
        <w:bidiVisual w:val="true"/>
        <w:tblW w:w="5842" w:type="dxa"/>
        <w:jc w:val="left"/>
        <w:tblInd w:w="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974"/>
        <w:gridCol w:w="974"/>
        <w:gridCol w:w="973"/>
        <w:gridCol w:w="974"/>
        <w:gridCol w:w="974"/>
      </w:tblGrid>
      <w:tr>
        <w:trPr>
          <w:trHeight w:val="2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Cs w:val="21"/>
              </w:rPr>
              <w:t>Ⱨ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Cs w:val="21"/>
              </w:rPr>
              <w:t>ⱨ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Cs w:val="21"/>
              </w:rPr>
              <w:t>Ⱪ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Cs w:val="21"/>
              </w:rPr>
              <w:t>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Cs w:val="21"/>
              </w:rPr>
              <w:t>Ⱬ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kern w:val="0"/>
                <w:szCs w:val="21"/>
              </w:rPr>
              <w:t>ⱬ</w:t>
            </w:r>
          </w:p>
        </w:tc>
      </w:tr>
      <w:tr>
        <w:trPr>
          <w:trHeight w:val="2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2C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2C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2C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2C6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2C6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szCs w:val="21"/>
              </w:rPr>
            </w:pPr>
            <w:r>
              <w:rPr>
                <w:rFonts w:eastAsia="Uyghur Ekran" w:cs="Alpsoft Basma;Times New Roman" w:ascii="Alpsoft Basma;Times New Roman" w:hAnsi="Alpsoft Basma;Times New Roman"/>
                <w:szCs w:val="21"/>
              </w:rPr>
              <w:t>2C6C</w:t>
            </w:r>
          </w:p>
        </w:tc>
      </w:tr>
    </w:tbl>
    <w:p>
      <w:pPr>
        <w:pStyle w:val="Style14"/>
        <w:bidi w:val="1"/>
        <w:ind w:left="0" w:right="0" w:hanging="0"/>
        <w:jc w:val="center"/>
        <w:rPr>
          <w:rFonts w:ascii="Alpsoft Basma;Times New Roman" w:hAnsi="Alpsoft Basma;Times New Roman" w:cs="Alpsoft Basma;Times New Roman"/>
          <w:sz w:val="21"/>
          <w:szCs w:val="21"/>
        </w:rPr>
      </w:pPr>
      <w:r>
        <w:rPr>
          <w:rFonts w:cs="Alpsoft Basma;Times New Roman" w:ascii="Alpsoft Basma;Times New Roman" w:hAnsi="Alpsoft Basma;Times New Roman"/>
          <w:sz w:val="21"/>
          <w:szCs w:val="21"/>
          <w:rtl w:val="true"/>
        </w:rPr>
      </w:r>
    </w:p>
    <w:p>
      <w:pPr>
        <w:pStyle w:val="Normal"/>
        <w:snapToGrid w:val="false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哈萨克文字母表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  <w:szCs w:val="21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szCs w:val="21"/>
          <w:rtl w:val="true"/>
        </w:rPr>
      </w:r>
    </w:p>
    <w:tbl>
      <w:tblPr>
        <w:tblW w:w="4900" w:type="pct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728"/>
        <w:gridCol w:w="1240"/>
        <w:gridCol w:w="715"/>
        <w:gridCol w:w="1730"/>
        <w:gridCol w:w="114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Cyrilli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Lati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Arabi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Name of Arabic Lett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IPA transcription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А 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A 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ا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Ali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ɑ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Ә 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Ä ä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ٴا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Hamza + Ali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æ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Б 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B 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ب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B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b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В 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V 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Waw with V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v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Г 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G g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Ga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ɡ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Ғ 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Ğ 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Ghayi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ɣ, ʁ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Д 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D 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D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d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Е 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E 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H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e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Ё 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o y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ي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jo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Ж 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J j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Jee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ʒ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З 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Z z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z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И 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Ï ï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ي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ɯj/, /ij/, /i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Й 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 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ي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j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К 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K 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Ka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k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Қ 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Q q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Qa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q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Л 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L 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La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l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М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M 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Mee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m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Н 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N 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No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n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Ң 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Ñ 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Kaf with 3 do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ŋ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О 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O 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Waw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o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Ө 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Ö 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snapToGrid w:val="false"/>
              <w:spacing w:lineRule="exact" w:line="300"/>
              <w:ind w:left="0" w:right="0" w:hanging="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ٴ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Hamza + Waw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ø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П 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P 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P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p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Р 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R 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R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r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С 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S 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See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s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Т 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T 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ت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t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У 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W 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Waw with 3 do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w/, /uw, /yw/, /u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Ұ 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U 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ﯗ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 xml:space="preserve">Waw with </w:t>
            </w:r>
            <w:r>
              <w:rPr>
                <w:rFonts w:cs="Alpsoft Basma;Times New Roman" w:ascii="Alpsoft Basma;Times New Roman" w:hAnsi="Alpsoft Basma;Times New Roman"/>
                <w:i/>
                <w:iCs/>
                <w:kern w:val="0"/>
                <w:szCs w:val="21"/>
              </w:rPr>
              <w:t>dam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ʊ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Ү 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Ü 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 xml:space="preserve">Hamza + Waw with </w:t>
            </w:r>
            <w:r>
              <w:rPr>
                <w:rFonts w:cs="Alpsoft Basma;Times New Roman" w:ascii="Alpsoft Basma;Times New Roman" w:hAnsi="Alpsoft Basma;Times New Roman"/>
                <w:i/>
                <w:iCs/>
                <w:kern w:val="0"/>
                <w:szCs w:val="21"/>
              </w:rPr>
              <w:t>dam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ʏ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Ф 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F f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F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f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Х 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X 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Kha without do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x, χ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Һ 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H 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Initial H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h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Ц 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C 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ت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T + 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ʦ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Ч 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Ç 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Chee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tʃ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Ш 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Ş 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Shee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ʃ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Щ 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Şş ş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ش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Sh + S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ʃtʃ/, /ʃː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Ъ 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(ʺ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kern w:val="0"/>
                <w:szCs w:val="21"/>
              </w:rPr>
              <w:t>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-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Ы 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I 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a without do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ɯ/, /ɤ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eastAsia="MS Mincho;ＭＳ 明朝"/>
                <w:kern w:val="0"/>
                <w:szCs w:val="21"/>
              </w:rPr>
              <w:t>І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MS Mincho;ＭＳ 明朝"/>
                <w:kern w:val="0"/>
                <w:szCs w:val="21"/>
              </w:rPr>
              <w:t>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İ 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ٴ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Hamza + Ya without do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i/, /ɪ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Ь 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(ʹ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b/>
                <w:bCs/>
                <w:kern w:val="0"/>
                <w:szCs w:val="21"/>
              </w:rPr>
              <w:t>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-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Э 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Ee (Éé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H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e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Ю 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u y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ي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 + 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ju/, /jy/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Я 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a y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Alpsoft Basma;Times New Roman" w:hAnsi="Alpsoft Basma;Times New Roman" w:cs="Alpsoft Basma;Times New Roman"/>
                <w:b/>
                <w:b/>
                <w:bCs/>
                <w:kern w:val="0"/>
                <w:szCs w:val="21"/>
                <w:rtl w:val="true"/>
              </w:rPr>
              <w:t>يا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Y + 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lpsoft Basma;Times New Roman" w:hAnsi="Alpsoft Basma;Times New Roman" w:cs="Alpsoft Basma;Times New Roman"/>
                <w:kern w:val="0"/>
                <w:szCs w:val="21"/>
              </w:rPr>
            </w:pPr>
            <w:r>
              <w:rPr>
                <w:rFonts w:cs="Alpsoft Basma;Times New Roman" w:ascii="Alpsoft Basma;Times New Roman" w:hAnsi="Alpsoft Basma;Times New Roman"/>
                <w:kern w:val="0"/>
                <w:szCs w:val="21"/>
              </w:rPr>
              <w:t>/ja/, /jɑ/</w:t>
            </w:r>
          </w:p>
        </w:tc>
      </w:tr>
    </w:tbl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ascii="Alpsoft Basma;Times New Roman" w:hAnsi="Alpsoft Basma;Times New Roman" w:cs="Alpsoft Basma;Times New Roman"/>
          <w:b/>
          <w:bCs/>
          <w:sz w:val="24"/>
        </w:rPr>
        <w:t>柯尔克孜文字母表</w:t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b/>
          <w:b/>
          <w:bCs/>
          <w:sz w:val="24"/>
        </w:rPr>
      </w:pPr>
      <w:r>
        <w:rPr>
          <w:rFonts w:cs="Alpsoft Basma;Times New Roman" w:ascii="Alpsoft Basma;Times New Roman" w:hAnsi="Alpsoft Basma;Times New Roman"/>
          <w:b/>
          <w:bCs/>
          <w:sz w:val="24"/>
          <w:rtl w:val="true"/>
        </w:rPr>
      </w:r>
    </w:p>
    <w:p>
      <w:pPr>
        <w:pStyle w:val="Normal"/>
        <w:bidi w:val="1"/>
        <w:snapToGrid w:val="false"/>
        <w:ind w:left="0" w:right="0" w:hanging="0"/>
        <w:jc w:val="center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  <w:drawing>
          <wp:inline distT="0" distB="0" distL="0" distR="0">
            <wp:extent cx="3528695" cy="136588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napToGrid w:val="false"/>
        <w:ind w:left="0" w:right="0" w:hanging="0"/>
        <w:jc w:val="both"/>
        <w:rPr>
          <w:rFonts w:ascii="Alpsoft Basma;Times New Roman" w:hAnsi="Alpsoft Basma;Times New Roman" w:cs="Alpsoft Basma;Times New Roman"/>
          <w:szCs w:val="21"/>
        </w:rPr>
      </w:pPr>
      <w:r>
        <w:rPr>
          <w:rFonts w:cs="Alpsoft Basma;Times New Roman" w:ascii="Alpsoft Basma;Times New Roman" w:hAnsi="Alpsoft Basma;Times New Roman"/>
          <w:szCs w:val="21"/>
          <w:rtl w:val="true"/>
        </w:rPr>
      </w:r>
    </w:p>
    <w:sectPr>
      <w:footerReference w:type="default" r:id="rId33"/>
      <w:footerReference w:type="first" r:id="rId34"/>
      <w:type w:val="nextPage"/>
      <w:pgSz w:w="7937" w:h="11509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yghur Basma Aq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Alpsoft Basma">
    <w:altName w:val="Times New Roman"/>
    <w:charset w:val="00"/>
    <w:family w:val="roman"/>
    <w:pitch w:val="variable"/>
  </w:font>
  <w:font w:name="UKKA Tuz Tom">
    <w:altName w:val="Arial Unicode MS"/>
    <w:charset w:val="00"/>
    <w:family w:val="roman"/>
    <w:pitch w:val="variable"/>
  </w:font>
  <w:font w:name="UKKA Basma Aq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新疆阿力普信息技术有限责任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Uyghur Basma Aq;Arial" w:hAnsi="Uyghur Basma Aq;Arial" w:eastAsia="宋体;SimSun" w:cs="Uyghur Basma Aq;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turnAddress">
    <w:name w:val="Return Address"/>
    <w:basedOn w:val="Normal"/>
    <w:qFormat/>
    <w:pPr>
      <w:widowControl/>
      <w:jc w:val="center"/>
    </w:pPr>
    <w:rPr>
      <w:rFonts w:ascii="Garamond" w:hAnsi="Garamond" w:cs="Garamond"/>
      <w:spacing w:val="-3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9:04:00Z</dcterms:created>
  <dc:creator>walkinnet</dc:creator>
  <dc:description/>
  <cp:keywords/>
  <dc:language>en-US</dc:language>
  <cp:lastModifiedBy>alpbeg</cp:lastModifiedBy>
  <cp:lastPrinted>2009-06-10T00:27:00Z</cp:lastPrinted>
  <dcterms:modified xsi:type="dcterms:W3CDTF">2011-05-09T16:31:00Z</dcterms:modified>
  <cp:revision>32</cp:revision>
  <dc:subject/>
  <dc:title>alpsoft</dc:title>
</cp:coreProperties>
</file>