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WinFax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实现共享传真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02-10-28 14:22:10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王　达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一、 </w:t>
      </w:r>
      <w:r>
        <w:rPr>
          <w:rFonts w:cs="宋体;SimSun" w:ascii="宋体;SimSun" w:hAnsi="宋体;SimSun"/>
          <w:color w:val="000000"/>
          <w:kern w:val="0"/>
          <w:szCs w:val="21"/>
        </w:rPr>
        <w:t>WinFax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简介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WinFax</w:t>
      </w:r>
      <w:r>
        <w:rPr>
          <w:rFonts w:ascii="宋体;SimSun" w:hAnsi="宋体;SimSun" w:cs="宋体;SimSun"/>
          <w:color w:val="000000"/>
          <w:kern w:val="0"/>
          <w:szCs w:val="21"/>
        </w:rPr>
        <w:t>是著名的网络软件公司</w:t>
      </w:r>
      <w:r>
        <w:rPr>
          <w:rFonts w:cs="宋体;SimSun" w:ascii="宋体;SimSun" w:hAnsi="宋体;SimSun"/>
          <w:color w:val="000000"/>
          <w:kern w:val="0"/>
          <w:szCs w:val="21"/>
        </w:rPr>
        <w:t>SYMANTEC</w:t>
      </w:r>
      <w:r>
        <w:rPr>
          <w:rFonts w:ascii="宋体;SimSun" w:hAnsi="宋体;SimSun" w:cs="宋体;SimSun"/>
          <w:color w:val="000000"/>
          <w:kern w:val="0"/>
          <w:szCs w:val="21"/>
        </w:rPr>
        <w:t>（赛门铁克）公司的产品。提起这个公司，相信各位真是有点如雷贯耳的感觉吧。这个公司的许多软件在各个方面都占据着市场主导地位，如我们经常见到的</w:t>
      </w:r>
      <w:r>
        <w:rPr>
          <w:rFonts w:cs="宋体;SimSun" w:ascii="宋体;SimSun" w:hAnsi="宋体;SimSun"/>
          <w:color w:val="000000"/>
          <w:kern w:val="0"/>
          <w:szCs w:val="21"/>
        </w:rPr>
        <w:t>Norton</w:t>
      </w:r>
      <w:r>
        <w:rPr>
          <w:rFonts w:ascii="宋体;SimSun" w:hAnsi="宋体;SimSun" w:cs="宋体;SimSun"/>
          <w:color w:val="000000"/>
          <w:kern w:val="0"/>
          <w:szCs w:val="21"/>
        </w:rPr>
        <w:t>杀毒软件、克隆专家</w:t>
      </w:r>
      <w:r>
        <w:rPr>
          <w:rFonts w:cs="宋体;SimSun" w:ascii="宋体;SimSun" w:hAnsi="宋体;SimSun"/>
          <w:color w:val="000000"/>
          <w:kern w:val="0"/>
          <w:szCs w:val="21"/>
        </w:rPr>
        <w:t>Ghost</w:t>
      </w:r>
      <w:r>
        <w:rPr>
          <w:rFonts w:ascii="宋体;SimSun" w:hAnsi="宋体;SimSun" w:cs="宋体;SimSun"/>
          <w:color w:val="000000"/>
          <w:kern w:val="0"/>
          <w:szCs w:val="21"/>
        </w:rPr>
        <w:t>，以及远程控制先导</w:t>
      </w:r>
      <w:r>
        <w:rPr>
          <w:rFonts w:cs="宋体;SimSun" w:ascii="宋体;SimSun" w:hAnsi="宋体;SimSun"/>
          <w:color w:val="000000"/>
          <w:kern w:val="0"/>
          <w:szCs w:val="21"/>
        </w:rPr>
        <w:t>pcAnywhere</w:t>
      </w:r>
      <w:r>
        <w:rPr>
          <w:rFonts w:ascii="宋体;SimSun" w:hAnsi="宋体;SimSun" w:cs="宋体;SimSun"/>
          <w:color w:val="000000"/>
          <w:kern w:val="0"/>
          <w:szCs w:val="21"/>
        </w:rPr>
        <w:t>等。目前，它的软件支持当前所有的主流</w:t>
      </w:r>
      <w:r>
        <w:rPr>
          <w:rFonts w:cs="宋体;SimSun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宋体;SimSun"/>
          <w:color w:val="000000"/>
          <w:kern w:val="0"/>
          <w:szCs w:val="21"/>
        </w:rPr>
        <w:t>系统，包括</w:t>
      </w:r>
      <w:r>
        <w:rPr>
          <w:rFonts w:cs="宋体;SimSun" w:ascii="宋体;SimSun" w:hAnsi="宋体;SimSun"/>
          <w:color w:val="000000"/>
          <w:kern w:val="0"/>
          <w:szCs w:val="21"/>
        </w:rPr>
        <w:t>Windows 2000/XP</w:t>
      </w:r>
      <w:r>
        <w:rPr>
          <w:rFonts w:ascii="宋体;SimSun" w:hAnsi="宋体;SimSun" w:cs="宋体;SimSun"/>
          <w:color w:val="000000"/>
          <w:kern w:val="0"/>
          <w:szCs w:val="21"/>
        </w:rPr>
        <w:t>。这些软件的试用版可以从网上直接下载。不过千万要注意，</w:t>
      </w:r>
      <w:r>
        <w:rPr>
          <w:rFonts w:cs="宋体;SimSun" w:ascii="宋体;SimSun" w:hAnsi="宋体;SimSun"/>
          <w:color w:val="000000"/>
          <w:kern w:val="0"/>
          <w:szCs w:val="21"/>
        </w:rPr>
        <w:t>WinFax</w:t>
      </w:r>
      <w:r>
        <w:rPr>
          <w:rFonts w:ascii="宋体;SimSun" w:hAnsi="宋体;SimSun" w:cs="宋体;SimSun"/>
          <w:color w:val="000000"/>
          <w:kern w:val="0"/>
          <w:szCs w:val="21"/>
        </w:rPr>
        <w:t>一定要下载</w:t>
      </w:r>
      <w:r>
        <w:rPr>
          <w:rFonts w:cs="宋体;SimSun" w:ascii="宋体;SimSun" w:hAnsi="宋体;SimSun"/>
          <w:color w:val="000000"/>
          <w:kern w:val="0"/>
          <w:szCs w:val="21"/>
        </w:rPr>
        <w:t>10.0</w:t>
      </w:r>
      <w:r>
        <w:rPr>
          <w:rFonts w:ascii="宋体;SimSun" w:hAnsi="宋体;SimSun" w:cs="宋体;SimSun"/>
          <w:color w:val="000000"/>
          <w:kern w:val="0"/>
          <w:szCs w:val="21"/>
        </w:rPr>
        <w:t>以上的版本，否则因为程序占用系统资源太多，在许多计算机系统中将无法实现正常安装或者使用。试用版只有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天的试用期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WinFax 10.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当然不仅共享传真这样一项新特性，总的来说它具有以下主要特点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 在网络中实现多用户共享一个</w:t>
      </w:r>
      <w:r>
        <w:rPr>
          <w:rFonts w:cs="宋体;SimSun" w:ascii="宋体;SimSun" w:hAnsi="宋体;SimSun"/>
          <w:color w:val="000000"/>
          <w:kern w:val="0"/>
          <w:szCs w:val="21"/>
        </w:rPr>
        <w:t>Modem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之类的传真设备进行软件传真，这比硬件传真机实现共享（通过多条电话线进行物理连接）所需的投资要小许多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 支持</w:t>
      </w:r>
      <w:r>
        <w:rPr>
          <w:rFonts w:cs="宋体;SimSun" w:ascii="宋体;SimSun" w:hAnsi="宋体;SimSun"/>
          <w:color w:val="000000"/>
          <w:kern w:val="0"/>
          <w:szCs w:val="21"/>
        </w:rPr>
        <w:t>Modem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ISDN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等具有传真功能的设备进行软件传真，而且就设备投资方面来说比起传真机要便宜许多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 可以与</w:t>
      </w:r>
      <w:r>
        <w:rPr>
          <w:rFonts w:cs="宋体;SimSun" w:ascii="宋体;SimSun" w:hAnsi="宋体;SimSun"/>
          <w:color w:val="000000"/>
          <w:kern w:val="0"/>
          <w:szCs w:val="21"/>
        </w:rPr>
        <w:t>Outlook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集成进行邮件传真，也就是以邮件的形式发送传真到对方的邮箱中。这是传真机所无法实现的。当然，也可以直接发送传真到对方的传真机上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 支持因特网传真，这样就可以以非常低的通信费进行传真，大大节省长途传真通信费。这相对于传真机来说具有相当的优势，因为传真机要实现因特网传真，必须向邮电部门申请类似服务，交纳大笔的费用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 支持广播传真，可以进行批量传真，满足企业大宗传真业务需求，这是传真机所无法实现的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） 支持附件传真，也就是像邮件一样将常见的文档（如</w:t>
      </w:r>
      <w:r>
        <w:rPr>
          <w:rFonts w:cs="宋体;SimSun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等）作为附件添加，但是在对方传真机上打印出来的则是文件中的内容，而不仅是一个文件名，这样就可以进行多类文档的传真了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 可以对传真封面进行个性设计，增强企业形象宣传，这与传真机相比具有绝对的优势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 支持扫描传真。可以直接从扫描仪上将扫描文件传真，这在要求进行真迹传真的情形中非常适用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） 支持电话卡使用。</w:t>
      </w:r>
    </w:p>
    <w:p>
      <w:pPr>
        <w:pStyle w:val="Normal"/>
        <w:widowControl/>
        <w:spacing w:lineRule="atLeast" w:line="280"/>
        <w:jc w:val="left"/>
        <w:rPr/>
      </w:pPr>
      <w:r>
        <w:rPr/>
        <w:t>　　二、</w:t>
      </w:r>
      <w:r>
        <w:rPr/>
        <w:t>WinFax 10.0</w:t>
      </w:r>
      <w:r>
        <w:rPr/>
        <w:t xml:space="preserve">的安装 </w:t>
      </w:r>
      <w:r>
        <w:rPr/>
        <w:br/>
        <w:br/>
      </w:r>
      <w:r>
        <w:rPr/>
        <w:t>　　用</w:t>
      </w:r>
      <w:r>
        <w:rPr/>
        <w:t>WinFax 10.0</w:t>
      </w:r>
      <w:r>
        <w:rPr/>
        <w:t>实现传真共享需要在服务器端和客户端同时进行安装，当然还需要一个支持传真的</w:t>
      </w:r>
      <w:r>
        <w:rPr/>
        <w:t>Modem</w:t>
      </w:r>
      <w:r>
        <w:rPr/>
        <w:t>类硬件。现在的</w:t>
      </w:r>
      <w:r>
        <w:rPr/>
        <w:t>Modem</w:t>
      </w:r>
      <w:r>
        <w:rPr/>
        <w:t>都支持传真服务。如果在速度方面要求更快一点，还可以申请安装一个支持</w:t>
      </w:r>
      <w:r>
        <w:rPr/>
        <w:t>ISDN</w:t>
      </w:r>
      <w:r>
        <w:rPr/>
        <w:t>线路，因为</w:t>
      </w:r>
      <w:r>
        <w:rPr/>
        <w:t>WinFax 10.0</w:t>
      </w:r>
      <w:r>
        <w:rPr/>
        <w:t>版也支持</w:t>
      </w:r>
      <w:r>
        <w:rPr/>
        <w:t>ISDN</w:t>
      </w:r>
      <w:r>
        <w:rPr/>
        <w:t>。下面分别对实现传真共享所需的服务器端和客户端</w:t>
      </w:r>
      <w:r>
        <w:rPr/>
        <w:t>WinFax 10.0</w:t>
      </w:r>
      <w:r>
        <w:rPr/>
        <w:t xml:space="preserve">的安装予以介绍。 </w:t>
      </w:r>
      <w:r>
        <w:rPr/>
        <w:br/>
        <w:br/>
      </w:r>
      <w:r>
        <w:rPr/>
        <w:t>　　</w:t>
      </w:r>
      <w:r>
        <w:rPr/>
        <w:t>1. WinFax 10.0</w:t>
      </w:r>
      <w:r>
        <w:rPr/>
        <w:t xml:space="preserve">服务器端的安装 </w:t>
      </w:r>
      <w:r>
        <w:rPr/>
        <w:br/>
        <w:br/>
      </w:r>
      <w:r>
        <w:rPr/>
        <w:t>　　第</w:t>
      </w:r>
      <w:r>
        <w:rPr/>
        <w:t>1</w:t>
      </w:r>
      <w:r>
        <w:rPr/>
        <w:t>步，先安装好</w:t>
      </w:r>
      <w:r>
        <w:rPr/>
        <w:t>Modem</w:t>
      </w:r>
      <w:r>
        <w:rPr/>
        <w:t xml:space="preserve">，当然包括物理连接和驱动程序的安装。 </w:t>
      </w:r>
      <w:r>
        <w:rPr/>
        <w:br/>
        <w:br/>
        <w:br/>
      </w:r>
      <w:r>
        <w:rPr/>
        <w:t>　　第</w:t>
      </w:r>
      <w:r>
        <w:rPr/>
        <w:t>2</w:t>
      </w:r>
      <w:r>
        <w:rPr/>
        <w:t>步，安装配置好</w:t>
      </w:r>
      <w:r>
        <w:rPr/>
        <w:t>Microsoft</w:t>
      </w:r>
      <w:r>
        <w:rPr/>
        <w:t>公司的</w:t>
      </w:r>
      <w:r>
        <w:rPr/>
        <w:t>Outlook</w:t>
      </w:r>
      <w:r>
        <w:rPr/>
        <w:t>程序，并把它配置成默认的邮件收发程序，因为</w:t>
      </w:r>
      <w:r>
        <w:rPr/>
        <w:t>WinFax</w:t>
      </w:r>
      <w:r>
        <w:rPr/>
        <w:t xml:space="preserve">支持邮件传真。 </w:t>
      </w:r>
      <w:r>
        <w:rPr/>
        <w:br/>
        <w:br/>
      </w:r>
      <w:r>
        <w:rPr/>
        <w:t>　　第</w:t>
      </w:r>
      <w:r>
        <w:rPr/>
        <w:t>3</w:t>
      </w:r>
      <w:r>
        <w:rPr/>
        <w:t>步，运行从网上下载的</w:t>
      </w:r>
      <w:r>
        <w:rPr/>
        <w:t>WinFax 10.0</w:t>
      </w:r>
      <w:r>
        <w:rPr/>
        <w:t xml:space="preserve">压缩软件包（当然如果是正式版那更是好了）。这是一个相当大的压缩软件包，运行起来速度可能会比较慢，要有充分的心理准备和耐心。 </w:t>
      </w:r>
      <w:r>
        <w:rPr/>
        <w:br/>
        <w:br/>
      </w:r>
      <w:r>
        <w:rPr/>
        <w:t>　　第</w:t>
      </w:r>
      <w:r>
        <w:rPr/>
        <w:t>4</w:t>
      </w:r>
      <w:r>
        <w:rPr/>
        <w:t>步，解压安装过程中会出现如图</w:t>
      </w:r>
      <w:r>
        <w:rPr/>
        <w:t>1</w:t>
      </w:r>
      <w:r>
        <w:rPr/>
        <w:t>所示的对话框，在这个对话框中要求输入您所使用的电话号码。如果您的</w:t>
      </w:r>
      <w:r>
        <w:rPr/>
        <w:t>Modem</w:t>
      </w:r>
      <w:r>
        <w:rPr/>
        <w:t>支持语音传真，则还可以进行语音传真，输入同样的电话号码。如果要您的网络中有多个这样的传真设备，为了便于区分，则还可以输入一个表示此传真设备的位置号码（</w:t>
      </w:r>
      <w:r>
        <w:rPr/>
        <w:t>CSID</w:t>
      </w:r>
      <w:r>
        <w:rPr/>
        <w:t xml:space="preserve">）或者名称，也可不输入。 </w:t>
      </w:r>
    </w:p>
    <w:tbl>
      <w:tblPr>
        <w:tblW w:w="4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5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543175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第</w:t>
      </w:r>
      <w:r>
        <w:rPr/>
        <w:t>5</w:t>
      </w:r>
      <w:r>
        <w:rPr/>
        <w:t>步，在安装过程中还会出现如图</w:t>
      </w:r>
      <w:r>
        <w:rPr/>
        <w:t>2</w:t>
      </w:r>
      <w:r>
        <w:rPr/>
        <w:t>所示的对话框，在这个对话框中要求选择传真设备，这时您得选择您所安装的</w:t>
      </w:r>
      <w:r>
        <w:rPr/>
        <w:t>Modem</w:t>
      </w:r>
      <w:r>
        <w:rPr/>
        <w:t>或者</w:t>
      </w:r>
      <w:r>
        <w:rPr/>
        <w:t>ISDN</w:t>
      </w:r>
      <w:r>
        <w:rPr/>
        <w:t xml:space="preserve">设备。 </w:t>
      </w:r>
    </w:p>
    <w:tbl>
      <w:tblPr>
        <w:tblW w:w="3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0"/>
      </w:tblGrid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152650" cy="2228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第</w:t>
      </w:r>
      <w:r>
        <w:rPr/>
        <w:t>6</w:t>
      </w:r>
      <w:r>
        <w:rPr/>
        <w:t>步，安装完成运行程序后出现如图</w:t>
      </w:r>
      <w:r>
        <w:rPr/>
        <w:t>3</w:t>
      </w:r>
      <w:r>
        <w:rPr/>
        <w:t xml:space="preserve">所示的主程序界面。 </w:t>
      </w:r>
    </w:p>
    <w:tbl>
      <w:tblPr>
        <w:tblW w:w="3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419350" cy="1657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3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</w:t>
      </w:r>
      <w:r>
        <w:rPr/>
        <w:t>2. WinFax</w:t>
      </w:r>
      <w:r>
        <w:rPr/>
        <w:t xml:space="preserve">客户端的安装 </w:t>
      </w:r>
      <w:r>
        <w:rPr/>
        <w:br/>
        <w:br/>
      </w:r>
      <w:r>
        <w:rPr/>
        <w:t xml:space="preserve">　　客户端的安装相对来说简单些，但是在安装前要确保客户端与服务器的网络连接是通畅的。 </w:t>
      </w:r>
      <w:r>
        <w:rPr/>
        <w:br/>
        <w:br/>
      </w:r>
      <w:r>
        <w:rPr/>
        <w:t>　　第</w:t>
      </w:r>
      <w:r>
        <w:rPr/>
        <w:t>1</w:t>
      </w:r>
      <w:r>
        <w:rPr/>
        <w:t>步，首先也是运行安装程序的压缩包。在安装过程中，同样会要求选择传真设备，这里要选择如图</w:t>
      </w:r>
      <w:r>
        <w:rPr/>
        <w:t>1 </w:t>
      </w:r>
      <w:r>
        <w:rPr/>
        <w:t>所示对话框中的“</w:t>
      </w:r>
      <w:r>
        <w:rPr/>
        <w:t>WinFax PRO Fax Sharing”</w:t>
      </w:r>
      <w:r>
        <w:rPr/>
        <w:t>选项，然后单击对话框中的“</w:t>
      </w:r>
      <w:r>
        <w:rPr/>
        <w:t>Properties”</w:t>
      </w:r>
      <w:r>
        <w:rPr/>
        <w:t>按钮，出现如图</w:t>
      </w:r>
      <w:r>
        <w:rPr/>
        <w:t>4</w:t>
      </w:r>
      <w:r>
        <w:rPr/>
        <w:t xml:space="preserve">所示的配置对话框。 </w:t>
      </w:r>
    </w:p>
    <w:tbl>
      <w:tblPr>
        <w:tblW w:w="3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419350" cy="2028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第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步，在这个对话框“</w:t>
      </w:r>
      <w:r>
        <w:rPr>
          <w:rFonts w:cs="宋体;SimSun" w:ascii="宋体;SimSun" w:hAnsi="宋体;SimSun"/>
          <w:color w:val="000000"/>
          <w:kern w:val="0"/>
          <w:szCs w:val="21"/>
        </w:rPr>
        <w:t>Host name”</w:t>
      </w:r>
      <w:r>
        <w:rPr>
          <w:rFonts w:ascii="宋体;SimSun" w:hAnsi="宋体;SimSun" w:cs="宋体;SimSun"/>
          <w:color w:val="000000"/>
          <w:kern w:val="0"/>
          <w:szCs w:val="21"/>
        </w:rPr>
        <w:t>输入框中输入服务器端主机名，可以通过单击“</w:t>
      </w:r>
      <w:r>
        <w:rPr>
          <w:rFonts w:cs="宋体;SimSun" w:ascii="宋体;SimSun" w:hAnsi="宋体;SimSun"/>
          <w:color w:val="000000"/>
          <w:kern w:val="0"/>
          <w:szCs w:val="21"/>
        </w:rPr>
        <w:t>Browser…”</w:t>
      </w:r>
      <w:r>
        <w:rPr>
          <w:rFonts w:ascii="宋体;SimSun" w:hAnsi="宋体;SimSun" w:cs="宋体;SimSun"/>
          <w:color w:val="000000"/>
          <w:kern w:val="0"/>
          <w:szCs w:val="21"/>
        </w:rPr>
        <w:t>按钮选择，也可以在“</w:t>
      </w:r>
      <w:r>
        <w:rPr>
          <w:rFonts w:cs="宋体;SimSun" w:ascii="宋体;SimSun" w:hAnsi="宋体;SimSun"/>
          <w:color w:val="000000"/>
          <w:kern w:val="0"/>
          <w:szCs w:val="21"/>
        </w:rPr>
        <w:t>IP Address”</w:t>
      </w:r>
      <w:r>
        <w:rPr>
          <w:rFonts w:ascii="宋体;SimSun" w:hAnsi="宋体;SimSun" w:cs="宋体;SimSun"/>
          <w:color w:val="000000"/>
          <w:kern w:val="0"/>
          <w:szCs w:val="21"/>
        </w:rPr>
        <w:t>选项中输入服务器端主机的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。如果要设置使用此服务器端共享传真的密码，则还需要输入密码。然后单击“确定”按钮。如果服务器端</w:t>
      </w:r>
      <w:r>
        <w:rPr>
          <w:rFonts w:cs="宋体;SimSun" w:ascii="宋体;SimSun" w:hAnsi="宋体;SimSun"/>
          <w:color w:val="000000"/>
          <w:kern w:val="0"/>
          <w:szCs w:val="21"/>
        </w:rPr>
        <w:t>WinFax 10.0</w:t>
      </w:r>
      <w:r>
        <w:rPr>
          <w:rFonts w:ascii="宋体;SimSun" w:hAnsi="宋体;SimSun" w:cs="宋体;SimSun"/>
          <w:color w:val="000000"/>
          <w:kern w:val="0"/>
          <w:szCs w:val="21"/>
        </w:rPr>
        <w:t>已安装好，并且网络是通畅的，则很容易与服务器端取得联系，这样就可以完成客户端的安装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80"/>
        <w:jc w:val="left"/>
        <w:rPr/>
      </w:pPr>
      <w:r>
        <w:rPr/>
        <w:t xml:space="preserve">　　三、标准配置 </w:t>
      </w:r>
      <w:r>
        <w:rPr/>
        <w:br/>
        <w:br/>
      </w:r>
      <w:r>
        <w:rPr/>
        <w:t>　　与</w:t>
      </w:r>
      <w:r>
        <w:rPr/>
        <w:t>WinFax</w:t>
      </w:r>
      <w:r>
        <w:rPr/>
        <w:t>的安装一样，要实现传真共享，在</w:t>
      </w:r>
      <w:r>
        <w:rPr/>
        <w:t>WinFax</w:t>
      </w:r>
      <w:r>
        <w:rPr/>
        <w:t xml:space="preserve">的配置上也必须分别在服务器端与客户端进行，这里最关键的设置部分就是拨号属性的设置上。步骤如下。 </w:t>
      </w:r>
      <w:r>
        <w:rPr/>
        <w:br/>
        <w:br/>
      </w:r>
      <w:r>
        <w:rPr/>
        <w:t>　　第</w:t>
      </w:r>
      <w:r>
        <w:rPr/>
        <w:t>1</w:t>
      </w:r>
      <w:r>
        <w:rPr/>
        <w:t>步，在服务器端的</w:t>
      </w:r>
      <w:r>
        <w:rPr/>
        <w:t>WinFax 10.0</w:t>
      </w:r>
      <w:r>
        <w:rPr/>
        <w:t>主程序界面中单击“</w:t>
      </w:r>
      <w:r>
        <w:rPr/>
        <w:t>Tools”</w:t>
      </w:r>
      <w:r>
        <w:rPr/>
        <w:t>菜单下“</w:t>
      </w:r>
      <w:r>
        <w:rPr/>
        <w:t>setup”</w:t>
      </w:r>
      <w:r>
        <w:rPr/>
        <w:t>项下的“</w:t>
      </w:r>
      <w:r>
        <w:rPr/>
        <w:t>Program Setup”</w:t>
      </w:r>
      <w:r>
        <w:rPr/>
        <w:t>选项，如图</w:t>
      </w:r>
      <w:r>
        <w:rPr/>
        <w:t>5</w:t>
      </w:r>
      <w:r>
        <w:rPr/>
        <w:t xml:space="preserve">所示。 </w:t>
      </w:r>
    </w:p>
    <w:tbl>
      <w:tblPr>
        <w:tblW w:w="48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7"/>
      </w:tblGrid>
      <w:tr>
        <w:trPr/>
        <w:tc>
          <w:tcPr>
            <w:tcW w:w="48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001010" cy="2049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第</w:t>
      </w:r>
      <w:r>
        <w:rPr/>
        <w:t>2</w:t>
      </w:r>
      <w:r>
        <w:rPr/>
        <w:t>步，执行“</w:t>
      </w:r>
      <w:r>
        <w:rPr/>
        <w:t>Program Setup ”</w:t>
      </w:r>
      <w:r>
        <w:rPr/>
        <w:t>选项后出现如图</w:t>
      </w:r>
      <w:r>
        <w:rPr/>
        <w:t>6</w:t>
      </w:r>
      <w:r>
        <w:rPr/>
        <w:t xml:space="preserve">所示的对话框。 </w:t>
      </w:r>
    </w:p>
    <w:tbl>
      <w:tblPr>
        <w:tblW w:w="45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1"/>
      </w:tblGrid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819400" cy="2808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6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第</w:t>
      </w:r>
      <w:r>
        <w:rPr/>
        <w:t>3</w:t>
      </w:r>
      <w:r>
        <w:rPr/>
        <w:t>步，在对话框中双击“</w:t>
      </w:r>
      <w:r>
        <w:rPr/>
        <w:t>Dialing and Locating”</w:t>
      </w:r>
      <w:r>
        <w:rPr/>
        <w:t>选项，在出现的对话框中选择“</w:t>
      </w:r>
      <w:r>
        <w:rPr/>
        <w:t>Locating”</w:t>
      </w:r>
      <w:r>
        <w:rPr/>
        <w:t>标签项，对话框如图</w:t>
      </w:r>
      <w:r>
        <w:rPr/>
        <w:t>7</w:t>
      </w:r>
      <w:r>
        <w:rPr/>
        <w:t>所示。在这个对话框的“</w:t>
      </w:r>
      <w:r>
        <w:rPr/>
        <w:t>the area code”</w:t>
      </w:r>
      <w:r>
        <w:rPr/>
        <w:t>输入框中输入当地区号，在“</w:t>
      </w:r>
      <w:r>
        <w:rPr/>
        <w:t>Local”</w:t>
      </w:r>
      <w:r>
        <w:rPr/>
        <w:t xml:space="preserve">输入框中输入本地电话号码。 </w:t>
      </w:r>
    </w:p>
    <w:tbl>
      <w:tblPr>
        <w:tblW w:w="3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0"/>
      </w:tblGrid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400300" cy="25152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7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t xml:space="preserve">　　 </w:t>
      </w:r>
      <w:r>
        <w:rPr/>
        <w:br/>
      </w:r>
      <w:r>
        <w:rPr/>
        <w:t>　　如果所使用的是分机，则需选择“</w:t>
      </w:r>
      <w:r>
        <w:rPr/>
        <w:t>Dial Prefix”</w:t>
      </w:r>
      <w:r>
        <w:rPr/>
        <w:t>复选项，然后在后面的输入框中输入外线拨号符。如果选择“</w:t>
      </w:r>
      <w:r>
        <w:rPr/>
        <w:t>Dial Suffix”</w:t>
      </w:r>
      <w:r>
        <w:rPr/>
        <w:t>复选项，则可以输入拨号后缀符号。如果所使用的是电话卡，则需选择“</w:t>
      </w:r>
      <w:r>
        <w:rPr/>
        <w:t>Using Calling card”</w:t>
      </w:r>
      <w:r>
        <w:rPr/>
        <w:t>复选项，然后选择已安装的电话卡。如果还可能需要进行长途或者国际传真，则可单击对话框中的“</w:t>
      </w:r>
      <w:r>
        <w:rPr/>
        <w:t>Change”</w:t>
      </w:r>
      <w:r>
        <w:rPr/>
        <w:t>按钮，打开对话框，在“</w:t>
      </w:r>
      <w:r>
        <w:rPr/>
        <w:t>Long distance access”</w:t>
      </w:r>
      <w:r>
        <w:rPr/>
        <w:t>输入框中输入目的地区的长途区号，在“</w:t>
      </w:r>
      <w:r>
        <w:rPr/>
        <w:t>International access”</w:t>
      </w:r>
      <w:r>
        <w:rPr/>
        <w:t xml:space="preserve">输入框中输入目的地区的国际区号。 </w:t>
      </w:r>
      <w:r>
        <w:rPr/>
        <w:br/>
        <w:br/>
      </w:r>
      <w:r>
        <w:rPr/>
        <w:t xml:space="preserve">　　设置好后单击“确定”按钮，返回即可完成服务器端的基本设置工作。 </w:t>
      </w:r>
      <w:r>
        <w:rPr/>
        <w:br/>
        <w:br/>
      </w:r>
      <w:r>
        <w:rPr/>
        <w:t>　　第</w:t>
      </w:r>
      <w:r>
        <w:rPr/>
        <w:t>4</w:t>
      </w:r>
      <w:r>
        <w:rPr/>
        <w:t>步，同服务器端一样，在客户端打开如图</w:t>
      </w:r>
      <w:r>
        <w:rPr/>
        <w:t>5</w:t>
      </w:r>
      <w:r>
        <w:rPr/>
        <w:t>所示的对话框，同样双击“</w:t>
      </w:r>
      <w:r>
        <w:rPr/>
        <w:t>Dialing and Locating”</w:t>
      </w:r>
      <w:r>
        <w:rPr/>
        <w:t>选项，然后选择“</w:t>
      </w:r>
      <w:r>
        <w:rPr/>
        <w:t>Lcating”</w:t>
      </w:r>
      <w:r>
        <w:rPr/>
        <w:t>标签项，出现如图</w:t>
      </w:r>
      <w:r>
        <w:rPr/>
        <w:t>9</w:t>
      </w:r>
      <w:r>
        <w:rPr/>
        <w:t>所示的对话框。比较图</w:t>
      </w:r>
      <w:r>
        <w:rPr/>
        <w:t>9</w:t>
      </w:r>
      <w:r>
        <w:rPr/>
        <w:t>与图</w:t>
      </w:r>
      <w:r>
        <w:rPr/>
        <w:t>7</w:t>
      </w:r>
      <w:r>
        <w:rPr/>
        <w:t xml:space="preserve">，可以看出它们之间还是有一些区别的。 </w:t>
      </w:r>
    </w:p>
    <w:tbl>
      <w:tblPr>
        <w:tblW w:w="41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9"/>
      </w:tblGrid>
      <w:tr>
        <w:trPr/>
        <w:tc>
          <w:tcPr>
            <w:tcW w:w="4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589530" cy="274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9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第</w:t>
      </w:r>
      <w:r>
        <w:rPr/>
        <w:t>5</w:t>
      </w:r>
      <w:r>
        <w:rPr/>
        <w:t>步，在这个对话框中的“</w:t>
      </w:r>
      <w:r>
        <w:rPr/>
        <w:t>Country”</w:t>
      </w:r>
      <w:r>
        <w:rPr/>
        <w:t>输入框中输入国家名“中国”，然后同样是要在“</w:t>
      </w:r>
      <w:r>
        <w:rPr/>
        <w:t>The area code”</w:t>
      </w:r>
      <w:r>
        <w:rPr/>
        <w:t>输入框中设置本地区的区号。如果要进行长途或国际传真，则还要设置目的地区的区号和国际区号（同样是通过单击对话框中的“ </w:t>
      </w:r>
      <w:r>
        <w:rPr/>
        <w:t>Change…”</w:t>
      </w:r>
      <w:r>
        <w:rPr/>
        <w:t>按钮打开如图</w:t>
      </w:r>
      <w:r>
        <w:rPr/>
        <w:t>8</w:t>
      </w:r>
      <w:r>
        <w:rPr/>
        <w:t xml:space="preserve">所示的对话框来实现）。 </w:t>
      </w:r>
    </w:p>
    <w:tbl>
      <w:tblPr>
        <w:tblW w:w="39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1"/>
      </w:tblGrid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419350" cy="1236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8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如果客户端在安装时没能很好地配置传真设备，就可以在安装后通过如图</w:t>
      </w:r>
      <w:r>
        <w:rPr/>
        <w:t>6</w:t>
      </w:r>
      <w:r>
        <w:rPr/>
        <w:t>所示的对话框中双击“</w:t>
      </w:r>
      <w:r>
        <w:rPr/>
        <w:t>Fax Sharing Client”</w:t>
      </w:r>
      <w:r>
        <w:rPr/>
        <w:t>选项，打开如图</w:t>
      </w:r>
      <w:r>
        <w:rPr/>
        <w:t>4</w:t>
      </w:r>
      <w:r>
        <w:rPr/>
        <w:t xml:space="preserve">的配置对话框进行配置。 </w:t>
      </w:r>
      <w:r>
        <w:rPr/>
        <w:br/>
        <w:br/>
      </w:r>
      <w:r>
        <w:rPr/>
        <w:t>　　通过以上几步的配置基本上可以正常使用</w:t>
      </w:r>
      <w:r>
        <w:rPr/>
        <w:t>WinFax 10.0</w:t>
      </w:r>
      <w:r>
        <w:rPr/>
        <w:t>来进行共享传真了。但是要全面发挥</w:t>
      </w:r>
      <w:r>
        <w:rPr/>
        <w:t>WinFax10.0</w:t>
      </w:r>
      <w:r>
        <w:rPr/>
        <w:t xml:space="preserve">的优越性能，最好还需进行高级配置。 </w:t>
      </w:r>
      <w:r>
        <w:rPr/>
        <w:br/>
        <w:br/>
      </w:r>
      <w:r>
        <w:rPr/>
        <w:t xml:space="preserve">　　四、高级配置 </w:t>
      </w:r>
      <w:r>
        <w:rPr/>
        <w:br/>
        <w:br/>
      </w:r>
      <w:r>
        <w:rPr/>
        <w:t>　　因为高级配置在</w:t>
      </w:r>
      <w:r>
        <w:rPr/>
        <w:t>WinFax</w:t>
      </w:r>
      <w:r>
        <w:rPr/>
        <w:t>客户端与服务器都是一样，所以就不分别介绍了。下面仅以服务器端的这些高级配置进行介绍。由于整个</w:t>
      </w:r>
      <w:r>
        <w:rPr/>
        <w:t>WinFax</w:t>
      </w:r>
      <w:r>
        <w:rPr/>
        <w:t xml:space="preserve">的设置比较多，鉴于篇幅的原因不可能一一介绍，所以本文仅对几个最主要的选项配置进行介绍。 </w:t>
      </w:r>
      <w:r>
        <w:rPr/>
        <w:br/>
        <w:br/>
      </w:r>
      <w:r>
        <w:rPr/>
        <w:t>　　</w:t>
      </w:r>
      <w:r>
        <w:rPr/>
        <w:t>1</w:t>
      </w:r>
      <w:r>
        <w:rPr/>
        <w:t>．发送传真（</w:t>
      </w:r>
      <w:r>
        <w:rPr/>
        <w:t>Send</w:t>
      </w:r>
      <w:r>
        <w:rPr/>
        <w:t xml:space="preserve">）选项设置 </w:t>
      </w:r>
      <w:r>
        <w:rPr/>
        <w:br/>
        <w:br/>
      </w:r>
      <w:r>
        <w:rPr/>
        <w:t>　　进行这些高级选项配置都需要打开如图</w:t>
      </w:r>
      <w:r>
        <w:rPr/>
        <w:t>6</w:t>
      </w:r>
      <w:r>
        <w:rPr/>
        <w:t xml:space="preserve">所示的程序设置对话框。具体步骤如下： </w:t>
      </w:r>
      <w:r>
        <w:rPr/>
        <w:br/>
        <w:br/>
      </w:r>
      <w:r>
        <w:rPr/>
        <w:t>　　第</w:t>
      </w:r>
      <w:r>
        <w:rPr/>
        <w:t>1</w:t>
      </w:r>
      <w:r>
        <w:rPr/>
        <w:t>步，在如图</w:t>
      </w:r>
      <w:r>
        <w:rPr/>
        <w:t>6</w:t>
      </w:r>
      <w:r>
        <w:rPr/>
        <w:t>所示的对话框中双击“</w:t>
      </w:r>
      <w:r>
        <w:rPr/>
        <w:t>Send”</w:t>
      </w:r>
      <w:r>
        <w:rPr/>
        <w:t>选项，即出现如图</w:t>
      </w:r>
      <w:r>
        <w:rPr/>
        <w:t>10</w:t>
      </w:r>
      <w:r>
        <w:rPr/>
        <w:t xml:space="preserve">所示的对话框。 </w:t>
      </w:r>
    </w:p>
    <w:tbl>
      <w:tblPr>
        <w:tblW w:w="38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0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61565" cy="2353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0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第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步，在“</w:t>
      </w:r>
      <w:r>
        <w:rPr>
          <w:rFonts w:cs="宋体;SimSun" w:ascii="宋体;SimSun" w:hAnsi="宋体;SimSun"/>
          <w:color w:val="000000"/>
          <w:kern w:val="0"/>
          <w:szCs w:val="21"/>
        </w:rPr>
        <w:t>General”</w:t>
      </w:r>
      <w:r>
        <w:rPr/>
        <w:t>标签项中可以选择是否使用发送向导（</w:t>
      </w:r>
      <w:r>
        <w:rPr/>
        <w:t>Use send fax wizard</w:t>
      </w:r>
      <w:r>
        <w:rPr/>
        <w:t>），如果不使用向导发送，则每次发送都可以随向导进行个性化的设置，但所花时间较长，而且比较麻烦。如果选择了“</w:t>
      </w:r>
      <w:r>
        <w:rPr/>
        <w:t>Include a cover page”</w:t>
      </w:r>
      <w:r>
        <w:rPr/>
        <w:t>复选项，则发送传真时还包括一个封面页，这样在一份传真页数比较多的情况下可以进行装订。有了封面页可以使传真更加美观；如果不选，当然就没有封面页了。在这个标签项中还需选择的是传真质量，通常是选择“</w:t>
      </w:r>
      <w:r>
        <w:rPr/>
        <w:t>Fine”</w:t>
      </w:r>
      <w:r>
        <w:rPr/>
        <w:t>（优良）。另外，还有“</w:t>
      </w:r>
      <w:r>
        <w:rPr/>
        <w:t>Standard”</w:t>
      </w:r>
      <w:r>
        <w:rPr/>
        <w:t xml:space="preserve">（标准）选项，其他两项可按默认设置即可。 </w:t>
      </w:r>
      <w:r>
        <w:rPr/>
        <w:br/>
        <w:br/>
      </w:r>
      <w:r>
        <w:rPr/>
        <w:t>　　第</w:t>
      </w:r>
      <w:r>
        <w:rPr/>
        <w:t>3</w:t>
      </w:r>
      <w:r>
        <w:rPr/>
        <w:t>步，单击“</w:t>
      </w:r>
      <w:r>
        <w:rPr/>
        <w:t>Header”</w:t>
      </w:r>
      <w:r>
        <w:rPr/>
        <w:t>标签项，出现如图</w:t>
      </w:r>
      <w:r>
        <w:rPr/>
        <w:t>11</w:t>
      </w:r>
      <w:r>
        <w:rPr/>
        <w:t xml:space="preserve">所示的对话框。 </w:t>
      </w:r>
    </w:p>
    <w:tbl>
      <w:tblPr>
        <w:tblW w:w="41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9"/>
      </w:tblGrid>
      <w:tr>
        <w:trPr/>
        <w:tc>
          <w:tcPr>
            <w:tcW w:w="41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589530" cy="25730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1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在这个对话框中主要设置传真页的页头，这样可以更加美化整个传真页面，提高企业形象。在对话框中已对页面页头的左、中间和右边所需显示的格式提供了选择项，具体这些符号的含义可以通过单击对话框中的“</w:t>
      </w:r>
      <w:r>
        <w:rPr/>
        <w:t>Insert Variable…”</w:t>
      </w:r>
      <w:r>
        <w:rPr/>
        <w:t>按钮，打开如图</w:t>
      </w:r>
      <w:r>
        <w:rPr/>
        <w:t>12</w:t>
      </w:r>
      <w:r>
        <w:rPr/>
        <w:t xml:space="preserve">所示的对话框进行查看，当然也可以通过这个对话框来进行页头格式设计。 </w:t>
      </w:r>
    </w:p>
    <w:tbl>
      <w:tblPr>
        <w:tblW w:w="40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</w:tblGrid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515235" cy="11899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还可通过单击“</w:t>
      </w:r>
      <w:r>
        <w:rPr/>
        <w:t>Options…”</w:t>
      </w:r>
      <w:r>
        <w:rPr/>
        <w:t xml:space="preserve">按钮进行传真打印风格设置。 </w:t>
      </w:r>
      <w:r>
        <w:rPr/>
        <w:br/>
        <w:br/>
      </w:r>
      <w:r>
        <w:rPr/>
        <w:t>　　第</w:t>
      </w:r>
      <w:r>
        <w:rPr/>
        <w:t>4</w:t>
      </w:r>
      <w:r>
        <w:rPr/>
        <w:t>步，因“</w:t>
      </w:r>
      <w:r>
        <w:rPr/>
        <w:t>PhoneBook”</w:t>
      </w:r>
      <w:r>
        <w:rPr/>
        <w:t>标签项中的设置比较简单，所以在此不作介绍。单击“</w:t>
      </w:r>
      <w:r>
        <w:rPr/>
        <w:t>After Send”</w:t>
      </w:r>
      <w:r>
        <w:rPr/>
        <w:t>标签项，出现如图</w:t>
      </w:r>
      <w:r>
        <w:rPr/>
        <w:t>13</w:t>
      </w:r>
      <w:r>
        <w:rPr/>
        <w:t>所的对话框。在这个对话框中主要有</w:t>
      </w:r>
      <w:r>
        <w:rPr/>
        <w:t>3</w:t>
      </w:r>
      <w:r>
        <w:rPr/>
        <w:t xml:space="preserve">个复选项可以设置。 </w:t>
      </w:r>
    </w:p>
    <w:tbl>
      <w:tblPr>
        <w:tblW w:w="38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0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361565" cy="2361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3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如果选择“</w:t>
      </w:r>
      <w:r>
        <w:rPr/>
        <w:t>Delete fax pages , but keep a log record of this fax”</w:t>
      </w:r>
      <w:r>
        <w:rPr/>
        <w:t xml:space="preserve">复选项，则发送传真后就删除这个传真，但是还会为该份已发传真保存一个日志记录。 </w:t>
      </w:r>
      <w:r>
        <w:rPr/>
        <w:br/>
        <w:br/>
      </w:r>
      <w:r>
        <w:rPr/>
        <w:t>　　如果选择“</w:t>
      </w:r>
      <w:r>
        <w:rPr/>
        <w:t>Display notification”</w:t>
      </w:r>
      <w:r>
        <w:rPr/>
        <w:t xml:space="preserve">复选项，则发送传真后会显示一个是否发送成功的消息框，以告诉用户。 </w:t>
      </w:r>
      <w:r>
        <w:rPr/>
        <w:br/>
        <w:br/>
      </w:r>
      <w:r>
        <w:rPr/>
        <w:t>　　如果选择“</w:t>
      </w:r>
      <w:r>
        <w:rPr/>
        <w:t>Print a send confirmation page”</w:t>
      </w:r>
      <w:r>
        <w:rPr/>
        <w:t xml:space="preserve">复选项，则在已配置好打印机的情况下，发送传真后会打印一份确定通知给用户。 </w:t>
      </w:r>
      <w:r>
        <w:rPr/>
        <w:br/>
        <w:br/>
        <w:t xml:space="preserve">  </w:t>
        <w:br/>
      </w:r>
      <w:r>
        <w:rPr/>
        <w:t>　　</w:t>
      </w:r>
      <w:r>
        <w:rPr/>
        <w:t>2.</w:t>
      </w:r>
      <w:r>
        <w:rPr/>
        <w:t>接收传真（</w:t>
      </w:r>
      <w:r>
        <w:rPr/>
        <w:t>Receive</w:t>
      </w:r>
      <w:r>
        <w:rPr/>
        <w:t xml:space="preserve">）设置 </w:t>
      </w:r>
      <w:r>
        <w:rPr/>
        <w:br/>
        <w:br/>
      </w:r>
      <w:r>
        <w:rPr/>
        <w:t xml:space="preserve">　　相对发送传真的设置来说，接收传真的设置相对比较简单，步骤如下。 </w:t>
      </w:r>
      <w:r>
        <w:rPr/>
        <w:br/>
        <w:br/>
      </w:r>
      <w:r>
        <w:rPr/>
        <w:t>　　第</w:t>
      </w:r>
      <w:r>
        <w:rPr/>
        <w:t>1</w:t>
      </w:r>
      <w:r>
        <w:rPr/>
        <w:t>步，双击如图</w:t>
      </w:r>
      <w:r>
        <w:rPr/>
        <w:t>6</w:t>
      </w:r>
      <w:r>
        <w:rPr/>
        <w:t>所示对话框中的“</w:t>
      </w:r>
      <w:r>
        <w:rPr/>
        <w:t>receive”</w:t>
      </w:r>
      <w:r>
        <w:rPr/>
        <w:t>选项，出现如图</w:t>
      </w:r>
      <w:r>
        <w:rPr/>
        <w:t>14</w:t>
      </w:r>
      <w:r>
        <w:rPr/>
        <w:t xml:space="preserve">所示的对话框。 </w:t>
      </w:r>
    </w:p>
    <w:tbl>
      <w:tblPr>
        <w:tblW w:w="33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3"/>
      </w:tblGrid>
      <w:tr>
        <w:trPr/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065020" cy="20377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4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在这个对话框中可以为接收传真选择一个设备，这主要是在同一计算机中安装有多个这样的接收设备时才需要设置。另外，还可设置自动响应发送端所需等待的铃声次数，这时得先选择“</w:t>
      </w:r>
      <w:r>
        <w:rPr/>
        <w:t>Automatically answer incoming callings ”</w:t>
      </w:r>
      <w:r>
        <w:rPr/>
        <w:t>复选项，然后在“</w:t>
      </w:r>
      <w:r>
        <w:rPr/>
        <w:t>Answer after _ rings”</w:t>
      </w:r>
      <w:r>
        <w:rPr/>
        <w:t xml:space="preserve">选项中设置待响铃几声后开始响应。 </w:t>
      </w:r>
      <w:r>
        <w:rPr/>
        <w:br/>
        <w:br/>
      </w:r>
      <w:r>
        <w:rPr/>
        <w:t>　　第</w:t>
      </w:r>
      <w:r>
        <w:rPr/>
        <w:t>3</w:t>
      </w:r>
      <w:r>
        <w:rPr/>
        <w:t>步，“</w:t>
      </w:r>
      <w:r>
        <w:rPr/>
        <w:t>Advanced”</w:t>
      </w:r>
      <w:r>
        <w:rPr/>
        <w:t>标签项中的设置对于一般用户来说是较难实现的，因为所用的</w:t>
      </w:r>
      <w:r>
        <w:rPr/>
        <w:t>Modem</w:t>
      </w:r>
      <w:r>
        <w:rPr/>
        <w:t>设备可能不支持其中的功能，所以不作介绍。下面选择“</w:t>
      </w:r>
      <w:r>
        <w:rPr/>
        <w:t>After receive”</w:t>
      </w:r>
      <w:r>
        <w:rPr/>
        <w:t>标签项，出现如图</w:t>
      </w:r>
      <w:r>
        <w:rPr/>
        <w:t>15</w:t>
      </w:r>
      <w:r>
        <w:rPr/>
        <w:t xml:space="preserve">所示的对话框。在这个对话框中可以设置以下选项： </w:t>
      </w:r>
    </w:p>
    <w:tbl>
      <w:tblPr>
        <w:tblW w:w="34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</w:tblGrid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122805" cy="21037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·Notify(WinFax Gernerated)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：如果选择这个复选项，则当接收完传真后会弹出一个消息框，通知用户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·View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：如果选择这一复选项，则当接收到传真后即刻打开这个传真进行阅览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·Recognize:</w:t>
      </w:r>
      <w:r>
        <w:rPr>
          <w:rFonts w:ascii="宋体;SimSun" w:hAnsi="宋体;SimSun" w:cs="宋体;SimSun"/>
          <w:color w:val="000000"/>
          <w:kern w:val="0"/>
          <w:szCs w:val="21"/>
        </w:rPr>
        <w:t>如果选择这个复选项，则会弹出一个确认对话框，以求用户确认保存的位置，可以通过单击后面的“ </w:t>
      </w:r>
      <w:r>
        <w:rPr>
          <w:rFonts w:cs="宋体;SimSun" w:ascii="宋体;SimSun" w:hAnsi="宋体;SimSun"/>
          <w:color w:val="000000"/>
          <w:kern w:val="0"/>
          <w:szCs w:val="21"/>
        </w:rPr>
        <w:t>Setup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按钮在一设置对话框中进行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·Print</w:t>
      </w:r>
      <w:r>
        <w:rPr>
          <w:rFonts w:ascii="宋体;SimSun" w:hAnsi="宋体;SimSun" w:cs="宋体;SimSun"/>
          <w:color w:val="000000"/>
          <w:kern w:val="0"/>
          <w:szCs w:val="21"/>
        </w:rPr>
        <w:t>：如果选择这一复选项，则当接收到传真后即打印传真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280"/>
        <w:jc w:val="left"/>
        <w:rPr/>
      </w:pPr>
      <w:r>
        <w:rPr/>
        <w:t>　　</w:t>
      </w:r>
      <w:r>
        <w:rPr/>
        <w:t>3.</w:t>
      </w:r>
      <w:r>
        <w:rPr/>
        <w:t>消息管理（</w:t>
      </w:r>
      <w:r>
        <w:rPr/>
        <w:t>Message Management</w:t>
      </w:r>
      <w:r>
        <w:rPr/>
        <w:t xml:space="preserve">）设置 </w:t>
      </w:r>
      <w:r>
        <w:rPr/>
        <w:br/>
        <w:br/>
      </w:r>
      <w:r>
        <w:rPr/>
        <w:t>　　在一个企业中如果传真业务比较频繁的话，则每天可能会有大量的传真与其他单位或个人进行来往，这样就会占有大量的磁盘空间，特别是对于一些从事图像设计方面的企业，如服务、机械等。为了更加有效地管理这些信息，</w:t>
      </w:r>
      <w:r>
        <w:rPr/>
        <w:t>WinFax</w:t>
      </w:r>
      <w:r>
        <w:rPr/>
        <w:t xml:space="preserve">同样也提供了这样的对话框，可以在其中进行全面的设置。 </w:t>
      </w:r>
      <w:r>
        <w:rPr/>
        <w:br/>
        <w:br/>
      </w:r>
      <w:r>
        <w:rPr/>
        <w:t>　　方法是双击如图</w:t>
      </w:r>
      <w:r>
        <w:rPr/>
        <w:t>6</w:t>
      </w:r>
      <w:r>
        <w:rPr/>
        <w:t>所示的“</w:t>
      </w:r>
      <w:r>
        <w:rPr/>
        <w:t>Message Management”</w:t>
      </w:r>
      <w:r>
        <w:rPr/>
        <w:t>选项，出现如图</w:t>
      </w:r>
      <w:r>
        <w:rPr/>
        <w:t>16</w:t>
      </w:r>
      <w:r>
        <w:rPr/>
        <w:t xml:space="preserve">所示的对话框。 </w:t>
      </w:r>
    </w:p>
    <w:tbl>
      <w:tblPr>
        <w:tblW w:w="41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6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600325" cy="2427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6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  <w:br/>
      </w:r>
      <w:r>
        <w:rPr/>
        <w:t xml:space="preserve">　　在这个对话框中有如下选项可以设置： </w:t>
      </w:r>
      <w:r>
        <w:rPr/>
        <w:br/>
        <w:br/>
      </w:r>
      <w:r>
        <w:rPr/>
        <w:t>　　</w:t>
      </w:r>
      <w:r>
        <w:rPr/>
        <w:t>·Save log record only</w:t>
      </w:r>
      <w:r>
        <w:rPr/>
        <w:t xml:space="preserve">：如果选择单选项，则在计算机中仅保存日志文件，对具体的传真文件不保存。 </w:t>
      </w:r>
      <w:r>
        <w:rPr/>
        <w:br/>
        <w:br/>
      </w:r>
      <w:r>
        <w:rPr/>
        <w:t>　　</w:t>
      </w:r>
      <w:r>
        <w:rPr/>
        <w:t>·Save both log record and fax pages</w:t>
      </w:r>
      <w:r>
        <w:rPr/>
        <w:t xml:space="preserve">：如果选择这个复选项，则同时保存日志及传真页面，这是系统的默认的选择。 </w:t>
      </w:r>
      <w:r>
        <w:rPr/>
        <w:br/>
        <w:br/>
      </w:r>
      <w:r>
        <w:rPr/>
        <w:t>　　</w:t>
      </w:r>
      <w:r>
        <w:rPr/>
        <w:t>·Save attachments</w:t>
      </w:r>
      <w:r>
        <w:rPr/>
        <w:t xml:space="preserve">：如果传真中还带有附件，选择了这个复选项后，则同时还对传真页面中的附件进行保存。 </w:t>
      </w:r>
      <w:r>
        <w:rPr/>
        <w:br/>
        <w:br/>
      </w:r>
      <w:r>
        <w:rPr/>
        <w:t>　　</w:t>
      </w:r>
      <w:r>
        <w:rPr/>
        <w:t>·Confirm these options each time a message is moved or copied</w:t>
      </w:r>
      <w:r>
        <w:rPr/>
        <w:t xml:space="preserve">：如果选择了这个复选项，则当移动或者复制这些传真信息时都会按以上设置进行保存。 </w:t>
      </w:r>
      <w:r>
        <w:rPr/>
        <w:br/>
        <w:br/>
      </w:r>
      <w:r>
        <w:rPr/>
        <w:t>　　</w:t>
      </w:r>
      <w:r>
        <w:rPr/>
        <w:t>·Delete messages automatically _days</w:t>
      </w:r>
      <w:r>
        <w:rPr/>
        <w:t xml:space="preserve">：如果选择这个复选项，则可以设置隔多少天后可以删除这些传真信息。 </w:t>
      </w:r>
      <w:r>
        <w:rPr/>
        <w:br/>
        <w:br/>
      </w:r>
      <w:r>
        <w:rPr/>
        <w:t>　　</w:t>
      </w:r>
      <w:r>
        <w:rPr/>
        <w:t>·Confirm all manual deletions</w:t>
      </w:r>
      <w:r>
        <w:rPr/>
        <w:t xml:space="preserve">：如果选择这个复选项，则上面所设置的删除选项则同时应用于人工删除操作。 </w:t>
      </w:r>
      <w:r>
        <w:rPr/>
        <w:br/>
        <w:br/>
      </w:r>
      <w:r>
        <w:rPr/>
        <w:t>　　五、使用</w:t>
      </w:r>
      <w:r>
        <w:rPr/>
        <w:t>WinFax</w:t>
      </w:r>
      <w:r>
        <w:rPr/>
        <w:t xml:space="preserve">进行传真 </w:t>
      </w:r>
      <w:r>
        <w:rPr/>
        <w:br/>
        <w:br/>
      </w:r>
      <w:r>
        <w:rPr/>
        <w:t>　　通过以上的配置，现在就可以利用</w:t>
      </w:r>
      <w:r>
        <w:rPr/>
        <w:t>WinFax</w:t>
      </w:r>
      <w:r>
        <w:rPr/>
        <w:t xml:space="preserve">进行传真了，下面简单介绍其使用方法。 </w:t>
      </w:r>
      <w:r>
        <w:rPr/>
        <w:br/>
        <w:br/>
      </w:r>
      <w:r>
        <w:rPr/>
        <w:t>　　第</w:t>
      </w:r>
      <w:r>
        <w:rPr/>
        <w:t>1</w:t>
      </w:r>
      <w:r>
        <w:rPr/>
        <w:t>步，要发送新传真，则可直接单击主界面中的“</w:t>
      </w:r>
      <w:r>
        <w:rPr/>
        <w:t>Fax”</w:t>
      </w:r>
      <w:r>
        <w:rPr/>
        <w:t>图标，或者在“</w:t>
      </w:r>
      <w:r>
        <w:rPr/>
        <w:t>Send”</w:t>
      </w:r>
      <w:r>
        <w:rPr/>
        <w:t>菜单下选择“</w:t>
      </w:r>
      <w:r>
        <w:rPr/>
        <w:t>Send New Fax”</w:t>
      </w:r>
      <w:r>
        <w:rPr/>
        <w:t>选项，都可打开如图</w:t>
      </w:r>
      <w:r>
        <w:rPr/>
        <w:t>17</w:t>
      </w:r>
      <w:r>
        <w:rPr/>
        <w:t xml:space="preserve">所示的对话框。 </w:t>
      </w:r>
    </w:p>
    <w:tbl>
      <w:tblPr>
        <w:tblW w:w="5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1"/>
      </w:tblGrid>
      <w:tr>
        <w:trPr/>
        <w:tc>
          <w:tcPr>
            <w:tcW w:w="50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162300" cy="2238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7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如果在如图</w:t>
      </w:r>
      <w:r>
        <w:rPr/>
        <w:t>10</w:t>
      </w:r>
      <w:r>
        <w:rPr/>
        <w:t>所示对话框中选择了“</w:t>
      </w:r>
      <w:r>
        <w:rPr/>
        <w:t>Use send fax wizard”</w:t>
      </w:r>
      <w:r>
        <w:rPr/>
        <w:t>，则打开的是如图</w:t>
      </w:r>
      <w:r>
        <w:rPr/>
        <w:t>18</w:t>
      </w:r>
      <w:r>
        <w:rPr/>
        <w:t xml:space="preserve">所示的向导对话框。 </w:t>
      </w:r>
    </w:p>
    <w:tbl>
      <w:tblPr>
        <w:tblW w:w="39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1"/>
      </w:tblGrid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476500" cy="17989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8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在如图</w:t>
      </w:r>
      <w:r>
        <w:rPr/>
        <w:t>17</w:t>
      </w:r>
      <w:r>
        <w:rPr/>
        <w:t xml:space="preserve">所示的对话框中主要介绍几个重要方面。 </w:t>
      </w:r>
      <w:r>
        <w:rPr/>
        <w:br/>
        <w:br/>
      </w:r>
      <w:r>
        <w:rPr/>
        <w:t>　　</w:t>
      </w:r>
      <w:r>
        <w:rPr/>
        <w:t>·“To”</w:t>
      </w:r>
      <w:r>
        <w:rPr/>
        <w:t xml:space="preserve">栏中仅是指收传真件的人，不是指对方电话。 </w:t>
      </w:r>
      <w:r>
        <w:rPr/>
        <w:br/>
        <w:br/>
      </w:r>
      <w:r>
        <w:rPr/>
        <w:t>　　</w:t>
      </w:r>
      <w:r>
        <w:rPr/>
        <w:t>·</w:t>
      </w:r>
      <w:r>
        <w:rPr/>
        <w:t>如果要同时发给几个人，则可以在输入完第一个接收人、电话后单击对话框中的“</w:t>
      </w:r>
      <w:r>
        <w:rPr/>
        <w:t>Recipients”</w:t>
      </w:r>
      <w:r>
        <w:rPr/>
        <w:t>项上面的“</w:t>
      </w:r>
      <w:r>
        <w:rPr/>
        <w:t>Add to List”</w:t>
      </w:r>
      <w:r>
        <w:rPr/>
        <w:t xml:space="preserve">按钮添加到接收人列表中，然后继续在相应栏中输入接收人名及电话号码。也可直接从右边的电话薄中选择接收人，这时就不需要一项项输入了，省去了许多麻烦。 </w:t>
      </w:r>
      <w:r>
        <w:rPr/>
        <w:br/>
        <w:br/>
      </w:r>
      <w:r>
        <w:rPr/>
        <w:t>　　</w:t>
      </w:r>
      <w:r>
        <w:rPr/>
        <w:t>·</w:t>
      </w:r>
      <w:r>
        <w:rPr/>
        <w:t>在“</w:t>
      </w:r>
      <w:r>
        <w:rPr/>
        <w:t>Cover page”</w:t>
      </w:r>
      <w:r>
        <w:rPr/>
        <w:t>下拉列表中可以选择封面，选择其中的“ </w:t>
      </w:r>
      <w:r>
        <w:rPr/>
        <w:t>No Cover Page”</w:t>
      </w:r>
      <w:r>
        <w:rPr/>
        <w:t>则表示不需要封面页。选择其它的封面时，可选择“</w:t>
      </w:r>
      <w:r>
        <w:rPr/>
        <w:t>Other …”</w:t>
      </w:r>
      <w:r>
        <w:rPr/>
        <w:t>，这样会打开如图</w:t>
      </w:r>
      <w:r>
        <w:rPr/>
        <w:t>19</w:t>
      </w:r>
      <w:r>
        <w:rPr/>
        <w:t xml:space="preserve">所示的封面页选择对话框。 </w:t>
      </w:r>
    </w:p>
    <w:tbl>
      <w:tblPr>
        <w:tblW w:w="4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5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542540" cy="2095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19</w:t>
            </w:r>
          </w:p>
        </w:tc>
      </w:tr>
    </w:tbl>
    <w:p>
      <w:pPr>
        <w:pStyle w:val="Normal"/>
        <w:widowControl/>
        <w:spacing w:lineRule="atLeast" w:line="280"/>
        <w:jc w:val="left"/>
        <w:rPr/>
      </w:pPr>
      <w:r>
        <w:rPr/>
        <w:br/>
      </w:r>
      <w:r>
        <w:rPr/>
        <w:t>　　在</w:t>
      </w:r>
      <w:r>
        <w:rPr/>
        <w:t>WinFax 10.0</w:t>
      </w:r>
      <w:r>
        <w:rPr/>
        <w:t>中要把所选项封面页作为传真默认封面页，则选择对话框中的“ </w:t>
      </w:r>
      <w:r>
        <w:rPr/>
        <w:t>Set as default cover page”</w:t>
      </w:r>
      <w:r>
        <w:rPr/>
        <w:t xml:space="preserve">复选项。 </w:t>
      </w:r>
      <w:r>
        <w:rPr/>
        <w:br/>
        <w:br/>
      </w:r>
      <w:r>
        <w:rPr/>
        <w:t>　　</w:t>
      </w:r>
      <w:r>
        <w:rPr/>
        <w:t>·</w:t>
      </w:r>
      <w:r>
        <w:rPr/>
        <w:t>如果要在传真中添加附件，要注意所选文件类型通常只局限于文档类型，如</w:t>
      </w:r>
      <w:r>
        <w:rPr/>
        <w:t>.txt</w:t>
      </w:r>
      <w:r>
        <w:rPr/>
        <w:t>、</w:t>
      </w:r>
      <w:r>
        <w:rPr/>
        <w:t>.doc</w:t>
      </w:r>
      <w:r>
        <w:rPr/>
        <w:t>、</w:t>
      </w:r>
      <w:r>
        <w:rPr/>
        <w:t>.xls</w:t>
      </w:r>
      <w:r>
        <w:rPr/>
        <w:t>、</w:t>
      </w:r>
      <w:r>
        <w:rPr/>
        <w:t>html</w:t>
      </w:r>
      <w:r>
        <w:rPr/>
        <w:t>等，参见图</w:t>
      </w:r>
      <w:r>
        <w:rPr/>
        <w:t>20</w:t>
      </w:r>
      <w:r>
        <w:rPr/>
        <w:t xml:space="preserve">所示。 </w:t>
      </w:r>
    </w:p>
    <w:tbl>
      <w:tblPr>
        <w:tblW w:w="4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1"/>
      </w:tblGrid>
      <w:tr>
        <w:trPr/>
        <w:tc>
          <w:tcPr>
            <w:tcW w:w="44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781300" cy="21418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图</w:t>
            </w: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发送前还可通过单击“</w:t>
      </w:r>
      <w:r>
        <w:rPr>
          <w:rFonts w:cs="宋体;SimSun" w:ascii="宋体;SimSun" w:hAnsi="宋体;SimSun"/>
          <w:color w:val="000000"/>
          <w:kern w:val="0"/>
          <w:szCs w:val="21"/>
        </w:rPr>
        <w:t>Previev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按钮进行预览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有关</w:t>
      </w:r>
      <w:r>
        <w:rPr>
          <w:rFonts w:cs="宋体;SimSun" w:ascii="宋体;SimSun" w:hAnsi="宋体;SimSun"/>
          <w:color w:val="000000"/>
          <w:kern w:val="0"/>
          <w:szCs w:val="21"/>
        </w:rPr>
        <w:t>WinFax</w:t>
      </w:r>
      <w:r>
        <w:rPr>
          <w:rFonts w:ascii="宋体;SimSun" w:hAnsi="宋体;SimSun" w:cs="宋体;SimSun"/>
          <w:color w:val="000000"/>
          <w:kern w:val="0"/>
          <w:szCs w:val="21"/>
        </w:rPr>
        <w:t>共享传真的使用方法就介绍到这里，</w:t>
      </w:r>
      <w:r>
        <w:rPr>
          <w:rFonts w:cs="宋体;SimSun" w:ascii="宋体;SimSun" w:hAnsi="宋体;SimSun"/>
          <w:color w:val="000000"/>
          <w:kern w:val="0"/>
          <w:szCs w:val="21"/>
        </w:rPr>
        <w:t>WinFax 10.0</w:t>
      </w:r>
      <w:r>
        <w:rPr>
          <w:rFonts w:ascii="宋体;SimSun" w:hAnsi="宋体;SimSun" w:cs="宋体;SimSun"/>
          <w:color w:val="000000"/>
          <w:kern w:val="0"/>
          <w:szCs w:val="21"/>
        </w:rPr>
        <w:t>其实还有许多高级应用，由于篇幅的原因，在此不能一一介绍了。</w:t>
      </w:r>
    </w:p>
    <w:sectPr>
      <w:footerReference w:type="default" r:id="rId2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CC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0:23:00Z</dcterms:created>
  <dc:creator>HTX</dc:creator>
  <dc:description/>
  <dc:language>en-US</dc:language>
  <cp:lastModifiedBy>HTX</cp:lastModifiedBy>
  <cp:lastPrinted>2005-06-25T08:57:00Z</cp:lastPrinted>
  <dcterms:modified xsi:type="dcterms:W3CDTF">2005-06-25T02:19:00Z</dcterms:modified>
  <cp:revision>17</cp:revision>
  <dc:subject/>
  <dc:title/>
</cp:coreProperties>
</file>