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35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714375</wp:posOffset>
          </wp:positionV>
          <wp:extent cx="7579360" cy="11027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9360" cy="1102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0:00Z</dcterms:created>
  <dc:creator>GZB</dc:creator>
  <dc:description/>
  <cp:keywords/>
  <dc:language>en-US</dc:language>
  <cp:lastModifiedBy>GZB</cp:lastModifiedBy>
  <dcterms:modified xsi:type="dcterms:W3CDTF">2012-09-09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NXTAG2">
    <vt:lpwstr>0008001e31000000000001024140</vt:lpwstr>
  </property>
</Properties>
</file>