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6.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520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pt;height:153pt" filled="f" o:ole="">
            <v:imagedata r:id="rId3" o:title=""/>
          </v:shape>
          <o:OLEObject Type="Embed" ProgID="" ShapeID="ole_rId2" DrawAspect="Content" ObjectID="_386281165" r:id="rId2"/>
        </w:objec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4254500" cy="267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2679840"/>
                          <a:chOff x="0" y="0"/>
                          <a:chExt cx="4254480" cy="267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54480" cy="254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1089720"/>
                            <a:ext cx="254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43280" y="1089720"/>
                            <a:ext cx="279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43480" y="1089720"/>
                            <a:ext cx="266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2476440"/>
                            <a:ext cx="279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43280" y="2476440"/>
                            <a:ext cx="266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43480" y="2476440"/>
                            <a:ext cx="279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335pt;height:210.95pt" coordorigin="0,312" coordsize="6700,4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12;width:6699;height:400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028;width:399;height:3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028;width:439;height:3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2028;width:419;height:3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4212;width:439;height:3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4212;width:419;height:3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4212;width:439;height: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080260</wp:posOffset>
                </wp:positionV>
                <wp:extent cx="3625850" cy="1633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920" cy="1633680"/>
                          <a:chOff x="0" y="0"/>
                          <a:chExt cx="3625920" cy="163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25920" cy="1633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99000"/>
                              <a:ext cx="1619280" cy="153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400480" y="0"/>
                              <a:ext cx="122544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85800" y="1386720"/>
                            <a:ext cx="279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857680" y="1386720"/>
                            <a:ext cx="304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3.8pt;width:285.55pt;height:128.65pt" coordorigin="180,3276" coordsize="5711,2573">
                <v:group id="shape_0" style="position:absolute;left:180;top:3276;width:5711;height:2573">
                  <v:shape id="shape_0" stroked="f" o:allowincell="f" style="position:absolute;left:180;top:3432;width:2549;height:241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61;top:3276;width:1929;height:245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0;top:5460;width:439;height:3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5460;width:479;height:3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800" w:dyaOrig="3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0pt;height:159pt" filled="f" o:ole="">
            <v:imagedata r:id="rId27" o:title=""/>
          </v:shape>
          <o:OLEObject Type="Embed" ProgID="" ShapeID="ole_rId26" DrawAspect="Content" ObjectID="_1641400616" r:id="rId2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010150" cy="168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1689120"/>
                          <a:chOff x="0" y="0"/>
                          <a:chExt cx="5010120" cy="16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10120" cy="1479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057400" y="0"/>
                              <a:ext cx="2952720" cy="14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968480" cy="14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00280" y="1486080"/>
                            <a:ext cx="2919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314880" y="1486080"/>
                            <a:ext cx="304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394.5pt;height:133pt" coordorigin="0,312" coordsize="7890,2660">
                <v:group id="shape_0" style="position:absolute;left:0;top:312;width:7890;height:2330">
                  <v:shape id="shape_0" stroked="f" o:allowincell="f" style="position:absolute;left:3240;top:312;width:4649;height:226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312;width:3099;height:232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0;top:2652;width:459;height:31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2652;width:479;height:31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940" w:dyaOrig="19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5.25pt;height:91.95pt" filled="f" o:ole="">
            <v:imagedata r:id="rId37" o:title=""/>
          </v:shape>
          <o:OLEObject Type="Embed" ProgID="" ShapeID="ole_rId36" DrawAspect="Content" ObjectID="_217391800" r:id="rId3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419" w:dyaOrig="74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0.95pt;height:373.95pt" filled="f" o:ole="">
            <v:imagedata r:id="rId39" o:title=""/>
          </v:shape>
          <o:OLEObject Type="Embed" ProgID="" ShapeID="ole_rId38" DrawAspect="Content" ObjectID="_569163752" r:id="rId3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2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oleObject" Target="embeddings/oleObject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4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7:14:00Z</dcterms:created>
  <dc:creator>wangyaodong</dc:creator>
  <dc:description/>
  <cp:keywords/>
  <dc:language>en-US</dc:language>
  <cp:lastModifiedBy>math</cp:lastModifiedBy>
  <dcterms:modified xsi:type="dcterms:W3CDTF">2006-10-23T02:14:00Z</dcterms:modified>
  <cp:revision>6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