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五章总练习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580" w:dyaOrig="3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pt;height:168.95pt" filled="f" o:ole="">
            <v:imagedata r:id="rId3" o:title=""/>
          </v:shape>
          <o:OLEObject Type="Embed" ProgID="" ShapeID="ole_rId2" DrawAspect="Content" ObjectID="_779677834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140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pt;height:93pt" filled="f" o:ole="">
            <v:imagedata r:id="rId5" o:title=""/>
          </v:shape>
          <o:OLEObject Type="Embed" ProgID="" ShapeID="ole_rId4" DrawAspect="Content" ObjectID="_1046621902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040" w:dyaOrig="5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pt;height:268pt" filled="f" o:ole="">
            <v:imagedata r:id="rId7" o:title=""/>
          </v:shape>
          <o:OLEObject Type="Embed" ProgID="" ShapeID="ole_rId6" DrawAspect="Content" ObjectID="_1062362261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500" w:dyaOrig="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pt;height:76pt" filled="f" o:ole="">
            <v:imagedata r:id="rId9" o:title=""/>
          </v:shape>
          <o:OLEObject Type="Embed" ProgID="" ShapeID="ole_rId8" DrawAspect="Content" ObjectID="_979821105" r:id="rId8"/>
        </w:object>
      </w:r>
    </w:p>
    <w:p>
      <w:pPr>
        <w:pStyle w:val="Normal"/>
        <w:rPr>
          <w:b/>
          <w:b/>
          <w:bCs/>
          <w:sz w:val="28"/>
        </w:rPr>
      </w:pPr>
      <w: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8pt;margin-top:234pt;width:13pt;height:1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22889688" r:id="rId10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0</wp:posOffset>
                </wp:positionV>
                <wp:extent cx="2197100" cy="922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921960"/>
                          <a:chOff x="0" y="0"/>
                          <a:chExt cx="219708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921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4480" y="693360"/>
                              <a:ext cx="1522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057400" cy="69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8000"/>
                                <a:ext cx="2057400" cy="49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740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371600" cy="495360"/>
                                  </a:xfrm>
                                  <a:prstGeom prst="parallelogram">
                                    <a:avLst>
                                      <a:gd name="adj" fmla="val 6922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57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8600" y="0"/>
                                    <a:ext cx="343080" cy="49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71680" y="396360"/>
                                <a:ext cx="139680" cy="17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02888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57400" y="9900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34pt;width:173pt;height:72.6pt" coordorigin="4860,4680" coordsize="3460,1452">
                <v:group id="shape_0" style="position:absolute;left:4860;top:4680;width:3239;height:14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41;top:5772;width:239;height:35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4860;top:4680;width:3239;height:1092">
                    <v:group id="shape_0" style="position:absolute;left:4860;top:4992;width:3239;height:780">
                      <v:group id="shape_0" style="position:absolute;left:4860;top:4992;width:3239;height:780"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5220;top:4992;width:2159;height:779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860,4992" to="8099,49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1,4992" to="7380,499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220,4992" to="5759,5771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761,4992" to="5761,57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761;top:5304;width:219;height:278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81;top:4680;width:199;height:219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8100;top:4836;width:219;height:2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2064626441" r:id="rId20"/>
        </w:object>
      </w:r>
      <w:r>
        <w:rPr>
          <w:b/>
          <w:bCs/>
          <w:sz w:val="28"/>
        </w:rPr>
        <w:object w:dxaOrig="8919" w:dyaOrig="3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95pt;height:198pt" filled="f" o:ole="">
            <v:imagedata r:id="rId23" o:title=""/>
          </v:shape>
          <o:OLEObject Type="Embed" ProgID="" ShapeID="ole_rId22" DrawAspect="Content" ObjectID="_866163752" r:id="rId22"/>
        </w:object>
      </w:r>
      <w:r>
        <w:rPr>
          <w:b/>
          <w:bCs/>
          <w:sz w:val="28"/>
        </w:rPr>
        <w:object w:dxaOrig="4680" w:dyaOrig="1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4pt;height:96pt" filled="f" o:ole="">
            <v:imagedata r:id="rId25" o:title=""/>
          </v:shape>
          <o:OLEObject Type="Embed" ProgID="" ShapeID="ole_rId24" DrawAspect="Content" ObjectID="_1301002360" r:id="rId2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320" w:dyaOrig="5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6pt;height:290pt" filled="f" o:ole="">
            <v:imagedata r:id="rId27" o:title=""/>
          </v:shape>
          <o:OLEObject Type="Embed" ProgID="" ShapeID="ole_rId26" DrawAspect="Content" ObjectID="_2098142672" r:id="rId2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340" w:dyaOrig="8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7pt;height:412pt" filled="f" o:ole="">
            <v:imagedata r:id="rId29" o:title=""/>
          </v:shape>
          <o:OLEObject Type="Embed" ProgID="" ShapeID="ole_rId28" DrawAspect="Content" ObjectID="_1002969661" r:id="rId28"/>
        </w:object>
      </w:r>
      <w:r>
        <w:rPr>
          <w:b/>
          <w:bCs/>
          <w:sz w:val="28"/>
        </w:rPr>
        <w:object w:dxaOrig="8300" w:dyaOrig="2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5pt;height:111pt" filled="f" o:ole="">
            <v:imagedata r:id="rId31" o:title=""/>
          </v:shape>
          <o:OLEObject Type="Embed" ProgID="" ShapeID="ole_rId30" DrawAspect="Content" ObjectID="_971603214" r:id="rId3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880" w:dyaOrig="2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4pt;height:135pt" filled="f" o:ole="">
            <v:imagedata r:id="rId33" o:title=""/>
          </v:shape>
          <o:OLEObject Type="Embed" ProgID="" ShapeID="ole_rId32" DrawAspect="Content" ObjectID="_907161847" r:id="rId3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880" w:dyaOrig="9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4pt;height:498pt" filled="f" o:ole="">
            <v:imagedata r:id="rId35" o:title=""/>
          </v:shape>
          <o:OLEObject Type="Embed" ProgID="" ShapeID="ole_rId34" DrawAspect="Content" ObjectID="_255318861" r:id="rId34"/>
        </w:objec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object w:dxaOrig="7394" w:dyaOrig="668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pt;margin-top:7.8pt;width:167.5pt;height:151.7pt;mso-wrap-distance-left:9.05pt;mso-wrap-distance-right:9.05pt;mso-position-horizontal-relative:text;mso-position-vertical-relative:text" filled="f" o:ole="">
            <v:imagedata r:id="rId37" o:title=""/>
            <w10:wrap type="tight"/>
          </v:shape>
          <o:OLEObject Type="Embed" ProgID="" ShapeID="ole_rId36" DrawAspect="Content" ObjectID="_1198847359" r:id="rId36"/>
        </w:objec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6100" w:dyaOrig="4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305pt;height:234pt;mso-wrap-distance-left:9.05pt;mso-wrap-distance-right:9.05pt;mso-position-horizontal-relative:text;mso-position-vertical-relative:text" filled="f" o:ole="">
            <v:imagedata r:id="rId39" o:title=""/>
            <w10:wrap type="tight"/>
          </v:shape>
          <o:OLEObject Type="Embed" ProgID="" ShapeID="ole_rId38" DrawAspect="Content" ObjectID="_2122818921" r:id="rId38"/>
        </w:objec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3314" w:dyaOrig="422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36.65pt;margin-top:0pt;width:114pt;height:145.5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391766362" r:id="rId4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77995" cy="1647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880" cy="1647360"/>
                          <a:chOff x="0" y="0"/>
                          <a:chExt cx="4277880" cy="1647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5272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743200" y="99000"/>
                            <a:ext cx="153468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6.85pt;height:129.7pt" coordorigin="0,0" coordsize="6737,2594">
                <v:shape id="shape_0" stroked="f" o:allowincell="f" style="position:absolute;left:0;top:0;width:3979;height:209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156;width:2416;height:2437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4724400" cy="2311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311560"/>
                          <a:chOff x="0" y="0"/>
                          <a:chExt cx="4724280" cy="2311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286000" y="0"/>
                            <a:ext cx="2438280" cy="23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495360"/>
                            <a:ext cx="21589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372pt;height:182pt" coordorigin="0,312" coordsize="7440,3640">
                <v:shape id="shape_0" stroked="f" o:allowincell="f" style="position:absolute;left:3600;top:312;width:3839;height:363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92;width:3399;height:155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5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png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1.wmf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wmf"/><Relationship Id="rId48" Type="http://schemas.openxmlformats.org/officeDocument/2006/relationships/image" Target="media/image23.png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55:00Z</dcterms:created>
  <dc:creator>wangyaodong</dc:creator>
  <dc:description/>
  <dc:language>en-US</dc:language>
  <cp:lastModifiedBy>wangyaodong</cp:lastModifiedBy>
  <dcterms:modified xsi:type="dcterms:W3CDTF">2006-10-22T07:13:00Z</dcterms:modified>
  <cp:revision>15</cp:revision>
  <dc:subject/>
  <dc:title>第五章总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