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2.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0</wp:posOffset>
                </wp:positionH>
                <wp:positionV relativeFrom="paragraph">
                  <wp:posOffset>2872740</wp:posOffset>
                </wp:positionV>
                <wp:extent cx="2133600" cy="1386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386720"/>
                          <a:chOff x="0" y="0"/>
                          <a:chExt cx="213372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38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3360"/>
                              <a:ext cx="2667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6280" y="1089720"/>
                              <a:ext cx="333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089720"/>
                              <a:ext cx="333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6600" y="1089720"/>
                            <a:ext cx="20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0" cy="128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99000"/>
                            <a:ext cx="10000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1248">
                                <a:moveTo>
                                  <a:pt x="0" y="1248"/>
                                </a:moveTo>
                                <a:cubicBezTo>
                                  <a:pt x="288" y="1196"/>
                                  <a:pt x="577" y="1144"/>
                                  <a:pt x="840" y="936"/>
                                </a:cubicBezTo>
                                <a:cubicBezTo>
                                  <a:pt x="1103" y="728"/>
                                  <a:pt x="1452" y="156"/>
                                  <a:pt x="157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9900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0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226.2pt;width:167.95pt;height:109.2pt" coordorigin="2310,4524" coordsize="3359,2184">
                <v:group id="shape_0" style="position:absolute;left:2310;top:4524;width:2835;height:21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310;top:452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10;top:5616;width:4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19;top:6240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44;top:6240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415,6240" to="5669,6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0,4524" to="2730,6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75,1248" path="m0,1248c288,1196,577,1144,840,936c1103,728,1452,156,1575,0e" stroked="t" o:allowincell="f" style="position:absolute;left:3255;top:4680;width:1574;height:1247;mso-wrap-style:none;v-text-anchor:middle">
                  <v:fill o:detectmouseclick="t" on="false"/>
                  <v:stroke color="blue" weight="28440" joinstyle="round" endcap="flat"/>
                  <w10:wrap type="none"/>
                </v:shape>
                <v:line id="shape_0" from="2730,4680" to="4829,4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0,4680" to="4830,6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8000" w:dyaOrig="4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pt;height:221pt" filled="f" o:ole="">
            <v:imagedata r:id="rId3" o:title=""/>
          </v:shape>
          <o:OLEObject Type="Embed" ProgID="" ShapeID="ole_rId2" DrawAspect="Content" ObjectID="_2109252203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2915</wp:posOffset>
                </wp:positionH>
                <wp:positionV relativeFrom="paragraph">
                  <wp:posOffset>635</wp:posOffset>
                </wp:positionV>
                <wp:extent cx="333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pt" to="162.6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0" cy="19812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162.75pt,15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162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334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26pt" filled="f" o:ole="">
            <v:imagedata r:id="rId5" o:title=""/>
          </v:shape>
          <o:OLEObject Type="Embed" ProgID="" ShapeID="ole_rId4" DrawAspect="Content" ObjectID="_1841009912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800" w:dyaOrig="5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pt;height:291pt" filled="f" o:ole="">
            <v:imagedata r:id="rId7" o:title=""/>
          </v:shape>
          <o:OLEObject Type="Embed" ProgID="" ShapeID="ole_rId6" DrawAspect="Content" ObjectID="_825407570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100" w:dyaOrig="8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438pt" filled="f" o:ole="">
            <v:imagedata r:id="rId9" o:title=""/>
          </v:shape>
          <o:OLEObject Type="Embed" ProgID="" ShapeID="ole_rId8" DrawAspect="Content" ObjectID="_524844167" r:id="rId8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4:07:00Z</dcterms:created>
  <dc:creator>wangyaodong</dc:creator>
  <dc:description/>
  <dc:language>en-US</dc:language>
  <cp:lastModifiedBy>wangyaodong</cp:lastModifiedBy>
  <dcterms:modified xsi:type="dcterms:W3CDTF">2006-09-17T07:46:00Z</dcterms:modified>
  <cp:revision>5</cp:revision>
  <dc:subject/>
  <dc:title>习题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