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10.png" ContentType="image/png"/>
  <Override PartName="/word/media/image5.wmf" ContentType="image/x-wmf"/>
  <Override PartName="/word/media/image28.wmf" ContentType="image/x-wmf"/>
  <Override PartName="/word/media/image9.wmf" ContentType="image/x-wmf"/>
  <Override PartName="/word/media/image8.png" ContentType="image/png"/>
  <Override PartName="/word/media/image16.wmf" ContentType="image/x-wmf"/>
  <Override PartName="/word/media/image6.png" ContentType="image/png"/>
  <Override PartName="/word/media/image14.wmf" ContentType="image/x-wmf"/>
  <Override PartName="/word/media/image4.png" ContentType="image/png"/>
  <Override PartName="/word/media/image3.wmf" ContentType="image/x-wmf"/>
  <Override PartName="/word/media/image26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.wmf" ContentType="image/x-wmf"/>
  <Override PartName="/word/media/image24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4.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899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95pt;height:76pt" filled="f" o:ole="">
            <v:imagedata r:id="rId3" o:title=""/>
          </v:shape>
          <o:OLEObject Type="Embed" ProgID="" ShapeID="ole_rId2" DrawAspect="Content" ObjectID="_69092690" r:id="rId2"/>
        </w:object>
      </w:r>
    </w:p>
    <w:tbl>
      <w:tblPr>
        <w:tblW w:w="8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155"/>
        <w:gridCol w:w="1155"/>
        <w:gridCol w:w="1260"/>
        <w:gridCol w:w="1197"/>
        <w:gridCol w:w="1075"/>
        <w:gridCol w:w="107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</w:t>
            </w:r>
            <w:r>
              <w:rPr>
                <w:sz w:val="24"/>
              </w:rPr>
              <w:t>,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1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1,+ </w:t>
            </w:r>
            <w:r>
              <w:rPr>
                <w:rFonts w:eastAsia="Symbol" w:cs="Symbol" w:ascii="Symbol" w:hAnsi="Symbol"/>
                <w:sz w:val="24"/>
              </w:rPr>
              <w:t>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极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极小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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13626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object w:dxaOrig="3100" w:dyaOrig="1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5pt;height:64pt" filled="f" o:ole="">
            <v:imagedata r:id="rId6" o:title=""/>
          </v:shape>
          <o:OLEObject Type="Embed" ProgID="" ShapeID="ole_rId5" DrawAspect="Content" ObjectID="_1520420218" r:id="rId5"/>
        </w:object>
      </w:r>
    </w:p>
    <w:tbl>
      <w:tblPr>
        <w:tblW w:w="7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3"/>
        <w:gridCol w:w="1434"/>
        <w:gridCol w:w="143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</w:t>
            </w:r>
            <w:r>
              <w:rPr>
                <w:sz w:val="24"/>
              </w:rPr>
              <w:t>,0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1,+ </w:t>
            </w:r>
            <w:r>
              <w:rPr>
                <w:rFonts w:eastAsia="Symbol" w:cs="Symbol" w:ascii="Symbol" w:hAnsi="Symbol"/>
                <w:sz w:val="24"/>
              </w:rPr>
              <w:t>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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极小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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962785" cy="216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4400" w:dyaOrig="1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pt;height:67.95pt" filled="f" o:ole="">
            <v:imagedata r:id="rId9" o:title=""/>
          </v:shape>
          <o:OLEObject Type="Embed" ProgID="" ShapeID="ole_rId8" DrawAspect="Content" ObjectID="_1497858563" r:id="rId8"/>
        </w:objec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3"/>
        <w:gridCol w:w="1433"/>
        <w:gridCol w:w="1434"/>
        <w:gridCol w:w="143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</w:t>
            </w:r>
            <w:r>
              <w:rPr>
                <w:sz w:val="24"/>
              </w:rPr>
              <w:t>,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,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1,+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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极小值</w:t>
            </w:r>
            <w:r>
              <w:rPr>
                <w:rFonts w:ascii="Symbol" w:hAnsi="Symbol" w:cs="Symbol" w:eastAsia="Symbol"/>
                <w:sz w:val="24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极大值</w:t>
            </w:r>
            <w:r>
              <w:rPr>
                <w:sz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816860" cy="91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object w:dxaOrig="7040" w:dyaOrig="1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2pt;height:66pt" filled="f" o:ole="">
            <v:imagedata r:id="rId12" o:title=""/>
          </v:shape>
          <o:OLEObject Type="Embed" ProgID="" ShapeID="ole_rId11" DrawAspect="Content" ObjectID="_1574791863" r:id="rId11"/>
        </w:object>
      </w:r>
    </w:p>
    <w:tbl>
      <w:tblPr>
        <w:tblW w:w="8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3"/>
        <w:gridCol w:w="1434"/>
        <w:gridCol w:w="1434"/>
        <w:gridCol w:w="143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1,e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e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,+ </w:t>
            </w:r>
            <w:r>
              <w:rPr>
                <w:rFonts w:eastAsia="Symbol" w:cs="Symbol" w:ascii="Symbol" w:hAnsi="Symbol"/>
                <w:sz w:val="24"/>
              </w:rPr>
              <w:t>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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极小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3" w:cs="Wingdings 3" w:ascii="Wingdings 3" w:hAnsi="Wingdings 3"/>
                <w:sz w:val="24"/>
              </w:rPr>
              <w:t>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943350" cy="2085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2085480"/>
                          <a:chOff x="0" y="0"/>
                          <a:chExt cx="394344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3440" cy="2076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 flipH="1" rot="10800000">
                              <a:off x="0" y="0"/>
                              <a:ext cx="3943440" cy="207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666800" y="1486080"/>
                              <a:ext cx="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00200" y="1882080"/>
                            <a:ext cx="1652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1.55pt;width:310.5pt;height:164.25pt" coordorigin="-1,231" coordsize="6210,3285">
                <v:group id="shape_0" style="position:absolute;left:-1;top:231;width:6210;height:32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32;width:6209;height:3269;mso-wrap-style:none;v-text-anchor:middle;rotation:180" type="_x0000_t75">
                    <v:imagedata r:id="rId15" o:detectmouseclick="t"/>
                    <v:stroke color="#3465a4" joinstyle="round" endcap="flat"/>
                    <w10:wrap type="none"/>
                  </v:shape>
                  <v:line id="shape_0" from="2625,2572" to="2625,30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3196;width:259;height:3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</wp:posOffset>
                </wp:positionH>
                <wp:positionV relativeFrom="paragraph">
                  <wp:posOffset>147320</wp:posOffset>
                </wp:positionV>
                <wp:extent cx="4346575" cy="2390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6640" cy="2390040"/>
                          <a:chOff x="0" y="0"/>
                          <a:chExt cx="4346640" cy="2390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96360"/>
                            <a:ext cx="297180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600360" y="0"/>
                            <a:ext cx="746280" cy="23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1.6pt;width:342.25pt;height:188.2pt" coordorigin="105,232" coordsize="6845,3764">
                <v:shape id="shape_0" stroked="f" o:allowincell="f" style="position:absolute;left:105;top:856;width:4679;height:25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775;top:232;width:1174;height:376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00650" cy="2336800"/>
                <wp:effectExtent l="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2336760"/>
                          <a:chOff x="0" y="0"/>
                          <a:chExt cx="5200560" cy="233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800600" cy="233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66600" y="594360"/>
                            <a:ext cx="1534320" cy="138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4320" cy="138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386720"/>
                                <a:ext cx="15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04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333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040" y="0"/>
                                <a:ext cx="80028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67200" y="693360"/>
                              <a:ext cx="13896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9.45pt;height:184pt" coordorigin="0,0" coordsize="8189,3680">
                <v:shape id="shape_0" stroked="f" o:allowincell="f" style="position:absolute;left:0;top:0;width:7559;height:36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5774;top:936;width:2415;height:2183">
                  <v:group id="shape_0" style="position:absolute;left:5774;top:936;width:2415;height:2183">
                    <v:line id="shape_0" from="5775,3120" to="8189,3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0,936" to="6930,31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4,936" to="6928,31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0,936" to="8189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770;top:2028;width:218;height:2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297180</wp:posOffset>
                </wp:positionV>
                <wp:extent cx="5127625" cy="2590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7480" cy="2590920"/>
                          <a:chOff x="0" y="0"/>
                          <a:chExt cx="5127480" cy="259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7480" cy="2590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66960" y="198000"/>
                              <a:ext cx="146052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3174840" cy="259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000680" y="1486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48608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3.4pt;width:403.7pt;height:204pt" coordorigin="105,468" coordsize="8074,4080">
                <v:group id="shape_0" style="position:absolute;left:105;top:468;width:8074;height:4080">
                  <v:shape id="shape_0" stroked="f" o:allowincell="f" style="position:absolute;left:5880;top:780;width:2299;height:359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;top:468;width:4999;height:407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line id="shape_0" from="6405,2809" to="7664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5,2809" to="7665,3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398780</wp:posOffset>
                </wp:positionV>
                <wp:extent cx="5440045" cy="2235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960" cy="2235240"/>
                          <a:chOff x="0" y="0"/>
                          <a:chExt cx="5439960" cy="2235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331800" y="195480"/>
                            <a:ext cx="2108160" cy="15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149640" cy="22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1.4pt;width:428.35pt;height:176pt" coordorigin="3,628" coordsize="8567,3520">
                <v:shape id="shape_0" stroked="f" o:allowincell="f" style="position:absolute;left:5250;top:936;width:3319;height:244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;top:628;width:4959;height:351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18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13.95pt" filled="f" o:ole="">
            <v:imagedata r:id="rId34" o:title=""/>
          </v:shape>
          <o:OLEObject Type="Embed" ProgID="" ShapeID="ole_rId33" DrawAspect="Content" ObjectID="_1846879347" r:id="rId33"/>
        </w:object>
        <w:object w:dxaOrig="5319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.15pt;margin-top:15.7pt;width:265.95pt;height:36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1670497594" r:id="rId35"/>
        </w:object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6515</wp:posOffset>
                </wp:positionH>
                <wp:positionV relativeFrom="paragraph">
                  <wp:posOffset>297180</wp:posOffset>
                </wp:positionV>
                <wp:extent cx="1000760" cy="1089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089720"/>
                          <a:chOff x="0" y="0"/>
                          <a:chExt cx="100080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36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39636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93360"/>
                            <a:ext cx="10000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23.4pt;width:78.75pt;height:85.75pt" coordorigin="6089,468" coordsize="1575,1715">
                <v:group id="shape_0" style="position:absolute;left:6089;top:468;width:1575;height:624">
                  <v:line id="shape_0" from="6615,468" to="6615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9,1092" to="6613,1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468" to="7035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1092" to="7664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0;top:1560;width:1574;height:623">
                  <v:line id="shape_0" from="6090,1560" to="6614,1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5,1560" to="6615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1560" to="7035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1560" to="7664,1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0475</wp:posOffset>
                </wp:positionH>
                <wp:positionV relativeFrom="paragraph">
                  <wp:posOffset>3764280</wp:posOffset>
                </wp:positionV>
                <wp:extent cx="1133475" cy="11334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25pt;margin-top:296.4pt;width:89.2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3190</wp:posOffset>
                </wp:positionH>
                <wp:positionV relativeFrom="paragraph">
                  <wp:posOffset>3764280</wp:posOffset>
                </wp:positionV>
                <wp:extent cx="466725" cy="89154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296.4pt" to="346.4pt,3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0550</wp:posOffset>
                </wp:positionH>
                <wp:positionV relativeFrom="paragraph">
                  <wp:posOffset>3764280</wp:posOffset>
                </wp:positionV>
                <wp:extent cx="466725" cy="89154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96.4pt" to="383.2pt,3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0550</wp:posOffset>
                </wp:positionH>
                <wp:positionV relativeFrom="paragraph">
                  <wp:posOffset>376428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96.4pt" to="346.5pt,3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4358640</wp:posOffset>
                </wp:positionV>
                <wp:extent cx="466725" cy="29718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43.2pt" to="383.2pt,3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3825</wp:posOffset>
                </wp:positionH>
                <wp:positionV relativeFrom="paragraph">
                  <wp:posOffset>4655820</wp:posOffset>
                </wp:positionV>
                <wp:extent cx="866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366.6pt" to="377.95pt,3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7479" w:dyaOrig="12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5.75pt;margin-top:23.4pt;width:373.95pt;height:63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787274747" r:id="rId3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533400" cy="59436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0pt" to="351.7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67.5pt;margin-top:0pt;width:10pt;height:11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22394611" r:id="rId39"/>
        </w:object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36pt;margin-top:0pt;width:10pt;height:14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612303554" r:id="rId41"/>
        </w:object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297180</wp:posOffset>
                </wp:positionV>
                <wp:extent cx="933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3.4pt" to="372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467485" cy="1097280"/>
                <wp:effectExtent l="4445" t="3175" r="44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097280"/>
                          <a:chOff x="0" y="0"/>
                          <a:chExt cx="1467360" cy="1097280"/>
                        </a:xfrm>
                      </wpg:grpSpPr>
                      <wps:wsp>
                        <wps:cNvSpPr/>
                        <wps:spPr>
                          <a:xfrm>
                            <a:off x="720" y="108972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6736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736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4080" y="29736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3332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040" y="0"/>
                                <a:ext cx="73332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040" y="495360"/>
                                <a:ext cx="3333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4040" y="0"/>
                              <a:ext cx="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115.5pt;height:86.4pt" coordorigin="6300,156" coordsize="2310,1728">
                <v:line id="shape_0" from="6301,1872" to="8610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00;top:156;width:2310;height:1728">
                  <v:group id="shape_0" style="position:absolute;left:6300;top:156;width:2310;height:1728">
                    <v:oval id="shape_0" fillcolor="white" stroked="t" o:allowincell="f" style="position:absolute;left:6826;top:624;width:125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00,156" to="7454,18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6,156" to="8610,1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6,936" to="7980,1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456,156" to="7456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7960" w:dyaOrig="1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7.8pt;width:398pt;height:556pt;mso-wrap-distance-left:9.05pt;mso-wrap-distance-right:9.05pt;mso-position-horizontal-relative:text;mso-position-vertical-relative:text" filled="f" o:ole="">
            <v:imagedata r:id="rId44" o:title=""/>
            <w10:wrap type="tight"/>
          </v:shape>
          <o:OLEObject Type="Embed" ProgID="" ShapeID="ole_rId43" DrawAspect="Content" ObjectID="_1658048094" r:id="rId43"/>
        </w:object>
      </w:r>
    </w:p>
    <w:p>
      <w:pPr>
        <w:pStyle w:val="Normal"/>
        <w:tabs>
          <w:tab w:val="clear" w:pos="420"/>
          <w:tab w:val="left" w:pos="640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3555" w:dyaOrig="181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91.85pt;margin-top:546pt;width:178pt;height:91pt;mso-wrap-distance-left:9.05pt;mso-wrap-distance-right:9.05pt;mso-position-horizontal-relative:text;mso-position-vertical-relative:text" filled="f" o:ole="">
            <v:imagedata r:id="rId46" o:title=""/>
            <w10:wrap type="tight"/>
          </v:shape>
          <o:OLEObject Type="Embed" ProgID="" ShapeID="ole_rId45" DrawAspect="Content" ObjectID="_797527392" r:id="rId45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980" w:dyaOrig="30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9pt;height:152pt" filled="f" o:ole="">
            <v:imagedata r:id="rId48" o:title=""/>
          </v:shape>
          <o:OLEObject Type="Embed" ProgID="" ShapeID="ole_rId47" DrawAspect="Content" ObjectID="_172863933" r:id="rId47"/>
        </w:objec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3267075" cy="16840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1684080"/>
                          <a:chOff x="0" y="0"/>
                          <a:chExt cx="326700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67000" cy="1684080"/>
                          </a:xfrm>
                        </wpg:grpSpPr>
                        <wps:wsp>
                          <wps:cNvSpPr/>
                          <wps:spPr>
                            <a:xfrm>
                              <a:off x="0" y="1386720"/>
                              <a:ext cx="326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0"/>
                              <a:ext cx="0" cy="168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95360"/>
                              <a:ext cx="153360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6600" y="39636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733400" y="138672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0pt;width:257.2pt;height:132.55pt" coordorigin="105,0" coordsize="5144,2651">
                <v:group id="shape_0" style="position:absolute;left:105;top:0;width:5144;height:2651">
                  <v:line id="shape_0" from="105,2184" to="5249,21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5,0" to="525,26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5,780" to="2939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;top:624;width:239;height:25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2835;top:2184;width:239;height:25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53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9.wmf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wmf"/><Relationship Id="rId31" Type="http://schemas.openxmlformats.org/officeDocument/2006/relationships/image" Target="media/image17.png"/><Relationship Id="rId32" Type="http://schemas.openxmlformats.org/officeDocument/2006/relationships/image" Target="media/image18.wmf"/><Relationship Id="rId33" Type="http://schemas.openxmlformats.org/officeDocument/2006/relationships/oleObject" Target="embeddings/oleObject5.bin"/><Relationship Id="rId34" Type="http://schemas.openxmlformats.org/officeDocument/2006/relationships/image" Target="media/image19.wmf"/><Relationship Id="rId35" Type="http://schemas.openxmlformats.org/officeDocument/2006/relationships/oleObject" Target="embeddings/oleObject6.bin"/><Relationship Id="rId36" Type="http://schemas.openxmlformats.org/officeDocument/2006/relationships/image" Target="media/image20.wmf"/><Relationship Id="rId37" Type="http://schemas.openxmlformats.org/officeDocument/2006/relationships/oleObject" Target="embeddings/oleObject7.bin"/><Relationship Id="rId38" Type="http://schemas.openxmlformats.org/officeDocument/2006/relationships/image" Target="media/image21.wmf"/><Relationship Id="rId39" Type="http://schemas.openxmlformats.org/officeDocument/2006/relationships/oleObject" Target="embeddings/oleObject8.bin"/><Relationship Id="rId40" Type="http://schemas.openxmlformats.org/officeDocument/2006/relationships/image" Target="media/image22.wmf"/><Relationship Id="rId41" Type="http://schemas.openxmlformats.org/officeDocument/2006/relationships/oleObject" Target="embeddings/oleObject9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1.bin"/><Relationship Id="rId46" Type="http://schemas.openxmlformats.org/officeDocument/2006/relationships/image" Target="media/image25.png"/><Relationship Id="rId47" Type="http://schemas.openxmlformats.org/officeDocument/2006/relationships/oleObject" Target="embeddings/oleObject12.bin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3:31:00Z</dcterms:created>
  <dc:creator>wangyaodong</dc:creator>
  <dc:description/>
  <dc:language>en-US</dc:language>
  <cp:lastModifiedBy>wangyaodong</cp:lastModifiedBy>
  <dcterms:modified xsi:type="dcterms:W3CDTF">2006-12-04T11:26:00Z</dcterms:modified>
  <cp:revision>19</cp:revision>
  <dc:subject/>
  <dc:title>习题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