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48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20.png" ContentType="image/png"/>
  <Override PartName="/word/media/image34.png" ContentType="image/png"/>
  <Override PartName="/word/media/image36.wmf" ContentType="image/x-wmf"/>
  <Override PartName="/word/media/image18.wmf" ContentType="image/x-wmf"/>
  <Override PartName="/word/media/image6.wmf" ContentType="image/x-wmf"/>
  <Override PartName="/word/media/image4.png" ContentType="image/png"/>
  <Override PartName="/word/media/image16.png" ContentType="image/png"/>
  <Override PartName="/word/media/image56.wmf" ContentType="image/x-wmf"/>
  <Override PartName="/word/media/image2.png" ContentType="image/png"/>
  <Override PartName="/word/media/image27.wmf" ContentType="image/x-wmf"/>
  <Override PartName="/word/media/image25.wmf" ContentType="image/x-wmf"/>
  <Override PartName="/word/media/image24.png" ContentType="image/png"/>
  <Override PartName="/word/media/image59.wmf" ContentType="image/x-wmf"/>
  <Override PartName="/word/media/image22.wmf" ContentType="image/x-wmf"/>
  <Override PartName="/word/media/image37.png" ContentType="image/png"/>
  <Override PartName="/word/media/image40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3.png" ContentType="image/png"/>
  <Override PartName="/word/media/image29.wmf" ContentType="image/x-wmf"/>
  <Override PartName="/word/media/image31.wmf" ContentType="image/x-wmf"/>
  <Override PartName="/word/media/image14.wmf" ContentType="image/x-wmf"/>
  <Override PartName="/word/media/image12.png" ContentType="image/png"/>
  <Override PartName="/word/media/image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47.png" ContentType="image/png"/>
  <Override PartName="/word/media/image28.png" ContentType="image/png"/>
  <Override PartName="/word/media/image50.wmf" ContentType="image/x-wmf"/>
  <Override PartName="/word/media/image30.png" ContentType="image/png"/>
  <Override PartName="/word/media/image32.wmf" ContentType="image/x-wmf"/>
  <Override PartName="/word/media/image60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5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675</wp:posOffset>
                </wp:positionH>
                <wp:positionV relativeFrom="paragraph">
                  <wp:posOffset>297180</wp:posOffset>
                </wp:positionV>
                <wp:extent cx="4923155" cy="4782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4782960"/>
                          <a:chOff x="0" y="0"/>
                          <a:chExt cx="4923000" cy="47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8120" cy="28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8320" cy="17524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40160" cy="175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800440" y="99000"/>
                                <a:ext cx="1847880" cy="144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867040" y="1684080"/>
                              <a:ext cx="19810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33640" y="2872800"/>
                            <a:ext cx="1989360" cy="19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3.4pt;width:387.6pt;height:376.6pt" coordorigin="105,468" coordsize="7752,7532">
                <v:group id="shape_0" style="position:absolute;left:105;top:468;width:7635;height:4453">
                  <v:group id="shape_0" style="position:absolute;left:105;top:468;width:7320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5;top:468;width:3999;height:2759;mso-wrap-style:none;v-text-anchor:middle;mso-position-horizont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15;top:624;width:2909;height:2279;mso-wrap-style:none;v-text-anchor:middle;mso-position-horizont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0;top:3120;width:3119;height:1799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25;top:4992;width:3132;height:300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>习题</w:t>
      </w:r>
      <w:r>
        <w:rPr>
          <w:b/>
          <w:bCs/>
          <w:sz w:val="28"/>
        </w:rPr>
        <w:t>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3900" w:dyaOrig="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75.75pt" filled="f" o:ole="">
            <v:imagedata r:id="rId11" o:title=""/>
          </v:shape>
          <o:OLEObject Type="Embed" ProgID="" ShapeID="ole_rId10" DrawAspect="Content" ObjectID="_1631992897" r:id="rId10"/>
        </w:object>
      </w:r>
      <w:r>
        <w:rPr>
          <w:rFonts w:eastAsia="Times New Roman"/>
          <w:sz w:val="20"/>
        </w:rPr>
        <w:t xml:space="preserve">              </w:t>
      </w:r>
      <w:r>
        <w:rPr>
          <w:sz w:val="20"/>
        </w:rPr>
        <w:object w:dxaOrig="3580" w:dyaOrig="3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15pt;height:156pt" filled="f" o:ole="">
            <v:imagedata r:id="rId13" o:title=""/>
          </v:shape>
          <o:OLEObject Type="Embed" ProgID="" ShapeID="ole_rId12" DrawAspect="Content" ObjectID="_1945139239" r:id="rId12"/>
        </w:objec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05</wp:posOffset>
                </wp:positionH>
                <wp:positionV relativeFrom="paragraph">
                  <wp:posOffset>195580</wp:posOffset>
                </wp:positionV>
                <wp:extent cx="5328920" cy="218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2184480"/>
                          <a:chOff x="0" y="0"/>
                          <a:chExt cx="5329080" cy="2184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65240" y="1092240"/>
                            <a:ext cx="246384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666880" cy="21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.4pt;width:419.6pt;height:172pt" coordorigin="3,308" coordsize="8392,3440">
                <v:shape id="shape_0" stroked="f" o:allowincell="f" style="position:absolute;left:4515;top:2028;width:3879;height:165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;top:308;width:4199;height:34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360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60pt" filled="f" o:ole="">
            <v:imagedata r:id="rId19" o:title=""/>
          </v:shape>
          <o:OLEObject Type="Embed" ProgID="" ShapeID="ole_rId18" DrawAspect="Content" ObjectID="_623039552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ragraph">
                  <wp:posOffset>99060</wp:posOffset>
                </wp:positionV>
                <wp:extent cx="4150995" cy="1790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160" cy="1790640"/>
                          <a:chOff x="0" y="0"/>
                          <a:chExt cx="4151160" cy="1790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31680" y="99000"/>
                            <a:ext cx="1419120" cy="169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84480" cy="166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26.8pt;height:141pt" coordorigin="0,156" coordsize="6536,2820">
                <v:shape id="shape_0" stroked="f" o:allowincell="f" style="position:absolute;left:4302;top:312;width:2234;height:2663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6;width:3439;height:261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05</wp:posOffset>
                </wp:positionH>
                <wp:positionV relativeFrom="paragraph">
                  <wp:posOffset>1920240</wp:posOffset>
                </wp:positionV>
                <wp:extent cx="4662170" cy="3695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0" cy="3695760"/>
                          <a:chOff x="0" y="0"/>
                          <a:chExt cx="4662000" cy="3695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65240" y="990720"/>
                            <a:ext cx="179712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55276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1.2pt;width:367.1pt;height:291pt" coordorigin="3,3024" coordsize="7342,5820">
                <v:shape id="shape_0" stroked="f" o:allowincell="f" style="position:absolute;left:4515;top:4584;width:2829;height:373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;top:3024;width:4019;height:581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675</wp:posOffset>
                </wp:positionH>
                <wp:positionV relativeFrom="paragraph">
                  <wp:posOffset>5631180</wp:posOffset>
                </wp:positionV>
                <wp:extent cx="5043170" cy="2533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533680"/>
                          <a:chOff x="0" y="0"/>
                          <a:chExt cx="5043240" cy="2533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616120" cy="24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67000" y="297360"/>
                            <a:ext cx="1776240" cy="22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43.4pt;width:397.1pt;height:199.55pt" coordorigin="105,8868" coordsize="7942,3991">
                <v:shape id="shape_0" stroked="f" o:allowincell="f" style="position:absolute;left:105;top:8868;width:4119;height:390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9336;width:2796;height:3521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33475</wp:posOffset>
                </wp:positionH>
                <wp:positionV relativeFrom="paragraph">
                  <wp:posOffset>1386840</wp:posOffset>
                </wp:positionV>
                <wp:extent cx="133350" cy="198120"/>
                <wp:effectExtent l="5715" t="3810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09.2pt" to="99.7pt,124.75pt" stroked="t" o:allowincell="f" style="position:absolute;flip:y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33475</wp:posOffset>
                </wp:positionH>
                <wp:positionV relativeFrom="paragraph">
                  <wp:posOffset>1386840</wp:posOffset>
                </wp:positionV>
                <wp:extent cx="133350" cy="198120"/>
                <wp:effectExtent l="5715" t="3810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09.2pt" to="99.7pt,124.75pt" stroked="t" o:allowincell="f" style="position:absolute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66675</wp:posOffset>
                </wp:positionH>
                <wp:positionV relativeFrom="paragraph">
                  <wp:posOffset>891540</wp:posOffset>
                </wp:positionV>
                <wp:extent cx="2467610" cy="1188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1188720"/>
                          <a:chOff x="0" y="0"/>
                          <a:chExt cx="2467440" cy="1188720"/>
                        </a:xfrm>
                      </wpg:grpSpPr>
                      <wps:wsp>
                        <wps:cNvSpPr/>
                        <wps:spPr>
                          <a:xfrm>
                            <a:off x="1267560" y="59436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4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94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0.2pt;width:194.25pt;height:93.55pt" coordorigin="-105,1404" coordsize="3885,1871">
                <v:line id="shape_0" from="1891,2340" to="3780,23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05,2340" to="1889,23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91,1404" to="1891,233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91,2340" to="1891,32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05</wp:posOffset>
                </wp:positionH>
                <wp:positionV relativeFrom="paragraph">
                  <wp:posOffset>2178050</wp:posOffset>
                </wp:positionV>
                <wp:extent cx="5095240" cy="273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080" cy="2730600"/>
                          <a:chOff x="0" y="0"/>
                          <a:chExt cx="5095080" cy="2730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1800" y="199440"/>
                            <a:ext cx="176328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908440" cy="273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1.5pt;width:401.2pt;height:215pt" coordorigin="3,3430" coordsize="8024,4300">
                <v:shape id="shape_0" stroked="f" o:allowincell="f" style="position:absolute;left:5250;top:3744;width:2776;height:3743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;top:3430;width:4579;height:429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12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5.7pt;height:50.25pt" filled="f" o:ole="">
            <v:imagedata r:id="rId37" o:title=""/>
          </v:shape>
          <o:OLEObject Type="Embed" ProgID="" ShapeID="ole_rId36" DrawAspect="Content" ObjectID="_1876837222" r:id="rId36"/>
        </w:objec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ragraph">
                  <wp:posOffset>3909060</wp:posOffset>
                </wp:positionV>
                <wp:extent cx="4810125" cy="1739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739880"/>
                          <a:chOff x="0" y="0"/>
                          <a:chExt cx="4809960" cy="17398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95360"/>
                            <a:ext cx="2666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000240" y="0"/>
                            <a:ext cx="1809720" cy="173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7.8pt;width:378.7pt;height:137pt" coordorigin="0,6156" coordsize="7574,2740">
                <v:shape id="shape_0" stroked="f" o:allowincell="f" style="position:absolute;left:0;top:6936;width:4199;height:1699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6156;width:2849;height:273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3133725</wp:posOffset>
            </wp:positionH>
            <wp:positionV relativeFrom="paragraph">
              <wp:posOffset>11803380</wp:posOffset>
            </wp:positionV>
            <wp:extent cx="1441450" cy="16891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ragraph">
                  <wp:posOffset>5814060</wp:posOffset>
                </wp:positionV>
                <wp:extent cx="4578350" cy="1783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1783080"/>
                          <a:chOff x="0" y="0"/>
                          <a:chExt cx="4578480" cy="1783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476440" cy="170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067200" y="0"/>
                            <a:ext cx="15112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7.8pt;width:360.5pt;height:140.4pt" coordorigin="0,9156" coordsize="7210,2808">
                <v:shape id="shape_0" stroked="f" o:allowincell="f" style="position:absolute;left:0;top:9156;width:3899;height:267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9156;width:2379;height:2807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2402205" cy="1195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195200"/>
                          <a:chOff x="0" y="0"/>
                          <a:chExt cx="2402280" cy="11952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2400480" cy="119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2400480" cy="119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131840" y="493920"/>
                              <a:ext cx="13320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840" y="493920"/>
                              <a:ext cx="13320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94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9.15pt;height:94.1pt" coordorigin="0,0" coordsize="3783,1882">
                <v:group id="shape_0" style="position:absolute;left:3;top:2;width:3780;height:1880">
                  <v:shape id="shape_0" stroked="f" o:allowincell="f" style="position:absolute;left:3;top:2;width:3779;height:1879;mso-wrap-style:none;v-text-anchor:middle;mso-position-horizontal-relative:page" type="_x0000_t75">
                    <v:imagedata r:id="rId48" o:detectmouseclick="t"/>
                    <v:stroke color="#3465a4" joinstyle="round" endcap="flat"/>
                    <w10:wrap type="none"/>
                  </v:shape>
                  <v:line id="shape_0" from="1785,780" to="1994,1091" stroked="t" o:allowincell="f" style="position:absolute;flip:y;mso-position-horizontal-relative:page">
                    <v:stroke color="red" weight="12600" joinstyle="miter" endcap="flat"/>
                    <v:fill o:detectmouseclick="t" on="false"/>
                    <w10:wrap type="none"/>
                  </v:line>
                  <v:line id="shape_0" from="1785,780" to="1994,1091" stroked="t" o:allowincell="f" style="position:absolute;mso-position-horizontal-relative:page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0,936" to="3779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90,0" to="1890,18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ragraph">
                  <wp:posOffset>198120</wp:posOffset>
                </wp:positionV>
                <wp:extent cx="3814445" cy="2600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4560" cy="2601000"/>
                          <a:chOff x="0" y="0"/>
                          <a:chExt cx="3814560" cy="26010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91772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665080" y="99000"/>
                            <a:ext cx="1149480" cy="250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300.35pt;height:204.8pt" coordorigin="0,312" coordsize="6007,4096">
                <v:shape id="shape_0" stroked="f" o:allowincell="f" style="position:absolute;left:0;top:312;width:3019;height:4079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197;top:468;width:1809;height:393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 w:type="textWrapping" w:clear="all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827905" cy="11436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4830" w:dyaOrig="43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5.75pt;margin-top:15.6pt;width:174.15pt;height:155.2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365273647" r:id="rId54"/>
        </w:objec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1953260" cy="1380490"/>
                <wp:effectExtent l="952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380600"/>
                          <a:chOff x="0" y="0"/>
                          <a:chExt cx="1953360" cy="1380600"/>
                        </a:xfrm>
                      </wpg:grpSpPr>
                      <wps:wsp>
                        <wps:cNvSpPr/>
                        <wps:spPr>
                          <a:xfrm>
                            <a:off x="1010880" y="424800"/>
                            <a:ext cx="33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3360" cy="138060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95616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53360" cy="138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8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88200"/>
                                <a:ext cx="148212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274">
                                    <a:moveTo>
                                      <a:pt x="0" y="1274"/>
                                    </a:moveTo>
                                    <a:cubicBezTo>
                                      <a:pt x="61" y="1183"/>
                                      <a:pt x="123" y="1092"/>
                                      <a:pt x="315" y="962"/>
                                    </a:cubicBezTo>
                                    <a:cubicBezTo>
                                      <a:pt x="507" y="832"/>
                                      <a:pt x="928" y="624"/>
                                      <a:pt x="1155" y="494"/>
                                    </a:cubicBezTo>
                                    <a:cubicBezTo>
                                      <a:pt x="1382" y="364"/>
                                      <a:pt x="1522" y="260"/>
                                      <a:pt x="1680" y="182"/>
                                    </a:cubicBezTo>
                                    <a:cubicBezTo>
                                      <a:pt x="1838" y="104"/>
                                      <a:pt x="1995" y="52"/>
                                      <a:pt x="2100" y="26"/>
                                    </a:cubicBezTo>
                                    <a:cubicBezTo>
                                      <a:pt x="2205" y="0"/>
                                      <a:pt x="2275" y="26"/>
                                      <a:pt x="2310" y="2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1400" y="106200"/>
                                <a:ext cx="0" cy="116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424800"/>
                                <a:ext cx="0" cy="84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212040"/>
                                <a:ext cx="0" cy="106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4400"/>
                                <a:ext cx="195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8pt;width:153.75pt;height:108.65pt" coordorigin="210,156" coordsize="3075,2173">
                <v:line id="shape_0" from="1802,825" to="2331,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0;top:156;width:3075;height:2173">
                  <v:line id="shape_0" from="634,1662" to="634,2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10;top:156;width:3075;height:2173">
                    <v:line id="shape_0" from="210,156" to="210,23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2310,1274" path="m0,1274c61,1183,123,1092,315,962c507,832,928,624,1155,494c1382,364,1522,260,1680,182c1838,104,1995,52,2100,26c2205,0,2275,26,2310,26e" stroked="t" o:allowincell="f" style="position:absolute;left:634;top:295;width:2333;height:136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968,323" to="2968,2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01,825" to="1801,2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32,490" to="2332,2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0,2163" to="3285,21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4712970" cy="19634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1963440"/>
                          <a:chOff x="0" y="0"/>
                          <a:chExt cx="4713120" cy="19634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396360"/>
                            <a:ext cx="300996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6120" y="0"/>
                            <a:ext cx="1467000" cy="19634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1467000" cy="196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7600" y="1287720"/>
                              <a:ext cx="0" cy="49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396360"/>
                              <a:ext cx="0" cy="138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pt;width:371.1pt;height:154.6pt" coordorigin="33,0" coordsize="7422,3092">
                <v:shape id="shape_0" stroked="f" o:allowincell="f" style="position:absolute;left:33;top:624;width:4739;height:243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group id="shape_0" style="position:absolute;left:5145;top:0;width:2310;height:3092">
                  <v:shape id="shape_0" stroked="f" o:allowincell="f" style="position:absolute;left:5145;top:0;width:2309;height:309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6228,2028" to="6228,2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624" to="6510,2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4080" w:dyaOrig="29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.15pt;margin-top:0pt;width:204pt;height:146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1821293917" r:id="rId6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980</wp:posOffset>
                </wp:positionH>
                <wp:positionV relativeFrom="paragraph">
                  <wp:posOffset>198120</wp:posOffset>
                </wp:positionV>
                <wp:extent cx="1933575" cy="17830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783080"/>
                          <a:chOff x="0" y="0"/>
                          <a:chExt cx="1933560" cy="1783080"/>
                        </a:xfrm>
                      </wpg:grpSpPr>
                      <wps:wsp>
                        <wps:cNvSpPr/>
                        <wps:spPr>
                          <a:xfrm>
                            <a:off x="66600" y="99000"/>
                            <a:ext cx="1533600" cy="153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96360"/>
                            <a:ext cx="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5.6pt;width:152.2pt;height:140.35pt" coordorigin="548,312" coordsize="3044,2807">
                <v:oval id="shape_0" fillcolor="white" stroked="t" o:allowincell="f" style="position:absolute;left:653;top:468;width:2414;height:241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48,1716" to="3592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3,936" to="2753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3,312" to="1913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4899025" cy="2230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2230200"/>
                          <a:chOff x="0" y="0"/>
                          <a:chExt cx="4898880" cy="22302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303516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33800" y="198000"/>
                            <a:ext cx="17654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pt;width:385.75pt;height:175.6pt" coordorigin="105,0" coordsize="7715,3512">
                <v:shape id="shape_0" stroked="f" o:allowincell="f" style="position:absolute;left:105;top:0;width:4779;height:307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312;width:2779;height:319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0pt" to="330.7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5000625" cy="2278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2278440"/>
                          <a:chOff x="0" y="0"/>
                          <a:chExt cx="5000760" cy="2278440"/>
                        </a:xfrm>
                      </wpg:grpSpPr>
                      <wpg:grpSp>
                        <wpg:cNvGrpSpPr/>
                        <wpg:grpSpPr>
                          <a:xfrm>
                            <a:off x="2867040" y="0"/>
                            <a:ext cx="2133720" cy="22784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0"/>
                              <a:ext cx="212724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66680" y="297360"/>
                              <a:ext cx="106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7360"/>
                              <a:ext cx="1066680" cy="19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198000"/>
                            <a:ext cx="2197080" cy="20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8pt;width:393.7pt;height:179.4pt" coordorigin="105,156" coordsize="7874,3588">
                <v:group id="shape_0" style="position:absolute;left:4620;top:156;width:3359;height:3588">
                  <v:shape id="shape_0" stroked="f" o:allowincell="f" style="position:absolute;left:4620;top:156;width:3349;height:293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line id="shape_0" from="6300,624" to="7979,6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620;top:624;width:1679;height:3119">
                    <v:line id="shape_0" from="4620,624" to="6299,62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85,624" to="6285,3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5;top:468;width:3459;height:325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47005" cy="16802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1680120"/>
                          <a:chOff x="0" y="0"/>
                          <a:chExt cx="5247000" cy="16801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791280"/>
                            <a:ext cx="284472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941920" y="0"/>
                            <a:ext cx="2305080" cy="16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413.15pt;height:132.35pt" coordorigin="0,2" coordsize="8263,2647">
                <v:shape id="shape_0" stroked="f" o:allowincell="f" style="position:absolute;left:0;top:1248;width:4479;height:139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633;top:2;width:3629;height:25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-99060</wp:posOffset>
                </wp:positionV>
                <wp:extent cx="4344670" cy="1397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840" cy="1397160"/>
                          <a:chOff x="0" y="0"/>
                          <a:chExt cx="4344840" cy="139716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865240" y="0"/>
                            <a:ext cx="1479600" cy="13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99000"/>
                            <a:ext cx="218448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7.8pt;width:342.1pt;height:110pt" coordorigin="3,-156" coordsize="6842,2200">
                <v:shape id="shape_0" stroked="f" o:allowincell="f" style="position:absolute;left:4515;top:-156;width:2329;height:219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3;top:0;width:3439;height:2039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4pt;height:34pt" filled="f" o:ole="">
            <v:imagedata r:id="rId79" o:title=""/>
          </v:shape>
          <o:OLEObject Type="Embed" ProgID="" ShapeID="ole_rId78" DrawAspect="Content" ObjectID="_1661241813" r:id="rId78"/>
        </w:object>
      </w:r>
      <w:r>
        <w:rPr/>
        <w:t>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69230" cy="3429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9320" cy="3429000"/>
                          <a:chOff x="0" y="0"/>
                          <a:chExt cx="5269320" cy="3429000"/>
                        </a:xfrm>
                      </wpg:grpSpPr>
                      <wpg:grpSp>
                        <wpg:cNvGrpSpPr/>
                        <wpg:grpSpPr>
                          <a:xfrm>
                            <a:off x="2867040" y="1386720"/>
                            <a:ext cx="2402280" cy="11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440"/>
                              <a:ext cx="2400480" cy="119376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2400480" cy="119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131840" y="493920"/>
                                <a:ext cx="13320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840" y="493920"/>
                                <a:ext cx="13320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943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281952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14.9pt;height:270pt" coordorigin="0,156" coordsize="8298,5400">
                <v:group id="shape_0" style="position:absolute;left:4515;top:2340;width:3783;height:1882">
                  <v:group id="shape_0" style="position:absolute;left:4518;top:2342;width:3780;height:1880">
                    <v:shape id="shape_0" stroked="f" o:allowincell="f" style="position:absolute;left:4518;top:2342;width:3779;height:1879;mso-wrap-style:none;v-text-anchor:middle" type="_x0000_t75">
                      <v:imagedata r:id="rId82" o:detectmouseclick="t"/>
                      <v:stroke color="#3465a4" joinstyle="round" endcap="flat"/>
                      <w10:wrap type="none"/>
                    </v:shape>
                    <v:line id="shape_0" from="6300,3120" to="6509,3431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300,3120" to="6509,343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4515,3276" to="8294,3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2340" to="6405,4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156;width:4439;height:539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0" w:dyaOrig="4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6pt;height:239pt" filled="f" o:ole="">
            <v:imagedata r:id="rId85" o:title=""/>
          </v:shape>
          <o:OLEObject Type="Embed" ProgID="" ShapeID="ole_rId84" DrawAspect="Content" ObjectID="_923966862" r:id="rId84"/>
        </w:object>
      </w:r>
    </w:p>
    <w:p>
      <w:pPr>
        <w:pStyle w:val="Normal"/>
        <w:rPr/>
      </w:pPr>
      <w:r>
        <w:rPr>
          <w:sz w:val="28"/>
        </w:rPr>
        <w:object w:dxaOrig="612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5.95pt;height:72.45pt" filled="f" o:ole="">
            <v:imagedata r:id="rId87" o:title=""/>
          </v:shape>
          <o:OLEObject Type="Embed" ProgID="" ShapeID="ole_rId86" DrawAspect="Content" ObjectID="_1293640013" r:id="rId86"/>
        </w:object>
      </w:r>
    </w:p>
    <w:p>
      <w:pPr>
        <w:pStyle w:val="Normal"/>
        <w:rPr/>
      </w:pPr>
      <w:r>
        <w:rPr>
          <w:sz w:val="28"/>
        </w:rPr>
        <w:object w:dxaOrig="5640" w:dyaOrig="1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2pt;height:64pt" filled="f" o:ole="">
            <v:imagedata r:id="rId89" o:title=""/>
          </v:shape>
          <o:OLEObject Type="Embed" ProgID="" ShapeID="ole_rId88" DrawAspect="Content" ObjectID="_2102197470" r:id="rId88"/>
        </w:object>
      </w:r>
    </w:p>
    <w:p>
      <w:pPr>
        <w:pStyle w:val="Normal"/>
        <w:rPr/>
      </w:pPr>
      <w:r>
        <w:rPr/>
        <w:object w:dxaOrig="6900" w:dyaOrig="9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5pt;height:460pt" filled="f" o:ole="">
            <v:imagedata r:id="rId91" o:title=""/>
          </v:shape>
          <o:OLEObject Type="Embed" ProgID="" ShapeID="ole_rId90" DrawAspect="Content" ObjectID="_1445332881" r:id="rId90"/>
        </w:object>
      </w:r>
    </w:p>
    <w:p>
      <w:pPr>
        <w:pStyle w:val="Normal"/>
        <w:rPr/>
      </w:pPr>
      <w:r>
        <w:rPr/>
        <w:object w:dxaOrig="53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7pt;height:36pt" filled="f" o:ole="">
            <v:imagedata r:id="rId93" o:title=""/>
          </v:shape>
          <o:OLEObject Type="Embed" ProgID="" ShapeID="ole_rId92" DrawAspect="Content" ObjectID="_1198491568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4752975" cy="2336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2336760"/>
                          <a:chOff x="0" y="0"/>
                          <a:chExt cx="4753080" cy="233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3080" cy="23367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3065040" y="199440"/>
                              <a:ext cx="1687680" cy="18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0"/>
                              <a:ext cx="2120760" cy="233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867120" y="891720"/>
                            <a:ext cx="343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933720" y="4953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8pt;width:374.25pt;height:184pt" coordorigin="-105,156" coordsize="7485,3680">
                <v:group id="shape_0" style="position:absolute;left:-105;top:156;width:7485;height:3680">
                  <v:shape id="shape_0" stroked="f" o:allowincell="f" style="position:absolute;left:4722;top:470;width:2657;height:2881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5;top:156;width:3339;height:3679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85;top:1560;width:539;height:27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090;top:936;width:199;height:21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</wp:posOffset>
                </wp:positionH>
                <wp:positionV relativeFrom="paragraph">
                  <wp:posOffset>200660</wp:posOffset>
                </wp:positionV>
                <wp:extent cx="5236845" cy="264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920" cy="2641680"/>
                          <a:chOff x="0" y="0"/>
                          <a:chExt cx="5236920" cy="264168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4038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3598560" y="690840"/>
                            <a:ext cx="163836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.8pt;width:412.35pt;height:208pt" coordorigin="3,316" coordsize="8247,4160">
                <v:shape id="shape_0" stroked="f" o:allowincell="f" style="position:absolute;left:3;top:316;width:6359;height:4159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670;top:1404;width:2579;height:244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79" w:dyaOrig="4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8.95pt;height:226pt" filled="f" o:ole="">
            <v:imagedata r:id="rId107" o:title=""/>
          </v:shape>
          <o:OLEObject Type="Embed" ProgID="" ShapeID="ole_rId106" DrawAspect="Content" ObjectID="_1105266888" r:id="rId106"/>
        </w:object>
      </w:r>
      <w:r>
        <w:rPr/>
        <w:object w:dxaOrig="3159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7.95pt;height:40pt" filled="f" o:ole="">
            <v:imagedata r:id="rId109" o:title=""/>
          </v:shape>
          <o:OLEObject Type="Embed" ProgID="" ShapeID="ole_rId108" DrawAspect="Content" ObjectID="_1354944485" r:id="rId10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00" w:dyaOrig="31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306.35pt;margin-top:273pt;width:106.15pt;height:113.2pt;mso-wrap-distance-left:9.05pt;mso-wrap-distance-right:9.05pt;mso-position-horizontal-relative:text;mso-position-vertical-relative:text" filled="f" o:ole="">
            <v:imagedata r:id="rId111" o:title=""/>
            <w10:wrap type="tight"/>
          </v:shape>
          <o:OLEObject Type="Embed" ProgID="" ShapeID="ole_rId110" DrawAspect="Content" ObjectID="_985943321" r:id="rId110"/>
        </w:object>
        <w:object w:dxaOrig="8360" w:dyaOrig="7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0pt;margin-top:7.8pt;width:418pt;height:360pt;mso-wrap-distance-left:9.05pt;mso-wrap-distance-right:9.05pt;mso-position-horizontal-relative:text;mso-position-vertical-relative:text" filled="f" o:ole="">
            <v:imagedata r:id="rId113" o:title=""/>
            <w10:wrap type="tight"/>
          </v:shape>
          <o:OLEObject Type="Embed" ProgID="" ShapeID="ole_rId112" DrawAspect="Content" ObjectID="_50970874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117465" cy="3390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7400" cy="3390840"/>
                          <a:chOff x="0" y="0"/>
                          <a:chExt cx="5117400" cy="33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17400" cy="339084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0"/>
                              <a:ext cx="5117400" cy="33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3267000" y="1486080"/>
                              <a:ext cx="1669320" cy="168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133880" y="3070800"/>
                            <a:ext cx="2030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5pt;width:402.95pt;height:267pt" coordorigin="0,247" coordsize="8059,5340">
                <v:group id="shape_0" style="position:absolute;left:0;top:247;width:8059;height:5340">
                  <v:shape id="shape_0" stroked="f" o:allowincell="f" style="position:absolute;left:0;top:247;width:8058;height:5339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5;top:2587;width:2628;height:2651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10;top:5083;width:319;height:27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372.75pt;margin-top:4.55pt;width:16pt;height:13pt;mso-wrap-distance-left:9.05pt;mso-wrap-distance-right:9.05pt;mso-position-horizontal-relative:text;mso-position-vertical-relative:text" filled="f" o:ole="">
            <v:imagedata r:id="rId121" o:title=""/>
            <w10:wrap type="tight"/>
          </v:shape>
          <o:OLEObject Type="Embed" ProgID="" ShapeID="ole_rId120" DrawAspect="Content" ObjectID="_814576719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2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wmf"/><Relationship Id="rId34" Type="http://schemas.openxmlformats.org/officeDocument/2006/relationships/image" Target="media/image16.png"/><Relationship Id="rId35" Type="http://schemas.openxmlformats.org/officeDocument/2006/relationships/image" Target="media/image17.wmf"/><Relationship Id="rId36" Type="http://schemas.openxmlformats.org/officeDocument/2006/relationships/oleObject" Target="embeddings/oleObject4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2.wmf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7.wmf"/><Relationship Id="rId54" Type="http://schemas.openxmlformats.org/officeDocument/2006/relationships/oleObject" Target="embeddings/oleObject5.bin"/><Relationship Id="rId55" Type="http://schemas.openxmlformats.org/officeDocument/2006/relationships/image" Target="media/image28.png"/><Relationship Id="rId56" Type="http://schemas.openxmlformats.org/officeDocument/2006/relationships/image" Target="media/image29.wmf"/><Relationship Id="rId57" Type="http://schemas.openxmlformats.org/officeDocument/2006/relationships/image" Target="media/image30.png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oleObject" Target="embeddings/oleObject6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png"/><Relationship Id="rId64" Type="http://schemas.openxmlformats.org/officeDocument/2006/relationships/image" Target="media/image32.wmf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wmf"/><Relationship Id="rId68" Type="http://schemas.openxmlformats.org/officeDocument/2006/relationships/image" Target="media/image34.png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wmf"/><Relationship Id="rId76" Type="http://schemas.openxmlformats.org/officeDocument/2006/relationships/image" Target="media/image38.png"/><Relationship Id="rId77" Type="http://schemas.openxmlformats.org/officeDocument/2006/relationships/image" Target="media/image39.wmf"/><Relationship Id="rId78" Type="http://schemas.openxmlformats.org/officeDocument/2006/relationships/oleObject" Target="embeddings/oleObject7.bin"/><Relationship Id="rId79" Type="http://schemas.openxmlformats.org/officeDocument/2006/relationships/image" Target="media/image40.wmf"/><Relationship Id="rId80" Type="http://schemas.openxmlformats.org/officeDocument/2006/relationships/image" Target="media/image24.png"/><Relationship Id="rId81" Type="http://schemas.openxmlformats.org/officeDocument/2006/relationships/image" Target="media/image41.wmf"/><Relationship Id="rId82" Type="http://schemas.openxmlformats.org/officeDocument/2006/relationships/image" Target="media/image24.png"/><Relationship Id="rId83" Type="http://schemas.openxmlformats.org/officeDocument/2006/relationships/image" Target="media/image41.wmf"/><Relationship Id="rId84" Type="http://schemas.openxmlformats.org/officeDocument/2006/relationships/oleObject" Target="embeddings/oleObject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10.bin"/><Relationship Id="rId89" Type="http://schemas.openxmlformats.org/officeDocument/2006/relationships/image" Target="media/image44.wmf"/><Relationship Id="rId90" Type="http://schemas.openxmlformats.org/officeDocument/2006/relationships/oleObject" Target="embeddings/oleObject1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12.bin"/><Relationship Id="rId93" Type="http://schemas.openxmlformats.org/officeDocument/2006/relationships/image" Target="media/image46.wmf"/><Relationship Id="rId94" Type="http://schemas.openxmlformats.org/officeDocument/2006/relationships/image" Target="media/image47.png"/><Relationship Id="rId95" Type="http://schemas.openxmlformats.org/officeDocument/2006/relationships/image" Target="media/image48.wmf"/><Relationship Id="rId96" Type="http://schemas.openxmlformats.org/officeDocument/2006/relationships/image" Target="media/image49.wmf"/><Relationship Id="rId97" Type="http://schemas.openxmlformats.org/officeDocument/2006/relationships/image" Target="media/image50.wmf"/><Relationship Id="rId98" Type="http://schemas.openxmlformats.org/officeDocument/2006/relationships/image" Target="media/image47.png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png"/><Relationship Id="rId104" Type="http://schemas.openxmlformats.org/officeDocument/2006/relationships/image" Target="media/image51.wmf"/><Relationship Id="rId105" Type="http://schemas.openxmlformats.org/officeDocument/2006/relationships/image" Target="media/image52.png"/><Relationship Id="rId106" Type="http://schemas.openxmlformats.org/officeDocument/2006/relationships/oleObject" Target="embeddings/oleObject1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1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1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16.bin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9.wmf"/><Relationship Id="rId117" Type="http://schemas.openxmlformats.org/officeDocument/2006/relationships/image" Target="media/image57.wmf"/><Relationship Id="rId118" Type="http://schemas.openxmlformats.org/officeDocument/2006/relationships/image" Target="media/image58.png"/><Relationship Id="rId119" Type="http://schemas.openxmlformats.org/officeDocument/2006/relationships/image" Target="media/image59.wmf"/><Relationship Id="rId120" Type="http://schemas.openxmlformats.org/officeDocument/2006/relationships/oleObject" Target="embeddings/oleObject17.bin"/><Relationship Id="rId121" Type="http://schemas.openxmlformats.org/officeDocument/2006/relationships/image" Target="media/image60.wmf"/><Relationship Id="rId122" Type="http://schemas.openxmlformats.org/officeDocument/2006/relationships/footer" Target="footer1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1:06:00Z</dcterms:created>
  <dc:creator>wangyaodong</dc:creator>
  <dc:description/>
  <dc:language>en-US</dc:language>
  <cp:lastModifiedBy>wangyaodong</cp:lastModifiedBy>
  <dcterms:modified xsi:type="dcterms:W3CDTF">2006-10-01T13:54:00Z</dcterms:modified>
  <cp:revision>14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