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png" ContentType="image/png"/>
  <Override PartName="/word/media/image15.wmf" ContentType="image/x-wmf"/>
  <Override PartName="/word/media/image20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6.png" ContentType="image/png"/>
  <Override PartName="/word/media/image2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5.4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198120</wp:posOffset>
                </wp:positionV>
                <wp:extent cx="5346700" cy="2667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720" cy="2666880"/>
                          <a:chOff x="0" y="0"/>
                          <a:chExt cx="5346720" cy="2666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00440" y="297360"/>
                            <a:ext cx="2546280" cy="11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111480" cy="26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15.6pt;width:421pt;height:210pt" coordorigin="-105,312" coordsize="8420,42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05;top:780;width:4009;height:188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05;top:312;width:4899;height:41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3840" w:dyaOrig="2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5.6pt;width:192pt;height:13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101534188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083175" cy="35375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3200" cy="3537720"/>
                          <a:chOff x="0" y="0"/>
                          <a:chExt cx="5083200" cy="3537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00280" y="297360"/>
                            <a:ext cx="2482920" cy="138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552760" cy="175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9960" y="1684080"/>
                            <a:ext cx="4264200" cy="1853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99000"/>
                              <a:ext cx="2066760" cy="175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600280" y="0"/>
                              <a:ext cx="1663560" cy="185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400.25pt;height:278.55pt" coordorigin="0,156" coordsize="8005,5571">
                <v:shape id="shape_0" stroked="f" o:allowincell="f" style="position:absolute;left:4095;top:624;width:3909;height:21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56;width:4019;height:27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group id="shape_0" style="position:absolute;left:630;top:2808;width:6715;height:2919">
                  <v:shape id="shape_0" stroked="f" o:allowincell="f" style="position:absolute;left:630;top:2964;width:3254;height:2762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25;top:2808;width:2619;height:291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198120</wp:posOffset>
                </wp:positionV>
                <wp:extent cx="4486275" cy="2037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6320" cy="2037240"/>
                          <a:chOff x="0" y="0"/>
                          <a:chExt cx="4486320" cy="20372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99000"/>
                            <a:ext cx="2000160" cy="19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467080" y="0"/>
                            <a:ext cx="2019240" cy="20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15.6pt;width:353.25pt;height:160.35pt" coordorigin="420,312" coordsize="7065,3207">
                <v:shape id="shape_0" stroked="f" o:allowincell="f" style="position:absolute;left:420;top:468;width:3149;height:305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305;top:312;width:3179;height:317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3840" w:dyaOrig="20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2pt;height:103.95pt" filled="f" o:ole="">
            <v:imagedata r:id="rId21" o:title=""/>
          </v:shape>
          <o:OLEObject Type="Embed" ProgID="" ShapeID="ole_rId20" DrawAspect="Content" ObjectID="_11495830" r:id="rId20"/>
        </w:objec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</wp:posOffset>
                </wp:positionH>
                <wp:positionV relativeFrom="paragraph">
                  <wp:posOffset>99060</wp:posOffset>
                </wp:positionV>
                <wp:extent cx="4946650" cy="47739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6760" cy="4773960"/>
                          <a:chOff x="0" y="0"/>
                          <a:chExt cx="4946760" cy="4773960"/>
                        </a:xfrm>
                      </wpg:grpSpPr>
                      <wpg:grpSp>
                        <wpg:cNvGrpSpPr/>
                        <wpg:grpSpPr>
                          <a:xfrm>
                            <a:off x="66600" y="0"/>
                            <a:ext cx="4724280" cy="14670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3200400" y="0"/>
                              <a:ext cx="1523880" cy="146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99000"/>
                              <a:ext cx="2997360" cy="71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3200" y="1783080"/>
                            <a:ext cx="4686480" cy="12636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800440" y="0"/>
                              <a:ext cx="1886040" cy="126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198000"/>
                              <a:ext cx="2565360" cy="71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269160"/>
                            <a:ext cx="4946760" cy="15048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297000"/>
                              <a:ext cx="2946240" cy="71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067200" y="0"/>
                              <a:ext cx="187956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7.8pt;width:389.5pt;height:375.95pt" coordorigin="-105,156" coordsize="7790,7519">
                <v:group id="shape_0" style="position:absolute;left:0;top:156;width:7440;height:2310">
                  <v:shape id="shape_0" stroked="f" o:allowincell="f" style="position:absolute;left:5040;top:156;width:2399;height:230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312;width:4719;height:111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style="position:absolute;left:105;top:2964;width:7380;height:1990">
                  <v:shape id="shape_0" stroked="f" o:allowincell="f" style="position:absolute;left:4515;top:2964;width:2969;height:198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;top:3276;width:4039;height:111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group id="shape_0" style="position:absolute;left:-105;top:5304;width:7790;height:2370">
                  <v:shape id="shape_0" stroked="f" o:allowincell="f" style="position:absolute;left:-105;top:5772;width:4639;height:111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25;top:5304;width:2959;height:236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99060</wp:posOffset>
                </wp:positionV>
                <wp:extent cx="5084445" cy="3378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3378240"/>
                          <a:chOff x="0" y="0"/>
                          <a:chExt cx="5084280" cy="3378240"/>
                        </a:xfrm>
                      </wpg:grpSpPr>
                      <wpg:grpSp>
                        <wpg:cNvGrpSpPr/>
                        <wpg:grpSpPr>
                          <a:xfrm>
                            <a:off x="200160" y="1981080"/>
                            <a:ext cx="4863960" cy="13971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495360"/>
                              <a:ext cx="2374920" cy="73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933640" y="0"/>
                              <a:ext cx="19303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5084280" cy="18428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3065040" y="1440"/>
                              <a:ext cx="2019240" cy="18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2362320" cy="73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7.8pt;width:400.3pt;height:266pt" coordorigin="105,156" coordsize="8006,5320">
                <v:group id="shape_0" style="position:absolute;left:420;top:3276;width:7660;height:2200">
                  <v:shape id="shape_0" stroked="f" o:allowincell="f" style="position:absolute;left:420;top:4056;width:3739;height:1159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0;top:3276;width:3039;height:2199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  <v:group id="shape_0" style="position:absolute;left:105;top:156;width:8006;height:2902">
                  <v:shape id="shape_0" stroked="f" o:allowincell="f" style="position:absolute;left:4932;top:158;width:3179;height:2899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;top:156;width:3719;height:1159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object w:dxaOrig="3000" w:dyaOrig="31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0pt;height:159.75pt" filled="f" o:ole="">
            <v:imagedata r:id="rId43" o:title=""/>
          </v:shape>
          <o:OLEObject Type="Embed" ProgID="" ShapeID="ole_rId42" DrawAspect="Content" ObjectID="_1944792704" r:id="rId42"/>
        </w:object>
      </w:r>
    </w:p>
    <w:sectPr>
      <w:footerReference w:type="default" r:id="rId44"/>
      <w:type w:val="nextPage"/>
      <w:pgSz w:w="11906" w:h="16838"/>
      <w:pgMar w:left="1797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oleObject" Target="embeddings/oleObject2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png"/><Relationship Id="rId28" Type="http://schemas.openxmlformats.org/officeDocument/2006/relationships/image" Target="media/image11.png"/><Relationship Id="rId29" Type="http://schemas.openxmlformats.org/officeDocument/2006/relationships/image" Target="media/image12.wmf"/><Relationship Id="rId30" Type="http://schemas.openxmlformats.org/officeDocument/2006/relationships/image" Target="media/image13.png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png"/><Relationship Id="rId34" Type="http://schemas.openxmlformats.org/officeDocument/2006/relationships/image" Target="media/image17.wmf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wmf"/><Relationship Id="rId38" Type="http://schemas.openxmlformats.org/officeDocument/2006/relationships/image" Target="media/image17.wmf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wmf"/><Relationship Id="rId42" Type="http://schemas.openxmlformats.org/officeDocument/2006/relationships/oleObject" Target="embeddings/oleObject3.bin"/><Relationship Id="rId43" Type="http://schemas.openxmlformats.org/officeDocument/2006/relationships/image" Target="media/image21.png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57:00Z</dcterms:created>
  <dc:creator>wangyaodong</dc:creator>
  <dc:description/>
  <dc:language>en-US</dc:language>
  <cp:lastModifiedBy>wangyaodong</cp:lastModifiedBy>
  <dcterms:modified xsi:type="dcterms:W3CDTF">2006-10-20T13:11:00Z</dcterms:modified>
  <cp:revision>4</cp:revision>
  <dc:subject/>
  <dc:title>习题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