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3.6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7960" w:dyaOrig="9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5pt;margin-top:0pt;width:398pt;height:4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8925374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MapleOutpu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294005</wp:posOffset>
            </wp:positionV>
            <wp:extent cx="1244600" cy="184150"/>
            <wp:effectExtent l="0" t="0" r="0" b="0"/>
            <wp:wrapTight wrapText="bothSides">
              <wp:wrapPolygon edited="0">
                <wp:start x="986" y="1130"/>
                <wp:lineTo x="488" y="12474"/>
                <wp:lineTo x="19452" y="12474"/>
                <wp:lineTo x="19944" y="1130"/>
                <wp:lineTo x="986" y="113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95" r="-2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97" w:right="17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">
    <w:name w:val="Maple Output"/>
    <w:next w:val="Normal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9:16:00Z</dcterms:created>
  <dc:creator>wangyaodong</dc:creator>
  <dc:description/>
  <dc:language>en-US</dc:language>
  <cp:lastModifiedBy>wangyaodong</cp:lastModifiedBy>
  <dcterms:modified xsi:type="dcterms:W3CDTF">2006-10-01T13:53:00Z</dcterms:modified>
  <cp:revision>7</cp:revision>
  <dc:subject/>
  <dc:title>习题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