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事业单位会计制度财务报表报送与信息采集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87698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事业单位会计制度的单位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69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0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01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入支出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月报（适用执行事业单位会计制度的单位）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0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0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04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入支出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年报（适用执行事业单位会计制度的单位）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0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0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07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财政补助收入支出表（适用执行事业单位会计制度的单位）》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0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0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10">
            <w:r>
              <w:rPr>
                <w:rStyle w:val="IndexLink"/>
                <w:kern w:val="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事业单位会计制度附注》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771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olor w:val="000000"/>
              <w:sz w:val="21"/>
              <w:szCs w:val="24"/>
              <w:lang w:val="en-US" w:eastAsia="en-US"/>
            </w:rPr>
          </w:pPr>
          <w:hyperlink w:anchor="__RefHeading___Toc508787712">
            <w:r>
              <w:rPr>
                <w:rStyle w:val="IndexLink"/>
                <w:caps w:val="false"/>
                <w:smallCaps w:val="false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4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ascii="Times New Roman" w:hAnsi="Times New Roman" w:cs="Times New Roman"/>
          <w:smallCaps/>
          <w:color w:val="000000"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color w:val="000000"/>
          <w:sz w:val="21"/>
          <w:szCs w:val="24"/>
          <w:lang w:val="en-US" w:eastAsia="en-US"/>
        </w:rPr>
      </w:r>
    </w:p>
    <w:p>
      <w:pPr>
        <w:pStyle w:val="1"/>
        <w:numPr>
          <w:ilvl w:val="0"/>
          <w:numId w:val="4"/>
        </w:numPr>
        <w:rPr/>
      </w:pPr>
      <w:bookmarkStart w:id="0" w:name="__RefHeading___Toc508787698"/>
      <w:bookmarkEnd w:id="0"/>
      <w:r>
        <w:rPr/>
        <w:t>《资产负债表（适用执行事业单位会计制度的单位）》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508787699"/>
      <w:bookmarkEnd w:id="1"/>
      <w:r>
        <w:rPr/>
        <w:t>表单样式</w:t>
      </w:r>
    </w:p>
    <w:p>
      <w:pPr>
        <w:pStyle w:val="0"/>
        <w:spacing w:before="163" w:after="163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资产负债表</w:t>
      </w:r>
    </w:p>
    <w:p>
      <w:pPr>
        <w:pStyle w:val="0"/>
        <w:spacing w:before="163" w:after="163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纳税人识别号：                             会事业</w:t>
      </w:r>
      <w:r>
        <w:rPr>
          <w:rFonts w:cs="宋体;SimSun" w:ascii="宋体;SimSun" w:hAnsi="宋体;SimSun"/>
        </w:rPr>
        <w:t>01</w:t>
      </w:r>
      <w:r>
        <w:rPr>
          <w:rFonts w:ascii="宋体;SimSun" w:hAnsi="宋体;SimSun" w:cs="宋体;SimSun"/>
        </w:rPr>
        <w:t>表</w:t>
      </w:r>
    </w:p>
    <w:p>
      <w:pPr>
        <w:pStyle w:val="0"/>
        <w:spacing w:before="163" w:after="163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纳税人名称：               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日               单位：元</w:t>
      </w:r>
    </w:p>
    <w:tbl>
      <w:tblPr>
        <w:tblW w:w="817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850"/>
        <w:gridCol w:w="851"/>
        <w:gridCol w:w="2268"/>
        <w:gridCol w:w="850"/>
        <w:gridCol w:w="788"/>
      </w:tblGrid>
      <w:tr>
        <w:trPr>
          <w:trHeight w:val="28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资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期末余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初余额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债和净资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期末余额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初余额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流动资产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流动负债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货币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短期借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短期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缴税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财政应返还额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缴国库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收票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缴财政专户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收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付职工薪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预付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付票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其他应收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付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存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预收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其他流动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其他应付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流动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其他流动负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非流动资产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流动负债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长期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非流动负债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固定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长期借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固定资产原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长期应付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减：累计折旧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非流动负债合计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建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债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形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净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形资产原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事业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累计摊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非流动资产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待处置资产损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专用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流动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财政补助结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财政补助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非财政补助结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非财政补助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事业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经营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净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资产总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债和净资产总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" w:name="__RefHeading___Toc508787700"/>
      <w:bookmarkEnd w:id="2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应返还额度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账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款项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收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价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原价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摊销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置资产损溢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流动资产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期末余额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税费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据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账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缴国库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缴财政专户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职工薪酬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据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账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款项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流动负债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长期借款＋长期应付款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流动负债合计＋非流动负债合计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基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流动资产基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用基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结转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结余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财政补助结转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财政补助结余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＝事业结余＋经营结余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结余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结余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资产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出带出，不可修改，带出的值＝事业基金＋非流动资产基金＋专用基金＋财政补助结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补助结余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和净资产期末余额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＝负债合计＋净资产合计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应返还额度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账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款项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收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货币资金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短期投资＋……其他流动资产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</w:rPr>
              <w:t>固定资产原价－累计折旧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价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＝无形资产原价－累计折旧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原价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摊销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置资产损溢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流动资产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长期投资＋固定资产＋在建工程＋无形资产＋待处置资产损溢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年初余额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流动资产合计＋非流动资产合计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税费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据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账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缴国库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缴财政专户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职工薪酬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据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账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款项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＝短期借款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……</w:t>
            </w:r>
            <w:r>
              <w:rPr>
                <w:color w:val="000000"/>
              </w:rPr>
              <w:t>其他流动负债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流动负债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长期借款＋长期应付款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流动负债合计＋非流动负债合计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基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流动资产基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用基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结转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结余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财政补助结转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财政补助结余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＝事业结余＋经营结余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结余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结余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资产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出带出，不可修改，带出的值＝事业基金＋非流动资产基金＋专用基金＋财政补助结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补助结余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和净资产年初余额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＝负债合计＋净资产合计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3" w:name="__RefHeading___Toc508787701"/>
      <w:bookmarkEnd w:id="3"/>
      <w:r>
        <w:rPr/>
        <w:t>《收入支出表</w:t>
      </w:r>
      <w:r>
        <w:rPr/>
        <w:t>_</w:t>
      </w:r>
      <w:r>
        <w:rPr/>
        <w:t>月报（适用执行事业单位会计制度的单位）》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508787702"/>
      <w:bookmarkEnd w:id="4"/>
      <w:r>
        <w:rPr/>
        <w:t>表单样式</w:t>
      </w:r>
    </w:p>
    <w:p>
      <w:pPr>
        <w:pStyle w:val="0"/>
        <w:spacing w:before="163" w:after="163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收入支出表</w:t>
      </w:r>
    </w:p>
    <w:p>
      <w:pPr>
        <w:pStyle w:val="0"/>
        <w:spacing w:before="163" w:after="163"/>
        <w:ind w:firstLine="360"/>
        <w:rPr/>
      </w:pPr>
      <w:r>
        <w:rPr/>
        <w:t>纳税人识别号：</w:t>
      </w:r>
      <w:r>
        <w:rPr>
          <w:rFonts w:eastAsia="Calibri"/>
        </w:rPr>
        <w:t xml:space="preserve">                                  </w:t>
      </w:r>
      <w:r>
        <w:rPr/>
        <w:t>会事业</w:t>
      </w:r>
      <w:r>
        <w:rPr/>
        <w:t>02</w:t>
      </w:r>
      <w:r>
        <w:rPr/>
        <w:t>表</w:t>
      </w:r>
    </w:p>
    <w:p>
      <w:pPr>
        <w:pStyle w:val="0"/>
        <w:spacing w:before="163" w:after="163"/>
        <w:ind w:firstLine="360"/>
        <w:rPr/>
      </w:pPr>
      <w:r>
        <w:rPr/>
        <w:t>纳税人名称：</w:t>
      </w:r>
      <w:r>
        <w:rPr>
          <w:rFonts w:eastAsia="Calibri"/>
        </w:rPr>
        <w:t xml:space="preserve">             </w:t>
      </w:r>
      <w:r>
        <w:rPr/>
        <w:t>___</w:t>
      </w:r>
      <w:r>
        <w:rPr/>
        <w:t>年</w:t>
      </w:r>
      <w:r>
        <w:rPr/>
        <w:t>___</w:t>
      </w:r>
      <w:r>
        <w:rPr/>
        <w:t>月</w:t>
      </w:r>
      <w:r>
        <w:rPr>
          <w:rFonts w:eastAsia="Calibri"/>
        </w:rPr>
        <w:t xml:space="preserve">                    </w:t>
      </w:r>
      <w:r>
        <w:rPr/>
        <w:t>单位：元</w:t>
      </w:r>
    </w:p>
    <w:tbl>
      <w:tblPr>
        <w:tblW w:w="77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099"/>
        <w:gridCol w:w="1706"/>
      </w:tblGrid>
      <w:tr>
        <w:trPr>
          <w:trHeight w:val="28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 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月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年累计数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本期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事业支出（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本期事业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事业类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事业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上级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附属单位上缴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他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其中：捐赠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（二）事业类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事业支出（非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上缴上级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对附属单位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本期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营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经营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弥补以前年度亏损后的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本年非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非财政补助结转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本年非财政补助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应缴企业所得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提取专用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七、转入事业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</w:tbl>
    <w:p>
      <w:pPr>
        <w:pStyle w:val="Normal"/>
        <w:spacing w:before="163" w:after="163"/>
        <w:ind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5" w:name="__RefHeading___Toc508787703"/>
      <w:bookmarkEnd w:id="5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财政补助收入”项目金额减去“事业支出（财政补助支出）”项目金额后的余额填列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支出（财政补助支出）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事业结转结余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事业类收入”项目金额减去“事业类支出”项目金额后的余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类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事业收入”、“上级补助收入”、“附属单位上缴收入”、“其他收入”项目金额的合计数填列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级补助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附属单位上缴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捐赠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支出（非财政补助支出）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据本期事业支出（非财政补助支出）、上缴上级支出、对附属单位补助支出、其他支出的合计数。本项目应当按照本表中“事业支出（非财政补助支出）”、“上缴上级支出”、“对附属单位补助支出”、“其他支出”项目金额的合计数填列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支出（非财政补助支出）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缴上级支出本月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对附属单位补助支出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支出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经营结余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经营收入”项目金额减去“经营支出”项目金额后的余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支出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弥补以前年度亏损后的经营结余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非财政补助结转结余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财政补助结转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非财政补助结余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缴企业所得税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专用基金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转入事业基金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财政补助收入”项目金额减去“事业支出（财政补助支出）”项目金额后的余额填列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支出（财政补助支出）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事业结转结余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事业类收入”项目金额减去“事业类支出”项目金额后的余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类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事业收入”、“上级补助收入”、“附属单位上缴收入”、“其他收入”项目金额的合计数填列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级补助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附属单位上缴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捐赠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支出（非财政补助支出）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据本期事业支出（非财政补助支出）、上缴上级支出、对附属单位补助支出、其他支出的合计数。本项目应当按照本表中“事业支出（非财政补助支出）”、“上缴上级支出”、“对附属单位补助支出”、“其他支出”项目金额的合计数填列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支出（非财政补助支出）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缴上级支出本月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对附属单位补助支出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支出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经营结余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经营收入”项目金额减去“经营支出”项目金额后的余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支出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年累计数”列各栏次：根据本期收入《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月数”加上期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“本年累计数”栏的数字自动带出。本年度首次填制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表》，“本年累计数”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月数”。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弥补以前年度亏损后的经营结余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非财政补助结转结余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财政补助结转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非财政补助结余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缴企业所得税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专用基金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转入事业基金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RBNL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只有在编制年度收入支出表时才填列；编制月度收入支出表时，可以不设此项目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6" w:name="__RefHeading___Toc508787704"/>
      <w:bookmarkEnd w:id="6"/>
      <w:r>
        <w:rPr/>
        <w:t>《收入支出表</w:t>
      </w:r>
      <w:r>
        <w:rPr/>
        <w:t>_</w:t>
      </w:r>
      <w:r>
        <w:rPr/>
        <w:t>年报（适用执行事业单位会计制度的单位）》</w:t>
      </w:r>
    </w:p>
    <w:p>
      <w:pPr>
        <w:pStyle w:val="Heading2"/>
        <w:numPr>
          <w:ilvl w:val="1"/>
          <w:numId w:val="4"/>
        </w:numPr>
        <w:rPr/>
      </w:pPr>
      <w:bookmarkStart w:id="7" w:name="__RefHeading___Toc508787705"/>
      <w:bookmarkEnd w:id="7"/>
      <w:r>
        <w:rPr/>
        <w:t>表单样式</w:t>
      </w:r>
    </w:p>
    <w:p>
      <w:pPr>
        <w:pStyle w:val="0"/>
        <w:spacing w:before="163" w:after="163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收入支出表</w:t>
      </w:r>
    </w:p>
    <w:p>
      <w:pPr>
        <w:pStyle w:val="0"/>
        <w:spacing w:before="163" w:after="163"/>
        <w:ind w:firstLine="360"/>
        <w:rPr/>
      </w:pPr>
      <w:r>
        <w:rPr/>
        <w:t>纳税人识别号：</w:t>
      </w:r>
      <w:r>
        <w:rPr>
          <w:rFonts w:eastAsia="Calibri"/>
        </w:rPr>
        <w:t xml:space="preserve">                                    </w:t>
      </w:r>
      <w:r>
        <w:rPr/>
        <w:t>会事业</w:t>
      </w:r>
      <w:r>
        <w:rPr/>
        <w:t>02</w:t>
      </w:r>
      <w:r>
        <w:rPr/>
        <w:t>表</w:t>
      </w:r>
    </w:p>
    <w:p>
      <w:pPr>
        <w:pStyle w:val="0"/>
        <w:spacing w:before="163" w:after="163"/>
        <w:ind w:firstLine="360"/>
        <w:rPr/>
      </w:pPr>
      <w:r>
        <w:rPr/>
        <w:t>纳税人名称：</w:t>
      </w:r>
      <w:r>
        <w:rPr>
          <w:rFonts w:eastAsia="Calibri"/>
        </w:rPr>
        <w:t xml:space="preserve">                </w:t>
      </w:r>
      <w:r>
        <w:rPr/>
        <w:t>___</w:t>
      </w:r>
      <w:r>
        <w:rPr/>
        <w:t>年</w:t>
      </w:r>
      <w:r>
        <w:rPr/>
        <w:t>___</w:t>
      </w:r>
      <w:r>
        <w:rPr/>
        <w:t>月</w:t>
      </w:r>
      <w:r>
        <w:rPr>
          <w:rFonts w:eastAsia="Calibri"/>
        </w:rPr>
        <w:t xml:space="preserve">                      </w:t>
      </w:r>
      <w:r>
        <w:rPr/>
        <w:t>单位：元</w:t>
      </w:r>
    </w:p>
    <w:tbl>
      <w:tblPr>
        <w:tblW w:w="77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099"/>
        <w:gridCol w:w="1706"/>
      </w:tblGrid>
      <w:tr>
        <w:trPr>
          <w:trHeight w:val="28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 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上年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年数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本期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事业支出（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本期事业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事业类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事业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上级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附属单位上缴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他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其中：捐赠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（二）事业类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事业支出（非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上缴上级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对附属单位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本期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营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经营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弥补以前年度亏损后的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本年非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非财政补助结转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本年非财政补助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应缴企业所得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提取专用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七、转入事业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</w:tbl>
    <w:p>
      <w:pPr>
        <w:pStyle w:val="0"/>
        <w:spacing w:before="163" w:after="163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8" w:name="__RefHeading___Toc508787706"/>
      <w:bookmarkEnd w:id="8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财政补助收入”项目金额减去“事业支出（财政补助支出）”项目金额后的余额填列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（财政补助支出）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本期事业结转结余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事业类收入”项目金额减去“事业类支出”项目金额后的余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</w:t>
            </w: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事业类收入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事业收入”、“上级补助收入”、“附属单位上缴收入”、“其他收入”项目金额的合计数填列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事业收入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上级补助收入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附属单位上缴收入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其他收入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捐赠收入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（非财政补助支出）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据本期事业支出（非财政补助支出）、上缴上级支出、对附属单位补助支出、其他支出的合计数。本项目应当按照本表中“事业支出（非财政补助支出）”、“上缴上级支出”、“对附属单位补助支出”、“其他支出”项目金额的合计数填列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（非财政补助支出）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本月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支出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其他支出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本期经营结余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经营收入”项目金额减去“经营支出”项目金额后的余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</w:t>
            </w: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经营收入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弥补以前年度亏损后的经营结余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本项目应当根据“经营结余”科目年末转入“非财政补助结余分配”科目前的余额填列；如该年末余额为借方余额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</w:t>
            </w: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本年非财政补助结转结余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按以下规则确定：如本表中“弥补以前年度亏损后的经营结余”项目为正数，本项目应当按照本表中“本期事业结转结余”、“弥补以前年度亏损后的经营结余”项目金额的合计数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如本表中“弥补以前年度亏损后的经营结余”项目为负数，本项目应当按照本表中“本期事业结转结余”项目金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结转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本年非财政补助结余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本年非财政补助结转结余”项目金额减去“非财政补助结转”项目金额后的金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</w:t>
            </w: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应缴企业所得税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提取专用基金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报》的“本年累计金额”数据，自动生成，允许手工修改。</w:t>
            </w: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转入事业基金上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本年非财政补助结余”项目金额减去“应缴企业所得税”、“提取专用基金”项目金额后的余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</w:t>
            </w: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财政补助收入”项目金额减去“事业支出（财政补助支出）”项目金额后的余额填列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（财政补助支出）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本期事业结转结余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事业类收入”项目金额减去“事业类支出”项目金额后的余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事业类收入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事业收入”、“上级补助收入”、“附属单位上缴收入”、“其他收入”项目金额的合计数填列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事业收入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上级补助收入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附属单位上缴收入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其他收入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捐赠收入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（非财政补助支出）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据本期事业支出（非财政补助支出）、上缴上级支出、对附属单位补助支出、其他支出的合计数。本项目应当按照本表中“事业支出（非财政补助支出）”、“上缴上级支出”、“对附属单位补助支出”、“其他支出”项目金额的合计数填列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（非财政补助支出）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本月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支出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其他支出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本期经营结余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经营收入”项目金额减去“经营支出”项目金额后的余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经营收入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弥补以前年度亏损后的经营结余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本项目应当根据“经营结余”科目年末转入“非财政补助结余分配”科目前的余额填列；如该年末余额为借方余额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本年非财政补助结转结余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按以下规则确定：如本表中“弥补以前年度亏损后的经营结余”项目为正数，本项目应当按照本表中“本期事业结转结余”、“弥补以前年度亏损后的经营结余”项目金额的合计数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如本表中“弥补以前年度亏损后的经营结余”项目为负数，本项目应当按照本表中“本期事业结转结余”项目金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结转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本年非财政补助结余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本年非财政补助结转结余”项目金额减去“非财政补助结转”项目金额后的金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应缴企业所得税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提取专用基金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可修改，带出的值则以“年度”值判断，取其本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年月报》的“本年累计金额”数据。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转入事业基金本年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按照本表中“本年非财政补助结余”项目金额减去“应缴企业所得税”、“提取专用基金”项目金额后的余额填列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9" w:name="__RefHeading___Toc508787707"/>
      <w:bookmarkEnd w:id="9"/>
      <w:r>
        <w:rPr/>
        <w:t>《财政补助收入支出表（适用执行事业单位会计制度的单位）》</w:t>
      </w:r>
    </w:p>
    <w:p>
      <w:pPr>
        <w:pStyle w:val="Heading2"/>
        <w:numPr>
          <w:ilvl w:val="1"/>
          <w:numId w:val="4"/>
        </w:numPr>
        <w:rPr/>
      </w:pPr>
      <w:bookmarkStart w:id="10" w:name="__RefHeading___Toc508787708"/>
      <w:bookmarkEnd w:id="10"/>
      <w:r>
        <w:rPr/>
        <w:t>表单样式</w:t>
      </w:r>
    </w:p>
    <w:p>
      <w:pPr>
        <w:pStyle w:val="0"/>
        <w:spacing w:before="163" w:after="163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79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614"/>
        <w:gridCol w:w="1620"/>
      </w:tblGrid>
      <w:tr>
        <w:trPr>
          <w:trHeight w:val="285" w:hRule="atLeast"/>
        </w:trPr>
        <w:tc>
          <w:tcPr>
            <w:tcW w:w="7934" w:type="dxa"/>
            <w:gridSpan w:val="3"/>
            <w:tcBorders/>
            <w:vAlign w:val="center"/>
          </w:tcPr>
          <w:p>
            <w:pPr>
              <w:pStyle w:val="0"/>
              <w:spacing w:before="163" w:after="163"/>
              <w:ind w:firstLine="602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财政补助收入支出表</w:t>
            </w:r>
          </w:p>
        </w:tc>
      </w:tr>
      <w:tr>
        <w:trPr>
          <w:trHeight w:val="285" w:hRule="atLeast"/>
        </w:trPr>
        <w:tc>
          <w:tcPr>
            <w:tcW w:w="4700" w:type="dxa"/>
            <w:tcBorders/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纳税人识别号：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事业</w:t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ascii="宋体;SimSun" w:hAnsi="宋体;SimSun" w:cs="宋体;SimSun"/>
              </w:rPr>
              <w:t>表</w:t>
            </w:r>
          </w:p>
        </w:tc>
      </w:tr>
      <w:tr>
        <w:trPr>
          <w:trHeight w:val="285" w:hRule="atLeast"/>
        </w:trPr>
        <w:tc>
          <w:tcPr>
            <w:tcW w:w="4700" w:type="dxa"/>
            <w:tcBorders/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纳税人名称：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__</w:t>
            </w:r>
            <w:r>
              <w:rPr>
                <w:rFonts w:ascii="宋体;SimSun" w:hAnsi="宋体;SimSun" w:cs="宋体;SimSun"/>
              </w:rPr>
              <w:t xml:space="preserve">年度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元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 目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年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上年数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年初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调整年初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本年归集调入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本年上缴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本年财政补助收入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本年财政补助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七、年末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508787709"/>
      <w:bookmarkEnd w:id="11"/>
      <w:r>
        <w:rPr/>
        <w:t>数据标准</w:t>
      </w:r>
    </w:p>
    <w:tbl>
      <w:tblPr>
        <w:tblW w:w="53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44"/>
        <w:gridCol w:w="1101"/>
        <w:gridCol w:w="826"/>
        <w:gridCol w:w="1375"/>
        <w:gridCol w:w="3030"/>
      </w:tblGrid>
      <w:tr>
        <w:trPr>
          <w:tblHeader w:val="true"/>
          <w:trHeight w:val="96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二维表行号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EWBHX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NUMBER(10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一、年初财政补助结转结余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代出的值应当根据上年度财政补助收入支出表中“年末财政补助结转结余”项目及其所属各明细项目“本年数”栏的数字填列。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结转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代出的值应当根据上年度财政补助收入支出表中“年末财政补助结转结余”项目及其所属各明细项目“本年数”栏的数字填列。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代出的值应当根据上年度财政补助收入支出表中“年末财政补助结转结余”项目及其所属各明细项目“本年数”栏的数字填列。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代出的值应当根据上年度财政补助收入支出表中“年末财政补助结转结余”项目及其所属各明细项目“本年数”栏的数字填列。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结转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代出的值应当根据上年度财政补助收入支出表中“年末财政补助结转结余”项目及其所属各明细项目“本年数”栏的数字填列。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代出的值应当根据上年度财政补助收入支出表中“年末财政补助结转结余”项目及其所属各明细项目“本年数”栏的数字填列。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三）项目支出结余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代出的值应当根据上年度财政补助收入支出表中“年末财政补助结转结余”项目及其所属各明细项目“本年数”栏的数字填列。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二、调整年初财政补助结转结余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结转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结转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三）项目支出结余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三、本年归集调入财政补助结转结余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结转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结转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三）项目支出结余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四、本年上缴财政补助结转结余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结转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结转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  <w:p>
            <w:pPr>
              <w:pStyle w:val="Normal"/>
              <w:tabs>
                <w:tab w:val="clear" w:pos="420"/>
                <w:tab w:val="left" w:pos="1223" w:leader="none"/>
              </w:tabs>
              <w:spacing w:lineRule="auto" w:line="240" w:before="0" w:after="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三）项目支出结余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五、本年财政补助收入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六、本年财政补助支出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七、年末财政补助结转结余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结转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结转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三）项目支出结余本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三、本年归集调入财政补助结转结余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结转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结转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三）项目支出结余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四、本年上缴财政补助结转结余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结转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结转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三）项目支出结余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五、本年财政补助收入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六、本年财政补助支出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基本支出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员经费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日常公用经费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项目支出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上年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应当根据上年度财政补助收入支出表“本年数”栏内数字填列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12" w:name="__RefHeading___Toc508787710"/>
      <w:bookmarkEnd w:id="12"/>
      <w:r>
        <w:rPr/>
        <w:t>《事业单位会计制度附注》</w:t>
      </w:r>
    </w:p>
    <w:p>
      <w:pPr>
        <w:pStyle w:val="Heading2"/>
        <w:numPr>
          <w:ilvl w:val="1"/>
          <w:numId w:val="4"/>
        </w:numPr>
        <w:rPr/>
      </w:pPr>
      <w:bookmarkStart w:id="13" w:name="__RefHeading___Toc508787711"/>
      <w:bookmarkEnd w:id="13"/>
      <w:r>
        <w:rPr/>
        <w:t>表单样式</w:t>
      </w:r>
    </w:p>
    <w:p>
      <w:pPr>
        <w:pStyle w:val="0"/>
        <w:spacing w:before="163" w:after="163"/>
        <w:ind w:firstLine="3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0"/>
        <w:spacing w:before="163" w:after="163"/>
        <w:ind w:firstLine="361"/>
        <w:jc w:val="center"/>
        <w:rPr>
          <w:b/>
          <w:b/>
          <w:bCs/>
        </w:rPr>
      </w:pPr>
      <w:r>
        <w:rPr>
          <w:b/>
          <w:bCs/>
        </w:rPr>
        <w:t>《事业单位会计制度附注》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事业单位的会计报表附注至少应当披露下列内容：</w:t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遵循《事业单位会计准则》、《事业单位会计制度》的声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单位整体财务状况、业务活动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三）会计报表中列示的重要项目的进一步说明，包括其主要构成、增减变动情况等</w:t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bCs/>
                <w:sz w:val="15"/>
                <w:szCs w:val="15"/>
              </w:rPr>
            </w:pPr>
            <w:r>
              <w:fldChar w:fldCharType="begin"/>
            </w:r>
            <w:r>
              <w:rPr>
                <w:rStyle w:val="InternetLink"/>
                <w:sz w:val="15"/>
                <w:szCs w:val="15"/>
                <w:bCs/>
              </w:rPr>
              <w:instrText xml:space="preserve"> HYPERLINK "../../C:/Users/lenovo/Desktop/%E5%85%A8%E5%A5%9728%E7%A7%8D%E8%B4%A2%E5%8A%A1%E4%BC%9A%E8%AE%A1%E6%8A%A5%E8%A1%A8%E6%A0%BC%E5%BC%8F%EF%BC%882016-12-19%E4%BF%AE%E6%94%B9%E7%89%88%EF%BC%89(3).xlsx" \l "表14!A1"</w:instrText>
            </w:r>
            <w:r>
              <w:rPr>
                <w:rStyle w:val="InternetLink"/>
                <w:sz w:val="15"/>
                <w:szCs w:val="15"/>
                <w:bCs/>
              </w:rPr>
              <w:fldChar w:fldCharType="separate"/>
            </w:r>
            <w:r>
              <w:rPr>
                <w:rStyle w:val="InternetLink"/>
                <w:bCs/>
                <w:sz w:val="15"/>
                <w:szCs w:val="15"/>
              </w:rPr>
              <w:t>《“研发支出”辅助账汇总表》</w:t>
            </w:r>
            <w:r>
              <w:rPr>
                <w:rStyle w:val="InternetLink"/>
                <w:sz w:val="15"/>
                <w:szCs w:val="15"/>
                <w:bCs/>
              </w:rPr>
              <w:fldChar w:fldCharType="end"/>
            </w:r>
          </w:p>
          <w:p>
            <w:pPr>
              <w:pStyle w:val="0"/>
              <w:spacing w:before="163" w:after="163"/>
              <w:ind w:firstLine="360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sz w:val="15"/>
                <w:szCs w:val="15"/>
                <w:bCs/>
              </w:rPr>
              <w:instrText xml:space="preserve"> HYPERLINK "../../C:/Users/lenovo/Desktop/%E5%85%A8%E5%A5%9728%E7%A7%8D%E8%B4%A2%E5%8A%A1%E4%BC%9A%E8%AE%A1%E6%8A%A5%E8%A1%A8%E6%A0%BC%E5%BC%8F%EF%BC%882016-12-19%E4%BF%AE%E6%94%B9%E7%89%88%EF%BC%89(3).xlsx" \l "表15!A1"</w:instrText>
            </w:r>
            <w:r>
              <w:rPr>
                <w:rStyle w:val="InternetLink"/>
                <w:sz w:val="15"/>
                <w:szCs w:val="15"/>
                <w:bCs/>
              </w:rPr>
              <w:fldChar w:fldCharType="separate"/>
            </w:r>
            <w:r>
              <w:rPr>
                <w:rStyle w:val="InternetLink"/>
                <w:bCs/>
                <w:sz w:val="15"/>
                <w:szCs w:val="15"/>
              </w:rPr>
              <w:t>《“专项应付款”搬迁项目的披露格式</w:t>
            </w:r>
            <w:r>
              <w:rPr>
                <w:rStyle w:val="InternetLink"/>
                <w:sz w:val="15"/>
                <w:szCs w:val="15"/>
                <w:bCs/>
              </w:rPr>
              <w:fldChar w:fldCharType="end"/>
            </w:r>
            <w:r>
              <w:rPr>
                <w:bCs/>
                <w:sz w:val="15"/>
                <w:szCs w:val="15"/>
              </w:rPr>
              <w:t>》</w:t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四）重要资产处理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五）重大投资、借款活动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六）以名义金额计量的资产名称、数量等情况，以及以名义金额计量理由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七）以前年度结转结余调整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八）有助于理解和分析会计报表需要说明的其他事项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4" w:name="__RefHeading___Toc508787712"/>
      <w:bookmarkEnd w:id="14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遵循《事业单位会计准则》、《事业单位会计制度》的声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KJZDFZ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单位整体财务状况、业务活动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KJZDFZ_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三）会计报表中列示的重要项目的进一步说明，包括其主要构成、增减变动情况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根据情况填写：《“研发支出”辅助账汇总表》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四）重要资产处理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五）重大投资、借款活动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六）以名义金额计量的资产名称、数量等情况，以及以名义金额计量理由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七）以前年度结转结余调整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（八）有助于理解和分析会计报表需要说明的其他事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4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4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rFonts w:ascii="Times New Roman" w:hAnsi="Times New Roman" w:cs="Times New Roman"/>
      <w:b/>
      <w:bCs/>
      <w:sz w:val="24"/>
      <w:szCs w:val="28"/>
      <w:lang w:bidi="ar-SA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  <w:lang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Char13">
    <w:name w:val=" Char Char13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3Char0">
    <w:name w:val="标题 3 Char_0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6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left" w:pos="240" w:leader="none"/>
        <w:tab w:val="left" w:pos="1440" w:leader="none"/>
      </w:tabs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李志</cp:lastModifiedBy>
  <dcterms:modified xsi:type="dcterms:W3CDTF">2018-03-16T05:10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