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个体工商户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801220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个体工商户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22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22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223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应税所得表（适用执行个体工商户会计制度的单位）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22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22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226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留存利润表（适用执行个体工商户会计制度的单位）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22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olor w:val="000000"/>
              <w:sz w:val="21"/>
              <w:szCs w:val="24"/>
              <w:lang w:val="en-US" w:eastAsia="en-US"/>
            </w:rPr>
          </w:pPr>
          <w:hyperlink w:anchor="__RefHeading___Toc508801228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ascii="Times New Roman" w:hAnsi="Times New Roman" w:cs="Times New Roman"/>
          <w:smallCaps/>
          <w:color w:val="000000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1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08801220"/>
      <w:bookmarkEnd w:id="0"/>
      <w:r>
        <w:rPr/>
        <w:t>《资产负债表（适用执行个体工商户会计制度的单位）》</w:t>
      </w:r>
    </w:p>
    <w:p>
      <w:pPr>
        <w:pStyle w:val="Heading2"/>
        <w:rPr/>
      </w:pPr>
      <w:bookmarkStart w:id="1" w:name="__RefHeading___Toc508801221"/>
      <w:bookmarkEnd w:id="1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资　产　负　债　 表</w:t>
      </w:r>
    </w:p>
    <w:p>
      <w:pPr>
        <w:pStyle w:val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</w:rPr>
        <w:t xml:space="preserve">　　　　　　　　　　　　　　　　　　　　　　　　　　　　       </w:t>
      </w:r>
      <w:r>
        <w:rPr>
          <w:rFonts w:ascii="宋体;SimSun" w:hAnsi="宋体;SimSun" w:cs="宋体;SimSun"/>
          <w:sz w:val="18"/>
          <w:szCs w:val="18"/>
        </w:rPr>
        <w:t>个体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ascii="宋体;SimSun" w:hAnsi="宋体;SimSun" w:cs="宋体;SimSun"/>
          <w:sz w:val="18"/>
          <w:szCs w:val="18"/>
        </w:rPr>
        <w:t>表　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　　　　　　　　　年　月　日　                          单位：元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227"/>
        <w:gridCol w:w="203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   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   额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及业主权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   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  产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  债：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借入款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行存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款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收款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工资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存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交税金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待摊费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合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待处理财产损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原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累计折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主权益：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净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主投资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清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应弥补的亏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建工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留存利润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形资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>业主权益合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总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及业主权益总计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" w:name="__RefHeading___Toc508801222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银行存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款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存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摊费用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处理财产损失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折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净值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固定资产原价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累计折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清理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期末余额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E_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现金”＋“银行存款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收款项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存货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待摊费用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待处理财产损失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固定资产净值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固定资产清理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在建工程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无形资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入款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款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工资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交税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期末余额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借入款项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付款项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付工资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未交税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业主投资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弥补的亏损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留存利润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业主权益期末余额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业主投资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弥补的亏损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留存利润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及业主权益期末余额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ZQY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负债合计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业主权益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Heading1"/>
        <w:rPr/>
      </w:pPr>
      <w:bookmarkStart w:id="3" w:name="__RefHeading___Toc508801223"/>
      <w:bookmarkEnd w:id="3"/>
      <w:r>
        <w:rPr/>
        <w:t>《应税所得表（适用执行个体工商户会计制度的单位）》</w:t>
      </w:r>
    </w:p>
    <w:p>
      <w:pPr>
        <w:pStyle w:val="Heading2"/>
        <w:numPr>
          <w:ilvl w:val="1"/>
          <w:numId w:val="7"/>
        </w:numPr>
        <w:rPr/>
      </w:pPr>
      <w:bookmarkStart w:id="4" w:name="__RefHeading___Toc508801224"/>
      <w:bookmarkEnd w:id="4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应　税　所　得　表</w:t>
      </w:r>
    </w:p>
    <w:p>
      <w:pPr>
        <w:pStyle w:val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</w:rPr>
        <w:t xml:space="preserve">　　　　　　　　　　　　　　　　　　　　　　　　　　　　      </w:t>
      </w:r>
      <w:r>
        <w:rPr>
          <w:rFonts w:ascii="宋体;SimSun" w:hAnsi="宋体;SimSun" w:cs="宋体;SimSun"/>
          <w:sz w:val="18"/>
          <w:szCs w:val="18"/>
        </w:rPr>
        <w:t xml:space="preserve"> 个体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表　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　　　　　　　　   　年　　                       单位：元 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09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  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    额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收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营业税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成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费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收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净收益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表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经营所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为经营亏损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表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应弥补的以前年度亏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应税所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为亏损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表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5" w:name="__RefHeading___Toc508801225"/>
      <w:bookmarkEnd w:id="5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YS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税金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YZ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成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YC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费用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YF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外收支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YWS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经营所得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JYSD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＝“营业收入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营业税金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营业成本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营业费用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营业外收支”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弥补的以前年度亏损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BDYQNDK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应税所得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YSSD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＝“本年经营所得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弥补的以前年度亏损本年数”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6" w:name="__RefHeading___Toc508801226"/>
      <w:bookmarkEnd w:id="6"/>
      <w:r>
        <w:rPr/>
        <w:t>《留存利润表（适用执行个体工商户会计制度的单位）》</w:t>
      </w:r>
    </w:p>
    <w:p>
      <w:pPr>
        <w:pStyle w:val="Heading2"/>
        <w:numPr>
          <w:ilvl w:val="1"/>
          <w:numId w:val="8"/>
        </w:numPr>
        <w:rPr/>
      </w:pPr>
      <w:bookmarkStart w:id="7" w:name="__RefHeading___Toc508801227"/>
      <w:bookmarkEnd w:id="7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留存利润表</w:t>
      </w:r>
    </w:p>
    <w:p>
      <w:pPr>
        <w:pStyle w:val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</w:rPr>
        <w:t xml:space="preserve">　　　　　　　　　　　　　　　　　　　　　　　　　　　　       </w:t>
      </w:r>
      <w:r>
        <w:rPr>
          <w:rFonts w:ascii="宋体;SimSun" w:hAnsi="宋体;SimSun" w:cs="宋体;SimSun"/>
          <w:sz w:val="18"/>
          <w:szCs w:val="18"/>
        </w:rPr>
        <w:t>个体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ascii="宋体;SimSun" w:hAnsi="宋体;SimSun" w:cs="宋体;SimSun"/>
          <w:sz w:val="18"/>
          <w:szCs w:val="18"/>
        </w:rPr>
        <w:t>表　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　　　　　　　　   　年　　                       单位：元 </w:t>
      </w:r>
    </w:p>
    <w:tbl>
      <w:tblPr>
        <w:tblW w:w="782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850"/>
        <w:gridCol w:w="3828"/>
      </w:tblGrid>
      <w:tr>
        <w:trPr/>
        <w:tc>
          <w:tcPr>
            <w:tcW w:w="3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　　　　目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次</w:t>
            </w:r>
          </w:p>
        </w:tc>
        <w:tc>
          <w:tcPr>
            <w:tcW w:w="3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　额</w:t>
            </w:r>
          </w:p>
        </w:tc>
      </w:tr>
      <w:tr>
        <w:trPr/>
        <w:tc>
          <w:tcPr>
            <w:tcW w:w="3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年应税所得　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3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减：个人所得税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3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税后列支费用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3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转入逾期亏损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3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：年初留存利润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3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末留存利润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8" w:name="__RefHeading___Toc508801228"/>
      <w:bookmarkEnd w:id="8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应税所得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YSSD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个人所得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DSS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税后列支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LZF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转入逾期亏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YQK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留存利润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CL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留存利润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LCL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＝“本年应税所得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个人所得税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税后列支费用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转入逾期亏损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留存利润”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color w:val="0000FF"/>
      <w:sz w:val="20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5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2"/>
      </w:numPr>
      <w:tabs>
        <w:tab w:val="clear" w:pos="420"/>
        <w:tab w:val="left" w:pos="240" w:leader="none"/>
      </w:tabs>
      <w:outlineLvl w:val="9"/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6:00Z</dcterms:created>
  <dc:creator>liuchunxiao</dc:creator>
  <dc:description/>
  <cp:keywords/>
  <dc:language>en-US</dc:language>
  <cp:lastModifiedBy>李志</cp:lastModifiedBy>
  <dcterms:modified xsi:type="dcterms:W3CDTF">2018-03-16T05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