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53" w:before="0" w:after="268"/>
        <w:ind w:firstLine="2800"/>
        <w:rPr>
          <w:rFonts w:ascii="微软雅黑" w:hAnsi="微软雅黑" w:eastAsia="微软雅黑" w:cs="微软雅黑"/>
          <w:b/>
          <w:b/>
          <w:color w:val="333333"/>
          <w:sz w:val="28"/>
          <w:szCs w:val="28"/>
        </w:rPr>
      </w:pPr>
      <w:r>
        <w:rPr>
          <w:rFonts w:ascii="微软雅黑" w:hAnsi="微软雅黑" w:cs="微软雅黑" w:eastAsia="微软雅黑"/>
          <w:b/>
          <w:color w:val="333333"/>
          <w:sz w:val="28"/>
          <w:szCs w:val="28"/>
        </w:rPr>
        <w:t>大学开学典礼发言稿</w:t>
      </w:r>
    </w:p>
    <w:p>
      <w:pPr>
        <w:pStyle w:val="Style15"/>
        <w:shd w:fill="FFFFFF" w:val="clear"/>
        <w:spacing w:lineRule="atLeast" w:line="553" w:before="0" w:after="0"/>
        <w:rPr/>
      </w:pPr>
      <w:r>
        <w:rPr>
          <w:rFonts w:ascii="微软雅黑" w:hAnsi="微软雅黑" w:cs="微软雅黑" w:eastAsia="微软雅黑"/>
          <w:color w:val="333333"/>
          <w:sz w:val="25"/>
          <w:szCs w:val="25"/>
        </w:rPr>
        <w:t>　　亲爱的新同学，老师们、同志们：</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上午好！今天的风雨真不小。此风此雨，给了我们不同寻常的体验。这仿佛是为同学们迈入大学、踏上人生的新高地，进行一次精神沐浴和心灵洗涤；也似乎在表明，不管任何风雨都抵挡不了同学们立志成才、报效祖国的信心和坚毅。我代表学校对来自</w:t>
      </w:r>
      <w:r>
        <w:rPr>
          <w:rFonts w:eastAsia="微软雅黑" w:cs="微软雅黑" w:ascii="微软雅黑" w:hAnsi="微软雅黑"/>
          <w:color w:val="333333"/>
          <w:sz w:val="25"/>
          <w:szCs w:val="25"/>
        </w:rPr>
        <w:t>15</w:t>
      </w:r>
      <w:r>
        <w:rPr>
          <w:rFonts w:ascii="微软雅黑" w:hAnsi="微软雅黑" w:cs="微软雅黑" w:eastAsia="微软雅黑"/>
          <w:color w:val="333333"/>
          <w:sz w:val="25"/>
          <w:szCs w:val="25"/>
        </w:rPr>
        <w:t>个省区的近</w:t>
      </w:r>
      <w:r>
        <w:rPr>
          <w:rFonts w:eastAsia="微软雅黑" w:cs="微软雅黑" w:ascii="微软雅黑" w:hAnsi="微软雅黑"/>
          <w:color w:val="333333"/>
          <w:sz w:val="25"/>
          <w:szCs w:val="25"/>
        </w:rPr>
        <w:t>6000</w:t>
      </w:r>
      <w:r>
        <w:rPr>
          <w:rFonts w:ascii="微软雅黑" w:hAnsi="微软雅黑" w:cs="微软雅黑" w:eastAsia="微软雅黑"/>
          <w:color w:val="333333"/>
          <w:sz w:val="25"/>
          <w:szCs w:val="25"/>
        </w:rPr>
        <w:t>名新同学加入湛师大家庭表示热烈的欢迎！对风雨中坚持开会的同学们表示崇高的敬意！</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这是一个伟大的时代，也是一个极为重要的年度。你们在我国进入全面建设小康社会，建设创新型国家的关键时期，在我国着力提高高等教育质量、我校创新人才培养模式的关键之年，考上大学，来我校深造，真是值得庆贺。你们的加入，将给湛师带来新的活力、激情和智慧。</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大学是人类文明的高地</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进入大学，首先要追问大学是什么样的地方？具体而言，大学是：</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责任高地。大学肩负着为经济社会发展培养人才、创新知识和服务社会的重要责任。大学是人类文明的高地，也是人类近现代文明的发源地。意大利在文艺复兴之前有博罗尼亚大学；英国先有牛津、剑桥，后才有其崛起；德国</w:t>
      </w:r>
      <w:r>
        <w:rPr>
          <w:rFonts w:eastAsia="微软雅黑" w:cs="微软雅黑" w:ascii="微软雅黑" w:hAnsi="微软雅黑"/>
          <w:color w:val="333333"/>
          <w:sz w:val="25"/>
          <w:szCs w:val="25"/>
        </w:rPr>
        <w:t>19</w:t>
      </w:r>
      <w:r>
        <w:rPr>
          <w:rFonts w:ascii="微软雅黑" w:hAnsi="微软雅黑" w:cs="微软雅黑" w:eastAsia="微软雅黑"/>
          <w:color w:val="333333"/>
          <w:sz w:val="25"/>
          <w:szCs w:val="25"/>
        </w:rPr>
        <w:t>世纪末</w:t>
      </w:r>
      <w:r>
        <w:rPr>
          <w:rFonts w:eastAsia="微软雅黑" w:cs="微软雅黑" w:ascii="微软雅黑" w:hAnsi="微软雅黑"/>
          <w:color w:val="333333"/>
          <w:sz w:val="25"/>
          <w:szCs w:val="25"/>
        </w:rPr>
        <w:t>20</w:t>
      </w:r>
      <w:r>
        <w:rPr>
          <w:rFonts w:ascii="微软雅黑" w:hAnsi="微软雅黑" w:cs="微软雅黑" w:eastAsia="微软雅黑"/>
          <w:color w:val="333333"/>
          <w:sz w:val="25"/>
          <w:szCs w:val="25"/>
        </w:rPr>
        <w:t>世纪初能够成为世界科技文化的中心，跟柏林大学的建立有很大的关系；美国是先有哈佛，后有国家。美国之所以有今天，我们表面上看到是它强大的经济、军事、政治，实际上支撑它的是大学，是它强大的教育系统。我国提出“科教兴国”的发展战略。温总理在今年</w:t>
      </w:r>
      <w:r>
        <w:rPr>
          <w:rFonts w:eastAsia="微软雅黑" w:cs="微软雅黑" w:ascii="微软雅黑" w:hAnsi="微软雅黑"/>
          <w:color w:val="333333"/>
          <w:sz w:val="25"/>
          <w:szCs w:val="25"/>
        </w:rPr>
        <w:t>7</w:t>
      </w:r>
      <w:r>
        <w:rPr>
          <w:rFonts w:ascii="微软雅黑" w:hAnsi="微软雅黑" w:cs="微软雅黑" w:eastAsia="微软雅黑"/>
          <w:color w:val="333333"/>
          <w:sz w:val="25"/>
          <w:szCs w:val="25"/>
        </w:rPr>
        <w:t>月召开的全国教育工作会议上提出：强国先强教，强国必强教。蔡元培则早就说过，要看明日之社会，先看今天之校园。</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大学的主要责任，也是教师的天职：就是培养人才，培养最后超过老师的人才。教师的职责，就是引导和帮助学生站在自己的肩膀上，承前启后，继往开来，超越自己，实现文化的传承、创新和发展。只有这样，大学才能卓尔不群，长盛不衰，不断为经济社会发展培养人才、建树新风。</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大学生的天职就是学习，就是努力成为超越老师的学生，更好地服务国家需要和民族伟大复兴。</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二）人才高地。大学者，囊括大典，网罗众家。大学是人才最为密集的地方，也是人才成长的摇篮。哥伦比亚大学校园里有不少雕塑，其中有一尊雕塑，给我留下非常深刻的印象。这尊雕塑就是哥大赖文森广场（</w:t>
      </w:r>
      <w:r>
        <w:rPr>
          <w:rFonts w:eastAsia="微软雅黑" w:cs="微软雅黑" w:ascii="微软雅黑" w:hAnsi="微软雅黑"/>
          <w:color w:val="333333"/>
          <w:sz w:val="25"/>
          <w:szCs w:val="25"/>
        </w:rPr>
        <w:t>RevsonPlaza</w:t>
      </w:r>
      <w:r>
        <w:rPr>
          <w:rFonts w:ascii="微软雅黑" w:hAnsi="微软雅黑" w:cs="微软雅黑" w:eastAsia="微软雅黑"/>
          <w:color w:val="333333"/>
          <w:sz w:val="25"/>
          <w:szCs w:val="25"/>
        </w:rPr>
        <w:t>）的“钢丝上的行走者”（</w:t>
      </w:r>
      <w:r>
        <w:rPr>
          <w:rFonts w:eastAsia="微软雅黑" w:cs="微软雅黑" w:ascii="微软雅黑" w:hAnsi="微软雅黑"/>
          <w:color w:val="333333"/>
          <w:sz w:val="25"/>
          <w:szCs w:val="25"/>
        </w:rPr>
        <w:t>TightropeWalker</w:t>
      </w:r>
      <w:r>
        <w:rPr>
          <w:rFonts w:ascii="微软雅黑" w:hAnsi="微软雅黑" w:cs="微软雅黑" w:eastAsia="微软雅黑"/>
          <w:color w:val="333333"/>
          <w:sz w:val="25"/>
          <w:szCs w:val="25"/>
        </w:rPr>
        <w:t>）。这个雕塑有两个人，其中一个人走在钢丝上，另一个人站在他肩上。我觉得，如果把下面那个人看作教师，上面那个人当作学生，那么这个雕塑便体现了大学教育的理想：培养超越老师的学生。</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培养超越老师的学生，其实也是中国大学的理想和传统。由鲁迅亲自设计的北京大学校徽与哥大的上述雕塑有异曲同工之义。它主要由“北大”这两个字用篆书构成，下面一个“大”字，像一个人，表示教师；上面是“北”字，像两个人，表示学生。两个学生背靠背，表示他们是和而不同的君子，具有独立人格，只追求真理，不互相依附，不拉关系；他们站在教师肩膀上，表示学生在老师的无私教导和帮助下站得更高，看得更远，更有作为；这三个人还构成了一种多元对话的格局，体现了一种教学相长的师生关系。所以，北大校徽是最能体现大学理想和教育精神的。孔子早在二千多年前就曾发出“后生可畏，焉知来者之不如今也？”的感叹，认为年轻学子是值得敬畏的，怎能断定他们将来赶不上老师呢？韩愈在《师说》中讲到，“弟子不必不如师，师不必贤于弟子。”陶行知则说：“教师的成功是创造出值得自己崇拜的人，先生之最大的快乐，是创造出值得自己崇拜的学生。”这都实际上寄托了培育超过教师的学生的教育理想。</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令人欣慰的是，在湛江师范学院漫长的发展历史当中，曾经涌现众多卓越人才，他们都是以天下为己任的杰出代表。如学校前身——雷阳书院，曾为广东六大书院之一。它的三位著名山长（古时称校长为山长）：陈瑸、陈昌齐、陈乔森。也就是我们说的“三陈”。陈瑸、陈昌齐均为进士；陈乔森为咸丰年间举人，被誉为“岭南才子”。他们做官清正廉洁，勤政爱民，功勋卓著；做学问则勤谨笃实，以身垂范，学者楷模。还有谭平山，曾任雷州中学校长，是广东党组织最早创始人，时有“南谭北李（李大钊）中陈（陈独秀）”之誉。还有广东农民运动著名领导人黄学增、南路优秀女共产党员欧汝颖、粤桂边区纵队副司令员唐才猷等杰出代表。</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湛师培育过不少超过老师的优秀学生。如今天坐在主席台的一些教授，就毕业于本校的前身雷州师专，当时学校一个教授也没有。不少毕业生考上北大、复旦、人大、南大、北师大、中大等名校的研究生。仅今年就有</w:t>
      </w:r>
      <w:r>
        <w:rPr>
          <w:rFonts w:eastAsia="微软雅黑" w:cs="微软雅黑" w:ascii="微软雅黑" w:hAnsi="微软雅黑"/>
          <w:color w:val="333333"/>
          <w:sz w:val="25"/>
          <w:szCs w:val="25"/>
        </w:rPr>
        <w:t>137</w:t>
      </w:r>
      <w:r>
        <w:rPr>
          <w:rFonts w:ascii="微软雅黑" w:hAnsi="微软雅黑" w:cs="微软雅黑" w:eastAsia="微软雅黑"/>
          <w:color w:val="333333"/>
          <w:sz w:val="25"/>
          <w:szCs w:val="25"/>
        </w:rPr>
        <w:t>名毕业生考上研究生。</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三）精神高地。梁英书记说过，大学不仅要有大楼、大树，还要有大师、大气。从最高境界上来说，真正的大学，是无形的大学，是精神的大学，是能凝聚和产生大师的大学。有了高远的精神境界，有了一流的教师，哪怕没有高楼大厦，也可能成为一所高水平大学。所以，大学首先要有高远的精神境界，成为精神高地。才能使大学不仅仅停留在“形”和“体”的层面，而进入“神”和“灵”的境界。在这一精神高地上，我们探索人类精神生产、传承和创新的秘密，与人类最杰出的大脑和最高尚动人的灵魂相遇，争取那熠熠光辉，照亮自己的人生，然后把这些秘密和光辉与他人分享，传承发扬下去。</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同学们考上湛师，不必自卑。家庭经济贫困，也不必自卑。大学是追求真理、崇尚学术的精神高地。在这里，不是比官大，也不是比钱多，而是比谁的志气大、用功多、学问高。在这里，过的需要艰苦付出的寂寞生活。洪堡说过，寂寞是大学精神的特质之一。易卜生则认为：“世界上最有力量的人是最孤独的人。”在大学高地上，可以了望世界，展望未来，通过与高人接触，知彼而知己，确立自己的人生使命，为做最好的自己奠基铺路。这是很幸运的。正如奥地利作家斯蒂芬</w:t>
      </w:r>
      <w:r>
        <w:rPr>
          <w:rFonts w:eastAsia="微软雅黑" w:cs="微软雅黑" w:ascii="微软雅黑" w:hAnsi="微软雅黑"/>
          <w:color w:val="333333"/>
          <w:sz w:val="25"/>
          <w:szCs w:val="25"/>
        </w:rPr>
        <w:t>?</w:t>
      </w:r>
      <w:r>
        <w:rPr>
          <w:rFonts w:ascii="微软雅黑" w:hAnsi="微软雅黑" w:cs="微软雅黑" w:eastAsia="微软雅黑"/>
          <w:color w:val="333333"/>
          <w:sz w:val="25"/>
          <w:szCs w:val="25"/>
        </w:rPr>
        <w:t>茨威格所说：“一个人生命中最大的幸运，莫过于在他人生中途，即年富力强时发现自己生活的使命。”站在这一高地上的人们，可以让一切都变得意义非凡。甚至连贫穷都拥有珍贵的价值。与青春和智慧相比，金钱、地位、美酒、佳肴都微不足道。在这一高地上，即使身无分文，也可以孕育希望！</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二、立足大学高地，努力成为超过老师的学生</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如何努力成为超过老师的学生？我以为，树立“责任以行，能力为重，创新是魂”的理念，并付诸于行动是关键所在。</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责任以行</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社会学家戴维斯就曾说过，“放弃了自己的责任，就意味着放弃了自身在这个社会中更好的生存机会。”我站在这个讲台，最真切的感受，除了迎新的喜悦，更多的是一种责任。面对众多渴望求知、立志成才的学生，我深感作为一名校长的责任之重。同学们上大学，要学的东西很多，首先应该学会负责，成为一名负责任的人。每个人都要对自己和亲朋负责、对工作和单位负责、对国家和民族负责。责任以行，就是永不放弃自己做人、做事、做学问的责任。</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责任以行，也意味着宽容和担当。同学们从今天起就成为湛师大家庭的正式一员。对学校的平安和谐、创新发展都负有不可推卸的责任，有责任和义务协助学校克服各种困难，共同推动学校发展。我曾邀请全国劳模、韶钢首席技术专家罗东元给大学生作讲座，他说，“上苍安排每个人都有一次做人的机会，就要尽心地体验做人的责任，享受其过程。要热爱工作、享受工作。我在工作中遇到太多问题，有时逼得走投无路，但我认为，这时候离问题解决就不远了。什么叫成功？成功在于坚持，成功就是尽自己最大的努力，尽自己最大的责任，积累能量，然后集中释放出来。”</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我校师生中也有很多“责任以行”的榜样。</w:t>
      </w:r>
      <w:r>
        <w:rPr>
          <w:rFonts w:eastAsia="微软雅黑" w:cs="微软雅黑" w:ascii="微软雅黑" w:hAnsi="微软雅黑"/>
          <w:color w:val="333333"/>
          <w:sz w:val="25"/>
          <w:szCs w:val="25"/>
        </w:rPr>
        <w:t>1935</w:t>
      </w:r>
      <w:r>
        <w:rPr>
          <w:rFonts w:ascii="微软雅黑" w:hAnsi="微软雅黑" w:cs="微软雅黑" w:eastAsia="微软雅黑"/>
          <w:color w:val="333333"/>
          <w:sz w:val="25"/>
          <w:szCs w:val="25"/>
        </w:rPr>
        <w:t>年，雷州省立师范学校时期的吴炳宋校长，就把教育事业与国家命运联系起来，明确指出“民族之兴亡，基于教育之盛衰”，希望“师范教育普及高雷，泽流所被，漫衍全粤”。我前天在新生接待现场，遇到送儿子来报到的一家人，爷爷、父母和儿子四人。爷爷、父母亲都是中小学的教师，父亲还是校长。爷爷、父亲都曾是湛师的学生，现在儿子也成为湛师的学生。我认为这在某种程度上可以看作是这个家庭对湛师的一种情怀和对教育的一份责任。法政学院的庞天佑教授，大年三十也一如平日，坚持读书搞研究；化学院的高利军博士，</w:t>
      </w:r>
      <w:r>
        <w:rPr>
          <w:rFonts w:eastAsia="微软雅黑" w:cs="微软雅黑" w:ascii="微软雅黑" w:hAnsi="微软雅黑"/>
          <w:color w:val="333333"/>
          <w:sz w:val="25"/>
          <w:szCs w:val="25"/>
        </w:rPr>
        <w:t>20XX</w:t>
      </w:r>
      <w:r>
        <w:rPr>
          <w:rFonts w:ascii="微软雅黑" w:hAnsi="微软雅黑" w:cs="微软雅黑" w:eastAsia="微软雅黑"/>
          <w:color w:val="333333"/>
          <w:sz w:val="25"/>
          <w:szCs w:val="25"/>
        </w:rPr>
        <w:t>年来校工作以来，不曾回过家乡，不论寒暑假还是星期六日，几乎天天待在实验室搞研究，</w:t>
      </w:r>
      <w:r>
        <w:rPr>
          <w:rFonts w:eastAsia="微软雅黑" w:cs="微软雅黑" w:ascii="微软雅黑" w:hAnsi="微软雅黑"/>
          <w:color w:val="333333"/>
          <w:sz w:val="25"/>
          <w:szCs w:val="25"/>
        </w:rPr>
        <w:t>32</w:t>
      </w:r>
      <w:r>
        <w:rPr>
          <w:rFonts w:ascii="微软雅黑" w:hAnsi="微软雅黑" w:cs="微软雅黑" w:eastAsia="微软雅黑"/>
          <w:color w:val="333333"/>
          <w:sz w:val="25"/>
          <w:szCs w:val="25"/>
        </w:rPr>
        <w:t>岁就拿到了国家自然科学基金课题。还有郑光华老教师、谭笑老教师，我们经常可以看到他们在校园里与学生交谈辅导的身影，无私地把自己的时间、生命智慧奉献给学生。还有今天作为校友代表发言的附中党总支书记、特级教师梁哲同志，等等。正是有这些对事业、对学生高度负责的老师，湛师才能培养出许多优秀的学子。</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二）能力为重</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个人要真正有所担当，真正能负起责任，就必须有能力，即要有丰富的知识和过硬的本领。这里的“能力”，是一个建立在扎实的知识基础上的“能力群”。包含学习能力、思考能力、实践能力、组织能力和创新能力等。不同的行业所要求的能力是不一样的，不同的专业培养的能力规格也有所不同。同学们进入大学，最重要的是不能放松学习、不能放松思考、不能放松行动。能力的形成靠学习和实践积累。那应该如何学习呢？</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w:t>
      </w:r>
      <w:r>
        <w:rPr>
          <w:rFonts w:eastAsia="微软雅黑" w:cs="微软雅黑" w:ascii="微软雅黑" w:hAnsi="微软雅黑"/>
          <w:color w:val="333333"/>
          <w:sz w:val="25"/>
          <w:szCs w:val="25"/>
        </w:rPr>
        <w:t>1</w:t>
      </w:r>
      <w:r>
        <w:rPr>
          <w:rFonts w:ascii="微软雅黑" w:hAnsi="微软雅黑" w:cs="微软雅黑" w:eastAsia="微软雅黑"/>
          <w:color w:val="333333"/>
          <w:sz w:val="25"/>
          <w:szCs w:val="25"/>
        </w:rPr>
        <w:t>、要学会在“三个世界”里学习</w:t>
      </w:r>
      <w:r>
        <w:rPr>
          <w:rFonts w:eastAsia="微软雅黑" w:cs="微软雅黑" w:ascii="微软雅黑" w:hAnsi="微软雅黑"/>
          <w:color w:val="333333"/>
          <w:sz w:val="25"/>
          <w:szCs w:val="25"/>
        </w:rPr>
        <w:br/>
      </w:r>
      <w:r>
        <w:rPr>
          <w:rFonts w:ascii="微软雅黑" w:hAnsi="微软雅黑" w:cs="微软雅黑" w:eastAsia="微软雅黑"/>
          <w:color w:val="333333"/>
          <w:sz w:val="25"/>
          <w:szCs w:val="25"/>
        </w:rPr>
        <w:t>　　一是书本世界。通过阅读书籍等增长知识，尤其要精读经典名著。二是经验世界。要培养能力，就</w:t>
      </w:r>
    </w:p>
    <w:p>
      <w:pPr>
        <w:pStyle w:val="Normal"/>
        <w:widowControl/>
        <w:jc w:val="left"/>
        <w:rPr>
          <w:rFonts w:ascii="宋体;SimSun" w:hAnsi="宋体;SimSun" w:cs="宋体;SimSun"/>
          <w:kern w:val="0"/>
          <w:sz w:val="24"/>
        </w:rPr>
      </w:pPr>
      <w:r>
        <w:rPr>
          <w:rFonts w:ascii="微软雅黑" w:hAnsi="微软雅黑" w:cs="宋体;SimSun" w:eastAsia="微软雅黑"/>
          <w:color w:val="333333"/>
          <w:kern w:val="0"/>
          <w:sz w:val="25"/>
          <w:szCs w:val="25"/>
          <w:shd w:fill="FFFFFF" w:val="clear"/>
        </w:rPr>
        <w:t>要主动实践、积极锻炼。三是虚拟世界。现在是网络时代、</w:t>
      </w:r>
      <w:r>
        <w:rPr>
          <w:rFonts w:eastAsia="微软雅黑" w:cs="宋体;SimSun" w:ascii="微软雅黑" w:hAnsi="微软雅黑"/>
          <w:color w:val="333333"/>
          <w:kern w:val="0"/>
          <w:sz w:val="25"/>
          <w:szCs w:val="25"/>
          <w:shd w:fill="FFFFFF" w:val="clear"/>
        </w:rPr>
        <w:t>E</w:t>
      </w:r>
      <w:r>
        <w:rPr>
          <w:rFonts w:ascii="微软雅黑" w:hAnsi="微软雅黑" w:cs="宋体;SimSun" w:eastAsia="微软雅黑"/>
          <w:color w:val="333333"/>
          <w:kern w:val="0"/>
          <w:sz w:val="25"/>
          <w:szCs w:val="25"/>
          <w:shd w:fill="FFFFFF" w:val="clear"/>
        </w:rPr>
        <w:t>时代，网络上有海量的资讯，为我们学习提供了很多材料。网络已经成为我们学习生活的非常重要的部分，影响着我们的认知方式和知识结构。我们要充分利用现代信息技术的便利来促进学习和研究。</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w:t>
      </w:r>
      <w:r>
        <w:rPr>
          <w:rFonts w:eastAsia="微软雅黑" w:cs="宋体;SimSun" w:ascii="微软雅黑" w:hAnsi="微软雅黑"/>
          <w:color w:val="333333"/>
          <w:kern w:val="0"/>
          <w:sz w:val="25"/>
          <w:szCs w:val="25"/>
          <w:shd w:fill="FFFFFF" w:val="clear"/>
        </w:rPr>
        <w:t>2</w:t>
      </w:r>
      <w:r>
        <w:rPr>
          <w:rFonts w:ascii="微软雅黑" w:hAnsi="微软雅黑" w:cs="宋体;SimSun" w:eastAsia="微软雅黑"/>
          <w:color w:val="333333"/>
          <w:kern w:val="0"/>
          <w:sz w:val="25"/>
          <w:szCs w:val="25"/>
          <w:shd w:fill="FFFFFF" w:val="clear"/>
        </w:rPr>
        <w:t>、要掌握三种学习方式</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自主学习。真正的教育必然是自我教育。与中学相比，大学提供了更多的自由与选择的空间。这里所强调的是“我要学”，而不是“要我学”。同学们要从被动学习转变自主学习；要学会综合分析、独立思考，学会选择，有所守有所放，有所为有所不为。一味追求热点或时髦，人会失去自我和尊严。不要让你的大脑成为他人思想的“跑马场”。</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合作学习。“独学而无友，则孤陋而寡闻。”今天，单打独斗已难以适合社会和工作的要求。同学们来自全国各地，有着不同的成长背景、性格特点、思维方式和行为方式等，这是一笔丰厚的精神文化资源。同学们要充分发掘和利用自己同伴的精神文化资源，互相学习、合作学习，提高学习效益，培养合作共事的能力。</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体验学习。实践出真知。体验的过程是学生掌握知识、生成能力，学会思考，学会与经验世界接触的一个综合过程，是培养动手能力和创新能力的一个不可或缺的环节。做科学实验、参加专业社团活动、参加社会实践活动、专业实习等，都是体验学习。</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以上三种学习方式，加起来便是：读万卷书，行万里路，交八方友。</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w:t>
      </w:r>
      <w:r>
        <w:rPr>
          <w:rFonts w:eastAsia="微软雅黑" w:cs="宋体;SimSun" w:ascii="微软雅黑" w:hAnsi="微软雅黑"/>
          <w:color w:val="333333"/>
          <w:kern w:val="0"/>
          <w:sz w:val="25"/>
          <w:szCs w:val="25"/>
          <w:shd w:fill="FFFFFF" w:val="clear"/>
        </w:rPr>
        <w:t>3</w:t>
      </w:r>
      <w:r>
        <w:rPr>
          <w:rFonts w:ascii="微软雅黑" w:hAnsi="微软雅黑" w:cs="宋体;SimSun" w:eastAsia="微软雅黑"/>
          <w:color w:val="333333"/>
          <w:kern w:val="0"/>
          <w:sz w:val="25"/>
          <w:szCs w:val="25"/>
          <w:shd w:fill="FFFFFF" w:val="clear"/>
        </w:rPr>
        <w:t>、要把握三个重点进行学习</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一是做人、做事、做学问的基础。著名教育家南国农先生给我们的深刻启示是，做人，对己而言，要做第一流的人物。做最好的自己。要多读书、读好书、勤读书，打出扎实的理论基础，优化知识结构；对他人多一点尊重和宽容，少一点苛求责备；对社会多一点奉献，少一点索取。第二个重点是“前沿”。我们要了解理论尤其是实践前沿的新成果、新技术和新手段。不断更新知识、掌握新技术。第三个重点就是“特色”。要有特长，要扬长避短，个性发展，这样才可能有创新。</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三）创新为魂</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建设创新型国家，需要创新型人才。同学们要以一种创新的精神、研究的态度和负责的行动，不断为家庭、母校、社会和祖国奉献力量和智慧。当前，学校提出建设鲜明特色的高水平师范院校的发展新目标，判断学校是否高水平的一个很重要的表征，就是其培养的学生是否有创新精神、出色的能力和卓越的成就。</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创新是一个探索未知的艰辛却又有趣味的过程，需要勤奋和专一。要把创新作为自己做事、做学问的价值取向和工作习惯。</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作为院长，我将与同事们一起，致力于为学生提供更多的学习机会和资源。如我们将筹建教师教育创新班，对一批立志从教、学习优秀的学生进行重点培养；我们着力构筑现代教育技术高地，为同学在虚拟世界里学习提供平台；筹建教育研究院，并以此为平台吸引教育名家和中小学的优秀校长、特级教师来校讲学辅导，让同学们与名家名师近距离接触，了解最前沿的思想和信息；创造更多的机会让同学们到国内外进行体验学习，拓展专业视野，增长专业知识和能力，等等。让你们成为负责任、有能力、能创新的高素质应用型人才。</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shd w:fill="FFFFFF" w:val="clear"/>
        </w:rPr>
        <w:t>　　亲爱的同学们，你们是我来湛师当院长迎来的第一批学生，也将是学校创新人才培养模式培养的第一批学生。我对你们寄予厚望，充满期待。惠特曼有一句名诗：“我独自在西部放歌，为新的世界而自由歌唱。”我衷心希望，同学们在地处粤西的湛师学习期间，珍惜时光，立足责任、人才和精神高地，用大学精神、青春理想、人生责任、生命热能去填充大学生活的每一个时空，充分利用校内外资源，去精彩生命的每一个细节，让每一天都充满意义，拥有一个健全的身体、高尚的心灵和出色的能力，担当起服务国家和民族的社会责任，成为超越老师的不是名牌大学的名牌大学生！</w:t>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r>
    </w:p>
    <w:p>
      <w:pPr>
        <w:pStyle w:val="Normal"/>
        <w:widowControl/>
        <w:shd w:fill="FFFFFF" w:val="clear"/>
        <w:spacing w:lineRule="atLeast" w:line="553"/>
        <w:jc w:val="left"/>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r>
    </w:p>
    <w:p>
      <w:pPr>
        <w:pStyle w:val="Normal"/>
        <w:widowControl/>
        <w:shd w:fill="FFFFFF" w:val="clear"/>
        <w:spacing w:lineRule="atLeast" w:line="553"/>
        <w:ind w:firstLine="2660"/>
        <w:jc w:val="left"/>
        <w:rPr>
          <w:rFonts w:ascii="微软雅黑" w:hAnsi="微软雅黑" w:eastAsia="微软雅黑" w:cs="宋体;SimSun"/>
          <w:b/>
          <w:b/>
          <w:color w:val="333333"/>
          <w:kern w:val="0"/>
          <w:sz w:val="28"/>
          <w:szCs w:val="28"/>
        </w:rPr>
      </w:pPr>
      <w:r>
        <w:rPr>
          <w:rFonts w:ascii="微软雅黑" w:hAnsi="微软雅黑" w:cs="宋体;SimSun" w:eastAsia="微软雅黑"/>
          <w:b/>
          <w:color w:val="333333"/>
          <w:kern w:val="0"/>
          <w:sz w:val="28"/>
          <w:szCs w:val="28"/>
        </w:rPr>
        <w:t>大学开学典礼发言稿</w:t>
      </w:r>
    </w:p>
    <w:p>
      <w:pPr>
        <w:pStyle w:val="Normal"/>
        <w:widowControl/>
        <w:shd w:fill="FFFFFF" w:val="clear"/>
        <w:spacing w:lineRule="atLeast" w:line="553"/>
        <w:jc w:val="left"/>
        <w:rPr>
          <w:rFonts w:ascii="微软雅黑" w:hAnsi="微软雅黑" w:eastAsia="微软雅黑" w:cs="宋体;SimSun"/>
          <w:b/>
          <w:b/>
          <w:color w:val="333333"/>
          <w:kern w:val="0"/>
          <w:sz w:val="28"/>
          <w:szCs w:val="28"/>
        </w:rPr>
      </w:pPr>
      <w:r>
        <w:rPr>
          <w:rFonts w:eastAsia="微软雅黑" w:cs="宋体;SimSun" w:ascii="微软雅黑" w:hAnsi="微软雅黑"/>
          <w:b/>
          <w:color w:val="333333"/>
          <w:kern w:val="0"/>
          <w:sz w:val="28"/>
          <w:szCs w:val="28"/>
        </w:rPr>
      </w:r>
    </w:p>
    <w:p>
      <w:pPr>
        <w:pStyle w:val="Normal"/>
        <w:widowControl/>
        <w:shd w:fill="FFFFFF" w:val="clear"/>
        <w:spacing w:lineRule="atLeast" w:line="553"/>
        <w:jc w:val="left"/>
        <w:rPr/>
      </w:pPr>
      <w:r>
        <w:rPr>
          <w:rFonts w:ascii="微软雅黑" w:hAnsi="微软雅黑" w:cs="宋体;SimSun" w:eastAsia="微软雅黑"/>
          <w:color w:val="333333"/>
          <w:kern w:val="0"/>
          <w:sz w:val="25"/>
          <w:szCs w:val="25"/>
        </w:rPr>
        <w:t>　　尊敬的各位领导、各位老师、各位来宾、各位同学、各位家长：</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今天我们欢聚一堂，共同翻开历史的一页新篇章。</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南科大是国家教改的综合试验校。教育部，深圳市委市政府要求我们“</w:t>
      </w:r>
      <w:r>
        <w:rPr>
          <w:rFonts w:ascii="微软雅黑" w:hAnsi="微软雅黑" w:cs="宋体;SimSun" w:eastAsia="微软雅黑"/>
          <w:color w:val="136EC2"/>
          <w:kern w:val="0"/>
          <w:sz w:val="25"/>
          <w:u w:val="single"/>
        </w:rPr>
        <w:t>总结</w:t>
      </w:r>
      <w:r>
        <w:rPr>
          <w:rFonts w:ascii="微软雅黑" w:hAnsi="微软雅黑" w:cs="宋体;SimSun" w:eastAsia="微软雅黑"/>
          <w:color w:val="333333"/>
          <w:kern w:val="0"/>
          <w:sz w:val="25"/>
          <w:szCs w:val="25"/>
        </w:rPr>
        <w:t>三十年来改革开放的经验，办一所高水平的体制创新的研究型大学。”</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新办这样一所大学是深圳市进一步发展的需要，是香港科大和许多国际一流大学的成功经验，更是我国高教改革和回答钱学森之问的必要探索。它受到国内外教育界的高度认同，也受到全体深圳人民的热烈企盼。</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虽然南科大要迅速地建成一所研究型大学的目标面临着很大的困难。但是改革的目的就是克服困难，不断进取。在过去三十年改革的历程中，深圳精神就是“敢闯”。南科大把“自主招生”、“自授文凭”作为教改先行先试的内容，在大家的支持和共同努力下，我们迈出了自主招生的第一步，今天的典礼标志着第一期教改实验班正式起动。</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南科大的教改实验可能会遇到许多困难。但是，大学能自主招生、自授学位，才有真正的办学自主权，才能推进我国现代大学制度的建设，这是我国高教改革的必由之路。</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目前南科大只有</w:t>
      </w:r>
      <w:r>
        <w:rPr>
          <w:rFonts w:eastAsia="微软雅黑" w:cs="宋体;SimSun" w:ascii="微软雅黑" w:hAnsi="微软雅黑"/>
          <w:color w:val="333333"/>
          <w:kern w:val="0"/>
          <w:sz w:val="25"/>
          <w:szCs w:val="25"/>
        </w:rPr>
        <w:t>45</w:t>
      </w:r>
      <w:r>
        <w:rPr>
          <w:rFonts w:ascii="微软雅黑" w:hAnsi="微软雅黑" w:cs="宋体;SimSun" w:eastAsia="微软雅黑"/>
          <w:color w:val="333333"/>
          <w:kern w:val="0"/>
          <w:sz w:val="25"/>
          <w:szCs w:val="25"/>
        </w:rPr>
        <w:t>位学生，和差不多同样多的教职员工，但是她像初生的婴儿，有着强大的生命力。</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南科大将探索如何回归大学的办学自主权，为我国建立现代大学制度探路。在深圳市委市政府的领导下，我们已经制定并上报了“南方科大管理暂行办法”和“南方科大理事会章程”，一旦批准，我们将“依法治校”，不再以行政权力治校。</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南科大的校风和文化，一是“崇尚真理，追求卓越”，我们要用开放的头脑和坚定的信心，献身于对真理的追求。在我们的校园里，谁掌握真理就听谁的；每个人都凭自己的知识，能力和贡献受到尊重，而不是靠他的权力和级别；二是“以学生为本”，因为任何学校办学是否成功，归根结底是看她培养的学生对社会的贡献。在今年的“两会”上，一些政协委员就建议，南科大不要只培养科学家和工程师，也要培养一些未来的大学校长和各行各业的领军人物。</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南科大不仅要向学生们传授一流的知识，而且要帮助同学们培养起健全的人格，以及好奇心，兴趣，想象力，直觉和洞察力这些创新人才必需的能力，也要培养批判和独立思考能力，不仅仅要获得这种能力，更要运用这最可宝贵的能力来确立自我。</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同志们，同学们，承载着全国人民，特别是深圳人民厚望的南科大今天启航。在中国高教改革中，南科大迈出的一小步，将是我国高教改革的一大步！我们热烈欢迎有理想的同学们参加第一期教改实验班！你和我们一起度过的四年时光，必将成为你终生骄傲的经历和人生宝贵的财富！</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衷心感谢所有支持，关心和帮助南科大的领导，朋友和家长！特别要感谢招商银行马</w:t>
      </w:r>
      <w:r>
        <w:rPr>
          <w:rFonts w:eastAsia="微软雅黑" w:cs="宋体;SimSun" w:ascii="微软雅黑" w:hAnsi="微软雅黑"/>
          <w:color w:val="333333"/>
          <w:kern w:val="0"/>
          <w:sz w:val="25"/>
          <w:szCs w:val="25"/>
        </w:rPr>
        <w:t>xx</w:t>
      </w:r>
      <w:r>
        <w:rPr>
          <w:rFonts w:ascii="微软雅黑" w:hAnsi="微软雅黑" w:cs="宋体;SimSun" w:eastAsia="微软雅黑"/>
          <w:color w:val="333333"/>
          <w:kern w:val="0"/>
          <w:sz w:val="25"/>
          <w:szCs w:val="25"/>
        </w:rPr>
        <w:t>行长和罗</w:t>
      </w:r>
      <w:r>
        <w:rPr>
          <w:rFonts w:eastAsia="微软雅黑" w:cs="宋体;SimSun" w:ascii="微软雅黑" w:hAnsi="微软雅黑"/>
          <w:color w:val="333333"/>
          <w:kern w:val="0"/>
          <w:sz w:val="25"/>
          <w:szCs w:val="25"/>
        </w:rPr>
        <w:t>x</w:t>
      </w:r>
      <w:r>
        <w:rPr>
          <w:rFonts w:ascii="微软雅黑" w:hAnsi="微软雅黑" w:cs="宋体;SimSun" w:eastAsia="微软雅黑"/>
          <w:color w:val="333333"/>
          <w:kern w:val="0"/>
          <w:sz w:val="25"/>
          <w:szCs w:val="25"/>
        </w:rPr>
        <w:t>，王</w:t>
      </w:r>
      <w:r>
        <w:rPr>
          <w:rFonts w:eastAsia="微软雅黑" w:cs="宋体;SimSun" w:ascii="微软雅黑" w:hAnsi="微软雅黑"/>
          <w:color w:val="333333"/>
          <w:kern w:val="0"/>
          <w:sz w:val="25"/>
          <w:szCs w:val="25"/>
        </w:rPr>
        <w:t>xx</w:t>
      </w:r>
      <w:r>
        <w:rPr>
          <w:rFonts w:ascii="微软雅黑" w:hAnsi="微软雅黑" w:cs="宋体;SimSun" w:eastAsia="微软雅黑"/>
          <w:color w:val="333333"/>
          <w:kern w:val="0"/>
          <w:sz w:val="25"/>
          <w:szCs w:val="25"/>
        </w:rPr>
        <w:t>和郭</w:t>
      </w:r>
      <w:r>
        <w:rPr>
          <w:rFonts w:eastAsia="微软雅黑" w:cs="宋体;SimSun" w:ascii="微软雅黑" w:hAnsi="微软雅黑"/>
          <w:color w:val="333333"/>
          <w:kern w:val="0"/>
          <w:sz w:val="25"/>
          <w:szCs w:val="25"/>
        </w:rPr>
        <w:t>x</w:t>
      </w:r>
      <w:r>
        <w:rPr>
          <w:rFonts w:ascii="微软雅黑" w:hAnsi="微软雅黑" w:cs="宋体;SimSun" w:eastAsia="微软雅黑"/>
          <w:color w:val="333333"/>
          <w:kern w:val="0"/>
          <w:sz w:val="25"/>
          <w:szCs w:val="25"/>
        </w:rPr>
        <w:t>先生，你们给南科大的捐赠是在引领社会文化！</w:t>
      </w:r>
      <w:r>
        <w:rPr>
          <w:rFonts w:eastAsia="微软雅黑" w:cs="宋体;SimSun" w:ascii="微软雅黑" w:hAnsi="微软雅黑"/>
          <w:color w:val="333333"/>
          <w:kern w:val="0"/>
          <w:sz w:val="25"/>
          <w:szCs w:val="25"/>
        </w:rPr>
        <w:br/>
      </w:r>
      <w:r>
        <w:rPr>
          <w:rFonts w:ascii="微软雅黑" w:hAnsi="微软雅黑" w:cs="宋体;SimSun" w:eastAsia="微软雅黑"/>
          <w:color w:val="333333"/>
          <w:kern w:val="0"/>
          <w:sz w:val="25"/>
          <w:szCs w:val="25"/>
        </w:rPr>
        <w:t>　　谢谢大家！</w:t>
      </w:r>
    </w:p>
    <w:p>
      <w:pPr>
        <w:pStyle w:val="Normal"/>
        <w:rPr>
          <w:rFonts w:ascii="微软雅黑" w:hAnsi="微软雅黑" w:eastAsia="微软雅黑" w:cs="宋体;SimSun"/>
          <w:color w:val="333333"/>
          <w:kern w:val="0"/>
          <w:sz w:val="25"/>
          <w:szCs w:val="25"/>
        </w:rPr>
      </w:pPr>
      <w:r>
        <w:rPr>
          <w:rFonts w:eastAsia="微软雅黑" w:cs="宋体;SimSun" w:ascii="微软雅黑" w:hAnsi="微软雅黑"/>
          <w:color w:val="333333"/>
          <w:kern w:val="0"/>
          <w:sz w:val="25"/>
          <w:szCs w:val="25"/>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6:01:00Z</dcterms:created>
  <dc:creator>X</dc:creator>
  <dc:description/>
  <cp:keywords/>
  <dc:language>en-US</dc:language>
  <cp:lastModifiedBy>X</cp:lastModifiedBy>
  <dcterms:modified xsi:type="dcterms:W3CDTF">2015-12-29T06:08:00Z</dcterms:modified>
  <cp:revision>2</cp:revision>
  <dc:subject/>
  <dc:title>大学开学典礼发言稿</dc:title>
</cp:coreProperties>
</file>