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引脚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引脚功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单片机连接引脚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脚（</w:t>
            </w:r>
            <w:r>
              <w:rPr/>
              <w:t>P1.5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</w:t>
            </w:r>
            <w:r>
              <w:rPr/>
              <w:t>+</w:t>
            </w:r>
            <w:r>
              <w:rPr/>
              <w:t>（开关输出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控电源正输出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</w:t>
            </w:r>
            <w:r>
              <w:rPr/>
              <w:t>+</w:t>
            </w:r>
            <w:r>
              <w:rPr/>
              <w:t>（</w:t>
            </w:r>
            <w:r>
              <w:rPr/>
              <w:t>USB 5V</w:t>
            </w:r>
            <w:r>
              <w:rPr/>
              <w:t>输入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供电</w:t>
            </w:r>
            <w:r>
              <w:rPr/>
              <w:t>5V</w:t>
            </w:r>
            <w:r>
              <w:rPr/>
              <w:t>输入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</w:t>
            </w:r>
            <w:r>
              <w:rPr/>
              <w:t>+</w:t>
            </w:r>
            <w:r>
              <w:rPr/>
              <w:t>（</w:t>
            </w:r>
            <w:r>
              <w:rPr/>
              <w:t>USB 5V</w:t>
            </w:r>
            <w:r>
              <w:rPr/>
              <w:t>输入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供电</w:t>
            </w:r>
            <w:r>
              <w:rPr/>
              <w:t>5V</w:t>
            </w:r>
            <w:r>
              <w:rPr/>
              <w:t>输入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脚（复位脚）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</w:t>
            </w: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地</w:t>
            </w:r>
            <w:r>
              <w:rPr/>
              <w:t>GND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脚（</w:t>
            </w:r>
            <w:r>
              <w:rPr/>
              <w:t>P</w:t>
            </w:r>
            <w:r>
              <w:rPr/>
              <w:t>1.7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</w:t>
            </w: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地</w:t>
            </w:r>
            <w:r>
              <w:rPr/>
              <w:t>GND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脚（</w:t>
            </w:r>
            <w:r>
              <w:rPr/>
              <w:t>P</w:t>
            </w:r>
            <w:r>
              <w:rPr/>
              <w:t>1.6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源</w:t>
            </w:r>
            <w:r>
              <w:rPr/>
              <w:t>-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地</w:t>
            </w:r>
            <w:r>
              <w:rPr/>
              <w:t>G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36:00Z</dcterms:created>
  <dc:creator>番茄花园</dc:creator>
  <dc:description/>
  <cp:keywords/>
  <dc:language>en-US</dc:language>
  <cp:lastModifiedBy>番茄花园</cp:lastModifiedBy>
  <dcterms:modified xsi:type="dcterms:W3CDTF">2008-05-09T08:50:00Z</dcterms:modified>
  <cp:revision>3</cp:revision>
  <dc:subject/>
  <dc:title/>
</cp:coreProperties>
</file>