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资源下载器简单说明</w:t>
      </w:r>
    </w:p>
    <w:p>
      <w:pPr>
        <w:pStyle w:val="Normal"/>
        <w:numPr>
          <w:ilvl w:val="0"/>
          <w:numId w:val="1"/>
        </w:numPr>
        <w:rPr/>
      </w:pPr>
      <w:r>
        <w:rPr/>
        <w:t>主界面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70830" cy="3668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366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FF0000"/>
        </w:rPr>
        <w:t>专辑地址</w:t>
      </w:r>
      <w:r>
        <w:rPr/>
        <w:t>：是下面图示中的专栏地址，可复制到专辑地址中，然后点击搜索即可获得此专栏下的所有文档，也可以把这些专栏的地址复制到一个</w:t>
      </w:r>
      <w:r>
        <w:rPr/>
        <w:t>txt</w:t>
      </w:r>
      <w:r>
        <w:rPr/>
        <w:t>文档中，如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1010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然后点击选择文件按钮选取这个文档，再点击搜索即可获得这些专栏下的所有文档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43100" cy="4371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rPr/>
      </w:pPr>
      <w:r>
        <w:rPr>
          <w:b/>
          <w:color w:val="FF0000"/>
        </w:rPr>
        <w:t>文档地址：</w:t>
      </w:r>
      <w:r>
        <w:rPr/>
        <w:t>文档地址是如：</w:t>
      </w:r>
      <w:hyperlink r:id="rId5">
        <w:r>
          <w:rPr>
            <w:rStyle w:val="InternetLink"/>
          </w:rPr>
          <w:t>http://xueke.edudown.net/shiti/yingyu/nj3/201106/34046.html</w:t>
        </w:r>
      </w:hyperlink>
      <w:r>
        <w:rPr/>
        <w:t>的地址，此地址是类似如下专栏下的某个地址</w:t>
      </w:r>
    </w:p>
    <w:p>
      <w:pPr>
        <w:pStyle w:val="Normal"/>
        <w:rPr/>
      </w:pPr>
      <w:r>
        <w:rPr/>
        <w:drawing>
          <wp:inline distT="0" distB="0" distL="0" distR="0">
            <wp:extent cx="5026025" cy="1884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也可把特别挑选出来的文档地址放在一个</w:t>
      </w:r>
      <w:r>
        <w:rPr/>
        <w:t>txt</w:t>
      </w:r>
      <w:r>
        <w:rPr/>
        <w:t>中，然后点击文档栏的选择文件按钮把此文件选中，然后点击添加按钮加到列表中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参数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9230" cy="3383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Cs w:val="21"/>
        </w:rPr>
      </w:pPr>
      <w:r>
        <w:rPr>
          <w:rFonts w:ascii="宋体;SimSun" w:hAnsi="宋体;SimSun" w:cs="宋体;SimSun"/>
          <w:b/>
          <w:color w:val="FF0000"/>
          <w:kern w:val="0"/>
          <w:szCs w:val="21"/>
        </w:rPr>
        <w:t>搜索设置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共享时间，可以选取时间范围进行搜索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文档大小范围：可以设定文档大小范围，注意，文档大小在搜索时并不知道，自有下载时才可以获取，因此只能是在下载时判断的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Cs w:val="21"/>
        </w:rPr>
      </w:pPr>
      <w:r>
        <w:rPr>
          <w:rFonts w:ascii="宋体;SimSun" w:hAnsi="宋体;SimSun" w:cs="宋体;SimSun"/>
          <w:b/>
          <w:color w:val="FF0000"/>
          <w:kern w:val="0"/>
          <w:szCs w:val="21"/>
        </w:rPr>
        <w:t>下载设置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保存位置：选择文档下载保存位置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自动下载失败文档：打钩可以在导入下载列表时自动下载上次下载失败的文档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自动加载上次列表：打钩后，下次启动可以自动打开上次列表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文档存在则覆盖：打钩后，如果文档已经存在则覆盖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根据文档范围过滤文档：打钩后下载时将根据文档大小范围过滤文档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循环下载列表：对当前列表连续循环下载次数，一次下载完后重新下载，此时应把自动下载失败文档打钩，以便重新下载上次失败列表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连续下载失败：连续下载失败的文档达到设定个数时，可以选择等待或停止下载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按钮设置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71770" cy="244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5" r="-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搜索完文档后，可以点击导出来保持当前文档列表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设置完下载参数后，可以点击开始下载来进行文档下载，也可点击停止按钮停止当前下载过程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可以导入上次保持的列表进行下载，可以点击追加按钮把当前列表导出到之前列表文件的末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xueke.edudown.net/shiti/yingyu/nj3/201106/34046.html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4:00:00Z</dcterms:created>
  <dc:creator>ray</dc:creator>
  <dc:description/>
  <cp:keywords/>
  <dc:language>en-US</dc:language>
  <cp:lastModifiedBy>ray</cp:lastModifiedBy>
  <dcterms:modified xsi:type="dcterms:W3CDTF">2011-07-25T04:40:00Z</dcterms:modified>
  <cp:revision>20</cp:revision>
  <dc:subject/>
  <dc:title/>
</cp:coreProperties>
</file>