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bCs/>
          <w:color w:val="335687"/>
          <w:kern w:val="0"/>
          <w:sz w:val="20"/>
          <w:szCs w:val="20"/>
        </w:rPr>
      </w:pPr>
      <w:r>
        <w:rPr>
          <w:rFonts w:cs="Tahoma" w:ascii="Tahoma" w:hAnsi="Tahoma"/>
          <w:b/>
          <w:bCs/>
          <w:color w:val="335687"/>
          <w:kern w:val="0"/>
          <w:sz w:val="20"/>
          <w:szCs w:val="20"/>
        </w:rPr>
        <w:t>CMYK</w:t>
      </w:r>
      <w:r>
        <w:rPr>
          <w:rFonts w:ascii="Tahoma" w:hAnsi="Tahoma" w:cs="Tahoma"/>
          <w:b/>
          <w:bCs/>
          <w:color w:val="335687"/>
          <w:kern w:val="0"/>
          <w:sz w:val="20"/>
          <w:szCs w:val="20"/>
        </w:rPr>
        <w:t>色值表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184"/>
        <w:gridCol w:w="1185"/>
        <w:gridCol w:w="1185"/>
        <w:gridCol w:w="1185"/>
        <w:gridCol w:w="1185"/>
        <w:gridCol w:w="1185"/>
        <w:gridCol w:w="1077"/>
        <w:gridCol w:w="1077"/>
        <w:gridCol w:w="1509"/>
      </w:tblGrid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F3F3F3"/>
                <w:kern w:val="0"/>
                <w:sz w:val="18"/>
                <w:szCs w:val="18"/>
              </w:rPr>
              <w:t>编号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B2EB"/>
                <w:kern w:val="0"/>
                <w:sz w:val="18"/>
              </w:rPr>
              <w:t>C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E2007F"/>
                <w:kern w:val="0"/>
                <w:sz w:val="18"/>
              </w:rPr>
              <w:t>M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9F400"/>
                <w:kern w:val="0"/>
                <w:sz w:val="18"/>
              </w:rPr>
              <w:t>Y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5687"/>
                <w:kern w:val="0"/>
                <w:sz w:val="18"/>
              </w:rPr>
              <w:t>K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0"/>
                <w:sz w:val="18"/>
              </w:rPr>
              <w:t>R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FF00"/>
                <w:kern w:val="0"/>
                <w:sz w:val="18"/>
              </w:rPr>
              <w:t>G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kern w:val="0"/>
                <w:sz w:val="18"/>
              </w:rPr>
              <w:t>B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90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4F3E8"/>
                <w:kern w:val="0"/>
                <w:sz w:val="18"/>
                <w:szCs w:val="18"/>
              </w:rPr>
              <w:t>16</w:t>
            </w:r>
            <w:r>
              <w:rPr>
                <w:rFonts w:ascii="Tahoma" w:hAnsi="Tahoma" w:cs="Tahoma"/>
                <w:color w:val="F4F3E8"/>
                <w:kern w:val="0"/>
                <w:sz w:val="18"/>
                <w:szCs w:val="18"/>
              </w:rPr>
              <w:t>进制值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001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B001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001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B2001F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002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5002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002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DF002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4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5464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7C6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E7C6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A89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5A89A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DAD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CDAD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E1E2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E1E2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292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B6292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82E3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82E3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353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3353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715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B715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937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1937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6B29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6B29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D9C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CD9C4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530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4530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6B0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BD6B0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770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D0770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870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C870E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9C4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09C42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B16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5B16D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CE9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ACE9C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E2C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DE2CA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76D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76D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18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18C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9B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D59B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A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1AF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C2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3C24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CC7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8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9CC7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E0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CE0A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EBD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8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EEBD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C99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C99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C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7C3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8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DCD8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4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9F40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CF54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CF54C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88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EF88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FFAB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BD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FFFBD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6751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6751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962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8962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0A62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A62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BBD2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BBD2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3C75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3C75D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D78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AFD788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8E2B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8E2B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F1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6F1D8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24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624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7F5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7F54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C5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8C5E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06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A06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7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AE72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7B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7BF7F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D0B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8D0B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E4D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9E4D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76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676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48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848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929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9298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6A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A6AD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2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B2BF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EC3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EC3C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D1D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9D1D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AE5E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AE5E8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0366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366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8478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6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478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B4F9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6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B4F9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05AA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6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5AA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26EB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26EB4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388C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388C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AAD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4AAD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CA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BFCAE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1155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155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D1E6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D1E6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2227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2227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A288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8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A288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11F9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11F9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35BA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35BA2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73B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7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273B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95C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A095C4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8044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8044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9076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90761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2096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8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2096C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D0C7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D0C7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9378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9378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C63A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9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C63A4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87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AA87B8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9B5D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9B5D4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4004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8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4004B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8006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9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8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80062</w:t>
            </w:r>
          </w:p>
        </w:tc>
      </w:tr>
      <w:tr>
        <w:trPr>
          <w:trHeight w:val="420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006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9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F006D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2007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9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A2007C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4A9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4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AF4A92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7CA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2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7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57CAC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A6C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9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D2A6C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D3E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1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2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8D3E3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7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3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ECECEC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8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21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D7D7D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99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9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C2C2C2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7B7B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3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8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B7B7B7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1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4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A0A0A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9898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7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37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98989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707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10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6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2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1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07070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555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104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7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55555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6363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10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85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4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54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363636</w:t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kern w:val="0"/>
                <w:sz w:val="18"/>
                <w:szCs w:val="18"/>
              </w:rPr>
              <w:t>106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335687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335687"/>
                <w:kern w:val="0"/>
                <w:sz w:val="18"/>
                <w:szCs w:val="18"/>
              </w:rPr>
              <w:t>00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55:00Z</dcterms:created>
  <dc:creator>XIAOYU</dc:creator>
  <dc:description/>
  <cp:keywords/>
  <dc:language>en-US</dc:language>
  <cp:lastModifiedBy>卜怡</cp:lastModifiedBy>
  <cp:lastPrinted>2009-07-16T15:48:00Z</cp:lastPrinted>
  <dcterms:modified xsi:type="dcterms:W3CDTF">2009-07-16T07:49:00Z</dcterms:modified>
  <cp:revision>2</cp:revision>
  <dc:subject/>
  <dc:title>CMYK色值表</dc:title>
</cp:coreProperties>
</file>