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春节作文</w:t>
      </w:r>
      <w:r>
        <w:rPr>
          <w:rFonts w:cs="宋体;SimSun" w:ascii="宋体;SimSun" w:hAnsi="宋体;SimSun"/>
          <w:b/>
          <w:sz w:val="28"/>
        </w:rPr>
        <w:t>400</w:t>
      </w:r>
      <w:r>
        <w:rPr>
          <w:rFonts w:ascii="宋体;SimSun" w:hAnsi="宋体;SimSun" w:cs="宋体;SimSun"/>
          <w:b/>
          <w:sz w:val="28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一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在我国的传统节日里面，我最喜欢的就是热闹的春节。春节是怎么来的呢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很久很久以前，有一个叫“年”的怪物，它经常在冬天欺负住在山里的人们，有一些人想把它除掉，也有一些人想把它赶走。有一天“年”又来了，许多人家里都遭到了袭击。只有几户挂着红布帘，门外生着火堆或敲敲打打闹翻天的人家没有受到伤害，因此山里的人们知道了“年”怕三样东西。当“年”再来的时候，人们用这三样东西把这个大怪物给赶走了，从此都不敢来伤害人们了。以后代代相传，便形成了过年热闹的习俗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喜欢春节，每年的春节我都要去花市。花市里人山人海可热闹了，店铺里的人在大声喊叫着卖各种各样的东西，有的卖艳丽多彩，芬芳迷人的鲜花，有的卖可口的爆米花和好喝的饮料，还有的卖各式各样的玩具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近年随着我们国家的不断强大，各国的领导人也开始在春节的时候，发表讲话或文章向在本国的华人表示节日的祝贺，中国的春节在世界上越来越有影响力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二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正月初一，是我国的传统节日“春节”。早晨，天刚亮，我就被“噼噼啪啪”的鞭炮声吵醒了。这预示着，正月初一已经到了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急忙穿好了衣服，跑出了房门。呵，院里一片热闹的景象：大人们正在放各种各样的鞭炮、大炮、礼炮等等，院子里成了炮的海洋。小孩子们也有一席之地，大家聚在一起，放起了旋转炮，还伴有隐隐约约的绿色、红色、黄色和“哧哧”的响声，有些小孩子有点害怕，就放起了喷花炮。看到这里，我的手痒痒了，急忙回去拿鞭炮……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回到家，家里人都在包饺子，全家人和谐、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幸福，多么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温暖的一家人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这一天，我过得很快乐，除夕之夜，我们家更是欢乐多多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除夕之夜，８点来了，春节联欢晚会也开始了。看着一个个搞笑的小品，听着一首首动听的歌曲，我们全家八口人，一边拍手，一边笑。啊！我多么希望我们家天天都这样！我好期盼过年，我好期盼过春节呀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过春节了，我长大一岁，我觉得今年长大一岁后，我应该更加努力学习，更加孝敬父母。我一定会做到的，我一定会做到的！我不会让父母失望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最后，祝大家天天快乐，天天如意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三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新的一年来了，朋友们都换上了新衣服脱下旧衣服。在人们的一天天盼望中，新年终于到了，人们开始忙碌起来。买烟花爆竹的小摊子出来做生意了；买糖果点心的出来做生意了；买福字对联的也出来做生意了。大家纷纷上街购置年货，大街小巷一片沸腾的景象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这天晚上，是不是会有几户人家把烟花点燃放上天去；有时还有几个调皮的小孩也来凑热闹，手里拿着小鞭炮，往地上扔去，还的大地疼得毕毕剥剥的叫着。各家各户把灯打开了，有的人家在看电视，有的人家再吃团圆饭；我和爸爸妈妈在一起说说笑话，讲讲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故事，看看电视，我的脑海中顿时浮现出了一首古诗：爆竹声中一岁除，春风送暖入屠苏。千门万户？？日，总把新桃换旧符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在热闹的爆竹声中，送走了难忘的旧年；温暖的春风，给笑容满面的人们送来了新年。我们又长了一岁。家家户户敞开门窗，让大年初一的气息吹进屋里。在这爆竹声中，我又大了一岁，我因该更加懂事，妈妈和爸爸在我的身上下了那么多功夫，我要好好读书，绝不辜负爸爸妈妈对我的期望。我一定会好好读书来回报爸爸妈妈对我的关怀和对我的期望。祝：大家新年快乐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四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学期就要结束了， 春节也快到了，我心里特别兴奋，我早已计划 好了这个春节该怎么过，现在日日夜夜盼望的春节终于要来了哦，我一定要过得充实而有意义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首先，得提前买好对联，把家里的几扇门好好装点一番，让家里到处洋溢出节日的气氛。当然烟花爆竹也必不可少，我特别喜欢烟花飞上天空以后，雨点般的洒落下来的壮丽景观。饺子是春节不可少的食物之一，妈妈亲手做的饺子，鲜嫩无比，回味无穷，我一定要痛痛快快地吃上一顿，解解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其次还得去亲戚朋友家拜年。一进门，我就要“叔叔长、阿姨短”地叫他们，然后把爸爸妈妈买好的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礼物送给他们，嘻嘻，亲戚们就会热情地款待我们，端上好吃的点心，摆上糖果，还有我最喜欢的湖南蕾茶，那是用芝麻捣制的，只要用开水一泡，哇，香气扑鼻，让人垂涎欲滴，胃口大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然后是吃年夜大餐了，妈妈做的年夜饭可以说是“一绝”了，全家人围坐在一起，尝着丰盛的酒菜，说说笑笑、其乐融融。最喜欢的是看一年一度的春节晚会，里面的节目丰富多彩，有滑稽的小品，动听的歌曲，精彩的表演，给人美的享受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正在我沉醉新年计划之中的时候，妈妈又喊我写作业了，哎，我热爱的春节你快点到来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五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是一年当中最隆重、最盛大的节日 。春节正悄悄地向我们走来，大街小巷都洋溢着节日的气息，各个商场里人山人海，热闹非凡，不管是老人还是小孩子们手里都是大包小包的，脸上洋溢着节日快乐的笑容 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过新年 我最高兴 做的事就是贴“春联”呢！“千门万户瞳瞳日总把新桃换旧符”妈妈特别吩咐我，让我去找几对春联，贴在我家门上。于是，我找到了两对春联，我大声读道：“喜居宝地千门旺福照家门万事兴”还有一幅上面写着：“春风春光春意正人喜人乐人自高”妈妈说春联都是吉祥话，是人们祈求在新得一年里能过上快乐幸福 的日子。我们全家一起装饰屋子，在客厅里，我挂了一个红艳艳的小灯笼，爸爸 又在别的屋子里挂了些五光十色的小彩灯，一闪一闪，一亮一亮，有的是小礼物 形的，有的是花骨朵形的，还有的带着细细的尖儿。它们有的红艳艳，红得像冬天 的糖葫芦一样，有的黄澄澄，黄得像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秋天 的树叶一样，有的绿油油，绿得像夏天 的小草 一样，有的粉嘟嘟，粉得像春天 的丁香花一样，屋里很美，我的准备工作 终于结束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们一家人吃完晚饭，便准时地围在电视机前收看“春节联欢晚会”，我们津津有味地看着。晚会的节目丰富多彩：相声、小品让我们捧腹大笑；唱歌、跳舞让我们跟着载歌载舞；魔术、杂技让我们啧啧称赞。晚会进入了高潮，“当当当……”十二点钟声敲响了，瞧，外面成了烟花的世界 。窗外简直是火树银花，格外绚丽。看那千姿百态的烟花多美呀！有的像“仙女散花”，有的像“大红花”，有的像“满天繁星”，有的像“龙飞凤舞”……多么像一个“空中花园”！这些烟花使人看得目不暇接，把天空 点缀得五光十色。我和弟弟 也迫不及待拿着烟花跑到屋外，我们先拉了一鞭，在鞭炮声中，我心想：“新的一年来临了。我暗暗地许下心愿 ，希望 在新的一年里我的学习成绩能更进一层楼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大年初一 ，我们就开始走东家串西家地拜年。拜年也可以为我们攒点压岁钱今年的春节，我过得十分有意义。我希望明年春节，我会过得更好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六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”过年 “，一个普普通通的词语，里面却饱含着快乐，大家知道”年“的来历吗？就让我 给大家讲述一下吧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古时候，尝尝有一种凶猛的野兽，叫”年“，这种野兽经常扰乱人的生活 ，每逢春节就出来持居民的牲畜，害的居民没有安宁的日子。后来，人们通过长时间 的观察 ，终于得知年兽害怕红色、害怕吵闹、害怕火。人们每逢春节就在门口挂红色的对联，生起火堆，放烟火。家家户户还不停地吹吹打打，热闹极了。人们称这为”过年“。从此，年兽就再也不敢来骚扰人民了，这个习俗也流传了下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过年很热闹，小孩子 可以向大人要红包，今年春节，我不费吹灰之力，就挣到了许多压岁钱，这些钱该怎么花呢？我首先把大部分存到银行里，虽然我还是个小孩子，但这样能能让我学到一些存钱的程序和知识。如果 有急用，也不用向妈妈 伸手讨钱，多自由 啊！存入银行后，所剩的已经不多了，我买了一些烟花爆竹，准备在晚上放。到了晚上，我就可以和亲人 在空地上放烟花喽！最后，我会用一些钱买些学习 用品，比如书，我打算买几本作文书，以后就可以出口成章啦！压岁钱经过这样打理后，被安排的井井有条条，多好啊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今年的春节是快乐的，除夕 的晚上，我看到了数都数不清的烟花，有的是红的，有的是黄的，有的是红绿相间的，还有……数都数不清的烟花，在四周燃放。鞭炮声，火花声，欢笑声交织在一起，绘成了一幅有声有色的画卷，谱成了一首首有滋有味的交响曲，让人赏心悦目，应接不暇。这些声音 告诉了在外不能回家 的人，春节快到了，父母 在家等着呢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使我懂得快乐是团聚的时刻，快乐是全家人 坐在电视机前嗑瓜子的声音，让所有人共同快乐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七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以前过年，只是和大人凑热闹。今年过年我知道了不少和春节有关的风俗习惯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大年三十的上午每家每户都要贴春联，以示迎春之意。外公每年都要挑选一幅称心如意的好春联。今年选的上联是：喜气洋洋财旺旺，下联是：好运多多福连连。横批是：吉星高照。这足以预示新的一年里的幸福生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年三十午夜吃饺子，也是每家必不可少的。老人们都说吃饺子好。吃饺子包含着非常丰富的文化意义。饺子谐音交子，就是相交子时，交好运发大财。因饺子的形状又像金元宝，故又象征团圆和财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大年初五俗称”破五“，意思是人们要走出家门进行户外活动。这天上午我和外公外婆沿着河堤，从将军码头一直走到新华码头。这里是滑冰场，男女老少人头攒动，人们身着五颜六色的节日新装，好像给冰场上装点了盛开的鲜花。人们有的在滑冰、有的在打冰车。还有的在冰道上从高处往下放冰车，大家玩的真尽兴！大人、孩子和老人，一片欢歌笑语……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这不正是太平盛世的真实写照吗？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八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年一度的春节是中国最古老、最盛大的节日。各地有各种春节的民风民俗，我家也不例外。下面我就带你领略我家春节的”春节红“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期间，奶奶为了把家里装扮热热闹闹的，就把家里全都喷上了红漆、挂上了灯笼，把家里的东西全都换成了红色。我看到了家里到处布满了红色，于是问奶奶：”奶奶，您为什么要把家里的东西全都换成红的，还挂上了灯笼？“奶奶说：”因为过春节要红红火火、热热闹闹的才好，你看这红的就表示合家欢。“我说：”那我要红枣。“奶奶问我说：”为什么？“我说：”因为红枣是红色的。“我接着问奶奶：”吃红枣代表什么呢？“奶奶想了一会儿说：”我想起来了，吃枣代表春天来得早。“我问奶奶：”那吃年糕、汤圆、饺子会怎么样？“奶奶笑着说：”吃年糕代表一年会比一年高，吃汤圆代表全家团团圆圆。吃饺子的话，你的耳朵不会被冻烂的。“我说：”那这三个我今晚都要吃。“奶奶笑呵呵地说好。于是那天晚上我吃到了这些美味，更重要的是作文人网 你也可以投稿，这些食物寓意了春节的喜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这个春节我不但很有口福，而且领略到了中国”春节红“的魅力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九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盼啊！盼啊，眼看春节就快到了，想到这儿，我不由得笑了起来，在春节前，人们个个喜气洋洋、精神饱满。逛街的人络绎不绝，有的在买年画，有的在买年货，有的坐着火箱围着火炉看电视，还有的人在打麻将等等，不一而足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街上人山人海，各种各样的货物琳琅满目，人们恐怕想买什么都很难选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前，家家户户都灯火通明，都把房子打扮得别具一格，各有各的个性。他们把买来的年货放得满地都是。买来的年画怎么个贴法，那就各有自己的风格和喜好了。有的正着贴，有的倒着贴，还有的歪着贴，各有千秋。人们把买来的菜全部都弄好了，只等春节一到就可一饱口福了。家家备有鞭炮，人们穿上新衣服，准备迎新年、在春节前，人们一出门，如果遇上了好好朋友，口中总是不忘说一句”买年货啊。“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人们杀猪宰羊，忙碌地准备着春节大吃大喝一番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到了，小朋友们便早早起床，来到爸爸妈妈的房间开始了传统的拜年仪式。小朋友们对父母说着一些吉祥话儿，爸妈就拿出压岁钱，让小孩子们高高兴兴。大家都希望今年能够吉祥如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人们一直玩到深诳，跟里啃着美味的水果，手里燃放鞭炮烟花……大人小孩子忘怀的玩个痛快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篇十：春节作文</w:t>
      </w:r>
      <w:r>
        <w:rPr>
          <w:rFonts w:cs="宋体;SimSun" w:ascii="宋体;SimSun" w:hAnsi="宋体;SimSun"/>
          <w:b/>
          <w:sz w:val="24"/>
        </w:rPr>
        <w:t>400</w:t>
      </w:r>
      <w:r>
        <w:rPr>
          <w:rFonts w:ascii="宋体;SimSun" w:hAnsi="宋体;SimSun" w:cs="宋体;SimSun"/>
          <w:b/>
          <w:sz w:val="24"/>
        </w:rPr>
        <w:t>字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过年了！过年了！家家户户都喜气洋洋，沉浸在一个欢乐的节日气氛之中。我在春节里过得快快乐乐，因为我们在一起放鞭炮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天一黑，人们拿起鞭炮，点了一根香柱，一点，人们急步走回原地，捂住耳朵，”乒乒乓乓……“我的魂都跑到九霄云外去了，可整个人还安恙无事，我心花怒放，也和别人凑起热闹，”乒乒乓乓……“的声音彻夜不绝，每一户都通宵灯火！一会儿，鞭炮全被放完了。只好拿出一箱烟花来放，别看这么一小箱的烟花，它的威力可强了，第一声就把我吓得目瞪口呆，我自言自语的说：”这么小箱烟花威力这么大呀！“烟花的声音个个不同凡响，形状不一真讨人喜欢！我又拿出像棍子的烟花出来放，”吱吱吱吱……“一种黄色的小东西飞出来了，”哇，好美啊！简直是神仙放的烟花。我对这烟花刮目相看了，还对它赞叹不已。我一根接着一根放，各种烟花五颜六色的，这种烟花爸爸买得最多，真是心想事成啊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这个春节我过得兴高采烈的，烟花和我成为了好朋友，我还把烟花当成亲兄弟呢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春节，一个快乐的节日，让人喜欢的节日。这天，我吃了年菜，又放了烟花，鞭炮。我太高兴了，我真希望天天都是春节。哇，那大家不是天天都大饱口福了吗。我太喜欢春节了。春节快到了，我会热烈的迎接这美好的节日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5:27:00Z</dcterms:created>
  <dc:creator>JonMMx 2000</dc:creator>
  <dc:description/>
  <cp:keywords/>
  <dc:language>en-US</dc:language>
  <cp:lastModifiedBy>JonMMx 2000</cp:lastModifiedBy>
  <dcterms:modified xsi:type="dcterms:W3CDTF">2015-12-20T05:27:00Z</dcterms:modified>
  <cp:revision>1</cp:revision>
  <dc:subject/>
  <dc:title>春节作文400字</dc:title>
</cp:coreProperties>
</file>