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致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届小学毕业生的邀请函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亲爱的同学们：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你们好！首先祝贺你们愉快的完成了小学六年的学业，成为一名合格的小学毕业生！同时相信你们在与昔日的老师、校园说“再见”的时候，一定对未来的初中学习充满了憧憬和展望！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怎么顺利、出色完成今后三年繁重、有益的学习任务，科学有序、有准备“入门”是关键的一环。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为此，“高新”希望你能在这个自上学以来最长的假期里，抽出十余天的时间，邀请你参加由我们承办的“由小学到初中试运行十日开启活动”，从中获取打开崭新学习生活的“入门”钥匙！这也是我们策划此活动的目的之一。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具体事项如下：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内容与形式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600200" cy="1757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高新”将为你们筹建一支品格高尚、业务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精湛的教师团队，以主要学科的“学习心理准备，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学习方法传授，预备知识铺垫”等为内容，以“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分班指导，师生互动，实践尝试，收获反馈”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为基础形式，为你，为你们，为未来优秀的初中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生，全力铸造、真诚赠予这把“金钥匙”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联系与咨询</w:t>
      </w:r>
    </w:p>
    <w:p>
      <w:pPr>
        <w:pStyle w:val="Normal"/>
        <w:spacing w:lineRule="exact" w:line="440"/>
        <w:ind w:left="435" w:hanging="0"/>
        <w:rPr>
          <w:sz w:val="28"/>
          <w:szCs w:val="28"/>
        </w:rPr>
      </w:pPr>
      <w:r>
        <w:rPr>
          <w:sz w:val="28"/>
          <w:szCs w:val="28"/>
        </w:rPr>
        <w:t>手机号：</w:t>
      </w:r>
      <w:r>
        <w:rPr>
          <w:sz w:val="28"/>
          <w:szCs w:val="28"/>
        </w:rPr>
        <w:t>156 1192 758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5 5219 8266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要求与展望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要求：凡有“好好学习，天天向上”愿望的小学毕业生，持此信函与六月十九日、二十日（上午</w:t>
      </w:r>
      <w:r>
        <w:rPr>
          <w:sz w:val="28"/>
          <w:szCs w:val="28"/>
        </w:rPr>
        <w:t>9</w:t>
      </w:r>
      <w:r>
        <w:rPr>
          <w:sz w:val="28"/>
          <w:szCs w:val="28"/>
        </w:rPr>
        <w:t>点至</w:t>
      </w:r>
      <w:r>
        <w:rPr>
          <w:sz w:val="28"/>
          <w:szCs w:val="28"/>
        </w:rPr>
        <w:t>11</w:t>
      </w:r>
      <w:r>
        <w:rPr>
          <w:sz w:val="28"/>
          <w:szCs w:val="28"/>
        </w:rPr>
        <w:t>点，下午</w:t>
      </w:r>
      <w:r>
        <w:rPr>
          <w:sz w:val="28"/>
          <w:szCs w:val="28"/>
        </w:rPr>
        <w:t>1</w:t>
      </w:r>
      <w:r>
        <w:rPr>
          <w:sz w:val="28"/>
          <w:szCs w:val="28"/>
        </w:rPr>
        <w:t>点至</w:t>
      </w:r>
      <w:r>
        <w:rPr>
          <w:sz w:val="28"/>
          <w:szCs w:val="28"/>
        </w:rPr>
        <w:t>3</w:t>
      </w:r>
      <w:r>
        <w:rPr>
          <w:sz w:val="28"/>
          <w:szCs w:val="28"/>
        </w:rPr>
        <w:t>点）到黄村三中巷</w:t>
      </w:r>
      <w:r>
        <w:rPr>
          <w:sz w:val="28"/>
          <w:szCs w:val="28"/>
        </w:rPr>
        <w:t>18</w:t>
      </w:r>
      <w:r>
        <w:rPr>
          <w:sz w:val="28"/>
          <w:szCs w:val="28"/>
        </w:rPr>
        <w:t>号报名、咨询具体活动时间及所需经费情况（因师资和场地有限，预计可录</w:t>
      </w:r>
      <w:r>
        <w:rPr>
          <w:sz w:val="28"/>
          <w:szCs w:val="28"/>
        </w:rPr>
        <w:t>50</w:t>
      </w:r>
      <w:r>
        <w:rPr>
          <w:sz w:val="28"/>
          <w:szCs w:val="28"/>
        </w:rPr>
        <w:t>余名）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展望：期盼本次活动取得预期成效，以此感召“赠予人”能为同学们的日后学习在解惑，再助力！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预祝同学们暑假休息好！娱乐好！学习好！</w:t>
      </w:r>
    </w:p>
    <w:p>
      <w:pPr>
        <w:pStyle w:val="Normal"/>
        <w:spacing w:lineRule="exact" w:line="440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大兴高新技术培训学校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校长：张会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36:00Z</dcterms:created>
  <dc:creator>来鑫电脑公司</dc:creator>
  <dc:description/>
  <cp:keywords/>
  <dc:language>en-US</dc:language>
  <cp:lastModifiedBy>来鑫电脑公司</cp:lastModifiedBy>
  <dcterms:modified xsi:type="dcterms:W3CDTF">2014-04-02T03:03:00Z</dcterms:modified>
  <cp:revision>1</cp:revision>
  <dc:subject/>
  <dc:title>致2014届小学毕业生的邀请函</dc:title>
</cp:coreProperties>
</file>