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百度文库下载器</w:t>
      </w:r>
      <w:r>
        <w:rPr>
          <w:b/>
          <w:sz w:val="44"/>
          <w:szCs w:val="44"/>
        </w:rPr>
        <w:t>Sealove</w:t>
      </w:r>
      <w:r>
        <w:rPr>
          <w:b/>
          <w:sz w:val="44"/>
          <w:szCs w:val="44"/>
        </w:rPr>
        <w:t>版使用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PDF</w:t>
      </w:r>
      <w:r>
        <w:rPr>
          <w:b/>
          <w:sz w:val="28"/>
          <w:szCs w:val="28"/>
        </w:rPr>
        <w:t>版本下载方法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此方法下载后的文档为</w:t>
      </w:r>
      <w:r>
        <w:rPr>
          <w:szCs w:val="21"/>
        </w:rPr>
        <w:t>Pdf</w:t>
      </w:r>
      <w:r>
        <w:rPr>
          <w:szCs w:val="21"/>
        </w:rPr>
        <w:t>，并自动提取其中文字，适用于对文档打印观看的用户。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双击“百度文库下载器</w:t>
      </w:r>
      <w:r>
        <w:rPr>
          <w:szCs w:val="21"/>
        </w:rPr>
        <w:t>Sealove</w:t>
      </w:r>
      <w:r>
        <w:rPr>
          <w:szCs w:val="21"/>
        </w:rPr>
        <w:t>版</w:t>
      </w:r>
      <w:r>
        <w:rPr>
          <w:szCs w:val="21"/>
        </w:rPr>
        <w:t>.ex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进入主界面，如下图：</w:t>
      </w:r>
    </w:p>
    <w:p>
      <w:pPr>
        <w:pStyle w:val="Normal"/>
        <w:rPr/>
      </w:pPr>
      <w:r>
        <w:rPr/>
        <w:drawing>
          <wp:inline distT="0" distB="0" distL="0" distR="0">
            <wp:extent cx="5268595" cy="242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将您要下载的百度文库文档地址复制到软件的“地址”中，如下图：</w:t>
      </w:r>
    </w:p>
    <w:p>
      <w:pPr>
        <w:pStyle w:val="Normal"/>
        <w:rPr/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99085</wp:posOffset>
                </wp:positionV>
                <wp:extent cx="2400300" cy="2971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.55pt;width:188.95pt;height:23.3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571500" cy="396240"/>
                <wp:effectExtent l="11430" t="1143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3.4pt;width:44.95pt;height:31.1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93420</wp:posOffset>
                </wp:positionV>
                <wp:extent cx="2400300" cy="1882140"/>
                <wp:effectExtent l="6350" t="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88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4.6pt" to="233.95pt,202.7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8595" cy="24212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点击“下载”按钮，会出现文档信息，并开始下载，如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954405</wp:posOffset>
                </wp:positionV>
                <wp:extent cx="1257300" cy="53149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3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75.15pt;width:98.95pt;height:41.8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0</wp:posOffset>
                </wp:positionV>
                <wp:extent cx="2286000" cy="108966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9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8pt;width:179.95pt;height:85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2421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转换完成，如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571500" cy="2971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23.4pt;width:44.95pt;height:23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457200" cy="1981200"/>
                <wp:effectExtent l="9525" t="635" r="2032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8pt" to="287.95pt,202.7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5430</wp:posOffset>
                </wp:positionH>
                <wp:positionV relativeFrom="paragraph">
                  <wp:posOffset>946785</wp:posOffset>
                </wp:positionV>
                <wp:extent cx="571500" cy="4953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9pt;margin-top:74.55pt;width:44.95pt;height:3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24212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下载完成后，自动打开下载的文件，点击“打开文件夹”按钮，可看到您下载的文档和从文档中提取出的文字，如下图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3514725" cy="6381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所有</w:t>
      </w:r>
      <w:r>
        <w:rPr/>
        <w:t>Pdf</w:t>
      </w:r>
      <w:r>
        <w:rPr/>
        <w:t>文档存储在软件目录下的“</w:t>
      </w:r>
      <w:r>
        <w:rPr/>
        <w:t>pdf</w:t>
      </w:r>
      <w:r>
        <w:rPr>
          <w:rFonts w:cs="宋体;SimSun" w:ascii="宋体;SimSun" w:hAnsi="宋体;SimSun"/>
        </w:rPr>
        <w:t>”</w:t>
      </w:r>
      <w:r>
        <w:rPr/>
        <w:t>文件夹中。</w:t>
      </w:r>
    </w:p>
    <w:p>
      <w:pPr>
        <w:pStyle w:val="Normal"/>
        <w:rPr/>
      </w:pPr>
      <w:r>
        <w:rPr>
          <w:b/>
          <w:sz w:val="28"/>
          <w:szCs w:val="28"/>
        </w:rPr>
        <w:t>二、原文档下载方法：</w:t>
      </w:r>
    </w:p>
    <w:p>
      <w:pPr>
        <w:pStyle w:val="Normal"/>
        <w:ind w:firstLine="435"/>
        <w:rPr/>
      </w:pPr>
      <w:r>
        <w:rPr/>
        <w:t>此方法下载后的文档为原版文档格式，如</w:t>
      </w:r>
      <w:r>
        <w:rPr/>
        <w:t>word</w:t>
      </w:r>
      <w:r>
        <w:rPr/>
        <w:t>、</w:t>
      </w:r>
      <w:r>
        <w:rPr/>
        <w:t>excel</w:t>
      </w:r>
      <w:r>
        <w:rPr/>
        <w:t>、</w:t>
      </w:r>
      <w:r>
        <w:rPr/>
        <w:t>ppt</w:t>
      </w:r>
      <w:r>
        <w:rPr/>
        <w:t>等，适用于需要编辑的用户使用，如果您仅需要观看或者打印文档，请使用</w:t>
      </w:r>
      <w:r>
        <w:rPr/>
        <w:t>PDF</w:t>
      </w:r>
      <w:r>
        <w:rPr/>
        <w:t>版下载，这样可以提高下载速度，也能为其他用户提供方便，谢谢！</w:t>
      </w:r>
    </w:p>
    <w:p>
      <w:pPr>
        <w:pStyle w:val="Normal"/>
        <w:ind w:firstLine="435"/>
        <w:rPr/>
      </w:pPr>
      <w:r>
        <w:rPr/>
        <w:t>由于原版文档下载方式模拟了用户手动下载文档的全过程，所以需要后台分析操作，因此需要分析几秒，请耐心等待。</w:t>
      </w:r>
    </w:p>
    <w:p>
      <w:pPr>
        <w:pStyle w:val="Normal"/>
        <w:rPr>
          <w:szCs w:val="21"/>
        </w:rPr>
      </w:pPr>
      <w:r>
        <w:rPr/>
        <w:t>1.</w:t>
      </w:r>
      <w:r>
        <w:rPr>
          <w:szCs w:val="21"/>
        </w:rPr>
        <w:t xml:space="preserve"> </w:t>
      </w:r>
      <w:r>
        <w:rPr>
          <w:szCs w:val="21"/>
        </w:rPr>
        <w:t>双击“百度文库下载器</w:t>
      </w:r>
      <w:r>
        <w:rPr>
          <w:szCs w:val="21"/>
        </w:rPr>
        <w:t>Sealove</w:t>
      </w:r>
      <w:r>
        <w:rPr>
          <w:szCs w:val="21"/>
        </w:rPr>
        <w:t>版</w:t>
      </w:r>
      <w:r>
        <w:rPr>
          <w:szCs w:val="21"/>
        </w:rPr>
        <w:t>.ex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进入主界面，如下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</wp:posOffset>
                </wp:positionV>
                <wp:extent cx="571500" cy="19812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6.8pt;width:44.95pt;height:15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792480</wp:posOffset>
                </wp:positionV>
                <wp:extent cx="228600" cy="1783080"/>
                <wp:effectExtent l="9525" t="0" r="2857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2.4pt" to="71.95pt,202.7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8595" cy="242125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点击“原文档下载”按钮，变为如下界面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31545</wp:posOffset>
                </wp:positionV>
                <wp:extent cx="1600200" cy="554355"/>
                <wp:effectExtent l="9525" t="1016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5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73.35pt;width:125.95pt;height:43.6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24212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</w:t>
      </w:r>
      <w:r>
        <w:rPr/>
        <w:t>将您要下载的百度文库文档地址复制到软件的“地址”中，如下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39090</wp:posOffset>
                </wp:positionV>
                <wp:extent cx="2343150" cy="25527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255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6.7pt;width:184.45pt;height:20.0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571500" cy="29718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23.4pt;width:44.9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</wp:posOffset>
                </wp:positionV>
                <wp:extent cx="2400300" cy="2080260"/>
                <wp:effectExtent l="6350" t="635" r="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0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8pt" to="242.95pt,210.5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8595" cy="242125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点击“下载”按钮，会出现文档信息，并开始下载，如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0</wp:posOffset>
                </wp:positionV>
                <wp:extent cx="1600200" cy="33528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35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75pt;width:125.95pt;height:26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0</wp:posOffset>
                </wp:positionV>
                <wp:extent cx="2286000" cy="108966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9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8pt;width:179.95pt;height:85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242125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948690</wp:posOffset>
                </wp:positionV>
                <wp:extent cx="1600200" cy="53721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75pt;margin-top:74.7pt;width:125.95pt;height:42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242125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0</wp:posOffset>
                </wp:positionV>
                <wp:extent cx="1600200" cy="33528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35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75pt;width:125.95pt;height:26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242125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下载完成后，自动打开存放文件的目录，可看到您下载的文档，如下图：</w:t>
      </w:r>
    </w:p>
    <w:p>
      <w:pPr>
        <w:pStyle w:val="Normal"/>
        <w:rPr/>
      </w:pPr>
      <w:r>
        <w:rPr/>
        <w:drawing>
          <wp:inline distT="0" distB="0" distL="0" distR="0">
            <wp:extent cx="2124075" cy="57531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7" r="-17" b="24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所有原版文档存储在软件目录下的“</w:t>
      </w:r>
      <w:r>
        <w:rPr/>
        <w:t>original</w:t>
      </w:r>
      <w:r>
        <w:rPr>
          <w:rFonts w:cs="宋体;SimSun" w:ascii="宋体;SimSun" w:hAnsi="宋体;SimSun"/>
        </w:rPr>
        <w:t>”</w:t>
      </w:r>
      <w:r>
        <w:rPr/>
        <w:t>文件夹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23:42:00Z</dcterms:created>
  <dc:creator>SONY</dc:creator>
  <dc:description/>
  <cp:keywords/>
  <dc:language>en-US</dc:language>
  <cp:lastModifiedBy>SONY</cp:lastModifiedBy>
  <dcterms:modified xsi:type="dcterms:W3CDTF">2012-07-12T00:41:00Z</dcterms:modified>
  <cp:revision>6</cp:revision>
  <dc:subject/>
  <dc:title/>
</cp:coreProperties>
</file>