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D2004</w:t>
      </w:r>
      <w:r>
        <w:rPr/>
        <w:t>安装方法</w:t>
      </w:r>
    </w:p>
    <w:p>
      <w:pPr>
        <w:pStyle w:val="Normal"/>
        <w:rPr/>
      </w:pPr>
      <w:r>
        <w:rPr/>
        <w:t>第一步：找到</w:t>
      </w:r>
      <w:r>
        <w:rPr/>
        <w:t>CAD</w:t>
      </w:r>
      <w:r>
        <w:rPr/>
        <w:t>放的盘打开</w:t>
      </w:r>
      <w:r>
        <w:rPr/>
        <w:t>CAD2004</w:t>
      </w:r>
      <w:r>
        <w:rPr/>
        <w:t>进入如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62500" cy="115252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打开</w:t>
      </w:r>
      <w:r>
        <w:rPr/>
        <w:t>BIN</w:t>
      </w:r>
      <w:r>
        <w:rPr/>
        <w:t>文件夹如下。有提示就下一步就行了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14775" cy="1905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：安装上面到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62500" cy="11525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四步：如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14850" cy="7810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</w:t>
      </w:r>
      <w:r>
        <w:rPr/>
        <w:t>CAD2004</w:t>
      </w:r>
      <w:r>
        <w:rPr/>
        <w:t>就安装好了，你可以打开看一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说</w:t>
      </w:r>
      <w:r>
        <w:rPr/>
        <w:t>CASS6.1P</w:t>
      </w:r>
      <w:r>
        <w:rPr/>
        <w:t>安装</w:t>
      </w:r>
    </w:p>
    <w:p>
      <w:pPr>
        <w:pStyle w:val="Normal"/>
        <w:rPr/>
      </w:pPr>
      <w:r>
        <w:rPr/>
        <w:t>第一步：打到</w:t>
      </w:r>
      <w:r>
        <w:rPr/>
        <w:t>CASS6.1</w:t>
      </w:r>
      <w:r>
        <w:rPr/>
        <w:t>软件文件夹打开如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00575" cy="21240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：安装完上面基本完成，不过得再安装补丁如下</w:t>
      </w:r>
    </w:p>
    <w:p>
      <w:pPr>
        <w:pStyle w:val="Normal"/>
        <w:rPr/>
      </w:pPr>
      <w:r>
        <w:rPr/>
        <w:t>1</w:t>
      </w:r>
      <w:r>
        <w:rPr/>
        <w:t>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00575" cy="21240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：这下面的东西就是补丁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09900" cy="8763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成上面的，</w:t>
      </w:r>
      <w:r>
        <w:rPr/>
        <w:t>CASS6.1</w:t>
      </w:r>
      <w:r>
        <w:rPr/>
        <w:t>就装好了，，，可以用了，为了更方便使用把我编制的复到</w:t>
      </w:r>
      <w:r>
        <w:rPr>
          <w:lang w:val="en-US" w:eastAsia="en-US"/>
        </w:rPr>
        <w:drawing>
          <wp:inline distT="0" distB="0" distL="0" distR="0">
            <wp:extent cx="5273675" cy="27317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面覆盖就行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20:00Z</dcterms:created>
  <dc:creator>微软用户</dc:creator>
  <dc:description/>
  <cp:keywords/>
  <dc:language>en-US</dc:language>
  <cp:lastModifiedBy>微软用户</cp:lastModifiedBy>
  <dcterms:modified xsi:type="dcterms:W3CDTF">2011-06-07T01:38:00Z</dcterms:modified>
  <cp:revision>1</cp:revision>
  <dc:subject/>
  <dc:title/>
</cp:coreProperties>
</file>