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31105" cy="432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6920" cy="3803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3775" cy="396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389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3408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3446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386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5895" cy="3417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3420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055" cy="3420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3414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409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6:00Z</dcterms:created>
  <dc:creator>jiacheng</dc:creator>
  <dc:description/>
  <cp:keywords/>
  <dc:language>en-US</dc:language>
  <cp:lastModifiedBy>jiacheng</cp:lastModifiedBy>
  <dcterms:modified xsi:type="dcterms:W3CDTF">2013-11-21T10:08:00Z</dcterms:modified>
  <cp:revision>2</cp:revision>
  <dc:subject/>
  <dc:title/>
</cp:coreProperties>
</file>