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LPC932 Example:</w:t>
        <w:tab/>
        <w:t>Communication with the PC using the serial interface (UART)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hristian Kulig, 12/05/02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lainText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Introduction: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 LPC932 has an enhanced UART which is compatible with the conventional 80C51 UART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t can be used directly as a serial interface to exchange data with other microcontrollers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o communicate with a PC it is necessary to adapt the voltage levels from 0V and 3.3V 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CMOS levels of LPC900 UART) to -10V and +10V (RS232 specification of PC com-port)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re are several IC's which are suitable for this task, e.g. the MAX232 or the LTC1386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se devices are supplied with 3.3V or 5V and have a on-chip charge pump for providing the +/-10V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ease notice, that the Keil EPM900 Board does not include these devices, therefore this example can't be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ested directly with the EPM900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o transfer data, the UART uses a certain baud rate (bits per second), which must be the same for the 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ransmitter and the receiver. For PCs there are standard baud rates like 1200, 4800, 9600 and so on, 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hich should be used for the UART of the microcontroller as well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On the LPC932 the source for the baud rate can be e.g. the Timer 1 overflow or the independent 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aud Rate Generator (BRG). Both divide the clock frequency (Crystal, internal RC oscillator) by a certain factor, so that many different baud rates can be achieved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PlainText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Description: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is example shows how to use the UART to communicate with a PC: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It sets up the 8 data bits mode with 1 stop bit and no parity bit. The baud rate source is the internal 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Baud Rate Generator, which is set up to provide a baud rate of 9600 at an oscillator frequency of 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2 MHz (=external resonator)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o have access to the com port of the PC, start the program 'Hyperterminal'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TART -&gt; PROGRAMS -&gt; ACCESSOIRES -&gt; COMMUNICATIONS -&gt; HYPERTERMINAL)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lick on 'Properties' and check the following settings: 9600 baud, 8 data bits, 1 stop bit and no flow control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o begin the communication click on 'Call'.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 LPC932 waits for a command ('S'), which is sent by 'Hyperterminal' and sends</w:t>
      </w:r>
    </w:p>
    <w:p>
      <w:pPr>
        <w:pStyle w:val="PlainTex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ack a response which is displayed on the screen.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BodyText2"/>
    <w:qFormat/>
    <w:pPr>
      <w:spacing w:lineRule="auto" w:line="240" w:before="0" w:after="0"/>
      <w:ind w:right="-90" w:hanging="0"/>
    </w:pPr>
    <w:rPr>
      <w:rFonts w:ascii="Arial" w:hAnsi="Arial"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1:41:00Z</dcterms:created>
  <dc:creator>Philips</dc:creator>
  <dc:description/>
  <dc:language>en-US</dc:language>
  <cp:lastModifiedBy>Philips</cp:lastModifiedBy>
  <dcterms:modified xsi:type="dcterms:W3CDTF">2002-12-07T01:16:00Z</dcterms:modified>
  <cp:revision>10</cp:revision>
  <dc:subject/>
  <dc:title>LPC932 Example:</dc:title>
</cp:coreProperties>
</file>