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16"/>
        <w:jc w:val="center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451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货单打印 大众进销存软件</w:t>
      </w:r>
    </w:p>
    <w:p>
      <w:pPr>
        <w:pStyle w:val="Normal"/>
        <w:widowControl/>
        <w:shd w:fill="FFFFFF" w:val="clear"/>
        <w:spacing w:lineRule="exact" w:line="240" w:before="0" w:after="240"/>
        <w:rPr>
          <w:rFonts w:ascii="微软雅黑" w:hAnsi="微软雅黑" w:eastAsia="微软雅黑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我们很多供应商，经销商，还有厂商们，都有一个问题困扰着我们，就是每天要出好多货，当然这是好事，说明生意好，但同时又要出好多货单呀，以及送货单呀，以往我们都是手写方式，写一张还行，写个十来张，哪真的是很费事，且容易出错，有时货品明细规格等错是小事，就价钱金额及数量搞错才是麻烦。</w:t>
      </w:r>
    </w:p>
    <w:p>
      <w:pPr>
        <w:pStyle w:val="Normal"/>
        <w:widowControl/>
        <w:shd w:fill="FFFFFF" w:val="clear"/>
        <w:spacing w:lineRule="exact" w:line="240" w:before="240" w:after="240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随着电脑普及，时代进步，高效智能办公成为观注焦点，电脑硬件的更新，智能化的软件也普遍应生，象货单打印类软件，根据市场需求、结合企业自身特点量身订做， 操作方便，集合送货单打印，产品、客户管理，月结对帐单管理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,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数据分析，图表生成为一体。 利用强大的数据库功能高效您的工作，让您从此告别手写货单和做月结报表格的烦恼，轻轻松松打印出整齐漂亮货单。</w:t>
      </w:r>
    </w:p>
    <w:p>
      <w:pPr>
        <w:pStyle w:val="Normal"/>
        <w:widowControl/>
        <w:shd w:fill="FFFFFF" w:val="clear"/>
        <w:spacing w:lineRule="exact" w:line="240" w:before="240" w:after="240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 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适应的行业也相当多，有生产业的如药业、化工、流通、批发、物业、文具、玩具、钢材、广告、喷绘、图文、印刷、纸类、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LED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灯具、家具、五金、日杂、电脑数码、小商品、配件销售等各行各业。</w:t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atLeast" w:line="288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bookmarkStart w:id="0" w:name="section-3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一、</w:t>
      </w:r>
      <w:bookmarkEnd w:id="0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 xml:space="preserve">如何“安装“软件（官方网站 </w:t>
      </w: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  <w:t>www.hao451.com</w:t>
      </w: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）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1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先联接好打印机及电脑驱动配置，到官方网站上下载一个，下载好后是压缩包的</w:t>
      </w:r>
      <w:r>
        <w:rPr/>
        <w:t>书本图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，如图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shd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（送货单）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解压文件，可以按右键，“解压到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”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微软雅黑" w:ascii="微软雅黑" w:hAnsi="微软雅黑"/>
          <w:color w:val="333333"/>
          <w:kern w:val="0"/>
          <w:sz w:val="19"/>
          <w:szCs w:val="19"/>
        </w:rPr>
        <w:t xml:space="preserve">  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187452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 xml:space="preserve">解压后：   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drawing>
          <wp:inline distT="0" distB="0" distL="0" distR="0">
            <wp:extent cx="15240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 xml:space="preserve">    安装后桌面：   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drawing>
          <wp:inline distT="0" distB="0" distL="0" distR="0">
            <wp:extent cx="1476375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3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接下来是运行安装，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Win7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要按右键“以管理员身份”运行“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451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货单打印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-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大众进销存”，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xp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的则直接运行，之后会出安装界面，安装路径不用改，如中间有“</w:t>
      </w:r>
      <w:r>
        <w:rPr/>
        <w:t>杀毒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防卫“软件提示，点击”允许或同意操作 “，然后才能下一步安装，到安装完成。安装之后如果软件空白，则要重启一下电脑再打开软件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140" w:hanging="140"/>
        <w:rPr>
          <w:rFonts w:ascii="微软雅黑" w:hAnsi="微软雅黑" w:eastAsia="微软雅黑" w:cs="宋体;SimSun"/>
          <w:color w:val="CCCCCC"/>
          <w:kern w:val="0"/>
          <w:sz w:val="14"/>
        </w:rPr>
      </w:pPr>
      <w:r>
        <w:rPr>
          <w:rFonts w:eastAsia="微软雅黑" w:cs="宋体;SimSun" w:ascii="微软雅黑" w:hAnsi="微软雅黑"/>
          <w:color w:val="CCCCCC"/>
          <w:kern w:val="0"/>
          <w:sz w:val="14"/>
        </w:rPr>
        <w:drawing>
          <wp:inline distT="0" distB="0" distL="0" distR="0">
            <wp:extent cx="3434080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CCCCCC"/>
          <w:kern w:val="0"/>
          <w:sz w:val="14"/>
        </w:rPr>
        <w:t xml:space="preserve"> </w:t>
      </w:r>
      <w:r>
        <w:rPr>
          <w:rFonts w:eastAsia="微软雅黑" w:cs="宋体;SimSun" w:ascii="微软雅黑" w:hAnsi="微软雅黑"/>
          <w:color w:val="CCCCCC"/>
          <w:kern w:val="0"/>
          <w:sz w:val="14"/>
        </w:rPr>
        <w:drawing>
          <wp:inline distT="0" distB="0" distL="0" distR="0">
            <wp:extent cx="3137535" cy="209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140" w:hanging="140"/>
        <w:rPr>
          <w:rFonts w:ascii="微软雅黑" w:hAnsi="微软雅黑" w:eastAsia="微软雅黑" w:cs="宋体;SimSun"/>
          <w:color w:val="CCCCCC"/>
          <w:kern w:val="0"/>
          <w:sz w:val="14"/>
        </w:rPr>
      </w:pPr>
      <w:r>
        <w:rPr>
          <w:rFonts w:eastAsia="微软雅黑" w:cs="宋体;SimSun" w:ascii="微软雅黑" w:hAnsi="微软雅黑"/>
          <w:color w:val="CCCCCC"/>
          <w:kern w:val="0"/>
          <w:sz w:val="14"/>
        </w:rPr>
        <w:drawing>
          <wp:inline distT="0" distB="0" distL="0" distR="0">
            <wp:extent cx="3248025" cy="197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CCCCCC"/>
          <w:kern w:val="0"/>
          <w:sz w:val="14"/>
        </w:rPr>
        <w:t xml:space="preserve"> </w:t>
      </w:r>
      <w:r>
        <w:rPr>
          <w:rFonts w:eastAsia="微软雅黑" w:cs="宋体;SimSun" w:ascii="微软雅黑" w:hAnsi="微软雅黑"/>
          <w:color w:val="CCCCCC"/>
          <w:kern w:val="0"/>
          <w:sz w:val="14"/>
        </w:rPr>
        <w:drawing>
          <wp:inline distT="0" distB="0" distL="0" distR="0">
            <wp:extent cx="3289935" cy="1941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140" w:hanging="140"/>
        <w:rPr>
          <w:rFonts w:ascii="微软雅黑" w:hAnsi="微软雅黑" w:eastAsia="微软雅黑" w:cs="宋体;SimSun"/>
          <w:color w:val="CCCCCC"/>
          <w:kern w:val="0"/>
          <w:sz w:val="14"/>
        </w:rPr>
      </w:pPr>
      <w:r>
        <w:rPr>
          <w:rFonts w:eastAsia="微软雅黑" w:cs="宋体;SimSun" w:ascii="微软雅黑" w:hAnsi="微软雅黑"/>
          <w:color w:val="CCCCCC"/>
          <w:kern w:val="0"/>
          <w:sz w:val="14"/>
        </w:rPr>
        <w:drawing>
          <wp:inline distT="0" distB="0" distL="0" distR="0">
            <wp:extent cx="6838950" cy="3848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bookmarkStart w:id="1" w:name="section-4"/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(</w:t>
      </w:r>
      <w:r>
        <w:rPr/>
        <w:t>注：若亲的电脑装了金山毒霸，因金山不放权限，可能会提示“读取不到硬件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，请卸载后换用“百度杀毒”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)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/>
      </w:pPr>
      <w:bookmarkStart w:id="2" w:name="section-4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二、</w:t>
      </w:r>
      <w:bookmarkEnd w:id="2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如何“设置“货单软件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1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安装好之后，打开货单打印软件，通常里面都有设置好的大众化模板，适应的行业也较广泛，我们最主要进入设置，更改为适合我们需求的格式，点软件”设置“按钮，找到货单项目栏目设置，修改为自已货单内容、栏目明细、格式，如图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3581400" cy="739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1965" cy="339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 w:before="12" w:after="0"/>
        <w:ind w:left="-155" w:firstLine="285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 w:before="12" w:after="0"/>
        <w:ind w:left="-155" w:firstLine="285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修改货单项目栏目的名称，也就是货单里货品具体项目信息，货品清单信息，找到软件设置中”货单项目设置“，修改名称，设置宽度，如果名称为空则不启用，如图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0060" cy="778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 w:before="12" w:after="0"/>
        <w:ind w:left="-155" w:firstLine="285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3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经过这样设置之后，点”保存“按钮，刷新软件点按钮”最后出货“，查看设置后的效果和格式，这样基本就可以打印货单了，当然还可以进一步设置纸张大小，字体大小，字体样式，货单行数，还有其它细项，可以在熟悉软件之后，进一步设置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CCCCCC"/>
          <w:kern w:val="0"/>
          <w:sz w:val="14"/>
        </w:rPr>
      </w:pPr>
      <w:r>
        <w:rPr>
          <w:rFonts w:eastAsia="微软雅黑" w:cs="宋体;SimSun" w:ascii="微软雅黑" w:hAnsi="微软雅黑"/>
          <w:color w:val="CCCCCC"/>
          <w:kern w:val="0"/>
          <w:sz w:val="14"/>
        </w:rPr>
        <w:t>END</w:t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atLeast" w:line="288"/>
        <w:jc w:val="left"/>
        <w:outlineLvl w:val="1"/>
        <w:rPr/>
      </w:pPr>
      <w:bookmarkStart w:id="3" w:name="section-5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三、</w:t>
      </w:r>
      <w:bookmarkEnd w:id="3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如何使用软件入货、出货、库存查看</w:t>
      </w:r>
    </w:p>
    <w:p>
      <w:pPr>
        <w:pStyle w:val="Normal"/>
        <w:widowControl/>
        <w:numPr>
          <w:ilvl w:val="0"/>
          <w:numId w:val="3"/>
        </w:numPr>
        <w:pBdr>
          <w:left w:val="dotted" w:sz="12" w:space="21" w:color="E4E4E4"/>
        </w:pBdr>
        <w:shd w:fill="FFFFFF" w:val="clear"/>
        <w:tabs>
          <w:tab w:val="clear" w:pos="420"/>
        </w:tabs>
        <w:spacing w:lineRule="exact" w:line="240" w:before="240" w:after="0"/>
        <w:ind w:left="204" w:hanging="23"/>
        <w:rPr/>
      </w:pP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软件设置好之后，可以通过按钮”入货“来录入货单，录入过程中，软件会自动记忆，自动保存客户信息，自动保存货品信息，如名称，规格，价格，之后可通过按”关键字“或拼单简写字母来搜索，快捷找到货品，自动输入货品细项，如图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6410" cy="4443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exact" w:line="240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之后点按钮”保存，当货品”入货“之后，就可以”出货“的操作了，也可以直接跳过”入货“操作，直接为”出货“来打印货单，这样就库存数量不准确，入货为库存增加，出货为库存减少。之后可以点按钮”货品“来查看现有货品数量，货品信息设置，货品价格设置，多个价格设置，货品分类别等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,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如图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4505" cy="5006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5140" cy="4549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atLeast" w:line="288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四、财务数据统计分析功能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/>
      </w:pP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点按钮”财务“可以查看当月”出货量“，出货销售金额，可以按日划分，可以导出为对账单表格、可以按月统计显示，可以用条形图表显示，包括进货多少，卖出销售额多少，盈利赚多少，库存押货多少，余欠款多少，为您拓展业务，营销规划指定方向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，可按时间对象，即每日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每月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季度统计，哪个时间段属旺季，哪个时间段销量好一目了然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2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，可按客户对象统计，哪些客户买得多，哪些是重点客户，优质客户一目了然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3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，可按货品对象统计，哪些货品卖得多，哪些是重点商品，热销商品一目了然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28155" cy="5690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drawing>
          <wp:inline distT="0" distB="0" distL="0" distR="0">
            <wp:extent cx="6839585" cy="3820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rPr/>
      </w:pP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软件问题帮助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：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/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1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如果按钮失灵，保存不了，打印按钮没反应，或者打印时出现网址或页码，可以运行软件目录下面的注册表文件“去掉打印时网址页码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.reg”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，双击打开后，会提示是否导入此注册表，点“确定”导入。然后再重新打开软件试试按钮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提示控件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组件没有安装注册，可以运行软件目录下面“绿色安装</w:t>
      </w: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  <w:t>.bat”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重新初始化系统环镜。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其它问题帮助，可在软件上面输入框输入问题关键字</w:t>
      </w: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  <w:t>,</w:t>
      </w: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如“打印”</w:t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19"/>
          <w:szCs w:val="19"/>
        </w:rPr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ind w:left="204" w:hanging="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  <w:drawing>
          <wp:inline distT="0" distB="0" distL="0" distR="0">
            <wp:extent cx="5019675" cy="108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1" w:color="E4E4E4"/>
        </w:pBdr>
        <w:shd w:fill="FFFFFF" w:val="clear"/>
        <w:spacing w:lineRule="atLeast" w:line="336"/>
        <w:rPr>
          <w:rFonts w:ascii="微软雅黑" w:hAnsi="微软雅黑" w:eastAsia="微软雅黑" w:cs="宋体;SimSun"/>
          <w:color w:val="CCCCCC"/>
          <w:kern w:val="0"/>
          <w:sz w:val="14"/>
          <w:szCs w:val="19"/>
        </w:rPr>
      </w:pPr>
      <w:r>
        <w:rPr>
          <w:rFonts w:eastAsia="微软雅黑" w:cs="宋体;SimSun" w:ascii="微软雅黑" w:hAnsi="微软雅黑"/>
          <w:color w:val="CCCCCC"/>
          <w:kern w:val="0"/>
          <w:sz w:val="14"/>
          <w:szCs w:val="19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</w:r>
      <w:bookmarkStart w:id="4" w:name="section-6"/>
      <w:bookmarkStart w:id="5" w:name="section-6"/>
      <w:bookmarkEnd w:id="5"/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4" w:space="4" w:color="D6D6D8"/>
        </w:pBdr>
        <w:shd w:fill="FFFFFF" w:val="clear"/>
        <w:spacing w:lineRule="exact" w:line="24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bookmarkStart w:id="6" w:name="section-6"/>
      <w:bookmarkEnd w:id="6"/>
      <w:r>
        <w:rPr>
          <w:rFonts w:ascii="微软雅黑" w:hAnsi="微软雅黑" w:cs="宋体;SimSun" w:eastAsia="微软雅黑"/>
          <w:color w:val="333333"/>
          <w:kern w:val="0"/>
          <w:sz w:val="26"/>
          <w:szCs w:val="26"/>
        </w:rPr>
        <w:t>注意事项</w:t>
      </w:r>
    </w:p>
    <w:p>
      <w:pPr>
        <w:pStyle w:val="Normal"/>
        <w:widowControl/>
        <w:numPr>
          <w:ilvl w:val="0"/>
          <w:numId w:val="2"/>
        </w:numPr>
        <w:spacing w:lineRule="exact" w:line="240"/>
        <w:ind w:left="0" w:hanging="36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由于软件是一种较简单传统的安装方法，部分防卫软件较敏感，会误报，选择”同意或允许“继续运行就可以，有时软件空白，则需要重启电脑一下</w:t>
      </w:r>
    </w:p>
    <w:p>
      <w:pPr>
        <w:pStyle w:val="Normal"/>
        <w:widowControl/>
        <w:numPr>
          <w:ilvl w:val="0"/>
          <w:numId w:val="2"/>
        </w:numPr>
        <w:spacing w:lineRule="exact" w:line="240"/>
        <w:ind w:left="0" w:hanging="360"/>
        <w:rPr>
          <w:rFonts w:ascii="微软雅黑" w:hAnsi="微软雅黑" w:eastAsia="微软雅黑" w:cs="宋体;SimSun"/>
          <w:color w:val="333333"/>
          <w:kern w:val="0"/>
          <w:sz w:val="19"/>
          <w:szCs w:val="19"/>
        </w:rPr>
      </w:pP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初次使用软件不熟悉，可以多看看设置，通过不断调整修改，可使格式更适合自已要求</w:t>
      </w:r>
    </w:p>
    <w:sectPr>
      <w:type w:val="nextPage"/>
      <w:pgSz w:w="11906" w:h="31185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astitemend">
    <w:name w:val="last-item-en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0:00Z</dcterms:created>
  <dc:creator>Microsoft</dc:creator>
  <dc:description/>
  <cp:keywords/>
  <dc:language>en-US</dc:language>
  <cp:lastModifiedBy>Administrator</cp:lastModifiedBy>
  <dcterms:modified xsi:type="dcterms:W3CDTF">2016-09-26T05:37:00Z</dcterms:modified>
  <cp:revision>59</cp:revision>
  <dc:subject/>
  <dc:title>       我们很多供应商，经销商，还有厂商们，都有一个问题困扰着我们，就是每天要出好多货，当然这是好事，说明生意好，但同时又要出好多货单呀，以及送货单呀，以往我们都是手写方式，写一张还行，写个十来张，哪真的是很费事，且容易出错，有时货品明细规格等错是小事，就价钱金额及数量搞错才是麻烦</dc:title>
</cp:coreProperties>
</file>